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оизводство быстрозамороженной плодоовощной продук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быстрого заморажива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сырь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ы заморажива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ссортимент быстрозамороженной плодоовощн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ущность быстрого замораж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личных способов переработки ПОК быстрое замораживание имеет исключительное значени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 замораживании хорошо сохраняется качество продук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шний вид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истенц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ах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углевод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лк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тамин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пример: сохранность в зеленом горошк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57"/>
        <w:gridCol w:w="125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заморажива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терилиз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мораживание экономически более выгодно чем, например «стерилизация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если принять расход энергии при тепловой стерилизации зеленного горошка в жестяном шаре за 1,то в стеклянной таре он будет=1,3, а при замораживании =0,8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амораживание позволяет расширять ассортимент продуктов повышенной степени готовности для индивидуального потребления и общественного пит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мораживание позволяет создать запасы скоропорчещегося сырья для бесперебойного снабжения населения и промышл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мораживание позволяет снизить потери сырья и нестандартной по части при размещении скороморозильных установок в местах производ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мораживание позволяет дорогую стеклянную и жестяную тару на более дешевую бумажную и полимерну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лияние на качество замороженной продукции оказывает не столько способ охлаждения, сколько достигаемая скорость охлаждения. При очень быстром охлаждении в межклетниках и клетках образуются мелкие кристаллики льда, которые не вызывают деформации тка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замораживание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25-4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дальнейшее хранение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18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едет к полному прекращению биохимических процессов в продукте, а также к прекращению развития микроорганизмов. Продолжительность хран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t -18°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12 месяцев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 -15-16°C -6</w:t>
      </w:r>
      <w:r>
        <w:rPr>
          <w:rFonts w:cs="Times New Roman" w:ascii="Times New Roman" w:hAnsi="Times New Roman"/>
          <w:sz w:val="28"/>
          <w:szCs w:val="28"/>
        </w:rPr>
        <w:t xml:space="preserve"> месяцев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12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10 месяцев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9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до 7 суток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 виды и сорта плодов и овощей подходят для замораживания. Продукты высокого качества получают из зеленого горошка, сладкого перца, фасоли, сахарной кукурузы, грибов, земляники, малины, вишни, сливы, смородины, яблок, груш и т.д. Малопригодны огурцы, дыни, арбуз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ят в рефрижераторах и хранят в магазинах в холодильниках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не выше 12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не более 10 дн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пищи замороженные овощи помещают в кипящую воду. Томаты, плоды и ягоды размораживают при комнатн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готовка сырь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иды сырья требуют перед замораживанием определенной подготовки, т.к. ферменты сохраняют свою активность и после дефростации продукты очень быстро изменяют свой внешний вид, аромат, консистенцию, химический соста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варительное охлаждение в местах сбора плодов и овощ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ланширов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сахарив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цетрирование(соков и пюре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работка антиокислителя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работка сернистым ангидридом, окисью углеро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охлаждение позволяет сохранить исходное качество сырья и сокращает время заморажив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при производстве полуфабриката из вишни применяют транспортировку собранного урожая в ледяной воде (0,5 +1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. На перерабатывающем заводе вишня может храниться в танках с водой до 1 недели. Затем её сортируют, калибруют, удаляют косточки, пересыпают сахаром, упаковывают в жестяные банки и замораживают туннельном аппарат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октивации ферментов применяют бланкирование сырья паром или горячей водо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. Бланшированная петрушка после 4-х месяцев хранения в замороженном состоянии имела типичный вкус и запах присущие свежей, а бланшированная оказалась несъедобной и имела ярко выраженный сенный привкус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бланширования: потеря значительного количества углеводов, органических кислот, минеральных солей, витаминов, эфирных масел и д.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потерь больше зависит продолжительности, чем о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бланшир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ланшируют овощи для салатов (томаты, красный и сладкий перец, клубневой сельдерей, огурцы, лук, чеснок и т.д.) пряные растения, овощи, которые подвергались очистке паром, гри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низить отрицательное действие бланширования его заменяют обработкой химическими ингибиторами (сернистым ангидридом, окисью углерода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бланширования различна на разных культурах и даже сорта одной культур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черешню темноокрашенных плодов не бланшируют, светлоокрашенным плодам необходима бланшировка, т.к. она сохраняет цвет плодов (они не буреют). Вишню и сливу не бланширую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ахаривание (заливка 40-60% сахарным сиропом) обработка антиокислителями играют существенную роль в улучшение качества замороженной продукции. Так, например, при такой обработке после дефростации сливы лучше сохраняют внешний вид и консистенцию мякоти, вкус, арома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особы замораж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скороморозильные аппараты подразделяютс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иточ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унель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равитацион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люидизацион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иоген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очные аппараты используют в основном для замораживания рыбы, мяса, реже плодов и овощ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ое сырье фасуют в коробки, полиэтиленовые пакеты, а при замораживании россыпью - на противни из нержавеющей стали. Крупные экземпляры улаживают в 1-2 слоя, мелкие высотой не более 40мм. Перед началом работы морозильные камеры охлаждают, раздвигают плиты, укладывают продукцию, сдвигают плиты до контакта с продукцией с помощью гидросистемы, закрывают камеры и замораживают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24-3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о сн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в массе продукции -18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Продолжительность замораживания 2-5 час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собой: герметический шкаф с 11полыми плитами, в которых по патрубкам поступает хладоген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плита неподвижная остальные регулируются по высоте и фиксируются деревянными рейк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нельные аппара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от 12,5 до 31м, ширина 2м. представляет собой тоннель внутри которого смонтирован ленточный транспортер из проволочной сетки, под которым расположена система труб с жидким хладагентом (аммиак). Охлажденный воздух приводится в движение вентилятором по принципу противотока, т.е. холодный воздух движется со скоростью 6-7 м/с навстречу конвейер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нельные аппараты имеют непрерывный производственный цикл: с одной стороны постоянно загружают сырьё, а с противоположной – выгружают готовую продукцию. Продолжительность замораживания 2,5-3,5 час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витационные аппараты (ГКА-2 и др.). Это разновидность туннельных аппаратов, в которых продукция перемещается под действием собственной тяжести по системе металлических направляющих, расположенных в несколько ярусов. Продукция при этом располагается в стеллажах и движется с помощью ролик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идизационные установ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люидизации плоды и овощи обдуваются струей холодного воздуха, индивидуально снизу вверх сквозь слой продукта со скоростью 3-4 м/с при температуре от -30 до -40°С. Подаваемый снизу воздух поднимает продукцию над сеткой хорошо ее перемешивает, создавая впечатление «кипения» в воздушном потоке. При этом продукция покрывается тоненькой корочкой льда. В этих аппаратах замораживают зеленый горошек, землянику, вишню, черешню, измельченные овощи и др., т.е. такую продукцию, которая может быть поднята потоком воздуха. Продолжительность 1-30 ми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огенные аппарат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действия заключается в непосредственном контакте продукта (путем погружения или орошения) с жидкостью, кипящей при низк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°С (жидкий азот -196 °С, двуокись углерода, фреон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аживание в среде жидкого азо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1-5 минут, производительность 100-1000 кг/ч. Установка непрерывного действия. Представляет собой тоннель с ленточным транспортером, по которому движется продукт. Тоннель разделен на три секции. Над каждой секцией смонтированы сопла, через которые испаряющийся азот попадает на продукты. Вначале во 2 секцию, где замораживается. Из 2 секции пары отсасываются во 2 (закалка) и в 1 (охлаждение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ссортимент быстрозамороженной плодоовощной продукц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замороженные продукты условно делят на 2 большие групп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нокомпонентные издел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ногокомпонентные продукты и готовые блю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ырья для однокомпонентной продукции широко используют плоды и ягоды, имеющие ограниченный срок хранения (земляника, малина, смородина, крыжовник и др.), которые наряду с реализацией в розничной торговле используют для последующей переработ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изводства натуральных продуктов обычно используют быстрое замораживание в среде жидкого азота или снега из двуокиси углерода и в флюидизационных установк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предназначенное для переработки экономически и технически целесообразно хранить в измельченном виде, т.к. при одной и той же массе они занимают в 2-5раз меньший объем, но сохраняют высокий вкус и биологическую ценн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продукции постоянно совершенствуется и расширяе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ежие или измельченные плоды и ягод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жие или измельченные плоды и ягоды сменные с сахаром (от 20 до 40%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тертые плоды и ягоды с сахар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жие или измельченные плоды и ягоды, в пульпе с добавлением сахар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руктовые соки. Их стерилизуют, концентрируют до 70%, охлажденной до -6°С в барабанном морозильном аппарате, расфасовывают, замораживают до -35°С и хранят при -18°С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дварительно сваренные фрукты и ягоды. Ежевика, черника, малина, вишня, яблоки и т.д. Перед замораживанием их опускают на несколько минут (2-8) в кипящий сироп (50°С по ареометру Брикса), охлаждают в потоке холодного воздуха, укладывают в бумажные порционные формочки, упаковывают под вакуумом в газонепроницаемую пленк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мораживанием сердцевину яблок можно заполнять ягодным пюр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еченые яблоки. После очитки сердцевину яблок начиняют ароматической композицией (сахарный песок с добавлением корицы (1%)); сахарный песок с лимонным соком и экстрактом мускатного ореха и т.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запекают в печ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204°С до размягчения, охлаждают, упаковывают в пароводонепроницаемую пленку и замораживаю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руктовые коктейли вырабатывают из кусочков слив, вишни, изюма без косточек, персиков, грейпфрутов, которые кипятят в сиропе (40%), упаковывают, замораживаю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вощи в соусе. Порционные формочки заполняются измельченными овощами, добавляется соус (15%), (70%-Н2О; 10-25% сливочного масла; 0,5-2%крахмала, 0,5-3% сахара, 1,5-2,5% соли, ароматические компоненты, репчатый лук и т.д., укупоривают под вакуумом, варят, замораживаю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Фруктовые палочки готовят из земляники, ананасов, апельсина и ананаса, земляники и бананов, малины и земляни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Производство быстрозамороженной плодоовощной продукции». Инф. Материал 1989г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ироков Е.П., Помгаев В.И. «Хранение и переработка плодов и овощей».-М:Колос,198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ринников Ю.Т. «Прогрессивная технология хранения и переработки плодов и овощей».-М:Агропромиздат.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8:00Z</dcterms:created>
  <dc:creator>User</dc:creator>
  <dc:description/>
  <cp:keywords/>
  <dc:language>en-US</dc:language>
  <cp:lastModifiedBy>SYSTEM</cp:lastModifiedBy>
  <dcterms:modified xsi:type="dcterms:W3CDTF">2011-09-07T05:48:00Z</dcterms:modified>
  <cp:revision>2</cp:revision>
  <dc:subject/>
  <dc:title/>
</cp:coreProperties>
</file>