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условиях рыночных отношений и конкуренции между производителями вопросы качества выпускаемой продукции выходят на передний план. Потребители хотят быть уверенными в безопасности и качестве товаров и услуг, за которые они платят, а предприятия в свою очередь, чтобы привлечь покупателей, должно доказать, что выпускают качественную проду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необходимого уровня качества является одной из важных целей любого предприятия, в том числе и компании КФ «Юбилейная», для которой высшая цель в отношении производства печенья – обеспечение максимальной конкурентоспособности предприятия за счет повышения удовлетворенности потреб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сформулируем модельную ситуацию.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внедрения новой интегрированной системы менеджмента качества, для повышения общего уровня качества выпускаемой продукции, а так же для продажи продукцию за границу, руководством КФ «Юбилейная» было принято решение об ужесточении контроля сырья, используемых в процессе производства. В связи с этим начальником службы обеспечения контроля качества было направлено распоряжение о проведении периодических контрольных испытаний печенья. В ходе испытаний необходимо установить соответствуют ли параметры производимого печенья требованиям ГОСТ 5898-87 «Изделия кондитерские. Методы определения кислотности и щелочности» и ГОСТ 5903-89 «Изделия кондитерские. Методы определения сахар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ческое задание на разработку программы для испытаний печен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начение объекта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предназначено для употребления в пищ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Цель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проводятся с целью подтверждения соответствия химических показателей печенья установленным требованиям в нормативн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снования для разрабо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граммы испытаний является контракт с зарубежным заказчиком №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>19472/452 от 8 ноября 200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Исходные да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Нормативная и техническая документация на печень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ье производится в соответствии с ГОСТ 24901-89 «Печенье. Общие технические услов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Основные технико-экономические показатели печенья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жизненного цикла – эксплуатация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изводства – массовое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одства (сбыта) –10000 пачек в смену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 – употребление в пищу;</w:t>
        <w:tab/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метная стоимость испытаний – 10000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Технические характеристики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и показатели бумаги сигаретной представлены в таблице 1 и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11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824"/>
        <w:gridCol w:w="16"/>
        <w:gridCol w:w="3812"/>
      </w:tblGrid>
      <w:tr>
        <w:trPr>
          <w:trHeight w:val="75" w:hRule="atLeast"/>
        </w:trPr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 норма для печенья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 затяжного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бного</w:t>
            </w:r>
          </w:p>
        </w:tc>
      </w:tr>
      <w:tr>
        <w:trPr/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</w:tc>
        <w:tc>
          <w:tcPr>
            <w:tcW w:w="3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, соответствующая данному наименованию печенья, без вмятин, края печенья должны быть ровными или фигурными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изделия с односторонним надрывом (след от разлома двух изделий, слипшихся ребрами но время выпечки) не более 2 шт. в упаковочной единице и не более 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 печенье и в печенье с количеством штук в 1 кг — более 200, а также изделии с незначительной деформацией — не более 4 % к массе;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надломанные — не более 1 шт. в упаковочной единице массой до 400 г. не более 2 шт. в упаковочной единице массой более 400 г и не более 5 % к массе в весовом печенье;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, содержащее более 5% надломанного, относят к лому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с четким рисунком на лицевой стороне, не подгорелая, без вкраплений крошек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ся изделия с небольшими вздутиями, нечетким рисунком и слегка шероховатой поверхностью не более 1 шт. в фасованном печенье и не более 5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глазированного печенья должна быть ровной или слегка волнистой без следов «поседения» и оголенных мест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, изготовляемое на тестовыжимных машинах типов ФАК и ФПЛ, может иметь рифленую шероховатую поверхность: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сторона ровная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следы от кромок и швов листов и транспортерного полотна, не деформирующие печенья, а также изделия с углублениями в виде раковин, площадью не более 20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 вкраплениями крошек: не более 1 шт. в фасованном печенье и не более 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. Углубления площадью более 20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скаются в количестве не более 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ько в весовом печенье. Для печенья, изготовляемого на поточных линиях со стальной сплошной лентой, допускается без ограничения наличие раковин на нижней стороне печенья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единичные вкрапления не полностью растворенных кристаллов сахара на поверхности печенья, изготовленного с применением ПАВ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ющая данному наименованию печенья без вмятин, края печенья должны быть ровными или фигурными, без повреждений.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еченье надломанное не более 3% к массе нетто на предприятиях и не более 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рговой се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дгорелая, без вздутий, лопнувших пузырей и вкраплений крошек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верхней поверхности должна соответствовать рецептуре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обсыпанного сахаром печенья должна быть покрыта ровным сдоем сахара, поверхность глазированного шоколадной глазурью печенья должна быть без следов «поседения», помадная глазурь не должна быть липкой или засахаренной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ехового печень» без отделки - шероховатая с характерными трещинами, допускаются вкрапления крошки ореха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шероховатая поверхность сдобного печенья, изготовляемого с применением пшеничной обойной муки, кукурузной муки и пшеничных отрубей. Для диабетического печенья — слегка рифленая, шероховатая с характерными трещинами. Допускаются вкрапления кристаллов ксилита и тмина</w:t>
            </w:r>
          </w:p>
        </w:tc>
      </w:tr>
      <w:tr>
        <w:trPr/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и и запах</w:t>
            </w:r>
          </w:p>
        </w:tc>
        <w:tc>
          <w:tcPr>
            <w:tcW w:w="7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й данному наименованию печенья, различных оттенков, равномерный. Допускается более темная окраска выступающих частей рельефного рисунка и краев печенья, а также нижней стороны печенья и темноокрашенные следы от сетки печей или трафаретов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асованном печенье для экспорта общий тон окраски отдельных изделий должен быть одинаковым в каждой упаковочной единице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е данному наименованию печенья, без посторонних запаха и привкуса</w:t>
            </w:r>
          </w:p>
        </w:tc>
      </w:tr>
      <w:tr>
        <w:trPr/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 изломе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ченное печенье с равномерной пористостью, бел пустот и следов непромеса. Начинка в слоеном печенье не должна выступать за края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есочно-выемного печенья равномерно-пористой без пустот, для остальных групп допускается неравномерная пористость с наличием небольших пустот. Печенье должно быть пропеченным. Начинка в слоеном печенье не должна выступать за края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567"/>
        <w:gridCol w:w="567"/>
        <w:gridCol w:w="709"/>
        <w:gridCol w:w="567"/>
        <w:gridCol w:w="708"/>
        <w:gridCol w:w="993"/>
        <w:gridCol w:w="992"/>
        <w:gridCol w:w="850"/>
        <w:gridCol w:w="993"/>
      </w:tblGrid>
      <w:tr>
        <w:trPr>
          <w:trHeight w:val="23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ля печен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exac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ого на штампующих и ротационных машина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ого на тестовыжимных машинах типа ФАК и ручным способо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бног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анализа</w:t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з пшеничной мук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жного из пшеничной му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з пшеничной му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ж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общего сахара в пересчете на сухое вещество (по сахарозе)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жира в пересчете на сухое вещество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сть в град., 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золы, нерастворимой в растворе с массовой долей соляной кислоты 10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. 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окаемость, %, не мен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обшей сернистой кислоты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8,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0 –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 9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0-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- 7.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-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-9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0-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- 8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0-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-9.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-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-1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-5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.3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590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5903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9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8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4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268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ехнические треб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Характеристика видов испытаний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нципу осущест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химическ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значению – </w:t>
      </w:r>
      <w:r>
        <w:rPr>
          <w:rFonts w:cs="Times New Roman" w:ascii="Times New Roman" w:hAnsi="Times New Roman"/>
          <w:sz w:val="28"/>
          <w:szCs w:val="28"/>
          <w:lang w:val="en-US"/>
        </w:rPr>
        <w:t>определительн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ровню проведения – государствен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действующим факторам – химически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дии жизненного цикла (эксплуатация) - инспекцион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еделяемым характеристикам – на химический состав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и условиям проведения – лаборатор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должительности – сокращенные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 Перечень характеристик объекта, подлежащих опреде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1 Щелочность не более 2,0 град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2 Содержание сахара 2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 Требуемая точность и достоверность определения характерист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ость и достоверность определения характеристик определяется четырьмя составляющими: погрешность инструментальная, погрешность методики, погрешность окружающей среды, погрешность опера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ая погрешность средств измерения для определения щелочности 0,1%; средств измерения сахара 0,3 %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решность методики: определения щелочности 0,1%, средств измерения сахара 0,4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кружающей среды не должна превышать 0,5 %, т.к испытания проводятся в лабораторны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ая погрешность оператора не должна превышать 0,3% от значения измеряемой велич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4 Требования к условиям испыта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ния должны проводиться в аккредитованной испытательной лаборатории. Атмосфера внутри лаборатории должна соответствовать ГОСТ Р 50021, т.е. (22±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С и относительной влажности воздуха (60±2)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 Требования к менеджменту образц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артии случайным образом отбирают печенье в соответствии с ГОСТ 5904-82. Из проб взятых из партии составляют объединенную пробу и используют для анализа.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 Требования к испытательному оборудованию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1 Испытательное оборудование для определения щелоч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и типа 1-500 или 2-500 по ГОСТ 1584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.1 или 1-2-50-0.1. ИЛИ 3-2-25-0.1.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гигроскопическая по ГОСТ 555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4-го класса точности с наибольшим пределом взвешивания 500 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В-56-К0 ХС или В-75- 11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а 2 -50 ХС или 3-7/11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л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по ГОСТ 941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и стеклянные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0 или 3-2-50 по ГОСТ 2916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В-1-250 ТС или В-2-250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4 или 5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и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 -250 или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тимоловый синий (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этилового спирт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та серная по ГОСТ 4204. ч.д.а. или х.ч.; раствор концентрации с (1/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 или стандарт-титр (фиксанал)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1/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та соляная по ГОСТ 3118, ч.д.а. или х.ч.; раствор концентрации с (Н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.1 и.) или стандарт-титр (фиксанал)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.1 н)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 этиловый ректификованный технический по ГОСТ 18300 или спирт этиловый ректификованный по ГОСТ 5962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2 Испытательное оборудование для определения саха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я водя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индикаторная универсальная или лакмусов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,1 или 1-2-50-0,1, или 3-2-25-0,1,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2-го класса точности с наибольшим пределом взвешивания 200 г и 3-го класса точности с наибольшим пределом взвешивания 1 к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мерные отливные 1-100-2, 1-200-2, 1-250-2 и 1-1000-2 или 2-100-2, 2-200-2, 2-250-2 и 2-1000-2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, 2-2-10, 2-2-25, 2-2-50 и 2-2-100 по ГОСТ 2922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а электрическая нагреватель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химико-лабораторное (палочки)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часовое диаметром 50—60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а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с диапазоном измерения 0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иеной деления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ТЛ-2 1-Б 2-3 по ГОСТ 284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 ХШ-3-200 ХС или ХШ-3-30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-5, 1-10, 1-25, 1-100, 1-250 или 3-25, 3-100,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есочные на 2,5 и 10 м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а дистиллированная по ГОСТ 670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двухромовокислый, ч.д.а. по ГОСТ 4220, стандарт-титр (фиксанал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йодистый, х.ч.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ГОСТ 423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гидроокись, ч.д.а. по ГОСТ 243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лимонная, моногидрат и безводная, х.ч. по ГОСТ 365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, х.ч. по ГОСТ 42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, х.ч. но ГОСТ 311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 растворимый по ГОСТ 101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ернокислая 5-водная, х.ч. по ГОСТ 416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овый оранжевый, 0,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рячей дистиллированной в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рий серноватистокислый (тиосульфат натрия) по ГОСТ 27068 или стандарт-титр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углекислый 10-водный, ч.д.а. по ГОСТ 94 паи натрий углекислый, ч.д.а. по ГОСТ 8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хлористый, х.ч. по ГОСТ 423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гидроокись, ч.д.а. по ГОСТ 432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 сернокислый 7-водный, х.ч. по ГОСТ 417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лфталеин, спиртовой раствор с массовой долей 1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по ГОСТ 4919.1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 Требования к процедурам испытаний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1 Определение щелочности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щелочности должно выполняться в нижеприведенной последовательности опера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извести измельчение проду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мещать продукт с дистиллированной водой и оставить на 30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тфильтровать получившийся раствор через фильтровальную бума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 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фильтрата вносят 2-3 капли бромтимолового синего и титруют раствором серной кислоты концент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извести обработку результатов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2 Определение содержания сахар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одержания сахара должно выполняться в нижеприведенной последовательности операций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извести измельчение продук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иготовить щелочно медно-нитратноы раств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28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Приготовить раствор серноватистокислого натрия концентрации </w:t>
      </w:r>
      <w:r>
        <w:rPr>
          <w:rFonts w:cs="Times New Roman" w:ascii="Times New Roman" w:hAnsi="Times New Roman"/>
          <w:iCs/>
          <w:sz w:val="28"/>
          <w:szCs w:val="28"/>
        </w:rPr>
        <w:t>с(N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S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O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>•5H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O) </w:t>
      </w:r>
      <w:r>
        <w:rPr>
          <w:rFonts w:cs="Times New Roman" w:ascii="Times New Roman" w:hAnsi="Times New Roman"/>
          <w:sz w:val="28"/>
          <w:szCs w:val="28"/>
        </w:rPr>
        <w:t>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0,1 н.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ределить поправочный коэффициен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Приготовить раствор двухромовокислого калия 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иготовить раствор сернокислого цин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Приготовить раствор гидроокиси натрия (гидроокиси калия) концентрации с (NaОН или КОН) = 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Приготовить раствор метилового оранжевог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иготовить раствор серной кислоты концентрации с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4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пределить массовую долю общего сахара (сахара после инверси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Вычислить массу навес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 Растворить навеску в стакане в дистиллированной воде нагретой до 60-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Охладить раствор, прибавить 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раствора сернокислого цинка, взболта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Довести дистиллированной водой до метки, перемещать и отфильтровать в сухую колб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 В колбу 2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носят 2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щелочного цитратного раствора меди, 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сследуемого раствора, 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истиллированной воды, нагревают и кипятят 10 м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 Приливают 2-3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створа крахмала и титруют пока жидкость не станет молочного цве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 Внести в колбу вместимостью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лученного отфильтрованного раствор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 Прибавить 5 -1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онцентрированной соляной кисло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9 Нагревают до 6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– 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выдержать 5 мин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 Быстро охладить раствор, нейтрализовать соляную кислоту раствором гидроокиси натрия или кал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 Рассчитать массовую долю общего саха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 Рассчитать массовую долю общего сахара, выраженную в сахарозе, в пересчете на сухое вещество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8 Требования к методам обработки и форме представления результатов испытаний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8.1 Обработка результатов измерений щелоч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4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в градусах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  <w:lang w:val="en-US"/>
        </w:rPr>
        <w:t>X</w:t>
      </w:r>
      <w:r>
        <w:rPr>
          <w:rFonts w:cs="Times New Roman" w:ascii="Times New Roman" w:hAnsi="Times New Roman"/>
          <w:sz w:val="28"/>
          <w:szCs w:val="36"/>
          <w:vertAlign w:val="subscript"/>
        </w:rPr>
        <w:t>4</w:t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381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 —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 раствора соляной или серной кислоты с концентрацией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используемого для титрования, по ГОСТ 25794.1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ъем раствора серной или соляной кислоты, израсходованный на титрование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— объем дистиллированной воды, взятый для растворения навески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— коэффициент пересчета на 100 г продукта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— объем фильтрата, взятый для титрования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— масса навески продукта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— коэффициент пересчета раствора серной или соляной кислоты концентрации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ость 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 в градусах, в пересчете на сухое вещество,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  <w:lang w:val="en-US"/>
        </w:rPr>
        <w:t>X</w:t>
      </w:r>
      <w:r>
        <w:rPr>
          <w:rFonts w:cs="Times New Roman" w:ascii="Times New Roman" w:hAnsi="Times New Roman"/>
          <w:sz w:val="28"/>
          <w:szCs w:val="36"/>
          <w:vertAlign w:val="subscript"/>
        </w:rPr>
        <w:t>5</w:t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— массовая доля влаги в исследуемом продукте, 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араллельных определений вычисляют до второго десятичного знака и округляют до первого десятичного зна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ончательный результат анализа принимают среднеарифметическое значение результатов двух параллельных определений, допускаемые расхождения между которыми в одной лаборатории не должны превышать 0,2 градуса, а выполненных в равных лабораториях - 0.3 градуса.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8.2 Обработка результатов измерений содержания саха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 навески (m) в граммах вычисляют по формуле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32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тимальная концентрация редуцирующих веществ раствора навески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- предполагаемая массовая доля редуцирующих веществ в исследуемом изделии. 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ую долю редуцирующих веществ (X) в процентах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96" w:leader="none"/>
          <w:tab w:val="left" w:pos="7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288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масса навески изделия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— масса инвертного сахара, определенная по табл. 1, мг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бъем исследуемого раствора, взятый дня анализа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— коэффициент пересчета миллиграммов инвертного сахара в грам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 навески (m) в граммах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10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оптимальная концентрация общего сахара раствора навески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 - </w:t>
      </w:r>
      <w:r>
        <w:rPr>
          <w:rFonts w:cs="Times New Roman" w:ascii="Times New Roman" w:hAnsi="Times New Roman"/>
          <w:sz w:val="28"/>
          <w:szCs w:val="28"/>
        </w:rPr>
        <w:t xml:space="preserve">предполагаемая массовая доля общего сахара в исследуемом издел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%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ую долю общего сахар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в процентах, выраженную в инвертном сахаре,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  <w:vertAlign w:val="subscript"/>
        </w:rPr>
        <w:t>1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335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т — </w:t>
      </w:r>
      <w:r>
        <w:rPr>
          <w:rFonts w:cs="Times New Roman" w:ascii="Times New Roman" w:hAnsi="Times New Roman"/>
          <w:sz w:val="28"/>
          <w:szCs w:val="28"/>
        </w:rPr>
        <w:t>масса навески изделия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масса инвертного сахара, определенная по табл. 1, мг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, — </w:t>
      </w:r>
      <w:r>
        <w:rPr>
          <w:rFonts w:cs="Times New Roman" w:ascii="Times New Roman" w:hAnsi="Times New Roman"/>
          <w:sz w:val="28"/>
          <w:szCs w:val="28"/>
        </w:rPr>
        <w:t>объем исследуемого раствора, взятый для анализа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в которой проводилась инверсия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бъем раствора, взятый для инверсии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— коэффициент пересчета миллиграммов инвертного сахара в грам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ую долю общего сахара </w:t>
      </w:r>
      <w:r>
        <w:rPr>
          <w:rFonts w:cs="Times New Roman" w:ascii="Times New Roman" w:hAnsi="Times New Roman"/>
          <w:iCs/>
          <w:sz w:val="28"/>
          <w:szCs w:val="28"/>
        </w:rPr>
        <w:t>(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процентах, выраженную в сахарозе, в пересчете на сухое вещество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32"/>
          <w:vertAlign w:val="subscript"/>
        </w:rPr>
        <w:t>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массовая доля влаги в исследуемом изделии. </w:t>
      </w:r>
      <w:r>
        <w:rPr>
          <w:rFonts w:cs="Times New Roman" w:ascii="Times New Roman" w:hAnsi="Times New Roman"/>
          <w:iCs/>
          <w:sz w:val="28"/>
          <w:szCs w:val="28"/>
        </w:rPr>
        <w:t>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числений округляют до первого десятичного знак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зготовление сахарный печенье испытание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испытаний печен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ие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Наименование и назначение объекта испы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испытаний является печенье сахарное квадратной фор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Нормативный документ, согласно которому изготавливается объект испы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ое печенье должно изготавливаться в соответствии с требованиями ГОСТ 24901-89 «Печенье. Общие технические услов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1 Технические требования к изготовлению сахарного печен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енье должно изготовляться в соответствии с требованиями стандарта ГОСТ 24901-89 по технологическому регламенту, утвержденному в установленном поряд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печенья должны соответствовать нормам, указанным в таблице 3,4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ящие, ароматизирующие вещества, заменители сахара, применяемые для изготовления печенья, должны быть разрешены к применению Министерством здравоохранения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выпускают фасованным и весовы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фасуют в коробки, металлические банки, пачки и паке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бки фасуют печенье массой нетто до 1,5 кг рядами на ребро или плашмя, сдобное — массой до 2,0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ое печенье, а также сахарное и затяжное печенье с количеством в 1 кг не менее 100 шт. допускается фасовать в коробки насыпь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бки должны изготовляться из коробочного картона по нормативно-технической документации или полимерных материалов, разрешенных к применению Министерством здравоохранения СССР. Коробки внутри выстилают пергаментом по ГОСТ 1341, пергамином, парафинированной бумагой по ГОСТ 9569, целлофаном по ГОСТ 7730, под пергаментом по ГОСТ 1760 марок Ж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Ж. </w:t>
      </w:r>
      <w:r>
        <w:rPr>
          <w:rFonts w:cs="Times New Roman" w:ascii="Times New Roman" w:hAnsi="Times New Roman"/>
          <w:sz w:val="28"/>
          <w:szCs w:val="28"/>
        </w:rPr>
        <w:t>Допускается использовать другие упаковочные материалы, разрешенные к применению Министерством здравоохранении ССС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«Десертный набор» укладывают в филейчики из пергамента, подпергамента, пергамина, в коррексы из полимерных материалов, разрешенных к применению Министерством здравоохранения ССС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аллические банки по нормативному документу печенье фасуют насыпью или укладывают массой нетто не более 1,5 кг. Банки внутри выстилают пергаментом, под пергаментом, пергамином, парафинированной бумагой или целлофан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места в коробке, банке поверх бумаги заполняют бумажной или целлофановой стружкой, подушечкой из оберточной бумаги по ГОСТ 8273, гофрированной или тисненой бумаг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 и банки должны быть художественно оформлены и обеспечивать сохранность и качество печен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чки печенье фасуют массой нетто не более 400 г. Печенье завертывают последовательно в два слоя бумаг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сдой (подвертка) — пергамент, пергамин, подпергамент марок ЖВ, ПЖ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слой — художественно оформленная этикетка или бандероль из писчей бумаги по ГОСТ 18510 или этикеточной бумаги по ГОСТ 7625, целлофан, кашированная фольга или полимерные пленки, разрешенные к применению Министерством здравоохранения ССС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менять внутри пачки дополнительную обертку из картона или бумаги и вставлять картонные доныш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целлофана, кашированной фольги или полимерных пленок с рисунком допускается упаковывать печенье в пачки без этикеток. При применении целлофана, кашированной фольги или полимерных пленок без рисунка пачку заклеивают ярлыком с нанесенным товарным знаком или оклеивают художественно оформленной бандероль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фасовать насыпью или укладывать печенье в пачки из картона или комбинированных материалов по нормативному документу массой нетто не более 500 г. Пачки внутри выстилают пергаментом, под пергаментом, пергамином, парафинированной бумаг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еханизированном упаковывании печенья с количеством штук в 1 кг не менее 100 и содержанием жира не более 10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картонные пачки не выстилаю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, предназначенное для внутригородских перевозок, допускается фасовать массой нетто не более 500 г в пакеты из целлофана или полимерных пленок. Пакеты термоспаивают или заклеивают ярлыком с нанесенным товарным знаком или обвязывают лент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о согласованию с потребителем упаковывать печенье в пакеты при иногородних перевозк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вое печенье укладывают рядами на ребро в ящики дощатые и фанерные по ГОСТ 10131, ящики дощатые и фанерные многооборотные по ГОСТ 11354, ящики из гофрированного картона по ГОСТ 13512 массой нетто в килограммах, не боле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— сахарное и затяжно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— сдобно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— «Пипаркукас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— диабетическо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рядами печенья прокладывают полоску из картона или плотной бумаги, а каждый горизонтальный слой перекладывают пергаментом, подпергаментом, пергамином, парафинированной или оберточной бумаг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ое печенье допускается упаковывать в ящики насыпью массой нетто не более 5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ное и затяжное печенье размером не более 3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затяжное печенье круглой и овальной формы и печенье, формуемое на машинах ФАК и ФПЛ, независимо от размера допускается упаковывать в ящики из гофрированного картона, фанерные и дощатые ящики насыпью массой нетто не более 9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аковывании весового сдобного печенья ящики из гофрированного картона должны иметь вкладыши по периметру и крестовину из фанеры или картона, делящую ящик на четыре части. Фанерные и дощатые ящики должны иметь крестовину из фанеры или карт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и внутри со всех сторон должны быть выстланы: пергаментом, подпергаментом, пергамином, целлофаном, парафинированной или оберточной бумаг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аковывании затяжного печенья в ящиках из гофрированного картона допускается застилать бумагой только дно ящика и верхний ряд печен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паковывании весового печенья в ящики, застилаемые парафинированной бумагой, температура его не должна быть выше 3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адывании печенья в ящики из гофрированного картона клапаны крышек допускается смазывать слоем клея, а места стыка клапанов крышек должны быть оклеены лентой из пергамента, подпергамента или клеевой лентой на бумажной основе по ГОСТ 18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ящик из гофрированного картона должен быть вложен по периметру вкладыш из гофрированного карт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ки, коробки и пакеты с затяжным и сахарным печеньем укладывают в дощатые и фанерные ящики по ГОСТ 10131 или многооборотные ящики по ГОСТ 11354 массой нетто не более 16 кг; в ящики из гофрированного картона по ГОСТ 13512 массой нетто не более 14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 и пачки со сдобным печеньем укладывают в дощатые или фанерные ящики массой нетто не более 12 кг или в ящики из гофрированного картона массой нетто не более 9 кг. Пакеты со сдобным печеньем укладывают в ящики массой нетто не более 7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щатые ящики перед упаковыванием в них коробок, пачек и пакетов выстилают пергаментом, подпергаментом, пергамином, оберточной или парафинированной бумагой, а в ящиках из гофрированного картона или фанерных застилают только дно и верхний ряд печен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спецпотребителя в фанерные яшики и ящики из гофрированного картона после выстилания дополнительно вкладывают пленочные мешки – вкладыши по ГОСТ 1936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паковывать в ящики пачки, коробки и пакеты с непросохшими этикетками и товарными знака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паковывать фасованное печенье в возвратную тару. При этом тара должна быть чистой и перед укладыванием продукции ее выстилают со всех сторон пергаментом, подпергаментом, оберточной или парафинированной бумаг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утригородских перевозках допускается упаковывать фасованное печенье в тару-оборудование по ГОСТ 24831 или по другому нормативному документу, фасованное в коробки — в два слоя плотной бумаги с перевязыванием шпагатом или заклеиванием клеевой лентой массой нетто не более 10 кг для сахарного и затяжного печенья и не более 7 кг для сдобного печень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грузке водным или смешанным транспортом, при перевозках, связанных с перегрузками, леченье должно быть упаковано в дощатые или фанерные ящи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возках в контейнерах печенье допускается упаковывать в ящики из гофрированного карт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для стран с тропическим климатом упаковывают в металлические, герметично запаянные банки, а затем в транспортную тару в соответствии с требованиями внешнеэкономической организации. Допускается использовать другую тару по согласованию с заказчик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е для районов Крайнего Севера и приравненных к ним местностей упаковывают по ГОСТ 1584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е отклонения массы нетто упаковочной единицы печенья составляют в процентах, не более:</w:t>
      </w:r>
    </w:p>
    <w:p>
      <w:pPr>
        <w:pStyle w:val="Normal"/>
        <w:widowControl w:val="false"/>
        <w:shd w:fill="FFFFFF" w:val="clear"/>
        <w:tabs>
          <w:tab w:val="clear" w:pos="709"/>
          <w:tab w:val="left" w:pos="24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с 10,0</w:t>
        <w:tab/>
        <w:tab/>
        <w:tab/>
        <w:t>до 50 г включ.;</w:t>
      </w:r>
    </w:p>
    <w:p>
      <w:pPr>
        <w:pStyle w:val="Normal"/>
        <w:widowControl w:val="false"/>
        <w:shd w:fill="FFFFFF" w:val="clear"/>
        <w:tabs>
          <w:tab w:val="clear" w:pos="709"/>
          <w:tab w:val="left" w:pos="18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 5,0</w:t>
        <w:tab/>
        <w:tab/>
        <w:tab/>
        <w:t xml:space="preserve">св. 50 » 400 г » </w:t>
      </w:r>
    </w:p>
    <w:p>
      <w:pPr>
        <w:pStyle w:val="Normal"/>
        <w:widowControl w:val="false"/>
        <w:shd w:fill="FFFFFF" w:val="clear"/>
        <w:tabs>
          <w:tab w:val="clear" w:pos="709"/>
          <w:tab w:val="left" w:pos="1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с 2,5</w:t>
        <w:tab/>
        <w:tab/>
        <w:tab/>
        <w:t xml:space="preserve">» 400 » 500 г » </w:t>
      </w:r>
    </w:p>
    <w:p>
      <w:pPr>
        <w:pStyle w:val="Normal"/>
        <w:widowControl w:val="false"/>
        <w:shd w:fill="FFFFFF" w:val="clear"/>
        <w:tabs>
          <w:tab w:val="clear" w:pos="709"/>
          <w:tab w:val="left" w:pos="19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с 1,5</w:t>
        <w:tab/>
        <w:tab/>
        <w:tab/>
        <w:t>» 500 » 1000 г »</w:t>
      </w:r>
    </w:p>
    <w:p>
      <w:pPr>
        <w:pStyle w:val="Normal"/>
        <w:widowControl w:val="false"/>
        <w:shd w:fill="FFFFFF" w:val="clear"/>
        <w:tabs>
          <w:tab w:val="clear" w:pos="709"/>
          <w:tab w:val="left" w:pos="19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с 1,0</w:t>
        <w:tab/>
        <w:tab/>
        <w:tab/>
        <w:t>» 1000 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аковывании весового печенья в ящики допускается отклонение массы нетто минус 0,5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Отклонение массы нетто но верхнему пределу не ограничива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обках, банках, пачках, пакетах с печеньем должна быть маркировка, содержащая: товарный знак (при его наличии), наименование предприятия - изготовителя, его местонахождени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дукт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 нетто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выработки (при фасовании на автоматах ПАК-10 на пачки наносят месяц и год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ведения о пищевой (белки, жиры, углеводы) и энергетической ценности 100 г продукт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стоящего стандар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обках, банках, пачках и пакетах с диабетическим печеньем дополнительно указывают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расчетное) в граммах в 100 г продукта: ксилита, сорбита, общего сахара (в пересчете на сахарозу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ись: «Употребляется по назначению врача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ую норму потребления ксилита (сорбита) не более 30 г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, характеризующий принадлежность печенья к группе диабетических издел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отсутствие товарного знака на этикетках пачек массой до 50 г включительн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маркировку на пакетах из целлофана и полимерных пленок заменять вложенным внутрь ярлыком с маркировкой, нанесенной типографским способ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 фасовании печенья в пленку из полимерных материалов на импортных упаковочных автоматах указывать массу нетто и дату выработ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маркировка — по ГОСТ 14192 и нанесением манипуляционных знаков «Хрупкое. Осторожно», «Беречь от влаг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ую единицу транспортной тары наносят маркировку, характеризующую продукцию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(при его наличии), наименование пред приятия-изготовителя, его местонахождени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дукт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у нетто и брутто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паковочных единиц и массу упаковочной единицы (для фасованного печенья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выработк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стоящего стандар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у печенья для экспорта при необходимости оформляют на языке страны-покупател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у наносят путем наклеивания ярлыка или нанесения четкого оттиска трафаретом или штампом несмывающейся, не имеющей запаха краск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ру с печеньем для экспорта маркировку наносят несмывающейся, не имеющей запаха черной краской через трафарет или штампом на обе торцевые или боковые стороны ящи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кладчика или смены указывают на ярлыке, вложенном внутрь коробок, банок, пачек, пакетов или ящиков, или проставляют штемпелем с наружной стороны та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казателям качества, художественному оформлению, упаковке, маркировке могут быть изменены в соответствии с требованиями внешнеэкономической организ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814"/>
        <w:gridCol w:w="16"/>
        <w:gridCol w:w="3803"/>
      </w:tblGrid>
      <w:tr>
        <w:trPr>
          <w:trHeight w:val="149" w:hRule="atLeast"/>
        </w:trPr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 норма для печенья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 затяжного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бного</w:t>
            </w:r>
          </w:p>
        </w:tc>
      </w:tr>
      <w:tr>
        <w:trPr/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</w:tc>
        <w:tc>
          <w:tcPr>
            <w:tcW w:w="3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, соответствующая данному наименованию печенья, без вмятин, края печенья должны быть ровными или фигурными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изделия с односторонним надрывом (след от разлома двух изделий, слипшихся ребрами но время выпечки) не более 2 шт. в упаковочной единице и не более 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 печенье и в печенье с количеством штук в 1 кг — более 200, а также изделии с незначительной деформацией — не более 4 % к массе;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надломанные — не более 1 шт. в упаковочной единице массой до 400 г. не более 2 шт. в упаковочной единице массой более 400 г и не более 5 % к массе в весовом печенье;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, содержащее более 5% надломанного, относят к лому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с четким рисунком на лицевой стороне, не подгорелая, без вкраплений крошек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ся изделия с небольшими вздутиями, нечетким рисунком и слегка шероховатой поверхностью не более 1 шт. в фасованном печенье и не более 5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глазированного печенья должна быть ровной или слегка волнистой без следов «поседения» и оголенных мест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, изготовляемое на тестовыжимных машинах типов ФАК и ФПЛ, может иметь рифленую шероховатую поверхность: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сторона ровная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следы от кромок и швов листов и транспортерного полотна, не деформирующие печенья, а также изделия с углублениями в виде раковин, площадью не более 20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 вкраплениями крошек: не более 1 шт. в фасованном печенье и не более 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массе в весовом. Углубления площадью более 20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скаются в количестве не более 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ько в весовом печенье. Для печенья, изготовляемого на поточных линиях со стальной сплошной лентой, допускается без ограничения наличие раковин на нижней стороне печенья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тся единичные вкрапления не полностью растворенных кристаллов сахара на поверхности печенья, изготовленного с применением ПАВ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ющая данному наименованию печенья без вмятин, края печенья должны быть ровными или фигурными, без повреждений.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еченье надломанное не более 3% к массе нетто на предприятиях и не более 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рговой се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дгорелая, без вздутий, лопнувших пузырей и вкраплений крошек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верхней поверхности должна соответствовать рецептуре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обсыпанного сахаром печенья должна быть покрыта ровным сдоем сахара, поверхность глазированного шоколадной глазурью печенья должна быть без следов «поседения», помадная глазурь не должна быть липкой или засахаренной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ехового печень» без отделки - шероховатая с характерными трещинами, допускаются вкрапления крошки ореха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шероховатая поверхность сдобного печенья, изготовляемого с применением пшеничной обойной муки, кукурузной муки и пшеничных отрубей. Для диабетического печенья — слегка рифленая, шероховатая с характерными трещинами. Допускаются вкрапления кристаллов ксилита и тми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и и запах</w:t>
            </w:r>
          </w:p>
        </w:tc>
        <w:tc>
          <w:tcPr>
            <w:tcW w:w="7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й данному наименованию печенья, различных оттенков, равномерный. Допускается более темная окраска выступающих частей рельефного рисунка и краев печенья, а также нижней стороны печенья и темноокрашенные следы от сетки печей или трафаретов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асованном печенье для экспорта общий тон окраски отдельных изделий должен быть одинаковым в каждой упаковочной единице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е данному наименованию печенья, без посторонних запаха и привкуса</w:t>
            </w:r>
          </w:p>
        </w:tc>
      </w:tr>
      <w:tr>
        <w:trPr/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 изломе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ченное печенье с равномерной пористостью, бел пустот и следов непромеса. Начинка в слоеном печенье не должна выступать за края</w:t>
            </w:r>
          </w:p>
        </w:tc>
        <w:tc>
          <w:tcPr>
            <w:tcW w:w="3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есочно-выемного печенья равномерно-пористой без пустот, для остальных групп допускается неравномерная пористость с наличием небольших пустот. Печенье должно быть пропеченным. Начинка в слоеном печенье не должна выступать за края</w:t>
            </w:r>
          </w:p>
        </w:tc>
      </w:tr>
    </w:tbl>
    <w:tbl>
      <w:tblPr>
        <w:tblW w:w="9701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709"/>
        <w:gridCol w:w="567"/>
        <w:gridCol w:w="567"/>
        <w:gridCol w:w="709"/>
        <w:gridCol w:w="567"/>
        <w:gridCol w:w="708"/>
        <w:gridCol w:w="993"/>
        <w:gridCol w:w="992"/>
        <w:gridCol w:w="850"/>
        <w:gridCol w:w="1134"/>
      </w:tblGrid>
      <w:tr>
        <w:trPr>
          <w:trHeight w:val="300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ля печен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9" w:hRule="exac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ого на штампующих и ротационных машина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мого на тестовыжимных машинах типа ФАК и ручным способо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бн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анализа</w:t>
            </w:r>
          </w:p>
        </w:tc>
      </w:tr>
      <w:tr>
        <w:trPr>
          <w:trHeight w:val="690" w:hRule="atLeast"/>
        </w:trPr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з пшеничной мук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жного из пшеничной му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го из пшеничной му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го с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го с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го сор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ж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общего сахара в пересчете на сухое вещество (по сахарозе)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жира в пересчете на сухое вещество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ность в град., 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золы, нерастворимой в растворе с массовой долей соляной кислоты 10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. 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окаемость, %, не менее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и обшей сернистой кислоты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%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8,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– 26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- 9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- 3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- 7.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0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-9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- 28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- 8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- 14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-9.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-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-1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-5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5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.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.3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5900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5903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9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8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4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 2681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2 Правила приемки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 подготовка проб — по ГОСТ 590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ченья, отправляемого на экспорт, предприятие-изготовитель выдает документ о качестве в соответствии с требованиями внешнеэкономической организ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ую долю золы, нерастворимой в растворе с массовой долей соляной кислоты 10 </w:t>
      </w:r>
      <w:r>
        <w:rPr>
          <w:rFonts w:cs="Times New Roman" w:ascii="Times New Roman" w:hAnsi="Times New Roman"/>
          <w:iCs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</w:rPr>
        <w:t>предприятие-изготовитель определяет периодически, не реже одного раза в полугодие, а также в соответствии с требованиями внешнеэкономической организ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ую долю сахара и жира в печенье определяют по требованию потреби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ксичных элементов проводят в соответствии с порядком, установленным Госагропромом СССР и Министерством здравоохранения СССР, а также в соответствии с требованиями внешнеэкономической организ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ую долю общей сернистой кислоты определяют в печенье, изготовленном с применением пиросульфита натрия и сульфитированного пюр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каемость в диабетическом печенье не определя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Характеристики, определяемые в процессе испытани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1 Метод определение щелочности основан на нейтрализации щелочных веществ, содержащихся в навеске, кислотой в присутствии бромтимолового синего до появления желтой окраски. Испытания проводятся по ГОСТ 5898-87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2 Метод определения сахара основан на восстановлении щелочного раствора меди некоторым количеством раствора редуцирующих веществ и определении количества образовавшеюся оксида меди (1) или невосстановившейся меди йодометрическим способ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 Условия предъявления печенья на испы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на испытания производится случайным образом из общей партии лаборантом испытательной лаборатории в количестве, достаточном для испытания. Лаборант оформляет акт отбора образцов. Затем отобранные образцы поступают в испытательную лабораторию для проведения испы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бщие требования к условиям, обеспечению и проведению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Требования к месту проведения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бумаги сигаретной должны проводиться в лабораторны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аборатории должно быть специально отведенное место для установки оборудования, а также специальные места для хранения и обработки результатов испытаний. Кроме того, необходимо наличие специального места для хранения образц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, на которые устанавливаются оборудования, должны быть устойчив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лжна быть хорошо проветриваемой и освещенн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лжна быть оснащена климатическими системами для поддержания требуемой темпера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аборатории должен быть обеспечен беспрепятственный доступ к испытательному оборудова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должны быть обеспечены производственными инструкц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я должна быть оснащена огнетушителями, средствами первой медицинской помощ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должна быть подключена к сетям электроснабжения, водоснабжения, газоснабжения, а также к телефонным ли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Требования к условиям проведения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1 Требования к условиям определения содержания щелоч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ния на щелочность должны проводиться в аккредитованной испытательной лабора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в помещении должна составлять (22±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тносительная влажность воздуха (60±2)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спользуемое оборудование должно быть сухим и чистым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2 Требования к условиям определения содержания сах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ния на содержания сахара должны проводиться в аккредитованной испытательной лабора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в помещении должна составлять (22±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относительная влажность воздуха (60±2)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творы должны быть приготовлены в соответствии с Н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Требования к средствам проведения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1 Требования к средствам проведения испытаний на определение содержания щело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содержания щелочности средства проведения испытаний должны отвечать следующим требов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и типа 1-500 или 2-500 по ГОСТ 1584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.1 или 1-2-50-0.1. ИЛИ 3-2-25-0.1.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гигроскопическая по ГОСТ 555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4-го класса точности с наибольшим пределом взвешивания 500 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В-56-К0 ХС или В-75- 11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а 2 -50 ХС или 3-7/11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л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по ГОСТ 941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и стеклянные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0 или 3-2-50 по ГОСТ 2916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В-1-250 ТС или В-2-250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4 или 5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и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 -250 или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тимоловый синий (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этилового спирт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 по ГОСТ 420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 по ГОСТ 3118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2 Требования к средствам проведения испытаний на содержания сах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содержания сахара средства проведения испытаний должны отвечать следующим требов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,1 или 1-2-50-0,1, или 3-2-25-0,1,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2-го класса точности с наибольшим пределом взвешивания 200 г и 3-го класса точности с наибольшим пределом взвешивания 1 к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мерные отливные 1-100-2, 1-200-2, 1-250-2 и 1-1000-2 или 2-100-2, 2-200-2, 2-250-2 и 2-1000-2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, 2-2-10, 2-2-25, 2-2-50 и 2-2-100 по ГОСТ 2922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химико-лабораторное (палочки)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а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с диапазоном измерения 0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иеной деления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ТЛ-2 1-Б 2-3 по ГОСТ 284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 ХШ-3-200 ХС или ХШ-3-30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-5, 1-10, 1-25, 1-100, 1-250 или 3-25, 3-100,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Style19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 двухромовокислый, ч.д.а. по ГОСТ 422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йодистый, х.ч.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ГОСТ 423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гидроокись, ч.д.а. по ГОСТ 243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лимонная, моногидрат и безводная, х.ч. по ГОСТ 365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, х.ч. по ГОСТ 42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, х.ч. но ГОСТ 311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 растворимый по ГОСТ 101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ернокислая 5-водная, х.ч. по ГОСТ 416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рий серноватистокислый (тиосульфат натрия) по ГОСТ 27068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углекислый 10-водный, ч.д.а. по ГОСТ 94 паи натрий углекислый, ч.д.а. по ГОСТ 8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хлористый, х.ч. по ГОСТ 423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гидроокись, ч.д.а. по ГОСТ 432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 сернокислый 7-водный, х.ч. по ГОСТ 417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лфталеин, спиртовой раствор с массовой долей 1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по ГОСТ 4919.1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Требования к подготовке изделия к испытаниям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1 Подготовка печенья к определению содержания щелочност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щелочности из отобранной пробы берут 25 гр. печенья и измельчают его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2 Подготовка печенья к определению содержания саха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ахара из отобранной пробы берут некоторое количество печенья и измельчают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Требования к порядку работы с изделием по завершении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испытаний образцы утилизируются любым способом, не загрязняющим окружающую сре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 Требования к персонал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готовке и проведению испытаний допускаются работники лаборатории, имеющие соответствующую квалификацию, изучившие методику испытаний и руководства по эксплуатации испытательного оборудования, ознакомившиеся с должностными инструкциями предприятия, прошедшие инструктаж по технике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пределяемые характеристики и точность их изме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Перечень характеристик, определяемых при испытан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1. Щелочность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граду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2 Содержание сахара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%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 Номинальные значения характеристик и предельные отклонения или пределы изме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1 Щелочность не более 2,0 град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2 Содержание сахара 2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 Указания, в каких видах испытаний и на каких их этапах определяются характерис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1 При определении щелочности проводят следующие виды испытаний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нципу осущест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химическ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значению – </w:t>
      </w:r>
      <w:r>
        <w:rPr>
          <w:rFonts w:cs="Times New Roman" w:ascii="Times New Roman" w:hAnsi="Times New Roman"/>
          <w:sz w:val="28"/>
          <w:szCs w:val="28"/>
          <w:lang w:val="en-US"/>
        </w:rPr>
        <w:t>определительн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проведения – государствен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действующим факторам – химически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дии жизненного цикла (эксплуатация) - инспекцион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яемым характеристикам – на химический состав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и условиям проведения – лаборатор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– сокращ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2 При определении содержания сахара проводят следующие виды испытаний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нципу осущест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химическ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– контроль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проведения – заводски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действующим факторам – химически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дии жизненного цикла (эксплуатация) - периодически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яемым характеристикам – на хим. состав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и условиям проведения – лабораторные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– нормаль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 Перечень оборудования необходимого для определения характеристик печен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1 Оборудование для определения щелочности в печень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и типа 1-500 или 2-500 по ГОСТ 1584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.1 или 1-2-50-0.1. ИЛИ 3-2-25-0.1.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гигроскопическая по ГОСТ 555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4-го класса точности с наибольшим пределом взвешивания 500 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В-56-К0 ХС или В-75- 11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а 2 -50 ХС или 3-7/11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л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по ГОСТ 941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и стеклянные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0 или 3-2-50 по ГОСТ 2916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В-1-250 ТС или В-2-250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4 или 5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и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 -250 или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тимоловый синий (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этилового спирт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та серная по ГОСТ 4204. ч.д.а. или х.ч.; раствор концентрации с (1/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 или стандарт-титр (фиксанал)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1/2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лота соляная по ГОСТ 3118, ч.д.а. или х.ч.; раствор концентрации с (Н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.1 и.) или стандарт-титр (фиксанал)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.1 н)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 этиловый ректификованный технический по ГОСТ 18300 или спирт этиловый ректификованный по ГОСТ 5962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2 Оборудование для определения саха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я водя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индикаторная универсальная или лакмусов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,1 или 1-2-50-0,1, или 3-2-25-0,1,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2-го класса точности с наибольшим пределом взвешивания 200 г и 3-го класса точности с наибольшим пределом взвешивания 1 к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мерные отливные 1-100-2, 1-200-2, 1-250-2 и 1-1000-2 или 2-100-2, 2-200-2, 2-250-2 и 2-1000-2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, 2-2-10, 2-2-25, 2-2-50 и 2-2-100 по ГОСТ 2922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а электрическая нагреватель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химико-лабораторное (палочки)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часовое диаметром 50—60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а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с диапазоном измерения 0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иеной деления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ТЛ-2 1-Б 2-3 по ГОСТ 284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 ХШ-3-200 ХС или ХШ-3-30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-5, 1-10, 1-25, 1-100, 1-250 или 3-25, 3-100,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есочные на 2,5 и 10 м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а дистиллированная по ГОСТ 670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двухромовокислый, ч.д.а. по ГОСТ 4220, стандарт-титр (фиксанал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йодистый, х.ч.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ГОСТ 423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гидроокись, ч.д.а. по ГОСТ 243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лимонная, моногидрат и безводная, х.ч. по ГОСТ 365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, х.ч. по ГОСТ 42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, х.ч. но ГОСТ 311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 растворимый по ГОСТ 101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ернокислая 5-водная, х.ч. по ГОСТ 416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овый оранжевый, 0,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рячей дистиллированной в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рий серноватистокислый (тиосульфат натрия) по ГОСТ 27068 или стандарт-титр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углекислый 10-водный, ч.д.а. по ГОСТ 94 паи натрий углекислый, ч.д.а. по ГОСТ 8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хлористый, х.ч. по ГОСТ 423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гидроокись, ч.д.а. по ГОСТ 432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 сернокислый 7-водный, х.ч. по ГОСТ 417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лфталеин, спиртовой раствор с массовой долей 1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по ГОСТ 4919.1.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 Перечень и класс точности средств изме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1 При определении щелочности используются следующие средства измере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4-го класса точности с наибольшим пределом взвешивания 500 г по ГОСТ 24104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2 при определении содержания сахара используются следующие средства измерений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2-го класса точности с наибольшим пределом взвешивания 200 г и 3-го класса точности с наибольшим пределом взвешивания 1 к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с диапазоном измерения 0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иеной деления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ТЛ-2 1-Б 2-3 по ГОСТ 284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есочные на 2,5 и 10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 Допустимые погрешности определения (расчетов) характеристик печенья.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погрешность определения щелочности не должна превышать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% при доверительной вероятности 0,95.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погрешность определения содержания сахара не должна превышать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,5% при доверительной вероятности 0,95.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 Нормативные документы, по которым определяются характеристики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ость печенья определяется по ГОСТ 5898-87 «Изделия кондитерские. Методы определения кислотности и щелочности»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ахара определяется по ГОСТ 5903-89 «Изделия кондитерские. Методы определения сахара»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Метод измерения щелочности печень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Название метода и НД, его регламентирующая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ость печенья определяется по ГОСТ 5898-87 «Изделия кондитерские. Методы определения кислотности и щелочности»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писание метода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метода состоит в нейтрализации щелочных веществ, содержащихся в навеске, кислотой в присутствии бромтимолового синего до появления желтой окра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1 Аппарату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и типа 1-500 или 2-500 по ГОСТ 1584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.1 или 1-2-50-0.1. ИЛИ 3-2-25-0.1.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гигроскопическая по ГОСТ 555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4-го класса точности с наибольшим пределом взвешивания 500 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В-56-К0 ХС или В-75- 11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а 2 -50 ХС или 3-7/11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л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по ГОСТ 941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и стеклянные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0 или 3-2-50 по ГОСТ 2916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В-1-250 ТС или В-2-250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4 или 5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и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 -250 или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мтимоловый синий (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этилового спирт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 по ГОСТ 420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 по ГОСТ 31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2 Подготовка образц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щелочности из отобранной пробы берут 25 гр. печенья и измельчают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3 Проверка (калибровка) приб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проверяют в аккредитованной испытательной лаборатории и настраивают в соответствии с инструкцией изготов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4 Определение значений параметра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проводят в тех же условиях, в которых выдерживались образцы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спытаний необходимо проверить нулевое положение измерительных устройст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из взятого образ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5 Обработка результатов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погрешность определения щелочности не должна превышать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% при доверительной вероятности 0,95.</w:t>
      </w:r>
    </w:p>
    <w:p>
      <w:pPr>
        <w:pStyle w:val="Normal"/>
        <w:widowControl w:val="false"/>
        <w:shd w:fill="FFFFFF" w:val="clear"/>
        <w:tabs>
          <w:tab w:val="clear" w:pos="709"/>
          <w:tab w:val="left" w:pos="74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в градусах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  <w:lang w:val="en-US"/>
        </w:rPr>
        <w:t>X</w:t>
      </w:r>
      <w:r>
        <w:rPr>
          <w:rFonts w:cs="Times New Roman" w:ascii="Times New Roman" w:hAnsi="Times New Roman"/>
          <w:sz w:val="28"/>
          <w:szCs w:val="36"/>
          <w:vertAlign w:val="subscript"/>
        </w:rPr>
        <w:t>4</w:t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381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 —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 раствора соляной или серной кислоты с концентрацией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используемого для титрования, по ГОСТ 25794.1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ъем раствора серной или соляной кислоты, израсходованный на титрование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— объем дистиллированной воды, взятый для растворения навески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— коэффициент пересчета на 100 г продукта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— объем фильтрата, взятый для титрования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— масса навески продукта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— коэффициент пересчета раствора серной или соляной кислоты концентрации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5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ость 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 в градусах, в пересчете на сухое вещество,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  <w:lang w:val="en-US"/>
        </w:rPr>
        <w:t>X</w:t>
      </w:r>
      <w:r>
        <w:rPr>
          <w:rFonts w:cs="Times New Roman" w:ascii="Times New Roman" w:hAnsi="Times New Roman"/>
          <w:sz w:val="28"/>
          <w:szCs w:val="36"/>
          <w:vertAlign w:val="subscript"/>
        </w:rPr>
        <w:t>5</w:t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815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— массовая доля влаги в исследуемом продукте, %.</w:t>
      </w:r>
    </w:p>
    <w:p>
      <w:pPr>
        <w:pStyle w:val="Normal"/>
        <w:widowControl w:val="false"/>
        <w:shd w:fill="FFFFFF" w:val="clear"/>
        <w:tabs>
          <w:tab w:val="clear" w:pos="709"/>
          <w:tab w:val="left" w:pos="75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араллельных определений вычисляют до второго десятичного знака и округляют до первого десятичного знак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6 Показатели точ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зультатов испытаний, каждый из которых состоит из одного определения, принимают следующие показатели точ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ходимость: для двух параллельных испытаний в одной лаборатории сходимость результатов должна составлять 0,2 градуса;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роизводимость результатов испытаний в двух разных лабораториях должна составлять 0.3 градус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Метод измерения содержания сахар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Название метода и НД, его регламентирующего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ахара определяется по ГОСТ 5903-89 «Изделия кондитерские. Метод определения сахара»</w:t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Описание метод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1 Сущность метод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снован на восстановлении щелочного раствора меди некоторым количеством раствора редуцирующих веществ и определении количества образовавшеюся оксида меди (1) или невосстановившейся меди йодометрическим спосо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2 Аппарату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я водя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индикаторная универсальная или лакмусов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 лабораторная по ГОСТ 1202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етки 1-2-25-0,1 или 1-2-50-0,1, или 3-2-25-0,1, или 3-2-50-0,1 по ГОСТ 29251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 общего назначения 2-го класса точности с наибольшим пределом взвешивания 200 г и 3-го класса точности с наибольшим пределом взвешивания 1 кг по ГОСТ 241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ниц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конические Кн-2-250-34 ТС и Кн-2-500-34 Т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ы мерные отливные 1-100-2, 1-200-2, 1-250-2 и 1-1000-2 или 2-100-2, 2-200-2, 2-250-2 и 2-1000-2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и 1 или 2, или 3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петки 2-2-5, 2-2-10, 2-2-25, 2-2-50 и 2-2-100 по ГОСТ 2922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а электрическая нагревательна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химико-лабораторное (палочки) по ГОСТ 2140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часовое диаметром 50—60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а 4 или 5, или 6 по ГОСТ 9147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с диапазоном измерения 0-1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с иеной деления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ТЛ-2 1-Б 2-3 по ГОСТ 2849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 ХШ-3-200 ХС или ХШ-3-300 ХС по ГОСТ 2533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отливные 1-5, 1-10, 1-25, 1-100, 1-250 или 3-25, 3-100, 3-250 по ГОСТ 1770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есочные на 2,5 и 10 м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дистиллированная по ГОСТ 6709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двухромовокислый, ч.д.а. по ГОСТ 4220, стандарт-титр (фиксанал в ампулах концен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) = 0,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й йодистый, х.ч.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ГОСТ 423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гидроокись, ч.д.а. по ГОСТ 243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лимонная, моногидрат и безводная, х.ч. по ГОСТ 365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ерная, х.ч. по ГОСТ 420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а соляная, х.ч. но ГОСТ 311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хмал растворимый по ГОСТ 1016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ернокислая 5-водная, х.ч. по ГОСТ 416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овый оранжевый, 0,1 г растворяют в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рячей дистиллированной во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рий серноватистокислый (тиосульфат натрия) по ГОСТ 27068 или стандарт-титр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= 0.1 моль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0,1 н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углекислый 10-водный, ч.д.а. по ГОСТ 94 паи натрий углекислый, ч.д.а. по ГОСТ 8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хлористый, х.ч. по ГОСТ 423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гидроокись, ч.д.а. по ГОСТ 4328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 сернокислый 7-водный, х.ч. по ГОСТ 4174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лфталеин, спиртовой раствор с массовой долей 1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по ГОСТ 4919.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3 Подготовка образц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ахара из отобранной пробы берут некоторое количество печенья и измельчают е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4 Проверка (калибровка) приб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проверяют в аккредитованной испытательной лаборатории и настраивают в соответствии с инструкцией изготов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5 Определение значений параметра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проводят в тех же условиях, в которых выдерживались образцы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спытаний необходимо проверить нулевое положение измерительных устройст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из взятого образ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6 Обработка результа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ую долю редуцирующих веществ (X) в процентах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96" w:leader="none"/>
          <w:tab w:val="left" w:pos="7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28800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масса навески изделия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— масса инвертного сахара, определенная по табл. 1, мг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бъем исследуемого раствора, взятый дня анализа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— коэффициент пересчета миллиграммов инвертного сахара в грам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ую долю общего сахар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в процентах, выраженную в инвертном сахаре,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  <w:vertAlign w:val="subscript"/>
        </w:rPr>
        <w:t>1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335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5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т — </w:t>
      </w:r>
      <w:r>
        <w:rPr>
          <w:rFonts w:cs="Times New Roman" w:ascii="Times New Roman" w:hAnsi="Times New Roman"/>
          <w:sz w:val="28"/>
          <w:szCs w:val="28"/>
        </w:rPr>
        <w:t>масса навески изделия, г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масса инвертного сахара, определенная по табл. 1, мг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, — </w:t>
      </w:r>
      <w:r>
        <w:rPr>
          <w:rFonts w:cs="Times New Roman" w:ascii="Times New Roman" w:hAnsi="Times New Roman"/>
          <w:sz w:val="28"/>
          <w:szCs w:val="28"/>
        </w:rPr>
        <w:t>объем исследуемого раствора, взятый для анализа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местимость мерной колбы, в которой проводилась инверсия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бъем раствора, взятый для инверсии,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— коэффициент пересчета миллиграммов инвертного сахара в грам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ую долю общего сахара </w:t>
      </w:r>
      <w:r>
        <w:rPr>
          <w:rFonts w:cs="Times New Roman" w:ascii="Times New Roman" w:hAnsi="Times New Roman"/>
          <w:iCs/>
          <w:sz w:val="28"/>
          <w:szCs w:val="28"/>
        </w:rPr>
        <w:t>(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процентах, выраженную в сахарозе, в пересчете на сухое вещество вычисляют по форму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32"/>
          <w:vertAlign w:val="subscript"/>
        </w:rPr>
        <w:t>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>(6)</w:t>
      </w:r>
    </w:p>
    <w:p>
      <w:pPr>
        <w:pStyle w:val="Normal"/>
        <w:widowControl w:val="false"/>
        <w:shd w:fill="FFFFFF" w:val="clear"/>
        <w:tabs>
          <w:tab w:val="clear" w:pos="709"/>
          <w:tab w:val="left" w:pos="7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массовая доля влаги в исследуемом изделии. </w:t>
      </w:r>
      <w:r>
        <w:rPr>
          <w:rFonts w:cs="Times New Roman" w:ascii="Times New Roman" w:hAnsi="Times New Roman"/>
          <w:iCs/>
          <w:sz w:val="28"/>
          <w:szCs w:val="28"/>
        </w:rPr>
        <w:t>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ую долю сахарозы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 процентах вычисляют по формуле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95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0,95 — коэффициент для пересчета инвертного сахара в сахароз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Требования безопас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Требования безопасности при подготовке изделия к испытания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тбор образцов печенья осуществляется непосредственно из цехов, то лаборанты производящие отбор проб должны быть ознакомлены с правилами перемещения в производственных помещениях, иметь специальную одежду и обувь, средства защиты органов слух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испытаний все работники должны изучить технику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образцов и подготовке их к проведению испытаний необходимо строго соблюдать требования пожарной безопасности по ГОСТ 12.1.01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Требования безопасности при проведении испыт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спытаний в лабораторных условиях лаборант должен использовать специальную одежду и обув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змерений необходимо соблюдать требования пожарной безопасности по ГОСТ 12.1.018 и электробезопасности при работе с электроустановками по ГОСТ 12.1.01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, в котором проводят работы, должно быть снабжено приточно-вытяжной вентиляцией и необходимым количеством огнетуш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огательные инструменты должны храниться в специальных ящик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 Требования безопасности при выполнении работ по завершении испытан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илизации отходов и испытанных образцов необходимо строго следовать нормам охраны окружающей среды и требованиям законодательства РФ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Отчетно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испытаний разработаны следующи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журналы (Приложение 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тбора образцов (Приложение Б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испытаний (Приложение В)</w:t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журнал</w:t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межуточные и конечные результаты, полученные в ходе испытаний, записываются в рабочие журналы. Рабочие журналы хранится в испытательной лаборатории в течение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 Форма рабочего журна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 Лаборант 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77"/>
        <w:gridCol w:w="946"/>
        <w:gridCol w:w="1985"/>
        <w:gridCol w:w="1417"/>
        <w:gridCol w:w="156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нтролируемой характерис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б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ые результ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</w:t>
            </w:r>
          </w:p>
        </w:tc>
      </w:tr>
      <w:tr>
        <w:trPr>
          <w:trHeight w:val="3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0"/>
        </w:rPr>
      </w:pPr>
      <w:r>
        <w:rPr>
          <w:rFonts w:cs="Times New Roman" w:ascii="Times New Roman" w:hAnsi="Times New Roman"/>
          <w:cap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0"/>
        </w:rPr>
      </w:pPr>
      <w:r>
        <w:rPr>
          <w:rFonts w:cs="Times New Roman" w:ascii="Times New Roman" w:hAnsi="Times New Roman"/>
          <w:caps/>
          <w:sz w:val="28"/>
          <w:szCs w:val="20"/>
        </w:rPr>
        <w:t>Федеральная служба по ветеринарному и фитосанитарному надзору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Федеральное государственное учреждение «Федеральный центр оценки и качества зерна и продуктов его переработки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Ростовский филиа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КТ ОТБОРА ПРОБ №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16"/>
        </w:rPr>
      </w:pPr>
      <w:r>
        <w:rPr>
          <w:rFonts w:cs="Times New Roman" w:ascii="Times New Roman" w:hAnsi="Times New Roman"/>
          <w:caps/>
          <w:sz w:val="28"/>
          <w:szCs w:val="16"/>
        </w:rPr>
        <w:t>Для подтверждения соответствия безопасности и качества зерна и продуктов его переработ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 » ________________2009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составления ак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специалиста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представителей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ОСТ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 отбор от партии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6"/>
        <w:gridCol w:w="2747"/>
        <w:gridCol w:w="2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от количества тон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работки (по маркировке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редней пробы, в граммах</w:t>
            </w:r>
          </w:p>
        </w:tc>
      </w:tr>
      <w:tr>
        <w:trPr>
          <w:trHeight w:val="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Место отбора проб</w:t>
      </w:r>
      <w:r>
        <w:rPr>
          <w:rFonts w:cs="Times New Roman" w:ascii="Times New Roman" w:hAnsi="Times New Roman"/>
          <w:sz w:val="28"/>
          <w:szCs w:val="20"/>
        </w:rPr>
        <w:t>_____________________________________________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проверки качества по показателям на соответствие требованиям ГОСТ, ТУ</w:t>
      </w:r>
      <w:r>
        <w:rPr>
          <w:rFonts w:cs="Times New Roman" w:ascii="Times New Roman" w:hAnsi="Times New Roman"/>
          <w:sz w:val="28"/>
          <w:szCs w:val="16"/>
        </w:rPr>
        <w:t>_______________________________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________________________________________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лиент на возврат проб не претендует___________________________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статок промежуточных проб после проведения испытаний списаны и возвращены клиентам 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Федеральное государственное учреждение «Федеральный центр оценки и качества зерна и продуктов его переработки»</w:t>
      </w:r>
    </w:p>
    <w:p>
      <w:pPr>
        <w:pStyle w:val="Normal"/>
        <w:widowControl w:val="false"/>
        <w:pBdr>
          <w:top w:val="single" w:sz="18" w:space="1" w:color="000000"/>
          <w:bottom w:val="single" w:sz="18" w:space="2" w:color="000000"/>
        </w:pBdr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Испытательная лаборатория </w:t>
      </w:r>
    </w:p>
    <w:p>
      <w:pPr>
        <w:pStyle w:val="Normal"/>
        <w:widowControl w:val="false"/>
        <w:pBdr>
          <w:top w:val="single" w:sz="18" w:space="1" w:color="000000"/>
          <w:bottom w:val="single" w:sz="18" w:space="2" w:color="000000"/>
        </w:pBdr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ытательная лаборатория – аттестат аккредитации от 04.03.08г. №РОСС RU 0001.21ПР9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с 344002, г. Ростов-на-Дону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Шоссейная, 49 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/факс 262-02-70, 262-71-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июля 2009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испытаний №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заказчика 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бы продукции 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тбора проб 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отобрана проба 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(количество) пробы 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работки 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упления пробы 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анализа 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 ______________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пытаний</w:t>
      </w:r>
    </w:p>
    <w:tbl>
      <w:tblPr>
        <w:tblW w:w="92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100"/>
        <w:gridCol w:w="1796"/>
        <w:gridCol w:w="1904"/>
        <w:gridCol w:w="137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качества продукции по 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Д регламентирующей методику проведения испыт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ей качества по результатам испыт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качества по НД не боле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шность измерени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подписи проводивших исслед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>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ещается частичная перепечатка протокола без разрешения испытательной лабора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данного протокола испытаний относятся только к пробе прошедшей испыт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ыла разработана программа испытаний сахарного печенья из пшеничной му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программа позволяет определить такие параметры печенья как щелочность (методом определения щелочности титрованием) и содержания сахара (йодометрическим методом) в соответствии с ГОСТ 5898-87 и ГОСТ 5903-89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изложены все необходимые требования к условиям проведения испытаний, подготовке к испытаниям, необходимому оборудованию, методам определений, правилам обработки результатов, отчетности,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спытаний по данной программе позволит контролировать значения химических параметров печенья, что необходимо для производства качественных кондитерских изделий и продажи его за границу.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е определение показателей качества: внутренняя инструкция предприят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;Times New Roman" w:ascii="Times New Roman" w:hAnsi="Times New Roman"/>
          <w:sz w:val="28"/>
          <w:szCs w:val="28"/>
        </w:rPr>
        <w:t>ГОСТ 2.601-68 “Единая система конструкторской документации”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6504-81 “Система государственных испытаний продукции. Испытания и контроль качества продукции. Основные термины и опред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4901-89 “Печенье. Общие технические условия”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898-87 “Изделия кондитерские. Методы определения кислотности и щелочности”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903-89 “Изделия кондитерские. Методы определения сахара.</w:t>
      </w:r>
    </w:p>
    <w:p>
      <w:pPr>
        <w:pStyle w:val="Style19"/>
        <w:widowControl w:val="false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2:00Z</dcterms:created>
  <dc:creator>sergei</dc:creator>
  <dc:description/>
  <cp:keywords/>
  <dc:language>en-US</dc:language>
  <cp:lastModifiedBy>SYSTEM</cp:lastModifiedBy>
  <cp:lastPrinted>2009-12-28T20:12:00Z</cp:lastPrinted>
  <dcterms:modified xsi:type="dcterms:W3CDTF">2011-09-07T06:12:00Z</dcterms:modified>
  <cp:revision>2</cp:revision>
  <dc:subject/>
  <dc:title/>
</cp:coreProperties>
</file>