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left="0" w:hanging="0"/>
        <w:jc w:val="left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widowControl w:val="false"/>
        <w:spacing w:lineRule="auto" w:line="360"/>
        <w:ind w:left="0" w:hanging="0"/>
        <w:jc w:val="left"/>
        <w:rPr>
          <w:b w:val="false"/>
          <w:b w:val="false"/>
        </w:rPr>
      </w:pPr>
      <w:r>
        <w:rPr>
          <w:b w:val="false"/>
        </w:rPr>
        <w:t>1.Теоретическая часть</w:t>
      </w:r>
    </w:p>
    <w:p>
      <w:pPr>
        <w:pStyle w:val="Normal"/>
        <w:widowControl w:val="false"/>
        <w:spacing w:lineRule="auto" w:line="360"/>
        <w:ind w:left="0" w:hanging="0"/>
        <w:jc w:val="left"/>
        <w:rPr>
          <w:b w:val="false"/>
          <w:b w:val="false"/>
        </w:rPr>
      </w:pPr>
      <w:r>
        <w:rPr>
          <w:b w:val="false"/>
        </w:rPr>
        <w:t>1.1Приемка колбасы</w:t>
      </w:r>
    </w:p>
    <w:p>
      <w:pPr>
        <w:pStyle w:val="Normal"/>
        <w:widowControl w:val="false"/>
        <w:spacing w:lineRule="auto" w:line="360"/>
        <w:ind w:left="0" w:hanging="0"/>
        <w:jc w:val="left"/>
        <w:rPr>
          <w:b w:val="false"/>
          <w:b w:val="false"/>
        </w:rPr>
      </w:pPr>
      <w:r>
        <w:rPr>
          <w:b w:val="false"/>
        </w:rPr>
        <w:t>1.2 Отбор проб для бактериологических, органолептических и химических испытаний</w:t>
      </w:r>
    </w:p>
    <w:p>
      <w:pPr>
        <w:pStyle w:val="Normal"/>
        <w:widowControl w:val="false"/>
        <w:spacing w:lineRule="auto" w:line="360"/>
        <w:ind w:left="0" w:hanging="0"/>
        <w:jc w:val="left"/>
        <w:rPr>
          <w:b w:val="false"/>
          <w:b w:val="false"/>
        </w:rPr>
      </w:pPr>
      <w:r>
        <w:rPr>
          <w:b w:val="false"/>
        </w:rPr>
        <w:t>1.3 Упаковка и маркировка транспортирование и хранение</w:t>
      </w:r>
    </w:p>
    <w:p>
      <w:pPr>
        <w:pStyle w:val="Normal"/>
        <w:widowControl w:val="false"/>
        <w:spacing w:lineRule="auto" w:line="360"/>
        <w:ind w:left="0" w:hanging="0"/>
        <w:jc w:val="left"/>
        <w:rPr>
          <w:b w:val="false"/>
          <w:b w:val="false"/>
        </w:rPr>
      </w:pPr>
      <w:r>
        <w:rPr>
          <w:b w:val="false"/>
        </w:rPr>
        <w:t>1.4 Технические требования</w:t>
      </w:r>
    </w:p>
    <w:p>
      <w:pPr>
        <w:pStyle w:val="Normal"/>
        <w:widowControl w:val="false"/>
        <w:spacing w:lineRule="auto" w:line="360"/>
        <w:ind w:left="0" w:hanging="0"/>
        <w:jc w:val="left"/>
        <w:rPr>
          <w:b w:val="false"/>
          <w:b w:val="false"/>
        </w:rPr>
      </w:pPr>
      <w:r>
        <w:rPr>
          <w:b w:val="false"/>
        </w:rPr>
        <w:t>2.Практическая часть</w:t>
      </w:r>
    </w:p>
    <w:p>
      <w:pPr>
        <w:pStyle w:val="Normal"/>
        <w:widowControl w:val="false"/>
        <w:spacing w:lineRule="auto" w:line="360"/>
        <w:ind w:left="0" w:hanging="0"/>
        <w:jc w:val="left"/>
        <w:rPr/>
      </w:pPr>
      <w:r>
        <w:rPr>
          <w:b w:val="false"/>
        </w:rPr>
        <w:t>2.1</w:t>
      </w:r>
      <w:r>
        <w:rPr>
          <w:b w:val="false"/>
          <w:bCs/>
        </w:rPr>
        <w:t xml:space="preserve"> Годовой торговый обзор рынка колбасных изделий</w:t>
      </w:r>
    </w:p>
    <w:p>
      <w:pPr>
        <w:pStyle w:val="Style22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 Ситуация на рынке</w:t>
      </w:r>
    </w:p>
    <w:p>
      <w:pPr>
        <w:pStyle w:val="Style22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 Ассортимент колбас</w:t>
      </w:r>
    </w:p>
    <w:p>
      <w:pPr>
        <w:pStyle w:val="Style22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 Критерии выбора колбасных изделий</w:t>
      </w:r>
    </w:p>
    <w:p>
      <w:pPr>
        <w:pStyle w:val="Style22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 Места покупки колбасных изделий</w:t>
      </w:r>
    </w:p>
    <w:p>
      <w:pPr>
        <w:pStyle w:val="Style22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 Марки колбасных изделий</w:t>
      </w:r>
    </w:p>
    <w:p>
      <w:pPr>
        <w:pStyle w:val="Style22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Style22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szCs w:val="32"/>
        </w:rPr>
      </w:pPr>
      <w:r>
        <w:rPr>
          <w:b w:val="false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 xml:space="preserve">Актуальность - определяется тем фактом, что в последнее время заметен определенный рост отечественной пищевой промышленности, который коснулся и мясоперерабатывающей отрасли. Все больше российских предпринимателей обращают своё внимание на производство колбасных изделий, копченостей, тушенки, полуфабрикатов, продуктов заморозки. 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бъект – колбасные изделия на продовольственном рынке Российской Федерации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 xml:space="preserve">На продовольственном рынке Российской Федерации широко представлены разнообразные мясные продукты. Повышенным спросом у населения пользуются отечественные колбасные изделия. Именно их предпочитают покупать 98% россиян. Поэтому российские мясоперерабатывающие предприятия заинтересованы в расширении ассортимента выпускаемых колбас, повышении их конкурентоспособности и снижении себестоимости. В 2009 году увеличение выработки мяса и мясных продуктов произошло в большинстве регионов федеральных округов России. Больше чем в 2008 году выработано мяса и субпродуктов 1 категории, колбасных изделий, мясных консервов. Значительно улучшилось обеспечение населения мясом и мясными продуктами собственного производства. Положение с обеспечением мяса и мясопродуктами потребительского рынка за последние годы весьма устойчиво. 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Предмет – тенденция разрастания колбасных изделий на основе логистической концепции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 xml:space="preserve">Сегодня можно уверенно констатировать в мясной индустрии наметились существенные стабилизирующие тенденции. Основные направления по поддержанию устойчивого темпа развития, этого важнейшего сектора экономики АПК определено: задачи уже не выжить, а динамично развивать, наращивать объемы производства продукции. Важное место в этом занимает качество продукции, его ассортимент. На сегодняшний день крупные производители мясопродукции, колбасных изделий поняли, что их прибыль на прямую связана с качеством изделий и расширением ассортимента. 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 xml:space="preserve">Согласно современным требованиям науки о питании продукты наряду с привлекательным видом, ярко выраженными вкусовыми и ароматическими свойствами должны быть полноценными по содержанию биологически необходимых веществ: незаменимых аминокислот, полиненасыщенных жирных кислот, витаминов, микроэлементов, а также балластных веществ. 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Состав основного мясного и вспомогательного сырья, специи и пищевые добавки, используемые в качестве рецептурных ингредиентов колбасных изделий, должны соответствовать стандартам и в то же время подчеркивать их специфичность. 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 xml:space="preserve">Характерные свойства разных видов колбас формируются на основе взаимодействия различных компонентов и технологических приемов. Это, прежде всего: соотношение говядины и свинины, нежирного мяса и шпика; предварительная обработка мясного сырья и шпика (измельчение, посол, варка и др.); используемые натуральные и искусственные оболочки, рассматриваемые как факторы, в той или иной степени, влияющие на свойства колбас; применение различных комбинаций специй и отдельных добавок, определяющих вкус и аромат продукта; тепловая обработка колбасных батонов, включая обжарку, варку и охлаждение. 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Цель – необходимость мобилизации резервов по снижению издержек, связанных с изготовлением колбасных изделий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32"/>
        </w:rPr>
      </w:pPr>
      <w:r>
        <w:rPr>
          <w:b w:val="false"/>
          <w:szCs w:val="32"/>
        </w:rPr>
        <w:t>ТЕОРЕТИЧЕСКАЯ ЧАСТЬ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  <w:szCs w:val="32"/>
        </w:rPr>
        <w:t>1.1 Приемка колбасы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spacing w:lineRule="auto" w:line="360"/>
        <w:ind w:left="0" w:firstLine="709"/>
        <w:rPr>
          <w:b w:val="false"/>
          <w:b w:val="false"/>
          <w:color w:val="FFFFFF"/>
        </w:rPr>
      </w:pPr>
      <w:r>
        <w:rPr>
          <w:b w:val="false"/>
          <w:color w:val="FFFFFF"/>
        </w:rPr>
        <w:t>колбаса продовольственный маркировка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Продукцию принимают партиями. Под партиями понимают любое количество колбасных изделий или продуктов свинины, говядины, баранины и других видов убойных животных и птиц одного вида сорта наименования выработанных в течении одной смены при соблюдении одного и того же технологического режима производства. Каждая партия продукции должна сопровождаться документом установленной формы, удостоверяющим е качество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Для контроля внешнего вида продукта отбирают выборку в объеме 10% от объема партии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Для проведения органолептических, химических и бактериологических испытаний выборочно проводят отбор единиц продукции, подвергнутой контролю. 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От изделий в оболочке и продуктов из свинины, баранины, говядины и мяса других видов убойных животных и птиц массой более 2 кг - в количестве двух для всех видов испытаний, причем при одновременном отборе единиц продукции для органолептических, химических и бактериологических испытаний от каждой единиц продукции в первую очередь отбирают для бактериологических испытаний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изделий в оболочке и продуктов из свинины, баранины, говядины и мяса других видов убойных животных и птиц массой более 2 кг - в количестве двух для всех видов испытаний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т изделий без оболочки – не менее трех для каждого вида испытаний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При получении неудовлетворительных результатов испытаний хотя бы по одному из показателей проводят отборный отбор удвоенного количества единиц продукции. Результаты повторных испытаний распространяются на всю партию. Правила приемки — по ГОСТ 9792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Показатели массовой доли, соли, нитрита и бактериологические показатели определяются периодически, но не реже одного раза в 10 дней, а также по требованию контролирующей организации или потребителя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Контроль содержания токсичных элементов, афлатоксина В1, нитрозаминов, гормональных препаратов и пестицидов осуществляется в соответствии с установленным порядком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32"/>
        </w:rPr>
        <w:t>1.2</w:t>
      </w:r>
      <w:r>
        <w:rPr>
          <w:szCs w:val="32"/>
        </w:rPr>
        <w:t xml:space="preserve"> </w:t>
      </w:r>
      <w:r>
        <w:rPr>
          <w:b w:val="false"/>
          <w:szCs w:val="32"/>
        </w:rPr>
        <w:t>Отбор проб для бактериологических, органолептических</w:t>
      </w:r>
      <w:r>
        <w:rPr>
          <w:szCs w:val="32"/>
        </w:rPr>
        <w:t xml:space="preserve"> </w:t>
      </w:r>
      <w:r>
        <w:rPr>
          <w:b w:val="false"/>
          <w:szCs w:val="32"/>
        </w:rPr>
        <w:t>и химических</w:t>
      </w:r>
      <w:r>
        <w:rPr>
          <w:szCs w:val="32"/>
        </w:rPr>
        <w:t xml:space="preserve"> </w:t>
      </w:r>
      <w:r>
        <w:rPr>
          <w:b w:val="false"/>
          <w:szCs w:val="32"/>
        </w:rPr>
        <w:t>испытаний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Для бактериологических испытаний пробы отрезают стерильным ножом или другими стерильными инструментами. Из отобранных единиц продукции берут точечные пробы и из них составляют объеденную пробу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т колбасных изделий отбирают не менее двух точечных проб длиной по 15 см каждая от края батона. Из двух точечных проб составляют объеденную пробу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От сосисок и сарделек точечные пробы отбирают из разных мест, не нарушая целостности единиц продукции. Из нескольких точечных проб составляют объединенную пробу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От языков отбирают две единицы продукции и из них составляют объединенную пробу. 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т продуктов из свинины, баранины, говядины и мяса других видов убойных животных и птиц отрезают точечные пробы по всей толщине длиной не менее 10 см от двух единиц продукции. Из двух точечных проб составляют объеденную пробу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От изделий без оболочки (студней, паштетов и так далее) точечные пробы отбирают не менее чем от трех единиц изделий массой 200-250 г каждая. 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Из отобранных единиц продукции берут точечные пробы и из них составляют объеденные пробы: одну – для органолептических испытаний, другую – для химических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т колбасных изделий точечные пробы для определения органолептических показателей отбирают массой 200 – 250 г отрезая от продукта в поперечном направлении на расстоянии не менее 5 см от края. Из двух точечных проб от разных единиц продукции составляют объеденные пробы соответственно массой 800 – 1000 г для органолептических испытаний и 400 – 500 г для химических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т сосисок и сарделек точечные пробы отбирают, не нарушая целостности единиц продукции. Из нескольких точечных проб составляют две объединенные пробы массой по 400 – 500г.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т копченных свиных голов объединенные пробы массой по 400 – 500 г составляют из срезов щечного мяса от трех единиц продукции. От копченных рулек, голяшек и ребер объединенные пробы массой по 400 – 500 г составляют из несколько точечных проб, полученных от разных единиц продукции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К пробам должен быть приложен акт отбора проб с указанием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Наименования предприятия, выработавшего продукт, и его подчинен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Наименования организации, где отбирались пробы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бозначение стандарта, в соответствии с которым произведен отбор проб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Наименования, вида, сорта продукции и размера партии, от которой отобраны пробы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Даты выработки с указанием смены для скоропортящихся продуктов (студней, зельцев, ливерных колбас, кровяных изделий, паштетов) и часа выработ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бозначение нормативного документа, по которому выработан продук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Номера документа и даты сдачи-прием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Результатов контроля внешнего вида партии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Цели направления продукта на испыт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/>
      </w:pPr>
      <w:r>
        <w:rPr>
          <w:b w:val="false"/>
        </w:rPr>
        <w:t>Места и даты отбора проб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Номера пробы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Фамилии и должности лиц, принимавших участие в осмотре продукции и отборе проб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  <w:szCs w:val="32"/>
        </w:rPr>
        <w:t>1.3 Упаковка, маркировка, транспортирование и хранение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Полукопченые колбасы упаковывают в деревянные многооборотные ящики по ГОСТ 11354, полимерные многооборотные, алюминиевые или в тару из других материалов, разрешенных к применению Министерством здравоохранения Российской Федерации, а также в специализированные контейнеры или тару-оборудование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Тара для колбас должна быть чистой, сухой, без плесени и постороннего запаха. Многооборотная тара должна иметь крышку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Масса брутто не должна превышать 30кг. 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В каждый ящик или контейнер упаковывают полукопченую батоны колбасу одного наименования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Допускаются для местной реализации нецелые батоны полукопченных колбас массой не менее 300 г. При этом срезанные концы батона должны быть обернуты салфеткой из целлофана, пергамента, или других материалов разрешенных к применению Министерством здравоохранения Российской Федерации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Варено-копченые колбасы упаковывают в деревянные многооборотные ящики по ГОСТ 11354, дощатые — по ГОСТ 10131, полимерные многооборотные, алюминиевые или в тару из других материалов, разрешенных Министерством здравоохранения Российской Федерации, а также в специализированные контейнеры или тару-оборудование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Допускается упаковывание колбас в отремонтированную и санитарно-обработанную многооборотную деревянную тару, обеспечивающую сохранность и качество продукции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Транспортная маркировка — по ГОСТ 14192 с дополнительным нанесением манипуляционного знака «Скоропортящийся груз» и массы тары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Допускается не наносить транспортную маркировку на многооборотную тару с продукцией, предназначенной для местной реализации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Маркировка, характеризующая продукцию, наносится на одну из торцевых сторон транспортной тары несмывающейся непахнущей краской при помощи штампа, трафарета или наклеивания ярлыка с указанием: наименования предприятия-изготовителя его товарного знака; наименования и сорта колбасы; даты изготовления; массы брутто, тары; обозначения настоящего стандарта. Аналогичный ярлык вкладывают в тару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Колбасы выпускают упакованными под вакуумом в прозрачные газонепроницаемые пленки, разрешенные к применению Министерством здравоохранения Российской Федерации; при сервировочной нарезке (ломтиками) массой нетто по (50 ± 6), (100 ± 4), (150 ± 4), (200 ± 6), (250 ± б) г или массой нетто от 50 до 270 г, при порционной нарезке (целым куском) массой нетто от 200 до 500 г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На каждой упаковочной единице фасованных варено-копченых колбас массой нетто по 50, 100, 150, 200, 250 г должна быть этикетка в виде красочной печати на пленке или наклеенная на нее с указанием: наименования предприятия-изготовителя его товарного знака; наименования и сорта колбасы; пищевой и энергетической ценности; массы нетто и стоимости порции с упаковкой; срока и условий хранения; обозначения настоящего стандарта. На каждой упаковочной единице фасованных варено-копченых колбас сервировочной нарезки массой нетто от 50 до 270 г и порционной нарезки массой нетто от 200 до 500 г должна быть этикетка в виде красочной печати на пленке или наклеенная на нее с указанием: наименования предприятия-изготовителя, его подчиненности и товарного знака; наименования и сорта колбасы; пищевой и энергетической ценности; срока и условий хранения; обозначения настоящего стандарта. Кроме того, на каждую упаковочную единицу наклеивают чек, из термочувствительной или самоклеющей чековой ленты с указанием: массы нетто и стоимости порции с упаковкой; даты изготовления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  <w:bCs/>
          <w:szCs w:val="32"/>
        </w:rPr>
        <w:t>1.4 Технические требования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Варено-копченые колбасы должны вырабатываться в соответствии с требованиями настоящего стандарта по технологической инструкции с соблюдением правил ветеринарного осмотра убойных животных и ветеринарно-санитарной экспертизы мяса и мясных продуктов и санитарных правил для предприятий мясной промышленности, утвержденных в установленном порядке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ля выработки варено-копченых колбас применяют сырье и материалы: говядину по ГОСТ 779 от взрослого скота; говядину жилованную высшего сорта — мышечная ткань без видимых включений соединительной и жировой ткани; говядину жилованную первого сорта — мышечная ткань с массовой долей соединительной и жировой ткани не более 6 %; баранину по ГОСТ 1935; баранину жилованную односортную — мышечная ткань с массовой долей соединительной и жировой ткани не более 20 %; свинину по ГОСТ 7724 первой, второй, третьей и четвертой категорий; свинину жилованную нежирную — мышечная ткань с массовой долей жировой ткани не более 10 %; жир-сырец бараний подкожный и курдючный; соль поваренную пищевую по ГОСТ 13830, выварочную или каменную, самосадочную, садочную, помолов № 0, 1 и 2, не ниже первого сорта; натрий азотистокислый (нитрит натрия) по ГОСТ 4197; натрий азотистокислый (натрий нитрит) марки ОСЧ 7—3; сахар-песок по ГОСТ 21; перец черный; перец белый; перец душистый; кардамон; орех мускатный; чеснок свежий по ГОСТ 7977; экстракт чеснока, разрешенный к применению Министерством здравоохранения Российской Федерации; чеснок консервированный поваренной солью; Не допускается вырабатывать варено-копченые колбасы из мяса, изменившего цвет на поверхности, замороженного более одного раза, замороженной свинины, хранившейся более трех месяцев, замороженной говядины, хранившейся более шести месяцев, шпика с пожелтением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Варено-копченые колбасы должны вырабатываться по рецептурам, приведенным в таблице 1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Допускается применять: боковой шпик взамен бараньего подкожного или курдючного жира-сырца; чеснок, консервированный поваренной солью, взамен свежего в том же количестве с января по август, для районов Крайнего Севера и труднодоступных районов — в течение года; экстракт чеснока взамен натурального; сушеный чеснок взамен свежего в уменьшенном наполовину количестве для районов Крайнего Севера и труднодоступных районов — в течение года. Допускается уменьшение нормы закладки нитрита натрия до 7,5 г на 100 кг несоленого сырья и так далее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Таблица 1. Рецептура</w:t>
      </w:r>
    </w:p>
    <w:tbl>
      <w:tblPr>
        <w:tblW w:w="90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"/>
        <w:gridCol w:w="1645"/>
        <w:gridCol w:w="67"/>
        <w:gridCol w:w="1493"/>
        <w:gridCol w:w="278"/>
        <w:gridCol w:w="1251"/>
        <w:gridCol w:w="404"/>
        <w:gridCol w:w="896"/>
        <w:gridCol w:w="380"/>
        <w:gridCol w:w="852"/>
        <w:gridCol w:w="506"/>
        <w:gridCol w:w="1062"/>
        <w:gridCol w:w="30"/>
      </w:tblGrid>
      <w:tr>
        <w:trPr>
          <w:trHeight w:val="601" w:hRule="atLeast"/>
        </w:trPr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ырья, пряностей и материалов</w:t>
            </w:r>
          </w:p>
        </w:tc>
        <w:tc>
          <w:tcPr>
            <w:tcW w:w="71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колба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ликатесной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о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велата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раньей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юбительск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71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леное сырье, кг (на 100 кг сырь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вядина жилованная высшего сорт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вядина жилованная первого сорт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инина жилованная нежирна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инина жилованная полужир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инина жилованная жирная или грудинка сви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ранина жилованная односортна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яности и материалы, г (на 100 кг несоленого сырья)</w:t>
            </w:r>
          </w:p>
        </w:tc>
      </w:tr>
      <w:tr>
        <w:trPr>
          <w:trHeight w:val="8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оль поваренная пищевая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00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Нитрит натрия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ахар-песок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</w:tr>
      <w:tr>
        <w:trPr>
          <w:trHeight w:val="15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ерец черный или белый молотый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ерец душистый молотый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</w:tr>
      <w:tr>
        <w:trPr>
          <w:trHeight w:val="111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ардамон или мускатный орех молотые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</w:tr>
      <w:tr>
        <w:trPr>
          <w:trHeight w:val="96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Чеснок </w:t>
            </w:r>
          </w:p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свежий очищенный измельченный</w:t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0" w:hanging="0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32"/>
        </w:rPr>
      </w:pPr>
      <w:r>
        <w:rPr>
          <w:b w:val="false"/>
          <w:szCs w:val="32"/>
        </w:rPr>
        <w:t>ПРАКТИЧЕСКАЯ ЧАСТЬ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  <w:t>Годовой торговый обзор рынка колбасных изделий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За минувшее десятилетие традиционно почитаемые в народе колбасные изделия подрастеряли былую славу. Фортуна решительно изменила колбасникам три года назад. Подорожавшая колбаса становилась все менее доступной широкому кругу едоков, и их предпочтения предательски переключились на мясо птицы и молоко. А тем временем продажи колбасы снижались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Но в прошлом году мясоперерабатывающая отрасль наконец-то начала подавать признаки жизни — нормализация сырьевого рынка позволила крупным мясокомбинатам расширить ассортимент, улучшить качество продукции и увеличить ее сбыт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Однако пока российский колбасный рынок находится только на полпути к совершенствованию торговых технологий — дистрибуция у большинства производителей развита крайне слабо, до сих пор не сформировался круг общенациональных лидеров рынка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Компаний, начавших инвестировать в грамотное продвижение продукции, не так много, и появились они сравнительно недавно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Поэтому вопрос, кто и в какие сроки подоспеет к дележу “колбасного пирога”, остается открытым. Но уже совершенно ясно, выиграет тот, кто первым начнет “шлифовать” сбыт колбасы, рекламу, маркетинг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  <w:t>2.2 Ситуация на рынке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  <w:bCs/>
        </w:rPr>
        <w:t>По оценкам бизнеса, в 2009 году жители России съели около 220 тыс.т всевозможных колбасных изделий и копченостей, т.е. примерно столько же, сколько в 2008 году.</w:t>
      </w:r>
      <w:r>
        <w:rPr>
          <w:b w:val="false"/>
        </w:rPr>
        <w:t xml:space="preserve"> Однако мнения операторов на сей, счет неоднозначны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bCs/>
        </w:rPr>
        <w:t>Одни утверждают, что в прошлом году продажи колбаски увеличились примерно на 10% по сравнению с 2008 годом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bCs/>
        </w:rPr>
        <w:t>Другие поговаривают о ежегодном, начиная с 2007 года, снижении объемов реализации.</w:t>
      </w:r>
      <w:r>
        <w:rPr>
          <w:b w:val="false"/>
        </w:rPr>
        <w:t xml:space="preserve"> Поскольку вследствие существенного удорожания говядины, свинины, а также колбасы потребители предпочитали покупать мясо птицы, а также молокопродукты. По оценкам пессимистов, в 2009 году объем рынка колбасы и колбасных изделий уменьшился на 20-30% по сравнению с 2008 годом. 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  <w:bCs/>
        </w:rPr>
        <w:t>Официальная статистика прояснить данную ситуацию не в состоянии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 xml:space="preserve">По предварительным оценкам Госкомстата, производство колбасных изделий в России в 2009 году выросло на </w:t>
      </w:r>
      <w:r>
        <w:rPr>
          <w:b w:val="false"/>
          <w:bCs/>
        </w:rPr>
        <w:t>25%</w:t>
      </w:r>
      <w:r>
        <w:rPr>
          <w:b w:val="false"/>
        </w:rPr>
        <w:t xml:space="preserve"> (до </w:t>
      </w:r>
      <w:r>
        <w:rPr>
          <w:b w:val="false"/>
          <w:bCs/>
        </w:rPr>
        <w:t>191,6</w:t>
      </w:r>
      <w:r>
        <w:rPr>
          <w:b w:val="false"/>
        </w:rPr>
        <w:t xml:space="preserve"> тыс.т, без учета выпуска продукции подсобными и малыми предприятиями). Вместе с тем, по данным того же Госкомстата, за 9 месяцев прошлого года розничные предприятия (юридические лица) продали </w:t>
      </w:r>
      <w:r>
        <w:rPr>
          <w:b w:val="false"/>
          <w:bCs/>
        </w:rPr>
        <w:t>64,5</w:t>
      </w:r>
      <w:r>
        <w:rPr>
          <w:b w:val="false"/>
        </w:rPr>
        <w:t xml:space="preserve"> тыс.т колбасных изделий (для сравнения, за тот же период 2008 года — </w:t>
      </w:r>
      <w:r>
        <w:rPr>
          <w:b w:val="false"/>
          <w:bCs/>
        </w:rPr>
        <w:t>64,7</w:t>
      </w:r>
      <w:r>
        <w:rPr>
          <w:b w:val="false"/>
        </w:rPr>
        <w:t xml:space="preserve"> тыс.т). 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 xml:space="preserve">Крупные мясоперерабатывающие заводы (МПЗ) постепенно “выдавливают” с рынка мелкие предприятия, которые, как правило, не утруждают себя предоставлением отчетов Госкомстату. Сейчас соответственно росту продаж колбасы добросовестных производителей растут и статистические показатели. 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>А госкомстатовские данные о снижении розничных продаж косвенно подтверждают данные оптовиков об увеличении возвратов колбасы, которая не была реализована до окончания срока ее хранения и пошла на вторичную переработку (хотя производители сей факт не подтвердили).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 xml:space="preserve">Признаемся, мы склонны доверять пессимистам-дистрибуторам, которые заявляют об уменьшении объемов продаж колбасных изделий. Их утверждения зиждутся не только на данных о собственных объемах продаж, но и на показателях работы розничных торговцев. Последние сетуют, что часто не могли продать закупленный товар, поскольку ориентировались на прошлогодние продажи и заказывали товара больше, чем способны были “поглотить” потребители. 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К тому же, как отмечают почти все операторы, продажи колбасных изделий в последнем квартале года, а в этот период традиционно растет спрос на мясопродукты, были меньше обычных. Следовательно, вряд ли динамика продаж в 2009 году была положительной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  <w:t>2.3 Ассортимент колбас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bCs/>
          <w:szCs w:val="32"/>
        </w:rPr>
      </w:pPr>
      <w:r>
        <w:rPr>
          <w:b w:val="false"/>
          <w:bCs/>
        </w:rPr>
        <w:t>Сегодня удивить розничников и покупателей широким ассортиментом колбасных изделий уже сложно. В прошлом году большинство производителей пытались максимально его расширить, что, по их мнению, должно было способствовать продажам колбасы.</w:t>
      </w:r>
      <w:r>
        <w:rPr>
          <w:b w:val="false"/>
        </w:rPr>
        <w:t xml:space="preserve"> </w:t>
      </w:r>
    </w:p>
    <w:p>
      <w:pPr>
        <w:pStyle w:val="Normal"/>
        <w:widowControl w:val="false"/>
        <w:spacing w:lineRule="auto" w:line="360"/>
        <w:ind w:left="0" w:firstLine="709"/>
        <w:rPr/>
      </w:pPr>
      <w:r>
        <w:rPr>
          <w:b w:val="false"/>
        </w:rPr>
        <w:t xml:space="preserve">Также ассортиментная “линейка” пополнялась продукцией, изготовленной по разработанным тем или иным производителем рецептам (упор делали в основном на копчености). В результате, номенклатура выпускаемых колбасных изделий стала значительно шире, но объемы продаж у большинства производителей так и не выросли. У счастливчиков же, сумевших увеличить продажи, показатели роста не слишком впечатляющи — не более 10%. </w:t>
      </w:r>
      <w:r>
        <w:rPr>
          <w:b w:val="false"/>
          <w:bCs/>
        </w:rPr>
        <w:t xml:space="preserve">Большинство торговцев справедливо полагают, что многие МПЗ, заботясь о стабильном качестве колбасы </w:t>
      </w:r>
      <w:r>
        <w:rPr>
          <w:b w:val="false"/>
          <w:bCs/>
          <w:iCs/>
        </w:rPr>
        <w:t>бесспорно,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</w:rPr>
        <w:t>слишком мало внимания уделяют технологиям ее продаж. Бесспорно, политика производителей выглядит логичной, особенно если вспомнить события 2-3-летней давности.</w:t>
      </w:r>
      <w:r>
        <w:rPr>
          <w:b w:val="false"/>
        </w:rPr>
        <w:t xml:space="preserve"> Тогда поиск качественного сырья для многих мясокомбинатов был проблемой №1, а главным показателем успеха — стабильное качество продукции. Но уже пришла пора, когда совершенствование технологии производства должно сопровождаться качественными изменениями методов продвижения продукции. </w:t>
      </w:r>
      <w:r>
        <w:rPr>
          <w:b w:val="false"/>
          <w:bCs/>
        </w:rPr>
        <w:t>Ведь без грамотного сбыта эффект от усилий, потраченных на расширение товарной номенклатуры и повышение качества колбасы, может быть нулевым.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2.4 Критерии выбора колбасных изделий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фактором, влияющим на выбор колбасной продукции, является цена – так ответили 44% участников опроса (рис. 1). На вкус колбасы ориентируются 40% респондентов, а на внешний вид и качество – по 34% потребителей. Это означает, что покупателям будет проще осуществить выбор, если работники торговли будут предлагать им попробовать товар, а также следить за тем, чтобы срез различных колбас, выставленных на витрине, всегда был свежим и аппетитным. Правильно расставленные и хорошо читаемые ценники в данном случае не обсуждаются – это аксиома розничной торговли. 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15130" cy="308546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орговую марку колбасы, информацию о составе продукта и рекомендации знакомых обращают внимание только небольшое число покупателей. К сожалению, такой важный фактор, как совет продавца, в разрез с общепринятым мнением, оказался в конце списка. Скорее всего, это является прямым следствием пассивного поведения и некомпетентной работы многих продавцов. В процессе исследования горожан просили ответить на вопрос об их отношении к наличию соевых добавок в колбасных изделиях. Подавляющее большинство респондентов – 80% – воспринимают такие добавки негативно и стараются не покупать продукцию, их содержащую (рис. 2). При этом информация о составе колбасы как критерий выбора важна для 11% потребителей, т.е. большинство участников опроса считают, что соевые добавки – это плохо, но лишь небольшая часть покупателей акцентируют на данном факторе свое внимание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32075" cy="30130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6705" cy="304038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о связана с ответами на предыдущий вопрос и информация об отношении потребителей к соответствию колбасных изделий ГОСТу. Обращают внимание на то, произведена ли колбаса согласно требованиям ГОСТа или ТУ, 38% покупателей (рис. 3). Данный фактор не имеет значения для 21% респондентов, а не задумывались о значимости этого аспекта 41% горожан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2.5 Места покупки колбасных изделий 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итаемые места покупки колбасных изделий косвенно свидетельствуют и об объеме реализации этой продукции в соответствующих торговых точках. Чаще всего колбасу приобретают в супермаркетах и продуктовых магазинах – эти каналы розничной торговли выбирают соответственно 57 и 45% респондентов (рис. 4). Рынок, уличные лотки и павильоны менее популярны – им отдают предпочтение соответственно 21, 9 и 7% опрошенных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406775" cy="278193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ОЛОГИЧЕСКОЕ ВОСПРИЯТИЕ ЦЕНЫ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исследования проводилось изучение психологического восприятия потребителями стоимости колбасных изделий. Горожан просили назвать цену, при которой возникают явные сомнения в качестве продукции, и цену, при которой продукция воспринимается как дорогая, но респондент может ее себе позволить. На рисунке 5 представлены результаты ответов потребителей копченой колбасы. Как мы видим, с увеличением цены все большее количество горожан перестают сомневаться в ее качестве, но все меньшее – могут ее купить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39995" cy="3200400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аксимальное число покупок копченой колбасы достижимо при цене 150 рублей за 1 кг этой продукции – по такой цене ее могут себе позволить 76% потенциальных покупателей. При увеличении цены со 100 до 110 рублей за 1 кг наблюдается наибольший потенциальный рост продаж – на 30%. Максимальный спад продаж – на 20% – происходит при увеличении цены с 200 до 210 рублей за кг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2.6 Марки колбасных изделий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 процессе исследования также изучалось знание марок/производителей колбасных изделий. При этом в одном случае респондентам предлагалось ответить на этот вопрос без подсказки, а во втором – выбрать из представленных на карточке 30 названий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й известностью – с подсказкой – у Российских потребителей пользуются такие торговые марки, принадлежащие местным производителям, как "Колбасы от Гарибальди" (ООО "Мясокомбинат "Колбасы от Гарибальди") и "Цыпочка из Обшаровки" (ООО "Обшаровская птицефабрика") – их отметили соответственно 87 и 72% опрошенных (рис. 6). Торговые марки "Козелки", ("Старо-Загорский мясокомбинат", ИП "Стригулина", Самарская область) и "Микоян" (ЗАО "Микояновский мясокомбинат", Москва) выбрали по 69% респондентов, а марка "Фабрика качества" (ООО "Фабрика качества", г. Тольятти), известна 66% опрошенных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1130" cy="322262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вестность без подсказки несколько меняет расстановку лидеров: марка "Колбасы от Гарибальди" по-прежнему занимает первое место – ее знают 46% респондентов, – далее следуют "Фабрика качества" и "Козелки" – их назвали соответственно 37 и 30% участников опроса. Стоит отметить, что львиную долю списка известных горожанам марок занимают бренды местных производителей, а продукция компаний федерального уровня, особенно по спонтанной известности, отошла на второй план.</w:t>
      </w:r>
      <w:r>
        <w:br w:type="page"/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 проведенного исследования, можно сделать следующие выводы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ритериями выбора колбасных изделий горожанами являются цена, вкус, внешний вид и качество продукции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и в подавляющем большинстве негативно относятся к добавкам сои в колбасные изделия и стараются такую продукцию не приобретать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тношение новокузнечан к ГОСТу неоднозначно: при покупке колбасы на соответствие продукции ГОСТу обращают внимание 38% опрошенных, а не обращают – 21%. Вообще не задумываются об этом 41% участников опроса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горожане покупают колбасные изделия в супермаркетах и продуктовых магазинах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иболее успешными по показателям известности являются такие марки, как "Колбасы от Гарибальди", "Козелки" и "Фабрика качества". Продукция этих брендов, а также марок "Цыпочка из Обшаровки" и "Рэд Стар" пользуется наибольшим спросом у покупателей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качественной самарские покупатели признали продукцию торговых марок "Фабрика качества", "Цыпочка из Обшаровки", "Фамильные колбасы", "Колбасы от Гарибальди" и "Козелки"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яльность к предпочитаемым колбасным изделиям покупатели продемонстрировали среднюю, поэтому, учитывая многообразие предложений, существующих на рынке, можно отметить тенденцию приверженности покупателей не торговым маркам, а соотношению "цена–качество"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е название не зарегистрировано как торговая марка, но среди потребителей за продукцией "Старо-Загорского мясокомбината" прочно закрепилось наименование "Козелки" по месту расположения предприятия.</w:t>
      </w:r>
    </w:p>
    <w:p>
      <w:pPr>
        <w:pStyle w:val="Style19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0" w:firstLine="709"/>
        <w:rPr>
          <w:b w:val="false"/>
          <w:b w:val="false"/>
          <w:color w:val="FFFFFF"/>
          <w:sz w:val="28"/>
          <w:szCs w:val="32"/>
        </w:rPr>
      </w:pPr>
      <w:r>
        <w:rPr>
          <w:b w:val="false"/>
          <w:color w:val="FFFFFF"/>
          <w:sz w:val="28"/>
          <w:szCs w:val="32"/>
        </w:rPr>
      </w:r>
    </w:p>
    <w:p>
      <w:pPr>
        <w:pStyle w:val="Normal"/>
        <w:widowControl w:val="fals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 xml:space="preserve">1. Российская Федерация. Федеральный закон. Об образовании [Электронный ресурс] : [федер. закон : принят 10 июля. 1992 г. (с изменениями от01.12.2007 № 309 – ФЗ, от 01.12.2007 № 313 – ФЗ)] // Консультант Плюс.- 2008. – 5 апреля.- Заглавие с экрана. </w:t>
      </w:r>
    </w:p>
    <w:p>
      <w:pPr>
        <w:pStyle w:val="Normal"/>
        <w:widowControl w:val="false"/>
        <w:spacing w:lineRule="auto" w:line="360"/>
        <w:ind w:left="0" w:hanging="0"/>
        <w:rPr/>
      </w:pPr>
      <w:r>
        <w:rPr>
          <w:b w:val="false"/>
        </w:rPr>
        <w:t>2. Российская Федерация. Федеральный закон. Приказ от 25 июля 2007 г. № 1342 «О развитии информатизации образования в рамках реализации приоритетного национального проекта «Образование» и федеральных целевых программ // Администратор образования.-2007. - № 18. - С. 18 – 19.</w:t>
      </w:r>
    </w:p>
    <w:p>
      <w:pPr>
        <w:pStyle w:val="Normal"/>
        <w:widowControl w:val="fals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3. Российская Федерация. Федеральный закон. О борьбе с терроризмом [Текст] : [федер. закон : принят Гос. Думой 3 июля. 1998 г. (с изменениями на 7 марта 2005 г.)] // Официальные документы в образовании. – 2007. - № 30. – С. – 19-38.</w:t>
      </w:r>
    </w:p>
    <w:p>
      <w:pPr>
        <w:pStyle w:val="Normal"/>
        <w:widowControl w:val="fals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4. Большая медицинская энциклопедия [Текст] : в 30 т. / Гл. редактор Б.В. Петровский. – 3-е изд. – М.: Советская энциклопедия, 1980. – Т. 14: Медицина – меланоз. – 496 с.: ил.</w:t>
      </w:r>
    </w:p>
    <w:p>
      <w:pPr>
        <w:pStyle w:val="Normal"/>
        <w:widowControl w:val="fals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5. Бородулин, Б.Е. Фтизиатрия [Текст] : учебник для студ. проф. учеб. заведений / Б.Е. Бородулин. – М.: Академия, 2004. – 240 с.</w:t>
      </w:r>
    </w:p>
    <w:p>
      <w:pPr>
        <w:pStyle w:val="Normal"/>
        <w:widowControl w:val="fals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6. Двойников С.И. Сестринское дело при инфекционных болезнях с курсом ВИЧ – инфекции и эпидемиологии [Текст] : учебное пособие / С.И. Двойников, Л.С. Жилина. – М.: АНМИ, 2005. – 284 с. : ил.</w:t>
      </w:r>
    </w:p>
    <w:p>
      <w:pPr>
        <w:pStyle w:val="Normal"/>
        <w:widowControl w:val="fals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7. Медицинская паразитология [Текст] : учебное пособие / А.Б. Виноградов, С.Г. Глаумов, Т.Д. Афонина [и др.] – Ростов – на – Дону: Феникс, 2006. – 292 с. (Высшее образование).</w:t>
      </w:r>
    </w:p>
    <w:p>
      <w:pPr>
        <w:pStyle w:val="Normal"/>
        <w:widowControl w:val="fals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8. Бабаева Т.Д. Педагогика: Педагогические теории, системы, технологии [Текст] / Т.Д. Бабаева, А.Г. Гогоберидзе; Под ред. С.А. Смирнова. – М.: Академия, 1999. – 544 с.</w:t>
      </w:r>
    </w:p>
    <w:p>
      <w:pPr>
        <w:pStyle w:val="Normal"/>
        <w:widowControl w:val="false"/>
        <w:spacing w:lineRule="auto" w:line="360"/>
        <w:ind w:left="0" w:hanging="0"/>
        <w:rPr/>
      </w:pPr>
      <w:r>
        <w:rPr>
          <w:b w:val="false"/>
        </w:rPr>
        <w:t>9. Макринская Т. Мы из Кузбасса: землячество [Текст] / Т. Макринская // Кузбасс. – 2008. – 31 января (№17). – С. 25.</w:t>
      </w:r>
      <w:r>
        <w:rPr/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4"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b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b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8B"/>
      <w:u w:val="single"/>
    </w:rPr>
  </w:style>
  <w:style w:type="character" w:styleId="Style17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50" w:after="150"/>
      <w:ind w:left="0" w:hanging="0"/>
      <w:jc w:val="left"/>
    </w:pPr>
    <w:rPr>
      <w:b w:val="false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2:00Z</dcterms:created>
  <dc:creator>user</dc:creator>
  <dc:description/>
  <cp:keywords/>
  <dc:language>en-US</dc:language>
  <cp:lastModifiedBy>SYSTEM</cp:lastModifiedBy>
  <cp:lastPrinted>2010-04-29T17:20:00Z</cp:lastPrinted>
  <dcterms:modified xsi:type="dcterms:W3CDTF">2011-09-07T06:12:00Z</dcterms:modified>
  <cp:revision>2</cp:revision>
  <dc:subject/>
  <dc:title>Министерство образования и науки Российской Федерации</dc:title>
</cp:coreProperties>
</file>