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rFonts w:ascii="Times New Roman" w:hAnsi="Times New Roman" w:cs="Times New Roman"/>
          <w:color w:val="000000"/>
          <w:sz w:val="28"/>
          <w:szCs w:val="26"/>
        </w:rPr>
      </w:pPr>
      <w:r>
        <w:rPr>
          <w:rFonts w:cs="Times New Roman" w:ascii="Times New Roman" w:hAnsi="Times New Roman"/>
          <w:b/>
          <w:bCs/>
          <w:color w:val="000000"/>
          <w:sz w:val="28"/>
          <w:szCs w:val="26"/>
        </w:rPr>
        <w:t>ОГЛАВЛЕНИ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true"/>
        <w:autoSpaceDE w:val="false"/>
        <w:spacing w:lineRule="auto" w:line="360"/>
        <w:rPr>
          <w:rFonts w:ascii="Times New Roman" w:hAnsi="Times New Roman" w:cs="Times New Roman"/>
          <w:caps/>
          <w:color w:val="000000"/>
          <w:sz w:val="28"/>
          <w:szCs w:val="26"/>
        </w:rPr>
      </w:pPr>
      <w:r>
        <w:rPr>
          <w:rFonts w:cs="Times New Roman" w:ascii="Times New Roman" w:hAnsi="Times New Roman"/>
          <w:caps/>
          <w:color w:val="000000"/>
          <w:sz w:val="28"/>
          <w:szCs w:val="26"/>
        </w:rPr>
        <w:t>Введение</w:t>
      </w:r>
    </w:p>
    <w:p>
      <w:pPr>
        <w:pStyle w:val="Normal"/>
        <w:widowControl/>
        <w:suppressAutoHyphens w:val="true"/>
        <w:autoSpaceDE w:val="false"/>
        <w:spacing w:lineRule="auto" w:line="360"/>
        <w:rPr>
          <w:rFonts w:ascii="Times New Roman" w:hAnsi="Times New Roman" w:cs="Times New Roman"/>
          <w:caps/>
          <w:color w:val="000000"/>
          <w:sz w:val="28"/>
          <w:szCs w:val="26"/>
        </w:rPr>
      </w:pPr>
      <w:r>
        <w:rPr>
          <w:rFonts w:cs="Times New Roman" w:ascii="Times New Roman" w:hAnsi="Times New Roman"/>
          <w:caps/>
          <w:color w:val="000000"/>
          <w:sz w:val="28"/>
          <w:szCs w:val="26"/>
        </w:rPr>
        <w:t>1. Понятие и виды алиментных обязательств</w:t>
      </w:r>
    </w:p>
    <w:p>
      <w:pPr>
        <w:pStyle w:val="Normal"/>
        <w:widowControl/>
        <w:suppressAutoHyphens w:val="true"/>
        <w:autoSpaceDE w:val="false"/>
        <w:spacing w:lineRule="auto" w:line="360"/>
        <w:rPr/>
      </w:pPr>
      <w:r>
        <w:rPr>
          <w:rFonts w:cs="Times New Roman" w:ascii="Times New Roman" w:hAnsi="Times New Roman"/>
          <w:color w:val="000000"/>
          <w:sz w:val="28"/>
          <w:szCs w:val="26"/>
        </w:rPr>
        <w:t>2. ПОРЯДОК И ФОРМА ПРЕДОСТАВЛЕНИЯ РОДИТЕЛЯМ СОДЕРЖАНИЯ ПО НЕСОВЕРШЕННОЛЕТНИМ ДЕТЯМ</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3. ВЗЫСКАНИЕ АЛИМЕНТОВ В СУДЕБНОМ ПОРЯДКЕ</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4. ПРЕДЪЯВЛЕНИЕ ИСКА В СУД О ВЗЫСКАНИИ АЛИМЕНТОВ ОРГАНОМ ОПЕКИ И ПОПЕЧИТЕЛЬСТВА</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5. РАЗМЕР АЛИМЕНТОВ, ВЗЫСКАНИЕ В СУДЕБНОМ ПОРЯДКЕ</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6. ПРАВО НЕТРУДОСПОСОБНЫХ, НУЖДАЮЩИХСЯ В ПОМОЩИ РОДИТЕЛЕЙ НА АЛИМЕНТЫ И ЗАБОТУ СО СТОРОНЫ ТРУДОСПОСОБНЫХ СОВЕРШЕННОЛЕТНИХ ДЕТЕЙ</w:t>
      </w:r>
    </w:p>
    <w:p>
      <w:pPr>
        <w:pStyle w:val="Normal"/>
        <w:widowControl/>
        <w:suppressAutoHyphens w:val="true"/>
        <w:autoSpaceDE w:val="false"/>
        <w:spacing w:lineRule="auto" w:line="360"/>
        <w:rPr>
          <w:rFonts w:ascii="Times New Roman" w:hAnsi="Times New Roman" w:cs="Times New Roman"/>
          <w:caps/>
          <w:color w:val="000000"/>
          <w:sz w:val="28"/>
          <w:szCs w:val="26"/>
        </w:rPr>
      </w:pPr>
      <w:r>
        <w:rPr>
          <w:rFonts w:cs="Times New Roman" w:ascii="Times New Roman" w:hAnsi="Times New Roman"/>
          <w:caps/>
          <w:color w:val="000000"/>
          <w:sz w:val="28"/>
          <w:szCs w:val="26"/>
        </w:rPr>
        <w:t>Заключение</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СПИСОК ИСПОЛЬЗОВАННЫХ ИСТОЧНИКОВ</w:t>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widowControl/>
        <w:numPr>
          <w:ilvl w:val="0"/>
          <w:numId w:val="0"/>
        </w:numPr>
        <w:autoSpaceDE w:val="false"/>
        <w:spacing w:lineRule="auto" w:line="360"/>
        <w:ind w:firstLine="709"/>
        <w:jc w:val="center"/>
        <w:outlineLvl w:val="0"/>
        <w:rPr>
          <w:rFonts w:ascii="Times New Roman" w:hAnsi="Times New Roman" w:cs="Times New Roman"/>
          <w:b/>
          <w:b/>
          <w:caps/>
          <w:color w:val="000000"/>
          <w:sz w:val="28"/>
          <w:szCs w:val="26"/>
        </w:rPr>
      </w:pPr>
      <w:r>
        <w:rPr>
          <w:rFonts w:cs="Times New Roman" w:ascii="Times New Roman" w:hAnsi="Times New Roman"/>
          <w:b/>
          <w:caps/>
          <w:color w:val="000000"/>
          <w:sz w:val="28"/>
          <w:szCs w:val="26"/>
        </w:rPr>
        <w:t>Введение</w:t>
      </w:r>
    </w:p>
    <w:p>
      <w:pPr>
        <w:pStyle w:val="Normal"/>
        <w:widowControl/>
        <w:spacing w:lineRule="auto" w:line="36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доровые в нравственном, моральном и социальном плане семейные отношения предполагают заботу членов семьи друг о друге. Во все времена существования семьи кормить детей, снабжать их всем необходимым должны были родители. Семейный кодекс устанавливает обязанность родителей содержать своих несовершеннолетних детей и нуждающихся в помощи нетрудоспособных детей, достигших совершеннолетия, а также обязанность трудоспособных совершеннолетних детей содержать своих нетрудоспособных родителей, нуждающихся в помощи.</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ститут алиментных обязательств претерпел в новом Семейном кодексе весьма значительные изменения. Ранее размер и порядок взыскания алиментов определялся императивными нормами закона, а соглашения об уплате алиментов, хотя в принципе и признавались законными, не могли быть осуществлены принудительно. Новое семейное законодательство предусматривает диспозитивное регулирование алиментных отношений. Члены семьи вправе заключить соглашение об уплате алиментов, а нормы закона, регулирующие предоставление алиментов применяются только при отсутствии соглашения между сторонами.</w:t>
      </w:r>
    </w:p>
    <w:p>
      <w:pPr>
        <w:pStyle w:val="Normal"/>
        <w:widowControl/>
        <w:autoSpaceDE w:val="false"/>
        <w:spacing w:lineRule="auto" w:line="360"/>
        <w:ind w:firstLine="709"/>
        <w:jc w:val="both"/>
        <w:rPr/>
      </w:pPr>
      <w:r>
        <w:rPr>
          <w:rFonts w:cs="Times New Roman" w:ascii="Times New Roman" w:hAnsi="Times New Roman"/>
          <w:color w:val="000000"/>
          <w:sz w:val="28"/>
          <w:szCs w:val="26"/>
        </w:rPr>
        <w:t>Новое семейное законодательство предусматривает два порядка уплаты алиментов: по решению суда и по соглашению сторон. Уплата алиментов по соглашению сторон регулируется главой 16 и частично нормами главы 17 Семейного кодекса. Уплата алиментов по решению суда производится на основании глав 13 — 15 и 17 Семейного кодекса. Между двумя этими способами действующее законодательство проводит четкое различие. При наличии соглашения об уплате алиментов их взыскание в судебном порядке не допускаетс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ставления о природе алиментов неоднократно менялись. В 20 - е годы существовало мнение, что алименты являются “суррогатом социального обеспечения”</w:t>
      </w:r>
      <w:r>
        <w:rPr>
          <w:rStyle w:val="FootnoteCharacters"/>
          <w:rStyle w:val="FootnoteAnchor"/>
          <w:rFonts w:cs="Times New Roman" w:ascii="Times New Roman" w:hAnsi="Times New Roman"/>
          <w:color w:val="000000"/>
          <w:position w:val="0"/>
          <w:sz w:val="28"/>
          <w:sz w:val="28"/>
          <w:szCs w:val="26"/>
          <w:vertAlign w:val="baseline"/>
        </w:rPr>
        <w:footnoteReference w:id="2"/>
      </w:r>
      <w:r>
        <w:rPr>
          <w:rFonts w:cs="Times New Roman" w:ascii="Times New Roman" w:hAnsi="Times New Roman"/>
          <w:color w:val="000000"/>
          <w:sz w:val="28"/>
          <w:szCs w:val="26"/>
        </w:rPr>
        <w:t xml:space="preserve"> и что развитие системы социального обеспечения приведет к постепенному отмиранию алиментных обязательств. В дальнейшем эта теория была отвергнута. Однако связь между алиментными обязательствами и уровнем развития системы социального обеспечения, несомненно, существует, поскольку они имеют одну и ту же цель — предоставление содержания нуждающимся нетрудоспособным лицам. В нашей стране круг лиц, обязанных предоставлять содержание, по - 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елью данной работы является изучение на основе законодательных источников вопроса алиментных обязательств родителей и детей.</w:t>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widowControl/>
        <w:numPr>
          <w:ilvl w:val="0"/>
          <w:numId w:val="0"/>
        </w:numPr>
        <w:autoSpaceDE w:val="false"/>
        <w:spacing w:lineRule="auto" w:line="360"/>
        <w:ind w:firstLine="709"/>
        <w:jc w:val="center"/>
        <w:outlineLvl w:val="0"/>
        <w:rPr>
          <w:rFonts w:ascii="Times New Roman" w:hAnsi="Times New Roman" w:cs="Times New Roman"/>
          <w:b/>
          <w:b/>
          <w:caps/>
          <w:color w:val="000000"/>
          <w:sz w:val="28"/>
          <w:szCs w:val="26"/>
        </w:rPr>
      </w:pPr>
      <w:r>
        <w:rPr>
          <w:rFonts w:cs="Times New Roman" w:ascii="Times New Roman" w:hAnsi="Times New Roman"/>
          <w:b/>
          <w:caps/>
          <w:color w:val="000000"/>
          <w:sz w:val="28"/>
          <w:szCs w:val="26"/>
        </w:rPr>
        <w:t>1. Понятие и виды алиментных обязательств</w:t>
      </w:r>
    </w:p>
    <w:p>
      <w:pPr>
        <w:pStyle w:val="Normal"/>
        <w:widowControl/>
        <w:autoSpaceDE w:val="false"/>
        <w:spacing w:lineRule="auto" w:line="36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widowControl/>
        <w:autoSpaceDE w:val="false"/>
        <w:spacing w:lineRule="auto" w:line="360"/>
        <w:ind w:firstLine="709"/>
        <w:jc w:val="both"/>
        <w:rPr/>
      </w:pPr>
      <w:r>
        <w:rPr>
          <w:rFonts w:cs="Times New Roman" w:ascii="Times New Roman" w:hAnsi="Times New Roman"/>
          <w:color w:val="000000"/>
          <w:sz w:val="28"/>
          <w:szCs w:val="26"/>
        </w:rPr>
        <w:t>В семейном праве под алиментами (от лат. alimentum — питание, содержание) понимаются средства на содержание</w:t>
      </w:r>
      <w:r>
        <w:rPr>
          <w:rStyle w:val="FootnoteCharacters"/>
          <w:rStyle w:val="FootnoteAnchor"/>
          <w:rFonts w:cs="Times New Roman" w:ascii="Times New Roman" w:hAnsi="Times New Roman"/>
          <w:color w:val="000000"/>
          <w:position w:val="0"/>
          <w:sz w:val="28"/>
          <w:sz w:val="28"/>
          <w:szCs w:val="26"/>
          <w:vertAlign w:val="baseline"/>
        </w:rPr>
        <w:footnoteReference w:id="3"/>
      </w:r>
      <w:r>
        <w:rPr>
          <w:rFonts w:cs="Times New Roman" w:ascii="Times New Roman" w:hAnsi="Times New Roman"/>
          <w:color w:val="000000"/>
          <w:sz w:val="28"/>
          <w:szCs w:val="26"/>
        </w:rPr>
        <w:t>, которые в предусмотренных законом случаях одни члены семьи обязаны уплачивать в пользу других ее членов. Основой алиментных обязательств являются семейные отношения, а их целью — содержание нетрудоспособных и нуждающихся членов семьи, перечень которых определен законом (ст. 80, 85, 87, 89 — 90, 93 — 95, 97 СК).</w:t>
      </w:r>
    </w:p>
    <w:p>
      <w:pPr>
        <w:pStyle w:val="Normal"/>
        <w:widowControl/>
        <w:autoSpaceDE w:val="false"/>
        <w:spacing w:lineRule="auto" w:line="360"/>
        <w:ind w:firstLine="709"/>
        <w:jc w:val="both"/>
        <w:rPr/>
      </w:pPr>
      <w:r>
        <w:rPr>
          <w:rFonts w:cs="Times New Roman" w:ascii="Times New Roman" w:hAnsi="Times New Roman"/>
          <w:color w:val="000000"/>
          <w:sz w:val="28"/>
          <w:szCs w:val="26"/>
        </w:rPr>
        <w:t>В соответствии с Семейным кодексом алименты уплачиваются по решению суда (судебный порядок уплаты алиментов — гл. 13 — 15, 17 СК) или по соглашению сторон (добровольный порядок уплаты алиментов — гл. 16 — 17 СК). При наличии соглашения об уплате алиментов их взыскание в судебном порядке не допускается. Следует отметить, что применяемые в СК понятия "алименты" и "содержание" не совпадают. Алименты — это разновидность содержания (то есть более узкое понятие), но это содержание выплачивается определенному лицу по соглашению сторон или по решению суд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юридической литературе под алиментным обязательством понимается семейное правоотношение, в силу которого одни члены семьи обязаны предоставлять содержание другим ее членам, а последние вправе его требовать</w:t>
      </w:r>
      <w:r>
        <w:rPr>
          <w:rStyle w:val="FootnoteCharacters"/>
          <w:rStyle w:val="FootnoteAnchor"/>
          <w:rFonts w:cs="Times New Roman" w:ascii="Times New Roman" w:hAnsi="Times New Roman"/>
          <w:color w:val="000000"/>
          <w:position w:val="0"/>
          <w:sz w:val="28"/>
          <w:sz w:val="28"/>
          <w:szCs w:val="26"/>
          <w:vertAlign w:val="baseline"/>
        </w:rPr>
        <w:footnoteReference w:id="4"/>
      </w:r>
      <w:r>
        <w:rPr>
          <w:rFonts w:cs="Times New Roman" w:ascii="Times New Roman" w:hAnsi="Times New Roman"/>
          <w:color w:val="000000"/>
          <w:sz w:val="28"/>
          <w:szCs w:val="26"/>
        </w:rPr>
        <w:t>. Алиментное обязательство возникает на основании предусмотренных Кодексом юридических фак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наличие между субъектами семейных отношени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 наличие необходимых для алиментирования условий, установленных соглашением сторон или законом (например, несовершеннолетие получателя алиментов или нетрудоспособность, нуждаемость получателя алиментов и др.);</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глашение сторон об уплате алиментов или решение суда об уплате алиментов. Содержание алиментного обязательства образуют обязанность плательщика алиментов по их уплате и право получателя алиментов на их получени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ные обязательства имеют строго личный характер. Это означает, что лицо, обязанное уплачивать алименты, не вправе передать исполнение данной обязанности другому лицу. С другой стороны, лицо, имеющее право на алименты, не может уступить это право другому лицу. Право на получение алиментов и обязанность уплачивать алименты не переходят в порядке наследования. Кроме того, требование об алиментах не может быть предметом залога (ст. 336 ГК). Подлежащие выплате суммы алиментных платежей не могут быть зачтены по встречному требованию должника. Алиментные обязательства безвозмездны, так как не рассчитаны на получение компенсации или иного встречного удовлетворени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гласно действующему семейному законодательству различаются следующие виды алиментных обязательств, предусмотренных законодательством:</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алиментные обязательства родителей и дете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 алиментные обязательства супругов и бывших супруг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алиментные обязательства иных членов семьи (братьев и сестер; дедушки, бабушки и внуков; воспитанников и воспитателей; пасынков, падчериц и отчима, мачехи).</w:t>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numPr>
          <w:ilvl w:val="0"/>
          <w:numId w:val="0"/>
        </w:numPr>
        <w:autoSpaceDE w:val="false"/>
        <w:spacing w:lineRule="auto" w:line="360"/>
        <w:ind w:firstLine="709"/>
        <w:jc w:val="center"/>
        <w:outlineLvl w:val="0"/>
        <w:rPr/>
      </w:pPr>
      <w:r>
        <w:rPr>
          <w:rFonts w:cs="Times New Roman" w:ascii="Times New Roman" w:hAnsi="Times New Roman"/>
          <w:b/>
          <w:color w:val="000000"/>
          <w:sz w:val="28"/>
          <w:szCs w:val="26"/>
        </w:rPr>
        <w:t>2. ПОРЯДОК И ФОРМА ПРЕДОСТАВЛЕНИЯ РОДИТЕЛЯМ СОДЕРЖАНИЯ НЕСОВЕРШЕННОЛЕТНИМ ДЕТЯМ</w:t>
      </w:r>
    </w:p>
    <w:p>
      <w:pPr>
        <w:pStyle w:val="Normal"/>
        <w:widowControl/>
        <w:autoSpaceDE w:val="fals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ные обязательства родителей и детей относятся к разряду алиментных обязательств первой очереди. Родители и дети обязаны предоставлять содержание друг другу независимо от наличия у них других родственник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зависимо от того, работает он или нет. Из этого правила установлено исключение, в соответствии с которым обяза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е полной дееспособности до 18-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прекращению алиментной обязанности.</w:t>
      </w:r>
      <w:r>
        <w:rPr>
          <w:rStyle w:val="FootnoteAnchor"/>
          <w:rFonts w:cs="Times New Roman" w:ascii="Times New Roman" w:hAnsi="Times New Roman"/>
          <w:color w:val="000000"/>
          <w:sz w:val="28"/>
          <w:szCs w:val="26"/>
        </w:rPr>
        <w:footnoteReference w:customMarkFollows="1" w:id="5"/>
        <w:t>4</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язанность родителей по предоставлению содержания несовершеннолетним детям возникает независимо от того, нуждаются дети в получении алиментов или нет. Родители должны содержать детей, не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я также, являются ли они трудоспособными и обладают ли гражданской дееспособностью.</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держание детей в нормальной семье осуществляется добровольно. При этом родители сами определяют порядок и форму предоставления детям такого содержания. Обычно на детей просто тратится определенная часть семейного бюджета и никаких специальных договоренностей между родителями на этот счет не требуется. Если по вопросу о содержании детей между родителями возникают разногласия или если родители ребенка разошлись, наиболее желательным способом разрешения спора является заключение соглашения об уплате алиментов. В соглашении они могут определить размер, порядок и форму уплаты алиментов. Верхний предел размера алиментов, уплачиваемых по соглашению между родителями, не ограничен, однако нижний предел определен законом. Размер алиментов в этом случае не может быть ниже того, что ребенок получил бы, если бы алименты взыскивались в судебном порядке на основании статьи 81 СК. Такое ограничение предусмотрено в целях предотвращения злоупотреблений со стороны родителей. При заключении соглашения об уплате алиментов на ребенка родители действуют не от своего имени, а от имени ребенка в качестве его законных представителей. Поэтому возможна ситуация, когда они заключат соглашение, нарушающее интересы ребенка. Например, мать согласится на получение незначительной суммы алиментов, если отец, с которым она не хочет поддерживать контакты, откажется от права на посещение ребенка. Или один из родителей договорится об уменьшении алиментов в обмен на получение большей доли супружеского имущества при его раздел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атьей 99 СК, заключает соглашения об уплате алиментов с согласия своего законного представителя, которым является его родитель или попечитель.</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родители не предоставляют содержания своим детям и не заключают соглашение об уплате алиментов, средства на содержание детей взыскиваются в судебном порядке. Предъявление иска о взыскании алиментов является обязанностью того из родителей, с которым проживает ребенок, или заменяющего его лица (усыновителя, опекуна, попечителя). Эти лица действуют при взыскании алиментов как законные представители ребенка. Отказаться от права на алименты, принадлежащего ребенку, они не вправе. Любое соглашение, направленное на такой отказ, является ничтожным. 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этому в пункте 3 статьи 80 Семейного кодекса предусмотрено правило о том, что при непредоставлении одним из родителей содержания своему ребенку и непредъявлении к нему иска о взыскании алиментов в судебном порядке, такой иск предъявляется органами опеки и попечительства по собственной инициативе.</w:t>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numPr>
          <w:ilvl w:val="0"/>
          <w:numId w:val="0"/>
        </w:numPr>
        <w:autoSpaceDE w:val="false"/>
        <w:spacing w:lineRule="auto" w:line="360"/>
        <w:ind w:firstLine="709"/>
        <w:jc w:val="center"/>
        <w:outlineLvl w:val="0"/>
        <w:rPr>
          <w:rFonts w:ascii="Times New Roman" w:hAnsi="Times New Roman" w:cs="Times New Roman"/>
          <w:b/>
          <w:b/>
          <w:color w:val="000000"/>
          <w:sz w:val="28"/>
          <w:szCs w:val="26"/>
        </w:rPr>
      </w:pPr>
      <w:r>
        <w:rPr>
          <w:rFonts w:cs="Times New Roman" w:ascii="Times New Roman" w:hAnsi="Times New Roman"/>
          <w:b/>
          <w:color w:val="000000"/>
          <w:sz w:val="28"/>
          <w:szCs w:val="26"/>
        </w:rPr>
        <w:t>3. ВЗЫСКАНИЕ АЛИМЕНТОВ В СУДЕБНОМ ПОРЯДКЕ</w:t>
      </w:r>
    </w:p>
    <w:p>
      <w:pPr>
        <w:pStyle w:val="Normal"/>
        <w:widowControl/>
        <w:autoSpaceDE w:val="fals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autoSpaceDE w:val="false"/>
        <w:spacing w:lineRule="auto" w:line="360"/>
        <w:ind w:firstLine="709"/>
        <w:jc w:val="both"/>
        <w:rPr/>
      </w:pPr>
      <w:r>
        <w:rPr>
          <w:rFonts w:cs="Times New Roman" w:ascii="Times New Roman" w:hAnsi="Times New Roman"/>
          <w:color w:val="000000"/>
          <w:sz w:val="28"/>
          <w:szCs w:val="26"/>
        </w:rPr>
        <w:t>Уплата алиментов, как уже отмечалось ранее, может осуществляться различными способами: с помощью соглашения сторон, по решению суда или на основании судебного приказа. Все эти способы в настоящее время создают для получателя алиментов равные правовые гарантии. Исполнение решения суда о взыскании алиментов осуществляется путем выдачи исполнительного листа. При уплате алиментов на основании судебного приказа или соглашения сторон об уплате алиментов выдача исполнительного листа не требуется, поскольку в соответствии со ст. 7 Федерального закона от 21 июля 1997 г. «Об исполнительном производстве»</w:t>
      </w:r>
      <w:r>
        <w:rPr>
          <w:rStyle w:val="FootnoteCharacters"/>
          <w:rStyle w:val="FootnoteAnchor"/>
          <w:rFonts w:cs="Times New Roman" w:ascii="Times New Roman" w:hAnsi="Times New Roman"/>
          <w:color w:val="000000"/>
          <w:position w:val="0"/>
          <w:sz w:val="28"/>
          <w:sz w:val="28"/>
          <w:szCs w:val="26"/>
          <w:vertAlign w:val="baseline"/>
        </w:rPr>
        <w:footnoteReference w:id="6"/>
      </w:r>
      <w:r>
        <w:rPr>
          <w:rFonts w:cs="Times New Roman" w:ascii="Times New Roman" w:hAnsi="Times New Roman"/>
          <w:color w:val="000000"/>
          <w:sz w:val="28"/>
          <w:szCs w:val="26"/>
        </w:rPr>
        <w:t xml:space="preserve"> судебный приказ и нотариально удостоверенное соглашение об уплате алиментов сами являются исполнительными документами.</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полнительный лист или судебный приказ направляется судебным приставом-исполнителем администраций организации, где работает плательщик. По желанию взыскателя исполнительный лист или судебный приказ может быть дан непосредственно ему. В этом случае взыскатель сам передает исполнительный документ по месту работы плательщик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плата алиментов на основании соглашения сторон об уплате алиментов может осуществляться как добровольно, так и принудительно. В первом случае плательщик самостоятельно выплачивает алименты их получателю или передает нотариально удостоверенное соглашение об уплате алиментов администрации организации, где работает.</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уплата алиментов не осуществляется плательщиком добровольно, получатель алиментов сам или через судебного пристава-исполнителя направляет нотариально удостоверенное соглашение об уплате алиментов администрации организации, где работает плательщик. Администрация предприятий, учреждений и организаций всех форм собственности в соответствии со ст. 109 СК обязана на основании исполнительного листа, судебного приказа или алиментного соглашения удерживать алименты из заработков или иных доходов плательщика алиментов и в трехдневный срок переводить их на счет получателя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аво на взыскание алиментов в судебном порядке или на основании судебного приказа сохраняется за управомоченным лицом в течение всего времени, пока существует его право на алименты, независимо от того, сколько времени прошло с момента возникновения этого права. Например, право на алименты несовершеннолетнего ребенка существует до достижения им совершеннолетия, и его законные представители вправе обратиться за алиментами в любой момент в течение этого срок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ы обычно присуждаются только с момента обращения в суд. Это правило связано с тем, что выплата алиментов за прошлое время является для плательщика тяжелым бременем и, если лицо, имеющее право па алименты, по собственной воле не предъявляло иск об их взыскании, оно само должно нести неблагоприятные последствия своих действи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ругое дело, если алименты не выплачивались по вине плательщика. В случаях, когда плательщик уклонялся от их уплаты, несмотря на то, что управомоченное лицо принимало меры к их получению, алименты могут быть взысканы за прошлое время, но не более чем за три года, предшествующие обращению за алиментами (п. 2 ст. 107 СК).</w:t>
      </w:r>
    </w:p>
    <w:p>
      <w:pPr>
        <w:pStyle w:val="Normal"/>
        <w:widowControl/>
        <w:autoSpaceDE w:val="false"/>
        <w:spacing w:lineRule="auto" w:line="360"/>
        <w:ind w:firstLine="709"/>
        <w:jc w:val="both"/>
        <w:rPr/>
      </w:pPr>
      <w:r>
        <w:rPr>
          <w:rFonts w:cs="Times New Roman" w:ascii="Times New Roman" w:hAnsi="Times New Roman"/>
          <w:color w:val="000000"/>
          <w:sz w:val="28"/>
          <w:szCs w:val="26"/>
        </w:rPr>
        <w:t>Поскольку алименты часто являются для их получателя основным источником средств к существованию, а судебный процесс может оказаться достаточно долгим, в некоторых случаях оказывается необходимым решение вопроса о порядке временного содержания получателя алиментов до вынесения судом решения. Суд вправе вынести постановление о временной уплате алиментов до вступления решения суда в законную силу. В этом случае алименты выплачиваются с момента вынесения решения суда до момента вступления его в законную силу. При взыскании алиментов на несовершеннолетних детей возможно вынесение постановления о временной уплате алиментов и до вынесения судом решения — с момента обращения в суд. Размер временно уплачиваемых алиментов определяется в отношении алиментных обязательств родителей и детей по правилам ст. 81 СК, а в отношении других алиментных обязательств — исходя из материального и семейного положения сторон</w:t>
      </w:r>
      <w:r>
        <w:rPr>
          <w:rStyle w:val="FootnoteCharacters"/>
          <w:rStyle w:val="FootnoteAnchor"/>
          <w:rFonts w:cs="Times New Roman" w:ascii="Times New Roman" w:hAnsi="Times New Roman"/>
          <w:color w:val="000000"/>
          <w:position w:val="0"/>
          <w:sz w:val="28"/>
          <w:sz w:val="28"/>
          <w:szCs w:val="26"/>
          <w:vertAlign w:val="baseline"/>
        </w:rPr>
        <w:footnoteReference w:id="7"/>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ыскание присужденных алиментов производится прежде всего из заработной платы или иных доходов плательщика. Процедура взыскания алиментов заключается в том, что судебный пристав направляет исполнительный лист администрации организации, где работает плательщик. С целью поощрения заключения алиментных соглашений и обеспечения больших гарантий прав получателей алиментов, которым алименты выплачиваются на основании соглашения сторон, как уже отмечалось выше, нотариально удостоверенное соглашение об уплате алиментов приравнено по исполнительной силе к исполнительному листу.</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основании исполнительного листа, судебного приказа или нотариально удостоверенного соглашения администрация организации, где работает плательщик, обязана удерживать алименты из его заработной платы или иного дохода и перечислять их на счет получателя в трехдневный срок</w:t>
      </w:r>
      <w:r>
        <w:rPr>
          <w:rStyle w:val="FootnoteCharacters"/>
          <w:rStyle w:val="FootnoteAnchor"/>
          <w:rFonts w:cs="Times New Roman" w:ascii="Times New Roman" w:hAnsi="Times New Roman"/>
          <w:color w:val="000000"/>
          <w:position w:val="0"/>
          <w:sz w:val="28"/>
          <w:sz w:val="28"/>
          <w:szCs w:val="26"/>
          <w:vertAlign w:val="baseline"/>
        </w:rPr>
        <w:footnoteReference w:id="8"/>
      </w:r>
      <w:r>
        <w:rPr>
          <w:rFonts w:cs="Times New Roman" w:ascii="Times New Roman" w:hAnsi="Times New Roman"/>
          <w:color w:val="000000"/>
          <w:sz w:val="28"/>
          <w:szCs w:val="26"/>
        </w:rPr>
        <w:t>. В интересах лиц, получающих алименты по соглашению, также установлено, что удержание алиментов на основании нотариально удостоверенного соглашения возможно и в том случае, когда общая сумма всех удержаний из заработка или дохода плательщика превышает 50%.</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менение экономической ситуации в стране сделало весьма острой проблему поиска места работы плательщика алиментов. Несмотря на то что администрация организации, где работает плательщик, под угрозой штрафа обязана сообщать судебному приставу-исполнителю и взыскателю алиментов об увольнении плательщика, на практике это мало чем может помочь. Прежде всего это связано с тем, что в организации, где плательщик работал, как правило, неизвестно его новое место работы. Сам плательщик также обязан сообщать сведения о перемене места работы и жительства, в противном случае он может быть оштрафован. Однако факты сокрытия доходов и невозможность определения места работы плательщика, к сожалению, приобретают все более массовый характер. Единственный выход из данной ситуации — создание единой компьютерной базы данных, включающей сведения о всех лицах, работающих по трудовому договору или контракту, как по основному месту работы, так и по совместительству.</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настоящее время, если заработка или дохода плательщика недостаточно для уплаты алиментов или их не удается найти, взыскание по алиментным платежам обращается на имущество плательщика. Очередность обращения взыскания на имущество определена ст. 112 СК. Данная норма устанавливает три очереди обращения взыскания. В первую очередь алименты взыскиваются из заработной платы и иных текущих доходов лица, их уплачивающего. В этой части взыскание, как уже отмечалось, производится администрацией организации, где работает плательщик. Если этих доходов оказывается недостаточно, во вторую очередь взыскание обращается на денежные средства на счетах плательщика алиментов в банках или иных кредитных учреждениях, а также на средства, вложенные им в иные коммерческие и некоммерческие организации.</w:t>
      </w:r>
    </w:p>
    <w:p>
      <w:pPr>
        <w:pStyle w:val="Normal"/>
        <w:widowControl/>
        <w:autoSpaceDE w:val="false"/>
        <w:spacing w:lineRule="auto" w:line="360"/>
        <w:ind w:firstLine="709"/>
        <w:jc w:val="both"/>
        <w:rPr/>
      </w:pPr>
      <w:r>
        <w:rPr>
          <w:rFonts w:cs="Times New Roman" w:ascii="Times New Roman" w:hAnsi="Times New Roman"/>
          <w:color w:val="000000"/>
          <w:sz w:val="28"/>
          <w:szCs w:val="26"/>
        </w:rPr>
        <w:t>В соответствии с п. 4 ст. 46 Закона «Об исполнительном производстве» сначала обращается взыскание на рублевые средства плательщика алиментов, а при их недостаточности — на его денежные средства в иностранной валюте. Взыскание в этом случае осуществляется непосредственно судебным приставом-исполнителем. При отсутствии сведений о денежных средствах плательщика алиментов судебный пристав-исполнитель вправе обратиться с запросом к налоговым органам, которые обязаны в трехдневный срок сообщить имеющиеся у них сведения</w:t>
      </w:r>
      <w:r>
        <w:rPr>
          <w:rStyle w:val="FootnoteCharacters"/>
          <w:rStyle w:val="FootnoteAnchor"/>
          <w:rFonts w:cs="Times New Roman" w:ascii="Times New Roman" w:hAnsi="Times New Roman"/>
          <w:color w:val="000000"/>
          <w:position w:val="0"/>
          <w:sz w:val="28"/>
          <w:sz w:val="28"/>
          <w:szCs w:val="26"/>
          <w:vertAlign w:val="baseline"/>
        </w:rPr>
        <w:footnoteReference w:id="9"/>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ключение составляют договоры, в результате которых собственниками вложенных средств становятся организации, в которые эти средства вложены. Например, при приобретении акций акционерного общества акционер утрачивает право собственности на вложенные средства и они переходят в собственность акционерного общества. Обращение взыскания на эти средства при уплате алиментов не производится, поскольку взыскание может быть обращено только на имущество плательщика, а они таковым уже не являютс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и этих средств не хватает для уплаты алиментов, взыскание обращается на любое иное имущество плательщика, на которое по закону может быть обращено взыскание. Порядок обращения взыскания определяется гражданским процессуальным законодательством. Имущество в этом случае включает не только объекты права собственности, но и права требования в обязательственных правоотношениях. В связи с этим акции и иные ценные бумаги, принадлежащие плательщику, несмотря на то, что они удостоверяют обязательственные, а не вещные права, также могут быть объектами взыскани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взыскании алиментов в условиях высокой инфляции первоочередное значение приобретает индексация алиментных платежей. В противном случае алименты, взысканные в твердой денежной сумме, в скором времени оказываются полностью обесцененными.</w:t>
      </w:r>
    </w:p>
    <w:p>
      <w:pPr>
        <w:pStyle w:val="Normal"/>
        <w:widowControl/>
        <w:autoSpaceDE w:val="false"/>
        <w:spacing w:lineRule="auto" w:line="360"/>
        <w:ind w:firstLine="709"/>
        <w:jc w:val="both"/>
        <w:rPr/>
      </w:pPr>
      <w:r>
        <w:rPr>
          <w:rFonts w:cs="Times New Roman" w:ascii="Times New Roman" w:hAnsi="Times New Roman"/>
          <w:color w:val="000000"/>
          <w:sz w:val="28"/>
          <w:szCs w:val="26"/>
        </w:rPr>
        <w:t>При разработке Семейного кодекса проблема создания действенного механизма индексации являлась одной их наиболее острых. Основной задачей было создание такого механизма, при котором индексация производилась бы автоматически без необходимости обращения в суд с иском об изменении размера алиментов и даже без участия судебного пристава-исполнителя. Проблема была решена с помощью привязывания размера алиментов к минимальному размеру оплаты труда в Российской Федерации</w:t>
      </w:r>
      <w:r>
        <w:rPr>
          <w:rStyle w:val="FootnoteCharacters"/>
          <w:rStyle w:val="FootnoteAnchor"/>
          <w:rFonts w:cs="Times New Roman" w:ascii="Times New Roman" w:hAnsi="Times New Roman"/>
          <w:color w:val="000000"/>
          <w:position w:val="0"/>
          <w:sz w:val="28"/>
          <w:sz w:val="28"/>
          <w:szCs w:val="26"/>
          <w:vertAlign w:val="baseline"/>
        </w:rPr>
        <w:footnoteReference w:id="10"/>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инимальный размер оплаты труда подлежит периодической индексации, что позволяет обеспечить автоматическую индексацию привязанных к нему алиментных платежей. С целью индексации при вынесении решения суда о взыскании алиментов в твердой денежной, сумме размер алиментов выражается не в определенном количестве рублей, а в сумме, соответствующей определенному числу минимальных оклад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положим, что минимальный оклад составляет 100 руб., а сумма алиментов — 50 руб. В этом случае сумма алиментов будет записана в решении суда как 1/2 минимального размера оплаты труда. В исполнительном листе или судебном приказе, направленном по месту работы плательщика, будет указано, что подлежит ежемесячному взысканию сумма, равная одной второй минимального размера оплаты труда. При повышении минимального размера оплаты труда до 150 руб. произойдет автоматическая индексация и алиментных платежей, поскольку одна вторая минимального размера оплаты труда составит в этом случае уже 75 руб. в месяц.</w:t>
      </w:r>
    </w:p>
    <w:p>
      <w:pPr>
        <w:pStyle w:val="Normal"/>
        <w:widowControl/>
        <w:autoSpaceDE w:val="false"/>
        <w:spacing w:lineRule="auto" w:line="360"/>
        <w:ind w:firstLine="709"/>
        <w:jc w:val="both"/>
        <w:rPr/>
      </w:pPr>
      <w:r>
        <w:rPr>
          <w:rFonts w:cs="Times New Roman" w:ascii="Times New Roman" w:hAnsi="Times New Roman"/>
          <w:color w:val="000000"/>
          <w:sz w:val="28"/>
          <w:szCs w:val="26"/>
        </w:rPr>
        <w:t>Однако данная система индексации также имеет определенные недостатки. Минимальный размер оплаты труда регулярно повышается только в бюджетной сфере. Заработная плата лиц, работающих в коммерческих предприятиях, также индексируется, но ее повышение может происходить со значительным отставанием. Таким образом, может сложиться ситуация, когда размер алиментов будет повышен, а заработок плательщика, работающего в коммерческом секторе, останется без изменения. В этом случае плательщик вправе обратиться в суд с иском об уменьшении размера алиментов»</w:t>
      </w:r>
      <w:r>
        <w:rPr>
          <w:rStyle w:val="FootnoteCharacters"/>
          <w:rStyle w:val="FootnoteAnchor"/>
          <w:rFonts w:cs="Times New Roman" w:ascii="Times New Roman" w:hAnsi="Times New Roman"/>
          <w:color w:val="000000"/>
          <w:position w:val="0"/>
          <w:sz w:val="28"/>
          <w:sz w:val="28"/>
          <w:szCs w:val="26"/>
          <w:vertAlign w:val="baseline"/>
        </w:rPr>
        <w:footnoteReference w:id="11"/>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о ст. 119 СК изменение размера алиментов, установленного решением суда, возможно при изменении материального или семейного положения сторон или при наличии других заслуживающих внимания обстоятельств. В результате, хотя предъявление иска об изменении размера алиментов и оказывается иногда необходимым для корректировки механизма индексации, алиментных платежей, бремя предъявления иска ляжет на трудоспособного материально обеспеченного плательщика, а не на нетрудоспособного нуждающегося получателя алиментов, для которого обращение в суд всегда является намного более затруднительным.</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недобросовестном поведении плательщика алиментов, а иногда и по не зависящим от него обстоятельствам в процессе уплаты алиментов может образоваться задолженность. Задолженность по алиментам следует отличать от взыскания алиментов за прошлое врем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взыскании алиментов за прошлое время лицо, имеющее право на алименты, требует алименты за период, предшествующий предъявлению иска о взыскании алиментов. В этот период между сторонами еще не возникло алиментное обязательство, а существовало только право одного из членов семьи обратиться к другому с требованием об уплате алиментов. Поэтому взыскание алиментов за прошлое время ограничивается тремя годами и возможно только при недобросовестном поведении плательщика алиментов, выразившемся в уклонении от их уплаты.</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ыскание задолженности по алиментным платежам происходит уже после возникновения алиментного обязательства. Образование задолженности возможно и при уплате алиментов по решению суда и при уплате алиментов по соглашению сторон. В этом случае сначала на основании решения суда или соглашения об уплате алиментов возникает алиментное отношение, а затем по тем или иным причинам алименты не выплачиваются, что и приводит к образованию задолженности.</w:t>
      </w:r>
    </w:p>
    <w:p>
      <w:pPr>
        <w:pStyle w:val="Normal"/>
        <w:widowControl/>
        <w:autoSpaceDE w:val="false"/>
        <w:spacing w:lineRule="auto" w:line="360"/>
        <w:ind w:firstLine="709"/>
        <w:jc w:val="both"/>
        <w:rPr/>
      </w:pPr>
      <w:r>
        <w:rPr>
          <w:rFonts w:cs="Times New Roman" w:ascii="Times New Roman" w:hAnsi="Times New Roman"/>
          <w:color w:val="000000"/>
          <w:sz w:val="28"/>
          <w:szCs w:val="26"/>
        </w:rPr>
        <w:t>Задолженность, в частности, может возникнуть и по вине получателя алиментов: непредъявление исполнительного листа, судебного приказа или нотариально удостоверенного соглашения ко взысканию, несообщение об изменении своего места жительства. В такой ситуации выплата задолженности за неограниченный период времени поставила бы плательщика алиментов в весьма затруднительное положение. Поэтому в этих случаях выплата задолженности возможна только в пределах трехлетнего периода, предшествовавшего предъявлению исполнительного листа или судебного приказа ко взысканию (п. 1 ст. 113 СК). Если же образование задолженности произошло по вине лица, обязанного уплачивать алименты, взыскание задолженности производится без какого-либо ограничения</w:t>
      </w:r>
      <w:r>
        <w:rPr>
          <w:rStyle w:val="FootnoteCharacters"/>
          <w:rStyle w:val="FootnoteAnchor"/>
          <w:rFonts w:cs="Times New Roman" w:ascii="Times New Roman" w:hAnsi="Times New Roman"/>
          <w:color w:val="000000"/>
          <w:position w:val="0"/>
          <w:sz w:val="28"/>
          <w:sz w:val="28"/>
          <w:szCs w:val="26"/>
          <w:vertAlign w:val="baseline"/>
        </w:rPr>
        <w:footnoteReference w:id="12"/>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р задолженности определяется судебным приставом-исполнителем на основании размера алиментов, установленного решением суда или соглашением сторон. Особую сложность представляет определение размера задолженности по алиментам, подлежащим уплате на несовершеннолетних детей в долях к заработку или доходу их родителей. В этом случае судебный пристав-исполнитель должен располагать данными о всех доходах плательщика за период образования задолженности, что на практике часто оказывается невозможным. Поэтому, если плательщик в течение этого времени не работал или не будут представлены документы, подтверждающие его заработок или доход, задолженность определяется исходя из средней заработной платы в Российской Федерации.</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бор средней заработной платы в качестве критерия для определения задолженности был продиктован тем, что это позволило сгладить региональные различия в уровне оплаты труда. Плательщик и получатель могут проживать в разных регионах, где уровень доходов населения значительно отличается, поэтому использование средней заработной платы по месту жительства плательщика или получателя может привести к существенному нарушению интересов одного из них.</w:t>
      </w:r>
    </w:p>
    <w:p>
      <w:pPr>
        <w:pStyle w:val="Normal"/>
        <w:widowControl/>
        <w:autoSpaceDE w:val="false"/>
        <w:spacing w:lineRule="auto" w:line="360"/>
        <w:ind w:firstLine="709"/>
        <w:jc w:val="both"/>
        <w:rPr/>
      </w:pPr>
      <w:r>
        <w:rPr>
          <w:rFonts w:cs="Times New Roman" w:ascii="Times New Roman" w:hAnsi="Times New Roman"/>
          <w:color w:val="000000"/>
          <w:sz w:val="28"/>
          <w:szCs w:val="26"/>
        </w:rPr>
        <w:t>Возможны случаи, когда определение задолженности исходя из средней заработной платы в Российской Федерации все же нарушает интересы одной из сторон. Например, если плательщик не работал в это время по уважительной причине и не имел доходов, применение к нему данного критерия было бы несправедливо. В такой ситуации заинтересованное лицо вправе обратиться в суд с иском об определении задолженности в твердой денежной сумме. При этом суд примет во внимание все обстоятельства дела: материальное и семейное положение сторон, причины образования задолженности и иные заслуживающие внимания обстоятельства</w:t>
      </w:r>
      <w:r>
        <w:rPr>
          <w:rStyle w:val="FootnoteCharacters"/>
          <w:rStyle w:val="FootnoteAnchor"/>
          <w:rFonts w:cs="Times New Roman" w:ascii="Times New Roman" w:hAnsi="Times New Roman"/>
          <w:color w:val="000000"/>
          <w:position w:val="0"/>
          <w:sz w:val="28"/>
          <w:sz w:val="28"/>
          <w:szCs w:val="26"/>
          <w:vertAlign w:val="baseline"/>
        </w:rPr>
        <w:footnoteReference w:id="13"/>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разование задолженности по алиментам, как уже отмечалось ранее, может быть вызвано различными причинами. Само по себе взыскание задолженности в том размере, в котором она образовалась, не является мерой ответственности, поскольку на обязанное лицо не возлагается дополнительных обременении: оно исполняет обязанность в том объеме, в котором она существовала ранее. Такое положение приводило к тому, что лицо, виновно не уплачивающее алименты в срок, практически не несло наказания за свои действия. Поэтому в Семейном кодексе предусмотрены специальные санкции, применяемые к виновному плательщику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выплате алиментов по соглашению сторон ответственность плательщика, виновного в образовании задолженности, определяется этим соглашением. Если алименты выплачиваются по решению суда, плательщик, виновный в неуплате алиментов, выплачивает их получателю неустойку в размере 0,1% за каждый день просрочки (п. 2 ст. 115 СК). Данная мера призвана стимулировать плательщика уплачивать алименты своевременно, поскольку каждый день просрочки увеличивает его долг.</w:t>
      </w:r>
    </w:p>
    <w:p>
      <w:pPr>
        <w:pStyle w:val="Normal"/>
        <w:widowControl/>
        <w:autoSpaceDE w:val="false"/>
        <w:spacing w:lineRule="auto" w:line="360"/>
        <w:ind w:firstLine="709"/>
        <w:jc w:val="both"/>
        <w:rPr/>
      </w:pPr>
      <w:r>
        <w:rPr>
          <w:rFonts w:cs="Times New Roman" w:ascii="Times New Roman" w:hAnsi="Times New Roman"/>
          <w:color w:val="000000"/>
          <w:sz w:val="28"/>
          <w:szCs w:val="26"/>
        </w:rPr>
        <w:t>Указанная неустойка взыскивается независимо от того, понес получатель алиментов убытки или нет. Однако возможна ситуация, когда уплата неустойки не сможет покрыть всех убытков получателя алиментов, понесенных из-за задержки их выплаты. Чтобы обеспечить себя средствами к существованию, получатель может быть вынужден продавать имущество по цене ниже его стоимости или получить кредит в банке под высокий процент. Справедливость требует того, чтобы все эти убытки были возмещены. Поэтому получатель алиментов вправе требовать от виновного плательщика алиментов возмещения убытков в части, не покрытой неустойкой. Таким образом, неустойка, взыскиваемая за неуплату алиментов, приобретает зачетный характер. Данные санкции не применяются, если несвоевременная уплата алиментов произошла не по вине плательщика алиментов, а в результате действий третьих лиц, например при задержке выплаты заработной платы</w:t>
      </w:r>
      <w:r>
        <w:rPr>
          <w:rStyle w:val="FootnoteCharacters"/>
          <w:rStyle w:val="FootnoteAnchor"/>
          <w:rFonts w:cs="Times New Roman" w:ascii="Times New Roman" w:hAnsi="Times New Roman"/>
          <w:color w:val="000000"/>
          <w:position w:val="0"/>
          <w:sz w:val="28"/>
          <w:sz w:val="28"/>
          <w:szCs w:val="26"/>
          <w:vertAlign w:val="baseline"/>
        </w:rPr>
        <w:footnoteReference w:id="14"/>
      </w:r>
      <w:r>
        <w:rPr>
          <w:rFonts w:cs="Times New Roman" w:ascii="Times New Roman" w:hAnsi="Times New Roman"/>
          <w:color w:val="000000"/>
          <w:sz w:val="28"/>
          <w:szCs w:val="26"/>
        </w:rPr>
        <w:t>.</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задолженность образовалась при уплате алиментов по соглашению сторон, стороны могут договориться об освобождении от ее уплаты, уменьшении суммы, подлежащей выплате, или отсрочке погашения задолженности. Исключения составляет задолженность по алиментам, выплачиваемым родителями на содержание несовершеннолетних детей. Поскольку соглашение в этом случае заключается не самим ребенком, а его законным представителем (или с его участием), последний не вправе отказаться от получения задолженности по алиментам, причитающимся ребенку.</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уплате алиментов по решению суда, а также при выплате алиментов по соглашению сторон на несовершеннолетних детей плательщик алиментов вправе обратиться в суд с иском об уменьшении задолженности или об освобождении от ее уплаты. Решение об освобождении от уплаты задолженности принимается в случае, если неуплата алиментов и образование задолженности произошли в связи с болезнью плательщика алиментов, невозможностью найти работу, нахождением в местах лишения свободы и по другим уважительным Причинам.</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ама по себе уважительность причины образования задолженности недостаточна для освобождения от уплаты алиментов, поскольку в данном случае сталкиваются интересы невиновного плательщика алиментов и их получателя, который не должен страдать из-за неуплаты алиментов независимо от того, по какой причине они не были ему предоставлены. Поэтому освобождение от выплаты задолженности полностью или частично допускается в том случае, если не только причина ее образования была уважительной, но и материальное и семейное положение плательщика на момент рассмотрения иска таково, что он не в состоянии погасить образовавшуюся задолженность.</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родители уклоняются от уплаты алиментов своим несовершеннолетним детям или взыскание с них алиментов невозможно по иным причинам (например, нахождение в местах лишения свободы, на территории иностранного государства, с которым Россия не имеет договора о правовой помощи), размер ежемесячного государственного пособия, выплачиваемого на ребенка, увеличивается на 50%. После отпадения обстоятельств, делающих взыскание алиментов невозможным, с родителей взыскиваются задолженность по алиментным платежам в пользу ребенка, а также те 50%, на которые было увеличено ежемесячное пособие, выплачиваемое на ребенка в период, когда алименты не выплачивались. Суммы выплаченного пособия взыскиваются в доход бюджетов субъектов РФ. В качестве санкции, применяемой к неисправному родителю, на суммы взыскиваемого пособия начисляются дополнительно 10%.</w:t>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r>
        <w:br w:type="page"/>
      </w:r>
    </w:p>
    <w:p>
      <w:pPr>
        <w:pStyle w:val="Normal"/>
        <w:widowControl/>
        <w:numPr>
          <w:ilvl w:val="0"/>
          <w:numId w:val="0"/>
        </w:numPr>
        <w:autoSpaceDE w:val="false"/>
        <w:spacing w:lineRule="auto" w:line="360"/>
        <w:ind w:firstLine="709"/>
        <w:jc w:val="center"/>
        <w:outlineLvl w:val="0"/>
        <w:rPr>
          <w:rFonts w:ascii="Times New Roman" w:hAnsi="Times New Roman" w:cs="Times New Roman"/>
          <w:b/>
          <w:b/>
          <w:color w:val="000000"/>
          <w:sz w:val="28"/>
          <w:szCs w:val="26"/>
        </w:rPr>
      </w:pPr>
      <w:r>
        <w:rPr>
          <w:rFonts w:cs="Times New Roman" w:ascii="Times New Roman" w:hAnsi="Times New Roman"/>
          <w:b/>
          <w:color w:val="000000"/>
          <w:sz w:val="28"/>
          <w:szCs w:val="26"/>
        </w:rPr>
        <w:t>4. ПРЕДЪЯВЛЕНИЕ ИСКА В СУД О ВЗЫСКАНИИ АЛИМЕНТОВ ОРГАНОМ ОПЕКИ И ПОПЕЧИТЕЛЬСТВА</w:t>
      </w:r>
    </w:p>
    <w:p>
      <w:pPr>
        <w:pStyle w:val="Normal"/>
        <w:widowControl/>
        <w:autoSpaceDE w:val="false"/>
        <w:spacing w:lineRule="auto" w:line="360"/>
        <w:ind w:firstLine="709"/>
        <w:jc w:val="both"/>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целях защиты интересов несовершеннолетних детей законом установлено правило, в соответствии с которым в определённых случаях право предъявить иск о взыскании алиментов на несовершеннолетних детей предоставлено органу опеки и попечительства. Такой иск предъявляется одному из родителей, если:</w:t>
      </w:r>
    </w:p>
    <w:p>
      <w:pPr>
        <w:pStyle w:val="Normal"/>
        <w:widowControl/>
        <w:numPr>
          <w:ilvl w:val="0"/>
          <w:numId w:val="2"/>
        </w:numPr>
        <w:autoSpaceDE w:val="fals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ежду родителями не заключено соглашение об уплате алиментов;</w:t>
      </w:r>
    </w:p>
    <w:p>
      <w:pPr>
        <w:pStyle w:val="Normal"/>
        <w:widowControl/>
        <w:numPr>
          <w:ilvl w:val="0"/>
          <w:numId w:val="2"/>
        </w:numPr>
        <w:autoSpaceDE w:val="fals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ин из родителей уклоняется от предоставления содержания своему несовершеннолетнему ребёнку (несовершеннолетним детям);</w:t>
      </w:r>
    </w:p>
    <w:p>
      <w:pPr>
        <w:pStyle w:val="Normal"/>
        <w:widowControl/>
        <w:numPr>
          <w:ilvl w:val="0"/>
          <w:numId w:val="2"/>
        </w:numPr>
        <w:autoSpaceDE w:val="false"/>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ругой родитель по каким-либо причинам не использует своё право обратиться в суд с иском о взыскании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отсутствии соглашения об уплате алиментов в суд с требованием о взыскании алиментов могут обратиться только управомоченные лица (те члены семьи, которым право на алименты предоставлено Семейным кодексом). Если между управомоченным лицом и алиментообязанным лицом заключено соглашение об уплате алиментов, то взыскание алиментов в судебном порядке невозможно. Получатель алиментов по соглашению, при его неисполнении или ненадлежащем исполнении плательщиком алиментов, вправе требовать принудительного исполнения этого соглашения по правилам исполнительного производства либо при наличии необходимых оснований может потребовать в судебном порядке изменения или расторжения алиментного соглашения. Основанием обращения в суд с требованием о взыскании алиментов является отсутствие соглашения об уплате алиментов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Алименты могут быть взысканы в судебном порядке по заявлениям членов семьи, имеющих право на получение алиментов, или их законных представителе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ела о взыскании алиментов должны рассматриваться и разрешаться судом до истечения месяца со дня поступления заявления в суд. Иск о взыскании алиментов может быть предъявлен в суд как по месту жительства ответчика, так и по месту жительства истца. При этом истцы освобождаются от уплаты государственной пошлины. Не взыскивается государственная пошлина с граждан и за выдачу им документов в связи с делами о взыскании алиментов. Издержки, понесенные судом в связи с рассмотрением дела о взыскании алиментов, и государственная пошлина, от уплаты которой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 Цена иска (исковых требований) определяется совокупностью алиментных платежей за один год.</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неизвестности места пребывания ответчика по требованиям о взыскании алиментов судья обязан объявить его в розыск через органы внутренних дел. В этой связи следует заметить, что участковый уполномоченный милиции обязан осуществлять на административном участке по письменным запросам органов внутренних дел установление местонахождения должников (ответчиков) по делам о взыскании алиментов и о результатах уведомлять инициатора розыск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стцам, среднедушевой доход семей которых ниже величины прожиточного минимума, установленного в субъекте РФ в соответствии с федеральным законодательством, а также одиноко проживающим гражданам РФ, доходы которых ниже указанной величины, юридическая помощь по рассматриваемым судами первой инстанции делам о взыскании алиментов оказывается бесплатно.</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ом случае, когда при подготовке дела по иску о взыскании алиментов к судебному разбирательству или при рассмотрении дела будет установлено, что ответчик уже выплачивает алименты по решению суда либо им производятся выплаты по другим исполнительным документам, заинтересованные лица извещаются судом о времени и месте разбирательства дел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предъявлении иска о взыскании алиментов несовершеннолетней матерью, не состоящей в браке, равно как и при предъявлении подобного иска к несовершеннолетнему лицу, суд обсуждает вопрос о привлечении к участию в деле законных представителей истца или ответчика (родителей, усыновителей, попечителей или иных лиц, которым это право предоставлено федеральным законом) для оказания им помощи.</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обходимо учитывать, что кредиторы по требованиям о взыскании алиментов не обладают правом на подачу заявления о признании гражданина - индивидуального предпринимателя банкротом. Тем не менее они вправе предъявить свои требования о взыскании алиментов при применении процедур банкротства гражданина арбитражным судом. В этом случае требования о взыскании алиментов удовлетворяются в первую очередь.</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было сказано ранее, согласно пункту 1 статьи 84, алименты на детей, находящихся под опекой или в приемной семье, выплачиваются их опекуну, попечителю или приемным родителям. Если же дети помещены в воспитательные, лечебные или другие подобные учреждения, они находятся там на полном государственном обеспечении. Содержание каждого из детей за счет причитающихся ему алиментов, во-первых, чрезвычайно трудно осуществимо, во-вторых, привело бы к неравенству между детьми, находящимися в этих учреждениях. С другой стороны, алименты предназначены на текущее содержание ребенка, и накопление их на его счетах без возможности использования до его совершеннолетия не отвечает их назначению. В новом Кодексе была предпринята попытка найти компромиссное решение этой проблемы. Средства, выплачиваемые родителями на содержание детей, зачисляются на счета учреждения, в котором находится ребенок, и учитываются отдельно по каждому ребенку. Однако если эти деньги не будут пущены в оборот, инфляция обесценит их. Поэтому детские учреждения вправе помещать их в банки для получения дохода. Пятьдесят процентов полученного дохода используется на содержание детей в детских учреждениях. При этом детские учреждения используют их на содержание всех детей, а не только ребенка, которому выплачивались алименты. Таким образом, детские учреждения становятся заинтересованными во взыскании алиментов с родителей ребенка и в размещении их в банках наиболее выгодным образом. После оставления детьми указанных учреждений суммы полученных алиментов и оставшиеся пятьдесят процентов дохода от их обращения зачисляются на счет, открываемый на имя ребенка в Сберегательном банке. Это позволяет обеспечить детям, оставшимся без родительского попечения, некоторый стартовый капитал для начала самостоятельный жизни.</w:t>
      </w:r>
    </w:p>
    <w:p>
      <w:pPr>
        <w:pStyle w:val="Normal"/>
        <w:widowControl/>
        <w:autoSpaceDE w:val="false"/>
        <w:spacing w:lineRule="auto" w:line="36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Normal"/>
        <w:widowControl/>
        <w:autoSpaceDE w:val="false"/>
        <w:spacing w:lineRule="auto" w:line="360"/>
        <w:ind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5. РАЗМЕР АЛИМЕНТОВ, ВЗЫСКАНИЕ В СУДЕБНОМ ПОРЯДКЕ</w:t>
      </w:r>
    </w:p>
    <w:p>
      <w:pPr>
        <w:pStyle w:val="Normal"/>
        <w:widowControl/>
        <w:autoSpaceDE w:val="false"/>
        <w:spacing w:lineRule="auto" w:line="360"/>
        <w:ind w:firstLine="709"/>
        <w:jc w:val="both"/>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взыскании алиментов в судебном порядке размер алиментов, взыскиваемых на несовершеннолетних детей, предусмотрен статьей 81 СК. В новом Семейном кодексе сохранен порядок определения размера алиментов в долях к заработку родителя, существующий в нашей стране с 1936 года. Этот способ имеет свои достоинства и недостатки. С одной стороны, он значительно упрощает процесс рассмотрения дела о взыскании алиментов. Его применение весьма целесообразно в тех случаях, когда ответчик относится к категории населения со средним уровнем дохода. Большим преимуществом этого способа определения размера алиментов является и то, что в этом случае они не нуждаются в индексации. С другой стороны, применение этой схемы оставляет гораздо меньше простора для учета обстоятельств каждого конкретного дела. В связи с этим в процессе развития семейного законодательства определение доли заработка, подлежащей взысканию в виде алиментов, становилось все менее и менее жестким. Появлялось все больше возможностей уменьшения размера алиментов по сравнению с предписываемой законом долей. В новом Кодексе суду впервые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w:t>
      </w:r>
      <w:r>
        <w:rPr>
          <w:rStyle w:val="FootnoteCharacters"/>
          <w:rStyle w:val="FootnoteAnchor"/>
          <w:rFonts w:cs="Times New Roman" w:ascii="Times New Roman" w:hAnsi="Times New Roman"/>
          <w:color w:val="000000"/>
          <w:position w:val="0"/>
          <w:sz w:val="28"/>
          <w:sz w:val="28"/>
          <w:szCs w:val="26"/>
          <w:vertAlign w:val="baseline"/>
        </w:rPr>
        <w:footnoteReference w:id="15"/>
      </w:r>
    </w:p>
    <w:p>
      <w:pPr>
        <w:pStyle w:val="Normal"/>
        <w:widowControl/>
        <w:autoSpaceDE w:val="false"/>
        <w:spacing w:lineRule="auto" w:line="360"/>
        <w:ind w:firstLine="709"/>
        <w:jc w:val="both"/>
        <w:rPr/>
      </w:pPr>
      <w:r>
        <w:rPr>
          <w:rFonts w:cs="Times New Roman" w:ascii="Times New Roman" w:hAnsi="Times New Roman"/>
          <w:color w:val="000000"/>
          <w:sz w:val="28"/>
          <w:szCs w:val="26"/>
        </w:rPr>
        <w:t>Изменение механизма взыскания алиментов было совершенно необходимо, так как установление размера алиментов в долях к заработку ответчика было рассчитано на отсутствие сколько-нибудь значительного имущественного расслоения населения. В настоящее же время с переходом к рыночной экономике ситуация совершенно изменилась, применение одинакового масштаба к лицам, имеющим сверхвысокие доходы, и к наименее обеспеченной части населения невозможно. Поэтому взыскание алиментов в долях к заработку сохранено в новом семейном законодательства лишь в качестве одного из двух возможных способов определения их размера, рассчитанного на применение в наиболее простых случаях, не требующих индивидуального подход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применении этой системы алименты на содержание детей в судебном порядке взыскиваются с родителей в следующих размерах: на одного ребенка — одна четвертая часть, на двух детей — одна третья часть, на трех и более детей половина заработка и (или) иного дохода родителей (п. 1 ст. 81 СК).</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иды заработка или дохода, которые учитываются при долевом определении размера алиментов, устанавливаются в “Перечне видов заработной платы и иного дохода, из которых производится удержание алиментов на несовершеннолетних детей”, утвержденном Правительством РФ. Согласно этому перечню алименты удерживаются с сумм заработной платы, а также со всех видов доходов, получаемых как в рублях, так и в иностранной валюте. При этом в состав заработков и доходов включаются: основная заработная плата, все виды доплат и надбавок к ней, премии, входящие в систему оплаты труда, гонорары за произведения науки, литературы и искусства, дивиденды по акциям и доходы по другим ценным бумагам, пенсии, пособия, стипендии, доходы от занятия фермерской и предпринимательской деятельностью, суммы, выплачиваемые в качестве возмещения вреда при утрате трудоспособности, и ряд других доход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унктом 2 статьи 81 суду предоставлено право увеличить или уменьшить размер этих долей с учетом материального или семейного положения сторон или наличия других заслуживающих внимания обстоятельств. Материальное положение родителя характеризуется размером его заработка или иных доходов, а также стоимостью принадлежащего ему имущества. Материальное положение ребенка зависит от размера средств, предоставляемых ему другим родителем, получаемых ребенком пособий и пенсий, а также имуществом, которым он обладает. Семейное положение родителя определяется наличием у него других детей или иных лиц, которым он по закону обязан предоставлять содержание. Семейное положение ребенка прежде всего характеризуется наличием или отсутствием у него второго родителя. Под заслуживающим внимания интересом сторон понимается любой интерес, который суд посчитает достаточно серьезным в данном конкретном случае. В качестве такового может рассматриваться неспособность родителя найти работу, болезнь родителя или ребенка, потребность в постороннем уходе и другие подобные обстоятельств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атериальное положение ответчика может служить основанием как для уменьшения, так и для увеличения доли заработка или дохода, выплачиваемого в качестве алиментов. Если доходы родителя очень велики, выплата алиментов в указанных долях приведет к получению ребенком огромных сумм, намного превышающих его разумные потребности. В такой ситуации суд может уменьшить размер доли дохода родителя, подлежащей выплате ребенку. Напротив, если доходы родителя крайне низки, это может послужить основанием для принятия судом совершенно противоположных решений: размер алиментов может быть как уменьшен, так и увеличен. Решение суда будет зависеть от конкретных обстоятельств дела. Если родитель, получающий незначительный доход, является нетрудоспособным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можность увеличения доли была предусмотрена новым Кодексом потому, что это позволило отказаться от законодательного установления минимального размера алиментов, который родители обязаны были уплачивать несовершеннолетним детям по ранее действовавшему законодательству. При разработке нового Семейного кодекса высказывались многочисленные предложения и об установлении минимального размера алиментов в размере одной второй или одной трети минимального размера оплаты труда в РФ. Необходимость введения минимального размера алиментов объяснялась тем, что родители являются лицами, которые обязаны обеспечивать своим детям средства к существованию независимо от того, обладают они достаточными для этого возможностями или нет. Минимальный размер алиментов мог значительно превышать долю, которую родитель обязан был выплачивать па ребенка. Однако здесь мы сталкиваемся с наиболее существенным недостатком концепции минимального размера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то, что родители обязаны предоставлять своим детям достаточное содержание, в современном демократическом обществе нет никакой возможности заставить их это сделать. Если они не имеют доходов или их доходы намного ниже прожиточного минимума, невозможно заставить их зарабатывать больше. Когда родители имеют доходы или имущество и скрывают их, возможно принудительное обращение взыскания на их имущество при выплате алиментов и даже привлечение их к уголовной ответственности за злостное уклонение от уплаты алиментов. Если же у родителей нет достаточных доходов или имущества, нельзя присудить их к принудительным работам для уплаты алиментов, так как это противоречило бы Конституции и нарушало бы права человека. Следовательно, при определении размера алиментов всегда приходится иметь дело с ограниченными ресурсами плательщика. Возможна ситуация, когда минимальный размер алиментов оказывается выше, чем весь доход родителя, или когда весь доход родителя придется распределить при выплате алиментов на нескольких детей в минимальном размере. Например, если бы минимальный размер алиментов составлял 50 тысяч рублей, а весь доход родителя — 100 тысяч рублей, при выплате алиментов на двух детей все 100 процентов заработка родителя подлежали бы распределению между ними. Однако сам родитель тоже нуждается в средствах к существованию, следовательно, необходимо было предусмотреть специальный механизм уменьшения минимального размера алиментов для того, чтобы родителю также оставалась определенная доля заработка. Минимальный размер, который может быть уменьшен, — это уже не минимальный размер.</w:t>
      </w:r>
      <w:r>
        <w:rPr>
          <w:rStyle w:val="FootnoteCharacters"/>
          <w:rStyle w:val="FootnoteAnchor"/>
          <w:rFonts w:cs="Times New Roman" w:ascii="Times New Roman" w:hAnsi="Times New Roman"/>
          <w:color w:val="000000"/>
          <w:position w:val="0"/>
          <w:sz w:val="28"/>
          <w:sz w:val="28"/>
          <w:szCs w:val="26"/>
          <w:vertAlign w:val="baseline"/>
        </w:rPr>
        <w:footnoteReference w:id="16"/>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этому в новом Семейном кодексе понятие минимального размера алиментов не содержится. Вместо этого суд имеет право увеличить долю заработка или дохода родителя, подлежащую выплате несовершеннолетним детям, если выплата алиментов в размере, предусмотренном пунктом 1 статьи 81, приведет к получению детьми крайне незначительных сумм. Такая система защиты интересов детей является значительно более гибкой, чем основанная на минимальном размере алиментов. При увеличении доли суд принимает во внимание размер заработка родителя и причины, по которым он получает столь низкие доходы (инвалидность, невозможность найти работу, нежелание трудиться). В некоторых ситуациях суд может прийти к выводу, что ответчик скрывает часть своих доходов для уклонения от уплаты алиментов. В этом случае доля, взыскиваемая на содержание ребенка, может быть значительно увеличена. Имеют значение и такие обстоятельства, как наличие у плательщика других несовершеннолетних детей или иных лиц, которым по закону он обязан предоставлять содержание. Учитывается также и материальное положение ребенка.</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ринципе родители обязаны содержать несовершеннолетних детей независимо от того, нуждаются дети в предоставлении содержания или нет. Однако при решении вопроса об увеличении доли, взыскиваемой на содержание ребенка с малообеспеченного родителя, имущественное положение ребенка принимается во внимание. Согласно пункту 2 статьи 81, учитывается материальное и семейное положение обеих сторон, а не только ответчика. Если ребенок имеет имущество, приносящее значительный доход, а также, если он работает или занимается предпринимательской деятельностью и обеспечивает себя сам, суд может уменьшить размер алиментов, подлежащих взысканию с родителя. Семейное положение ребенка учитывается только в совокупности с другими обстоятельствами дела. Родители несут равные обязанности по предоставлению детям содержания, поэтому наличие у одного из родителей ребенка высокого дохода само по себе не может послужить основанием для уменьшения размера алиментов, взыскиваемых со второго родителя. Однако если родитель, требующий уменьшения размера алиментов, является нетрудоспособным и малообеспеченным, семейное положение ребенка принимается во внимани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суду предоставлены весьма широкие полномочия по изменению долей заработка или дохода родителей, выплачиваемых на содержание несовершеннолетних детей. В данном случае мы имеем дело с классическим примером, так называемого ситуационного регулирования, когда жесткое закрепление размера алиментов в законе оказывается невозможным, потому что для определения размера алиментов необходимо в каждой индивидуальной ситуации учитывать все обстоятельства конкретного дела. Новым кодексом решение этого вопроса специально было отнесено на усмотрение суда, что позволило сделать систему определения размера алиментов при взыскании алиментов в долях к заработку плательщика намного более гибко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взыскания алиментов в долях к заработку или доходя родителя, новым Семейным кодексом предусмотрен и другой способ определения размера алиментов. В соответствии со статьей 83 СК, если алименты вы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 Размер суммы определяется судом исходя из материального и семейного положения сторон и других заслуживающих внимания обстоятельств. В данном случае суд при установлении размера алиментов не связан никакими долями. Размер твердой денежной суммы определяется строго индивидуально и зависит только от обстоятельств каждого конкретного дела. Согласно пункту 2 статьи 83, суд руководствуется принципом максимально возможного сохранения ребенку прежнего уровня его обеспечения, существовавшего до распада семьи. Это означает, что при наличии такой возможности суд взыскивает алименты в размере, позволяющем ребенку сохранить прежний уровень жизни. Задача суда — сделать все для того, чтобы материальное положение ребенка как можно меньше пострадало из-за расторжения брака его родителями. Естественно, что это не всегда возможно, поскольку родитель, уплачивающий алименты, может создать другую семью, которую он тоже должен содержать. Нельзя толковать эту норму и в том смысле, что, если дети родителей, имеющих высокие доходы, воспитывались в роскоши, которая намного превышает потребности ребенка, такое же положение должно сохраниться после распада семьи. Однако обоснованные потребности ребенка должны по-прежнему удовлетворяться, если родители имеют для этого достаточно средств. Так, если ребенок обучался в платном учебном заведении в России или за границей, это должно входить в понятие сохранения прежнего уровня его обеспечения и при наличии такой возможности учитываться при определении размера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ая свобода суда при определении размера алиментов в твердой денежной сумме делает этот способ более пригодным в условиях рыночной экономики. Перечень случаев, когда суд вправе взыскать алименты в твердой денежной сумме, достаточно широк: если плательщик имеет нерегулярный или меняющийся доход или заработок; если он получает заработок или доход полностью или частично в натуре или в иностранной валюте; если он вообще не имеет заработка или дохода; а также в других случаях, когда взыскание алиментов в долях к заработку родителя невозможно, затруднительно или существенно нарушает интересы одной из сторон. При получении родителем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оже достаточно затруднительно, поскольку денежная стоимость натуральных выплат и обменный курс иностранных валют постоянно меняются.</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у родителя, обязанного уплачивать алименты, заработок или иной доход вообще отсутствует, взыскание по алиментным платежам обращается на его имущество. Но для того, чтобы произвести такое взыскание, необходимо установить размер алиментов, который в эт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 Взыскание алиментов в долевом отношении к заработку при определенных обстоятельствах может также привести к существенному нарушению интересов одной из сторон. Интересы плательщика чаще всего оказываются нарушенными, если он получает сверхвысокие доходы и вынужден платить огромные суммы в виде их доли. Интересы ребенка нарушаются, когда при взыскании алиментов в долях к заработку родителя приходится выявлять все виды его многочисленных заработков и иных доходов. Дело в том, что взыскание алиментов в долях к заработку было разработано применительно к обществу, где каждый, как правило, имел один источник доходов. Наличие дополнительных доходов строго контролировалось, совместительство — жестко регулировалось законом и его выявление не представляло труда. Поэтому при взыскании алиментов по исполнительному листу практически не возникало особых трудностей с поисками доходов. В настоящее же время ситуация совершенно изменилась. Любое лицо может иметь в принципе неограниченное количество источников доходов. Ни налоговая полиция, ни судебный исполнитель, ни взыскатель алиментов не в состоянии их выявить. В такой ситуации единственным выходом из положения является определение размера алиментов в твердой денежной сумм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наличии указанных обстоятельств взыскание алиментов в твердой денежной сумме может быть произведено судом как по собственной инициативе, так и по требованию любой из сторон.</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вердой денежной сумме определяется и размер алиментов, выплачиваемых одним родителем другому, если с каждым из них остаются несовершеннолетние дети, которым родители обязаны платить алименты. Доходы этих родителей различны, следовательно, и размер алиментов, которые они выплачивают, будет разным. Предположим, что отец обязан выплачивать алименты на содержание ребенка, проживающего с матерью, в размере 150 тысяч рублей в месяц, а мать, в свою очередь, должна платить алименты на ребенка, оставшегося с отцом, в размере 100 тысяч рублей в месяц. Согласно пункту 3 статьи 83, производится зачет этих сумм, после чего более обеспеченный родитель, в данном примере — отец, выплачивает разницу (50 тысяч рублей в месяц) менее обеспеченному родителю.</w:t>
      </w:r>
      <w:r>
        <w:rPr>
          <w:rStyle w:val="FootnoteCharacters"/>
          <w:rStyle w:val="FootnoteAnchor"/>
          <w:rFonts w:cs="Times New Roman" w:ascii="Times New Roman" w:hAnsi="Times New Roman"/>
          <w:color w:val="000000"/>
          <w:position w:val="0"/>
          <w:sz w:val="28"/>
          <w:sz w:val="28"/>
          <w:szCs w:val="26"/>
          <w:vertAlign w:val="baseline"/>
        </w:rPr>
        <w:footnoteReference w:id="17"/>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Normal"/>
        <w:widowControl/>
        <w:numPr>
          <w:ilvl w:val="0"/>
          <w:numId w:val="0"/>
        </w:numPr>
        <w:autoSpaceDE w:val="false"/>
        <w:spacing w:lineRule="auto" w:line="360"/>
        <w:ind w:firstLine="709"/>
        <w:jc w:val="center"/>
        <w:outlineLvl w:val="0"/>
        <w:rPr/>
      </w:pPr>
      <w:r>
        <w:rPr>
          <w:rFonts w:cs="Times New Roman" w:ascii="Times New Roman" w:hAnsi="Times New Roman"/>
          <w:b/>
          <w:color w:val="000000"/>
          <w:sz w:val="28"/>
          <w:szCs w:val="26"/>
        </w:rPr>
        <w:t>6. ПРАВО НЕТРУДОСПОСОБНЫХ, НУЖДАЮЩИХСЯ В ПОМОЩИ РОДИТЕЛЕЙ НА АЛИМЕНТЫ И ЗАБОТУ СО СТОРОНЫ ТРУДОСПОСОБНЫХ СОВЕРШЕННОЛЕТНИХ ДЕТЕЙ</w:t>
      </w:r>
    </w:p>
    <w:p>
      <w:pPr>
        <w:pStyle w:val="Normal"/>
        <w:widowControl/>
        <w:autoSpaceDE w:val="false"/>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татье 87 Семейного Кодекса указано, что совершеннолетние дети обязаны содержать своих нетрудоспособных нуждающихся родителей. Родители в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анием для возникновения этого алиментного обязательства являются наличие следующих юридических фактов: родственная связь между родителями и детьми: достижение детьми 18-летнего возраста; нетрудоспособность и нуждаемость родителей.</w:t>
      </w:r>
      <w:r>
        <w:rPr>
          <w:rStyle w:val="FootnoteCharacters"/>
          <w:rStyle w:val="FootnoteAnchor"/>
          <w:rFonts w:cs="Times New Roman" w:ascii="Times New Roman" w:hAnsi="Times New Roman"/>
          <w:color w:val="000000"/>
          <w:position w:val="0"/>
          <w:sz w:val="28"/>
          <w:sz w:val="28"/>
          <w:szCs w:val="26"/>
          <w:vertAlign w:val="baseline"/>
        </w:rPr>
        <w:footnoteReference w:id="18"/>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ыскание алиментов в судебном порядке возможно только с совершеннолетних детей. Соглашение об уплате алиментов может быть заключено и с детьми, не достигшими совершеннолетия. Несовершеннолетние дети, даже приобретшие полную гражданскую дееспособность в результате эмансипации или вступления в брак, не обязаны предоставлять родителям содержание. В отношении лиц, вступивших в брак до 18 лет, это следует признать справедливым. С эмансипированными детьми дело обстоит сложнее. Основанием для эмансипации является то, что несовершеннолетний работает по трудовому договору или занимается предпринимательской деятельностью. Следовательно, он обладает определенным доходом, и нет оснований освобождать его от обязанности по содержанию родителе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вершеннолетние дети обязаны содержать родителей независимо от того, являются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их интересы в процессе защищаются опекуном.</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трудоспособность и нуждаемость родителей определяется так же, как и в отношении совершеннолетних дете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ы взыскиваются в твердой денежной сумме, размер которой устанавливается судом исходя из материального и семейного положения и других заслуживающих внимания интересов родителей и детей. Дети также обязаны содержать нетрудоспособных родителей независимо от того, обладают они достаточными средствами или нет. Поэтому алиментные обязательства возникают, даже если дети сами находятся в тяжелом материальном положении. Но это обстоятельство учитывается при определении размера алимент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язанность детей содержать своих родителей является алиментной обязанностью первой очереди. Однако наличие иных лиц, обязанных содержать нетрудоспособных родителей, оказывает влияние на размер алиментов. Если у родителей помимо ответчика есть другие совершеннолетние дети, обязанные предоставлять им содержание, они в соответствии с пунктом 4 статьи 87 СК учитываются независимо от того, предъявлен к ним иск или нет. Потребовать алименты только от одного из детей или от нескольких из них и не обращаться за помощью к остальным является правом самих родителей. Они могут не желать получать алименты от кого-либо из детей по личным мотивам или из-за того, что эти дети сами находятся в затруднительном положении. Тем не менее, это не означает, что при предъявлении иска лишь нескольким детям все бремя по содержанию родителей должны нести только они одни. Поэтому суд при определении размера алиментов принимает во внимание суммы, которые родители могли бы получить при взыскании алиментов со всех совершеннолетних детей. Родители могут также обратиться за алиментами к своим супругам и бывшим супругам или к своим родителям, которые также являются по отношению к ним алиментно - обязанными лицами первой очереди. Наличие указанных лиц характеризует семейное положение родителей и может повлиять на размер присужденных алиментов.</w:t>
      </w:r>
      <w:r>
        <w:rPr>
          <w:rStyle w:val="FootnoteCharacters"/>
          <w:rStyle w:val="FootnoteAnchor"/>
          <w:rFonts w:cs="Times New Roman" w:ascii="Times New Roman" w:hAnsi="Times New Roman"/>
          <w:color w:val="000000"/>
          <w:position w:val="0"/>
          <w:sz w:val="28"/>
          <w:sz w:val="28"/>
          <w:szCs w:val="26"/>
          <w:vertAlign w:val="baseline"/>
        </w:rPr>
        <w:footnoteReference w:id="19"/>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судом будет установлено, что родители, требующие от детей алименты, в прошлом уклонялись от их содержания, дети освобождаются от обязанности по содержанию родителей. При этом родители необязательно должны быть осуждены за злостную неуплату алиментов. Достаточно доказать, что они без уважительных причин не предоставляли детям содержание в прошлом. Данная норма является санкцией, применяемой к родителям за невыполнение ими своих родительских обязанностей. По своей правовой природе она представляет собой меру ответственности и может применяться, только если родители действовали виновно. Сам термин “уклонение” всегда предполагает умышленную форму вины.</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ети также освобождаются от обязанностей по содержанию своих родителей, если последние были лишены родительских прав и их права не были восстановлены.</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атья 87 обязывает детей не только предоставлять содержание своим родителям, но и заботиться о них. В данном случае речь идет о личном уходе и иных видах помощи. Обязанность заботиться о ком-либо не может быть осуществлена принудительно. Никто не может быть обязан оказывать заботу по решению суда, поскольку в этом случае возникают отношения, настолько тесно связанные с личностью, что принудить к исполнению их невозможно. Однако оказание родителям помощи может быть учтено при взыскании алиментов. Например, если родитель, нуждающийся в постороннем уходе, обращается за алиментами к своим детям, тот из детей, который осуществляет за ним уход, вправе требовать уменьшения размера взыскиваемых с него алиментов.</w:t>
      </w:r>
      <w:r>
        <w:br w:type="page"/>
      </w:r>
    </w:p>
    <w:p>
      <w:pPr>
        <w:pStyle w:val="Normal"/>
        <w:widowControl/>
        <w:numPr>
          <w:ilvl w:val="0"/>
          <w:numId w:val="0"/>
        </w:numPr>
        <w:autoSpaceDE w:val="false"/>
        <w:spacing w:lineRule="auto" w:line="360"/>
        <w:ind w:firstLine="709"/>
        <w:jc w:val="center"/>
        <w:outlineLvl w:val="0"/>
        <w:rPr>
          <w:rFonts w:ascii="Times New Roman" w:hAnsi="Times New Roman" w:cs="Times New Roman"/>
          <w:b/>
          <w:b/>
          <w:caps/>
          <w:color w:val="000000"/>
          <w:sz w:val="28"/>
          <w:szCs w:val="26"/>
        </w:rPr>
      </w:pPr>
      <w:r>
        <w:rPr>
          <w:rFonts w:cs="Times New Roman" w:ascii="Times New Roman" w:hAnsi="Times New Roman"/>
          <w:b/>
          <w:caps/>
          <w:color w:val="000000"/>
          <w:sz w:val="28"/>
          <w:szCs w:val="26"/>
        </w:rPr>
        <w:t>Заключение</w:t>
      </w:r>
    </w:p>
    <w:p>
      <w:pPr>
        <w:pStyle w:val="Normal"/>
        <w:widowControl/>
        <w:autoSpaceDE w:val="false"/>
        <w:spacing w:lineRule="auto" w:line="360"/>
        <w:ind w:firstLine="709"/>
        <w:jc w:val="both"/>
        <w:rPr>
          <w:rFonts w:ascii="Times New Roman" w:hAnsi="Times New Roman" w:cs="Times New Roman"/>
          <w:b/>
          <w:b/>
          <w:caps/>
          <w:color w:val="000000"/>
          <w:sz w:val="28"/>
          <w:szCs w:val="26"/>
        </w:rPr>
      </w:pPr>
      <w:r>
        <w:rPr>
          <w:rFonts w:cs="Times New Roman" w:ascii="Times New Roman" w:hAnsi="Times New Roman"/>
          <w:b/>
          <w:caps/>
          <w:color w:val="000000"/>
          <w:sz w:val="28"/>
          <w:szCs w:val="26"/>
        </w:rPr>
      </w:r>
    </w:p>
    <w:p>
      <w:pPr>
        <w:pStyle w:val="Normal"/>
        <w:widowControl/>
        <w:autoSpaceDE w:val="false"/>
        <w:spacing w:lineRule="auto" w:line="360"/>
        <w:ind w:firstLine="709"/>
        <w:jc w:val="both"/>
        <w:rPr/>
      </w:pPr>
      <w:r>
        <w:rPr>
          <w:rFonts w:cs="Times New Roman" w:ascii="Times New Roman" w:hAnsi="Times New Roman"/>
          <w:color w:val="000000"/>
          <w:sz w:val="28"/>
          <w:szCs w:val="26"/>
        </w:rPr>
        <w:t>Итак, подводя итоги, алиментные правоотношения можно охарактеризовать как возникающие по соглашению сторон или решению суда отношения, урегулированные правом, в силу которых один член семьи обязан предоставить содержание другому (- им) ее члену (- ам), а последний (-е) вправе его требовать.</w:t>
      </w:r>
    </w:p>
    <w:p>
      <w:pPr>
        <w:pStyle w:val="Normal"/>
        <w:widowControl/>
        <w:autoSpaceDE w:val="false"/>
        <w:spacing w:lineRule="auto" w:line="360"/>
        <w:ind w:firstLine="709"/>
        <w:jc w:val="both"/>
        <w:rPr/>
      </w:pPr>
      <w:r>
        <w:rPr>
          <w:rFonts w:cs="Times New Roman" w:ascii="Times New Roman" w:hAnsi="Times New Roman"/>
          <w:color w:val="000000"/>
          <w:sz w:val="28"/>
          <w:szCs w:val="26"/>
        </w:rPr>
        <w:t>Порядок обращения взыскания на имущество лица, обязанного уплачивать алименты, установлен ст. 112 гражданского процессуального законодательства.</w:t>
      </w:r>
    </w:p>
    <w:p>
      <w:pPr>
        <w:pStyle w:val="Normal"/>
        <w:widowControl/>
        <w:autoSpaceDE w:val="false"/>
        <w:spacing w:lineRule="auto" w:line="360"/>
        <w:ind w:firstLine="709"/>
        <w:jc w:val="both"/>
        <w:rPr/>
      </w:pPr>
      <w:r>
        <w:rPr>
          <w:rFonts w:cs="Times New Roman" w:ascii="Times New Roman" w:hAnsi="Times New Roman"/>
          <w:color w:val="000000"/>
          <w:sz w:val="28"/>
          <w:szCs w:val="26"/>
        </w:rPr>
        <w:t>Лицо, имеющее право на получение алименты, вправе обратиться в суд с заявлением об их взыскании независимо от срока, истекшего с момента возникновения у него права на алименты, если они ранее не выплачивались по соглашению об уплате алиментов.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они не были получены вследствие уклонения лица, обязанного их уплачивать, от их уплаты.</w:t>
      </w:r>
    </w:p>
    <w:p>
      <w:pPr>
        <w:pStyle w:val="Normal"/>
        <w:widowControl/>
        <w:autoSpaceDE w:val="false"/>
        <w:spacing w:lineRule="auto" w:line="360"/>
        <w:ind w:firstLine="709"/>
        <w:jc w:val="both"/>
        <w:rPr/>
      </w:pPr>
      <w:r>
        <w:rPr>
          <w:rFonts w:cs="Times New Roman" w:ascii="Times New Roman" w:hAnsi="Times New Roman"/>
          <w:color w:val="000000"/>
          <w:sz w:val="28"/>
          <w:szCs w:val="26"/>
        </w:rPr>
        <w:t>За неисполнение алиментных обязательств в соответствии со статьей 115 СК РФ оформляется взыскание неустойки и возмещение убытков.</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 нормами уголовного законодательства РФ, злостное уклонение родителей от уплаты по решению суда средств на содержание несовершеннолетних детей, а равно нетрудоспособных детей, достигших 18 - летнего возраста, является преступлением против семьи и несовершеннолетних и наказывается по ч.1 ст.157 УК РФ. Часть 2 - я этой же статьи предусматривает уголовную ответственность за злостное уклонение совершеннолетних трудоспособных детей от уплаты по решению суда средств на содержание нетрудоспособных родителей.</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лиментные обязательства, установленные соглашением об уплате алиментов, прекращаются смертью одной из сторон, истечением срока действия соглашения или по основаниям, в нем предусмотренным.</w:t>
      </w:r>
    </w:p>
    <w:p>
      <w:pPr>
        <w:pStyle w:val="Normal"/>
        <w:widowControl/>
        <w:autoSpaceDE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ыплата алиментов, взыскиваемых в судебном порядке, прекращается: по достижению ребенком совершеннолетия или в случае приобретения несовершеннолетними детьми полной дееспособности до достижения ими совершеннолетия; при усыновлении (удочерении) ребенка, на содержание которого взыскивались алименты; при признании судом восстановления трудоспособности или прекращения нуждаемости в помощи получателя алиментов; при вступлении нетрудоспособного, нуждающегося в помощи бывшего супруга - получателя алиментов - в новый брак; смертью лица, получающего алименты, или лица, обязанного их уплачивать.</w:t>
      </w:r>
    </w:p>
    <w:p>
      <w:pPr>
        <w:pStyle w:val="Normal"/>
        <w:widowControl/>
        <w:numPr>
          <w:ilvl w:val="0"/>
          <w:numId w:val="0"/>
        </w:numPr>
        <w:autoSpaceDE w:val="false"/>
        <w:spacing w:lineRule="auto" w:line="360"/>
        <w:ind w:firstLine="709"/>
        <w:jc w:val="both"/>
        <w:outlineLvl w:val="0"/>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r>
        <w:br w:type="page"/>
      </w:r>
    </w:p>
    <w:p>
      <w:pPr>
        <w:pStyle w:val="Normal"/>
        <w:widowControl/>
        <w:numPr>
          <w:ilvl w:val="0"/>
          <w:numId w:val="0"/>
        </w:numPr>
        <w:autoSpaceDE w:val="false"/>
        <w:spacing w:lineRule="auto" w:line="360"/>
        <w:ind w:firstLine="709"/>
        <w:jc w:val="center"/>
        <w:outlineLvl w:val="0"/>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ОВАННЫХ ИСТОЧНИКОВ</w:t>
      </w:r>
    </w:p>
    <w:p>
      <w:pPr>
        <w:pStyle w:val="Normal"/>
        <w:widowControl/>
        <w:numPr>
          <w:ilvl w:val="0"/>
          <w:numId w:val="0"/>
        </w:numPr>
        <w:autoSpaceDE w:val="false"/>
        <w:spacing w:lineRule="auto" w:line="360"/>
        <w:ind w:firstLine="709"/>
        <w:jc w:val="both"/>
        <w:outlineLvl w:val="0"/>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suppressAutoHyphens w:val="true"/>
        <w:autoSpaceDE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Нормативно-правовые акты</w:t>
      </w:r>
    </w:p>
    <w:p>
      <w:pPr>
        <w:pStyle w:val="Normal"/>
        <w:widowControl/>
        <w:numPr>
          <w:ilvl w:val="0"/>
          <w:numId w:val="3"/>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Федеральный закон от 21 июля 1997 г. № 119-ФЗ "Об исполнительном производстве" // Собрание законодательства Российской Федерации. 1997. № 30. Ст. 3591.</w:t>
      </w:r>
    </w:p>
    <w:p>
      <w:pPr>
        <w:pStyle w:val="Footnote"/>
        <w:widowControl/>
        <w:numPr>
          <w:ilvl w:val="0"/>
          <w:numId w:val="3"/>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Семейный кодекс РФ // 2.01.2000.</w:t>
      </w:r>
    </w:p>
    <w:p>
      <w:pPr>
        <w:pStyle w:val="Normal"/>
        <w:widowControl/>
        <w:suppressAutoHyphens w:val="true"/>
        <w:autoSpaceDE w:val="false"/>
        <w:spacing w:lineRule="auto" w:line="360"/>
        <w:rPr/>
      </w:pPr>
      <w:r>
        <w:rPr>
          <w:rFonts w:cs="Times New Roman" w:ascii="Times New Roman" w:hAnsi="Times New Roman"/>
          <w:color w:val="000000"/>
          <w:sz w:val="28"/>
          <w:szCs w:val="26"/>
        </w:rPr>
        <w:t>Учебная литература</w:t>
      </w:r>
    </w:p>
    <w:p>
      <w:pPr>
        <w:pStyle w:val="Normal"/>
        <w:widowControl/>
        <w:numPr>
          <w:ilvl w:val="0"/>
          <w:numId w:val="4"/>
        </w:numPr>
        <w:suppressAutoHyphens w:val="true"/>
        <w:spacing w:lineRule="auto" w:line="360"/>
        <w:ind w:left="0" w:hanging="0"/>
        <w:rPr/>
      </w:pPr>
      <w:r>
        <w:rPr>
          <w:rFonts w:cs="Times New Roman" w:ascii="Times New Roman" w:hAnsi="Times New Roman"/>
          <w:color w:val="000000"/>
          <w:sz w:val="28"/>
          <w:szCs w:val="26"/>
        </w:rPr>
        <w:t xml:space="preserve">Антокольская </w:t>
      </w:r>
      <w:r>
        <w:rPr>
          <w:rFonts w:cs="Times New Roman" w:ascii="Times New Roman" w:hAnsi="Times New Roman"/>
          <w:iCs/>
          <w:color w:val="000000"/>
          <w:sz w:val="28"/>
          <w:szCs w:val="26"/>
        </w:rPr>
        <w:t>М. В</w:t>
      </w:r>
      <w:r>
        <w:rPr>
          <w:rFonts w:cs="Times New Roman" w:ascii="Times New Roman" w:hAnsi="Times New Roman"/>
          <w:i/>
          <w:color w:val="000000"/>
          <w:sz w:val="28"/>
          <w:szCs w:val="26"/>
        </w:rPr>
        <w:t>.</w:t>
      </w:r>
      <w:r>
        <w:rPr>
          <w:rFonts w:cs="Times New Roman" w:ascii="Times New Roman" w:hAnsi="Times New Roman"/>
          <w:color w:val="000000"/>
          <w:sz w:val="28"/>
          <w:szCs w:val="26"/>
        </w:rPr>
        <w:t xml:space="preserve"> Курс лекций по семейному праву. М., </w:t>
      </w:r>
      <w:r>
        <w:rPr>
          <w:rFonts w:cs="Times New Roman" w:ascii="Times New Roman" w:hAnsi="Times New Roman"/>
          <w:color w:val="000000"/>
          <w:sz w:val="28"/>
          <w:szCs w:val="26"/>
          <w:lang w:val="en-US" w:eastAsia="en-US"/>
        </w:rPr>
        <w:t>1995</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rPr>
        <w:t xml:space="preserve">Дойонов </w:t>
      </w:r>
      <w:r>
        <w:rPr>
          <w:rFonts w:cs="Times New Roman" w:ascii="Times New Roman" w:hAnsi="Times New Roman"/>
          <w:i/>
          <w:color w:val="000000"/>
          <w:sz w:val="28"/>
          <w:szCs w:val="26"/>
        </w:rPr>
        <w:t>В. Н., Румянцев О. Г.</w:t>
      </w:r>
      <w:r>
        <w:rPr>
          <w:rFonts w:cs="Times New Roman" w:ascii="Times New Roman" w:hAnsi="Times New Roman"/>
          <w:color w:val="000000"/>
          <w:sz w:val="28"/>
          <w:szCs w:val="26"/>
        </w:rPr>
        <w:t xml:space="preserve"> Энциклопедический юридический словарь. М.,</w:t>
      </w:r>
      <w:r>
        <w:rPr>
          <w:rFonts w:cs="Times New Roman" w:ascii="Times New Roman" w:hAnsi="Times New Roman"/>
          <w:color w:val="000000"/>
          <w:sz w:val="28"/>
          <w:szCs w:val="26"/>
          <w:lang w:val="en-US" w:eastAsia="en-US"/>
        </w:rPr>
        <w:t xml:space="preserve"> 1996.</w:t>
      </w:r>
      <w:r>
        <w:rPr>
          <w:rFonts w:cs="Times New Roman" w:ascii="Times New Roman" w:hAnsi="Times New Roman"/>
          <w:color w:val="000000"/>
          <w:sz w:val="28"/>
          <w:szCs w:val="26"/>
        </w:rPr>
        <w:t xml:space="preserve"> С.</w:t>
      </w:r>
      <w:r>
        <w:rPr>
          <w:rFonts w:cs="Times New Roman" w:ascii="Times New Roman" w:hAnsi="Times New Roman"/>
          <w:color w:val="000000"/>
          <w:sz w:val="28"/>
          <w:szCs w:val="26"/>
          <w:lang w:val="en-US" w:eastAsia="en-US"/>
        </w:rPr>
        <w:t xml:space="preserve"> 21.</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Семейное право. Под ред. В.А. Рясенцева. М., Юридическая литература.1982.</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Деньги и денежные обязательства в гражданском праве / Лунц Л.А., Ем В.С., Шерстобитов А.Е. и др. - М., 1999. С. 58.</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Канкишева Н.У. Исполнение судебного решения по алиментным обязательствам // Юрист. - М. Юрист. 1998. № 8. С. 10.;</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Мелентьев Н. Минимальный размер доходов, с которых взыскиваются алименты // Российская юстиция. 2002. № 10. С. 9.</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Мамедова М.К. Процессуальные особенности рассмотрения дел о взыскании алиментов: Автореф. дис. ... канд. юрид. наук. - М., 2000. С. 10.</w:t>
      </w:r>
    </w:p>
    <w:p>
      <w:pPr>
        <w:pStyle w:val="Normal"/>
        <w:widowControl/>
        <w:numPr>
          <w:ilvl w:val="0"/>
          <w:numId w:val="4"/>
        </w:numPr>
        <w:suppressAutoHyphens w:val="true"/>
        <w:spacing w:lineRule="auto" w:line="360"/>
        <w:ind w:left="0" w:hanging="0"/>
        <w:rPr>
          <w:rFonts w:ascii="Times New Roman" w:hAnsi="Times New Roman" w:cs="Times New Roman"/>
          <w:color w:val="000000"/>
          <w:sz w:val="28"/>
          <w:szCs w:val="26"/>
          <w:lang w:val="en-US"/>
        </w:rPr>
      </w:pPr>
      <w:r>
        <w:rPr>
          <w:rFonts w:cs="Times New Roman" w:ascii="Times New Roman" w:hAnsi="Times New Roman"/>
          <w:color w:val="000000"/>
          <w:sz w:val="28"/>
          <w:szCs w:val="26"/>
        </w:rPr>
        <w:t>Настольная книга судебного пристава-исполнителя: Справочно-методическое пособие / Белоусов Л.В., Кузнецова Л.В., Мартынова В.В. и др. - М., 2000. С. 97</w:t>
      </w:r>
    </w:p>
    <w:p>
      <w:pPr>
        <w:pStyle w:val="Footnote"/>
        <w:widowControl/>
        <w:numPr>
          <w:ilvl w:val="0"/>
          <w:numId w:val="4"/>
        </w:numPr>
        <w:suppressAutoHyphens w:val="true"/>
        <w:spacing w:lineRule="auto" w:line="360"/>
        <w:ind w:left="0" w:hanging="0"/>
        <w:rPr/>
      </w:pPr>
      <w:r>
        <w:rPr>
          <w:rFonts w:cs="Times New Roman" w:ascii="Times New Roman" w:hAnsi="Times New Roman"/>
          <w:color w:val="000000"/>
          <w:sz w:val="28"/>
          <w:szCs w:val="26"/>
        </w:rPr>
        <w:t>Шувалова Н. Новый перечень видов заработка (дохода) родителей, с которых производится взыскание алиментов // Хозяйство и право. 1997. № 1. С. 5.</w:t>
      </w:r>
    </w:p>
    <w:p>
      <w:pPr>
        <w:pStyle w:val="Footnote"/>
        <w:widowControl/>
        <w:numPr>
          <w:ilvl w:val="0"/>
          <w:numId w:val="4"/>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Чефранова Е.А. Имущественные отношения в российской семье: Практическое пособие. М., 1997. С. 86.</w:t>
      </w:r>
    </w:p>
    <w:p>
      <w:pPr>
        <w:pStyle w:val="Footnote"/>
        <w:widowControl/>
        <w:numPr>
          <w:ilvl w:val="0"/>
          <w:numId w:val="4"/>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Семейное право. Под ред. В.А. Рясенцева. М., Юридическая литература.1982</w:t>
      </w:r>
    </w:p>
    <w:p>
      <w:pPr>
        <w:pStyle w:val="Footnote"/>
        <w:widowControl/>
        <w:numPr>
          <w:ilvl w:val="0"/>
          <w:numId w:val="4"/>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Корнеева И.Л. Семейное право РФ. М., Юристъ. 2005</w:t>
      </w:r>
    </w:p>
    <w:p>
      <w:pPr>
        <w:pStyle w:val="Footnote"/>
        <w:widowControl/>
        <w:numPr>
          <w:ilvl w:val="0"/>
          <w:numId w:val="4"/>
        </w:numPr>
        <w:suppressAutoHyphens w:val="true"/>
        <w:spacing w:lineRule="auto" w:line="36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Матвеев Г.К. Советское семейное право. М., Юридическая литература.1985.</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Антокольская </w:t>
      </w:r>
      <w:r>
        <w:rPr>
          <w:rFonts w:cs="Times New Roman" w:ascii="Times New Roman" w:hAnsi="Times New Roman"/>
          <w:iCs/>
        </w:rPr>
        <w:t>М. В</w:t>
      </w:r>
      <w:r>
        <w:rPr>
          <w:rFonts w:cs="Times New Roman" w:ascii="Times New Roman" w:hAnsi="Times New Roman"/>
          <w:i/>
        </w:rPr>
        <w:t>.</w:t>
      </w:r>
      <w:r>
        <w:rPr>
          <w:rFonts w:cs="Times New Roman" w:ascii="Times New Roman" w:hAnsi="Times New Roman"/>
        </w:rPr>
        <w:t xml:space="preserve"> Курс лекций по семейному праву. М., </w:t>
      </w:r>
      <w:r>
        <w:rPr>
          <w:rFonts w:cs="Times New Roman" w:ascii="Times New Roman" w:hAnsi="Times New Roman"/>
          <w:lang w:val="en-US" w:eastAsia="en-US"/>
        </w:rPr>
        <w:t>1995</w:t>
      </w:r>
    </w:p>
  </w:footnote>
  <w:footnote w:id="3">
    <w:p>
      <w:pPr>
        <w:pStyle w:val="Footnote"/>
        <w:rPr/>
      </w:pPr>
      <w:r>
        <w:rPr>
          <w:rStyle w:val="FootnoteCharacters"/>
        </w:rPr>
        <w:footnoteRef/>
      </w:r>
      <w:r>
        <w:rPr/>
        <w:t xml:space="preserve"> </w:t>
      </w:r>
      <w:r>
        <w:rPr>
          <w:rFonts w:cs="Times New Roman" w:ascii="Times New Roman" w:hAnsi="Times New Roman"/>
        </w:rPr>
        <w:t xml:space="preserve">Дойонов </w:t>
      </w:r>
      <w:r>
        <w:rPr>
          <w:rFonts w:cs="Times New Roman" w:ascii="Times New Roman" w:hAnsi="Times New Roman"/>
          <w:i/>
        </w:rPr>
        <w:t>В. Н., Румянцев О. Г.</w:t>
      </w:r>
      <w:r>
        <w:rPr>
          <w:rFonts w:cs="Times New Roman" w:ascii="Times New Roman" w:hAnsi="Times New Roman"/>
        </w:rPr>
        <w:t xml:space="preserve"> Энциклопедический юридический словарь. М.,</w:t>
      </w:r>
      <w:r>
        <w:rPr>
          <w:rFonts w:cs="Times New Roman" w:ascii="Times New Roman" w:hAnsi="Times New Roman"/>
          <w:lang w:val="en-US" w:eastAsia="en-US"/>
        </w:rPr>
        <w:t xml:space="preserve"> 1996.</w:t>
      </w:r>
      <w:r>
        <w:rPr>
          <w:rFonts w:cs="Times New Roman" w:ascii="Times New Roman" w:hAnsi="Times New Roman"/>
        </w:rPr>
        <w:t xml:space="preserve"> С.</w:t>
      </w:r>
      <w:r>
        <w:rPr>
          <w:rFonts w:cs="Times New Roman" w:ascii="Times New Roman" w:hAnsi="Times New Roman"/>
          <w:lang w:val="en-US" w:eastAsia="en-US"/>
        </w:rPr>
        <w:t xml:space="preserve"> 21.</w:t>
      </w:r>
    </w:p>
  </w:footnote>
  <w:footnote w:id="4">
    <w:p>
      <w:pPr>
        <w:pStyle w:val="Footnote"/>
        <w:rPr/>
      </w:pPr>
      <w:r>
        <w:rPr>
          <w:rStyle w:val="FootnoteCharacters"/>
        </w:rPr>
        <w:footnoteRef/>
      </w:r>
      <w:r>
        <w:rPr/>
        <w:t xml:space="preserve"> </w:t>
      </w:r>
      <w:r>
        <w:rPr>
          <w:rFonts w:cs="Times New Roman" w:ascii="Times New Roman" w:hAnsi="Times New Roman"/>
          <w:i/>
        </w:rPr>
        <w:t>Антокольская М. В.</w:t>
      </w:r>
      <w:r>
        <w:rPr>
          <w:rFonts w:cs="Times New Roman" w:ascii="Times New Roman" w:hAnsi="Times New Roman"/>
        </w:rPr>
        <w:t xml:space="preserve"> Курс лекций по семейному праву. М., </w:t>
      </w:r>
      <w:r>
        <w:rPr>
          <w:rFonts w:cs="Times New Roman" w:ascii="Times New Roman" w:hAnsi="Times New Roman"/>
          <w:lang w:val="en-US" w:eastAsia="en-US"/>
        </w:rPr>
        <w:t>1995</w:t>
      </w:r>
      <w:r>
        <w:rPr>
          <w:rFonts w:cs="Times New Roman" w:ascii="Times New Roman" w:hAnsi="Times New Roman"/>
          <w:i/>
        </w:rPr>
        <w:t xml:space="preserve"> С.</w:t>
      </w:r>
      <w:r>
        <w:rPr>
          <w:rFonts w:cs="Times New Roman" w:ascii="Times New Roman" w:hAnsi="Times New Roman"/>
          <w:i/>
          <w:lang w:val="en-US" w:eastAsia="en-US"/>
        </w:rPr>
        <w:t xml:space="preserve"> 248.</w:t>
      </w:r>
    </w:p>
  </w:footnote>
  <w:footnote w:id="5">
    <w:p>
      <w:pPr>
        <w:pStyle w:val="Normal"/>
        <w:autoSpaceDE w:val="false"/>
        <w:rPr/>
      </w:pPr>
      <w:r>
        <w:rPr>
          <w:rStyle w:val="FootnoteCharacters"/>
        </w:rPr>
        <w:t>4</w:t>
      </w:r>
      <w:r>
        <w:rPr>
          <w:rFonts w:cs="Times New Roman" w:ascii="Times New Roman" w:hAnsi="Times New Roman"/>
        </w:rPr>
        <w:t xml:space="preserve"> </w:t>
      </w:r>
      <w:r>
        <w:rPr>
          <w:rFonts w:cs="Times New Roman" w:ascii="Times New Roman" w:hAnsi="Times New Roman"/>
        </w:rPr>
        <w:t>Семейное право. Под ред. В.А. Рясенцева. М., Юридическая литература.1982.</w:t>
      </w:r>
    </w:p>
  </w:footnote>
  <w:footnote w:id="6">
    <w:p>
      <w:pPr>
        <w:pStyle w:val="Footnote"/>
        <w:rPr/>
      </w:pPr>
      <w:r>
        <w:rPr>
          <w:rStyle w:val="FootnoteCharacters"/>
        </w:rPr>
        <w:footnoteRef/>
      </w:r>
      <w:r>
        <w:rPr/>
        <w:t xml:space="preserve"> </w:t>
      </w:r>
      <w:r>
        <w:rPr>
          <w:rFonts w:cs="Times New Roman" w:ascii="Times New Roman" w:hAnsi="Times New Roman"/>
        </w:rPr>
        <w:t>Федеральный закон от 21 июля 1997 г. № 119-ФЗ "Об исполнительном производстве" //  Собрание законодательства Российской Федерации. 1997. № 30. Ст. 3591.</w:t>
      </w:r>
    </w:p>
  </w:footnote>
  <w:footnote w:id="7">
    <w:p>
      <w:pPr>
        <w:pStyle w:val="Footnote"/>
        <w:rPr/>
      </w:pPr>
      <w:r>
        <w:rPr>
          <w:rStyle w:val="FootnoteCharacters"/>
        </w:rPr>
        <w:footnoteRef/>
      </w:r>
      <w:r>
        <w:rPr/>
        <w:t xml:space="preserve"> </w:t>
      </w:r>
      <w:r>
        <w:rPr>
          <w:rFonts w:cs="Times New Roman" w:ascii="Times New Roman" w:hAnsi="Times New Roman"/>
        </w:rPr>
        <w:t>Деньги и денежные обязательства в гражданском праве / Лунц Л.А., Ем В.С., Шерстобитов А.Е. и др. - М., 1999. С. 5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нкишева Н.У. Исполнение судебного решения по алиментным обязательствам // Юрист. - М. Юрист.  1998.  № 8. С. 1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ентьев Н. Минимальный размер доходов, с которых взыскиваются алименты // Российская юстиция. 2002.  № 10. С. 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медова М.К. Процессуальные особенности рассмотрения дел о взыскании алиментов: Автореф. дис. ... канд. юрид. наук.  - М., 2000. С. 1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тольная книга судебного пристава-исполнителя: Справочно-методическое пособие / Белоусов Л.В., Кузнецова Л.В., Мартынова В.В. и др. - М., 2000. С. 9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увалова Н. Новый перечень видов заработка (дохода) родителей, с которых производится взыскание алиментов // Хозяйство и право.  1997.  № 1. С. 5.</w:t>
      </w:r>
    </w:p>
  </w:footnote>
  <w:footnote w:id="13">
    <w:p>
      <w:pPr>
        <w:pStyle w:val="Footnote"/>
        <w:rPr/>
      </w:pPr>
      <w:r>
        <w:rPr>
          <w:rStyle w:val="FootnoteCharacters"/>
        </w:rPr>
        <w:footnoteRef/>
      </w:r>
      <w:r>
        <w:rPr/>
        <w:t xml:space="preserve"> </w:t>
      </w:r>
      <w:r>
        <w:rPr>
          <w:rFonts w:cs="Times New Roman" w:ascii="Times New Roman" w:hAnsi="Times New Roman"/>
        </w:rPr>
        <w:t>Косова О.Ю. Семейный кодекс РФ об алиментах // Закон. 2005. № 10. С. 41.</w:t>
      </w:r>
    </w:p>
  </w:footnote>
  <w:footnote w:id="14">
    <w:p>
      <w:pPr>
        <w:pStyle w:val="Footnote"/>
        <w:rPr/>
      </w:pPr>
      <w:r>
        <w:rPr>
          <w:rStyle w:val="FootnoteCharacters"/>
        </w:rPr>
        <w:footnoteRef/>
      </w:r>
      <w:r>
        <w:rPr/>
        <w:t xml:space="preserve"> </w:t>
      </w:r>
      <w:r>
        <w:rPr>
          <w:rFonts w:cs="Times New Roman" w:ascii="Times New Roman" w:hAnsi="Times New Roman"/>
        </w:rPr>
        <w:t>Чефранова Е.А. Имущественные отношения в российской семье: Практическое пособие. М., 1997. С. 8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М., Юристъ. 1997</w:t>
      </w:r>
    </w:p>
  </w:footnote>
  <w:footnote w:id="16">
    <w:p>
      <w:pPr>
        <w:pStyle w:val="Footnote"/>
        <w:rPr/>
      </w:pPr>
      <w:r>
        <w:rPr>
          <w:rStyle w:val="FootnoteCharacters"/>
        </w:rPr>
        <w:footnoteRef/>
      </w:r>
      <w:r>
        <w:rPr/>
        <w:t xml:space="preserve"> </w:t>
      </w:r>
      <w:r>
        <w:rPr>
          <w:rFonts w:cs="Times New Roman" w:ascii="Times New Roman" w:hAnsi="Times New Roman"/>
        </w:rPr>
        <w:t>Семейное право. Под ред. В.А. Рясенцева. М., Юридическая литература.1982</w:t>
      </w:r>
    </w:p>
  </w:footnote>
  <w:footnote w:id="17">
    <w:p>
      <w:pPr>
        <w:pStyle w:val="Footnote"/>
        <w:rPr/>
      </w:pPr>
      <w:r>
        <w:rPr>
          <w:rStyle w:val="FootnoteCharacters"/>
        </w:rPr>
        <w:footnoteRef/>
      </w:r>
      <w:r>
        <w:rPr/>
        <w:t xml:space="preserve"> </w:t>
      </w:r>
      <w:r>
        <w:rPr>
          <w:rFonts w:cs="Times New Roman" w:ascii="Times New Roman" w:hAnsi="Times New Roman"/>
        </w:rPr>
        <w:t>Корнеева И.Л. Семейное право РФ. М., Юристъ. 2005</w:t>
      </w:r>
    </w:p>
  </w:footnote>
  <w:footnote w:id="18">
    <w:p>
      <w:pPr>
        <w:pStyle w:val="Footnote"/>
        <w:rPr/>
      </w:pPr>
      <w:r>
        <w:rPr>
          <w:rStyle w:val="FootnoteCharacters"/>
        </w:rPr>
        <w:footnoteRef/>
      </w:r>
      <w:r>
        <w:rPr/>
        <w:t xml:space="preserve"> </w:t>
      </w:r>
      <w:r>
        <w:rPr>
          <w:rFonts w:cs="Times New Roman" w:ascii="Times New Roman" w:hAnsi="Times New Roman"/>
        </w:rPr>
        <w:t>Корнеева И.Л. Семейное право РФ. М., Юристъ. 2005</w:t>
      </w:r>
    </w:p>
  </w:footnote>
  <w:footnote w:id="19">
    <w:p>
      <w:pPr>
        <w:pStyle w:val="Footnote"/>
        <w:rPr/>
      </w:pPr>
      <w:r>
        <w:rPr>
          <w:rStyle w:val="FootnoteCharacters"/>
        </w:rPr>
        <w:footnoteRef/>
      </w:r>
      <w:r>
        <w:rPr/>
        <w:t xml:space="preserve"> </w:t>
      </w:r>
      <w:r>
        <w:rPr>
          <w:rFonts w:cs="Times New Roman" w:ascii="Times New Roman" w:hAnsi="Times New Roman"/>
        </w:rPr>
        <w:t>Матвеев Г.К. Советское семейное право. М., Юридическая литература.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40"/>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ascii="Arial" w:hAnsi="Arial" w:cs="Times New Roman"/>
      <w:sz w:val="20"/>
      <w:szCs w:val="20"/>
    </w:rPr>
  </w:style>
  <w:style w:type="character" w:styleId="21">
    <w:name w:val="Основной текст 2 Знак"/>
    <w:qFormat/>
    <w:rPr>
      <w:rFonts w:ascii="Arial" w:hAnsi="Arial" w:cs="Times New Roman"/>
      <w:sz w:val="20"/>
      <w:szCs w:val="20"/>
    </w:rPr>
  </w:style>
  <w:style w:type="character" w:styleId="Style17">
    <w:name w:val="Нижний колонтитул Знак"/>
    <w:qFormat/>
    <w:rPr>
      <w:rFonts w:ascii="Arial" w:hAnsi="Arial" w:cs="Times New Roman"/>
      <w:sz w:val="20"/>
      <w:szCs w:val="20"/>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spacing w:lineRule="auto" w:line="480"/>
      <w:jc w:val="both"/>
    </w:pPr>
    <w:rPr>
      <w:i/>
      <w:i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Style18">
    <w:name w:val="юлия"/>
    <w:basedOn w:val="Normal"/>
    <w:next w:val="Normal"/>
    <w:qFormat/>
    <w:pPr>
      <w:widowControl/>
      <w:jc w:val="center"/>
    </w:pPr>
    <w:rPr>
      <w:b/>
      <w:bCs/>
      <w:sz w:val="28"/>
      <w:szCs w:val="28"/>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tabs>
        <w:tab w:val="clear" w:pos="720"/>
        <w:tab w:val="right" w:pos="9498" w:leader="dot"/>
      </w:tabs>
      <w:spacing w:lineRule="auto" w:line="360"/>
      <w:ind w:right="-141" w:hanging="0"/>
    </w:pPr>
    <w:rPr>
      <w:smallCaps/>
    </w:rPr>
  </w:style>
  <w:style w:type="paragraph" w:styleId="22">
    <w:name w:val="Основной текст 2"/>
    <w:basedOn w:val="Normal"/>
    <w:qFormat/>
    <w:pPr>
      <w:widowControl/>
      <w:spacing w:lineRule="auto" w:line="360"/>
      <w:ind w:firstLine="709"/>
      <w:jc w:val="both"/>
    </w:pPr>
    <w:rPr>
      <w:sz w:val="28"/>
      <w:szCs w:val="28"/>
    </w:rPr>
  </w:style>
  <w:style w:type="paragraph" w:styleId="FR1">
    <w:name w:val="FR1"/>
    <w:qFormat/>
    <w:pPr>
      <w:widowControl w:val="false"/>
      <w:bidi w:val="0"/>
      <w:spacing w:lineRule="auto" w:line="439"/>
      <w:ind w:left="280" w:hanging="0"/>
      <w:jc w:val="center"/>
    </w:pPr>
    <w:rPr>
      <w:rFonts w:ascii="Arial" w:hAnsi="Arial" w:eastAsia="Times New Roman" w:cs="Arial"/>
      <w:i/>
      <w:iCs/>
      <w:color w:val="auto"/>
      <w:sz w:val="20"/>
      <w:szCs w:val="20"/>
      <w:lang w:val="ru-RU" w:bidi="ar-SA" w:eastAsia="zh-CN"/>
    </w:rPr>
  </w:style>
  <w:style w:type="paragraph" w:styleId="FR4">
    <w:name w:val="FR4"/>
    <w:qFormat/>
    <w:pPr>
      <w:widowControl w:val="false"/>
      <w:bidi w:val="0"/>
      <w:snapToGrid w:val="false"/>
      <w:spacing w:lineRule="auto" w:line="316"/>
      <w:ind w:firstLine="460"/>
    </w:pPr>
    <w:rPr>
      <w:rFonts w:ascii="Arial" w:hAnsi="Arial" w:eastAsia="Times New Roman" w:cs="Arial"/>
      <w:i/>
      <w:color w:val="auto"/>
      <w:sz w:val="1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widowControl/>
      <w:spacing w:before="100" w:after="100"/>
    </w:pPr>
    <w:rPr>
      <w:rFonts w:ascii="Times New Roman" w:hAnsi="Times New Roman" w:eastAsia="SimSun;???§ЮЎм§Ў?Ўм§А?§Ю?-???§ЮЎм§Ў?Ўм" w:cs="Times New Roman"/>
      <w:sz w:val="24"/>
      <w:szCs w:val="24"/>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9:00Z</dcterms:created>
  <dc:creator>USER</dc:creator>
  <dc:description/>
  <cp:keywords/>
  <dc:language>en-US</dc:language>
  <cp:lastModifiedBy>SYSTEM</cp:lastModifiedBy>
  <cp:lastPrinted>2008-02-25T19:29:00Z</cp:lastPrinted>
  <dcterms:modified xsi:type="dcterms:W3CDTF">2011-09-07T06:49:00Z</dcterms:modified>
  <cp:revision>2</cp:revision>
  <dc:subject/>
  <dc:title>СТОЛИЧНАЯ ФИНАНСОВО -  ГУМАНИТАРНАЯ АКАДЕМИЯ</dc:title>
</cp:coreProperties>
</file>