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данные по 16 рабочи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3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320"/>
        <w:gridCol w:w="1300"/>
        <w:gridCol w:w="640"/>
        <w:gridCol w:w="1200"/>
        <w:gridCol w:w="1280"/>
      </w:tblGrid>
      <w:tr>
        <w:trPr>
          <w:trHeight w:val="8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ж работы, л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ботка изделий, шт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ж работы, ле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ботка изделий, шт.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целью изучения зависимости между стажем работы и выработкой рабочих произведите группировку рабочих по стажу работы, выделив три группы с равными интервалами. По каждой группе и целом подсчитай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число рабочи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таж работы – в целом и в среднем на одного рабочег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ыработку изделий – в целом и в среднем на одного рабоче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:</w:t>
      </w:r>
    </w:p>
    <w:tbl>
      <w:tblPr>
        <w:tblW w:w="631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332"/>
        <w:gridCol w:w="1107"/>
        <w:gridCol w:w="1613"/>
        <w:gridCol w:w="6"/>
        <w:gridCol w:w="1259"/>
        <w:gridCol w:w="10"/>
      </w:tblGrid>
      <w:tr>
        <w:trPr>
          <w:trHeight w:val="510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-я гр</w:t>
            </w:r>
            <w:r>
              <w:rPr>
                <w:rFonts w:cs="Arial"/>
                <w:sz w:val="20"/>
                <w:szCs w:val="20"/>
              </w:rPr>
              <w:t xml:space="preserve"> стаж работы от 0 до 5,3 л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ж работы, лет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ботка изделий, шт.</w:t>
            </w:r>
          </w:p>
        </w:tc>
      </w:tr>
      <w:tr>
        <w:trPr>
          <w:trHeight w:val="255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ло рабочих в группе:</w:t>
            </w:r>
          </w:p>
        </w:tc>
        <w:tc>
          <w:tcPr>
            <w:tcW w:w="2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ж работы в целом по группе, лет</w:t>
            </w:r>
          </w:p>
        </w:tc>
        <w:tc>
          <w:tcPr>
            <w:tcW w:w="2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ж работы на 1-го рабочего группы, лет</w:t>
            </w:r>
          </w:p>
        </w:tc>
        <w:tc>
          <w:tcPr>
            <w:tcW w:w="2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25</w:t>
            </w:r>
          </w:p>
        </w:tc>
      </w:tr>
      <w:tr>
        <w:trPr>
          <w:trHeight w:val="510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ботка изделий в целом по группе, шт</w:t>
            </w:r>
          </w:p>
        </w:tc>
        <w:tc>
          <w:tcPr>
            <w:tcW w:w="2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</w:t>
            </w:r>
          </w:p>
        </w:tc>
      </w:tr>
      <w:tr>
        <w:trPr>
          <w:trHeight w:val="525" w:hRule="atLeast"/>
        </w:trPr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ботка изделий на 1-го рабочего группы, шт</w:t>
            </w:r>
          </w:p>
        </w:tc>
        <w:tc>
          <w:tcPr>
            <w:tcW w:w="2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3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-я гр</w:t>
            </w:r>
            <w:r>
              <w:rPr>
                <w:rFonts w:cs="Arial"/>
                <w:sz w:val="20"/>
                <w:szCs w:val="20"/>
              </w:rPr>
              <w:t xml:space="preserve"> стаж работы от 5,4 до 10,6 л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ж работы, лет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ботка изделий, шт.</w:t>
            </w:r>
          </w:p>
        </w:tc>
      </w:tr>
      <w:tr>
        <w:trPr>
          <w:trHeight w:val="255" w:hRule="atLeast"/>
        </w:trPr>
        <w:tc>
          <w:tcPr>
            <w:tcW w:w="3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ло рабочих в группе: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ж работы в целом по группе, лет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</w:tr>
      <w:tr>
        <w:trPr>
          <w:trHeight w:val="525" w:hRule="atLeast"/>
        </w:trPr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ж работы на 1-го рабочего группы, лет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25</w:t>
            </w:r>
          </w:p>
        </w:tc>
      </w:tr>
      <w:tr>
        <w:trPr>
          <w:trHeight w:val="525" w:hRule="atLeast"/>
        </w:trPr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ботка изделий в целом по группе, шт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</w:t>
            </w:r>
          </w:p>
        </w:tc>
      </w:tr>
      <w:tr>
        <w:trPr>
          <w:trHeight w:val="525" w:hRule="atLeast"/>
        </w:trPr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ботка изделий на 1-го рабочего группы, шт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,125</w:t>
            </w:r>
          </w:p>
        </w:tc>
      </w:tr>
      <w:tr>
        <w:trPr>
          <w:trHeight w:val="510" w:hRule="atLeast"/>
        </w:trPr>
        <w:tc>
          <w:tcPr>
            <w:tcW w:w="3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-я гр</w:t>
            </w:r>
            <w:r>
              <w:rPr>
                <w:rFonts w:cs="Arial"/>
                <w:sz w:val="20"/>
                <w:szCs w:val="20"/>
              </w:rPr>
              <w:t xml:space="preserve"> стаж работы от 10,6 до 16 л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ж работы, лет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ботка изделий, шт.</w:t>
            </w:r>
          </w:p>
        </w:tc>
      </w:tr>
      <w:tr>
        <w:trPr>
          <w:trHeight w:val="255" w:hRule="atLeast"/>
        </w:trPr>
        <w:tc>
          <w:tcPr>
            <w:tcW w:w="3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34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ло рабочих в группе: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ж работы в целом по группе, л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</w:tr>
      <w:tr>
        <w:trPr>
          <w:trHeight w:val="525" w:hRule="atLeast"/>
        </w:trPr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ж работы на 1-го рабочего группы, л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ботка изделий в целом по группе, ш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4</w:t>
            </w:r>
          </w:p>
        </w:tc>
      </w:tr>
      <w:tr>
        <w:trPr>
          <w:trHeight w:val="525" w:hRule="atLeast"/>
        </w:trPr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ботка изделий на 1-го рабочего группы, ш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ло рабочих всего: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ж работы в целом, лет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ж работы на 1-го рабочего в среднем, лет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3125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ботка изделий в целом, шт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ботка изделий на 1-го рабочего в среднем, шт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,5625</w:t>
            </w:r>
          </w:p>
        </w:tc>
        <w:tc>
          <w:tcPr>
            <w:tcW w:w="1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полученных данных, можно сделать вывод о том, что выработка изделий напрямую зависит от стажа рабочего: самая продуктивная работа у рабочих, чей стаж превышает 10 л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№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следующие данные о численности и заработной плате персонала по двум организация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20"/>
        <w:gridCol w:w="2020"/>
        <w:gridCol w:w="2020"/>
        <w:gridCol w:w="2020"/>
      </w:tblGrid>
      <w:tr>
        <w:trPr>
          <w:trHeight w:val="25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азисный период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четный период</w:t>
            </w:r>
          </w:p>
        </w:tc>
      </w:tr>
      <w:tr>
        <w:trPr>
          <w:trHeight w:val="51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месячная зарплата, руб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ло работающих, чел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месячная зарплата, руб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заработной платы, тыс руб.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,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5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3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 среднемесячную заработную плату по двум предприятия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 базисный период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 отчетн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те полученные показатели и сделайте выв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фонд заработной платы по двум предприятиям за базисный период: 6500*210+7100*350 = 3 850 тыс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число работающих по двум предприятиям: 210 + 350 = 560 ч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месячная зарплата за базисный период: 3850000 / 560 = 6 875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е. за базисный период рабочие второго предприятия получали заработную плату выше, чем средняя по двум предприятиям за данн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число работающих в отчетном периоде по двум предприятиям: 139 500 / 6 800 + + 253 500 / 7 450 ≈ 54 ч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месячная зарплата за отчетный период: (139500+253500) / 54 ≈ 7 278 руб. Т.о., в отчетном периоде ситуация аналогична базисному перио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№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еление города по возрасту рас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9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967"/>
        <w:gridCol w:w="3520"/>
      </w:tblGrid>
      <w:tr>
        <w:trPr>
          <w:trHeight w:val="24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раст, лет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дельный вес населения (% к итогу)</w:t>
            </w:r>
          </w:p>
        </w:tc>
      </w:tr>
      <w:tr>
        <w:trPr>
          <w:trHeight w:val="249" w:hRule="atLeast"/>
        </w:trPr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-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,00</w:t>
            </w:r>
          </w:p>
        </w:tc>
      </w:tr>
      <w:tr>
        <w:trPr>
          <w:trHeight w:val="249" w:hRule="atLeast"/>
        </w:trPr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-1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</w:tr>
      <w:tr>
        <w:trPr>
          <w:trHeight w:val="249" w:hRule="atLeast"/>
        </w:trPr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-3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</w:tr>
      <w:tr>
        <w:trPr>
          <w:trHeight w:val="249" w:hRule="atLeast"/>
        </w:trPr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-4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-5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</w:tr>
      <w:tr>
        <w:trPr>
          <w:trHeight w:val="249" w:hRule="atLeast"/>
        </w:trPr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-69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 и старше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таблицы исчислит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ий возраст населения город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ду, медиа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477"/>
        <w:gridCol w:w="3500"/>
        <w:gridCol w:w="2380"/>
        <w:gridCol w:w="1495"/>
      </w:tblGrid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раст, лет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дельный вес населения (% к итогу)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ий возраст группы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дельный вес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-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-1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9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41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-3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83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-4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45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-5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91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-6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,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2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 и старше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,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73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ий возраст населения города:</w:t>
            </w:r>
          </w:p>
        </w:tc>
        <w:tc>
          <w:tcPr>
            <w:tcW w:w="14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,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Найдем моду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218440</wp:posOffset>
            </wp:positionV>
            <wp:extent cx="387667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М = </w:t>
      </w:r>
      <w:r>
        <w:rPr>
          <w:sz w:val="28"/>
        </w:rPr>
        <w:t>19 + (9* (20 – 17) / ((20 – 17) + (20 – 18)) = 19 + 27 / 5 = 24,4г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,4 года - это величина признака (варианта), который наиболее часто встречается  в данной  совокупности, т.e. это варианта, имеющая наибольшую часто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медиану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201930</wp:posOffset>
            </wp:positionV>
            <wp:extent cx="33147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Ме</w:t>
      </w:r>
      <w:r>
        <w:rPr>
          <w:sz w:val="28"/>
        </w:rPr>
        <w:t xml:space="preserve"> = 39 + 9 * (50 – 55) / 14 = 39 – 5 / 14 * 9 = 35,78 л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5,78 - варианта, находящаяся в середине ряда  распределения, она делит ряд на две равные (по числу единиц) части – со значениями признака меньше медианы и со значениями признака больше медиа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№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следующие данные об остатках вкладов в одном из отделений сберегательного банка в первом полугодии 2008 г. (тыс. руб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93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45"/>
        <w:gridCol w:w="1345"/>
        <w:gridCol w:w="1345"/>
        <w:gridCol w:w="1100"/>
        <w:gridCol w:w="1195"/>
        <w:gridCol w:w="1345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01.0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01.0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01.0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01.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01.05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01.0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01.07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числите средние остатки вкладов в сберегательном банк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 первый кварта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 второй кварта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 полугодие в це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емесячные остатки вкладов за первый квартал (с 01.01 по 01.04)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883 + 881 + 900) / 3 = 888 тыс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емесячные остатки вкладов за второй квартал (с 01.04 по 01.07)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910 + 918 + 920) / 3 = 916 тыс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емесячные остатки вкладов за полугодие (с 01.01 по 01.07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883 + 881 + 900 + 910 + 918 + 920) / 6 = 902 тыс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№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данные о продаже картофеля по двум рынк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20"/>
        <w:gridCol w:w="1800"/>
        <w:gridCol w:w="1800"/>
        <w:gridCol w:w="1980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ынок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а 1 кг., руб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дано картофеля, тонн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азисный пери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четный пери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азисный пери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четный период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декс цен переменного соста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декс цен постоянного соста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декс структурных сдвиг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цен переменного состава вычис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277495</wp:posOffset>
            </wp:positionV>
            <wp:extent cx="2305050" cy="647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Средняя цена базисного периода</w:t>
      </w:r>
      <w:r>
        <w:rPr>
          <w:sz w:val="28"/>
        </w:rPr>
        <w:t xml:space="preserve"> = (13 * 100 + 12,2 * 150) / (100 + 150) = 12,5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Средняя цена отчетного периода</w:t>
      </w:r>
      <w:r>
        <w:rPr>
          <w:sz w:val="28"/>
        </w:rPr>
        <w:t xml:space="preserve"> = (12,5 * 150 + 12 * 300) / (150 + 300) = 12,17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декс цен переменного состава = 12,17 / 12,52 = 0,9718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переменного состава характеризует уменьшение прибыли на 3% из-за изменения объем продаж и уровня цен.</w:t>
      </w:r>
      <w:r>
        <w:rPr>
          <w:b/>
          <w:bCs/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цен постоянного состава вычис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289560</wp:posOffset>
            </wp:positionV>
            <wp:extent cx="2057400" cy="516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цен постоянного состава: (12,5 * 150 + 12 * 300) / (13 * 150 + 12,2 * 300) = 0,975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цен постоянного состава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оказывает, что уровень продаж уменьшился бы на 3% при изменении индивидуальных уровней при неизменной структу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вычис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231140</wp:posOffset>
            </wp:positionV>
            <wp:extent cx="1809750" cy="6000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22860</wp:posOffset>
            </wp:positionV>
            <wp:extent cx="1714500" cy="4102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= 0,9718 / 0,9759 = 0,995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показывает, что средний уровень продаж уменьшился бы на 0,5%, за счет изменения струк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№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следующие данные о товарообороте магазин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</w:t>
      </w:r>
    </w:p>
    <w:tbl>
      <w:tblPr>
        <w:tblW w:w="675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280"/>
        <w:gridCol w:w="2280"/>
      </w:tblGrid>
      <w:tr>
        <w:trPr>
          <w:trHeight w:val="255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оварная групп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дано товаров в фактических ценах, тыс. руб.</w:t>
            </w:r>
          </w:p>
        </w:tc>
      </w:tr>
      <w:tr>
        <w:trPr>
          <w:trHeight w:val="25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кварта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квартал</w:t>
            </w:r>
          </w:p>
        </w:tc>
      </w:tr>
      <w:tr>
        <w:trPr>
          <w:trHeight w:val="25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ясо и мясопродукт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чные продукт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4 квартале по сравнению с 3 кварталом цены на мясо и мясопродукты не изменились, а на молочные повысились в среднем на 5%. Опреде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ий индекс товарооборота в фактических цена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бщий индекс це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бщий индекс физического объема товарооборо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индекс товарооборота в фактических ценах найд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36195</wp:posOffset>
            </wp:positionV>
            <wp:extent cx="1714500" cy="5715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65" r="-2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pq</w:t>
      </w:r>
      <w:r>
        <w:rPr>
          <w:sz w:val="28"/>
        </w:rPr>
        <w:t xml:space="preserve"> = (50,4 + 53,6) / (36,8 + 31,2) = 1,5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индекс цен найд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4605</wp:posOffset>
            </wp:positionV>
            <wp:extent cx="1371600" cy="609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= (50,4 + 53,6) / (50,4 + 53,6 / 1,05) = 1,02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индекс физического объема товарооборота найд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81280</wp:posOffset>
            </wp:positionV>
            <wp:extent cx="1600200" cy="5181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39370</wp:posOffset>
            </wp:positionV>
            <wp:extent cx="1600200" cy="457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93" r="-3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. е. 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q</w:t>
      </w:r>
      <w:r>
        <w:rPr>
          <w:i/>
          <w:sz w:val="28"/>
        </w:rPr>
        <w:t xml:space="preserve"> </w:t>
      </w:r>
      <w:r>
        <w:rPr>
          <w:sz w:val="28"/>
        </w:rPr>
        <w:t>= 1,53 / 1,025 = 1,4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57:00Z</dcterms:created>
  <dc:creator>Алексей</dc:creator>
  <dc:description/>
  <cp:keywords/>
  <dc:language>en-US</dc:language>
  <cp:lastModifiedBy>SYSTEM</cp:lastModifiedBy>
  <cp:lastPrinted>2008-10-14T10:41:00Z</cp:lastPrinted>
  <dcterms:modified xsi:type="dcterms:W3CDTF">2011-09-07T08:57:00Z</dcterms:modified>
  <cp:revision>2</cp:revision>
  <dc:subject/>
  <dc:title>Вариант 1</dc:title>
</cp:coreProperties>
</file>