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нбасская государственная машиностроительная академ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ная работа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дисциплине: «Эконометрика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ила: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удентка гр. ПВ 09-1з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рденюк Е.Н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рила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етьман 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матор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Теоретический вопр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линейной прогре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ямая регрессии всегда проходит через центр рассеивания корреляционного поля, т.е. через точку (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з выражения </w:t>
      </w: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угловой коэффициент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ражается через коэффициент корреляции r</w:t>
      </w:r>
      <w:r>
        <w:rPr>
          <w:sz w:val="28"/>
          <w:szCs w:val="28"/>
          <w:vertAlign w:val="subscript"/>
        </w:rPr>
        <w:t xml:space="preserve">xy </w:t>
      </w:r>
      <w:r>
        <w:rPr>
          <w:sz w:val="28"/>
          <w:szCs w:val="28"/>
        </w:rPr>
        <w:t>и среднее квадратичное отклонение фактора и отклика, т.е. знак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впадает со знаком коэффициента корреляции (т.к.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r</w:t>
      </w:r>
      <w:r>
        <w:rPr>
          <w:sz w:val="28"/>
          <w:szCs w:val="28"/>
          <w:vertAlign w:val="subscript"/>
        </w:rPr>
        <w:t>xy</w:t>
      </w:r>
      <w:r>
        <w:rPr>
          <w:sz w:val="28"/>
          <w:szCs w:val="28"/>
        </w:rPr>
        <w:t>&gt;0, то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gt;0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острый, связь между х и у – прямая, т.е. с ростом х у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r</w:t>
      </w:r>
      <w:r>
        <w:rPr>
          <w:sz w:val="28"/>
          <w:szCs w:val="28"/>
          <w:vertAlign w:val="subscript"/>
        </w:rPr>
        <w:t>xy</w:t>
      </w:r>
      <w:r>
        <w:rPr>
          <w:sz w:val="28"/>
          <w:szCs w:val="28"/>
        </w:rPr>
        <w:t>&lt;0, то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0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тупой связь между х и у обрат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2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ите коэффициент эластичности для указанной модели в заданной точке x. Сделать экономический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8195" cy="29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=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роизводную функции </w:t>
      </w:r>
      <w:r>
        <w:rPr>
          <w:sz w:val="28"/>
          <w:szCs w:val="28"/>
        </w:rPr>
        <w:drawing>
          <wp:inline distT="0" distB="0" distL="0" distR="0">
            <wp:extent cx="798195" cy="299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30580" cy="29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дем эластичность </w:t>
      </w:r>
      <w:r>
        <w:rPr>
          <w:sz w:val="28"/>
          <w:szCs w:val="28"/>
        </w:rPr>
        <w:drawing>
          <wp:inline distT="0" distB="0" distL="0" distR="0">
            <wp:extent cx="6223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эластичности для точки прогн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показывает, что при изменении фактора X =2 на 1% показатель Y увеличивается на 5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ставленных данных выполнить следующее 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эконометрический анализ линейной зависимости показателя от первого фактора. Сделать прогноз для любой точки из области прогноза, построить доверительную область. Найти коэффициент эластичности в точке про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эконометрический анализ нелинейной зависимости показателя от второго фактора, воспользовавшись подсказкой. Сделать прогноз для любой точки из области прогноза, построить доверительную область. Найти коэффициент эластичности в точке прогноза.</w:t>
      </w:r>
    </w:p>
    <w:p>
      <w:pPr>
        <w:pStyle w:val="31"/>
        <w:spacing w:lineRule="auto" w:line="360"/>
        <w:ind w:firstLine="709"/>
        <w:rPr/>
      </w:pPr>
      <w:r>
        <w:rPr/>
        <w:t>3. Провести эконометрический анализ линейной зависимости показателя от двух факторов. Сделать точечный прогноз для любой точки из области прогноза. Найти частичные коэффициенты эластичности в точке прогноза.</w:t>
      </w:r>
    </w:p>
    <w:p>
      <w:pPr>
        <w:pStyle w:val="31"/>
        <w:spacing w:lineRule="auto" w:line="360"/>
        <w:ind w:firstLine="709"/>
        <w:rPr/>
      </w:pPr>
      <w:r>
        <w:rPr/>
        <w:t>Производительность труда, фондоотдача и уровень рентабельности по плодоовощным консервным заводам области за год характеризуются следующими данными:</w:t>
      </w:r>
    </w:p>
    <w:p>
      <w:pPr>
        <w:pStyle w:val="31"/>
        <w:spacing w:lineRule="auto" w:line="360"/>
        <w:ind w:firstLine="709"/>
        <w:rPr/>
      </w:pPr>
      <w:r>
        <w:rPr/>
      </w:r>
    </w:p>
    <w:tbl>
      <w:tblPr>
        <w:tblW w:w="828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52"/>
        <w:gridCol w:w="2448"/>
        <w:gridCol w:w="2772"/>
      </w:tblGrid>
      <w:tr>
        <w:trPr>
          <w:trHeight w:val="8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вод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</w:tr>
      <w:tr>
        <w:trPr>
          <w:trHeight w:val="48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отдача, грн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грн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инейную зависимость принять </w:t>
      </w:r>
      <w:r>
        <w:rPr>
          <w:sz w:val="28"/>
          <w:szCs w:val="28"/>
        </w:rPr>
        <w:drawing>
          <wp:inline distT="0" distB="0" distL="0" distR="0">
            <wp:extent cx="125158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производительность труда (грн) – Х, уровень рентабельности (%) – У. Построим линейную зависимость показателя от фактора. Найдем основные числовые характеристики. Объем выборки n=15 – суммарное количество наблюдений. Минимальное значение Х=2827, максимальное значение Х=7321, значит, производительность труда изменяется от 2827 до 7321 грн. Минимальное значение У=10.9, максимальное значение У=28.3, уровень рентабельности изменяется от 10.9 до 28.3%. Среднее значение </w:t>
      </w:r>
      <w:r>
        <w:rPr>
          <w:sz w:val="28"/>
          <w:szCs w:val="28"/>
        </w:rPr>
        <w:drawing>
          <wp:inline distT="0" distB="0" distL="0" distR="0">
            <wp:extent cx="6985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реднее значение производительности труда составляет 4790,53 грн, среднее значение уровня рентабельности составляет 19.41%. Дисперсия </w:t>
      </w:r>
      <w:r>
        <w:rPr>
          <w:sz w:val="28"/>
          <w:szCs w:val="28"/>
        </w:rPr>
        <w:drawing>
          <wp:inline distT="0" distB="0" distL="0" distR="0">
            <wp:extent cx="1422400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748769,231, </w:t>
      </w:r>
      <w:r>
        <w:rPr>
          <w:sz w:val="28"/>
          <w:szCs w:val="28"/>
        </w:rPr>
        <w:drawing>
          <wp:inline distT="0" distB="0" distL="0" distR="0">
            <wp:extent cx="142240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2,09. Средне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322.41, значит среднее отклонение производительности труда от среднего значения, составляет 1322.41 грн.,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,66, значит среднее отклонение уровня рентабельности от среднего значения, составляет 5.66%. Определим, связаны ли Х и У между собой, и, если да, то определить формулу связи. По таблице строим корреляционное поле (диаграмму рассеивания) – нанесем точк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график. Точка с координатами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(4964; 19.41) называется центром рассеяния. По виду корреляционного поля можно предположить, что зависимость между y и x линейная. Для определения тесноты линейной связи найдем </w:t>
      </w:r>
      <w:r>
        <w:rPr>
          <w:sz w:val="28"/>
          <w:szCs w:val="28"/>
          <w:u w:val="single"/>
        </w:rPr>
        <w:t>коэффициент корреляци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453515" cy="739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 Так как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линейная связь между Х и У достаточная. Пытаемся описать связь между х и у зависимост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араметры b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ходим по МНК. </w:t>
      </w:r>
      <w:r>
        <w:rPr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gt;0, то зависимость между х и y прямая: с ростом производительности труда уровень рентабельности возрастает. Проверим значимость коэффициентов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>. Значимость коэффициента b может быть проверена с помощью критерия Стьюд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024. Значимость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98091636, т.е практически 100%. Коэффициент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,59. Значимость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6,4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, т.е 0%, что меньше, чем 5%. Коэффициент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татистически значим. Получили модель зависимости уровня рентабельности от производительности труда 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была построена модель, необходимо проверить ее на адекват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общего качества оцененной линейной регрессии найдем коэффициент детерминации: </w:t>
      </w: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27. Разброс данных объясняется линейной моделью на 82,7% и на 17,3% – случайными ошибками. Качество модели плох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 помощью критерия Фиш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найдем величины: </w:t>
      </w:r>
      <w:r>
        <w:rPr>
          <w:sz w:val="28"/>
          <w:szCs w:val="28"/>
        </w:rPr>
        <w:drawing>
          <wp:inline distT="0" distB="0" distL="0" distR="0">
            <wp:extent cx="762000" cy="36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45,19 и </w:t>
      </w:r>
      <w:r>
        <w:rPr>
          <w:sz w:val="28"/>
          <w:szCs w:val="28"/>
        </w:rPr>
        <w:drawing>
          <wp:inline distT="0" distB="0" distL="0" distR="0">
            <wp:extent cx="774065" cy="36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. Вычисляем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3. Находим наблюдаемое значение критерия Фишера </w:t>
      </w:r>
      <w:r>
        <w:rPr>
          <w:sz w:val="28"/>
          <w:szCs w:val="28"/>
        </w:rPr>
        <w:drawing>
          <wp:inline distT="0" distB="0" distL="0" distR="0">
            <wp:extent cx="889000" cy="33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7,6. Значимость этого знач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0006, т.е. процент ошибки равен 0%, что меньше, чем 5%. Модель </w:t>
      </w:r>
      <w:r>
        <w:rPr>
          <w:sz w:val="28"/>
          <w:szCs w:val="28"/>
        </w:rPr>
        <w:drawing>
          <wp:inline distT="0" distB="0" distL="0" distR="0">
            <wp:extent cx="10915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адекватной с гарантией более 9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прогноз на основании линейной регрессии. Выберем произвольную точку из области прогноза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х=3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прогнозные значения по модели для всех точек выборки и для точки прогноза: </w:t>
      </w:r>
      <w:r>
        <w:rPr>
          <w:sz w:val="28"/>
          <w:szCs w:val="28"/>
        </w:rPr>
        <w:drawing>
          <wp:inline distT="0" distB="0" distL="0" distR="0">
            <wp:extent cx="28575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олуширину доверительного интервала в каждой точке выборки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57655" cy="618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средне квадратичное отклонение выборочных точек от линии регрессии </w:t>
      </w:r>
      <w:r>
        <w:rPr>
          <w:sz w:val="28"/>
          <w:szCs w:val="28"/>
        </w:rPr>
        <w:drawing>
          <wp:inline distT="0" distB="0" distL="0" distR="0">
            <wp:extent cx="771525" cy="2241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= критическая точка распределения Стьюдента для надеж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0,9 и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45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9431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точка из области прогно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нозируемый доверительный интервал для любого х такой </w:t>
      </w:r>
      <w:r>
        <w:rPr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(х=5000)=5,4, т.е. доверительный интервал для х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000 составит от 14,08 до 25,01 с гарантией 9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доверительных интервалов для всех х из области прогнозов образует доверительную обла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 при производительности труда 5000 грн уровень рентабельности составит от 14% до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лас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линейной модели </w:t>
      </w: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показывает, что при изменении х=5000 на 1% показатель y увеличивается на 0,99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фондоотдачу – Х, уровень рентабельности – У. Построим нелинейную зависимость показателя от фактора вида </w:t>
      </w:r>
      <w:r>
        <w:rPr>
          <w:sz w:val="28"/>
          <w:szCs w:val="28"/>
        </w:rPr>
        <w:drawing>
          <wp:inline distT="0" distB="0" distL="0" distR="0">
            <wp:extent cx="869315" cy="2133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ем основные числовые характеристики. Объем выборки n=15 – суммарное количество наблюдений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Минимальное значение Х=25.3, максимальное значение Х=49.3, значит, фондоотдача изменяется от 25.3 до 49.3грн. Минимальное значение У=10.9, максимальное значение У=28.3, уровень рентабельности изменяется от 10.9 до 28.3%. Среднее значение </w:t>
      </w:r>
      <w:r>
        <w:rPr>
          <w:sz w:val="28"/>
          <w:szCs w:val="28"/>
        </w:rPr>
        <w:drawing>
          <wp:inline distT="0" distB="0" distL="0" distR="0">
            <wp:extent cx="698500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реднее значение фондоотдачи составляет 38.4 грн, среднее значение уровня рентабельности составляет 18.9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персия </w:t>
      </w:r>
      <w:r>
        <w:rPr>
          <w:sz w:val="28"/>
          <w:szCs w:val="28"/>
        </w:rPr>
        <w:drawing>
          <wp:inline distT="0" distB="0" distL="0" distR="0">
            <wp:extent cx="1422400" cy="355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5.015, </w:t>
      </w:r>
      <w:r>
        <w:rPr>
          <w:sz w:val="28"/>
          <w:szCs w:val="28"/>
        </w:rPr>
        <w:drawing>
          <wp:inline distT="0" distB="0" distL="0" distR="0">
            <wp:extent cx="1422400" cy="33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.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.42, значит среднее отклонение фондоотдачи от среднего значения, составляет 7.42 грн.,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.76, значит среднее отклонение уровня рентабельности от среднего значения, составляет 5.7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, связаны ли Х и У между собой, и, если да, то определить формулу связи. По таблице строим корреляционное поле (диаграмму рассеивания) – нанесем точк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граф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с координатами </w:t>
      </w:r>
      <w:r>
        <w:rPr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38.4; 18.93) называется центром рассе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иду корреляционного поля можно предположить, что зависимость между y и x нелиней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емся описать связь между х и у зависимост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518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йдем к линейной модели. Делаем линеаризующую подстановку: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ли новые данные U и V. Для этих данных строим линейную модель: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тесноту линейной связи u и v. Найдем коэффициент корреляции: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782. Между u и v сильная линейная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b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ходим по МНК. </w:t>
      </w:r>
      <w:r>
        <w:rPr>
          <w:sz w:val="28"/>
          <w:szCs w:val="28"/>
        </w:rPr>
        <w:drawing>
          <wp:inline distT="0" distB="0" distL="0" distR="0">
            <wp:extent cx="28829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значимость коэффициентов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>. Значимость коэффициента b может быть проверена с помощью критерия Стьюд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-3,45. Значимость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004352681, т.е практически 0%. Коэффициент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,53. Значимость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00057, т.е практически 0%. Коэффициент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линейную модель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была построена модель, необходимо проверить ее на адекват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общего качества оцененной линейной регрессии найдем коэффициент детерминации: </w:t>
      </w: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2. Разброс данных объясняется линейной моделью на 62% и на 38% – случайными ошибками. Качество модели хорош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 помощью критерия Фиш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находим величины: </w:t>
      </w:r>
      <w:r>
        <w:rPr>
          <w:sz w:val="28"/>
          <w:szCs w:val="28"/>
        </w:rPr>
        <w:drawing>
          <wp:inline distT="0" distB="0" distL="0" distR="0">
            <wp:extent cx="762000" cy="368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84,224 и </w:t>
      </w:r>
      <w:r>
        <w:rPr>
          <w:sz w:val="28"/>
          <w:szCs w:val="28"/>
        </w:rPr>
        <w:drawing>
          <wp:inline distT="0" distB="0" distL="0" distR="0">
            <wp:extent cx="774065" cy="368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,85. Вычисляем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3. Находим наблюдаемое значение критерия Фишера </w:t>
      </w:r>
      <w:r>
        <w:rPr>
          <w:sz w:val="28"/>
          <w:szCs w:val="28"/>
        </w:rPr>
        <w:drawing>
          <wp:inline distT="0" distB="0" distL="0" distR="0">
            <wp:extent cx="889000" cy="33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,53. Значимось этого знач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0057, т.е. процент ошибки практически равен 0%. Модель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адекватной с гарантией более 6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линейная модель адекватна, то и соответствующая нелинейная модель тоже адеква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параметры исходной нелинейной модели: </w:t>
      </w:r>
      <w:r>
        <w:rPr>
          <w:i/>
          <w:iCs/>
          <w:sz w:val="28"/>
          <w:szCs w:val="28"/>
        </w:rPr>
        <w:t>а=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3,45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=4,5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нелинейной функции: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зависимость уровня рентабельности от фондоотдачи имеет вид: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огноз на основании модели. Выберем произвольную точку из области прогноза [25.3; 49.3], х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прогнозные значения по модели для всех точек выборки и для точки прогноза: </w:t>
      </w:r>
      <w:r>
        <w:rPr>
          <w:sz w:val="28"/>
          <w:szCs w:val="28"/>
        </w:rPr>
        <w:drawing>
          <wp:inline distT="0" distB="0" distL="0" distR="0">
            <wp:extent cx="21844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олуширину доверительного интервала в каждой точке выборки. Для этого найдем полуширину для линейной мод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90675" cy="6292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средне квадратичное отклонение выборочных точек от линии регрессии </w:t>
      </w:r>
      <w:r>
        <w:rPr>
          <w:sz w:val="28"/>
          <w:szCs w:val="28"/>
        </w:rPr>
        <w:drawing>
          <wp:inline distT="0" distB="0" distL="0" distR="0">
            <wp:extent cx="771525" cy="2241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7213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точка из области прогнозов. Прогнозируемый доверительный интервал для любого u такой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линейной модели найдем доверительный интервал, воспользовавшись обратной заменой: </w:t>
      </w:r>
      <w:r>
        <w:rPr>
          <w:sz w:val="28"/>
          <w:szCs w:val="28"/>
        </w:rPr>
        <w:drawing>
          <wp:inline distT="0" distB="0" distL="0" distR="0">
            <wp:extent cx="1486535" cy="1847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окупность доверительных интервалов для всех х из области прогнозов образует доверительную обла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огноз для х=1 составит от 5,31 до 22,58 с гарантией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 при фондоотдаче 1 грн. уровень рентабельности составит от 5.31% до 22.5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лас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38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940175" cy="3562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ластичности для точки прогн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ластичности для точки прогн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показывает, что при изменении фондоотдачи 1 грн. на 1% уровень рентабельности увеличивается на 1.57%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означим производительность труда – Х1 грн., фондоотдачу - Х2 грн, уровень рентабельности – У %. Построим линейную зависимость показателя от факторов. Найдем основные числовые характеристики. Объем выборки n=15 – суммарное количество наблюдений. Минимальное значение Х1=2827, максимальное значение Х1=7321, значит, производительность труда изменяется от 2827 до 7321грн. Минимальное значение Х2=25.3, максимальное значение Х2=49.3, значит, фондоотдача изменяется от 25.3 до 49.3грн. Минимальное значение У=10.9, максимальное значение У=28.3, уровень рентабельности изменяется от 10.9 до 28.3%. Среднее значение 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545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 производительности труда составляет 4862,87 грн, среднее значение фондоотдачи составляет 38.4 грн., среднее значение уровня рентабельности составляет 18.9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персия </w:t>
      </w:r>
      <w:r>
        <w:rPr>
          <w:sz w:val="28"/>
          <w:szCs w:val="28"/>
        </w:rPr>
        <w:drawing>
          <wp:inline distT="0" distB="0" distL="0" distR="0">
            <wp:extent cx="1574800" cy="355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777276,41, </w:t>
      </w:r>
      <w:r>
        <w:rPr>
          <w:sz w:val="28"/>
          <w:szCs w:val="28"/>
        </w:rPr>
        <w:drawing>
          <wp:inline distT="0" distB="0" distL="0" distR="0">
            <wp:extent cx="1625600" cy="355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5,016 </w:t>
      </w:r>
      <w:r>
        <w:rPr>
          <w:sz w:val="28"/>
          <w:szCs w:val="28"/>
        </w:rPr>
        <w:drawing>
          <wp:inline distT="0" distB="0" distL="0" distR="0">
            <wp:extent cx="1351280" cy="316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.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369570" cy="1847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333.15, значит среднее отклонение производительности труда от среднего значения, составляет 1333.15грн., средне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361950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.42, значит среднее отклонение фондоотдачи от среднего значения, составляет 7.42грн.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.76, значит среднее отклонение уровня рентабельности от среднего значения, составляет 5.7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строить модель, проверим факторы на коллинеарность. По исходным данным cтроим корреляционную матрицу. Коэффициент корреляции между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ен 0,88. Так как </w:t>
      </w:r>
      <w:r>
        <w:rPr>
          <w:sz w:val="28"/>
          <w:szCs w:val="28"/>
        </w:rPr>
        <w:drawing>
          <wp:inline distT="0" distB="0" distL="0" distR="0">
            <wp:extent cx="619125" cy="1943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еколлинеа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, связаны ли Х1, Х2 и У между соб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тесноты линейной связи найдем </w:t>
      </w:r>
      <w:r>
        <w:rPr>
          <w:sz w:val="28"/>
          <w:szCs w:val="28"/>
          <w:u w:val="single"/>
        </w:rPr>
        <w:t>коэффициент корреляци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r=</w:t>
      </w:r>
      <w:r>
        <w:rPr>
          <w:sz w:val="28"/>
          <w:szCs w:val="28"/>
        </w:rPr>
        <w:t xml:space="preserve">0,898. Так как </w:t>
      </w:r>
      <w:r>
        <w:rPr>
          <w:sz w:val="28"/>
          <w:szCs w:val="28"/>
        </w:rPr>
        <w:drawing>
          <wp:inline distT="0" distB="0" distL="0" distR="0">
            <wp:extent cx="770890" cy="2425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линейная связь между Х1, Х2 и У достат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ытаемся описать связь между х и у зависимост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b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ходим по МНК. </w:t>
      </w:r>
      <w:r>
        <w:rPr>
          <w:sz w:val="28"/>
          <w:szCs w:val="28"/>
        </w:rPr>
        <w:drawing>
          <wp:inline distT="0" distB="0" distL="0" distR="0">
            <wp:extent cx="2931795" cy="1847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значимость коэффициентов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коэффициента b может быть проверена с помощью критерия Стьюд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062. Значимость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951, т.е приблизительно 95%. Так как это значение намного больше 5%, то коэффициент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атистически не знач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,94. Значимость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00195, т.е 0.2%. Так как это значение меньше 5%, то коэффициент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татистически знач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0,21. Значимость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0,837, т.е 83%. Так как это значение больше 5%, то коэффициент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татистически не зна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адекват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нализа общего качества оцененной линейной регрессии найдем коэффициент детерминации: </w:t>
      </w: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43. Разброс данных объясняется линейной моделью на 84% и на 16% – случайными ошибками. Качество модели хорош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 помощью критерия Фиш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найдем величины: </w:t>
      </w:r>
      <w:r>
        <w:rPr>
          <w:sz w:val="28"/>
          <w:szCs w:val="28"/>
        </w:rPr>
        <w:drawing>
          <wp:inline distT="0" distB="0" distL="0" distR="0">
            <wp:extent cx="762000" cy="368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95.69 и </w:t>
      </w:r>
      <w:r>
        <w:rPr>
          <w:sz w:val="28"/>
          <w:szCs w:val="28"/>
        </w:rPr>
        <w:drawing>
          <wp:inline distT="0" distB="0" distL="0" distR="0">
            <wp:extent cx="774065" cy="381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.073. Вычисляем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2. Находим наблюдаемое значение критерия Фишера </w:t>
      </w:r>
      <w:r>
        <w:rPr>
          <w:sz w:val="28"/>
          <w:szCs w:val="28"/>
        </w:rPr>
        <w:drawing>
          <wp:inline distT="0" distB="0" distL="0" distR="0">
            <wp:extent cx="889000" cy="330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2.22 Значимось этого знач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00015, т.е. процент ошибки равен 0,0015%. Так как это значение меньше 5%, то модель </w:t>
      </w:r>
      <w:r>
        <w:rPr>
          <w:sz w:val="28"/>
          <w:szCs w:val="28"/>
        </w:rPr>
        <w:drawing>
          <wp:inline distT="0" distB="0" distL="0" distR="0">
            <wp:extent cx="21717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адекватной с гарантией более 9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модель зависимости уровня рентабельности плодоовощным консервным заводам области от производительности труда и фондоотдачи </w:t>
      </w:r>
      <w:r>
        <w:rPr>
          <w:sz w:val="28"/>
          <w:szCs w:val="28"/>
        </w:rPr>
        <w:drawing>
          <wp:inline distT="0" distB="0" distL="0" distR="0">
            <wp:extent cx="1932305" cy="178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огноз на основании линейной регрессии. Выберем произвольную точку из области прогноза:</w:t>
      </w: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1=5000, х2=30. Рассчитываем прогнозные значения по модели для всех точек выборки и для точки прогноза: </w:t>
      </w:r>
      <w:r>
        <w:rPr>
          <w:sz w:val="28"/>
          <w:szCs w:val="28"/>
        </w:rPr>
        <w:drawing>
          <wp:inline distT="0" distB="0" distL="0" distR="0">
            <wp:extent cx="29718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.е. при производительности труда 5000 грн и фондоотдаче 1 грн уровень рентабельности составит 19.8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эластичность по каждому фак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ейной моде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показывает, что увеличении производительности труда с 5000 грн. на 1% и при фондоотдаче 30 грн., уровень рентабельности увеличится с 19.84 грн на 1.0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ейной моде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показывает, что при производительности труда 5000 грн. и увеличении удельного фондоотдачи с 30грн. на 1%, уровень рентабельности уменьшится с 19.84 грн на 0,0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величения рентабельности заводов целесообразней увеличивать производительность труда при неизменной фондоотдач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номико-математические методы и прикладные модели: Учебное пособие для вузов / В.В. Федосеев, А.Н. Гармаш и др. - М.: ЮНИТИ, 1999. - 39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Орлова И.В. Экономико-математические методы и модели. Выполнение расчетов в среде EXCEL. Практикум: Учебное пособие для вузов. - М.: Финстатинформ, 2000.- 136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Компьютерные технологии экономико-математического моделирования: Учебное пособие для вузов / Д.М. Дайитбегов, И.В. Орлова. - М.: ЮНИТИ, 200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Эконометрика: Учебник / Под ред. И.И. Елисеевой. - М.: Финансы и статистика, 200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актикум по эконометрике: Учебное пособие / Под ред. И.И. Елисеевой - М.: Финансы и статистика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"/>
      <w:jc w:val="center"/>
      <w:outlineLvl w:val="0"/>
    </w:pPr>
    <w:rPr>
      <w:spacing w:val="4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"/>
      <w:jc w:val="center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next w:val="Normal"/>
    <w:qFormat/>
    <w:pPr>
      <w:jc w:val="center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113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10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2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7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11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13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15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23.wmf"/><Relationship Id="rId91" Type="http://schemas.openxmlformats.org/officeDocument/2006/relationships/image" Target="media/image77.wmf"/><Relationship Id="rId92" Type="http://schemas.openxmlformats.org/officeDocument/2006/relationships/image" Target="media/image25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2:00Z</dcterms:created>
  <dc:creator>Admin</dc:creator>
  <dc:description/>
  <cp:keywords/>
  <dc:language>en-US</dc:language>
  <cp:lastModifiedBy>SYSTEM</cp:lastModifiedBy>
  <cp:lastPrinted>2010-05-14T22:38:00Z</cp:lastPrinted>
  <dcterms:modified xsi:type="dcterms:W3CDTF">2011-09-07T09:02:00Z</dcterms:modified>
  <cp:revision>2</cp:revision>
  <dc:subject/>
  <dc:title>Министерство образования и науки Украины</dc:title>
</cp:coreProperties>
</file>