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bCs/>
          <w:sz w:val="28"/>
          <w:szCs w:val="28"/>
        </w:rPr>
      </w:pPr>
      <w:bookmarkStart w:id="0" w:name="sub_7600"/>
      <w:bookmarkEnd w:id="0"/>
      <w:r>
        <w:rPr>
          <w:rFonts w:cs="Times New Roman" w:ascii="Times New Roman" w:hAnsi="Times New Roman"/>
          <w:b/>
          <w:bCs/>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hanging="0"/>
        <w:rPr>
          <w:rFonts w:ascii="Times New Roman" w:hAnsi="Times New Roman" w:cs="Times New Roman"/>
          <w:caps/>
          <w:sz w:val="28"/>
          <w:szCs w:val="28"/>
        </w:rPr>
      </w:pPr>
      <w:bookmarkStart w:id="1" w:name="sub_7600"/>
      <w:bookmarkEnd w:id="1"/>
      <w:r>
        <w:rPr>
          <w:rFonts w:cs="Times New Roman" w:ascii="Times New Roman" w:hAnsi="Times New Roman"/>
          <w:caps/>
          <w:sz w:val="28"/>
          <w:szCs w:val="28"/>
        </w:rPr>
        <w:t>Глава 1. общие положения об обороте оружия</w:t>
      </w:r>
    </w:p>
    <w:p>
      <w:pPr>
        <w:pStyle w:val="Normal"/>
        <w:spacing w:lineRule="auto" w:line="360"/>
        <w:ind w:hanging="0"/>
        <w:rPr/>
      </w:pPr>
      <w:r>
        <w:rPr>
          <w:rFonts w:cs="Times New Roman" w:ascii="Times New Roman" w:hAnsi="Times New Roman"/>
          <w:sz w:val="28"/>
          <w:szCs w:val="28"/>
        </w:rPr>
        <w:t>1.1 Развитие законодательства об уголовной ответственности за незаконный оборот оружия в Российском государств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Понятие и виды оружия</w:t>
      </w:r>
    </w:p>
    <w:p>
      <w:pPr>
        <w:pStyle w:val="Normal"/>
        <w:spacing w:lineRule="auto" w:line="360"/>
        <w:ind w:hanging="0"/>
        <w:rPr/>
      </w:pPr>
      <w:r>
        <w:rPr>
          <w:rFonts w:cs="Times New Roman" w:ascii="Times New Roman" w:hAnsi="Times New Roman"/>
          <w:caps/>
          <w:sz w:val="28"/>
          <w:szCs w:val="28"/>
        </w:rPr>
        <w:t>Глава 2. Уголовно-правовая характеристика ПРЕСТУПЛЕНИЙ, СВЯЗАННЫХ С незаконнЫМ оборотОМ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Незаконные приобретение, передача, сбыт, хранение, перевозка или ношение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2 Незаконное изготовление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3 Небрежное хранение огнестрельного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4 Ненадлежащее исполнение обязанностей по охране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5 Хищение либо вымогательство оружия</w:t>
      </w:r>
    </w:p>
    <w:p>
      <w:pPr>
        <w:pStyle w:val="Normal"/>
        <w:spacing w:lineRule="auto" w:line="360"/>
        <w:ind w:hanging="0"/>
        <w:rPr>
          <w:rFonts w:ascii="Times New Roman" w:hAnsi="Times New Roman" w:cs="Times New Roman"/>
          <w:caps/>
          <w:sz w:val="28"/>
          <w:szCs w:val="28"/>
        </w:rPr>
      </w:pPr>
      <w:r>
        <w:rPr>
          <w:rFonts w:cs="Times New Roman" w:ascii="Times New Roman" w:hAnsi="Times New Roman"/>
          <w:caps/>
          <w:sz w:val="28"/>
          <w:szCs w:val="28"/>
        </w:rPr>
        <w:t>Глава 3. Криминологическая характеристика преступлений, связанных с незаконным оборотом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1 Причины незаконного оборота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2Основные направления совершенствования организации противодействия незаконному обороту оруж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7</w:t>
      </w:r>
      <w:r>
        <w:br w:type="page"/>
      </w:r>
    </w:p>
    <w:p>
      <w:pPr>
        <w:pStyle w:val="Normal"/>
        <w:spacing w:lineRule="auto" w:line="360"/>
        <w:ind w:firstLine="709"/>
        <w:rPr>
          <w:rFonts w:ascii="Times New Roman" w:hAnsi="Times New Roman" w:cs="Times New Roman"/>
          <w:b/>
          <w:b/>
          <w:bCs/>
          <w:caps/>
          <w:sz w:val="28"/>
          <w:szCs w:val="28"/>
        </w:rPr>
      </w:pPr>
      <w:bookmarkStart w:id="2" w:name="sub_7700"/>
      <w:bookmarkEnd w:id="2"/>
      <w:r>
        <w:rPr>
          <w:rFonts w:cs="Times New Roman" w:ascii="Times New Roman" w:hAnsi="Times New Roman"/>
          <w:b/>
          <w:bCs/>
          <w:caps/>
          <w:sz w:val="28"/>
          <w:szCs w:val="28"/>
        </w:rPr>
        <w:t>введение</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Современный период жизни государства и общества чрезвычайно сложен. Существенным препятствием на пути проведения политических, экономических и социальных реформ в России является преступность, динамика количественных показателей которой уже несколько лет остается неблагополучной. Качественная характеристика преступности также меняется не в лучшую сторону. Нарастающая вооруженность преступного мира и открытая демонстрация оружия - одни из факторов ухудшения криминогенной обстановки на территории России. Массовость преступлений с применением оружия, ощутимая профессионализация преступных группировок, подкуп, шантаж, угрозы, вооруженное противостояние правоохранительным органам в опасных масштабах входят в повседневную жизнь; существует тенденция роста опасных посягательств на жизнь и здоровье граждан, в том числе террористической направленности, корыстно-насильственных преступлений.</w:t>
      </w:r>
    </w:p>
    <w:p>
      <w:pPr>
        <w:pStyle w:val="Normal"/>
        <w:spacing w:lineRule="auto" w:line="360"/>
        <w:ind w:firstLine="709"/>
        <w:rPr/>
      </w:pPr>
      <w:r>
        <w:rPr>
          <w:rFonts w:cs="Times New Roman" w:ascii="Times New Roman" w:hAnsi="Times New Roman"/>
          <w:sz w:val="28"/>
          <w:szCs w:val="28"/>
        </w:rPr>
        <w:t xml:space="preserve">В сложившейся ситуации особую актуальность имеют проблемы борьбы с незаконным оборотом огнестрельного оружия в Российской Федерации. Специально проведенные исследования показывают, что рассматриваемые противоправные деяния не только не уменьшаются, несмотря на активно принимаемые органами внутренних дел меры, но и становятся все более доходным преступным промыслом, имеющим, в отличие от ряда других посягательств, относительно большую доступность и меньшую степень риска разоблачения. Неконтролируемый оборот оружия приобрел организованный и транснациональный характер и относится в современных условиях к сильнодействующим детерминантам преступ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рьба с незаконным оборотом оружия занимает особое место в деятельности по предупреждению преступлений, так как она характеризуется двойной превенцией: помимо пресечения незаконных действий в отношении оружия предупреждаются и тяжкие последствия, которые могут наступить при противоправном применении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озникает необходимость принятия экстренных, более жестких мер по борьбе с незаконным оборотом оружия, в первую очередь, связанных с усилением контроля за его легальным оборотом. Разработка этих мер возможна лишь на основе глубокого криминологического исследования всех закономерностей незаконного оборота оружия, так как без фундаментальных научных исследований данного явления деятельность правоохранительных органов по борьбе с ним малоэффектив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ые обстоятельства предопределили выбор и актуальность темы дипломного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ая разработанность проблемы. Участившиеся проявления этого опасного преступления в нашей стране вызвали значительный интерес со стороны ученых-юристов. Он обусловлен как характером и степенью общественной опасности самого преступления, так и сложностью его содержания. Только за последние годы в специальной литературе опубликован ряд монографий, статей и пособий, посвященных этой проблеме. Это работы Багаутдинова Ф., Бикеева И., Воронина В., Иванова Н.Г., Игнатова А.И., Красикова Ю.А., Кудашова В., Малькова С., Наумова А.В., Невского С.А., Омигова В., Тихого В.П., Трайнина А.Н., Устинова В.С., Цыганова И.Ю., Ширкина А.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амих работах указанные авторы в той или иной степени затрагивают различные стороны незаконного оборота оружия. Однако анализ этих и целого ряда других работ позволяет сделать вывод о том, что рассмотрение различных аспектов носит в достаточной степени фрагментарный характер, труды вышеупомянутых ученых не исчерпали всей проблематики рассматриваемого состава преступления с учетом действующего Уголовного кодекса Российской Федерации и практики его при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сследование комплекса криминологических и уголовно-правовых вопросов, относящихся к незаконному обороту оружия, а так же подробное изучение криминалистической характеристики преступлений, связанных с незаконным оборотом оружия, подтверждение актуальности и важности данной проблемы на сегодняшний день.</w:t>
      </w:r>
    </w:p>
    <w:p>
      <w:pPr>
        <w:pStyle w:val="Normal"/>
        <w:spacing w:lineRule="auto" w:line="360"/>
        <w:ind w:firstLine="709"/>
        <w:rPr/>
      </w:pPr>
      <w:r>
        <w:rPr>
          <w:rFonts w:cs="Times New Roman" w:ascii="Times New Roman" w:hAnsi="Times New Roman"/>
          <w:sz w:val="28"/>
          <w:szCs w:val="28"/>
        </w:rPr>
        <w:t>Задачи исследования. В соответствии с этой целью необходимо обозначить и решить следующие задачи:</w:t>
      </w:r>
    </w:p>
    <w:p>
      <w:pPr>
        <w:pStyle w:val="Normal"/>
        <w:spacing w:lineRule="auto" w:line="360"/>
        <w:ind w:firstLine="709"/>
        <w:rPr/>
      </w:pPr>
      <w:r>
        <w:rPr>
          <w:rFonts w:cs="Times New Roman" w:ascii="Times New Roman" w:hAnsi="Times New Roman"/>
          <w:sz w:val="28"/>
          <w:szCs w:val="28"/>
        </w:rPr>
        <w:t>охарактеризовать развитие законодательства об уголовной ответственности за незаконный оборот оружия в Российском государ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делить понятие и виды оруж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ть уголовно-правовую характеристику действующего состава преступления, предусматривающего ответственность за незаконный оборот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явить причины незаконного оборота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изировать основные направления совершенствования организации противодействия незаконному обороту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дипломного исследования является реальное состояние общественной безопасности и уголовно-правовые средства ее обеспечения при осуществлении профилактики и борьбы с проявлением одного из наиболее опасных преступных посягательств на общественную безопасность - незаконного оборота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уголовное законодательство, действующее и в историческом аспекте, систематическая отчетность, справки, обзоры судебной практики о преступлениях, связанных с незаконным оборотом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ология и методика исследования. Методологической основой дипломного исследования является диалектический подход к рассмотрению объекта и предмета исследования с использованием общих и специальных методов научного познания, таких, как сравнительно-правовой, статистический метод моделирования, метод экспертных оценок, социологический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оретическую основу исследования составляют труды отечественных авторов по уголовному праву, криминологии, уголовному процессу, криминалистике. </w:t>
      </w:r>
    </w:p>
    <w:p>
      <w:pPr>
        <w:pStyle w:val="Normal"/>
        <w:spacing w:lineRule="auto" w:line="360"/>
        <w:ind w:firstLine="709"/>
        <w:rPr/>
      </w:pPr>
      <w:r>
        <w:rPr>
          <w:rFonts w:cs="Times New Roman" w:ascii="Times New Roman" w:hAnsi="Times New Roman"/>
          <w:sz w:val="28"/>
          <w:szCs w:val="28"/>
        </w:rPr>
        <w:t xml:space="preserve">Нормативную базу исследования составляют: Конституция Российской Федерации, действующие уголовное законодательство России, руководящие постановления Пленума Верховного Суда РФ, Постановления Правительства РФ, относящиеся к проблемам исследования. Необходимо в ходе исследования изучить опубликованные материалы судебной практи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дипломной работы. Дипломная работа состоит из введения, трех глав, включающих в себя девять параграфов, заключения, библиографии и приложений.</w:t>
      </w:r>
      <w:r>
        <w:br w:type="page"/>
      </w:r>
    </w:p>
    <w:p>
      <w:pPr>
        <w:pStyle w:val="Normal"/>
        <w:spacing w:lineRule="auto" w:line="360"/>
        <w:ind w:firstLine="709"/>
        <w:rPr>
          <w:rFonts w:ascii="Times New Roman" w:hAnsi="Times New Roman" w:cs="Times New Roman"/>
          <w:b/>
          <w:b/>
          <w:bCs/>
          <w:caps/>
          <w:sz w:val="28"/>
          <w:szCs w:val="28"/>
        </w:rPr>
      </w:pPr>
      <w:bookmarkStart w:id="3" w:name="sub_7700"/>
      <w:bookmarkEnd w:id="3"/>
      <w:r>
        <w:rPr>
          <w:rFonts w:cs="Times New Roman" w:ascii="Times New Roman" w:hAnsi="Times New Roman"/>
          <w:b/>
          <w:bCs/>
          <w:caps/>
          <w:sz w:val="28"/>
          <w:szCs w:val="28"/>
        </w:rPr>
        <w:t>Глава 1. общие положения об обороте оружия</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1 Развитие законодательства об уголовной ответственности за незаконный оборот оружия в Российском государств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м государстве правовому регулированию порядка приобретения, хранения и ношения охотничьего огнестрельного оружия и ответственности за его незаконный оборот придавалось большое значение практически при всех формах правления - как в Российской империи и затем в Советском государстве, так и в настоящее время. К примеру, до 1917 года право на ношение огнестрельного оружия имели лишь перечисленные в законе категории граждан, в частности, применяющие его для охоты или для занятий спортом. Этого права были лишены: клирики; лица, состоящие под надзором полиции; лица, наказанные за повреждение чужих лесов или за нарушение правил об охоте. Нарушение установленных правил оборота охотничьего оружия Уставом о наказаниях, налагаемых мировыми судьями в 1885 году, каралось как в уголовном, так и в административном порядке.</w:t>
      </w:r>
    </w:p>
    <w:p>
      <w:pPr>
        <w:pStyle w:val="Normal"/>
        <w:spacing w:lineRule="auto" w:line="360"/>
        <w:ind w:firstLine="709"/>
        <w:rPr/>
      </w:pPr>
      <w:r>
        <w:rPr>
          <w:rFonts w:cs="Times New Roman" w:ascii="Times New Roman" w:hAnsi="Times New Roman"/>
          <w:sz w:val="28"/>
          <w:szCs w:val="28"/>
        </w:rPr>
        <w:t>Октябрь 1917 г. ознаменовал собой коренное изменение жизни общества в России. Старое законодательство было упразднено, "не могло быть и речи о какой-либо рецепции или преемственности старого уголовного законодательства". В Руководящих началах по уголовному праву РСФСР 1919 г. говорилось о том, что буржуазные кодексы прежней эпохи пролетариат должен сдать в архивы, вооруженный народ без особых правил, без кодексов справлялся и справляется со своими угнета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разгула преступности и сопротивления свергнутых классов Советское государство вынуждено было принимать достаточно жесткие меры в отношении регулирования оборота оружия и устанавливать суровое наказание за нарушение его правил. Первоначально ответственность за незаконный оборот оружия предусматривалась декретами советск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0 декабря 1918 г. Совет Народных Комиссаров РСФСР издал Декрет "О сдаче оружия", в соответствии с которым все население и учреждения гражданского ведомства обязаны были сдать находящиеся у них все исправные и неисправные винтовки, пулеметы и револьверы всех систем, патроны к ним и шашки. Укрывательство оружия, задержание или противодействие его сдаче наказывалось лишением свободы на срок от одного года до десяти лет. Должностные лица, виновные "в нерадении по сбору указанного выше оружия или противодействии сей сдаче" подлежали немедленному отстранению от занимаемых должностей и передаче военно-революционному су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оды Гражданской войны Советское государство очень строго подходило к рассмотрению дел о незаконном обороте и определению меры наказания к виновным. Так, после принятия 6 ноября 1918 г. VI Чрезвычайным Всероссийским съездом Советов акта об амнистии Коллегия ВЧК 13 ноября 1918 г. вошла в Президиум ВЦИК с ходатайством о нераспространении этого акта на некоторые категории арестованных и осужденных чрезвычайными комиссиями лиц. Рассмотрев этот вопрос, Президиум ВЦИК 18 ноября 1918 г. принял постановление, согласно которому амнистии не подлежал широкий круг лиц, арестованных и осужденных органами ВЧК, революционными трибуналами и народными судами, среди которых и виновные в хранении без разрешения взрывчатых веществ, складов оружия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ст. 3 Декрета ВЦИК от 20 июня 1919 г. "Об изъятиях из общей подсудности в местностях, объявленных на военном положении" ВЧК и губернская ЧК наделялись правом непосредственной расправы (вплоть до расстрела) за "сокрытие в контрреволюционных целях боевого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июля 1920 г. Советом Народных Комиссаров РСФСР был принят Декрет "О выдаче и хранении огнестрельного оружия и обращении с ним". Декрет установил, что хранить и пользоваться огнестрельным оружием могли лишь лица, которым оно присвоено по роду осуществляемой деятельности (военные, состоящие на действительной службе, работники милиции), а также лица, получившие на это право в соответствии с Декретом "О сдаче оружия" от 10 декабря 1918 г. Подлежали задержанию и наказанию в виде лишения свободы на срок не менее шести месяцев: а) граждане, хранившие огнестрельное оружие без законного на это права, даже при отсутствии преступных целей; б) лица, стреляющие в воздух в местах скопления народа без особой необходимости; в) часовые, постовые милиционеры, открывающие беспричинную стрельбу; г) должностные лица, виновные в незаконной выдаче оружия гражданам, не имевшим право на его хранение и использование; д) граждане, небрежно обращающиеся с огнестрельным оружием, что привело к несчастному случа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кретом Совета Народных Комиссаров РСФСР от 17 октября 1921 г. "О порядке реквизиции и конфискации имущества частных лиц и обществ" было установлено, что при отсутствии надлежащего разрешения на хранение оружие и взрывчатые вещества подлежали обязательной безвозмездной сдаче государству: "В случае их обнаружения конфискуются с привлечением их хранителей к уголовн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что главными пользователями оружия являлись вооруженные силы и иные воинские формирования, в первые годы Советской власти вопросы ответственности за незаконный оборот оружия, в том числе и за его хищения, нашли также отражение в правовых актах об ответственности за совершение воинских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е о революционных военных трибуналах, утвержденное ВЦИК РСФСР 20 ноября 1919 г., классифицировало преступления, совершаемые военнослужащими. К группе специальных воинских преступлений было отнесено "похищение, умышленное повреждение и уничтожение предметов вооружения, обмундирования, снаряжения, всех прочих видов военного имущества, а равно и промотание тех же предм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м ВЦИК РСФСР от 8 апреля 1920 г. о комиссиях по борьбе с дезертирством указывалось, что лица, совершившие одно из перечисленных в нем преступлений, в том числе "похитившие при побеге казенное обмундирование, кроме носимого на себе, или унесшие оружие и снаряжение", подлежали передаче ревтрибунал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ные декреты сыграли значительную роль в борьбе с незаконным оборотом оружия в первые годы Советск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 мая 1922 г. ВЦИК утвердил Уголовный кодекс РСФСР, введенный в действие с 1 июня 1922 г., в котором указывалось, что изготовление, приобретение или сбыт взрывчатых веществ или снарядов без соответствующего разрешения при том условии, что "не доказана преступная цель учинения этих деяний", наказывались лишением свободы на срок не ниже шести месяцев (ст. 9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новные в нарушении законодательства о провозе за границу предметов, указанных в Декрете СНК РСФСР от 17 октября 1921 г. "О порядке реквизиции и конфискации имущества частных лиц и обществ", в том числе оружия и взрывчатых веществ, подлежали на основании ч. 2 ст. 97 УК РСФСР лишению свободы на срок не ниже трех лет со строгой изоляцией, при отягчающих обстоятельствах к ним применялась высшая мера наказ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ранение огнестрельного оружия без надлежащего разрешения наказывалось принудительными работами (ст. 220). Предметом данного преступления являлось любое огнестрельное оруж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ВЦИК РСФСР от 16 октября 1924 г. "О дополнениях и изменениях Уголовного кодекса РСФСР" декриминализировало ряд противоправных деяний, предусмотренных УК РСФСР, и за незаконное хранение оружия была установлена административная ответственность в виде принудительных работ до трех месяцев или штрафа до 300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2 ноября 1926 г. второй сессией ВЦИК XII созыва был принят Уголовный кодекс РСФСР, введенный в действие с 1 января 1927 г.</w:t>
      </w:r>
    </w:p>
    <w:p>
      <w:pPr>
        <w:pStyle w:val="Normal"/>
        <w:spacing w:lineRule="auto" w:line="360"/>
        <w:ind w:firstLine="709"/>
        <w:rPr/>
      </w:pPr>
      <w:r>
        <w:rPr>
          <w:rFonts w:cs="Times New Roman" w:ascii="Times New Roman" w:hAnsi="Times New Roman"/>
          <w:sz w:val="28"/>
          <w:szCs w:val="28"/>
        </w:rPr>
        <w:t>Ответственность за незаконный оборот оружия в УК РСФСР 1926 г. предусматривалась ст. 182, установившей, что "изготовление, хранение, покупка и сбыт взрывчатых веществ или снарядов, а равно хранение огнестрельного (не охотничьего) оружия без надлежащего разрешения" наказывались принудительными работами на срок до шести месяцев или штрафом до одной тысячи рублей, с конфискацией, во всяком случае, названных веществ, снарядов,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 ст. 182 УК РСФСР 1926 г. заключалась в том, что она объединила диспозиции ст. ст. 93 и 220 УК РСФСР 1922 г., охотничье оружие не являлось предметом преступления. Деяние, предусмотренное ст. 182 УК, было отнесено в главу "Нарушение правил, охраняющих народное здравие, общественную безопасность и порядок".</w:t>
      </w:r>
    </w:p>
    <w:p>
      <w:pPr>
        <w:pStyle w:val="Normal"/>
        <w:spacing w:lineRule="auto" w:line="360"/>
        <w:ind w:firstLine="709"/>
        <w:rPr/>
      </w:pPr>
      <w:r>
        <w:rPr>
          <w:rFonts w:cs="Times New Roman" w:ascii="Times New Roman" w:hAnsi="Times New Roman"/>
          <w:sz w:val="28"/>
          <w:szCs w:val="28"/>
        </w:rPr>
        <w:t>Постановление ВЦИК и СНК РСФСР от 5 августа 1929 г. дополнило ст. 182 УК РСФСР частью второй об ответственности за пересылку по почте взрывчатых и легковоспламеняющихся веществ и предметов, таких как порох, патроны и т.п., а также едких кислот и других едких веществ, карающуюся принудительными работами на срок до шести месяцев или штрафом до одной тысячи рублей с конфискацией почтового от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льнейшем ответственность за изготовление, хранение, покупку, сбыт огнестрельного оружия была ужесточена. По предложению Президиума ЦИК СССР Постановлением ВЦИК и СНК РСФСР от 20 марта 1933 г. ст. 182 УК РСФСР была изменена и изложена в новой реда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м ЦИК и СНК СССР от 29 марта 1935 г. "О мерах борьбы с хулиганством" запрещалось без разрешения органов НКВД изготовление, хранение, сбыт и ношение кинжалов, финских ножей и иного холодного оружия, на основании чего ст. 182 УК РСФСР была дополнена частью четвертой, в соответствии с которой в качестве меры наказания устанавливалось лишение свободы на срок до пяти лет с конфискацией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имечании к ст. 182 говорилось, что действие части четвертой не распространяется на хранение и ношение холодного оружия в местностях, в которых ношение холодного оружия связано с условиями быта и является принадлежностью национального костюма. К указанным местностям Постановлением ВЦИК и СНК РСФСР от 10 сентября 1935 г. были отнесены: а) национальные республики и области РСФСР (Дагестанская АССР, Кабардино-Балкарская, Северо-Осетинская, Карачаевская, Черкесская, Чечено-Ингушская, Адыгейская автономные области), где ношение холодного оружия (кинжала) является принадлежностью национального костюма; б) сельские местности Карельской АССР - финские ножи; в) районы Крайнего Севера РСФСР, где ношение холодного оружия (охотничьего ножа) необходимо по условиям быта или промыс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целей виновного незаконный оборот оружия в ряде случаев охватывался составом государственных преступлений (глава первая УК). Например, ст. 582 предусматривала ответственность за вооруженное восстание или вторжение в контрреволюционных целях на советскую территорию вооруженных банд, захват власти в центре или на местах и, в частности, с целью насильственно отторгнуть от Союза ССР и отдельной союзной республики какую-либо часть ее территории или расторгнуть заключенные Союзом ССР с иностранными государствами договоры. В комментарии к Уголовному кодексу под редакцией М.Н. Гернета и А.Н. Трайнина говорилось: "Так как ныне согласно ст. 19 Уголовного кодекса карается не только покушение, но и приготовительные действия, то ст. 582 охватывает: а) закупку оружия; б) вербовку людей в банды; в) оборудование складов оружия, устройство почтовой, телеграфной или особыми курьерами связи между отдельными участниками, подготавливающими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58.11 УК РСФСР всякого рода организационная деятельность, направленная к подготовке или совершению предусмотренных в настоящей главе (о государственных преступлениях) преступлений, а равно участие в организации, образованной для подготовки или совершения одного из государственных преступлений, влекло за собой меры социальной защиты, которые указаны в соответствующих статьях данной главы. При этом организационная деятельность могла выражаться также и в приобретении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е значение имела деятельность государства по борьбе с незаконным оборотом оружия в годы Великой Отечественной войны. Широкомасштабные боевые действия, оккупация немецко-фашистскими войсками ряда республик и областей Советского Союза способствовали тому, что на руках у населения оказалось значительное количество оружия. Постановлением Государственного Комитета Обороны от 16 января 1942 г. N 1156 "О сдаче трофейного имущества" предписывалось всем гражданам, проживающим в освобожденных Красной Армией населенных пунктах, в течение 24 часов сдать воинским частям, органам НКВД или местным органам власти все оружие, боеприпасы и другое имущество, оставленное противником, а также имущество, принадлежавшее воинским частям Красной Армии, государственным или общественным организациям и присвоенное во время оккупации. Граждане, не выполнившие требования данного Постановления и не сдавшие в указанный срок оружие и боеприпасы, подлежали ответственности по ст. 182 УК РСФСР, в случае злостного уклонения от сдачи - по ст. 58.14 УК РСФСР и соответствующим статьям УК других союзных республик. В соответствии с Приказом Народного комиссара юстиции СССР от 28 января 1942 г. лица, виновные в порче оружия, боеприпасов, военного имущества, а также уклоняющиеся от их сдачи, подлежали штрафу до 3000 рублей или лишению свободы на шесть месяцев. Умышленное повреждение или злостное уклонение от сдачи имущества предполагало привлечение к ответственности по ст. 58.14 УК РСФСР и соответствующим статьям УК других союзных республ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ые кодексы РСФСР 1922 г. и первоначально 1926 г. не содержали специальных норм о хищении огнестрельного оружия, боевых припасов и взрывчатых веществ. Ответственность за совершение данных преступлений наступала по статьям об имущественных и иных преступлениях. Например, ч. 2 ст. 193.10 УК РСФСР 1926 г. предусматривала уголовную ответственность военнослужащих за противозаконное отчуждение (промотание) "выданных для служебного употребления холодного или огнестрельного оружия, патронов и лошади", что влекло за собой наказание в виде лишения свободы на срок не ниже одного года. Если указанное преступление совершалось в военное время или в боевой обстановке, то в качестве наказания предусматривалось лишение свободы на срок не ниже трех лет или применение высшей меры социальной защиты. В качестве соучастников вместе с военнослужащими, отчуждавшими указанное имущество, привлекались к уголовной ответственности и подлежали аналогичному с ним наказанию и лица, которые приняли от них похищенное. Такими лицами могли быть как военнослужащие, так и гражданские лица. Для привлечения этих лиц к ответственности по ст. 193.10 необходимо было доказать, что они действовали умышленно, то есть достоверно знали, что сбывающий имущество является военнослужащим, а имущество - казе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Постановления ЦИК и СНК от 6 февраля 1929 г. "Об усилении уголовной ответственности за хищение оружия и огнестрельных припасов" УК РСФСР был дополнен ст. 59.3а и 166-а, которые явились специальными нормами, предусматривающими ответственность за совершение рассматриваемых хищ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ей 59.3а УК РСФСР, расположенной в главе "Преступления государственные", были предусмотрены тяжкие виды этого преступления: тайное или открытое похищение огнестрельного оружия, частей к нему и огневых припасов, если оно совершено из складов и хранилищ РККА, военизированной охраны и военизированной пожарной охраны предприятий и сооружений, которые имеют особое государственное значение, милиции, экспедиции подводных работ, исправительно-трудовых учреждений, тылового ополчения и трудовых частей из лиц, освобожденных от военной службы по религиозным убеждениям, а также из мест постоянного или временного расположения их частей - в тех случаях, когда огнестрельное оружие, части к нему и огневые припасы находились под охраной или особым наблюд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66-а УК РСФСР, предусматривавшая уголовную ответственность за тайное или открытое похищение огнестрельного оружия (кроме оружия охотничьего образца и мелкокалиберного) и огневых припасов к нему, при том условии, что оно не содержит признаки состава преступления, предусмотренного ст. 59.3а УК РСФСР, была помещена в главу об имущественных преступлениях, что, как справедливо отметил Г.А. Кригер, не отражало социальной сущности этого преступления и характер его общественной опасности.</w:t>
      </w:r>
    </w:p>
    <w:p>
      <w:pPr>
        <w:pStyle w:val="Normal"/>
        <w:spacing w:lineRule="auto" w:line="360"/>
        <w:ind w:firstLine="709"/>
        <w:rPr/>
      </w:pPr>
      <w:r>
        <w:rPr>
          <w:rFonts w:cs="Times New Roman" w:ascii="Times New Roman" w:hAnsi="Times New Roman"/>
          <w:sz w:val="28"/>
          <w:szCs w:val="28"/>
        </w:rPr>
        <w:t>Хищения огнестрельного оружия, боевых припасов и взрывчатых веществ, совершаемые организованными группами или в значительных размерах, в судебной практике квалифицировались по Закону от 7 августа 1932 г. "Об охране имущества государственных предприятий, колхозов и коопераций и укреплении общественной социалистической собственности", при наличии признаков бандитизма - по ст. 593 УК РСФСР, предусматривавшей ответственность за бандитиз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64-а главы об имущественных преступлениях предусматривала лишение свободы на срок до пяти лет за покупку, хранение и продажу заведомо похищенного огнестрельного оружия (кроме оружия охотничьего образца и мелкокалиберного и огневых припасов к н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дание Указов Президиума Верховного Совета СССР от 4 июня 1947 г. "Об усилении охраны личной собственности граждан" и "Об уголовной ответственности за хищение государственного и общественного имущества" вызвало изменения в правоприменительной практике о хищениях огнестрельного оружия, боевых припасов и взрывчатых веществ: Пленум Верховного Суда СССР в своем Постановлении от 22 августа 1947 г. N 12/6 "О порядке применения судами Указов Президиума Верховного Совета Союза ССР от 4 июня 1947 г." указал, что ст. ст. 59.3а и 166-а УК РСФСР не подлежат применению и преступления, предусмотренные ими, надлежало квалифицировать по соответствующим статьям этих Указ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7 октября 1960 г. Верховный Совет РСФСР принял третий Уголовный кодекс РСФСР, вступивший в силу с 1 января 1961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К РСФСР 1960 г. ответственности за незаконный оборот оружия была посвящена ст. 218, анализ содержания которой позволяет выделить ее особенности и отличия от ст. 182 УК 1926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числа охотничьего огнестрельного оружия к предметам преступления, предусмотренного ст. 218 УК, относилось охотничье нарезное огнестрельное оружие, в то время как согласно ч. 1 ст. 182 УК 1926 г. исключалась уголовная ответственность за незаконные действия (изготовление, хранение, покупка и сбыт) с любыми видами огнестрельного охотничьего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признака объективной стороны состава преступления выступает также ношение огнестрельного (кроме гладкоствольного охотничьего)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криминализировано хранение холодного оружия без соответствующего раз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сылка по почте или багажом взрывчатых, легковоспламеняющихся, едких веществ стала рассматриваться как самостоятельное преступление. Ответственность за пересылку взрывчатых веществ была предусмотрена ст. 217 УК, за пересылку легковоспламеняющихся и едких веществ - ст. 220 У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нкции за совершение рассматриваемых преступлений были значительно сниж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Указом Президиума Верховного Совета СССР от 11 февраля 1974 г. "Об ответственности за незаконное ношение, хранение, приобретение, изготовление и сбыт огнестрельного оружия, боевых припасов и взрывчатых веществ" Указом Президиума Верховного Совета РСФСР от 11 июля 1974 г. "О внесении изменений и дополнений в Уголовный и Уголовно-процессуальный кодексы РСФСР" в ст. 218 УК РСФСР были внесены следующие изменения и допол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установлена ответственность за приобретение огнестрельного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аказание за ношение, хранение, приобретение, изготовление и сбыт огнестрельного оружия (кроме гладкоствольного охотничьего), боевых припасов и взрывчатых веществ без соответствующего разрешения значительно повысилось: за совершение данных деяний устанавливалось наказание в виде лишения свободы на срок до пяти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т. 218 УК РСФСР была дополнена примечанием о том, что лицо, добровольно сдавшее огнестрельное оружие, боевые припасы или взрывчатые вещества, хранившиеся у него без соответствующего разрешения, освобождается от уголовн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овышено наказание за ношение, изготовление или сбыт холодного оружия без соответствующего разрешения - до двух лет лишения своб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ом Президиума Верховного Совета РСФСР от 3 декабря 1982 г. наказание по ч. 2 ст. 218 УК РСФСР было ужесточено. Срок исправительных работ увеличивался до двух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оведенной в 1958 - 1961 гг. кодификации Уголовный кодекс РСФСР первоначально не содержал специальной нормы о хищении огнестрельного оружия, боевых припасов и взрывчатых веществ, в то время как в уголовных кодексах ряда союзных республик (Украина, Грузия, Казахстан, Латвия, Киргизия, Таджикистан, Туркмения) такие нормы были предусмотрены сразу. В 1967 г. была проведена унификация законодательства в части, касающейся уголовной ответственности за хищения огнестрельного оружия, боевых припасов и взрывчатых веществ, и уголовные кодексы всех союзных республик были дополнены специальными нормами, предусматривающими ответственность за совершение данного преступления, хотя и имеющими определенные различия в его уголовно-правовой характеристике. Указом Президиума Верховного Совета РСФСР от 1 июня 1967 г. в УК РСФСР была введена ст. 218.1 "Хищение огнестрельного оружия, боевых припасов или взрывчатых веще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преступления, предусмотренного ст. 218.1 УК РСФСР, являлось нарезное огнестрельное оружие. Ответственность за хищение гладкоствольного охотничьего оружия наступала по статьям УК о преступлениях против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хищения огнестрельного оружия, боевых припасов и взрывчатых веществ находили отражение в ряде иных норм УК РСФСР: 1) в отдельных случаях охватывались составом бандитизма - ст. 77; 2) являлись квалифицирующим признаком преступления, предусмотренного ст. 188 УК "Побег из мест лишения свободы, предварительного заключения или из-под стражи" - п. "в" ч. 2 ("с завладением оружия или его использов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2 Понятие и виды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нормативным правовым актом Российской Федерации, регулирующим правоотношения в области оборота оружия, является Федеральный закон от 13 декабря 1996 г. N 150-ФЗ "Об оружии". В нем даны понятия предметов оборота ("оружие", "боеприпасы", "огнестрельное оружие", "газовое оружие" и пр.); перечислены субъекты, имеющие право приобретать оружие; регламентирован порядок продажи и передачи его государственным военизированным организациям, контроля за оборотом оружия и т.д. В этом Законе содержится и положение о том, что огнестрельное оружие, боеприпасы, взрывчатые вещества и взрывные устройства должны содержаться в условиях, обеспечивающих их сохранность, безопасность хранения и исключающих доступ к ним посторонних лиц. Нарушение данного требования является одним из условий, способствующих совершению преступлений против общественной безопасности, связанных с незаконным оборотом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оружием понимаются устройства и предметы, конструктивно предназначенные для поражения живой или иной цели, а также подачи сигн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не раскрывает понятие "иная цель". Представляется, что под ней понимают различного рода предметы (рукотворные, природные) и механизмы, в том числе автотранспортные и иные передвижные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ажение (летальное, временное для живого организма; выведение из строя неживой (механической) цели) осуществля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трельбе из огнестрельного оружия снарядом, получающим направленное движение за счет энергии порохового или иного заря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ательным оружием - снарядом, получающим направленное движение при помощи мускульной силы человека или механического устрой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невматическим оружием - снарядом, получающим направленное движение за счет энергии сжатого, сжиженного или отвержденного га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азовым оружием - путем применения слезоточивых или раздражающих веще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гналы подаются сигнальным оружием для демонстрации световых, дымовых или звуковых эфф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новным частям огнестрельного оружия Закон относит ствол, затвор, барабан, рамку, ствольную коробку. Однако в разработанном Министерством обороны России Наставлении по стрелковому делу (9 мм пистолет Макарова) указываются и иные основные части (механизмы) огнестрельного оружия: затворная задержка, возвратная пружина, ударно-спусковой механизм, выбрасыватель и предохрани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устанавливает три вида оружия, оборот которого разрешен на территории Российской Федерации. Деление на виды происходит по двум основаниям: по субъектам использования, параметрам и тактико-техническим характерист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ое оружие включает оружие, предназначенное для использования гражданами Российской Федерации - для самообороны, занятий спортом и охоты. Самооборона подразумевает защиту любого гражданина имеющимися у него средствами, в том числе с использованием оружия, от реальной угрозы его жизни либо здоров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гражданское оружие подразделяет на оружие самообороны (огнестрельное гладкоствольное длинноствольное оружие, в том числе с патронами травматического действия; огнестрельное бесствольное оружие отечественного производства с патронами травматического, газового и светозвукового действия; 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спортивное оружие (огнестрельное с нарезным стволом, огнестрельное гладкоствольное, холодное клинковое, метательное, пневматическое с дульной энергией свыше 3 Дж), охотничье оружие (огнестрельное с нарезным стволом; огнестрельное гладкоствольное, в том числе с длиной нарезной части не более 140 мм; огнестрельное комбинированное - нарезное и гладкоствольное, в том числе со сменными и вкладными нарезными стволами; пневматическое с дульной энергией не более 25 Дж; холодное клинковое), сигнальное и холодное клинковое оружие, предназначенное для ношения с казачьей формой, а также с национальными костюмами народов России, атрибутика которых определяется Правительством Российской Федерации.</w:t>
      </w:r>
    </w:p>
    <w:p>
      <w:pPr>
        <w:pStyle w:val="Normal"/>
        <w:spacing w:lineRule="auto" w:line="360"/>
        <w:ind w:firstLine="709"/>
        <w:rPr/>
      </w:pPr>
      <w:r>
        <w:rPr>
          <w:rFonts w:cs="Times New Roman" w:ascii="Times New Roman" w:hAnsi="Times New Roman"/>
          <w:sz w:val="28"/>
          <w:szCs w:val="28"/>
        </w:rPr>
        <w:t>Исчерпывающий Перечень гражданского оружия и боеприпасов к нему, вносимых в Государственный кадастр служебного и гражданского оружия, утвержден распоряжением Правительства России от 3 августа 1996 г. N 1207- р. Согласно разделу 2, к гражданскому оружию отнес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азовое оружие самообороны, в час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истолеты и револьверы - пистолет ИЖ-76 кал. 8 мм; пистолет ИЖ-77-8 кал. 8 мм; пистолет ИЖ-78-7,6 кал. 7,6 мм; пистолет ИЖ-79-7,6 кал. 7,62 мм; пистолет ИЖ-79-8 кал. 8 мм; револьвер РГ-31-00 кал. 5,6 мм; револьвер РГ-31-02 кал. 9 мм; револьвер ТОЗ-101 кал. 5,6 мм; револьвер ТОЗ-105-3 кал. 8 мм; револьвер РГ-9 кал. 9 мм; револьвер "Бизон-1" РГ-7,5 кал. 7,5 мм; револьвер "Бизон-1" РГ-8 кал. 8 мм; револьвер РЧК-8 кал. 8 мм; револьвер ГР-92 кал. 9 мм; револьвер ГР 005 кал. 9 мм; револьвер "Айсберг ГР 205" кал. 9 мм; револьвер "Айсберг ГР 207" кал. 9 мм; револьвер МЦРГ-1 кал. 9 мм; револьвер "Форманта-5,7" РГ-01 кал. 5,6 м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ческие распылители, аэрозольные и другие устройства - средства самообороны в аэрозольной упаковке "Кобра-250", "Кобра-500", "Кобра-501", "Кобра-502", "Кобра-801", "Кобра-802", "Скорпион-1100", "Скорпион-5000", "Скорпион-5001", "СОО-2", "Лакриматор"; устройства дозированного аэрозольного распыления "Удар"; баллон аэрозольный малогабаритный к устройству "Удар" БАМ-1.000-08, БАМ-1.000-09; средство самообороны в аэрозольной упаковке "Контроль", "Черемуха", "Шок", "Скунс-Б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тивное оружие, в час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тивное огнестрельное оружие с нарезным стволом - пистолет произвольный самозарядный ИЖ-34М кал. 5,6 мм; пистолет стандартный самозарядный ИЖ-35М кал. 5,6 мм; пистолет стандартный самозарядный МЦМ кал. 5,6 мм; винтовка "Бегущий кабан" БК-5 кал. 5,6 мм; винтовка "Биатлон-7-2" кал. 5,6 мм; винтовка "Биатлон-7-3", "Биатлон-7-4" кал. 5,6 мм; винтовка стандартная крупнокалиберная "Рекорд-1" кал. 7,62 x 54R; винтовка произвольная крупнокалиберная "Рекорд-2" кал. 7,62 x 54R; винтовка крупнокалиберная "Рекорд-1-308" кал. 7,62 x 51 (308 Win); винтовка "Урал-5-1" кал. 5,6 мм; винтовка "Урал-6-1", "Урал-6-2" кал. 5,6 мм; винтовка стандартная "СМ-2", "СМ-2-1" кал. 5,6 м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тивное огнестрельное оружие гладкоствольное - ружье двуствольное ИЖ-39Е кал. 12/70 и 12/70; ружье двуствольное МЦ 200-0 кал. 12/70 и 12/70; ружье двуствольное МЦ 200-01 кал. 12/70 и 12/7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тивное пневматическое оружие - пистолет стандартный ИЖ-46 кал. 4,5 мм; пистолет стандартный ИЖ-53М кал. 4,5 мм; пистолет газобаллонный многозарядный "Корнет" ИЖ-67 кал. 4,5 мм; пистолет газобаллонный многозарядный "Корнет" ИЖ-671 кал. 4,5 мм; винтовка "Бегущий кабан" ИЖ-32БК кал. 4,5 мм; винтовка стандартная ИЖ-38С кал. 4,5 мм; винтовка стандартная ИЖ-60 кал. 4,5 мм; винтовка многозарядная ИЖ-61 кал. 4,5 мм; винтовка стандартная ИЖ-60 кал 4,5 мм; винтовка многозарядная ИЖ-60М кал. 4,5 мм; револьвер РПШ кал. 4,5 мм; пистолет газобаллонный А-101 кал. 4,5 м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хотничье оружие, в час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хотничье огнестрельное оружие с нарезным стволом - карабин самозарядный "Архар" ТОЗ-97 кал. 7,62 x 39; карабин КО-44 кал. 7,62 x 53; карабин КО-44-1 кал. 7,62 x 53; ружье двуствольное комбинированное "Зубр" ТОЗ-55-2 кал. 9 x 53 и 12/70; карабин малокалиберный ТОЗ-78-01 кал. 5,6 мм; карабин самозарядный ОП СКС кал. 7,62 x 39; карабин ОЦ-18 кал. 7,62 x 54; карабин ОЦ-25 кал. 7,62 x 39; карабин самозарядный КО СКС кал. 7,62 x 39; ружье двуствольное комбинированное МЦ 7-17 кал. 12/70 и 7,62 x 54R; ружье двуствольное комбинированное МЦ 105-01 кал. 5,6 x 39 и 20/70; карабин Baikal-Mannlicher БМ-7,62 кал. 7,62 x 51; ружье одноствольное с нарезным стволом ИЖ-18МН кал. 7,62 x 51; ружье двуствольное комбинированное "Север" кал. 5,6 мм и 20/70, 5,6 мм и 20/76; ружье двуствольное комбинированное ИЖ-94 кал. 7,62 x 51 и 12/70, 7,62 x 51 и 12/76; карабин "Биатлон 7-2-КО" кал. 5,6 мм; карабин "Соболь" кал. 5,6 мм; карабин "Лось-7"; "Лось-7-1" кал. 7,62 x 51; карабин "Барс-4", "Барс-4-1" кал. 7,62 x 39; карабин самозарядный "Сайга" кал. 7,62 x 39; карабин самозарядный "Вепрь" кал. 7,62 x 39, "Вепрь-308" кал. 308 (7,62 x 51); карабин самозарядный ОП СКС кал. 7,62 x 3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хотничье огнестрельное оружие гладкоствольное - ружье одноствольное магазинное промысловое МЦ 20-01 кал. 20/70, МЦ 20-08 кал. 20/70, МЦ 21-12 кал. 12/70; ружье одноствольное самозарядное ТОЗ-87 кал. 12/70; ружье одноствольное с перезарядкой цевьем ТОЗ-94 кал. 12/70; ружье одноствольное малогабаритное с перезарядкой цевьем ТОЗ-194 кал. 12/70; ружье одноствольное ТОЗ-34-1 кал. 12/70; ружье двуствольное ТОЗ-34 кал. 12/70 и 12/70; ружье двуствольное ТОЗ-34-16 кал. 16/70 и 16/70; ружье двуствольное ТО З-80-12 кал. 12/70 и 12/70; ружье двуствольное ТОЗ-84-10 кал. 12/70 и 12/70; ружье двуствольное ТОЗ-91-12, ТОЗ-91-12-1, ТОЗ-91-12Е кал. 12/70 и 12/70; ружье двуствольное МЦ 109-12 кал. 12/70 и 12/70; ружье двуствольное МЦ 111-12 кал. 12/70 и 12/70; ружье одноствольное многозарядное ТОЗ-106 кал. 20/70; ружье одноствольное многозарядное ИЖ-81 кал. 12/70, 12/76; ружье одноствольное ИЖ-18М-М кал. 12/70; 12/76; 16/70; 20/76; 32/70; 410/76; ИЖ-18ЕМ-М кал. 12/70; 12/76; 16/70; 20/70; 32/70; 410/76; ИЖ-18МК-М кал. 12/76; 16/70; 20/70; 32/70; 410/76; ружье двуствольное ИЖ-27М кал. 12/70 и 12/70; ИЖ-27М-1С кал. 12/70 и 12/70; ИЖ-27ЕМ кал. 12/70 и 12/70; ИЖ-27ЕМ-1С кал. 12/70 и 12/70; ИЖ-27ЕМ-М кал. 12/76 и 12/76; ИЖ-27ЕМ-1С-М кал. 12/76 и 12/76; ИЖ-27М-М кал. 12/76 и 12/76; ИЖ-27М-1С-М кал. 20/76 и 20/76; ИЖ-27ЕМ-1С-М кал. 20/76 и 20/76; ружье двуствольное ИЖ-43 кал. 12/70 и 12/70; ИЖ-43Е кал. 12/70 и 12/70; ИЖ-43К кал. 12/70 и 12/70; ИЖ-43-1С кал. 12/70 и 12/70; ИЖ-43Е-1С-М кал. 12/76 и 12/76; ИЖ-43ЕМ кал. 12/76 и 12/76; карабин гладкоствольный самозарядный "Сайга-410", "Сайга-410С", "Сайга-410К" кал. 410/76; карабин гладкоствольный самозарядный "Сайга-20", "Сайга-20С", "Сайга-20К" кал. 20/70; 20/76; ружье двуствольное МЦ 7-12 кал. 12/70 и 12/70; ружье двуствольное МЦ 105-20 кал. 20/70 и 20/70; ружье двуствольное МЦ 106-12 кал. 12/70 и 12/70; ружье двуствольное МЦ 109-01; МЦ 109-12 кал. 12/70 и 12/70; ружье двуствольное МЦ 110-12 кал. 12/70 и 12/70; ружье двуствольное МЦ 111-01; МЦ 111-12 кал. 12/70 и 12/70; ружье фермерское ОФ-93-01П кал. 12/70; ружье фермерское ОФ-93-01 кал. 12/70; ружье магазинное фермерское "Рысь-Ф" кал. 12/70; ружье магазинное "Рысь" (РМО-93) кал. 12/70; ружье гладкоствольное "Селезень-4" кал.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осударственном кадастре служебного и гражданского оружия также дан исчерпывающий перечень боеприпасов к гражданскому оружию и перечень гражданского оружия иностранного производства и боеприпасов к нему.</w:t>
      </w:r>
    </w:p>
    <w:p>
      <w:pPr>
        <w:pStyle w:val="Normal"/>
        <w:spacing w:lineRule="auto" w:line="360"/>
        <w:ind w:firstLine="709"/>
        <w:rPr/>
      </w:pPr>
      <w:r>
        <w:rPr>
          <w:rFonts w:cs="Times New Roman" w:ascii="Times New Roman" w:hAnsi="Times New Roman"/>
          <w:sz w:val="28"/>
          <w:szCs w:val="28"/>
        </w:rPr>
        <w:t>Служебное оружие предназначено для использования должностными лицами государственных органов и работниками юридических лиц, которым по закону России разрешено носить, хранить и применять указанное оружие в целях самообороны 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Это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Normal"/>
        <w:spacing w:lineRule="auto" w:line="360"/>
        <w:ind w:firstLine="709"/>
        <w:rPr/>
      </w:pPr>
      <w:r>
        <w:rPr>
          <w:rFonts w:cs="Times New Roman" w:ascii="Times New Roman" w:hAnsi="Times New Roman"/>
          <w:sz w:val="28"/>
          <w:szCs w:val="28"/>
        </w:rPr>
        <w:t>Исчерпывающий Перечень служебного оружия и боеприпасов к нему, вносимых в Государственный кадастр служебного и гражданского оружия, утвержден распоряжением Правительства Российской Федерации от 3 августа 1996 г. N 1207-р. Согласно названному Кадастру, к служебному оружию отнесены: пистолет ИЖ-71 кал. 9 x 17, револьвер Р-92С кал. 9 x 18, револьвер "ДОГ-1" кал. 12,5 x 35, револьвер РСЛ-1 кал. 9 x 17 "Курц". К боеприпасам служебного оружия относят: патрон "Курц" кал. 9 x 17, патрон револьверный кал. 12,5 x 35; патрон с резиновой пулей АО "Техкрим", г. Ижевск, кал. 12/70 ТК 051; патрон с резиновой картечью кал. 12/70 ТК 052; патрон с пластмассовой дробью кал. 12/70 ТК 053.</w:t>
      </w:r>
    </w:p>
    <w:p>
      <w:pPr>
        <w:pStyle w:val="Normal"/>
        <w:spacing w:lineRule="auto" w:line="360"/>
        <w:ind w:firstLine="709"/>
        <w:rPr/>
      </w:pPr>
      <w:r>
        <w:rPr>
          <w:rFonts w:cs="Times New Roman" w:ascii="Times New Roman" w:hAnsi="Times New Roman"/>
          <w:sz w:val="28"/>
          <w:szCs w:val="28"/>
        </w:rPr>
        <w:t>Для должностных лиц государственных органов и работников юридических лиц, которым законодательством Российской Федерации разрешено ношение, хранение и применение указанного оружия (боеприпасов к нему), перечень служебного оружия определен в постановлениях Правительства Российской Федерации (применительно к каждому государственному учреждению, службе). Выдаваемое должностным лицам государственных органов и работникам юридических лиц оружие может применяться только в целях самообороны или для исполнения возложенных на них федеральным законом обязанностей по защите жизни и здоровья граждан, собственности, охране природы и природных ресурсов, ценных и опасных грузов, специальной корреспонд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согласно Постановлению Правительства Российской Федерации от 18 декабря 1997 г. N 1575 "О Порядке выдачи органами внутренних дел Российской Федерации служебного оружия судьям", служебное оружие выдается судьям во временное пользование в целях самооборо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лучения разрешения на хранение и ношение служебного оружия судья представляет на имя начальника органа внутренних дел по месту нахождения суда письменное заявление по форме, установленной Министерством внутренних дел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должностное положение судьи и место его ж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дицинское заключение об отсутствии у судьи противопоказаний к владению оружием по форме, установленной Министерством здравоохранения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 выдаче судье разрешения на хранение и ношение служебного оружия принимает начальник органа внутренних дел в течение одного месяца со дня подачи зая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 и модель выдаваемого судье служебного оружия определяются начальником органа внутренних дел с учетом конкретных условий, необходимых для обеспечения самообороны судь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ешение на хранение и ношение служебного оружия выдается сроком на пять лет с возможным его продл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дьи могут применять оружие в порядке, установленном ст. 24 Федерального закона "Об оруж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трудникам учреждений федеральной почтовой связи, согласно Перечню типов и моделей служебного и гражданского оружия, патронов к нему и специальных средств для оснащения организаций федеральной почтовой связи, разрешено использовать следующее служебное оружие: девятимиллиметровый служебный пистолет ИЖ-71, девятимиллиметровый служебный пистолет П-96с, девятимиллиметровый служебный револьвер РСЛ-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евое ручное стрелковое и холодное оружие включает оружие, предназначенное для решения боевых и оперативно-служебных задач, принятое в соответствии с нормативными правовыми актами Правительством РФ на вооружение силовых министерств, а также изготавливаемое для поставок в другие государства в порядке, установленном Прави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Федерации действует Постановление Правительства России от 15 октября 1997 г. N 1314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которое устанавливает Правила оборота (производство, продажу, передачу, приобретение, коллекционирование, экспонирование, учет, хранение, ношение, перевозку, транспортирование, изъятие, уничтожение, ввоз на территорию Российской Федерации и вывоз из Российской Федерации) боевого ручного стрелкового и иного оружия, боеприпасов и патронов к нему, а также холодного оружия в государственных военизированных организац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от оружия осуществляется в воинских частях и организациях Министерства обороны Российской Федерации, Министерства внутренних дел Российской Федерации, Министерства юстиции Российской Федерации, Федеральной службы безопасности Российской Федерации, Пограничной службы ФСБ России, Службы внешней разведки Российской Федерации, Федеральной службы охраны Российской Федерации, Службы специальных объектов при Президенте Российской Федерации, Федеральной службы Российской Федерации по контролю за оборотом наркотиков, Федеральной таможенной службы Российской Федерации, Пограничной службы ФСБ России, войск гражданской обороны, Государственной фельдъегерской службы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названным Правилам, государственные военизированные организации имеют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авать или передавать оружие другим государственным военизированным организациям, а также юридическим лицам, занимающимся производством оружия или торговлей им в соответствии с лицензией на производство и торговлю и нормативно-техническими докуме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авать гражданское и служебное оружие и патроны к нему юридическим лицам, имеющим лицензию органов внутренних дел на торговлю этим оружием и патронами к н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енно выдавать оружие должностным лицам государственных органов, которым законом разрешено хранение и ношение оружия, с оформлением необходимых разрешений в порядке, определенном Министерством внутренних дел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бретать оружие у юридических лиц, имеющих право на производство, продажу, торговлю и передачу оружия, а также у граждан, имеющих оружие на законных основа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вать в установленном порядке наградное оружие музеям и организациям, имеющим право на коллекционирование и (или) экспонирование определенных видов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вать для использования работниками ведомственной охраны государственной военизированной организации, прошедшими проверку на пригодность к действиям в условиях, связанных с применением боевого оружия, и при отсутствии у них противопоказаний к владению огнестрельным оружием отдельные типы и модели боевого ручного стрелкового оружия с комплектом патронов для ношения и использования при выполнении обязанностей по защите охраняемых о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евое ручное стрелковое и холодное оружие военизированные организации могут применять для решения боевых и оперативно-служебных задач при введении чрезвычайного положения, проведении военных действий, контртеррористических операций либо операций по освобождению заложников, задержанию преступников, отражению вооруженного нападения на охраняемые объекты и в иных случаях, предусмотренных законодательством Российской Федерации (см., напр., ст. 15, 16 Закона РФ "О мили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ередачи боевого ручного стрелкового оружия для использования работниками ведомственной охраны определяется названными Правилами, а условия передачи - нормативными правовыми актами государственных военизированных организаций, принятыми с учетом требований законодательства Российской Федерации и по согласованию с Министерством внутренних дел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домственная охрана в государственных военизированных организациях использует типы и модели боевого ручного стрелкового оружия, имеющиеся на вооружении указанных организаций, для защиты охраняемых объектов, являющихся государственной собственностью и находящихся в сфере ведения государственных военизированны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ам ведомственной охраны запрещается использовать боевое ручное стрелковое оружие при защите объектов, не отнесенных к ведению государственных военизированны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типов и моделей боевого ручного стрелкового оружия, которые могут быть переданы для использования работникам ведомственной охраны государственных военизированных организаций, а также нормы обеспечения боевым ручным стрелковым оружием работников ведомственной охраны при выполнении ими задач по защите охраняемых объектов определяются Правительством Российской Федерации по представлению государственных военизированны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ы внутренних дел на основании нормативных правовых актов Правительства Российской Федерации могут выдавать во временное пользование юридическим лицам с особыми уставными задачами, за исключением частных охранных предприятий и служб безопасности организаций, боевое ручное стрелковое оружие отдельных типов и моделей для исполнения возложенных на них федеральным законом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ередачи для хранения и ношения огнестрельного короткоствольного оружия также определяется названными Правилами, а условия передачи - нормативными правовыми актами государственных военизированных организаций с учетом требований законодательства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ажа, передача и приобретение оружия должны оформляться документами установленного образца, перечень, форма и порядок ведения которых определяются нормативными правовыми актами государственных военизированны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гнестрельное оружие с нарезным стволом государственные военизированные организации приобретают у юридических лиц, имеющих право на производство, торговлю и продажу оружия, после проведения ими контрольного отстре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оль над оборотом оружия в государственных военизированных организациях ведут должностные лица государственных военизированных организаций в пределах их полномо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х случаях, когда возникает сомнение, является ли рассматриваемый предмет оружием, вопрос должен решаться с помощью специальной технической экспертизы.</w:t>
      </w:r>
      <w:r>
        <w:br w:type="page"/>
      </w:r>
    </w:p>
    <w:p>
      <w:pPr>
        <w:pStyle w:val="Normal"/>
        <w:spacing w:lineRule="auto" w:line="360"/>
        <w:ind w:firstLine="709"/>
        <w:rPr/>
      </w:pPr>
      <w:r>
        <w:rPr>
          <w:rFonts w:cs="Times New Roman" w:ascii="Times New Roman" w:hAnsi="Times New Roman"/>
          <w:b/>
          <w:bCs/>
          <w:caps/>
          <w:sz w:val="28"/>
          <w:szCs w:val="28"/>
        </w:rPr>
        <w:t>Глава 2. Уголовно-правовая характеристика ПрЕСТУПЛЕНИЙ, СВЯЗАННЫХ С незаконнЫМ оборотОМ оружия</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pPr>
      <w:r>
        <w:rPr>
          <w:rFonts w:cs="Times New Roman" w:ascii="Times New Roman" w:hAnsi="Times New Roman"/>
          <w:sz w:val="28"/>
          <w:szCs w:val="28"/>
        </w:rPr>
        <w:t>В соответствии с Законом об оружии оборот оружия включает его производство, учет, хранение, торговлю, продажу, передачу, приобретение, коллекционирование, ношение, перевозку, транспортирование, изъятие, использование, ввоз в страну и вывоз из н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конный оборот оружия, являющийся предметом нашего рассмотрения, предполагает совершение тех же действий с оружием без разрешения компетентных органов государства, т.е. противозако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еступлениям, связанным с незаконным оборотом оружия, относятся: контрабанда оружия; незаконные приобретение, передача, сбыт, хранение, перевозка или ношение оружия, боеприпасов, взрывчатых веществ и взрывных устройств; незаконное изготовление оружия; хищение либо вымогательство оружия, боеприпасов, взрывчатых веществ и взрывных устройств. Незаконному обороту оружия способствует совершение таких преступлений, как небрежное хранение огнестрельного оружия; ненадлежащее исполнение обязанностей по охране оружия, боеприпасов, взрывчатых веществ и взрывных устрой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1 Незаконные приобретение, передача, сбыт, хранение, перевозка или ношение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Непосредственным объектом данного преступления выступает общественная безопасность в сфере обращения с оружием, его основными частями, боеприпасами, взрывчатыми веществами и взрывными устройст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ами преступления, предусмотренного ч. ч. 1 - 3 ст. 222 УК РФ, как это видно из диспозиции, могут быть огнестрельное оружие, его основные части, боеприпасы (за исключением гражданского гладкоствольного, его основных частей и боеприпасов к нему), взрывчатые вещества или взрывные устройства. По ч. 4 ст. 222 УК РФ предметами выступают газовое оружие, холодное оружие, в том числе метатель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ъективной стороне составы преступлений, раскрываемые ст. 222 УК РФ, включают незаконные приобретение, передачу, сбыт, хранение, перевозку и ношение оружия, боеприпасов, взрывчатых веществ и взрывных устройств. Части 1 и 4 названной статьи представляют собой основные составы, различающиеся по предмету преступления (видам оружия) и перечнем незаконных действий с ними. Части 2 и 3 являются соответственно составами с отягчающими и особо отягчающими обстоятельствами по отношению к ч.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од незаконным приобретением оружия, боеприпасов, взрывчатых веществ и взрывных устройств следует понимать их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конная передача - это незаконное предоставление перечисленных предметов лицами, у которых они находятся, посторонним лицам для временного использования или хранения (аренда, ссуда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незаконным сбытом указанных предметов имеется в виду их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т.е. продажу, дарение, обмен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конное хранение огнестрельного оружия (за исключением гладкоствольного), его основных частей, боеприпасов, взрывчатых веществ или взрывных устройств предполагает сокрытие указанных предметов в помещениях, тайниках, а также в иных местах, обеспечивающих их сохранность. Термином "незаконная перевозка" обозначается их перемещение на любом виде транспорта, но не непосредственно при обвиняем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остановлению Пленума Верховного Суда РФ под незаконным ношением огнестрельного оружия, его основных частей, боеприпасов, взрывчатых веществ или взрывных устройств следует понимать нахождение их в одежде или непосредственно на теле обвиняемого, а равно переноску в сумке, портфеле и т.п. предме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умов А.В. под незаконным приобретением названных предметов понимает их покупку, получение в дар или в уплату долга, в обмен на товары и вещи, присвоение найденного и т.п. Под незаконным сбытом таких предметов имеются в виду их продажа, дарение, обмен, передача в уплату долга и т.п. Под незаконным хранением данных предметов следует понимать их нахождение в помещении, тайниках, а также в иных местах, обеспечивающих их сохранность. Перевозка означает транспортировку предметов любым транспортным средством. Нахождение таких предметов у виновного в транспортном средстве без соответствующего разрешения следует квалифицировать как их хранение, перевозку или ношение, в зависимости от конкретных обстоятельств дела. Незаконное ношение указанных предметов представляет собой их нахождение в одежде или непосредственно на теле обвиняемого, равно как и переноска их в сумке, портфеле и т.п.</w:t>
      </w:r>
    </w:p>
    <w:p>
      <w:pPr>
        <w:pStyle w:val="Normal"/>
        <w:spacing w:lineRule="auto" w:line="360"/>
        <w:ind w:firstLine="709"/>
        <w:rPr/>
      </w:pPr>
      <w:r>
        <w:rPr>
          <w:rFonts w:cs="Times New Roman" w:ascii="Times New Roman" w:hAnsi="Times New Roman"/>
          <w:sz w:val="28"/>
          <w:szCs w:val="28"/>
        </w:rPr>
        <w:t>Следует иметь в виду, что действующим законом (ст. 222 УК РФ) не предусмотрено уголовной ответственности за незаконные действия с боеприпасами к гражданскому гладкоствольному оружию.</w:t>
      </w:r>
    </w:p>
    <w:p>
      <w:pPr>
        <w:pStyle w:val="Normal"/>
        <w:spacing w:lineRule="auto" w:line="360"/>
        <w:ind w:firstLine="709"/>
        <w:rPr/>
      </w:pPr>
      <w:r>
        <w:rPr>
          <w:rFonts w:cs="Times New Roman" w:ascii="Times New Roman" w:hAnsi="Times New Roman"/>
          <w:sz w:val="28"/>
          <w:szCs w:val="28"/>
        </w:rPr>
        <w:t>Так, Х., Ч. и Щ. приговором Суда Ханты-Мансийского автономного округа - Югры от 16 марта 2006 года были осуждены: Щ. - за незаконное хранение; Ч. - за незаконное ношение и передачу; Х. - за незаконное приобретение, передачу, перевозку и ношение боеприпасов, совершенное организованной группой.</w:t>
      </w:r>
    </w:p>
    <w:p>
      <w:pPr>
        <w:pStyle w:val="Normal"/>
        <w:spacing w:lineRule="auto" w:line="360"/>
        <w:ind w:firstLine="709"/>
        <w:rPr/>
      </w:pPr>
      <w:r>
        <w:rPr>
          <w:rFonts w:cs="Times New Roman" w:ascii="Times New Roman" w:hAnsi="Times New Roman"/>
          <w:sz w:val="28"/>
          <w:szCs w:val="28"/>
        </w:rPr>
        <w:t>Действующим законом (ст. 222 УК РФ) не предусмотрено уголовной ответственности за незаконные действия с боеприпасами к гражданскому гладкоствольному оружию, которыми являются изъятые по делу патроны к гладкоствольному охотничьему оружию 12 и 16 калибра. Поэтому по решению Верховного Суда РФ от 27 октября 2006 года Дело N 69-о06-22 из приговора подлежит исключению указание об осуждении: Щ. - за незаконное хранение; Ч. - за незаконное ношение и передачу; Х. - за незаконное приобретение, передачу, перевозку и ношение боеприпасов, совершенное организованной групп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квалифицирующего ответственность обстоятельства уголовный закон предусматривает группу лиц по предварительному сгово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3 ст. 222 предусматривает ответственность за незаконные операции с огнестрельным оружием, боеприпасами, взрывчатыми веществами и взрывными устройствами, совершенные организованной групп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предполагает вину в форме прямого умыс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субъекта рассматриваемого преступления, то возрастная граница для привлечения к ответственности лица, уличенного в незаконном обороте оружия, - 16 лет.</w:t>
      </w:r>
    </w:p>
    <w:p>
      <w:pPr>
        <w:pStyle w:val="Normal"/>
        <w:spacing w:lineRule="auto" w:line="360"/>
        <w:ind w:firstLine="709"/>
        <w:rPr/>
      </w:pPr>
      <w:r>
        <w:rPr>
          <w:rFonts w:cs="Times New Roman" w:ascii="Times New Roman" w:hAnsi="Times New Roman"/>
          <w:sz w:val="28"/>
          <w:szCs w:val="28"/>
        </w:rPr>
        <w:t>В соответствии с примечанием к ст. 222 УК РФ лицо, добровольно сдавшее любые виды оружия, предусмотренные в качестве предмета рассматриваемых преступлений, освобождается от уголовной ответственности, если в его действиях не содержится иного состава преступления. Добровольность означает, что сдача оружия осуществляется по собственной воле при сознании того обстоятельства, что органам власти об этом не известно и что преступление может быть доведено до конца. Не может признаваться добровольной сдачей предметов, указанных в законе, их изъятие при задержании лица, а также при производстве следственных действий по их обнаружению и изъятию. Сообщение будет признано добровольным и в том случае, если виновный рассчитывает получить обещанное правоохранительными или иными органами вознаграждение, так как условие бескорыстия законом не выдвинуто. Мотивы добровольной сдачи также не влияют на решение вопроса об освобождении от ответственности. Добровольность сдачи оружия оценивается применительно к конкретным обстоятельствам дела. При этом надлежит иметь в виду, что закон не связывает выдачу с мотивом поведения лица, а также с обстоятельствами, предшествовавшими ей или повлиявшими на принятое решение. О добровольности сдачи может свидетельствовать факт выдачи этих предметов или сообщение об их местонахождении органам власти при реальной возможности их дальнейшего 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С. был осужден народным судом за незаконное приобретение и хранение огнестрельного оружия. Он признан виновным в том, что приобрел у не установленного следствием лица самодельный револьвер и патроны к нему, которые незаконно хранил у себя в квартире и которые были у него обнаружены и изъяты в ходе обыс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дебная коллегия Верховного Суда Российской Федерации прекратила дело, указав в своем постановлении следующее. Обосновывая вину С., суд сослался на протокол обыска в его квартире и отверг его показания в том, что он добровольно рассказал в милиции о наличии у него в квартире пистол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тем с такими выводами суда согласиться нельзя. По смыслу закона под добровольной сдачей огнестрельного оружия, боевых припасов или взрывчатых веществ (что влечет освобождение лица, у которого они хранились без соответствующего разрешения, от уголовной ответственности) следует понимать их выдачу или сообщение об их местонахождении органам власти по своей воле при реальной возможности их дальнейшего хранения. По делу установлено, что С., будучи необоснованно задержанным по подозрению в совершении преступления (его причастность к преступлению не доказана) и находясь в отделении милиции, заявил о том, что дома у него хранится огнестрельное оружие. После сделанного заявления у него в квартире произвели обыск, во время которого и были обнаружены незаконно хранившиеся огнестрельное оружие и патроны к нему.</w:t>
      </w:r>
    </w:p>
    <w:p>
      <w:pPr>
        <w:pStyle w:val="Normal"/>
        <w:spacing w:lineRule="auto" w:line="360"/>
        <w:ind w:firstLine="709"/>
        <w:rPr/>
      </w:pPr>
      <w:r>
        <w:rPr>
          <w:rFonts w:cs="Times New Roman" w:ascii="Times New Roman" w:hAnsi="Times New Roman"/>
          <w:sz w:val="28"/>
          <w:szCs w:val="28"/>
        </w:rPr>
        <w:t>С. не знал об обыске в его квартире, постановление, на производство которого ему не предъявлялось. То, что С. сделал заявление о наличии в его квартире оружия добровольно, подтвердил начальник отделения милиции свидетель Х., первый, кому С. рассказал о местонахождении оружия. Вывод суда первой инстанции о том, что С. после длительной беседы с руководством отделения милиции признал факт наличия у него огнестрельного оружия, а поэтому это обстоятельство нельзя расценивать как добровольную сдачу оружия, неубедителен. Из показаний начальника отделения милиции - свидетеля Х. видно, что С. в беседе с ним рассказал о хранящемся у него оружии и только после этого был официально допрошен, т.е. он добровольно сделал заявление, и в данном случае не имеет юридического значения, по каким мотивам он это сделал, в результате длительной или короткой беседы. При таких обстоятельствах следует считать, что С. сделал заявление о хранении у него оружия добровольно, поэтому он не должен был привлекаться к уголовной ответственности по ч. 1 ст. 222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о, добровольно выдавшее оружие по предложению работника милиции, проводившего обыск, освобождается от уголовной ответственности в соответствии с примечанием к ст. 222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ем освобождения от ответственности виновного является также отсутствие в его действиях иного состава преступления. При этом виновный будет нести ответственность за иные преступления, но будет освобожден от ответственности по ст. 222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2 Незаконное изготовление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комплектующими деталями огнестрельного оружия применительно к ст. ст. 223 и 226 УК РФ следует понимать как основные части огнестрельного оружия (ствол, затвор, барабан, рамку, ствольную коробку, ударно-спусковой и запирающий механизмы), так и иные детали, конструктивно предназначенные обеспечивать нормальное функционирование конкретного образца огнестрельного оружия (станины, прицелы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ую сторону ч. 1 ст. 223 составляют: незаконное изготовление огнестрельного оружия, комплектующих деталей к нему, незаконный ремонт огнестрельного оружия, комплектующих деталей к нему, незаконное изготовление боеприпасов, взрывчатых веществ или взрывных устройств. Для оконченного состава достаточно совершения одного из указанных в ней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стоятельства, перечисленные в ч. ч. 2 и 3 ст. 223, идентичны обстоятельствам, указанным в ст. 222 УК РФ. Законодатель выделяет те же деяния, совершенные группой лиц по предварительному сговору (ч. 2 ст. 223) и организованной группой (ч. 3 ст. 22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 ч. 4 ст. 223 составляют газовое оружие, холодное оружие, в том числе метатель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м объективной стороны является незаконное изготовление какого-либо из перечисленных предметов. Под незаконным изготовлением огнестрельного оружия, комплектующих деталей к нему, боеприпасов, взрывчатых веществ или взрывных устройств, влекущим уголовную ответственность, следует понимать их создание без полученной в установленном порядке лицензии или восстановление утраченных поражающих свойств, а также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w:t>
      </w:r>
    </w:p>
    <w:p>
      <w:pPr>
        <w:pStyle w:val="Normal"/>
        <w:spacing w:lineRule="auto" w:line="360"/>
        <w:ind w:firstLine="709"/>
        <w:rPr/>
      </w:pPr>
      <w:r>
        <w:rPr>
          <w:rFonts w:cs="Times New Roman" w:ascii="Times New Roman" w:hAnsi="Times New Roman"/>
          <w:sz w:val="28"/>
          <w:szCs w:val="28"/>
        </w:rPr>
        <w:t xml:space="preserve">Изготовление из охотничьего ружья обреза также образует состав преступления, предусмотренный ст. 223 УК РФ. </w:t>
      </w:r>
    </w:p>
    <w:p>
      <w:pPr>
        <w:pStyle w:val="Normal"/>
        <w:spacing w:lineRule="auto" w:line="360"/>
        <w:ind w:firstLine="709"/>
        <w:rPr/>
      </w:pPr>
      <w:r>
        <w:rPr>
          <w:rFonts w:cs="Times New Roman" w:ascii="Times New Roman" w:hAnsi="Times New Roman"/>
          <w:sz w:val="28"/>
          <w:szCs w:val="28"/>
        </w:rPr>
        <w:t xml:space="preserve">Под ремонтом оружия понимается, устранение поломки оружия, возвращение ему утраченных поражающих средств. При квалификации последующих незаконных действий с изготовленным оружием (боеприпасами) необходимо исходить из тех тактико-технических характеристик, которыми стало реально обладать переделанное виновным оружие, а не те предметы, которые подверглись передел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или ремонт деталей оружия не влияющих на его поражающие свойства не квалифицируются как преступления, предусмотренные ст. 223 УК РФ. Например, не подлежит уголовной ответственности лицо изготовившее приклад для винтов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предполагает вину в форме прямого умыс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ом незаконного изготовления оружия является вменяемое лицо, достигшее 16-летнего возра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имечанием к ст. 223 УК РФ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3 Небрежное хранение огнестрельного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224 УК РФ предусматривает уголовную ответственность за такое хранение огнестрельного оружия, которое создает условия для его использования другим лицом. Это является содержанием объективной стороны рассматриваемого преступления, которое совершается путем без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ружии" обязывает граждан хранить оружие в условиях, обеспечивающих его сохранность, безопасность хранения и исключающих доступ к нему посторонних лиц (ст. 22). Требования к условиям хранения различных видов огнестрельного оружия определяются Прави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брежное хранение предполагает наличие у лица законного права на хранение данного оружия, иначе ответственность наступит по ст. 222 УК РФ без дополнительной квалификации по ст. 224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 предполагает установление, наряду с деянием, наступления тяжких последствий (например, умышленного или неосторожного лишения жизни человека, причинения тяжкого или средней тяжести вреда здоровью, совершения самоубийства с использованием небрежно хранимого огнестрельного оружия и т.п.) и причинной связи между деянием и наступившими последств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валификации преступления по ст. 224 требуется доказать два вида причинной связи: между нарушением правил хранения огнестрельного оружия и использованием его другим лицом; между использованием оружия и наступлением тяжких послед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может выражаться в легкомыслии или небре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 преступления - физическое, вменяемое лицо, достигшее 16-летнего возра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4 Ненадлежащее исполнение обязанностей по охране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предусмотренного ч. 1 ст. 225 УК РФ, выражается в ненадлежащем исполнении обязанностей по охране оружия, боеприпасов, взрывчатых веществ и взрывных устройств лицом, которому была поручена их охрана, если оно связано с их хищением или уничтожением либо наступлением иных тяжких послед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надлежащее исполнение обязанностей может выражаться как в действии, так и в бездействии и означает нарушение конкретных положений соответствующих должностных инструкций для лиц, осуществляющих охрану оружия на складах предприятий, его производство, транспортировку, применение. Подобные ведомственные нормативные акты утверждаются Прави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деяния, состав этого преступления предполагает наступление альтернативных последствий в виде: хищения огнестрельного оружия, боеприпасов, взрывчатых веществ или взрывных устройств; уничтожения указанных в диспозиции предметов; наступления иных тяжких послед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ищение может быть осуществлено путем кражи, грабежа, разбоя, мошенничества, но не путем присвоения и растраты, так как субъект ненадлежащего исполнения обязанностей по охране оружия и субъект хищения не должны совпадать в одном лиц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ничтожение предметов преступления может быть полным или частичным, но приведшим к невозможности их использования по прямому назнач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яжкие последствия в данном случае выражаются в причинении смерти, тяжкого или средней тяжести вреда здоровью человека, уничтожении имущества в крупном размере в результате взрыва, пожара, совершении с оружием иного тяжкого преступления против личности, собственности, общественной безопасности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связана с неосторожной формой вины (легкомыслием или небреж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 преступления наряду с общими признаками (наступлением 16-летнего возраста и вменяемостью) должен обладать специальными признаками: в его обязанности должна входить охрана оружия, боеприпасов, взрывчатых веществ или взрывных устрой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цированный состав (ч. 2 ст. 225 УК РФ) предусматривает ответственность за существенно иной, более опасный вид предмета преступления - ядерное, химическое, биологическое и другие виды оружия массового поражения либо материалы или оборудование, которые могут быть использованы при создании оружия массового поражения.</w:t>
      </w:r>
    </w:p>
    <w:p>
      <w:pPr>
        <w:pStyle w:val="Normal"/>
        <w:spacing w:lineRule="auto" w:line="360"/>
        <w:ind w:firstLine="709"/>
        <w:rPr/>
      </w:pPr>
      <w:r>
        <w:rPr>
          <w:rFonts w:cs="Times New Roman" w:ascii="Times New Roman" w:hAnsi="Times New Roman"/>
          <w:sz w:val="28"/>
          <w:szCs w:val="28"/>
        </w:rPr>
        <w:t>Уточнения и развитие понятий видов оружия массового поражения приводятся в международных конвенциях и российских нормативных актах общефедерального значения. Министерство обороны РФ и Государственный таможенный комитет РФ устанавливают списки видов оружия массового поражения и материалов и оборудования для его изготовления, а также правила их оборота. Ядерное оружие несет угрозу атомного взры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химическим средствам массового поражения относятся: газы нервно-паралитического воздействия; средства, поражающие кровь; удушающие, ядовитые отравляющие вещества - токсины; вещества, вызывающие ожоги и вздутие кожи; вещества, лишающие двигательной способности. Они самые быстродействующие, вызывают большое число жертв несмотря на то, что в отличие от биологического оружия не заразны, т.е. не способны к самовоспроизводству и не могут распространяться за пределы популяции, подвергшейся обработ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иологическое оружие массового поражения основано на принципе распыления болезнетворных организмов (возбудителей холеры, чумы, оспы, сибирской язвы и т.п.) с целью поражения ими людей, животных, растительности. Типичное биологическое оружие рассчитано на распространение большого количества инфекционных организмов, что должно привести к массовым эпидемиям и эпизоот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менее опасны материалы и оборудование, которые могут быть использованы при создании оружия массового поражения, так как настоящий уровень научно-технического прогресса и информации позволяет производить такое оружие кустар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ъективной стороне в части характеристики деяния квалифицированный состав рассматриваемого преступления не отличается от основного состава. Однако в отличие от ч. 1 ст. 225 оконченным это преступление будет не только при наступлении тяжких последствий, но и при создании реальной угрозы наступления таков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яжкие последствия предполагают экологическую катастрофу, гибель людей, использование названных видов оружия для совершения тяжких преступлений, например террористических, ослабление обороноспособности страны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ые признаки квалифицированного состава идентичны таковым в основном соста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4" w:name="sub_226"/>
      <w:bookmarkStart w:id="5" w:name="sub_226"/>
      <w:bookmarkEnd w:id="5"/>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5 Хищение либо вымогательство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6" w:name="sub_226"/>
      <w:bookmarkStart w:id="7" w:name="sub_226"/>
      <w:bookmarkEnd w:id="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firstLine="709"/>
        <w:rPr/>
      </w:pPr>
      <w:r>
        <w:rPr>
          <w:rFonts w:cs="Times New Roman" w:ascii="Times New Roman" w:hAnsi="Times New Roman"/>
          <w:sz w:val="28"/>
          <w:szCs w:val="28"/>
        </w:rPr>
        <w:t>Вопросы квалификации преступлений, связанных с хищением либо вымогательством огнестрельного оружия, боеприпасов, взрывчатых веществ и взрывных устройств, достаточно подробно изложены в постановлении Пленума ВС РФ от 12.03.02 N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 13 данного Постановления указано, что по смыслу закона под оконченным хищением оружия, комплектующих деталей к нему, боеприпасов, взрывчатых веществ или взрывных устройств следует понимать противоправное завладение ими любым способом с намерением лица присвоить похищенное либо передать его другому лицу, а равно распорядиться им по своему усмотрению иным образом.</w:t>
      </w:r>
    </w:p>
    <w:p>
      <w:pPr>
        <w:pStyle w:val="Normal"/>
        <w:spacing w:lineRule="auto" w:line="360"/>
        <w:ind w:firstLine="709"/>
        <w:rPr/>
      </w:pPr>
      <w:r>
        <w:rPr>
          <w:rFonts w:cs="Times New Roman" w:ascii="Times New Roman" w:hAnsi="Times New Roman"/>
          <w:sz w:val="28"/>
          <w:szCs w:val="28"/>
        </w:rPr>
        <w:t>Отличия хищения оружия предусмотренного ст. 226 УК РФ от хищения имущества предусмотренного ст. 158 УК РФ заключаются главным образом в том, что объектом преступления, предусмотренного ст. 226 УК РФ является общественная безопасность в сфере обращения оружия, боеприпасов, взрывных веществ или взрывных устройств, в отличии от ст. 158 УК РФ объектом которой являются только отношения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ничтожение, оставление на месте преступления или возвращение назад похищенного оружия после его использования для совершения других противоправных действий либо в иных целях не является основанием для освобождения лица от ответственности за хищение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ая ответственность по комментируемой статье наступает в случаях хищения огнестрельного оружия, комплектующих деталей к нему, боеприпасов, взрывчатых веществ или взрывных устройств как из государственных или иных предприятий или организаций, так и у отдельных граждан, владевших ими правомерно либо незако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о, признанное виновным в хищении оружия, не несет дополнительной ответственности за утрату, уничтожение или повреждение этого оружия.</w:t>
      </w:r>
    </w:p>
    <w:p>
      <w:pPr>
        <w:pStyle w:val="Normal"/>
        <w:spacing w:lineRule="auto" w:line="360"/>
        <w:ind w:firstLine="709"/>
        <w:rPr/>
      </w:pPr>
      <w:r>
        <w:rPr>
          <w:rFonts w:cs="Times New Roman" w:ascii="Times New Roman" w:hAnsi="Times New Roman"/>
          <w:sz w:val="28"/>
          <w:szCs w:val="28"/>
        </w:rPr>
        <w:t>Подлежат квалификации хищения указанных в ней предметов, совершенные различными способами, т.е. путем кражи, мошенничества, присвоения, растраты, грабежа, разбоя. Так, можно привести пример хищения из материалов уголовного дела по приговору Самарского областного суда от 31 марта 2006 г: 14 сентября 2005 г. С. и А. приехали из г. Тольятти в пос. Менжинский с целью совершить открытое хищение имущества, принадлежащего А.Н. (матери А.) и С.В. Поскольку потерпевшие по месту проживания отсутствовали, осужденные решили их подождать, договорились о том, что необходимо напасть на потерпевших, угрожая оруж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огнестрельного оружия у них не было, осужденные решили похитить охотничье ружье, которое хранилось у М., проживавшей в доме N 13 по ул. Ульяновской, а заодно и завладеть деньгами и ценностями, которые могли находиться в доме 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реализации задуманного, С. и А. проследовали к дому N 13 по ул. Ульяновской, незаконно проникли в дом. Действуя группой лиц по предварительному сговору, применяя к М., 1919 года рождения не опасное для жизни и здоровья насилие, нашли охотничье ружье, а также не менее 15 патронов к нему, завладели им и патронами. Кроме того, они же открыто похитили имущество М.: деньги в сумме 500 рублей, кожаный патронташ и охотничий нож. После завладения охотничьим ружьем и иным имуществом потерпевшей М., А., допуская эксцесс исполнителя, совершил разбойное нападение на нее, в процессе которого совершил убийство потерпевш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226 УК также предусматривает уголовную ответственность за вымогательство указанных предметов. Понятие вымогательства оружия является идентичным определению, сформулированному ст. 163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наступает за хищение не только годных к функциональному использованию указанных в ней предметов, но и неисправных либо учебных, если виновный имел намерение и реальную возможность привести их в пригодное состоя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иновный похитил непригодные к функциональному использованию указанные предметы, заблуждаясь относительно их качества и полагая, что они исправны, содеянное следует квалифицировать как покушение на хищение огнестрельного оружия (других предм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х случаях, когда в целях завладения огнестрельным оружием похищены комплектующие детали к нему, достаточные для сборки пригодного к использованию оружия, содеянное надлежит квалифицировать как оконченное преступ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субъективной стороны рассматриваемое преступление характеризуется прямым умыслом. Виновный осознает, что похищает или вымогает оружие и тому подобные предметы, и желает эт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ом преступления могут быть лица, достигшие 14-летнего возра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цирующим признаком - хищением оружия, комплектующих деталей к нему, боеприпасов, взрывчатых веществ или взрывных устройств лицом с использованием своего служебного положения - следует считать хищение их как лицом, которое наделено служебными полномочиями, связанными с оборотом оружия, в частности его использованием, производством, учетом, хранением, передачей, изъятием и т.д., так и лицом, которому они выданы персонально и на определенное время для выполнения специальных обязанностей (часовым, постовым милиционером, вахтером или инкассатором во время исполнения ими служебных обязанностей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зертирство военнослужащего с оружием, вверенным ему по службе, при отсутствии в его действиях признаков хищения оружия квалифицируется лишь по части второй статьи 338 УК РФ. При наличии в содеянном признаков хищения оружия действия виновного должны квалифицироваться по совокупности преступлений, предусмотренных статьей 226 и частью второй статьи 338 УК РФ.</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Глава 3. Криминологическая характеристика преступлений, связанных с незаконным оборотом оружия</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1 Причины незаконного оборота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данных статистической отчетности свидетельствует о тенденции расширения незаконного оборота оружия. По разным экспертным оценкам, в стране в незаконном обороте находится от 1,5 до 5 млн. единиц огнестрельного оружия. Так, по данным МВД России, в России действует более 3 тыс. организованных преступных группировок, занимающихся незаконным оборотом оружия. Многие из них имеют тесные связи с организованной преступностью других стран. Пограничные и таможенные органы ежегодно пресекают многочисленные попытки ввоза и вывоза оружия. По существу, оружие превратилось в товар, приносящий значительные доходы преступникам. Ежегодно в стране регистрируется от 60 до 90 тыс. соответствующих преступлений. Из незаконного обращения органами внутренних дел ежегодно изымается свыше 300 тыс. единиц огнестрельного оружия. Неуклонно увеличивается и достигает 30 тыс. число граждан, ежегодно привлекаемых к уголовной ответственности за различные преступления, связанные с незаконным оборотом оружия. Наибольшее их количество в последнее время совершается в Республике Адыгея, Карачаево-Черкесской Республике, Алтайском крае, Мурманской и Калужской областях, а также в г. Москве.</w:t>
      </w:r>
    </w:p>
    <w:p>
      <w:pPr>
        <w:pStyle w:val="Normal"/>
        <w:spacing w:lineRule="auto" w:line="360"/>
        <w:ind w:firstLine="709"/>
        <w:rPr/>
      </w:pPr>
      <w:r>
        <w:rPr>
          <w:rFonts w:cs="Times New Roman" w:ascii="Times New Roman" w:hAnsi="Times New Roman"/>
          <w:sz w:val="28"/>
          <w:szCs w:val="28"/>
        </w:rPr>
        <w:t>Особая общественная опасность незаконного оборота оружия состоит в создании им необходимых условий для совершения тяжких и особо тяжких преступлений, в росте так называемой вооруженной преступности. Причем некоторое снижение показателей такой преступности объясняется не ее реальным уменьшением, а увеличивающейся латентностью. Состояние этой преступности, ежегодное совершение 12-14 тыс. преступлений с применением огнестрельного оружия, взрывчатых веществ и взрывных устройств вызывает особую тревог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величение вооруженной преступности находится в прямой зависимости от политической и экономической ситуации за последнее десятилетие. Продолжающаяся нестабильность общества, перманентное возникновение очагов региональных и межнациональных конфликтов, криминализация экономики привели к значительному росту преступлений, связанных с незаконным оборотом оружия. В свою очередь, это повлекло за собой открытое применение преступниками различных видов оружия при совершении тяжких и особо тяжких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предметов вооружения, к которому проявляется преступный интерес, ныне расширился, вплоть до пулеметов, гранатометов, автоматических пушек и др. Увеличению вооруженной преступности способствует и то, что в стране пока не перекрыты источники поступления оружия в незаконный оборот. Таким образом, незаконный оборот оружия занимает особое место в структуре преступности и является одним из факторов, значительно осложняющих современную криминогенную ситуацию. Составляя лишь 2,5% всей преступности страны, преступления, связанные с незаконным оборотом оружия, способствуют росту организованной преступности, терроризма и создают реальную угрозу общественной безопасности. Поэтому борьба с незаконным оборотом оружия занимает особое место в деятельности правоохранительных органов по предупреждению преступлений. При этом пресечение незаконных действий в отношении оружия направлено и на предупреждение тяжких последствий, которые могут наступить при его противоправном примен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конный оборот оружия представляет собой сложный вид преступной деятельности, включающий различные нелегальные способы его приобретения и последующего обращения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наиболее распространенными источниками поступления оружия в незаконный оборот являются объекты его хранения и производства. К числу таких объектов относятся воинские части, организации военно-промышленного комплекса, предприятия, производящие оружие, органы внутренних дел и подразделения внутренних войск. В настоящее время каждая третья единица из находящегося в незаконном обороте оружия похищена со складов и хранилищ, а каждая вторая - из воинских частей Министерства обороны Российской Федерации. Нередки случаи появления оружия в незаконном обороте в результате его утраты законными владельцами. Ныне в федеральном розыске находится свыше 60 тыс. единиц утраченного огнестрельного нарезного оружия и боевой техн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иминальный рынок пополняется и оружием, похищенным с предприятий, его производящих. В городах, в которых расположены предприятия-изготовители оружия, участились факты хищения деталей стрелкового оружия с последующей его сбор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ительная часть оружия, находящегося в незаконном обороте, изготавливается кустарно. В последнее время кустарное изготовление оружия характеризуется значительным повышением профессионального мастерства производителей, применением ими высококачественных технологий и совершенствованием образцов производимых предметов. Во многом развитие кустарного производства оружия обусловлено кризисным состоянием предприятий по производству оружия, вследствие чего его работники вынуждены самостоятельно добывать средства к существованию путем незаконного изготовления оружия. Как правило, подобные преступления совершаются организованными группами лиц.</w:t>
      </w:r>
    </w:p>
    <w:p>
      <w:pPr>
        <w:pStyle w:val="Normal"/>
        <w:spacing w:lineRule="auto" w:line="360"/>
        <w:ind w:firstLine="709"/>
        <w:rPr/>
      </w:pPr>
      <w:r>
        <w:rPr>
          <w:rFonts w:cs="Times New Roman" w:ascii="Times New Roman" w:hAnsi="Times New Roman"/>
          <w:sz w:val="28"/>
          <w:szCs w:val="28"/>
        </w:rPr>
        <w:t>Источником поступления оружия в незаконный оборот является также его контрабанда из-за рубежа, стран ближнего зарубежья, а также из "горячих точек". Контрабанда оружия получила значительное распространение, начиная с 90-х годов ХХ в. Первые контрабандные поставки в страну боевого оружия осуществлялись во время пребывания советских войск в Афганистане. Во второй половине 90-х годов отмечен контрабандный ввоз в Россию оружия военнослужащими, находившимися в группах российских войск в странах СНГ. Впоследствии незаконные вооруженные формирования в Чеченской Республике вооружались путем поставок оружия из других государств под видом гуманитарной помощи, закупок оружия в странах СНГ либо через посредников на предприятиях России; контрабандных поставок из-за рубежа; собственного производства его некоторых образцов. Нахождение большого количества оружия в "горячих точках" привело к его использованию против федеральных сил и к распространению по всей России. При этом оружие из "горячих точек" вывозится как преступниками, так и служащими федеральных военизированных организаций. Помимо отмеченных поставок в "горячие точки" боевого оружия из зарубежных стран и стран СНГ большую опасность для России создает контрабанда оружия в Псковскую и Ленинградскую области из Прибалтийских государств. Причем "балтийский канал" в настоящее время становится одним из главных источников нелегальной поставки оружия иностранного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географическое положение России, происходящие в ней социальные, экономические процессы, большой потенциал вооружения и боевой техники, происходящую передислокацию войск, военно-морских баз, наличие большого числа торговых, рыболовных, грузопассажирских портов, слабую укрепленность государственной границы, в последнее время расширяются предпосылки и возможности контрабандного вывоза и ввоза оружия. Все чаще оружие захватывается преступными группами и переправляется в районы межнациональных конфли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основных способов, используемых преступниками для приобретения оружия, является его хищение с указанных выше о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вершении ежегодно около 3000 подобных преступлений соотношение различных видов хищения оружия таково: кражи - 63%; разбойные нападения - 12%; грабежи - 9%; присвоение - 14%; растрата -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нство краж оружия (93%) совершается из его специальных хранилищ (складов, оружейных комнат, дежурных частей с сейфами для хранения оружия и др.) либо у отдельных лиц. В зависимости от характера проникновения в эти хранилища кражи можно классифицировать на совершенные путем использования свободного доступа (28%) либо технических средств преодоления препятствий (7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ранилища оружия преступники обычно проникают с помощью специальных средств либо воспользовавшись недостатками конструктивных элементов хранилищ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кражи обычно совершаются группами лиц, поскольку особенности хранения оружия (техническая укрепленность объекта, наличие вооруженной охраны, сигнализация и т.п.) обусловливают необходимость совместных действий преступников. Причем большинство краж оружия из хранилищ (72%) совершается в ночное вре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тельной чертой краж оружия у физических лиц является использование преступниками сложившейся ситуации (халатного отношения к хранению оружия, выданного для постоянного ношения; оставления оружия в автомобиле; нахождения лица, имеющего при себе оружие, в состоянии алкогольного опьянения; массового скопления людей, позволяющего совершить кражу путем срезания кобуры с пистолетом с рем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ищения оружия путем разбойного нападения относятся к категории особо тяжких преступлений, поскольку преступник своими действиями, помимо причинения вреда общественной безопасности, посягает на жизнь и здоровье потерпевшего. При подготовке к совершению разбойного нападения преступники заранее выбирают объект нападения (военнослужащие, несущие караульную службу; сотрудники милиции; дежурные части органов внутренних дел); время совершения преступления; подыскивают средства подавления сопротивления потерпевших, а также принимают меры, обеспечивающие собственную безопасность. Причем в 33% разбойных нападений преступниками использовалось оружие, изъятое ими у потерпевших, а в 67% случаев - используемые в качестве оружия заранее приготовленные предметы (ножи, гвоздодеры, топоры и пр.). В результате разбойных нападений потерпевшим причинялись телесные повреждения различной степени тяжести (77%), а в некоторых случаях наступала их смерть (2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конный оборот оружия наряду с его незаконным приобретением включает также и такие противоправные действия с ним, как передача, сбыт, хранение, перевозка или ношение, количество которых ежегодно составляет около 50 тыс. Применение находящегося в незаконном обороте оружия в преступных целях выходит за рамки такого оборота и образует наряду с ним самостоятельный вид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явление причин и условий, способствующих незаконному обороту оружия, имеет важное значение для его предупреждения. К ни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очная укрепленность границ Российской Федерации с рядом новых независимых государств, ранее составляющих СС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очагов локальных вооруженных конфликтов внутри России и вокруг н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уровня исполнительской, служебной и производственной дисциплины в учреждениях, на предприятиях и объектах, вовлеченных в оборот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ая техническая защищенность подобных о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лабление жесткого государственного контроля за транспортированием и перевозкой оптовых партий оружия и боеприпасов, что в значительной степени связано с трудностями и упущениями в сфере проведения экономических и социальных реформ;</w:t>
      </w:r>
    </w:p>
    <w:p>
      <w:pPr>
        <w:pStyle w:val="Normal"/>
        <w:spacing w:lineRule="auto" w:line="360"/>
        <w:ind w:firstLine="709"/>
        <w:rPr/>
      </w:pPr>
      <w:r>
        <w:rPr>
          <w:rFonts w:cs="Times New Roman" w:ascii="Times New Roman" w:hAnsi="Times New Roman"/>
          <w:sz w:val="28"/>
          <w:szCs w:val="28"/>
        </w:rPr>
        <w:t>ухудшение общей криминогенной ситуации в России, связанной, прежде всего с проявлениями организованной преступности и ростом насильственных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очная эффективность функционирования государственной системы выявления и пресечения каналов незаконного оборота оружия в связи с их слабой материально-технической базой, проблемами кадрового обеспечения, слабой организацией взаимодействия и координации между отдельными структурными звеньями, отсутствием единого централизованного учета находящегося в обороте оружия, боеприпа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действия этих факторов наблюдается выход оружия из-под контроля государства, что с неизбежностью влечет противоправное обладание им отдельными лицами. В свою очередь, насыщенность страны оружием предопределяет его неправомерное применение. Соответственно возникает и существует прямая зависимость между ростом незаконного оборота оружия и количеством совершаемых вооруженных преступлений. Реальную опасность стали представлять организованные преступные группы, члены которых используют оружие в качестве основного аргумента при решении возникающих проблем. Нормальным для них средством устранения конкурентов стали убийства по най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ию преступлений в сфере незаконного оборота оружия способству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ки и пробелы в законодательных и ведомственных нормативных а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четы в организации деятельности лицензионно-разрешительных подразделений органов внутренних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ки в организации и осуществлении контроля за оборотом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сутствие должной координации между подразделениями и службами органов внутренних дел и иными правоохранительными органами в области контроля за оборотом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ое взаимодействие (либо вообще его отсутствие) между различными службами органов внутренних дел в обеспечении контроля за оборотом оружия.</w:t>
      </w:r>
    </w:p>
    <w:p>
      <w:pPr>
        <w:pStyle w:val="Normal"/>
        <w:spacing w:lineRule="auto" w:line="360"/>
        <w:ind w:firstLine="709"/>
        <w:rPr/>
      </w:pPr>
      <w:r>
        <w:rPr>
          <w:rFonts w:cs="Times New Roman" w:ascii="Times New Roman" w:hAnsi="Times New Roman"/>
          <w:sz w:val="28"/>
          <w:szCs w:val="28"/>
        </w:rPr>
        <w:t>Важной объективной причиной незаконного оборота оружия является также недостаточное финансирование войск и воинских формирований, в связи, с чем в полной мере не обеспечиваются надлежащие условия его хранения. Загруженность баз, складов и арсеналов оружия превышает установленные нормы. Значительное количество мест хранения оружия не соответствует установленным техническим требованиям, что облегчает проникновение в них посторонних лиц. Более того, в ряде случаев оружие хранится в не приспособленных для этой цели помещениях. Существует дефицит пожарной техники и пожарной сигнализации, недостает или нуждается в замене значительное количество технических средств защиты.</w:t>
      </w:r>
    </w:p>
    <w:p>
      <w:pPr>
        <w:pStyle w:val="Normal"/>
        <w:spacing w:lineRule="auto" w:line="360"/>
        <w:ind w:firstLine="709"/>
        <w:rPr/>
      </w:pPr>
      <w:r>
        <w:rPr>
          <w:rFonts w:cs="Times New Roman" w:ascii="Times New Roman" w:hAnsi="Times New Roman"/>
          <w:sz w:val="28"/>
          <w:szCs w:val="28"/>
        </w:rPr>
        <w:t>Особенностью нашего времени стало публичное признание и закрепление на конституционном уровне неотъемлемых прав и свобод человека как высшей ценности. Однако в реальности привычным явлением стали, неуклонный рост безработицы среди экономически активной части населения, мизерная заработная плата и пенсионное обеспечение, сокращение рабочих мест, отсутствие возможности для правопослушных граждан честно работать, воспитывать детей на высоконравственных началах, поддерживать нормальные межличностные отношения. В подобных ситуациях преступное проявление, связанное с незаконным распространением оружия, далеко не всегда вызывает осуждение со стороны близкого окружения виновного, а напротив, нередко находит свое оправд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здавшихся условиях люди, в чьих руках случайно оказывается оружие, нередко из безысходности пускают его в преступный оборот. Так, по данным проведенного социологического опроса граждан, на вопрос: "Как бы Вы поступили, если бы случайно стали владельцем оружия?" около 62% респондентов ответили, что продали бы его, а 20% - что оставили бы оружие себ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основном причины и условия, способствующие незаконному обороту оружия, являются субъективными, повторяющимися из года в год. К ним относятся: проявление существующих у отдельных лиц отрицательных нравственно-психологических качеств, антиобщественной установки личности; недостатки контроля за вооружением; недостатки в исполнении своих обязанностей военнослужащими, ответственными за сохранность вооружения; недостатки в работе по подбору кадров лиц, ответственных за сохранность оружия; нарушения военнослужащими правил осуществления охраны складов, арсеналов и ба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2 Основные направления совершенствования организации противодействия незаконному обороту оруж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упреждение преступлений, связанных с незаконным оборотом оружия, осуществляется на общесоциальном и специально-криминологическом уровн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причин и условий, способствующих совершению преступлений, связанных с незаконным оборотом оружия, предупредительные меры в первую очередь должны быть направлены на осуществление компетентными органами государства контроля за спросом на оружие у законопослушной части населения; исключение возможности его незаконного удовлетворения; перекрытие каналов поступления оружия в нелегальный оборот; изъятие оружия из незаконного 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ивность достижения перечисленных целей во многом зависит от обоснованности превентивных мер с учетом реальных возможностей органов государственной власти и управления (в первую очередь материальных), от проведения необходимых общегосударственных мероприятий политического, социально-экономического, правового и воспитательного характера, направленных на искоренение причин и условий, способствующих совершению указанных преступлений. В связи с этим заслуживает серьезного внимания предложение о заключении Россией межгосударственных соглашений со странами-участницами СНГ и странами Прибалтики по выработке законодательной базы, устанавливающей единый порядок оборота оружия и тесное взаимодействие правоохранительных органов этих стран в борьбе с его незаконным оборотом. С целью осуществления действенного контроля за незаконным оборотом оружия возможно также создание единого компьютерного банка данных, включающего в себя сведения: об оружии, находящемся в розыске (с подробным описанием его криминалистических характеристик); об изъятом оружии (с результатами его криминалистического исследования); о лицах, у которых изъято оружие, в том числе и о лицах, освобожденных от уголовной ответственности в связи с деятельным раскаянием.</w:t>
      </w:r>
    </w:p>
    <w:p>
      <w:pPr>
        <w:pStyle w:val="Normal"/>
        <w:spacing w:lineRule="auto" w:line="360"/>
        <w:ind w:firstLine="709"/>
        <w:rPr/>
      </w:pPr>
      <w:r>
        <w:rPr>
          <w:rFonts w:cs="Times New Roman" w:ascii="Times New Roman" w:hAnsi="Times New Roman"/>
          <w:sz w:val="28"/>
          <w:szCs w:val="28"/>
        </w:rPr>
        <w:t>Возможно также создание специальной базы данных с внесением характерных признаков лиц, у которых виновные приобрели оружие. Наличие такого рода информации позволит осуществлять оперативный контроль, как за перемещением оружия, так и за лицами, занимающимися его незаконным оборотом, причастными к подобного рода преступлениям. Тем самым значительно облегчилось бы решение задачи установления и устранения источников поступления оружия в незаконный оборот. Поскольку одним из таких источников являются "горячие точки", важным средством противодействия незаконному обороту оружия будет прекращение боевых действий на соответствующих территор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основных факторов, влияющих на рост преступлений, связанных с незаконным оборотом оружия, являются негативные последствия социально-экономического характера, породившие повышенный спрос на предметы вооружения и возможности его незаконного удовлетво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основной упор в общесоциальном предупреждении преступлений в сфере незаконного оборота оружия должен быть сделан на реальном улучшении социально-экономической ситуации в стране в целом. Как известно, позитивные факторы экономического характера обладают естественным профилактическим свойством. Развитие экономики будет способствовать процветанию социальной инфраструктуры, смягчит социальные последствия безработицы, увеличит благосостояние народа, предоставит возможности в удовлетворении его материальных, духовных и культурных потребностей, следствием чего в свою очередь станет снижение психологической напряженности в обще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увеличением рабочих мест необходимо предпринять меры по повышению заработной платы и своевременной ее выплате. Так называемый кризис неплатежей по всем отраслям экономики, и в особенности в бюджетной сфере, нередко становится причиной незаконного сбыта оружия из воинских частей и иных хранилищ.</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этого, важное значение имеет организация досуга населения, способная "снять криминогенность", особенно в среде молоде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сходящие в обществе негативные процессы существенно увеличили приток несовершеннолетних в криминальные структуры. Они становятся "пешками" в руках не только уголовных элементов, но и нередко различных политических авантюристов, которые, преследуя свои интересы, провоцируют молодежь на совершение преступлений. Поэтому предупреждение преступлений в среде несовершеннолетних и молодежи должно стать важным направлением работы всех государственных институтов, в том числе и правоохранительных органов. Необходимо выявлять молодежь, вовлеченную в любые формы криминальных проявлений, и помогать ей находить иные, позитивные решения жизненных проблем. Отсутствие средств у государства для строительства спортивных сооружений является одновременно и криминогенным обстоятельством, которое необходимо учитывать при планировании борьбы с преступностью в том или ином регионе страны. Для решения этой и многих других задач понадобятся значительные материальные затраты. Однако моральный и материальный ущерб, наносимый обществу незаконным оборотом оружия в целом, гораздо весом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следует в первую очередь предпринять усилия по повышению и укреплению деятельности правоохранительных органов государства в целях их более эффективного воздействия на предотвращение глобального развития негативных процессов в сфере незаконного оборота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же касается мер предупреждения преступлений, совершение которых сопряжено с незаконным распространением оружия и предметов вооружения, то создание соответствующих средств борьбы с этими посягательствами предполагает еще и обнаружение в криминогенном комплексе такого объекта, который ранее не испытывал воздействия со стороны институциональных средств борьбы с преступностью. В настоящее время необходимы качественная перестройка всей системы профилактической работы, создание более эффективных средств воздействия как на преступность в целом, так и на преступления, связанные с незаконным оборотом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ую очередь это касается ряда подразделений органов внутренних дел, выполняющих наряду с другими и превентивную функцию. К ним относится лицензионно-разрешительная служба органов внутренних дел, сотрудники которой правомочны выдавать лицензии и разрешения на владение оружием. В каждом случае поступления заявления от граждан либо юридических лиц о выдаче такой лицензии или разрешения сотрудники лицензионно-разрешительной системы обязаны тщательно проверить заявителя, его соответствие требованиям, определенным Федеральным законом "Об оружии". Помимо этого, сотрудники лицензионно-разрешительной службы также осуществляют систематическую перерегистрацию владельцев гражданского и служебного оружия. Эта деятельность позволяет выявлять лиц, владеющих оружием без соответствующего разрешения, устанавливать факты утраты оружия (с тем чтобы вовремя объявить его в розыск), изымать разрешения у лиц, злоупотребляющих спиртными напитками, наркотическими веществами, занимающихся токсикоман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нностями работников уголовного розыска, подразделений лицензионно-разрешительной службы, участковых уполномоченных милиции являются выявление лиц, незаконно владеющих оружием; проведение работы среди населения по добровольной сдаче такого оружия в органы внутренних дел; привлечение к уголовной ответственности виновных в незаконном обороте оружия, предупреждение тем самым совершения других, более тяжких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важнейших специально-профилактических мер в отношении преступлений, связанных с незаконным оборотом оружия и предметов вооружения, являются проводимые органами внутренних дел широкомасштабные комплексные операции типа "Арсенал" и "Гастрол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е значение в предупреждении преступлений, связанных с незаконным оборотом оружия, имеют представления прокуратуры и частные определения судов, в которых администрация соответствующих организаций уведомляется об упущениях, способствовавших совершению рассматриваемых преступлений, и соответственно предлагаются конкретные меры по их устран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видным фактом является и то, что чем больше оружия будет бесконтрольно находиться в руках у населения, тем больше будет совершаться преступлений с его применением. Нелегальное приобретение, сбыт, ношение оружия, криминальные взрывы с тяжкими последствиями становятся одним из обстоятельств, существенно влияющих на общее состояние криминогенной обстановки. Следовательно, превентивные меры по специальной профилактике преступлений должны быть направлены на изъятие предметов вооружения у населения. Для решения этой проблемы необходимо использовать все доступные средства убеждения и принуждения. В некоторых регионах страны (г. Москва и Московская область, Республика Татарстан и др.) местные органы власти активно применяют такие формы стимулирования граждан, как денежное вознаграждение лиц, добровольно сдавших оружие, взрывчатые вещества и взрывные устрой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го контроля за предметами вооружения предполагает налаживание должного учета наличия и расходования оружия; обеспечение надлежащего хранения этих предметов; улучшение работы по подбору кадров для деятельности, связанной с хранением, отпуском и использованием оружия, усиление контроля за его сохранностью. В настоящее время уже накоплен определенный опыт организации и проведения совместных мероприятий органов внутренних дел с иными субъектами правоохранительной системы (органами ФСБ, ФТС и др.) по контролю за сохранностью оружия. В частности, из представителей МВД, Министерства обороны, ФСБ, Федеральной службы охраны, ФТС, Государственной компании "Росвооружение" создан Межведомственный координационный совет по обеспечению взаимодействия в вопросах сохранности оружия, боеприпасов и взрывчатых веществ и борьбы с посягательствами на них. Практика работы этого Совета в условиях сложной криминогенной обстановки в стране в целом и ее обострения в отдельных регионах свидетельствует о необходимости дальнейшего совершенствования взаимодействия субъектов правоохранительной системы, осуществляющих контроль за оборотом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 рамках Всероссийской комплексной инвентаризации оружия за допущенные нарушения приостановлено или прекращено функционирование 850 объектов его хранения (из 27 тыс. проверенных). Периодически проводятся комплексные профилактические мероприятия по обнаружению и пресечению незаконного владения оружием. Быстрому пресечению незаконного распространения оружия способствует своевременная постановка на оперативный учет каждого экземпляра похищенного или утраченного оружия. Проверка по данным этого учета каждого изъятого предмета позволила бы выявить и надежно перекрыть каналы утечки оружия.</w:t>
      </w:r>
    </w:p>
    <w:p>
      <w:pPr>
        <w:pStyle w:val="Normal"/>
        <w:spacing w:lineRule="auto" w:line="360"/>
        <w:ind w:firstLine="709"/>
        <w:rPr/>
      </w:pPr>
      <w:r>
        <w:rPr>
          <w:rFonts w:cs="Times New Roman" w:ascii="Times New Roman" w:hAnsi="Times New Roman"/>
          <w:sz w:val="28"/>
          <w:szCs w:val="28"/>
        </w:rPr>
        <w:t>К специальному предупреждению незаконного оборота оружия и связанных с его использованием преступлений относятся, и применение уголовно-правовых мер, осуществление общей и частной превенции. Так, привлечение виновного лица к уголовной ответственности за незаконный оборот оружия выступает в качестве фактора предупреждения других преступлений, в которых предметы вооружения являются средством достижения иного, более тяжкого преступного результата. Таким образом, положения уголовного закона выступают, с одной стороны, в качестве формы социально-политической и правовой оценки преступления, а с другой - как средство предупреждения насильственных, корыстно-насильственных и иных преступлений, в которых использование оружия является одним из способов их совершения.</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ая степень общественной опасности незаконного оборота огнестрельного оружия характеризуется разнообразием преступных последствий. Кроме угрозы личности и имущества, преступные деяния несут в себе угрозу таким ценностям, как общественный порядок, нормальная деятельность органов власти и управления, функционирование на должном уровне хозяйственных объектов и негосударственных формир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ояние незаконного оборота оружия находится в прямой зависимости от степени правопорядка в государстве. Незаконный оборот оружия можно рассматривать как своеобразный индикатор, позволяющий оценивать состояние государства и национальной безопасности. Уровень незаконного оборота оружия значительно вырастает в те исторические периоды, когда нарушаются устои государственности, нарушается и ослабляется социальный контроль в обще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и исследования последствий рассматриваемого преступления позволяют выделить их особ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ступные последствия могут представлять угрозу посягательства на самое ценное благо человека - его жизнь и здоровь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аемое преступление создает опасность неопределенному кругу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ступные последствия могут выражаться в крупномасштабной угрозе материальным ценностям и другим интерес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агаем, что общественная опасность незаконного оборота предметов вооружения не может ограничиваться характеристикой последствий в виде причинения вреда общественным отношениям. В качестве социальных последствий этого преступления выступают также и психологические последствия. Значительный рост незаконного оборота огнестрельного оружия, боеприпасов, взрывчатых веществ и взрывных устройств приводит к тому, что у населения появляется обостренное чувство страха, которое негативно влияет на условия жизнедеятельност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ный комплекс незаконного оборота оружия неразрывно связан с современными условиями жизни общества, производен от общих причин и условий преступности и заключается во взаимодействии негативных факторов в социально-экономической, социально-культурной, воспитательной, политической, правовой, организационно-управленческой и технической сферах жизни общества. Повышенный спрос на оружие придал экономический характер незаконному обороту оружия, поскольку он является источником высоких криминальных до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предупреждения незаконного оборота оружия в России необходимо создать специальный государственный орган по контролю за оборотом оружия, который выполнял бы следующие задачи:</w:t>
      </w:r>
    </w:p>
    <w:p>
      <w:pPr>
        <w:pStyle w:val="Normal"/>
        <w:spacing w:lineRule="auto" w:line="360"/>
        <w:ind w:firstLine="709"/>
        <w:rPr/>
      </w:pPr>
      <w:r>
        <w:rPr>
          <w:rFonts w:cs="Times New Roman" w:ascii="Times New Roman" w:hAnsi="Times New Roman"/>
          <w:sz w:val="28"/>
          <w:szCs w:val="28"/>
        </w:rPr>
        <w:t>- создание автоматизированной системы учета огнестрельного оружия, имеющегося на территории России;</w:t>
      </w:r>
    </w:p>
    <w:p>
      <w:pPr>
        <w:pStyle w:val="Normal"/>
        <w:spacing w:lineRule="auto" w:line="360"/>
        <w:ind w:firstLine="709"/>
        <w:rPr/>
      </w:pPr>
      <w:r>
        <w:rPr>
          <w:rFonts w:cs="Times New Roman" w:ascii="Times New Roman" w:hAnsi="Times New Roman"/>
          <w:sz w:val="28"/>
          <w:szCs w:val="28"/>
        </w:rPr>
        <w:t>- осуществление контроля за оборотом оружия на всех его этапах, начиная с момента производства и заканчивая утилизацией;</w:t>
      </w:r>
    </w:p>
    <w:p>
      <w:pPr>
        <w:pStyle w:val="Normal"/>
        <w:spacing w:lineRule="auto" w:line="360"/>
        <w:ind w:firstLine="709"/>
        <w:rPr/>
      </w:pPr>
      <w:r>
        <w:rPr>
          <w:rFonts w:cs="Times New Roman" w:ascii="Times New Roman" w:hAnsi="Times New Roman"/>
          <w:sz w:val="28"/>
          <w:szCs w:val="28"/>
        </w:rPr>
        <w:t>- оказание помощи правоохранительным органам в пресечении и раскрытии преступлений, связанных с незаконным оборотом оружия;</w:t>
      </w:r>
    </w:p>
    <w:p>
      <w:pPr>
        <w:pStyle w:val="Normal"/>
        <w:spacing w:lineRule="auto" w:line="360"/>
        <w:ind w:firstLine="709"/>
        <w:rPr/>
      </w:pPr>
      <w:r>
        <w:rPr>
          <w:rFonts w:cs="Times New Roman" w:ascii="Times New Roman" w:hAnsi="Times New Roman"/>
          <w:sz w:val="28"/>
          <w:szCs w:val="28"/>
        </w:rPr>
        <w:t>- контроль экспорта и импорта вооружения;</w:t>
      </w:r>
    </w:p>
    <w:p>
      <w:pPr>
        <w:pStyle w:val="Normal"/>
        <w:spacing w:lineRule="auto" w:line="360"/>
        <w:ind w:firstLine="709"/>
        <w:rPr/>
      </w:pPr>
      <w:r>
        <w:rPr>
          <w:rFonts w:cs="Times New Roman" w:ascii="Times New Roman" w:hAnsi="Times New Roman"/>
          <w:sz w:val="28"/>
          <w:szCs w:val="28"/>
        </w:rPr>
        <w:t>- координация деятельности ведомств, вовлеченных в оборот оружия.</w:t>
      </w:r>
    </w:p>
    <w:p>
      <w:pPr>
        <w:pStyle w:val="Normal"/>
        <w:spacing w:lineRule="auto" w:line="360"/>
        <w:ind w:firstLine="709"/>
        <w:rPr/>
      </w:pPr>
      <w:r>
        <w:rPr>
          <w:rFonts w:cs="Times New Roman" w:ascii="Times New Roman" w:hAnsi="Times New Roman"/>
          <w:sz w:val="28"/>
          <w:szCs w:val="28"/>
        </w:rPr>
        <w:t>Особое опасение вызывает использование предметов вооружения организованной преступностью. Многие преступные группировки оснащены различными видами современного оружия. В психологическом плане это создает у них уверенность в достижении поставленных целей и безнаказанности. Следует заметить, что вооруженность является конструктивным признаком ряда преступлений, совершаемых организованными группами, например бандитизма. Исследования практики применения судами законодательства об ответственности за бандитизм показали, что оружие и боеприпасы, находившиеся в бандах, в основном изъяты из свободного оборота (автоматы Калашникова, гранаты и др.). Это еще раз доказывает, что большая часть огнестрельного оружия, боеприпасов, взрывчатых веществ и взрывных устройств, используемых преступниками, похищается. Таким образом, рост фактов использования предметов вооружения в преступных целях вызывает необходимость постоянного внимания к работе по их предупрежд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ых условиях необходимо принять на федеральном уровне основополагающий документ об основах государственной политики в области контроля за вооружением. В связи с этим необходимо разработать концепцию государственной политики в области контроля за вооружением, которая должна отражать современное состояние и тенденции, развития оборота оружия, комплекс мер по предупреждению его незаконного оборота, рассчитанного на длительный пери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и, необходимо подчеркнуть, что потребность в установлении уголовно-правового запрета на незаконный оборот огнестрельного оружия является отражением происходящих в обществе процессов, дающих государству достаточные основания для защиты общественных отношений от преступных посягательств. Эти основания образуют систему предпосылок, которые не просто связаны между собой, но и имеют единую сущностную основу. Вместе с тем необходимо акцентировать внимание на различиях в механизме обусловленности уголовной ответственности этими предпосылками, что, несомненно, может сказаться на законодательном закреплении, юридической природе рассматриваемого преступления и особенностях наказания за него.</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Конституция РФ от 12.12.1993. Официальное издание. М., 2009.</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Уголовный кодекс Российской Федерации: (по сост. на 5 марта 2009 г.). - М., 2009.</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СФСР с алфавитно-предметным указателем. 2-е изд. М., 1922. 322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СФСР. 2-е изд., испр. и доп. по 15 июля 1925 г. Л., 1925. 235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СФСР (ред. 1926 г.). М., 1927. 342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головный кодекс РСФСР с алфавитно-предметным указателем. 2-е изд. М., 1922. 174 с.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Уголовный кодекс РСФСР: Официальный текст с изменениями на 1 окт. 1953 г. и с приложением постатейно-систематизированных материалов. М., 1953. 432 с.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3 декабря 1996 г. N 150-ФЗ "Об оружии" // СЗ 1996, № 24. Ст.789.</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Закон РФ от 18 апреля 1991 г. N 1026-I "О милиции" // СЗ 2006. № 23. Ст. 67.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О лицензировании отдельных видов деятельности: Федеральный закон 25 сентября 1998 г. № 158-ФЗ // СЗ. - 1998. - № 39. - Ст. 4857.</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Положение о лицензировании деятельности по разработке, производству и утилизации вооружения, военной техники и боеприпасов (утв. постановлением Правительства РФ от 27 марта 1998 г. № 358) // Собрание законодательства Российской Федерации. - 1998. - № 14. – Ст. 159.</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 июля 1996 г. № 770 «Об утверждении Положения о лицензировании деятельности физических и юридических лиц, не уполномоченных на осуществление оперативно-розыскной деятельности, связанной с разработкой, производством, реализацией, приобретением в целях продажи, ввоза в Российскую Федерацию и вывоза за ее пределы специальных технических средств, предназначенных (разработанных, приспособленных, запрограммированных) для негласного получения информации, и перечня видов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розыскной деятельности» // СЗ. -1996. - № 28. - Ст. 3382.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2 августа 1995 г. № 144-ФЗ «Об оперативно-розыскной деятельности» // СЗ. - 1995. - № 33. - Ст. 3349.</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ила оборота гражданского и служебного оружия и патронов к нему на территории Российской Федерации. Утв. Постановлением Правительства РФ от 21 июля 1998 г. № 814 // СЗ. - 1998. - № 32. - Ст. 3878.</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екреты Советской власти. Т. 8: Апрель-май 1920 г. М., 1976. 231 с.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сдаче оружия: Декрет СНК РСФСР от 10 декабря 1918 г. // СУ РСФСР. 1917. 1918. N 93. Ст. 993.</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 выдаче и хранении огнестрельного оружия и обращении с ним: Декрет СНК РСФСР от 12 июля 1920 г. // СУ РСФСР. 1920. N 69. Ст. 314.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8 декабря 1997 г. N 1575 "О Порядке выдачи органами внутренних дел Российской Федерации служебного оружия судьям" // Российская газета, 20 декабря 1997.</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и от 15 октября 1997 г. N 1314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 Российская газета, 20 октября 1997.</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и от 3 августа 1996 г. N 1207-р // Российская газета, 10 августа 1996.</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чень специальных средств, видов, типов и моделей служебного огнестрельного оружия, патронов к нему и нормы обеспечения ими работников ведомственной охраны федеральных органов исполнительной власти, имеющих право на ее создание, утвержденный Постановлением Правительства Российской Федерации от 30 декабря 1999 г. N 1436.</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 // БВС РФ. 2002. N 4.</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7 декабря 2002 г. N 29 "О судебной практике по делам о краже, грабеже и разбое".</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18. 09. 2006 N 46-о06-56 // СПС Консультант. 2009.</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27.10.2006 N 69-о06-22 // СПС Консультант Плюс. 2009.</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Багаутдинов Ф., Ширкин А. Ручная граната: оружие, взрывное устройство или боеприпас? // Законность. – 2008. - № 1. - С. 11-13.</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озеров Ю.Н., Нагаев Е.А. Незаконный оборот огнестрельного оружия, боеприпасов, взрывчатых веществ и взрывных устройств. М., 2000. 311с.</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Бикеев И. Проблемы уголовной ответственности за незаконное обращение с предметами вооружения // Уголовное право. – 2008. - № 1. - С. 13-18.</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Боровиков В. Преступления против общественной безопасности: Вопросы ответственности и совершенствования законодательства // Уголовное право. 2006. № 4. - С. 9-12.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кторов И., Терентьева Е. Надзор за исполнением законодательства, регулирующего оборот оружия // Законность. – 2006. - № 10. - С. 9-14.</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Воронин В. Незаконное изготовление оружия и незаконное культивирование наркосодержащих растений как разновидности незаконной трудовой деятельности // Уголовное право. 2005. № 2. - С. 110-111.</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каев С.У. Незаконные приобретение, передача, сбыт, хранение, перевозка или ношение оружия, боеприпасов, взрывчатых веществ и взрывных устройств. Уфа, 1998. 421с.</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Загайнова Ю.В. Уголовно-правовая и криминологическая характеристика незаконного оборота оружия (по материалам Восточно-Сибирского региона): Автореф. дис. ... канд. юрид. наук: 12.00.08/ Ю.В. Загайнова; Хакасский гос. ун-т им. Н.Ф. Катанова, Байкальский гос. ун-т экономики и права. - Иркутск: Байкальский гос. ун-т экономики и права, 2007. 190 с.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Иванов Н.Г. Уголовное право Российской Федерации: Общая и Особенная части: Учеб. пособие доп. и перераб. – М., «Академия», 2008. 567 с.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стория советского уголовного права (1917 - 1947) / Под ред. проф. А.А. Герцензона. М., 1948. 433 с.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Коровин В.В. История отечественных органов безопасности. М., 1998. 353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гер Г.А. Квалификация хищений социалистического имущества. М., 1971. 232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ков В.Д. Хищение огнестрельного оружия, боевых припасов и взрывчатых веществ. М., 1971. 238с.</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Мальков С. Особенности дифференциации уголовной ответственности за незаконные действия с отдельными видами оружия // Уголовное право. – 2006. - № 1.- С 42-45.</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рков А. Я. Ответственность за незаконное владение оружием // Проблемы юридической ответственности: Сб. научных трудов / Под ред. В. В. Лазарева. М.: МИЭП, 2006. С. 82-90.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териалы статистики преступлений, относящихся к категории особо тяжких, за период 2007-2008 г.г. // Российский следователь, 2009, № 1.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 Ст. 456.</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Наумов А.В. Российское уголовное право. Общая часть: Курс лекций. - 2-е изд. перераб. и доп. М.: Волтерс Клувер. 2007. 590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вский С.А. Развитие законодательства об уголовной ответственности за незаконный оборот оружия, боеприпасов и взрывчатых веществ в Советском государстве // Военно-юридический журнал, 2007, № 10. - С. 29-32.</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езаконный оборот оружия: уголовно-правовые вопросы // Современное общество и правоохранительные органы: проблемы теории и практики: Сб. трудов докторантов, адъюнктов и соискателей. Вып. 18. Часть 2 / Под общ. ред. В.П. Сальникова. СПб.: Санкт-Петербургский университет МВД России, 2006г. С. 56.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Омигов В., Кудашов В. Квалификация хищения огнестрельного оружия, боеприпасов, взрывчатых веществ и взрывных устройств. // Уголовное право. – 2007. - № 6. - С. 35-37.</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ипова Н.Ю. Уголовно-правовая и криминологическая характеристика организованной преступной деятельности в сфере незаконного оборота оружия. Дисс... канд. юрид. наук. - СПб, 2007. 222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тейный комментарий к Уголовному кодексу Российской Федерации / Под ред. проф. Наумова А.В. М., Гроссмедиа, 2008. 498с.</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Практика применения Уголовного кодекса РФ. Комментарий судебной практики и доктринальное толкование. Наумов А.В. Под редакцией Президента Адвокатской палаты г. Москвы, заслуженного юриста Российской Федерации Г.М. Резника. М., Волтерс Клувер, 2005. 345 с.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документов по истории уголовного законодательства СССР и РСФСР (1917 - 1952). М., 1953. 123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документов по истории уголовного законодательства СССР и РСФСР (1917 - 1952). М., 1953. 164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документов по истории уголовного законодательства СССР и РСФСР (1917 - 1952). М., 1953. 232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оропупов Ю.И. Уголовно-правовые и криминальные вопросы борьбы с незаконными действиями с оружием, его основными частями, боеприпасами, взрывчатыми веществами и взрывными устройствами: Автореф. дис. ... канд. юрид. наук. Рязань, 2003. 24 с.</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Тихий В.П. Ответственность за хищение огнестрельного оружия, боевых припасов и взрывчатых веществ по советскому уголовному праву. Харьков, 1976. 164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Учебник для Вузов. В 2 томах. Под ред. д.ю.н. А.И.Игнатова и Ю.А.Красикова. 2-е изд. перераб. и доп. М., «Норма-Инфра». 2007. 457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Ф. Особенная часть: Конспект лекций. / под ред. Иногамова-Хегай Л.В. – М.: ИНФРА-М, 2007. 200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Конспект лекций. Печников Н.П., Чернышов В.Н.Тамбов: ТГТУ, 2007. 140 с.</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 xml:space="preserve">Уголовное право. Особенная часть (конспект лекций). Смирнов М.М. М.: А-Приор, 2007. 112 с.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Уголовное право Российской Федерации. Особенная часть. Под ред. Иногамовой-Хегай Л.В, Рарога А.И, Чучаева А.И. 2-е изд., перераб. и доп. - М.: Контракт, Инфра-М, 2008. 559 с. </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szCs w:val="28"/>
        </w:rPr>
        <w:t>Уголовное право Российской Федерации. Особенная часть. Под ред. Иногамовой-Хегай Л.В, Рарога А.И, Чучаева А.И. 2-е изд., перераб. и доп. - М.: Контракт, Инфра-М, 2008. 800 с.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головное право России. Части общая и Особенная: Учебник/ МГЮА; ред. : А. И. Рарог. - 6-е изд., перераб. и доп.. - М.: Проспект, 2007. 704 с.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Научно-популярный практический комментарий. С дополнениями и изменениями по 15 авг. 1927 г. / Под ред. М.Н. Гернета и А.Н. Трайнина. М., 1927. 321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Научно-популярный практический комментарий. С дополнениями и изменениями по 15 августа 1927 г. / Под ред. М.Н. Гернета и А.Н. Трайнина. М., 1927. 432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стинов В.С. Российское уголовное законодательство об ответственности за преступления против собственности (история и концепция). 2-е изд. перераб. и доп. Н. Новгород, 2008. 243 с.</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Цыганов, И.Ю. Незаконное приобретение, передача, сбыт, хранение, перевозка, ношение огнестрельного орудия и его основных частей, боеприпасов, взрывчатых веществ или взрывных устройств // Закон и право, 2008, №7.</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ind w:firstLine="709"/>
        <w:rPr/>
      </w:pPr>
      <w:r>
        <w:rPr>
          <w:rFonts w:cs="Times New Roman" w:ascii="Times New Roman" w:hAnsi="Times New Roman"/>
          <w:sz w:val="28"/>
          <w:szCs w:val="28"/>
        </w:rPr>
        <w:t>о выдаче лицензии (разрешения)</w:t>
      </w:r>
    </w:p>
    <w:p>
      <w:pPr>
        <w:pStyle w:val="Normal"/>
        <w:spacing w:lineRule="auto" w:line="360"/>
        <w:ind w:firstLine="709"/>
        <w:rPr/>
      </w:pPr>
      <w:r>
        <w:rPr>
          <w:rFonts w:cs="Times New Roman" w:ascii="Times New Roman" w:hAnsi="Times New Roman"/>
          <w:sz w:val="28"/>
          <w:szCs w:val="28"/>
        </w:rPr>
        <w:t>на приобретение (хранение)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РТОЧКА-ЗАЯВЛЕНИЕ N 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мя, отчество, число, месяц, год и место ро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рес постоянного места жительства: 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рес временного проживания: 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машний телефон 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спорт 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номер, кем и когда вы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работы и должность: 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организации, адрес, служебный телеф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ю личное (служебное) оружие: 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д и модель каждой единиц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ind w:firstLine="709"/>
        <w:rPr/>
      </w:pPr>
      <w:r>
        <w:rPr>
          <w:rFonts w:cs="Times New Roman" w:ascii="Times New Roman" w:hAnsi="Times New Roman"/>
          <w:sz w:val="28"/>
          <w:szCs w:val="28"/>
        </w:rPr>
        <w:t>Прошу выдать мне лицензию на приобретение (разрешение на хранение, хранение и ношение): 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вид, тип, модель, калибр и номер оружия)</w:t>
      </w:r>
    </w:p>
    <w:p>
      <w:pPr>
        <w:pStyle w:val="Normal"/>
        <w:spacing w:lineRule="auto" w:line="360"/>
        <w:ind w:firstLine="709"/>
        <w:rPr/>
      </w:pPr>
      <w:r>
        <w:rPr>
          <w:rFonts w:cs="Times New Roman" w:ascii="Times New Roman" w:hAnsi="Times New Roman"/>
          <w:sz w:val="28"/>
          <w:szCs w:val="28"/>
        </w:rPr>
        <w:t>Имею охотничий билет N ___, выданный "__" __________ 200_ г.</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дата выдачи, полное наименование государствен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а управления охотничьим хозяйством и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ого охотничьего объединения)</w:t>
      </w:r>
    </w:p>
    <w:p>
      <w:pPr>
        <w:pStyle w:val="Normal"/>
        <w:spacing w:lineRule="auto" w:line="360"/>
        <w:ind w:firstLine="709"/>
        <w:rPr/>
      </w:pPr>
      <w:r>
        <w:rPr>
          <w:rFonts w:cs="Times New Roman" w:ascii="Times New Roman" w:hAnsi="Times New Roman"/>
          <w:sz w:val="28"/>
          <w:szCs w:val="28"/>
        </w:rPr>
        <w:t>Владею гладкоствольным (нарезным) охотничьим оружием в течение ____ лет.</w:t>
      </w:r>
    </w:p>
    <w:p>
      <w:pPr>
        <w:pStyle w:val="Normal"/>
        <w:spacing w:lineRule="auto" w:line="360"/>
        <w:ind w:firstLine="709"/>
        <w:rPr/>
      </w:pPr>
      <w:r>
        <w:rPr>
          <w:rFonts w:cs="Times New Roman" w:ascii="Times New Roman" w:hAnsi="Times New Roman"/>
          <w:sz w:val="28"/>
          <w:szCs w:val="28"/>
        </w:rPr>
        <w:t>К заявлению прилагаются: 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перечень документов согласно п. 22 Инструкции)</w:t>
      </w:r>
    </w:p>
    <w:p>
      <w:pPr>
        <w:pStyle w:val="Normal"/>
        <w:spacing w:lineRule="auto" w:line="360"/>
        <w:ind w:firstLine="709"/>
        <w:rPr/>
      </w:pPr>
      <w:r>
        <w:rPr>
          <w:rFonts w:cs="Times New Roman" w:ascii="Times New Roman" w:hAnsi="Times New Roman"/>
          <w:sz w:val="28"/>
          <w:szCs w:val="28"/>
        </w:rPr>
        <w:t>___________________ ___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 _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отная стор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а лицензия на приобретение: 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и _______________________ номер 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ом действия до "__" 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о разрешение на хранение (хранение и ношение): 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и _______________________ номер 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ом действия до "__" 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вид, тип, модель, калибр, номер и г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готовления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едения об уплате единовременных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та, номер квитанции об уплате сбора за выдачу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учреждения ба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ые отме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выдаче лицензии на коллекционир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ого оружия, холодного художеств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ормленного оружия, копий и репл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кварного оружия, а также иного разрешен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оллекционирования оружия</w:t>
      </w:r>
    </w:p>
    <w:p>
      <w:pPr>
        <w:pStyle w:val="Normal"/>
        <w:spacing w:lineRule="auto" w:line="360"/>
        <w:ind w:firstLine="709"/>
        <w:rPr/>
      </w:pPr>
      <w:r>
        <w:rPr>
          <w:rFonts w:cs="Times New Roman" w:ascii="Times New Roman" w:hAnsi="Times New Roman"/>
          <w:sz w:val="28"/>
          <w:szCs w:val="28"/>
        </w:rPr>
        <w:t>Начальнику ___________________________________________________</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наименование органа внутренних дел,</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фамилия, имя, отчество гражданина,</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рес регистрации по месту постоянного прожи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ind w:firstLine="709"/>
        <w:rPr/>
      </w:pPr>
      <w:r>
        <w:rPr>
          <w:rFonts w:cs="Times New Roman" w:ascii="Times New Roman" w:hAnsi="Times New Roman"/>
          <w:sz w:val="28"/>
          <w:szCs w:val="28"/>
        </w:rPr>
        <w:t>Прошу Вас выдать мне лицензию на коллекционирование 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типы гражданского оружия либо копии и реплики оружия)</w:t>
      </w:r>
    </w:p>
    <w:p>
      <w:pPr>
        <w:pStyle w:val="Normal"/>
        <w:spacing w:lineRule="auto" w:line="360"/>
        <w:ind w:firstLine="709"/>
        <w:rPr/>
      </w:pPr>
      <w:r>
        <w:rPr>
          <w:rFonts w:cs="Times New Roman" w:ascii="Times New Roman" w:hAnsi="Times New Roman"/>
          <w:sz w:val="28"/>
          <w:szCs w:val="28"/>
        </w:rPr>
        <w:t>Оружие будет храниться по адресу: ______________________________</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также наличие оборудования для сохранности оружия)</w:t>
      </w:r>
    </w:p>
    <w:p>
      <w:pPr>
        <w:pStyle w:val="Normal"/>
        <w:spacing w:lineRule="auto" w:line="360"/>
        <w:ind w:firstLine="709"/>
        <w:rPr/>
      </w:pPr>
      <w:r>
        <w:rPr>
          <w:rFonts w:cs="Times New Roman" w:ascii="Times New Roman" w:hAnsi="Times New Roman"/>
          <w:sz w:val="28"/>
          <w:szCs w:val="28"/>
        </w:rPr>
        <w:t>Имею паспорт: 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серия, номер, когда и кем выдан)</w:t>
      </w:r>
    </w:p>
    <w:p>
      <w:pPr>
        <w:pStyle w:val="Normal"/>
        <w:spacing w:lineRule="auto" w:line="360"/>
        <w:ind w:firstLine="709"/>
        <w:rPr/>
      </w:pPr>
      <w:r>
        <w:rPr>
          <w:rFonts w:cs="Times New Roman" w:ascii="Times New Roman" w:hAnsi="Times New Roman"/>
          <w:sz w:val="28"/>
          <w:szCs w:val="28"/>
        </w:rPr>
        <w:t>К заявлению прилагаются: 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перечень документов согласно п. 16 Инструкции)</w:t>
      </w:r>
    </w:p>
    <w:p>
      <w:pPr>
        <w:pStyle w:val="Normal"/>
        <w:spacing w:lineRule="auto" w:line="360"/>
        <w:ind w:firstLine="709"/>
        <w:rPr/>
      </w:pPr>
      <w:r>
        <w:rPr>
          <w:rFonts w:cs="Times New Roman" w:ascii="Times New Roman" w:hAnsi="Times New Roman"/>
          <w:sz w:val="28"/>
          <w:szCs w:val="28"/>
        </w:rPr>
        <w:t>________________ 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 ____________ 200_ г.</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3</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органа внутренних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р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орговлю гражданским и служебным оруж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патронами к н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ЛТО N 000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а: "__" 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ого лица, полное наименовани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ый юридический адр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ерсональную ответственность: 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фамилия, и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ство ответственного лица, служебный телеф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N приказа и дата назначения ответственн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ды и количество оружия (патронов), разрешенного к торгов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е виды оружия, типы патронов, количество оружия 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тронов по видам и тип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а до "__" 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льник 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ind w:firstLine="709"/>
        <w:rPr/>
      </w:pPr>
      <w:r>
        <w:rPr>
          <w:rFonts w:cs="Times New Roman" w:ascii="Times New Roman" w:hAnsi="Times New Roman"/>
          <w:sz w:val="28"/>
          <w:szCs w:val="28"/>
        </w:rPr>
        <w:t>М.П. 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ЕШОК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орговлю гражданским и служебным оруж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патронами к н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ЛТО N 000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а: "__" 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ого лица, полное наименовани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ый юридический адр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ерсональную ответственность: 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фамилия, и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ство ответственного лица, служебный телефон,</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N приказа и дата назначения ответственн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ды и количество оружия (патронов), разрешенного к торгов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е виды оружия, типы патронов, количество оружия 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тронов по видам и тип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а до "__" 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 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номер заявления, приказа либо иного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ю оформил:</w:t>
      </w:r>
    </w:p>
    <w:p>
      <w:pPr>
        <w:pStyle w:val="Normal"/>
        <w:spacing w:lineRule="auto" w:line="360"/>
        <w:ind w:firstLine="709"/>
        <w:rPr/>
      </w:pPr>
      <w:r>
        <w:rPr>
          <w:rFonts w:cs="Times New Roman" w:ascii="Times New Roman" w:hAnsi="Times New Roman"/>
          <w:sz w:val="28"/>
          <w:szCs w:val="28"/>
        </w:rPr>
        <w:t>________________ 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p>
    <w:p>
      <w:pPr>
        <w:pStyle w:val="Normal"/>
        <w:spacing w:lineRule="auto" w:line="360"/>
        <w:ind w:firstLine="709"/>
        <w:rPr/>
      </w:pPr>
      <w:r>
        <w:rPr>
          <w:rFonts w:cs="Times New Roman" w:ascii="Times New Roman" w:hAnsi="Times New Roman"/>
          <w:sz w:val="28"/>
          <w:szCs w:val="28"/>
        </w:rPr>
        <w:t>Лицензию получил, с Правилами оборота оружия и патронов ознакомлен.</w:t>
      </w:r>
    </w:p>
    <w:p>
      <w:pPr>
        <w:pStyle w:val="Normal"/>
        <w:spacing w:lineRule="auto" w:line="360"/>
        <w:ind w:firstLine="709"/>
        <w:rPr/>
      </w:pPr>
      <w:r>
        <w:rPr>
          <w:rFonts w:cs="Times New Roman" w:ascii="Times New Roman" w:hAnsi="Times New Roman"/>
          <w:sz w:val="28"/>
          <w:szCs w:val="28"/>
        </w:rPr>
        <w:t>________________ 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 ____________ 200_ г.</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4</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ректору Федерального агентства по обыч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оружениям и боеприпас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выдаче лицензии на производство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Российской Федерации о лицензировании производства гражданского и служебного оружия и патронов к нему прошу Вас рассмотреть представленные документы и выдать лицензию на производств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ого и (или) служебного оружия, основных ча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гнестрельного оружия, ремонта гражданского и (или) служеб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ужия, патронов к гражданскому и (или) служебному оруж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ных частей патр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выполнением следующих лицензируемых видов работ: 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 лицензирования)</w:t>
      </w:r>
    </w:p>
    <w:p>
      <w:pPr>
        <w:pStyle w:val="Normal"/>
        <w:spacing w:lineRule="auto" w:line="360"/>
        <w:ind w:firstLine="709"/>
        <w:rPr/>
      </w:pPr>
      <w:r>
        <w:rPr>
          <w:rFonts w:cs="Times New Roman" w:ascii="Times New Roman" w:hAnsi="Times New Roman"/>
          <w:sz w:val="28"/>
          <w:szCs w:val="28"/>
        </w:rPr>
        <w:t>Гарантирует выполнение работ с соблюдением требований действующих нормативных документов по обеспечению качества изделий, безопасности работ, полного учета и сохранности оружия в процессе изготовления, хранения и реализации.</w:t>
      </w:r>
    </w:p>
    <w:p>
      <w:pPr>
        <w:pStyle w:val="Normal"/>
        <w:spacing w:lineRule="auto" w:line="360"/>
        <w:ind w:firstLine="709"/>
        <w:rPr/>
      </w:pPr>
      <w:r>
        <w:rPr>
          <w:rFonts w:cs="Times New Roman" w:ascii="Times New Roman" w:hAnsi="Times New Roman"/>
          <w:sz w:val="28"/>
          <w:szCs w:val="28"/>
        </w:rPr>
        <w:t>Реквизиты: наименование, организационно-правовая форма, банковские реквизиты, юридический адрес субъекта лицензирования и фактический адрес размещения его производства, Ф.И.О. руководителя, номера телефонов, телефакса.</w:t>
      </w:r>
    </w:p>
    <w:p>
      <w:pPr>
        <w:pStyle w:val="Normal"/>
        <w:spacing w:lineRule="auto" w:line="360"/>
        <w:ind w:firstLine="709"/>
        <w:rPr/>
      </w:pPr>
      <w:r>
        <w:rPr>
          <w:rFonts w:cs="Times New Roman" w:ascii="Times New Roman" w:hAnsi="Times New Roman"/>
          <w:sz w:val="28"/>
          <w:szCs w:val="28"/>
        </w:rPr>
        <w:t>Достоверность представленных на рассмотрение документов гарантирую.</w:t>
      </w:r>
    </w:p>
    <w:p>
      <w:pPr>
        <w:pStyle w:val="Normal"/>
        <w:spacing w:lineRule="auto" w:line="360"/>
        <w:ind w:firstLine="709"/>
        <w:rPr/>
      </w:pPr>
      <w:r>
        <w:rPr>
          <w:rFonts w:cs="Times New Roman" w:ascii="Times New Roman" w:hAnsi="Times New Roman"/>
          <w:sz w:val="28"/>
          <w:szCs w:val="28"/>
        </w:rPr>
        <w:t>________________ _______________________________________</w:t>
      </w:r>
    </w:p>
    <w:p>
      <w:pPr>
        <w:pStyle w:val="Normal"/>
        <w:spacing w:lineRule="auto" w:line="360"/>
        <w:ind w:firstLine="709"/>
        <w:rPr/>
      </w:pPr>
      <w:r>
        <w:rPr>
          <w:rFonts w:cs="Times New Roman" w:ascii="Times New Roman" w:hAnsi="Times New Roman"/>
          <w:sz w:val="28"/>
          <w:szCs w:val="28"/>
        </w:rPr>
        <w:t>(подпись) (фамилия, инициалы ответственн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 ____________ 200_ г.</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5</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льник 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органа внутренних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нициалы руковод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 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следования условий сохранности и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имого оружия и (или) патр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субъекта лиценз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__" _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ссия в составе: (указываются должности и фамилии сотрудников органов внутренних дел, администрации обследуемой организации, службы охраны, государственного пожарного надзора и других должностных лиц) провела обследование условий сохранности и учета оружия и (или) патронов в процессе производства (указываются виды производимого оружия, патронов, а при необходимости и лицензируемые виды раб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обследования установлено (отразить данные по следующим направлениям об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аткая характеристика территории организации, зданий и сооружений, задействованных в производстве оружия и (или) патронов, адрес его раз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и характеристика инженерных средств охраны территории организации (ограждения, запретной зоны, охранной сигнализации периметра, контрольно-пропускных пунктов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ая укрепленность помещений для производства работ по изготовлению оружия и (или) патронов (изолированность помещений, характеристика стен, перекрытий, окон, дверей, наличие пожарно-охранной сигн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учета и сохранности основных частей огнестрельного оружия, сборочных единиц и готовых изделий при транспортировке их по территории предприятия и между производственными подраздел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блюдение порядка учета и сохранности основных частей огнестрельного оружия, сборочных единиц и готовых изделий в процессе производства (наличие инструкций по организации учета и сохранности, утвержденных руководством организации, наличие перечня лиц, ответственных за учет, ведение журналов учета в подразделениях и проведение других мероприя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учета и сохранности готовой продукции (техническая укрепленность помещений для ее хранения, наличие пожарно-охранной сигнализации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стика подразделений охраны организации, способов несения охранной службы персоналом, наличие прямой связи с органами внутренних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блюдение правил реализации оружия и (или) патронов (соответствие порядка ведения учетной докумен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об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состояния сохранности и учета при производстве оружия и (или) патронов и его соответствия установленным требованиям комиссия может сделать одно из следующих заключ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организации (указать наименование организации) имеются необходимые условия для обеспечения сохранности и полного учета оружия и (или) патронов при производстве (указать виды производимого оружия, патронов, а при необходимости и лицензируемые виды раб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ссия рекомендует выдать (продлить) организации (указать наименование организации, адрес размещения производства) лицензию на производство (указать виды производимого оружия, патронов, а при необходимости и лицензируемые виды раб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 организации (указать наименование организации) имеются основные условия для обеспечения сохранности и учета оружия и (или) патронов при производстве (указать виды производимого оружия, патронов, а при необходимости и лицензируемые виды работ). Полное соблюдение требований к сохранности и учету оружия и (или) патронов может быть обеспечено при реализации следующих мероприятий: (в табличной или произвольной форме изложить содержание замечаний или отступлений от требований нормативных документов, мероприятий по их реализации, сроков исполнения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ссия рекомендует выдать (продлить) организации (указать наименование организации, адрес размещения производства) лицензию на производство (указать виды производимого оружия, патронов, а при необходимости и лицензируемые виды работ) при условии реализации мероприятий по устранению отмеченных комиссией отступлений от требований действующих нормативны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рганизацией (указать наименование организации) не обеспечивается сохранность и полный учет оружия и (или) патронов при производстве (указать виды производимого оружия, патронов, а при необходимости и лицензируемые виды работ) вследствие невыполнения (нарушения) следующих требований нормативных документов (в табличной или произвольной форме изложить конкретные нарушения требований нормативных документов). Комиссия считает необходимым прекратить работы по производству (указать виды производимого оружия, патронов, а при необходимости и лицензируемые виды работ) в организации (указать наименовани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360"/>
        <w:ind w:firstLine="709"/>
        <w:rPr/>
      </w:pPr>
      <w:r>
        <w:rPr>
          <w:rFonts w:cs="Times New Roman" w:ascii="Times New Roman" w:hAnsi="Times New Roman"/>
          <w:sz w:val="28"/>
          <w:szCs w:val="28"/>
        </w:rPr>
        <w:t>________________ 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p>
    <w:p>
      <w:pPr>
        <w:pStyle w:val="Normal"/>
        <w:spacing w:lineRule="auto" w:line="360"/>
        <w:ind w:firstLine="709"/>
        <w:rPr/>
      </w:pPr>
      <w:r>
        <w:rPr>
          <w:rFonts w:cs="Times New Roman" w:ascii="Times New Roman" w:hAnsi="Times New Roman"/>
          <w:sz w:val="28"/>
          <w:szCs w:val="28"/>
        </w:rPr>
        <w:t>________________ 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p>
    <w:p>
      <w:pPr>
        <w:pStyle w:val="Normal"/>
        <w:spacing w:lineRule="auto" w:line="360"/>
        <w:ind w:firstLine="709"/>
        <w:rPr/>
      </w:pPr>
      <w:r>
        <w:rPr>
          <w:rFonts w:cs="Times New Roman" w:ascii="Times New Roman" w:hAnsi="Times New Roman"/>
          <w:sz w:val="28"/>
          <w:szCs w:val="28"/>
        </w:rPr>
        <w:t>________________ __________________________</w:t>
      </w:r>
    </w:p>
    <w:p>
      <w:pPr>
        <w:pStyle w:val="Normal"/>
        <w:spacing w:lineRule="auto" w:line="360"/>
        <w:ind w:firstLine="709"/>
        <w:rPr/>
      </w:pPr>
      <w:r>
        <w:rPr>
          <w:rFonts w:cs="Times New Roman" w:ascii="Times New Roman" w:hAnsi="Times New Roman"/>
          <w:sz w:val="28"/>
          <w:szCs w:val="28"/>
        </w:rPr>
        <w:t>(подпись) (фамилия, инициалы)</w:t>
      </w:r>
      <w:r>
        <w:br w:type="page"/>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6</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вая стор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иобретение, хранение и но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ужия самооборо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ЛОА N 0000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w:t>
      </w:r>
    </w:p>
    <w:p>
      <w:pPr>
        <w:pStyle w:val="Normal"/>
        <w:spacing w:lineRule="auto" w:line="360"/>
        <w:ind w:firstLine="709"/>
        <w:rPr/>
      </w:pPr>
      <w:r>
        <w:rPr>
          <w:rFonts w:cs="Times New Roman" w:ascii="Times New Roman" w:hAnsi="Times New Roman"/>
          <w:sz w:val="28"/>
          <w:szCs w:val="28"/>
        </w:rPr>
        <w:t>____________________________________________________ фото 3 x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pPr>
      <w:r>
        <w:rPr>
          <w:rFonts w:cs="Times New Roman" w:ascii="Times New Roman" w:hAnsi="Times New Roman"/>
          <w:sz w:val="28"/>
          <w:szCs w:val="28"/>
        </w:rPr>
        <w:t>Владелец лицензии имеет право приобретать газовые пистолеты и револьверы, огнестрельное бесствольное оружие отечественного производства, сигнальное оружие.</w:t>
      </w:r>
    </w:p>
    <w:p>
      <w:pPr>
        <w:pStyle w:val="Normal"/>
        <w:spacing w:lineRule="auto" w:line="360"/>
        <w:ind w:firstLine="709"/>
        <w:rPr/>
      </w:pPr>
      <w:r>
        <w:rPr>
          <w:rFonts w:cs="Times New Roman" w:ascii="Times New Roman" w:hAnsi="Times New Roman"/>
          <w:sz w:val="28"/>
          <w:szCs w:val="28"/>
        </w:rPr>
        <w:t>Хранение по месту жительства и ношение приобретенного оружия разрешено при наличии на обороте лицензии регистрации в органе внутренних дел, выдавшем лиценз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а "__" 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а до "__" 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льник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органа внутренних дел)</w:t>
      </w:r>
    </w:p>
    <w:p>
      <w:pPr>
        <w:pStyle w:val="Normal"/>
        <w:spacing w:lineRule="auto" w:line="360"/>
        <w:ind w:firstLine="709"/>
        <w:rPr/>
      </w:pPr>
      <w:r>
        <w:rPr>
          <w:rFonts w:cs="Times New Roman" w:ascii="Times New Roman" w:hAnsi="Times New Roman"/>
          <w:sz w:val="28"/>
          <w:szCs w:val="28"/>
        </w:rPr>
        <w:t>М.П. 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Normal"/>
        <w:spacing w:lineRule="auto" w:line="360"/>
        <w:ind w:firstLine="709"/>
        <w:rPr/>
      </w:pPr>
      <w:r>
        <w:rPr/>
        <w:t>Оборотная сторона</w:t>
      </w:r>
    </w:p>
    <w:tbl>
      <w:tblPr>
        <w:tblW w:w="9012" w:type="dxa"/>
        <w:jc w:val="left"/>
        <w:tblInd w:w="-2" w:type="dxa"/>
        <w:tblLayout w:type="fixed"/>
        <w:tblCellMar>
          <w:top w:w="0" w:type="dxa"/>
          <w:left w:w="70" w:type="dxa"/>
          <w:bottom w:w="0" w:type="dxa"/>
          <w:right w:w="70" w:type="dxa"/>
        </w:tblCellMar>
      </w:tblPr>
      <w:tblGrid>
        <w:gridCol w:w="1866"/>
        <w:gridCol w:w="1188"/>
        <w:gridCol w:w="2884"/>
        <w:gridCol w:w="3074"/>
      </w:tblGrid>
      <w:tr>
        <w:trPr>
          <w:trHeight w:val="1417" w:hRule="atLeast"/>
          <w:cantSplit w:val="true"/>
        </w:trPr>
        <w:tc>
          <w:tcPr>
            <w:tcW w:w="186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ата приобретения</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rFonts w:cs="Times New Roman" w:ascii="Times New Roman" w:hAnsi="Times New Roman"/>
              </w:rPr>
              <w:t xml:space="preserve">Модель, калибр, серия и номер оружия </w:t>
            </w:r>
          </w:p>
        </w:tc>
        <w:tc>
          <w:tcPr>
            <w:tcW w:w="288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именование юридического лица - поставщика, фамилия, инициалы и подпись продавца</w:t>
            </w:r>
          </w:p>
        </w:tc>
        <w:tc>
          <w:tcPr>
            <w:tcW w:w="307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а внутренних дел, фамилия, инициалы и подпись руководителя </w:t>
            </w:r>
          </w:p>
        </w:tc>
      </w:tr>
      <w:tr>
        <w:trPr>
          <w:trHeight w:val="348" w:hRule="atLeast"/>
          <w:cantSplit w:val="true"/>
        </w:trPr>
        <w:tc>
          <w:tcPr>
            <w:tcW w:w="1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288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М.П. </w:t>
            </w:r>
          </w:p>
        </w:tc>
        <w:tc>
          <w:tcPr>
            <w:tcW w:w="307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М.П. </w:t>
            </w:r>
          </w:p>
        </w:tc>
      </w:tr>
      <w:tr>
        <w:trPr>
          <w:trHeight w:val="348" w:hRule="atLeast"/>
          <w:cantSplit w:val="true"/>
        </w:trPr>
        <w:tc>
          <w:tcPr>
            <w:tcW w:w="1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28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30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rHeight w:val="348" w:hRule="atLeast"/>
          <w:cantSplit w:val="true"/>
        </w:trPr>
        <w:tc>
          <w:tcPr>
            <w:tcW w:w="1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288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М.П. </w:t>
            </w:r>
          </w:p>
        </w:tc>
        <w:tc>
          <w:tcPr>
            <w:tcW w:w="307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М.П. </w:t>
            </w:r>
          </w:p>
        </w:tc>
      </w:tr>
    </w:tbl>
    <w:p>
      <w:pPr>
        <w:pStyle w:val="Normal"/>
        <w:spacing w:lineRule="auto" w:line="360"/>
        <w:ind w:firstLine="709"/>
        <w:rPr>
          <w:rFonts w:ascii="Times New Roman" w:hAnsi="Times New Roman" w:cs="Times New Roman"/>
          <w:b/>
          <w:b/>
          <w:bCs/>
          <w:caps/>
          <w:sz w:val="28"/>
          <w:szCs w:val="28"/>
        </w:rPr>
      </w:pPr>
      <w:r>
        <w:br w:type="page"/>
      </w:r>
      <w:r>
        <w:rPr>
          <w:rFonts w:cs="Times New Roman" w:ascii="Times New Roman" w:hAnsi="Times New Roman"/>
          <w:b/>
          <w:bCs/>
          <w:caps/>
          <w:sz w:val="28"/>
          <w:szCs w:val="28"/>
        </w:rPr>
        <w:t>Приложение 7</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 отказе в выдаче лицензии (раз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УО N 000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 __________ 200_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ину(ке), фамилия, имя, отчество, адр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ю организации, юридический адр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ше заявление (обращение) о выдаче лицензии (разрешения) 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 рассмотр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вид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обстоятельствами, предусмотренными __________________</w:t>
      </w:r>
    </w:p>
    <w:p>
      <w:pPr>
        <w:pStyle w:val="Normal"/>
        <w:spacing w:lineRule="auto" w:line="360"/>
        <w:ind w:firstLine="709"/>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нормы правовых актов)</w:t>
      </w:r>
    </w:p>
    <w:p>
      <w:pPr>
        <w:pStyle w:val="Normal"/>
        <w:spacing w:lineRule="auto" w:line="360"/>
        <w:ind w:firstLine="709"/>
        <w:rPr/>
      </w:pPr>
      <w:r>
        <w:rPr>
          <w:rFonts w:cs="Times New Roman" w:ascii="Times New Roman" w:hAnsi="Times New Roman"/>
          <w:sz w:val="28"/>
          <w:szCs w:val="28"/>
        </w:rPr>
        <w:t>принять положительное решение о выдаче лицензии (разрешения) не представляется возмож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решение Вы можете обжаловать в установлен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льник ____________________________________________________</w:t>
      </w:r>
    </w:p>
    <w:p>
      <w:pPr>
        <w:pStyle w:val="Normal"/>
        <w:spacing w:lineRule="auto" w:line="360"/>
        <w:ind w:firstLine="709"/>
        <w:rPr/>
      </w:pPr>
      <w:r>
        <w:rPr>
          <w:rFonts w:cs="Times New Roman" w:ascii="Times New Roman" w:hAnsi="Times New Roman"/>
          <w:sz w:val="28"/>
          <w:szCs w:val="28"/>
        </w:rPr>
        <w:t>М.П. 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ЕШОК УВЕДОМ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 отказе в выдаче лицензии (раз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УО N 000000</w:t>
      </w:r>
    </w:p>
    <w:p>
      <w:pPr>
        <w:pStyle w:val="Normal"/>
        <w:spacing w:lineRule="auto" w:line="360"/>
        <w:ind w:firstLine="709"/>
        <w:rPr/>
      </w:pPr>
      <w:r>
        <w:rPr>
          <w:rFonts w:cs="Times New Roman" w:ascii="Times New Roman" w:hAnsi="Times New Roman"/>
          <w:sz w:val="28"/>
          <w:szCs w:val="28"/>
        </w:rPr>
        <w:t>Мною, 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живающим по адресу: ______________________________________,</w:t>
      </w:r>
    </w:p>
    <w:p>
      <w:pPr>
        <w:pStyle w:val="Normal"/>
        <w:spacing w:lineRule="auto" w:line="360"/>
        <w:ind w:firstLine="709"/>
        <w:rPr/>
      </w:pPr>
      <w:r>
        <w:rPr>
          <w:rFonts w:cs="Times New Roman" w:ascii="Times New Roman" w:hAnsi="Times New Roman"/>
          <w:sz w:val="28"/>
          <w:szCs w:val="28"/>
        </w:rPr>
        <w:t>уведомление об отказе в выдаче лицензии (разрешения) на 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ется вид деятельности)</w:t>
      </w:r>
    </w:p>
    <w:p>
      <w:pPr>
        <w:pStyle w:val="Normal"/>
        <w:spacing w:lineRule="auto" w:line="360"/>
        <w:ind w:firstLine="709"/>
        <w:rPr/>
      </w:pPr>
      <w:r>
        <w:rPr>
          <w:rFonts w:cs="Times New Roman" w:ascii="Times New Roman" w:hAnsi="Times New Roman"/>
          <w:sz w:val="28"/>
          <w:szCs w:val="28"/>
        </w:rPr>
        <w:t>в связи с обстоятельствами, предусмотренными, 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 получ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ываются нормы правовых актов)</w:t>
      </w:r>
    </w:p>
    <w:p>
      <w:pPr>
        <w:pStyle w:val="Normal"/>
        <w:spacing w:lineRule="auto" w:line="360"/>
        <w:ind w:firstLine="709"/>
        <w:rPr/>
      </w:pPr>
      <w:r>
        <w:rPr>
          <w:rFonts w:cs="Times New Roman" w:ascii="Times New Roman" w:hAnsi="Times New Roman"/>
          <w:sz w:val="28"/>
          <w:szCs w:val="28"/>
        </w:rPr>
        <w:t>___________________ ___________________________________</w:t>
      </w:r>
    </w:p>
    <w:p>
      <w:pPr>
        <w:pStyle w:val="Normal"/>
        <w:spacing w:lineRule="auto" w:line="360"/>
        <w:ind w:firstLine="709"/>
        <w:rPr/>
      </w:pPr>
      <w:r>
        <w:rPr>
          <w:rFonts w:cs="Times New Roman" w:ascii="Times New Roman" w:hAnsi="Times New Roman"/>
          <w:sz w:val="28"/>
          <w:szCs w:val="28"/>
        </w:rPr>
        <w:t>(подпись заявителя) (фамилия, инициалы заяв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ведомление оформил:</w:t>
      </w:r>
    </w:p>
    <w:p>
      <w:pPr>
        <w:pStyle w:val="Normal"/>
        <w:spacing w:lineRule="auto" w:line="360"/>
        <w:ind w:firstLine="709"/>
        <w:rPr/>
      </w:pPr>
      <w:r>
        <w:rPr>
          <w:rFonts w:cs="Times New Roman" w:ascii="Times New Roman" w:hAnsi="Times New Roman"/>
          <w:sz w:val="28"/>
          <w:szCs w:val="28"/>
        </w:rPr>
        <w:t>__________________ ___________________________________</w:t>
      </w:r>
    </w:p>
    <w:p>
      <w:pPr>
        <w:pStyle w:val="Normal"/>
        <w:spacing w:lineRule="auto" w:line="360"/>
        <w:ind w:firstLine="709"/>
        <w:rPr/>
      </w:pPr>
      <w:r>
        <w:rPr>
          <w:rFonts w:cs="Times New Roman" w:ascii="Times New Roman" w:hAnsi="Times New Roman"/>
          <w:sz w:val="28"/>
          <w:szCs w:val="28"/>
        </w:rPr>
        <w:t>(подпись) (фамилия, инициалы заявите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rFonts w:ascii="Times New Roman" w:hAnsi="Times New Roman" w:eastAsia="Times New Roman" w:cs="Times New Roman"/>
      <w:sz w:val="28"/>
      <w:szCs w:val="28"/>
    </w:rPr>
  </w:style>
  <w:style w:type="character" w:styleId="WW8Num5z0">
    <w:name w:val="WW8Num5z0"/>
    <w:qFormat/>
    <w:rPr>
      <w:b w:val="false"/>
      <w:bCs w:val="false"/>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szCs w:val="28"/>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sz w:val="28"/>
      <w:szCs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szCs w:val="28"/>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28"/>
      <w:szCs w:val="28"/>
    </w:rPr>
  </w:style>
  <w:style w:type="character" w:styleId="WW8Num43z0">
    <w:name w:val="WW8Num43z0"/>
    <w:qFormat/>
    <w:rPr>
      <w:rFonts w:ascii="Times New Roman" w:hAnsi="Times New Roman" w:cs="Times New Roman"/>
      <w:b w:val="false"/>
      <w:bCs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Гипертекстовая ссылка"/>
    <w:qFormat/>
    <w:rPr>
      <w:b/>
      <w:bCs/>
      <w:color w:val="008000"/>
      <w:u w:val="single"/>
    </w:rPr>
  </w:style>
  <w:style w:type="character" w:styleId="Style14">
    <w:name w:val="Цветовое выделение"/>
    <w:qFormat/>
    <w:rPr>
      <w:b/>
      <w:bCs/>
      <w:color w:val="00008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FootnoteCharacters">
    <w:name w:val="Footnote Characters"/>
    <w:qFormat/>
    <w:rPr>
      <w:vertAlign w:val="superscript"/>
    </w:rPr>
  </w:style>
  <w:style w:type="character" w:styleId="Style17">
    <w:name w:val="Текст сноски Знак"/>
    <w:qFormat/>
    <w:rPr>
      <w:lang w:val="ru-RU"/>
    </w:rPr>
  </w:style>
  <w:style w:type="character" w:styleId="Style18">
    <w:name w:val="Нижний колонтитул Знак"/>
    <w:qFormat/>
    <w:rPr>
      <w:rFonts w:ascii="Arial" w:hAnsi="Arial" w:cs="Arial"/>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11">
    <w:name w:val="Текст сноски Знак1 Знак"/>
    <w:qFormat/>
    <w:rPr>
      <w:rFonts w:ascii="Arial" w:hAnsi="Arial" w:cs="Arial"/>
      <w:sz w:val="24"/>
      <w:szCs w:val="24"/>
      <w:lang w:val="ru-RU"/>
    </w:rPr>
  </w:style>
  <w:style w:type="character" w:styleId="StrongEmphasis">
    <w:name w:val="Strong"/>
    <w:qFormat/>
    <w:rPr>
      <w:b/>
      <w:bCs/>
    </w:rPr>
  </w:style>
  <w:style w:type="character" w:styleId="EndnoteCharacters">
    <w:name w:val="Endnote Characters"/>
    <w:qFormat/>
    <w:rPr>
      <w:vertAlign w:val="superscript"/>
    </w:rPr>
  </w:style>
  <w:style w:type="character" w:styleId="Style19">
    <w:name w:val="Продолжение ссылки"/>
    <w:qFormat/>
    <w:rPr/>
  </w:style>
  <w:style w:type="character" w:styleId="12">
    <w:name w:val="Текст сноски Знак1 Знак2"/>
    <w:qFormat/>
    <w:rPr>
      <w:rFonts w:ascii="Arial" w:hAnsi="Arial" w:cs="Arial"/>
      <w:lang w:val="ru-RU"/>
    </w:rPr>
  </w:style>
  <w:style w:type="character" w:styleId="2">
    <w:name w:val="Основной текст с отступом 2 Знак"/>
    <w:qFormat/>
    <w:rPr>
      <w:rFonts w:ascii="Arial" w:hAnsi="Arial" w:cs="Arial"/>
      <w:sz w:val="20"/>
      <w:szCs w:val="20"/>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Style22">
    <w:name w:val="Основной текст с отступом Знак"/>
    <w:qFormat/>
    <w:rPr>
      <w:rFonts w:ascii="Arial" w:hAnsi="Arial" w:cs="Arial"/>
      <w:sz w:val="20"/>
      <w:szCs w:val="20"/>
    </w:rPr>
  </w:style>
  <w:style w:type="character" w:styleId="Style23">
    <w:name w:val="Верхний колонтитул Знак"/>
    <w:qFormat/>
    <w:rPr>
      <w:rFonts w:ascii="Arial" w:hAnsi="Arial" w:cs="Arial"/>
      <w:sz w:val="20"/>
      <w:szCs w:val="20"/>
    </w:rPr>
  </w:style>
  <w:style w:type="paragraph" w:styleId="Heading">
    <w:name w:val="Heading"/>
    <w:basedOn w:val="Normal"/>
    <w:next w:val="TextBody"/>
    <w:qFormat/>
    <w:pPr>
      <w:widowControl/>
      <w:autoSpaceDE w:val="true"/>
      <w:spacing w:lineRule="auto" w:line="360"/>
      <w:ind w:hanging="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аблицы (моноширинный)"/>
    <w:basedOn w:val="Normal"/>
    <w:next w:val="Normal"/>
    <w:qFormat/>
    <w:pPr>
      <w:ind w:hanging="0"/>
    </w:pPr>
    <w:rPr>
      <w:rFonts w:ascii="Courier New" w:hAnsi="Courier New" w:cs="Courier New"/>
    </w:rPr>
  </w:style>
  <w:style w:type="paragraph" w:styleId="Subtitle">
    <w:name w:val="Subtitle"/>
    <w:basedOn w:val="Normal"/>
    <w:next w:val="TextBody"/>
    <w:qFormat/>
    <w:pPr>
      <w:widowControl/>
      <w:autoSpaceDE w:val="true"/>
      <w:spacing w:lineRule="auto" w:line="360"/>
      <w:ind w:hanging="0"/>
      <w:jc w:val="center"/>
    </w:pPr>
    <w:rPr>
      <w:sz w:val="28"/>
      <w:szCs w:val="28"/>
    </w:rPr>
  </w:style>
  <w:style w:type="paragraph" w:styleId="13">
    <w:name w:val="Обычный (веб)1"/>
    <w:basedOn w:val="Normal"/>
    <w:qFormat/>
    <w:pPr>
      <w:widowControl/>
      <w:autoSpaceDE w:val="true"/>
      <w:spacing w:before="88" w:after="280"/>
      <w:ind w:hanging="0"/>
    </w:pPr>
    <w:rPr>
      <w:color w:val="000000"/>
    </w:rPr>
  </w:style>
  <w:style w:type="paragraph" w:styleId="Footnote">
    <w:name w:val="Footnote Text"/>
    <w:basedOn w:val="Normal"/>
    <w:pPr/>
    <w:rPr/>
  </w:style>
  <w:style w:type="paragraph" w:styleId="Style25">
    <w:name w:val="Обычный (веб)"/>
    <w:basedOn w:val="Normal"/>
    <w:qFormat/>
    <w:pPr>
      <w:widowControl/>
      <w:autoSpaceDE w:val="true"/>
      <w:spacing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6"/>
      <w:szCs w:val="26"/>
    </w:rPr>
  </w:style>
  <w:style w:type="paragraph" w:styleId="Style26">
    <w:name w:val="Оглавление"/>
    <w:basedOn w:val="Style24"/>
    <w:next w:val="Normal"/>
    <w:qFormat/>
    <w:pPr>
      <w:ind w:left="140" w:hanging="0"/>
    </w:pPr>
    <w:rPr/>
  </w:style>
  <w:style w:type="paragraph" w:styleId="ConsPlusTitle">
    <w:name w:val="ConsPlusTitle"/>
    <w:basedOn w:val="Normal"/>
    <w:next w:val="ConsPlusNormal"/>
    <w:qFormat/>
    <w:pPr>
      <w:suppressAutoHyphens w:val="true"/>
      <w:ind w:hanging="0"/>
      <w:jc w:val="left"/>
    </w:pPr>
    <w:rPr>
      <w:b/>
      <w:bCs/>
      <w:lang w:val="en-US" w:eastAsia="en-U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suppressAutoHyphens w:val="true"/>
      <w:ind w:hanging="0"/>
      <w:jc w:val="left"/>
    </w:pPr>
    <w:rPr>
      <w:rFonts w:ascii="Courier New" w:hAnsi="Courier New" w:cs="Courier New"/>
      <w:lang w:val="en-US" w:eastAsia="en-US"/>
    </w:rPr>
  </w:style>
  <w:style w:type="paragraph" w:styleId="21">
    <w:name w:val="Основной текст с отступом 2"/>
    <w:basedOn w:val="Normal"/>
    <w:qFormat/>
    <w:pPr>
      <w:spacing w:lineRule="auto" w:line="480" w:before="0" w:after="120"/>
      <w:ind w:left="283"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Содержимое таблицы"/>
    <w:basedOn w:val="Normal"/>
    <w:qFormat/>
    <w:pPr>
      <w:suppressLineNumbers/>
      <w:suppressAutoHyphens w:val="true"/>
      <w:autoSpaceDE w:val="true"/>
      <w:ind w:hanging="0"/>
      <w:jc w:val="left"/>
    </w:pPr>
    <w:rPr>
      <w:color w:val="000000"/>
      <w:sz w:val="24"/>
      <w:szCs w:val="24"/>
      <w:lang w:val="en-US"/>
    </w:rPr>
  </w:style>
  <w:style w:type="paragraph" w:styleId="Style29">
    <w:name w:val="Прижатый влево"/>
    <w:basedOn w:val="Normal"/>
    <w:next w:val="Normal"/>
    <w:qFormat/>
    <w:pPr>
      <w:ind w:hanging="0"/>
      <w:jc w:val="left"/>
    </w:pPr>
    <w:rPr/>
  </w:style>
  <w:style w:type="paragraph" w:styleId="Style30">
    <w:name w:val="Текст"/>
    <w:basedOn w:val="Normal"/>
    <w:qFormat/>
    <w:pPr>
      <w:widowControl/>
      <w:autoSpaceDE w:val="true"/>
      <w:ind w:hanging="0"/>
      <w:jc w:val="left"/>
    </w:pPr>
    <w:rPr>
      <w:rFonts w:ascii="Courier New" w:hAnsi="Courier New" w:cs="Courier New"/>
    </w:rPr>
  </w:style>
  <w:style w:type="paragraph" w:styleId="TextBodyIndent">
    <w:name w:val="Body Text Indent"/>
    <w:basedOn w:val="Normal"/>
    <w:pPr>
      <w:spacing w:before="0" w:after="120"/>
      <w:ind w:left="283" w:firstLine="7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4:00Z</dcterms:created>
  <dc:creator>Ольга</dc:creator>
  <dc:description/>
  <cp:keywords/>
  <dc:language>en-US</dc:language>
  <cp:lastModifiedBy>SYSTEM</cp:lastModifiedBy>
  <cp:lastPrinted>2009-02-04T17:54:00Z</cp:lastPrinted>
  <dcterms:modified xsi:type="dcterms:W3CDTF">2011-09-07T10:34:00Z</dcterms:modified>
  <cp:revision>2</cp:revision>
  <dc:subject/>
  <dc:title>Глава 11</dc:title>
</cp:coreProperties>
</file>