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ные качественные изменения, происходящие в Российской Федерации, затронули все сферы жизнедеятельности российского общества и государства. В связи с этим возникла объективная необходимость пересмотра укоренившихся представлений о деятельности существующих социальных институтов, их финансовых источников и рационального использования имеющихся средств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для членов общества направлением преобразований социальной политики государства является реформирование пенсионной системы, затрагивающей интересы нескольких поколений на протяжении длительного времени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изменения заставляют искать новые подходы в решении задач, связанных с материальным обеспечением нетрудоспособных при наступлении старости, инвалидности, по случаю потери кормильц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работы связанна с тем, что пенсионная система и механизм управления ее финансами требуют изменений, адекватных современным экономическим, социальным и демографическим условиям с учетом передового мирового опыта, накопленного финансовой наукой. Это вызывает необходимость глубокого научного анализа проблем, связанных с реализацией пенсионной реформы, ее последствиями, функционированием пенсионной системы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— система пенсионного обеспечения граждан РФ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— НПФ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— провести комплексное исследование особенностей НПФ. Для достижения поставленной цели мной была предпринята попытка реализовать следующие задачи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онуть вопрос появления и развития НПФ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черты и особенности НПФ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ложение дел на современном этапе развития НПФ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основу работы составляют учебные пособия, монографии и статьи. В основе реферата лежат статьи Михаила Серова и Александра Ефремова.</w:t>
      </w:r>
      <w:r>
        <w:br w:type="page"/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 Ключевые этапы становления НПФ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ледство от советской власти России досталась система государственного пенсионного обеспечения, работающая по принципу «сегодняшнее поколение трудящихся обеспечивает сегодняшнее поколение пенсионеров». В условиях кризиса, инфляционных процессов и перестройки экономики главный недостаток такой системы состоит в том, что стремление государства обеспечить пенсионерам достойное существование ложится слишком тяжелым грузом на работающих членов общества. В результате складывается парадоксальная ситуация, когда из народнохозяйственного оборота взносами в Государственный пенсионный фонд РФ изымается огромные средства, а довольных уровнем пенсионного обеспечения нет. Трудящиеся граждане в настоящее время совершенно не представляют, какую пенсию они будут получать через 3-5 лет, не говоря о 10-15, причем размер пенсии практически не связывается с их вчерашними, сегодняшними и завтрашними трудовыми усилиям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НПФ уходит своими корнями к 1989 г. Именно в этом году Госстрах ввел дополнительную услугу по страхованию пенсий. И уже в ноябре 1991 г. возник первый в современной российской истории НПФ - Российский страховой пенсионный фонд (РСПФ). В декабре 1991 г. Указом Президента РФ "О первоочередных мерах по организации работы промышленности" государственным предприятиям было разрешено создавать, за счет прибыли, фонды для увеличения пенсий их работникам. В 1992г. Указом Президента РФ «О НПФ» установлены основные (рамочные) принципы функционирования НПФ и определено, что выплаты осуществляются наряду с государственными пенсиями . На основании указа в 93-94гг. было учреждено около 350 организаций, относящих себя к НПФ. Большинство фондов были организованы в форме акционерных обществ и применяли накопительные схемы на основе индивидуальных лицевых счетов, которые открывались частными лицами в банках или иных финансовых учреждениях и не были связаны с предприятиями. В апреле 1994 г. Главное Правовое Управление при Президенте РФ принимает решение о разработке Закона "О негосударственных пенсионных фондах".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1995 года постановлением Правительства РФ от 24.12.1994 N 1418 "О лицензировании отдельных видов деятельности" деятельность НПФ и компаний по управлению активами НПФ включена в перечень лицензируемых видов деятельности. При этом в качестве лицензирующего органа была определена Инспекция негосударственных пенсионных фондов при Министерстве социальной защиты населения РФ. Первые лицензии НПФ были выданы в октябре 1995 г. В связи с изменениями в требованиях к лицензированию в конце 2002 года выдача лицензий была приостановлена. Она возобновилась только в апреле 2004 год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2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1998 г. после долгих процедур согласований (проект был трижды отклонен Государственной Думой) вступил в силу Федеральный закон от 07.05.1998 N 75-ФЗ "О негосударственных пенсионных фондах", который регулирует различные аспекты функционирования НПФ и на сегодняшний день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3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9 года Правительство утвердило «Требования к пенсионным схемам НПФ», а затем и «Требования к составу и структуре пенсионных резервов НПФ и контролю над их размещением»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2000г. учреждена Национальная Ассоциация Пенсионных Фондов (НАПФ) в целях защиты интересов вкладчиков, участников, застрахованных лиц и членов Партнерства (с мая 2005г. НАПФ — саморегулируемая организация НПФ).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4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0 года на заседании Правительства были одобрены предложения ПФР и Минтруда по введению накопительных принципов формирования трудовой пенсии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января 2002 года началась пенсионная реформа, основная идея которой заключается в переходе от распределительной системы пенсионного обеспечения к распределительно-накопительной. Данная реформа продолжается до сих пор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импульс развитию системы НПФ был придан в 2002-03гг., когда фонды были признаны страховщиками по обязательному пенсионному страхованию наряду с ПФР. Им предоставлена возможность с 1 июля 2004г. заключать договоры ОПС с застрахованными лицами. При этом фонды вновь активизируют работу по привлечению физических лиц.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996 - 2008 гг. сфера негосударственного пенсионного страхования достаточно динамично развивалась. В 2004-09 гг. происходил весьма динамичный рост числа застрахованных лиц, которые перевели средства пенсионных накоплений в НПФ . В 2001-08гг. количество участников увеличилось более, чем в 2 раза.</w:t>
      </w:r>
      <w:r>
        <w:br w:type="page"/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НПФ. Общая информация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й пенсионный фонд (НПФ) — особая организационно-правовая форма некоммерческой организации социального обеспечения. Основным видом деятельности НПФ является негосударственное пенсионное обеспечение участников Фонда на основании договоров о негосударственном пенсионном обеспечении. НПФ осуществляют деятельность на основании Федерального закона N75-ФЗ от 07.05.1998 «О негосударственных пенсионных фондах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Ф аккумулирует пенсионные взносы, размещает пенсионные резервы в соответствии с действующим законодательством, распределяет полученный доход, оформляет и выплачивает негосударственные пенсии. Рассмотрим механизм работы НПФ подробнее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адчик перечисляет взносы в НПФ на основании пенсионного договора. При заключении данного договора ему необходимо выбрать пенсионную схему — некую спецификацию договора, определяющую во многом его условия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ая схема — совокупность условий, определяющих порядок формирования пенсионных накоплений и выплат негосударственных пенсий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ые схемы подразделяются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формирования пенсионных обязательств — на сберегательные, страховые и смешанные;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егательные схемы, как правило, предполагают выплату пенсии в течение определенного срока. В случае смерти участника пенсионной программы предусматривается наследование или правопреемство оставшихся на его счете средств пенсионных накоплений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схемы, как правило, подразумевают пожизненную выплату пенсий. Наследование или правопреемство ими не предусматриваются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ые схемы представляют собой комбинированный вариант страховой и сберегательной схем. Наследование или правопреемство по ним, обычно, возможно только в период накопления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актуарных расчетов — на схемы с установленными взносами и схемы с установленными выплатами; 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учета пенсионных обязательств Фонда — схемы с учетом на именных пенсионных счетах и схемы с учетом на солидарных пенсионных счетах. 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, учет осуществляется на солидарном счете, если вкладчиком является предприятие. Если же вкладчик — физическое лицо, перечисляющее в НПФ взносы в свою пользу, учет ведется на именном счете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учитывает поступившие пенсионные взносы на солидарном или именном счете вкладчика и формирует пенсионные резервы. Эти резервы он инвестирует (обычно — через управляющую компанию) в высоконадежные активы. Полученный по результатам инвестирования доход распределяется по счетам и увеличивает будущую пенсию участников. Однако следует помнить, что часть дохода направляется на вознаграждение управляющего (НПФ или НПФ и УК), на пополнение страхового резерва и на оплату расходов по обслуживанию фонд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ходе участника на пенсию НПФ (а в ряде случаев — в соответствии с договором — вкладчик), исходя из накопленной суммы, определяет размер негосударственной пенсии и порядок ее получения.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решаемые при участии НПФ: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альных условий для конкуренции в пенсионной сфере (в т.ч. устранение государственного монополизма)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на государственный бюджет в связи с пенсионными выплатами при досрочном выходе на пенсию, а также улучшение условий труда, сокращение (упразднение) рабочих мест с тяжелыми и вредными условиями труда 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институтов в систему предоставления социальных услуг, в т.ч. разработка и внедрение частных пенсионных систем (отраслевых, территориальных и пр.). Т.о. государство предоставляет гражданам возможность повысить размер обязательной накопительной составляющей трудовой пенсии, а также сформировать суммы пенсионных выплат дополнительно к государственному пенсионному обеспечению. Кроме того, частный сектор должен. способствовать «удешевлению» затрат на государственное пенсионное страхование (в т.ч. в части администрирования)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висимости пенсионной системы от демографических факторов, а также от влияния экономической и политической конъюнктуры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общий охват населения пенсионной системой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достойного уровня совокупной пенсии в реальном выражени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1 Кто контролирует НПФ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большинства НПФ является Совет фонда. Он формируется исключительно учредителями; вкладчики и участники не принимают участия в этой процедуре. К компетенции Совета уставы фондов обычно относят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тратегических вопросов деятельности фонда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и изменение важнейших документов (устава, правил Фонда);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нвестиционной политики;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годового отчета о работе фонда, плана работы на следующий год, сметы расходов;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сполнительных органов фонда и формирование Попечительского совета. 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заседания Совета в разных фондах обычно составляет от раза в месяц (на этапе создания и развертывания деятельности фонда) до раза в год (на этапе спокойного функционирования). Иногда проводят аналогию между Советом фонда и собранием акционеров акционерного общества. Данная аналогия вполне правомерна, так как и собрание, и Совет являются высшими органами управления соответствующих юридических лиц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деятельностью фонда обычно осуществляет специально назначенный исполнительный орган. Он может быть единоличным (генеральный или исполнительный директор) и/или коллегиальным (дирекция, правление). В его компетенцию входит: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екущей работы фонда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ов с клиентами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сотрудников и оформление отношений с ними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ов на управление активами и контроль над деятельностью управляющих; 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пенсий и организация их выплат. 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орган формируется Советом и подотчетен ему, однако степень предоставляемой исполнительному органу свободы может быть довольно большой (зависит от активности работы Совета)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фондах создаются ревизионные комиссии. Основы их деятельности обычно прописываются в уставах фондов. Фактически же для учредителей ревизионные комиссии — это инструмент контроля над исполнительным органом фонд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над деятельностью фонда осуществляет Попечительский совет. Он может включать представителей предприятий и организаций — вкладчиков фонда, представителей профсоюзов, рядовых участников или уважаемых людей со стороны. Как правило, фонды не устанавливают квот представительства тех или иных групп в попечительском совете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печительского совета может заключаться в: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м утверждении годового отчета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м согласовании важнейших решений фонда;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и с деловой документацией фонда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й сохранности и устойчивого прироста пенсионных накоплений в любой стране является необходимым условием для существования и дальнейшего развития негосударственных пенсионных фондов. Это, прежде всего жесткий контроль со стороны государств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 РФ (ФСФР России) лицензирует деятельность НПФ, регистрирует их правила, а также осуществляет общий государственный надзор за деятельностью всех НПФ и компаний, управляющих их активам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нды в обязательном порядке предоставляют годовую, квартальную и месячную отчетность о своей деятельности в ФСФР России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тановленных нормативов размещения резервов помимо ФСФР России в ежедневном режиме контролирует специализированный депозитарий, имеющий лицензии на осуществление депозитарной деятельности и лицензию на осуществление деятельности специализированного депозитария инвестиционных фондов, паевых инвестиционных фондов и негосударственных пенсионных фондов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НПФ обязан формировать внутренний страховой резерв, который используется для пополнения резервов покрытия пенсионных обязательств в случае недостатка последних и не может быть менее 5% от размера средств пенсионного резерв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 каждом НПФ осуществляется внешний аудит и независимое актуарное оценивание. Аудиторское заключение и актуарный баланс предоставляется в ФСФР России. Годовой отчет и бухгалтерский баланс НПФ в обязательном порядке публикуются в открытой печати. Итоги работы каждого фонда за год проверяет Ревизионная комиссия, рассматривает и утверждает Совет фонд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жной гарантией надежности негосударственного пенсионного фонда является объем его собственных средств, в том числе размер совокупного вклада учредителей. Данные средства, так же как и страховой резерв, будут направлены на покрытие пенсионных обязательств фонда в случае дефицита пенсионных резервов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2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2 Как инвестируют НПФ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негосударственные пенсионные фонды могут размещать свои пенсионные резервы самостоятельно или через управляющие компании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Ф вправе самостоятельно размещать средства в государственные и муниципальные ценные бумаги, ценные бумаги субъектов РФ, на банковский депозит или в объекты недвижимости. Для инвестирования в иные активы фонд должен привлекать управляющие компании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НПФ и управляющих компаний строятся на основании договоров доверительного управления и иных договоров, в зависимости от схемы работы НПФ на финансовом рынке. Управляющие компании обязаны иметь лицензию на все виды деятельности, по которым они осуществляют операции со средствами пенсионных фондов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5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енсионных резервов (ПР) НПФ должно удовлетворять следующим требованиям: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ПР, размещенных в один объект, не может превышать 10% общей стоимости пенсионных резерв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ценные бумаги, не имеющие признаваемых котировок, не должна превышать 20% стоимости пенсионных резерв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ценные бумаги, выпущенные учредителями и вкладчиками фонда, не должна превышать 30% стоимости пенсионных резервов, за исключением случаев, когда указанные ценные бумаги включены в Котировальный лист РТС первого уровня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федеральные государственные ценные бумаги, не должна превышать 50% стоимости пенсионных резервов, за исключением случаев их приобретения в результате проведения новации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государственные ценные бумаги субъектов Российской Федерации и муниципальные ценные бумаги, не должна превышать 50% стоимости пенсионных резерв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акции и облигации предприятий и организаций, не должна превышать 50% стоимости размещенных пенсионных резерв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векселя, не должна превышать 50% стоимости размещенных пенсионных резервов;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ПР, размещенных в банковские вклады и недвижимость, не должна превышать 50% стоимости размещенных пенсионных резервов. 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тступления от требования по обязательной диверсификации вложений НПФ. Например: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щая стоимость размещенных ПР фонда не превышает 1.5 миллиона рублей, процентные ограничения на размещение пенсионных резервов в федеральные государственные ценные бумаги и (или) банковские вклады (депозиты) банков не накладываются. </w:t>
      </w:r>
    </w:p>
    <w:p>
      <w:pPr>
        <w:pStyle w:val="TextBody"/>
        <w:widowControl/>
        <w:numPr>
          <w:ilvl w:val="0"/>
          <w:numId w:val="11"/>
        </w:numPr>
        <w:tabs>
          <w:tab w:val="clear" w:pos="709"/>
          <w:tab w:val="left" w:pos="707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приобретаются паи паевых инвестиционных фондов, правилами и инвестиционной декларацией которых предусмотрено выполнение правил и требований, предъявляемых к НПФ, процентные ограничения на стоимость ПР, размещенных в паи этих паевых инвестиционных фондов, не накладываются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6"/>
        <w:t>1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3 Классификация НПФ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Ф по категориям их учредителей и типу основных вкладчиков условно разделяется на несколько кластеров: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раслевые («Газфонд», «Транснефть», «Благосостояние»)</w:t>
      </w:r>
      <w:r>
        <w:rPr>
          <w:rStyle w:val="FootnoteCharacters"/>
          <w:rStyle w:val="FootnoteAnchor"/>
          <w:sz w:val="28"/>
          <w:szCs w:val="28"/>
        </w:rPr>
        <w:footnoteReference w:customMarkFollows="1" w:id="17"/>
        <w:t>1</w:t>
      </w:r>
      <w:r>
        <w:rPr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(«Русь», «Сберегательного Банка», «ВТБ Пенсионный Фонд»);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(«Торгово-промышленный», «Кооперация», «Согласие»). К «общественным» относятся фонды, в основе которых лежат некие профсообщества или иные общественные объединения. </w:t>
      </w:r>
    </w:p>
    <w:p>
      <w:pPr>
        <w:pStyle w:val="TextBody"/>
        <w:widowControl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(«Ханты-Мансийский», «Благоденствие »). К числу «территориальных» принадлежат фонды, близкие региональным администрациям и дифференцированных по предприятиям на местном уровне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8"/>
        <w:t>2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фондов можно назвать «совместными», как результат учредительства представителями разных категорий учредителей (в т.ч. при реорганизации в форме слияния либо присоединения)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у участия в государственной системе пенсионного страхования различают НПФ, которые являются страховщиками по ОПС, и НПФ - не включенные в систему ОПС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зличают фонды закрытые («карманные») и открытые (независимые, рыночные) . Первые активно развиваются за счет средств поступающих от организаций-учредителей (вкладчиков), а также работников соответствующих предприятий. Вторые привлекают частных (физических) лиц в независимости от принадлежности конкретному работодателю, т.е. с открытого рынк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лидируют корпоративные НПФ (в основном, отраслевые), имеющие мощных учредителей, которые с самого начала наделили их значительными средствами, поставляли участников и вкладчиков, избавляя от необходимости конкурировать за деньги клиентов, тем более мелких, не проявляющих особого интереса к дополнительному пенсионному обеспечению. Благополучие таких фондов напрямую зависит от положения учредителей и приближенных к ним клиентов, а вовсе не от общей ситуации на рынке пенсионных услуг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справки, в 2001 г. на 20 крупнейших фондов преимущественно созданных для работников корпораций, приходилось более 80% всех сформированных ПР и свыше 2/3 всех участников фондов, а также объема выплат негосударственных пенсий. Такая степень концентрации средств и участников НПФ в основном сохраняется и по настоящее время в системе НПФ . Почти 90% общего числа участников являются клиентами 50-НПФ. Практически аналогичная ситуация и со средствами фондов, их собственным имуществом.</w:t>
      </w:r>
      <w:r>
        <w:rPr>
          <w:rStyle w:val="FootnoteCharacters"/>
          <w:rStyle w:val="FootnoteAnchor"/>
          <w:sz w:val="28"/>
          <w:szCs w:val="28"/>
        </w:rPr>
        <w:footnoteReference w:customMarkFollows="1" w:id="19"/>
        <w:t>1</w:t>
      </w:r>
      <w:r>
        <w:br w:type="page"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 Итоги 2009 года на рынке НПФ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2009 года на рынке НПФ свидетельствуют о значительном успехе фондов в преодолении последствий финансового кризиса. Системе НПФ удалось отыграть большую часть потерь и вернуться на докризисный уровень по размеру пенсионных резервов (на 01.01.10 они увеличились до 571 млрд рублей); 1,8 млн. застрахованных лиц приняли решение перевести накопительную часть пенсии в НПФ из ПФР в течение 2009 г.. В течение года рынок в результате отзыва лицензии или слияния с более крупным НПФ покинуло порядка 60 фондов, при этом лишь в одном случае имелся факт неисполнения фондом своих обязательств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лючевые параметры рынка НПФ на 01.01.09 и 01.01.10.</w:t>
      </w:r>
      <w:r>
        <w:rPr>
          <w:rStyle w:val="StrongEmphasis"/>
          <w:rStyle w:val="FootnoteAnchor"/>
          <w:b w:val="false"/>
          <w:sz w:val="28"/>
          <w:szCs w:val="28"/>
        </w:rPr>
        <w:footnoteReference w:customMarkFollows="1" w:id="20"/>
        <w:t>1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3"/>
        <w:gridCol w:w="1410"/>
        <w:gridCol w:w="1151"/>
      </w:tblGrid>
      <w:tr>
        <w:trPr/>
        <w:tc>
          <w:tcPr>
            <w:tcW w:w="6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0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0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ущество фондов(млн. руб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885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80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для обеспечения уставной деятельности (млн. руб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27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74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е резервы (млн. руб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09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64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е накопления (млн. руб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4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0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(тыс. человек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5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</w:t>
            </w:r>
          </w:p>
        </w:tc>
      </w:tr>
      <w:tr>
        <w:trPr/>
        <w:tc>
          <w:tcPr>
            <w:tcW w:w="6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страхованных лиц (тыс. человек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</w:t>
            </w:r>
          </w:p>
        </w:tc>
      </w:tr>
    </w:tbl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упнейшие НПФ по объему собственного имущества</w:t>
      </w:r>
      <w:r>
        <w:rPr>
          <w:rStyle w:val="StrongEmphasis"/>
          <w:rStyle w:val="FootnoteAnchor"/>
          <w:b w:val="false"/>
          <w:sz w:val="28"/>
          <w:szCs w:val="28"/>
        </w:rPr>
        <w:footnoteReference w:customMarkFollows="1" w:id="21"/>
        <w:t>2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5"/>
        <w:gridCol w:w="3362"/>
        <w:gridCol w:w="2600"/>
        <w:gridCol w:w="2347"/>
      </w:tblGrid>
      <w:tr>
        <w:trPr/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 01.01.10</w:t>
            </w:r>
          </w:p>
        </w:tc>
        <w:tc>
          <w:tcPr>
            <w:tcW w:w="3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ущество на 01.01.10</w:t>
            </w:r>
          </w:p>
        </w:tc>
        <w:tc>
          <w:tcPr>
            <w:tcW w:w="2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«Эксперт РА»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"ГАЗФОНД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ПФ "Благосостояние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ПФ "ЛУКойл-Гарант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ты-мансийский НПФ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Электроэнергетики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Транснефть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ПФ "Норильский никель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"Телеком-Союз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+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"Сургутнефтегаз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Ф "НЕФТЕГАРАНТ"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</w:tbl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Концепция 2020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И труда разработан комплекс мер по укреплению накопительного компонента пенсионной системы в рамках «Концепции развития накопительного пенсионного обеспечения»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следующие предложения: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ый вывод обязательного накопительного компонента из системы Обязательного Пенсионного Страхования и институциональное преобразование НПФ, как самостоятельной организационно-правовой формы некоммерческой организации;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енсионных накоплений / накопительного пенсионного обеспечения в рамках гражданского законодательства в качестве самостоятельного отдельного вида обязательств (наряду с банковским вкладом, страхованием и т.п.);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нвестирования средств пенсионных накоплений (в т.ч. выбор уровня риска инвестиционного портфеля в зависимости от возраста), а также целевое стимулирование формирования пенсионных накоплений (налоговые послабления, исключение возможности выплаты выкупных сумм по договорам накопительного пенсионного обеспечения, включая заключенные на добровольной основе и пр.);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накопительного компонента (в т.ч. введение возможности получения (беспроцентных) ссуд под залог пенсионных накоплений, упорядочение условий накопительного пенсионного обеспечения путем разработки квалифицированных программ);</w:t>
      </w:r>
    </w:p>
    <w:p>
      <w:pPr>
        <w:pStyle w:val="TextBody"/>
        <w:widowControl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rStyle w:val="StrongEmphasis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одернизация государственного контроля (в т.ч. возложение администрирования страховых взносов на орган, осуществляющий контроль в сфере трудовых отношений (Росструд).</w:t>
      </w:r>
      <w:r>
        <w:rPr>
          <w:rStyle w:val="StrongEmphasis"/>
          <w:rStyle w:val="FootnoteAnchor"/>
          <w:b w:val="false"/>
          <w:sz w:val="28"/>
          <w:szCs w:val="28"/>
        </w:rPr>
        <w:footnoteReference w:customMarkFollows="1" w:id="22"/>
        <w:t>1</w:t>
      </w:r>
      <w:r>
        <w:br w:type="page"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Cs/>
          <w:sz w:val="28"/>
          <w:szCs w:val="28"/>
          <w:lang w:val="en-US"/>
        </w:rPr>
      </w:pPr>
      <w:r>
        <w:rPr>
          <w:rStyle w:val="StrongEmphasis"/>
          <w:bCs/>
          <w:sz w:val="28"/>
          <w:szCs w:val="28"/>
        </w:rPr>
        <w:t>Заключение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sz w:val="28"/>
          <w:szCs w:val="28"/>
          <w:lang w:val="en-US"/>
        </w:rPr>
      </w:pPr>
      <w:r>
        <w:rPr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Частные фонды, в целях реализации научно-обоснованной государственной политики в социальной сфере, решительной поступью последовательно внедряют пенсионные системы отдельных организаций, отраслей экономики и территорий. Например, в ВЭБ (государственная управляющая компания) действует программа, предусматривающая негосударственное (дополнительное) пенсионное обеспечение его сотрудников на базе двух НПФ, т.е. соц. пакет работников госкорпорации «Банк развития и внешнеэкономической деятельности» (Внешэкономбанк) включает формирование дополнительной пенсии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ряде регионов РФ накоплен некоторый опыт функционирования территориальных пенсионных систем, основным звеном которых является НПФ. Также фонды участвуют в модернизации общенациональной системы пенсионного обеспечения (в частности запуская пилотные проекты по отработке модели Профессиональных Пенсионных Систем). Тем самым, НПФ является необходимым условием развития системы социального страхования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розрачность деятельности НПФ на финансовом рынке, а также долгосрочный характер привлекаемых ими средств, с одной стороны, позволяют смягчить ситуацию оттока средств в случае возникновения глубокого финансового кризиса, и с другой стороны, ощутимый на рынке дефицит «длинных денег» обеспечивает привлекательность НПФ для крупных инвестиционных проектов. Постепенно осознавая преимущества и выгоды НПФ, в частности негосударственного пенсионного обеспечения (НПО), работники начинают побуждать работодателей к созданию систем НПО, разработке специального положения о НПО на предприятиях и включению данных положений в коллективный договор, заключению трехстороннего соглашения (работодатель, работник, фонд) В этих документах, как правило, учитываются непрерывный стаж работы на предприятии, условия труда и т.п. Это создает предпосылки для укрепления трудовой дисциплины, стабилизации персонала, улучшения морально-психологического климата в коллективе, в чем заинтересованы как работники, так и работодатель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смотря на изменяющееся правовое поле, противоречивость налоговой системы, степень установленных ограничений к деятельности НПФ показали стабильность и надежность, в т.ч. стоически преодолевая кризисные явления в экономике страны . Несмотря на все трудности, НПФ доказали свою необходимость, привлекательность как для вкладчиков (участников), так и для застрахованных лиц и жизнеспособность как социально-финансового института.</w:t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днако смогут ли они в полной мере реализовать свой потенциал, зависит от того, как скоро и насколько эффективно будут решены проблемы, с которыми сталкиваются НПФ на пути своего развития в России.</w:t>
      </w:r>
      <w:r>
        <w:br w:type="page"/>
      </w:r>
    </w:p>
    <w:p>
      <w:pPr>
        <w:pStyle w:val="TextBody"/>
        <w:widowControl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Style w:val="StrongEmphasis"/>
          <w:bCs/>
          <w:sz w:val="28"/>
          <w:szCs w:val="28"/>
          <w:lang w:val="en-US"/>
        </w:rPr>
      </w:pPr>
      <w:r>
        <w:rPr>
          <w:rStyle w:val="StrongEmphasis"/>
          <w:bCs/>
          <w:sz w:val="28"/>
          <w:szCs w:val="28"/>
        </w:rPr>
        <w:t>Список используемых источников и литературы</w:t>
      </w:r>
    </w:p>
    <w:p>
      <w:pPr>
        <w:pStyle w:val="TextBody"/>
        <w:widowControl/>
        <w:tabs>
          <w:tab w:val="clear" w:pos="709"/>
          <w:tab w:val="left" w:pos="426" w:leader="none"/>
          <w:tab w:val="left" w:pos="1134" w:leader="none"/>
        </w:tabs>
        <w:spacing w:lineRule="auto" w:line="360" w:before="0" w:after="0"/>
        <w:rPr>
          <w:rStyle w:val="StrongEmphasis"/>
          <w:bCs/>
          <w:sz w:val="28"/>
          <w:szCs w:val="28"/>
          <w:lang w:val="en-US"/>
        </w:rPr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ФЗ от 10 января 2003 №14-ФЗ «О внесении изменений и дополнений в Федеральный закон «О негосударственных пенсионных фондах»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Федеральный закон от 07.05.1998 N 75-ФЗ "О НПФ"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Вагапова А.//НПФ: правовое регулирование и бухгалтерский учет. // Финансовая газета, №42, октябрь 2007г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Ефремов А.Е.//НПФ в системе пенсионного обеспечения России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Золотов В.А.//Итоги 2009 года на рынке НПФ: успехи маскируют проблемы.//Эксперт 2010г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Кукушкина Т.И.//Негосударственне фонды: «Надежность важнее дохода»//«Социальная защита» №1 (154) январь 2008 год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 xml:space="preserve">Мамаев Ю.П. О НПФ: основы, технологии, типология. [Электронный ресурс] www.pensionreform.ru 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Марохин В.В.//Негосударственне фонды: «Что мешает инвестициям»//«Социальная защита» №2 (155) февраль 2008 г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Михайлов А.В. Мудраков В.И. Все, что Вы хотите знать о негосударственных пенсионных фондах. [Текст] М.: Издательство «Гралия» Москва 2004год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Серов М.В.//НПФ: что к чему? [Электронный ресурс] http://www.m3m.ru/articles/2004/8/13/4257.html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Федоров Л.В. Пенсионный фонд Российской Федерации. [Текст] М.: Дашков и Ко, 2008. 193с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Хмыз О. Проблемы НПФ. [Текст] М.: Вопросы экономики. - 2007. - N 7. - 254с..</w:t>
      </w:r>
    </w:p>
    <w:p>
      <w:pPr>
        <w:pStyle w:val="Footnote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</w:tabs>
        <w:spacing w:lineRule="auto" w:line="360"/>
        <w:ind w:left="0" w:hanging="0"/>
        <w:rPr/>
      </w:pPr>
      <w:r>
        <w:rPr>
          <w:rStyle w:val="StrongEmphasis"/>
          <w:b w:val="false"/>
          <w:sz w:val="28"/>
          <w:szCs w:val="28"/>
        </w:rPr>
        <w:t>http://npf.investfunds.ru/reform/encyclopedia/3/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Михайлов А.В. Мудраков В.И. Все, что Вы хотите знать о негосударственных пенсионных фондах. М:Издательство «Гралия» Москва 2008год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Мамаев Ю.П. О НПФ: основы, технологии, типология. С.5. www.pensionreform.ru 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>Там же.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/>
        <w:tab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ab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Федоров Л.В. Пенсионный фонд Российской Федерации. - М.: Дашков и Ко, 2008. С.31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Федеральный закон N75-ФЗ от 07.05.1998г. «О НПФ»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http://npf.investfunds.ru/reform/encyclopedia/3/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Мамаев Ю.П. О НПФ: основы, технологии, типология. С.4. www.pensionreform.ru 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http://npf.investfunds.ru/reform/encyclopedia/5/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http://npf.investfunds.ru/reform/encyclopedia/5/</w:t>
      </w:r>
    </w:p>
  </w:footnote>
  <w:footnote w:id="13">
    <w:p>
      <w:pPr>
        <w:pStyle w:val="Footnote"/>
        <w:spacing w:lineRule="atLeast" w:line="100"/>
        <w:jc w:val="both"/>
        <w:rPr/>
      </w:pPr>
      <w:r>
        <w:rPr>
          <w:rStyle w:val="FootnoteCharacters"/>
        </w:rPr>
        <w:t>1</w:t>
      </w:r>
      <w:r>
        <w:rPr>
          <w:rStyle w:val="StrongEmphasis"/>
          <w:b w:val="false"/>
          <w:color w:val="333333"/>
          <w:sz w:val="22"/>
          <w:szCs w:val="22"/>
        </w:rPr>
        <w:tab/>
        <w:t>Хмыз О. Проблемы НПФ. [Текст] М.: Вопросы экономики. - 2007.</w:t>
      </w:r>
    </w:p>
  </w:footnote>
  <w:footnote w:id="14">
    <w:p>
      <w:pPr>
        <w:pStyle w:val="Footnote"/>
        <w:spacing w:lineRule="atLeast" w:line="100"/>
        <w:ind w:left="0" w:hanging="0"/>
        <w:jc w:val="both"/>
        <w:rPr/>
      </w:pPr>
      <w:r>
        <w:rPr>
          <w:rStyle w:val="FootnoteCharacters"/>
        </w:rPr>
        <w:t>2</w:t>
      </w:r>
      <w:r>
        <w:rPr>
          <w:rStyle w:val="StrongEmphasis"/>
          <w:b w:val="false"/>
          <w:color w:val="333333"/>
          <w:sz w:val="22"/>
          <w:szCs w:val="22"/>
        </w:rPr>
        <w:tab/>
        <w:t xml:space="preserve">   Марохин В.В.//Негосударственне фонды: «Что мешает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2"/>
          <w:szCs w:val="22"/>
        </w:rPr>
        <w:t>инвестициям»//«Социальная защита»</w:t>
      </w:r>
    </w:p>
  </w:footnote>
  <w:footnote w:id="15">
    <w:p>
      <w:pPr>
        <w:pStyle w:val="Footnote"/>
        <w:spacing w:lineRule="atLeast" w:line="100"/>
        <w:ind w:left="0" w:hanging="0"/>
        <w:jc w:val="both"/>
        <w:rPr/>
      </w:pPr>
      <w:r>
        <w:rPr>
          <w:rStyle w:val="FootnoteCharacters"/>
        </w:rPr>
        <w:t>1</w:t>
      </w:r>
      <w:r>
        <w:rPr>
          <w:rStyle w:val="StrongEmphasis"/>
          <w:b w:val="false"/>
          <w:color w:val="333333"/>
          <w:sz w:val="22"/>
          <w:szCs w:val="22"/>
        </w:rPr>
        <w:tab/>
        <w:t xml:space="preserve">   Кукушкина Т.И.//Негосударственне фонды: «Надежность важнее дохода»//«Социальная защита» №1 (154) январь 2008 год.</w:t>
      </w:r>
    </w:p>
  </w:footnote>
  <w:footnote w:id="16">
    <w:p>
      <w:pPr>
        <w:pStyle w:val="Footnote"/>
        <w:spacing w:lineRule="atLeast" w:line="100"/>
        <w:ind w:left="0" w:hanging="0"/>
        <w:jc w:val="both"/>
        <w:rPr/>
      </w:pPr>
      <w:r>
        <w:rPr>
          <w:rStyle w:val="FootnoteCharacters"/>
        </w:rPr>
        <w:t>1</w:t>
      </w:r>
      <w:r>
        <w:rPr>
          <w:rStyle w:val="StrongEmphasis"/>
          <w:b w:val="false"/>
          <w:color w:val="333333"/>
          <w:sz w:val="22"/>
          <w:szCs w:val="22"/>
        </w:rPr>
        <w:tab/>
        <w:t xml:space="preserve">   Серов М.В.//НПФ: что к чему? http://www.m3m.ru/articles/2004/8/13/4257.html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Мамаев Ю.П. О НПФ: основы, технологии, типология. С.40. www.pensionreform.ru </w:t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>Там же. С. 41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Мамаев Ю.П. О НПФ: основы, технологии, типология. С.42. www.pensionreform.ru 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>Золотов В.А.//Итоги 2009 года на рынке НПФ: успехи маскируют проблемы.//Эксперт 2010г.</w:t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>Там же.</w:t>
      </w:r>
    </w:p>
  </w:footnote>
  <w:footnote w:id="2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Мамаев Ю.П. О НПФ: основы, технологии, типология. С.7. www.pensionreform.ru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7"/>
        </w:tabs>
        <w:ind w:left="14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7"/>
        </w:tabs>
        <w:ind w:left="25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7"/>
        </w:tabs>
        <w:ind w:left="35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sz w:val="24"/>
        <w:b/>
        <w:szCs w:val="24"/>
        <w:bCs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sz w:val="24"/>
        <w:b/>
        <w:szCs w:val="24"/>
        <w:bCs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7"/>
        </w:tabs>
        <w:ind w:left="14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7"/>
        </w:tabs>
        <w:ind w:left="25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7"/>
        </w:tabs>
        <w:ind w:left="35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97"/>
        </w:tabs>
        <w:ind w:left="1797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7"/>
        </w:tabs>
        <w:ind w:left="2157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17"/>
        </w:tabs>
        <w:ind w:left="2517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77"/>
        </w:tabs>
        <w:ind w:left="2877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37"/>
        </w:tabs>
        <w:ind w:left="3237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597"/>
        </w:tabs>
        <w:ind w:left="3597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57"/>
        </w:tabs>
        <w:ind w:left="3957" w:hanging="360"/>
      </w:pPr>
      <w:rPr>
        <w:sz w:val="24"/>
        <w:b/>
        <w:szCs w:val="24"/>
        <w:bCs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97"/>
        </w:tabs>
        <w:ind w:left="1797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7"/>
        </w:tabs>
        <w:ind w:left="2157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17"/>
        </w:tabs>
        <w:ind w:left="2517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877"/>
        </w:tabs>
        <w:ind w:left="2877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237"/>
        </w:tabs>
        <w:ind w:left="3237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597"/>
        </w:tabs>
        <w:ind w:left="3597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957"/>
        </w:tabs>
        <w:ind w:left="3957" w:hanging="360"/>
      </w:pPr>
      <w:rPr>
        <w:sz w:val="24"/>
        <w:b/>
        <w:szCs w:val="24"/>
        <w:bCs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/>
        <w:szCs w:val="24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/>
        <w:szCs w:val="24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/>
        <w:szCs w:val="24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7"/>
        </w:tabs>
        <w:ind w:left="14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7"/>
        </w:tabs>
        <w:ind w:left="17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7"/>
        </w:tabs>
        <w:ind w:left="25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7"/>
        </w:tabs>
        <w:ind w:left="28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7"/>
        </w:tabs>
        <w:ind w:left="35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7"/>
        </w:tabs>
        <w:ind w:left="395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outlineLvl w:val="0"/>
    </w:pPr>
    <w:rPr>
      <w:rFonts w:ascii="Liberation Serif;MS PMincho" w:hAnsi="Liberation Serif;MS PMincho" w:cs="Liberation Serif;MS PMincho"/>
      <w:b/>
      <w:bCs/>
      <w:sz w:val="48"/>
      <w:szCs w:val="48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outlineLvl w:val="1"/>
    </w:pPr>
    <w:rPr>
      <w:rFonts w:ascii="Liberation Serif;MS PMincho" w:hAnsi="Liberation Serif;MS PMincho" w:cs="Liberation Serif;MS PMincho"/>
      <w:b/>
      <w:bCs/>
      <w:sz w:val="36"/>
      <w:szCs w:val="36"/>
    </w:rPr>
  </w:style>
  <w:style w:type="paragraph" w:styleId="Heading4">
    <w:name w:val="Heading 4"/>
    <w:basedOn w:val="Style21"/>
    <w:next w:val="TextBody"/>
    <w:qFormat/>
    <w:pPr>
      <w:numPr>
        <w:ilvl w:val="3"/>
        <w:numId w:val="1"/>
      </w:numPr>
      <w:outlineLvl w:val="3"/>
    </w:pPr>
    <w:rPr>
      <w:rFonts w:ascii="Liberation Serif;MS PMincho" w:hAnsi="Liberation Serif;MS PMincho" w:cs="Liberation Serif;MS PMincho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eastAsia="OpenSymbol;Arial Unicode MS"/>
    </w:rPr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4z0">
    <w:name w:val="WW8Num4z0"/>
    <w:qFormat/>
    <w:rPr>
      <w:rFonts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bCs/>
      <w:sz w:val="24"/>
      <w:szCs w:val="24"/>
    </w:rPr>
  </w:style>
  <w:style w:type="character" w:styleId="WW8Num13z0">
    <w:name w:val="WW8Num13z0"/>
    <w:qFormat/>
    <w:rPr>
      <w:rFonts w:cs="Times New Roman"/>
      <w:b/>
      <w:bCs/>
      <w:sz w:val="20"/>
      <w:szCs w:val="20"/>
    </w:rPr>
  </w:style>
  <w:style w:type="character" w:styleId="WW8Num13z1">
    <w:name w:val="WW8Num13z1"/>
    <w:qFormat/>
    <w:rPr>
      <w:rFonts w:cs="Times New Roman"/>
      <w:b/>
      <w:bCs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Arial Unicode MS" w:hAnsi="OpenSymbol;Arial Unicode MS" w:eastAsia="OpenSymbol;Arial Unicode M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2">
    <w:name w:val="Символ нумерации"/>
    <w:qFormat/>
    <w:rPr>
      <w:b/>
      <w:sz w:val="24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Символы концевой сноски"/>
    <w:qFormat/>
    <w:rPr/>
  </w:style>
  <w:style w:type="character" w:styleId="Style16">
    <w:name w:val="Основной текст Знак"/>
    <w:qFormat/>
    <w:rPr>
      <w:rFonts w:eastAsia="DejaVu Sans;Arial Unicode MS"/>
      <w:kern w:val="2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9">
    <w:name w:val="Верхний колонтитул Знак"/>
    <w:qFormat/>
    <w:rPr>
      <w:rFonts w:eastAsia="DejaVu Sans;Arial Unicode MS"/>
      <w:kern w:val="2"/>
      <w:sz w:val="24"/>
      <w:szCs w:val="24"/>
    </w:rPr>
  </w:style>
  <w:style w:type="character" w:styleId="Style20">
    <w:name w:val="Текст сноски Знак"/>
    <w:qFormat/>
    <w:rPr>
      <w:rFonts w:eastAsia="DejaVu Sans;Arial Unicode MS"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DejaVu Sans;Arial Unicode MS"/>
      <w:sz w:val="28"/>
      <w:szCs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ageBreakBefore/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9:00Z</dcterms:created>
  <dc:creator>Alexey </dc:creator>
  <dc:description/>
  <cp:keywords/>
  <dc:language>en-US</dc:language>
  <cp:lastModifiedBy>SYSTEM</cp:lastModifiedBy>
  <dcterms:modified xsi:type="dcterms:W3CDTF">2011-09-07T12:19:00Z</dcterms:modified>
  <cp:revision>2</cp:revision>
  <dc:subject/>
  <dc:title>Содержание</dc:title>
</cp:coreProperties>
</file>