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7"/>
        <w:keepNext w:val="false"/>
        <w:keepLines w:val="false"/>
        <w:suppressAutoHyphens w:val="true"/>
        <w:spacing w:lineRule="auto" w:line="360" w:before="0" w:after="0"/>
        <w:rPr>
          <w:rFonts w:ascii="Times New Roman" w:hAnsi="Times New Roman" w:cs="Times New Roman"/>
          <w:b w:val="false"/>
          <w:b w:val="false"/>
          <w:color w:val="000000"/>
          <w:sz w:val="28"/>
          <w:szCs w:val="2"/>
        </w:rPr>
      </w:pPr>
      <w:r>
        <w:rPr>
          <w:rFonts w:cs="Times New Roman" w:ascii="Times New Roman" w:hAnsi="Times New Roman"/>
          <w:b w:val="false"/>
          <w:color w:val="000000"/>
          <w:sz w:val="28"/>
          <w:szCs w:val="2"/>
        </w:rPr>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Введение</w:t>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Глава 1. Содержание принципа разделения властей</w:t>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Глава 2. Дискуссия о содержании принципа разделения властей и о видах властей</w:t>
      </w:r>
    </w:p>
    <w:p>
      <w:pPr>
        <w:pStyle w:val="Contents2"/>
        <w:tabs>
          <w:tab w:val="clear" w:pos="708"/>
          <w:tab w:val="right" w:pos="9345" w:leader="dot"/>
        </w:tabs>
        <w:suppressAutoHyphens w:val="true"/>
        <w:spacing w:before="0" w:after="0"/>
        <w:ind w:left="0" w:hanging="0"/>
        <w:rPr>
          <w:lang w:val="en-US" w:eastAsia="en-US"/>
        </w:rPr>
      </w:pPr>
      <w:r>
        <w:rPr>
          <w:lang w:val="en-US" w:eastAsia="en-US"/>
        </w:rPr>
        <w:t>2.1 Генезис идеи</w:t>
      </w:r>
    </w:p>
    <w:p>
      <w:pPr>
        <w:pStyle w:val="Contents2"/>
        <w:tabs>
          <w:tab w:val="clear" w:pos="708"/>
          <w:tab w:val="right" w:pos="9345" w:leader="dot"/>
        </w:tabs>
        <w:suppressAutoHyphens w:val="true"/>
        <w:spacing w:before="0" w:after="0"/>
        <w:ind w:left="0" w:hanging="0"/>
        <w:rPr>
          <w:lang w:val="en-US" w:eastAsia="en-US"/>
        </w:rPr>
      </w:pPr>
      <w:r>
        <w:rPr>
          <w:lang w:val="en-US" w:eastAsia="en-US"/>
        </w:rPr>
        <w:t>2.2 Правовая мысль России о разделении властей</w:t>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Глава 3. Основные направления реализации принципа разделения властей</w:t>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Глава 4. Проблемы реализации принципа разделения властей по горизонтали и вертикали</w:t>
      </w:r>
    </w:p>
    <w:p>
      <w:pPr>
        <w:pStyle w:val="Contents2"/>
        <w:tabs>
          <w:tab w:val="clear" w:pos="708"/>
          <w:tab w:val="right" w:pos="9345" w:leader="dot"/>
        </w:tabs>
        <w:suppressAutoHyphens w:val="true"/>
        <w:spacing w:before="0" w:after="0"/>
        <w:ind w:left="0" w:hanging="0"/>
        <w:rPr>
          <w:lang w:val="en-US" w:eastAsia="en-US"/>
        </w:rPr>
      </w:pPr>
      <w:r>
        <w:rPr>
          <w:lang w:val="en-US" w:eastAsia="en-US"/>
        </w:rPr>
        <w:t>4.1 Разделение власти в России по горизонтали</w:t>
      </w:r>
    </w:p>
    <w:p>
      <w:pPr>
        <w:pStyle w:val="Contents2"/>
        <w:tabs>
          <w:tab w:val="clear" w:pos="708"/>
          <w:tab w:val="right" w:pos="9345" w:leader="dot"/>
        </w:tabs>
        <w:suppressAutoHyphens w:val="true"/>
        <w:spacing w:before="0" w:after="0"/>
        <w:ind w:left="0" w:hanging="0"/>
        <w:rPr>
          <w:lang w:val="en-US" w:eastAsia="en-US"/>
        </w:rPr>
      </w:pPr>
      <w:r>
        <w:rPr>
          <w:lang w:val="en-US" w:eastAsia="en-US"/>
        </w:rPr>
        <w:t>4.2 Разделение власти в России по вертикали</w:t>
      </w:r>
    </w:p>
    <w:p>
      <w:pPr>
        <w:pStyle w:val="Contents2"/>
        <w:tabs>
          <w:tab w:val="clear" w:pos="708"/>
          <w:tab w:val="right" w:pos="9345" w:leader="dot"/>
        </w:tabs>
        <w:suppressAutoHyphens w:val="true"/>
        <w:spacing w:before="0" w:after="0"/>
        <w:ind w:left="0" w:hanging="0"/>
        <w:rPr>
          <w:lang w:val="en-US" w:eastAsia="en-US"/>
        </w:rPr>
      </w:pPr>
      <w:r>
        <w:rPr>
          <w:lang w:val="en-US" w:eastAsia="en-US"/>
        </w:rPr>
        <w:t>4.3 Основы разделения и взаимодействия органов субъектов Российской Федерации. Элементы разделения властей в структуре органов местного самоуправления</w:t>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Заключение</w:t>
      </w:r>
    </w:p>
    <w:p>
      <w:pPr>
        <w:pStyle w:val="Contents1"/>
        <w:tabs>
          <w:tab w:val="clear" w:pos="708"/>
          <w:tab w:val="right" w:pos="9345" w:leader="dot"/>
        </w:tabs>
        <w:suppressAutoHyphens w:val="true"/>
        <w:spacing w:before="0" w:after="0"/>
        <w:rPr>
          <w:b w:val="false"/>
          <w:b w:val="false"/>
          <w:lang w:val="en-US" w:eastAsia="en-US"/>
        </w:rPr>
      </w:pPr>
      <w:r>
        <w:rPr>
          <w:b w:val="false"/>
          <w:lang w:val="en-US" w:eastAsia="en-US"/>
        </w:rPr>
        <w:t>Использованная литература</w:t>
      </w:r>
    </w:p>
    <w:p>
      <w:pPr>
        <w:pStyle w:val="Normal"/>
        <w:suppressAutoHyphens w:val="true"/>
        <w:spacing w:lineRule="auto" w:line="360" w:before="0" w:after="0"/>
        <w:rPr>
          <w:rFonts w:ascii="Times New Roman" w:hAnsi="Times New Roman" w:cs="Times New Roman"/>
          <w:b/>
          <w:b/>
          <w:sz w:val="28"/>
          <w:lang w:val="en-US" w:eastAsia="en-US"/>
        </w:rPr>
      </w:pPr>
      <w:r>
        <w:rPr>
          <w:rFonts w:cs="Times New Roman" w:ascii="Times New Roman" w:hAnsi="Times New Roman"/>
          <w:b/>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блемы организации и осуществления государственной власти вызывали теоретический и практический интерес на протяжении многих веков. Мировой опыт убедительно подтверждает, что важнейшим условием успешного функционирования государственной власти является принцип разделения властей. В этой связи существует необходимость совершенствования механизмов реализации государственной власти в современной России на всем государственном пространстве, как федеральном, так и региональном. Государственная власть всегда материализуется в определенной структуре государственных органов, способы связей между которыми обусловлены соотношением различных политических сил в государстве. В условиях демократического политического режима решающее значение на взаимоотношения органов государственной власти оказывает принцип разделения властей, который является базовым принципом государственного строительства, одним из правовых устоев гражданского общества, а также служит той функциональной основой, которая обеспечивает эффективную деятельность государственного механизма. Как показывает весь ход исторического развития, принцип разделения властей неизменно приобретал актуальность в тех государствах, где проводились демократические преобразования системы государственной власти. В настоящее время принцип разделения властей закреплен в конституциях подавляющего большинства стран мира, однако механизмы его реализации существенно отличаются друг от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 конституционный принцип правового государства в условиях подлинного гражданского общества. Закрепленное в Конституции РФ правовое государство, права и свободы человека и гражданина, принцип разделения властей содержательно и законодательно взаимосвязаны. Однако потенциал их реальной достижимости еще сравнительно невелик.</w:t>
      </w:r>
    </w:p>
    <w:p>
      <w:pPr>
        <w:pStyle w:val="Normal"/>
        <w:suppressAutoHyphens w:val="true"/>
        <w:spacing w:lineRule="auto" w:line="360" w:before="0" w:after="0"/>
        <w:ind w:firstLine="709"/>
        <w:jc w:val="both"/>
        <w:rPr/>
      </w:pPr>
      <w:r>
        <w:rPr>
          <w:rFonts w:cs="Times New Roman" w:ascii="Times New Roman" w:hAnsi="Times New Roman"/>
          <w:sz w:val="28"/>
          <w:szCs w:val="28"/>
        </w:rPr>
        <w:t>Коренные изменения в жизни нашего общества, начавшиеся во второй половине 80-х годов XX века, обострили внимание к вопросам государственного управления. Государство в состоянии эффективно выполнять свои функции лишь при условии целенаправленной и высокопрофессиональной деятельности системы государственного управления. Важнейшим условием выполнения государством своих задач является адекватное его совершенствование, улучшение взаимодействия органов государственной власти, эффективная реализация ими своих полномочий. Роль государственного управления существенно возрастает в переходные и кризисные периоды общественного развития. Это объясняется тем, что в это время идут бурные процессы перестройки существующих моделей общественных отношений, процессы поиска и создания их новых форм. В Российской Федерации конституционные реформы получили новые ориентиры после принятия Конституции 1993 г., провозгласившей принцип разделения властей. За годы, прошедшие с момента ее принятия, накоплен определенный практический опыт реализации конституционных положений, проявились их достоинства и недостатки, без учета которых невозможны дальнейшие преобразования. Российское государство на современном этапе характеризуется противоречивым состоянием проводимых преобразований, связанных с критической переоценкой своего прошлого и с выбором будущего, необходимостью поиска перспектив общественного развития. Решение проблемы коррекции содержания и форм многих правовых явлений выступает необходимым условием эволюции правовой системы, ее ориентации на общемировые стандарты. В системе таких явлений находится и разделение властей. Актуальность темы представленной курсовой работы обусловлена необходимостью решения, прежде всего, практических задач, возникающих в ходе развития российского общества. С другой стороны, актуальность связана и с потребностью теоретического осмысления правовых норм, регламентирующих вопросы организации и взаимодействия органов государственной власти. Приходится констатировать, что действие этих норм нередко приводит к коллизиям и не устраняет пробелов в нормативно-правовом регулировании соответствующих общественных отношений. Исследование современной системы органов государственной власти Российской Федерации показывает, что ее реформирование осуществляется на базе неразвитого федерального законодательства. В ходе продолжающейся правовой реформы уже приняты различные законодательные акты, однако эта деятельность недостаточно эффективна без внесения изменений в Конститу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представленной курсовой работы - определить основные формы и методы реализации принципа разделения властей в Российской Федерации. В ходе работы для достижения поставленной цели решались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содержание принципа разделения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дискуссию о содержании принципа разделения властей и о видах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основные направления реализации принципа разделения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ить проблемы реализации принципа разделения властей по горизонтали и вертик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данного исследования — организация и осуществление государственной власти в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 исследования – реализация принципа разделения властей в организации и функционировании системы органов государственной власт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процессе написания представленной курсовой работы были использованы современные источники: учебники и учебные пособия, статьи периодической печати, материалы правовой системы "Гаран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1. Содержание принципа разделения власте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мократический республиканский правовой строй предполагает разделение властей на создающие закон, применяющие закон и следящие за его соблюдением. Соответственно этому, </w:t>
      </w:r>
      <w:r>
        <w:rPr>
          <w:rFonts w:cs="Times New Roman" w:ascii="Times New Roman" w:hAnsi="Times New Roman"/>
          <w:iCs/>
          <w:sz w:val="28"/>
          <w:szCs w:val="28"/>
        </w:rPr>
        <w:t>система государственной власти в России может быть основана на подлинном разделении на законодательную, исполнительную и судебную.</w:t>
      </w:r>
      <w:r>
        <w:rPr>
          <w:rFonts w:cs="Times New Roman" w:ascii="Times New Roman" w:hAnsi="Times New Roman"/>
          <w:sz w:val="28"/>
          <w:szCs w:val="28"/>
        </w:rPr>
        <w:t xml:space="preserve"> Соединение всех трех властей в одном лице или органе уничтожает, по мнению Ш. Монтескье ("О духе законов", 1748 г.), свободу личности: личная свобода окончательно бы исчезла, если бы власть составлять законы, судить за преступления и приводить в исполнение публичные решения соединялась в одном лице. Править по закону — заповедь государственной власти. Посему, Парламент прежде всего, принимает федеральные законы; Президент и Правительство на их основании осуществляют внутреннюю и внешнюю политику, а судебная власть и правоохранительные органы обеспечивают законность и правопоря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разделения властей не нарушает единства государственной власти, под которым следует понимать единство стратегических целей и направлений деятельности всех государственных органов. Поэтому главной задачей демократического государства является разграничение полномочий различных властных органов, исходя из принципа единства государственной власти, а также установление начал взаимодействия эти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властей сохраняется благодаря ключевой составляющей принципа разделения властей - системе сдержек и противовесов. Эта система основана на том, что у каждой ветви государственной власти есть средства воздействия на другие вет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конституционно-правовой науке существуют разные подходы к исследованию принципа "разделения властей" и разные его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ожно говорить о нескольких значениях понятия "разделение властей" либо о разных сторонах этого понятия. Разделение властей исторически проявило себя как определенная идея, зародившаяся еще в античные времена (Аристотель) и выросшая в особое учение, в теорию разделения властей (Ш.Л. Монтескье). "Все погибло, - писал Ш. Монтескье, - если бы в одном и том же лице или учреждении, составленном из сановников, из дворян или простых людей, были соединены эти три власти: власть создавать законы, власть претворять в исполнение постановления общегосударственного характера и власть судить преступления или тяжбы частных лиц". В рамках теории "разделения властей" был сформулирован и обоснован одноименный правовой принцип, который получил законодательное закрепление в качестве одной из основ конституционного строя (впервые в Конституции США 1787 г.) и был претворен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аспекта разделения властей: юридический и политический. Первый предполагает его формально - юридическое закрепление, второй - фактическое "разделение властей". Между ними нередко образуется разрыв, который нетрудно обнаружить в конституционном законодательстве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следует оговориться, что формально - юридическое закрепление этот принцип в основном получает в Конституциях слабо и средне - развитых стран, недавно ставших на путь демократического развития. Конституции большинства развитых стран исходят из аксиоматичности этого принципа и закрепляют только полномочия соответствующих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 явление многоцелевое, имеющее и положительные, и отрицательные черты. Приведенное выше высказывание Ш. Монтескье выражает его вторую направленность - против сосредоточения всей власти "в одном и том же лице или учреждении". В таком понимании принцип разделения властей сыграл в свое время прогрессивную роль в борьбе против абсолютизма и произвола королевск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государственно - правовой практике известна разная глубина разделения властей и соответственно разное "дозирование" полномочий высших органов государственной власти. В целом в юридической литературе утвердилось следующее представление о существе этого принципа. Единство и целостность государства не позволяет ставить вопрос о том, какая власть важнее и в силу этого должна обладать большими властными полномочиями. Ни одна из них не может существовать без двух других. В этом смысле бесплодны попытки сосредоточить исполнительные функции на уровне власти законодательной, и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зделения властей" не противостоит (во всяком случае - не должен противостоять) единству государственной власти, как полагают некоторые авторы. Он не отрицает "единство власти", но отрицает "единовластие". Смысл принципа "разделения властей" состоит, в первую очередь, не в разграничении функций, а в недопущении средоточия всей власти в одной из ее ветвей, установления ее "единовластия", а говоря иначе - диктатуры. Естественно, принцип "разделения властей" не действует автоматически: он нуждается в средствах обеспечения в виде определенных правовых гарантий и механизмов - в системе сдержек и противовесов. Таким образом, принцип "разделения властей" по изначальному своему предназначению есть заслон, преграждающий путь к превышению власти, произволу и авторитаризму. Таковой остается его суть и в нынешние времена. Только при таком значении "разделение властей" представляет собой демократический принцип, обеспечивающий действительное единство государственной власти и нормальное (цивилизованное) разделение и взаимодействие всех трех ее ветв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преследует и другую цель - определение функций каждой из ветвей власти, проведение их разграничения, а также определение полномочий и компетенции образующих их органов власти. Это - дополнительная цель разделения властей, хотя и крайне важная. Поэтому вряд ли можно рассматривать проведение разделения властей как только организационно - техническую опе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w:t>
      </w:r>
    </w:p>
    <w:p>
      <w:pPr>
        <w:pStyle w:val="Normal"/>
        <w:suppressAutoHyphens w:val="true"/>
        <w:spacing w:lineRule="auto" w:line="360" w:before="0" w:after="0"/>
        <w:ind w:firstLine="709"/>
        <w:jc w:val="both"/>
        <w:rPr/>
      </w:pPr>
      <w:r>
        <w:rPr>
          <w:rFonts w:cs="Times New Roman" w:ascii="Times New Roman" w:hAnsi="Times New Roman"/>
          <w:sz w:val="28"/>
          <w:szCs w:val="28"/>
        </w:rPr>
        <w:t>Термин "разделение" употребляется также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здесь — органов определенного уровня) власти строго определенными полномочиями. Такое разделение властей называется "вертик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можно сделать вывод о том, что разделение властей представляет собой конституционный принцип, регулирующий основы взаимодействия органов единой государственной власти и обеспечивающий их специализацию в процессе осуществления ими своих публично-властных полномоч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Дискуссия о содержании принципа разделения властей и о видах властей</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Генезис иде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у рационального устройства государственной власти и ее органов ученые пытаются разрешить, пожалуй, столько времени, сколько существует государство как форма организации общества. Люди, размышлявшие над этой проблемой, уже давно заметили, что концентрация государственной власти в чьих-то одних руках неизбежно ведет к отрицательным последствиям. Чем больше такая концентрация, тем выше вероятность произвола и злоупотреблений.</w:t>
      </w:r>
    </w:p>
    <w:p>
      <w:pPr>
        <w:pStyle w:val="Normal"/>
        <w:suppressAutoHyphens w:val="true"/>
        <w:spacing w:lineRule="auto" w:line="360" w:before="0" w:after="0"/>
        <w:ind w:firstLine="709"/>
        <w:jc w:val="both"/>
        <w:rPr/>
      </w:pPr>
      <w:r>
        <w:rPr>
          <w:rFonts w:cs="Times New Roman" w:ascii="Times New Roman" w:hAnsi="Times New Roman"/>
          <w:sz w:val="28"/>
          <w:szCs w:val="28"/>
        </w:rPr>
        <w:t>В науке нет единого мнения о том, какой момент следует считать началом возникновения теории разделения властей. Например, есть мнение, согласно которому корни разделения властей следует искать в тексте Библии. Другие считают, что идеи разделения властей "восходят к древности и берут свое начало со сложившихся взглядов Платона о разделении труда. Между тем, как совершенно верно отмечают многие ученые, говорить о том, что древние мыслители "уже в деталях разрабатывали само учение о разделении властей, было бы несколько преждевременно".</w:t>
      </w:r>
    </w:p>
    <w:p>
      <w:pPr>
        <w:pStyle w:val="Normal"/>
        <w:suppressAutoHyphens w:val="true"/>
        <w:spacing w:lineRule="auto" w:line="360" w:before="0" w:after="0"/>
        <w:ind w:firstLine="709"/>
        <w:jc w:val="both"/>
        <w:rPr/>
      </w:pPr>
      <w:r>
        <w:rPr>
          <w:rFonts w:cs="Times New Roman" w:ascii="Times New Roman" w:hAnsi="Times New Roman"/>
          <w:sz w:val="28"/>
          <w:szCs w:val="28"/>
        </w:rPr>
        <w:t>Идея разграничения деятельности государственных органов в самом общем виде высказывалась еще античными мыслителями — Платоном, Аристотелем, Полибием и др. Так, Платон писал о законодательстве, управлении и правосудии как о формах государственной деятельности, которые "направлены на один и тот же предмет, но вместе с тем и отличны друг от друга".</w:t>
      </w:r>
    </w:p>
    <w:p>
      <w:pPr>
        <w:pStyle w:val="Normal"/>
        <w:suppressAutoHyphens w:val="true"/>
        <w:spacing w:lineRule="auto" w:line="360" w:before="0" w:after="0"/>
        <w:ind w:firstLine="709"/>
        <w:jc w:val="both"/>
        <w:rPr/>
      </w:pPr>
      <w:r>
        <w:rPr>
          <w:rFonts w:cs="Times New Roman" w:ascii="Times New Roman" w:hAnsi="Times New Roman"/>
          <w:sz w:val="28"/>
          <w:szCs w:val="28"/>
        </w:rPr>
        <w:t>Аристотель уже выделял "три элемента" всякого политического устройства, считая, что от их организации зависит как благосостояние общества, так и саморазличие отдельных форм государственного строя2. Определяя государство как сложное целое, состоящее из специфически различных неподобных частей, Аристотель выделял, во-первых, "законосовещательный" орган, во-вторых, административный или правительственный орган, в-третьих, судебные органы. По его мнению, основополагающим элементом в государстве должен быть "законосовещательный" орган1. Поэтому Аристотель не исследовал взаимоотношения государственных органов между собой, проблемы их взаимодействия и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Полибий одним из первых считал необходимым разграничение власти между консулом, сенатом и народным собранием, которые должны, с одной стороны, оказывать друг другу взаимную поддержку и содействие, с другой — сдерживать власть другого. По мнению Полибия, Ликург отдавал предпочтение форме правления не простой и не единообразной, соединив в ней вместе "все преимущества наилучших форм правления, дабы ни одна из них не развивалась сверх меры и через то не извращалась в родственную ей обратную форму, дабы все они сдерживались в проявлении свойств взаимным противодействием или одна не тянула бы в свою сторону, не перевешивала бы прочих, дабы таким образом государство неизменно пребывало бы в состоянии равномерного колебания и равновесия"3.</w:t>
      </w:r>
    </w:p>
    <w:p>
      <w:pPr>
        <w:pStyle w:val="Normal"/>
        <w:suppressAutoHyphens w:val="true"/>
        <w:spacing w:lineRule="auto" w:line="360" w:before="0" w:after="0"/>
        <w:ind w:firstLine="709"/>
        <w:jc w:val="both"/>
        <w:rPr/>
      </w:pPr>
      <w:r>
        <w:rPr>
          <w:rFonts w:cs="Times New Roman" w:ascii="Times New Roman" w:hAnsi="Times New Roman"/>
          <w:sz w:val="28"/>
          <w:szCs w:val="28"/>
        </w:rPr>
        <w:t>В юридической литературе редко отмечается роль Д. Лильберна (1614-1657) в становлении теории разделения властей на законодательную, исполнительную и судебную с целью гарантии законности и предупреждения возможных злоупотреблений органов государственной власти и должностных лиц. Лишь в том случае, справедливо полагал он, когда эти власти будут осуществляться различными органами и лицами, можно уничтожить их произвол и обеспечить прочность правления4.</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подчеркнуть, что разделение властей у Лильберна направлено на обеспечение народовластия и предотвращение узурпации власти каким-либо одним учреждением или отдельным лицом5.</w:t>
      </w:r>
    </w:p>
    <w:p>
      <w:pPr>
        <w:pStyle w:val="Normal"/>
        <w:suppressAutoHyphens w:val="true"/>
        <w:spacing w:lineRule="auto" w:line="360" w:before="0" w:after="0"/>
        <w:ind w:firstLine="709"/>
        <w:jc w:val="both"/>
        <w:rPr/>
      </w:pPr>
      <w:r>
        <w:rPr>
          <w:rFonts w:cs="Times New Roman" w:ascii="Times New Roman" w:hAnsi="Times New Roman"/>
          <w:sz w:val="28"/>
          <w:szCs w:val="28"/>
        </w:rPr>
        <w:t>Большинство исследователей основоположниками "классического" варианта теории разделения властей называют Джона Локка и Шарля Монтескье. Вместе с тем, по Локку, "все подчиняется законодательной власти", поскольку "тот выше, кто может предписывать законы. Локк отдельно не выделял судебную власть, полагая ее составным элементом исполнитель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В отличие от Локка Монтескье выделял в системе органов власти и судебную власть, которая может быть доверена не какому-либо специальному органу, а выборным лицам из народа, привлекаемым к отправлению правосудия лишь на определенное время. "Таким образом, — полагал он, — судебная власть, столь страшная для людей, не будет связана ни с известной профессией, ни с известным положением; она станет... невидимой и как бы не существующей". Отсюда Монтескье делает вывод: судебная власть в известном смысле как бы совсем не власть1; из трех властей... власть судебная некоторым образом есть ничто. Остаются только две. При таком подходе закономерно следующее заключение Монтескье: "Судьи суть... не что иное, как уста, произносящие слова закона".</w:t>
      </w:r>
    </w:p>
    <w:p>
      <w:pPr>
        <w:pStyle w:val="Normal"/>
        <w:suppressAutoHyphens w:val="true"/>
        <w:spacing w:lineRule="auto" w:line="360" w:before="0" w:after="0"/>
        <w:ind w:firstLine="709"/>
        <w:jc w:val="both"/>
        <w:rPr/>
      </w:pPr>
      <w:r>
        <w:rPr>
          <w:rFonts w:cs="Times New Roman" w:ascii="Times New Roman" w:hAnsi="Times New Roman"/>
          <w:sz w:val="28"/>
          <w:szCs w:val="28"/>
        </w:rPr>
        <w:t>Заслугой Монтескье является разработка идей равновесия и системы "сдержек и противовесов" законодательных и исполнительных органов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Ж.-Ж. Руссо с позиции неотчуждаемого, единого и неделимого народного суверенитета критиковал идею Монтескье о разделении властей, одним из первых признал необходимым разделение только государственных функций. Равновесие всех государственных органов, считал Руссо, может быть достигнуто благодаря преобразованию верховной законодательной власти, воплощающей суверенитет на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бинцы считали равновесие властей "химерой". Конвент являлся как законодательным, так и исполнительным органом власти, а в якобинской Конституции 1793 г. прямо отрицался принцип разделения властей. В то же время победившая буржуазия в Конституции Франции 1795 г. определила разделение властей как "первое условие свободного правления", "вечный закон", без которого "общественный порядок не может быть характеризован".</w:t>
      </w:r>
    </w:p>
    <w:p>
      <w:pPr>
        <w:pStyle w:val="Normal"/>
        <w:suppressAutoHyphens w:val="true"/>
        <w:spacing w:lineRule="auto" w:line="360" w:before="0" w:after="0"/>
        <w:ind w:firstLine="709"/>
        <w:jc w:val="both"/>
        <w:rPr/>
      </w:pPr>
      <w:r>
        <w:rPr>
          <w:rFonts w:cs="Times New Roman" w:ascii="Times New Roman" w:hAnsi="Times New Roman"/>
          <w:sz w:val="28"/>
          <w:szCs w:val="28"/>
        </w:rPr>
        <w:t>При создании американского конституционного механизма первоначально за основу был взят вариант разделения властей, предложенный Лок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тично, что спустя непродолжительное время "все полномочия управления — законодательные, исполнительные и судебные, — подчеркивал И. Джефферсон, — оказались у законодательного корпуса... Сто семьдесят три деспота, безусловно, являются такими же угнетателями, как и один". В связи с отторжением американской практикой локковской модели разделения властей отцами американской конституции была взята за основу усовершенствованная схема Монтескье. Ее основополагающим принципом стало не только горизонтальное, но и вертикальное разделение власти (федерация — штаты). В детально разработанную систему "сдержек и противовесов" были заложены следующие основополагающие принципы: различные источники формирования органов государственной власти, разный срок их полномочий, создание продуманного механизма "снятия" диктаторских поползновений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равовая мысль России о разделении власт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оссии среди ряда государственных деятелей и ученых теория разделения властей занимала особое внимание М. М. Сперанского. В своем "Введении к уложению государственных законов" (1809 г.) он писал в связи с попыткой использования этой теории для "преобразования" самодержавия и стремлением поставить ее в рамки закона, что "нельзя основать правление на законе, если одна державная власть будет и составлять закон и исполнять его". Необходимо ее разделение. Необходимо, чтобы одни "установления" действовали в процессе составления закона, а другие — при их исполнении.</w:t>
      </w:r>
    </w:p>
    <w:p>
      <w:pPr>
        <w:pStyle w:val="Normal"/>
        <w:suppressAutoHyphens w:val="true"/>
        <w:spacing w:lineRule="auto" w:line="360" w:before="0" w:after="0"/>
        <w:ind w:firstLine="709"/>
        <w:jc w:val="both"/>
        <w:rPr/>
      </w:pPr>
      <w:r>
        <w:rPr>
          <w:rFonts w:cs="Times New Roman" w:ascii="Times New Roman" w:hAnsi="Times New Roman"/>
          <w:sz w:val="28"/>
          <w:szCs w:val="28"/>
        </w:rPr>
        <w:t>Из троякого порядка государственных сил, продолжал автор, возникает "троякий порядок сил установлений". Одно из них "должно действовать в образовании закона, другое — в исполнении, третье — в части судной. Разум всех сил установлений может быть различен".</w:t>
      </w:r>
    </w:p>
    <w:p>
      <w:pPr>
        <w:pStyle w:val="Normal"/>
        <w:suppressAutoHyphens w:val="true"/>
        <w:spacing w:lineRule="auto" w:line="360" w:before="0" w:after="0"/>
        <w:ind w:firstLine="709"/>
        <w:jc w:val="both"/>
        <w:rPr/>
      </w:pPr>
      <w:r>
        <w:rPr>
          <w:rFonts w:cs="Times New Roman" w:ascii="Times New Roman" w:hAnsi="Times New Roman"/>
          <w:sz w:val="28"/>
          <w:szCs w:val="28"/>
        </w:rPr>
        <w:t>М.М. Сперанский предлагал "два различных устройства" самодержавной власти на основе закона и принципа разделения властей.</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вариант такого устройства состоит в том, чтобы "облечь правление самодержавное" всеми "внешними формами закона, оставив в существе его ту же силу и то же пространство самодержавия". Главные черты и особенности такого устройства сводятся, по мнению автора, к тому, чтобы: 1) "установить сословие, которое бы представляло силу законодательную, свободную", которая на самом деле была бы "под влиянием и в совершенной зависимости от власти самодержавной"; 2) силу исполнительную "так учредить, чтобы она по выражению закона состояла в ответственности, но по разуму его была бы совершенно независима"; 3) власти судной "дать все преимущества видимой свободы, но связать ее на самом деле такими учреждениями, чтобы она в существе своем всегда состояла во власти самодержавной".</w:t>
      </w:r>
    </w:p>
    <w:p>
      <w:pPr>
        <w:pStyle w:val="Normal"/>
        <w:suppressAutoHyphens w:val="true"/>
        <w:spacing w:lineRule="auto" w:line="360" w:before="0" w:after="0"/>
        <w:ind w:firstLine="709"/>
        <w:jc w:val="both"/>
        <w:rPr/>
      </w:pPr>
      <w:r>
        <w:rPr>
          <w:rFonts w:cs="Times New Roman" w:ascii="Times New Roman" w:hAnsi="Times New Roman"/>
          <w:sz w:val="28"/>
          <w:szCs w:val="28"/>
        </w:rPr>
        <w:t>Данный вариант самодержавного устройства, делал вывод Сперанский, будет лишь казаться "во мнении народном" действующим. Но на самом деле он никогда не будет так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второго варианта такого устройства сводится к тому, чтобы не только "внешними формами покрыть самодержавие", но и ограничить его "внутреннею и внешнею, существенною силою установлений". Нужно учредить державную власть на законе не словами, но самим делом". Если, писал автор, предпочтение будет отдано этому варианту, тогда все "установления" должны быть "расположены на иных правилах": 1) законодательное сословие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ственность власти законодательной".</w:t>
      </w:r>
    </w:p>
    <w:p>
      <w:pPr>
        <w:pStyle w:val="Normal"/>
        <w:suppressAutoHyphens w:val="true"/>
        <w:spacing w:lineRule="auto" w:line="360" w:before="0" w:after="0"/>
        <w:ind w:firstLine="709"/>
        <w:jc w:val="both"/>
        <w:rPr/>
      </w:pPr>
      <w:r>
        <w:rPr>
          <w:rFonts w:cs="Times New Roman" w:ascii="Times New Roman" w:hAnsi="Times New Roman"/>
          <w:sz w:val="28"/>
          <w:szCs w:val="28"/>
        </w:rPr>
        <w:t>Сравнивая два эти возможных варианта преобразования самодержавия с помощью теории разделения властей, Сперанский делал окончательный вывод в пользу второго как более совершенного и более действенного вари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ая из сравниваемых между собой потенциальных систем, анализировал он, "имеет только вид закона", то другая есть "самое су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ною".</w:t>
      </w:r>
    </w:p>
    <w:p>
      <w:pPr>
        <w:pStyle w:val="Normal"/>
        <w:suppressAutoHyphens w:val="true"/>
        <w:spacing w:lineRule="auto" w:line="360" w:before="0" w:after="0"/>
        <w:ind w:firstLine="709"/>
        <w:jc w:val="both"/>
        <w:rPr/>
      </w:pPr>
      <w:r>
        <w:rPr>
          <w:rFonts w:cs="Times New Roman" w:ascii="Times New Roman" w:hAnsi="Times New Roman"/>
          <w:sz w:val="28"/>
          <w:szCs w:val="28"/>
        </w:rPr>
        <w:t>В четкой форме идеи разделения властей были отражены в конституционном проекте Н.М.Муравьева (1821¾1825 гг.). Согласно проекту Муравьева формой государства признавалась конституционная монархия.</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ьная власть передавалась Народному Вече, исполнительная — наследственному монарху, судебная — Верховному судилищу, таким образом, власть монарха предлагалось значительно ограничить.</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господство абсолютной монархии в России не способствовало теоретическому восприятию русскими учеными идеи разделения властей, особенно ее наиболее радикальных положений о равновесии и сдерживании, вынуждали исследователей занимать компромиссную позицию.</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ным является высказывание Н.М. Коркунова: "Русские дореволюционные юристы обратили внимание на невозможность употребления понятия "делимость" власти... говоря о распределении отдельных функций государственной власти". Аналогичную позицию занимал и И.Я. Фойницкий: "Общий закон разделения труда с разделением культуры отражается и на государстве, вызывая разделение этих функций... В этом и состоит принцип разделения государственной власти", поскольку она "не совокупность властей, а единая власть".</w:t>
      </w:r>
    </w:p>
    <w:p>
      <w:pPr>
        <w:pStyle w:val="Normal"/>
        <w:suppressAutoHyphens w:val="true"/>
        <w:spacing w:lineRule="auto" w:line="360" w:before="0" w:after="0"/>
        <w:ind w:firstLine="709"/>
        <w:jc w:val="both"/>
        <w:rPr/>
      </w:pPr>
      <w:r>
        <w:rPr>
          <w:rFonts w:cs="Times New Roman" w:ascii="Times New Roman" w:hAnsi="Times New Roman"/>
          <w:sz w:val="28"/>
          <w:szCs w:val="28"/>
        </w:rPr>
        <w:t>Среди других дореволюционных ученых следует назвать Н.И.Лазаревского. В частности, Н.И. Лазаревский, анализируя принципы конституционного строя, ставил на первое место разделение властей. Но, пожалуй, наиболее полно теория разделения властей в отечественной литературе была раскрыта другим выдающимся русским юристом Ф.Ф.Кокошкиным, который определял участие народа в законодательстве и разделение властей как два важнейших принципа правового государства. Ф.Ф. Кокошкин выделил три элемента сдерживания исполнительной власти: контроль представительного органа за бюджетом и численностью армии, ответственность министров и право судебной власти проверять законность правительственных распоряжений. В отношении законодательной власти Ф.Ф.Кокошкин перечислил четыре "гарантии": 1) участие главы исполнительной власти в законодательном процессе с помощью абсолютного или отлагательного "вето", 2) наличие двух палат, 3) права граждан, 4) изменение конституции особым порядком.</w:t>
      </w:r>
    </w:p>
    <w:p>
      <w:pPr>
        <w:pStyle w:val="Normal"/>
        <w:suppressAutoHyphens w:val="true"/>
        <w:spacing w:lineRule="auto" w:line="360" w:before="0" w:after="0"/>
        <w:ind w:firstLine="709"/>
        <w:jc w:val="both"/>
        <w:rPr/>
      </w:pPr>
      <w:r>
        <w:rPr>
          <w:rFonts w:cs="Times New Roman" w:ascii="Times New Roman" w:hAnsi="Times New Roman"/>
          <w:sz w:val="28"/>
          <w:szCs w:val="28"/>
        </w:rPr>
        <w:t>Исследуя сущность и основные характеристики правового государства, другой выдающийся русский ученый, В.М. Гессен, также внес значительный вклад в развитие учения о разделении властей. Одним из первых автор рассматривает принцип разделения властей как отличительное свойство правового государства и сводит его к "отделению правительственной власти от законодательной и судебной, от той и другой". Именно Гессену принадлежит определение закона как "высшей в государстве юридической нормы", а также утверждение, что "закон является высшей нормой по сравнению с правительственным распоряжением".</w:t>
      </w:r>
    </w:p>
    <w:p>
      <w:pPr>
        <w:pStyle w:val="Normal"/>
        <w:suppressAutoHyphens w:val="true"/>
        <w:spacing w:lineRule="auto" w:line="360" w:before="0" w:after="0"/>
        <w:ind w:firstLine="709"/>
        <w:jc w:val="both"/>
        <w:rPr/>
      </w:pPr>
      <w:r>
        <w:rPr>
          <w:rFonts w:cs="Times New Roman" w:ascii="Times New Roman" w:hAnsi="Times New Roman"/>
          <w:sz w:val="28"/>
          <w:szCs w:val="28"/>
        </w:rPr>
        <w:t>В аспекте исследуемой проблемы весьма интересны представления другого русского ученого и юриста Н.М. Коркунова о проблеме совместности властвования и принципа разделения властей. В частности, по мнению Н.М. Коркунова, взаимное сдерживание властей и недопущение концентрации власти в одних руках возможно "не только при осуществлении различными органами различных функций власти, но точно так же и при осуществлении различными органами совместно одной и той же функции".</w:t>
      </w:r>
    </w:p>
    <w:p>
      <w:pPr>
        <w:pStyle w:val="Normal"/>
        <w:suppressAutoHyphens w:val="true"/>
        <w:spacing w:lineRule="auto" w:line="360" w:before="0" w:after="0"/>
        <w:ind w:firstLine="709"/>
        <w:jc w:val="both"/>
        <w:rPr/>
      </w:pPr>
      <w:r>
        <w:rPr>
          <w:rFonts w:cs="Times New Roman" w:ascii="Times New Roman" w:hAnsi="Times New Roman"/>
          <w:sz w:val="28"/>
          <w:szCs w:val="28"/>
        </w:rPr>
        <w:t>Хотелось бы отметить, что данное утверждение автора обогатило и творчески развило идею разделения властей. Н.М. Коркунов отошел от формально-догматического понимания данного принципа, от сведения его к простой необходимости абсолютного разграничения функций и строгого определения пределов предметной компетенции, и четко акцентировал на главном сущностном содержании принципа — механизме сдерживания и взаимовлияния всех ветве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анализируя опыт государственного строительства с древнейших времен, Н.М. Коркунов выделил три способа сдерживания воль, участвующих в распоряжении государственной власть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ение отдельных функций между различными орган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местное осуществление одной и той же функции несколькими орган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различных функций одним органом, но различным порядком".</w:t>
      </w:r>
    </w:p>
    <w:p>
      <w:pPr>
        <w:pStyle w:val="Normal"/>
        <w:suppressAutoHyphens w:val="true"/>
        <w:spacing w:lineRule="auto" w:line="360" w:before="0" w:after="0"/>
        <w:ind w:firstLine="709"/>
        <w:jc w:val="both"/>
        <w:rPr/>
      </w:pPr>
      <w:r>
        <w:rPr>
          <w:rFonts w:cs="Times New Roman" w:ascii="Times New Roman" w:hAnsi="Times New Roman"/>
          <w:sz w:val="28"/>
          <w:szCs w:val="28"/>
        </w:rPr>
        <w:t>Эволюция принципа разделения властей и отражение ее в практике государственного строительства современных государств, в том числе Российской Федерации, неоднократно продемонстрируют впоследствии актуальность и аргументированность взглядов Н.М. Коркунова на существо и содержание данного принципа.</w:t>
      </w:r>
    </w:p>
    <w:p>
      <w:pPr>
        <w:pStyle w:val="Normal"/>
        <w:suppressAutoHyphens w:val="true"/>
        <w:spacing w:lineRule="auto" w:line="360" w:before="0" w:after="0"/>
        <w:ind w:firstLine="709"/>
        <w:jc w:val="both"/>
        <w:rPr/>
      </w:pPr>
      <w:r>
        <w:rPr>
          <w:rFonts w:cs="Times New Roman" w:ascii="Times New Roman" w:hAnsi="Times New Roman"/>
          <w:sz w:val="28"/>
          <w:szCs w:val="28"/>
        </w:rPr>
        <w:t>Хотя идеи конституционных преобразований того времени остались нереализованными, однако следует сказать, что в Основных положениях судопроизводства 1862 г. в России впервые законодательно закреплена идея именно разделения властей: "власть судебная отделяется от исполнительной, административной и законодательной".</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ительное время подавляющее большинство советских ученых вслед за русскими юристами отрицали необходимость разделения властей, сводили ее лишь к разделению функций государственных органов.</w:t>
      </w:r>
    </w:p>
    <w:p>
      <w:pPr>
        <w:pStyle w:val="Normal"/>
        <w:suppressAutoHyphens w:val="true"/>
        <w:spacing w:lineRule="auto" w:line="360" w:before="0" w:after="0"/>
        <w:ind w:firstLine="709"/>
        <w:jc w:val="both"/>
        <w:rPr/>
      </w:pPr>
      <w:r>
        <w:rPr>
          <w:rFonts w:cs="Times New Roman" w:ascii="Times New Roman" w:hAnsi="Times New Roman"/>
          <w:sz w:val="28"/>
          <w:szCs w:val="28"/>
        </w:rPr>
        <w:t>Между тем нельзя как в теоретическом, так и в практическом плане рассматривать в качестве тождественных самостоятельные проблемы разделения функций и власти государственных органов. Такой вывод подтверждается даже с позиции языкового толкования. Действительно, "функция" — это обязанность, круг деятельности, назначение, роль, тогда как "власть" — это право и возможность распоряжаться кем-, чем-нибудь, подчинять своей воле.</w:t>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ой специальной литературе выделяют две основные модели разделения властей: "гибкую" и "жесткую". Первая из них основывается на идеях Локка о тесном сотрудничестве и взаимодействии властей при верховенстве законодательных органов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Гибкая" модель характерна для стран с парламентарной формой правления (яркий пример — Великобритания). Вторая модель опирается главным образом на теоретические и практические выводы Д. Лильберна, И.Джефферсона и их последователей о равновесии, независимости и взаимном сдерживании (контроле) органов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Практика реализации "гибкой"модели разделения властей во многих государствах и во все времена доказывает: сосредоточение "всей власти" в каком-то одном органе в конечном итоге приводит к установлению тоталитарных режи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применение категорий системного анализа вызывает необходимость исследования органов государственной власти в их системе как элементов, ее составляющих, так и их взаимоотношения, взаимосвязи и взаимовлияния. При таком подходе к исследованию разделения государственной власти в Российской Федерации уже нельзя ограничиваться только проблемами собственно разделения функций органов государственной власти и даже разделения самой власти, а с необходимостью, как в теоретическом, так и в практическом плане, следует акцентировать внимание на анализе системы законодательных, исполнительных и судебных органов государственной власти, изучении проблем взаимного сдерживания и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опросу разделения властей уделяли внимание многие исследователи как в России, так и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3. Основные направления реализации принципа разделения власте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разделения властей заключается в установлении правовых норм и возникновении правоотношений, направленных на организацию взаимодействия всех органов государственной власти. В современном мире результаты процесса реализации принципа разделения властей проявляются в разных моделях взаимоотношений органов государственной власти, и исследование этих моделей важно для понимания структурно - функционального соотношения субъектов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С установлением советской власти надежды сторонников теории разделения властей на ее воплощение в России оказались похороненными на многие десятилетия. И в период "диктатуры пролетариата" и после провозглашения "общенародного государства" неизменным оставался постулат о полновластии советов, объединяющих в себе законодательную, исполнительную и контрольную функции. Формальная независимость признавалась только за судом. Такие взгляды господствовали у нас вплоть до начала 90-х гг. С принятием летом 1990 г. Декларации о государственном суверенитете концепция разделения властей стала рассматриваться в них в качестве официальной доктр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на начальном этапе политических реформ демократическое движение разворачивалось под лозунгом "вся власть Советам". Первым реальным шагом к введению в СССР системы разделения властей стало учреждение в марте 1991 г. поста Президента СССР. Почти одновременно создается пост Президента РСФСР.</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в условиях слабости гражданских институтов и практически полного отсутствия традиций демократического конституционного правления создать эффективную систему разделения властей так и не удалось. Сначала (1991-1993 гг.) власть Советов доминировала над исполнительной властью, опираясь на конституционные нормы о своем "верховенстве". С ликвидацией системы Советов и принятием новой конституции в 1993 г., наоборот, исполнительная власть (особенно на федеральном уровне) получила явный перевес над законодательной. Тем не менее, именно в Конституции РФ 1993г. принцип разделения властей получил окончательное закрепление в качестве одной из основ конституционного строя (ст. 10), согласно которой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еализации теории разделения властей в современной России, необходимо исходить из существования трех относительно самостоятельных периодов становления развития дан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хронологически очерчен рамками: апрель 1985 г-сентябрь 1993 г. Характерным для него является не только формально-юридическое закрепление (в Конституции и других нормативных правовых актах) принципа разделения властей, но и начало его реального воплощения в жизнь.</w:t>
      </w:r>
    </w:p>
    <w:p>
      <w:pPr>
        <w:pStyle w:val="Normal"/>
        <w:suppressAutoHyphens w:val="true"/>
        <w:spacing w:lineRule="auto" w:line="360" w:before="0" w:after="0"/>
        <w:ind w:firstLine="709"/>
        <w:jc w:val="both"/>
        <w:rPr/>
      </w:pPr>
      <w:r>
        <w:rPr>
          <w:rFonts w:cs="Times New Roman" w:ascii="Times New Roman" w:hAnsi="Times New Roman"/>
          <w:sz w:val="28"/>
          <w:szCs w:val="28"/>
        </w:rPr>
        <w:t>Данный период отличался тем, как справедливо отмечалось в литературе, что шло "постоянное и активное изменение существующих государственной и правовой систем, политической системы общества в целом и не в последнюю очередь, хотя и весьма противоречивое и своеобразное, движение в сторону восприятия многих общепризнанных в мире признаков государственности, функционирующей на основе принципа разделения властей". В самом начале данного периода по инерции продолжало доминиро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w:t>
      </w:r>
    </w:p>
    <w:p>
      <w:pPr>
        <w:pStyle w:val="Normal"/>
        <w:suppressAutoHyphens w:val="true"/>
        <w:spacing w:lineRule="auto" w:line="360" w:before="0" w:after="0"/>
        <w:ind w:firstLine="709"/>
        <w:jc w:val="both"/>
        <w:rPr/>
      </w:pPr>
      <w:r>
        <w:rPr>
          <w:rFonts w:cs="Times New Roman" w:ascii="Times New Roman" w:hAnsi="Times New Roman"/>
          <w:sz w:val="28"/>
          <w:szCs w:val="28"/>
        </w:rPr>
        <w:t>Огромное внимание в отечественной литературе традиционно уделялось четкому разделению функций четкому разделению функций государственных и партийных органов, недопустимости дублирования и подмены их друг другом. В конце 80-х — начале 90-х гг. в отношении к принципу разделения властей наметился резкий поворот. И это заметно проявилось не только в теории, но и на практике. Так, в частности, учреждение в 1991 г. института президентства в России и образование Конституционного Суда свидетельствовало, помимо всего прочего, о реальном выделении и укреплении механизма государственной власти России наряду с законодательной, исполнительной и судебной властями. 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 3 Конституции РСФСР) свидетельствовало об официальном признании этой теории. 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 практиче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ериод адаптации теории разделения властей применительно к российской действительности охватывает промежуток времени с сентября 1993г. (с момента издания Указа от 21.09.1993 № 1400) и до декабря этого же году (включая день проведения референдума по проекту новой Конституции и выборов 12 декабря 1993 г.). Характерной особенностью этого периода была ликвидация системы Советов. Этим же Указом было "предложено" Конституционному Суду РФ "не созывать заседания до начала работы Федерального Собрания".</w:t>
      </w:r>
    </w:p>
    <w:p>
      <w:pPr>
        <w:pStyle w:val="Normal"/>
        <w:suppressAutoHyphens w:val="true"/>
        <w:spacing w:lineRule="auto" w:line="360" w:before="0" w:after="0"/>
        <w:ind w:firstLine="709"/>
        <w:jc w:val="both"/>
        <w:rPr/>
      </w:pPr>
      <w:r>
        <w:rPr>
          <w:rFonts w:cs="Times New Roman" w:ascii="Times New Roman" w:hAnsi="Times New Roman"/>
          <w:sz w:val="28"/>
          <w:szCs w:val="28"/>
        </w:rPr>
        <w:t>Другим Указом Президента этого периода "О реформе представительных органов власти и органов местного самоуправления в Российской Федерации" от 09.10.1993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 Наконец, Указом от 07.10.1993 "О порядке назначения и освобождения от должности глав администраций краев, областей, автономной области, автономных округов, городов федерального значения" был отменен действовавший порядок выборности глав администраций органами государственной власти. Прерогатива в решении данных вопросов перешла от органов законодательной власти к органам исполнительной власти. Главы администраций, согласно данному Указу, назначаются и освобождаются Президентом РФ по представлению председателя Совета Министров — Правительства Российской Фед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разделение властей представляет собой двуединый принцип политико-государственного устройства, сочетающий в себе разделение властей между федерацией и ее субъектами по вертикали политико-государственного устройства России с разделением властей внутри федеральной системы государственной власти и системами государственной власти субъектов Российской Федерации на законодательную (представительную), исполнительную и судебную ветви при общем приоритете единства государственной власти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единства системы государственной власти в условиях ее разделения по вертикали и горизонтали главным образом обеспе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зависимостью ветвей и уровней государственной власти, их тесными взаимодействиями по определенному правом кругу вопр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ой сдержек и противов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ой ответ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м органов, не входящих в систему разделения властей, но прямо ориентированных на решение общих для нее задач и конфликт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итутом федерального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ститутом федерального воздействия следует понимать основанный на Конституции Российской Федерации и федеральном законодательстве особый механизм неординарного воздействия федеральных органов государственной власти на ситуацию в субъекте или субъектах федерации в случае ее отклонения от конституционного правопорядка, который направлен на его восстановление.</w:t>
      </w:r>
    </w:p>
    <w:p>
      <w:pPr>
        <w:pStyle w:val="Normal"/>
        <w:suppressAutoHyphens w:val="true"/>
        <w:spacing w:lineRule="auto" w:line="360" w:before="0" w:after="0"/>
        <w:ind w:firstLine="709"/>
        <w:jc w:val="both"/>
        <w:rPr/>
      </w:pPr>
      <w:r>
        <w:rPr>
          <w:rFonts w:cs="Times New Roman" w:ascii="Times New Roman" w:hAnsi="Times New Roman"/>
          <w:sz w:val="28"/>
          <w:szCs w:val="28"/>
        </w:rPr>
        <w:t>Реализация принципа разделения властей на федеральном уровне имеет выраженное конституционно-правовое регулирование, создающее модель разделения властей по горизонтали, которая в значительной степени использована субъектами Российской Федерации. Такое положение создает предпосылки для выстраивания эффективной системы единой системы исполнительной власти в сфере ведения федерации и совместного ведения федерации и субъектов федерации, позволяет тесно координировать законодательную деятельность на всех уровнях государственной власти, обеспечивать единую систему законности и правосудия в стране.</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ые органы, которые формально или в силу специфики их полномочий нельзя отнести ни к одной из ветвей государственной власти, имеют самое непосредственное отношение к механизму реализации принципа разделения властей, поскольку их основные полномочия, выходящие за рамки разделения властей, обеспечивают его основу – единство государственной власти в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онно-правовое регулирование взаимодействия федеральных органов законодательной (представительной), исполнительной и судебной власти обеспечивается стабильность политико-правового устройства Российской Федерации и служит реальной моделью разделения властей в субъектах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общими вопросами для всех субъектов РФ при реализации принципа разделения властей являются следующие: социально-экономические возможности субъектов Федерации по реализации собственной компетенции, определение формы парламента субъекта Федерации, выработка и четкое определение элементов системы сдержек и противовесов, определение приоритетности законодательной ветви власти, повышение роли судебной власти в системе разделения властей.</w:t>
      </w:r>
    </w:p>
    <w:p>
      <w:pPr>
        <w:pStyle w:val="Normal"/>
        <w:suppressAutoHyphens w:val="true"/>
        <w:spacing w:lineRule="auto" w:line="360" w:before="0" w:after="0"/>
        <w:ind w:firstLine="709"/>
        <w:jc w:val="both"/>
        <w:rPr/>
      </w:pPr>
      <w:r>
        <w:rPr>
          <w:rFonts w:cs="Times New Roman" w:ascii="Times New Roman" w:hAnsi="Times New Roman"/>
          <w:sz w:val="28"/>
          <w:szCs w:val="28"/>
        </w:rPr>
        <w:t>В системе местного самоуправления возможно использование лишь отдельных элементов разделения властей, способствующих усилению участия населения в решении вопросов местного значения, а также эффективности управления, осуществляемыми местными администрациями. Связывать государственную систему разделения властей с теми элементами, которые могут усмотрены в системе местного самоуправления не следует. Противоположный подход приведет к нарушению конституционного принципа самостоятельности местного самоуправления от органов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Публичная власть местного самоуправления неразрывно связана с государственной властью и, порой, прямо является ее продолжением. И хотя автономия местного самоуправления в отношении государственных органов является его неизменной характеристикой, однако сама публичность муниципальной власти подразумевает существование сферы его взаимодействия с государством. В этой сфере приоритетное место занимают контрольные и регулирующие функции государства в отношении местного самоуправления. Нормативно-правовой основой ответственности органов местного самоуправления перед государством являются федеральное и региональное законодательство, а также уставы муниципальных 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rPr>
        <w:t>С принятием Конституции России 12 декабря 1993 г. в реализации теории разделения властей в нашей стране начался новый, третий период, который продолжается вплоть до настоящего времени. В новой Конституции РФ принцип разделения властей был восстановлен. В ст. 10 подчеркивается, что "государственная власть в Российской Федерации осуществляется на основе разделения на законодательную, исполнительную и судебную" и что "органы законодательной, исполнительной и судебной властей самостоятельны. Конституция РФ 1993г. не только декларировала принцип разделения властей, но и довольно четко закрепила за каждой из них круг относящихся к их ведению вопросов, их компетен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законодательным и представительным органом РФ является Федеральное Собрание — парламент. Он состоит из двух палат — Совета Федерации и Государственной Думы (ст. 94, 95). Исполнительную власть в стране осуществляет Правительство РФ (ст. 1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осуществляется "посредством конституционного, гражданского, административного и уголовного судопроизводства" (ст. 118). В системе государственных органов, осуществляющих судебную власть, в конституционном порядке выделяются следующие: Конституционный Суд РФ выступает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Верховный Суд РФ является "высшим судебным органом по гражданским, уголовным, административным и иным делам, подсудным судам общей юрисдикции" (ст. 126 Конституций РФ); Высший Арбитражный Суд РФ выступает как высший судебный орган "по разрешению экономических споров и иных дел, рассматриваемых арбитражными судами" (ст. 127 Конституции РФ).</w:t>
      </w:r>
    </w:p>
    <w:p>
      <w:pPr>
        <w:pStyle w:val="Normal"/>
        <w:suppressAutoHyphens w:val="true"/>
        <w:spacing w:lineRule="auto" w:line="360" w:before="0" w:after="0"/>
        <w:ind w:firstLine="709"/>
        <w:jc w:val="both"/>
        <w:rPr/>
      </w:pPr>
      <w:r>
        <w:rPr>
          <w:rFonts w:cs="Times New Roman" w:ascii="Times New Roman" w:hAnsi="Times New Roman"/>
          <w:sz w:val="28"/>
          <w:szCs w:val="28"/>
        </w:rPr>
        <w:t>В системе высших властных структур современного российского государства особое место занимает институт президентства.</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Конституции президент является главой государства. Он выступает как гарант Конституции, а также "прав и свобод человека и гражданина". В установленном Конституцией порядке президент принимает меры по охране суверенитета России, ее независимости и государственной целостности;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ст. 80 Конституции РФ).</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о своими конституционными полномочиями президент назначает с согласия Государственной Думы Председателя Правительства РФ; принимает решение об отставке правительства; имеет право председательствовать на заседаниях правительства; по предложению Председателя Правительства РФ назначает на должность и освобождает от должности заместителей Председателя Правительства и мини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согласно Конституции президент выполняет также ряд других полномочий и функций. По своей природе и характеру они являются в основном исполнительно-распорядительными полномочиями и функциями. Означает ли это, что в формально-юридическом, конституционном смысле Президент России как глава государства стоит по своему статусу не только над исполнительно-распорядительными, но и над законодательными и судебн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 означает. Конституция РФ в связи с этим особо оговаривает, например, что в своей деятельности при определении основных направлений внутренней и внешней политики государства президент руководствуется Конституцией и федеральными законами. В Основном Законе страны особо подчеркивается, что "указы и распоряжения Президента Российской Федерации не должны противоречить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4. Проблемы реализации принципа разделения властей по горизонтали и вертикал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1 Разделение власти в России по горизонтал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ое и горизонтальное разделение властей в Российской Федерации имеет не только взаимосвязанный, но и взаимопроникающий характер, обеспечивающий эффективность функционирования государств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основой разделения властей в Российской Федерации, наряду с Конституцией Российской Федерации, являются конституции (уставы) субъектов Федерации, федеральные конституционные законы, федеральные законы и законы субъектов Федерации, иные нормативно-правовые а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горизонтального разделения властей в Российской Федерации достаточно оригинален и во многих отношениях не вписывается в рамки более или менее типичных моделей, существующих в других странах. При этом в России явно прослеживаются политико-правовые механизмы, свойственные смешанной форме 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ую основу разделения властей в федеративном государстве составляют: федеральная Конституция, федеральные конституционные законы, федеральные законы и законы Российской Федерации, регламентирующие основные принципы формирования органов государственной власти на региональном уровне, договоры между федеральными органами государственной власти и органами государственной власти субъектов федерации, конституции (основные законы) субъектов федерации, а также региональные зак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роль во взаимодействии федеральных органов государственной власти играет Президент Российской Федерации, наделенный полномочиями в отношении каждой из ветвей власти и участвующий либо в их функционировании, либо в формировании кадрового состава соответствующих органов. Президент РФ является главой государства; гарантом Конституции РФ, прав и свобод человека и гражда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части 1 и 2 статьи 80 Конституции РФ). Именно Президент определяет основные направления внутренней и внешней политики. Таким образом, Президент Российской Федерации является по существу системообразующим центром федеральной государственной власти и рассмотрение вопросов конституционно-правового регулирования взаимодействия органов ее основных ветвей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ем законодательной власти и представительным органом в России является Федеральное Собрание, состоящее из двух палат. Это - Государственная дума, депутаты которой избираются населением страны путем всеобщих выборов, и Совет Федерации, который формируется путем косвенных выборов. Основным средством руководящего и формирующего воздействия законодательной власти на деятельность органов исполнительной власти является принятие законов, обязательных для всех граждан, юридических лиц, органов государственной власти и органов самоуправления. Контрольные функции законодательной власти исчерпываются контролем за исполнением бюджета и образованием специального органа такого контроля, правом Государственной думы решать вопрос о доверии Правитель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й властью наделено Правительство Российской Федерации (ч. 1 ст. 110), которое несет ответственность за свою деятельность, как перед Президентом страны, так и перед Государственной думой. Правительство РФ состоит из Председателя Правительства РФ, заместителя Председателя Правительства РФ и федеральных министров. Председатель Правительства РФ определяет основные направления деятельности Правительства РФ и организует его работу (ст. 1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согласно Конституции РФ 1993 года, представлена Верховным Судом РФ, Высшим арбитражным Судом РФ и Конституционным Суд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основой разделения властей в Российской Федерации, наряду с Конституцией Российской Федерации, являются конституции (уставы) субъектов Федерации, федеральные конституционные законы, федеральные законы и законы субъектов Федерации, иные нормативно-правовые акты.</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Российской Федерации регулирует основы взаимодействия Федерального Собрания РФ, его палат с Правительством РФ, которые конкретизированы Федеральным конституционным законом "О Правительстве Российской Федерации" и регламентами Правительства, Совета Федерации и Государственной Думы, а также другими правовыми актами. Деятельность Правительства активно отслеживается и контролируется Государственной Думой. Само Правительство как субъект права законодательной инициативы активно участвует в законода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атываемые Правительством РФ проекты федеральных законов по предметам совместного ведения Российской Федерации и субъектов Российской Федерации в обязательном порядке направляются Правительством РФ в органы государственной власти субъектов Российской Федерации. Правительство РФ дает письменные заключения на 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и на законопроекты, предусматривающие расходы, покрываемые за счет федеральн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Поддержанию стабильности разделения властей на федеральном уровне способствует развитая система сдержек и противовесов, уравновешивающая, прежде всего, взаимоотношения законодательной и исполнитель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ей России предусмотрено участие Конституционного Суда РФ в решении важнейших вопросов взаимодействия федеральных органов государственной власти. Конституционный Суд РФ представляет заключение (по запросу Совета Федерации) о соблюдении установленного порядка выдвижения обвинения Государственной Думой против Президента РФ в государственной измене или совершении иного тяжкого преступления. Палаты Федерального Собрания могут обращаться с запросом в Конституционный Суд РФ о проверке конституционности не вступившего в законную силу международного договора.</w:t>
      </w:r>
    </w:p>
    <w:p>
      <w:pPr>
        <w:pStyle w:val="Normal"/>
        <w:suppressAutoHyphens w:val="true"/>
        <w:spacing w:lineRule="auto" w:line="360" w:before="0" w:after="0"/>
        <w:ind w:firstLine="709"/>
        <w:jc w:val="both"/>
        <w:rPr/>
      </w:pPr>
      <w:r>
        <w:rPr>
          <w:rFonts w:cs="Times New Roman" w:ascii="Times New Roman" w:hAnsi="Times New Roman"/>
          <w:sz w:val="28"/>
          <w:szCs w:val="28"/>
        </w:rPr>
        <w:t>Важно также подчеркнуть, что в силу полномочий, которыми обладают федеральные органы власти по вопросам совместного ведения, к решению соответствующих вопросов привлекаются органы государственной власти субъектов Российской Федерации. Таким образом, установленное Конституцией Российской Федерации разделение властей по вертикали политико-государственного устройства страны представлено во всей системе взаимодействий федеральных органов государственной власти, связанных с решением вопросов, затрагивающих интересы регион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2 Разделение власти в России по вертикал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по вертикали в Российской Федерации представляет собой сложный вопрос, порождающий различные проблемы. От того, каким образом решаются данные проблемы, зависит и развитие федеративных отношений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Вертикальное разделение властей не имеет универсальной и идеальной модели. Актуальным в научном плане и продуктивным для практического применения, на наш взгляд, остается обращение к опыту различных государств для изучения возможностей его применения в государственно-правовом строительстве с учетом специфики Российской Федерации, где продолжается поиск оптимального разрешения вопроса о соотношении компетенции и полномочий федеральной власти и власт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азделения власти по вертикали в России определяется тем, что отношения между Федерацией и ее субъектами традиционно строились и продолжают строиться на довольно жесткой, централизованной основе. Поэтому Федерации принадлежат не только те социально-экономические сферы и полномочия, которые необходимы для обеспечения жизнедеятельности единого государства, но и те, которые защищают от полной и окончательной дезинтеграции некогда централизованный политический организм. Необходимым элементом вертикального разделения властей в Российской Федерации, как, впрочем, и в других федеративных государствах является институт федерального воздействия. Его природа и сущность вытекают из вертикальной структуры федерации и наличия у федерального центра особых полномочий, обеспечивающих конституционный правопорядок, территориальную целостность, суверенитет и единство федеративного государства, которые являются приоритетными по отношению к предметам ведения и полномочиям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5 Конституции РФ, устанавливающей базовые принципы федеративного устройства, в качестве одного из этих принципов называется разграничение предметов ведения и полномочий между федеральными органами государственной власти и органами государственной власти субъектов РФ. Данный принцип является производным от принципа разделения государственной власти между федерацией и её субъектами, поскольку первичным уровнем отношений в федеративном государстве являются отношения между федерацией и её субъектами, характер которых и предопределяет отношения между органами государственной власти по вертикали.</w:t>
      </w:r>
    </w:p>
    <w:p>
      <w:pPr>
        <w:pStyle w:val="Normal"/>
        <w:suppressAutoHyphens w:val="true"/>
        <w:spacing w:lineRule="auto" w:line="360" w:before="0" w:after="0"/>
        <w:ind w:firstLine="709"/>
        <w:jc w:val="both"/>
        <w:rPr/>
      </w:pPr>
      <w:r>
        <w:rPr>
          <w:rFonts w:cs="Times New Roman" w:ascii="Times New Roman" w:hAnsi="Times New Roman"/>
          <w:sz w:val="28"/>
          <w:szCs w:val="28"/>
        </w:rPr>
        <w:t>О том, что принцип разграничения предметов ведения между Российской Федерацией и её субъектами положен в основу вертикального разделения властей, можно судить на основании ст. 71, 72, 73 Конституции РФ. Предметы ведения - это сферы общественной жизни, отрасли народного хозяйства и объекты имущества, которые регулируются самостоятельно или совместно. Они делятся на три вида, закрепленных в соответствующих статьях Конституции РФ: а) относящиеся к исключительному ведению Российской Федерации (ст. 71); б) к совместному ведению Федерации и ее субъектов (ст. 72); в) к исключительному ведению субъектов Федерации (ст. 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 это вопрос об отношениях между федерацией и её субъектами, а вопрос о разграничении компетенции или отдельных полномочий касается отношений между отдельными видами федеральных органов и органов субъектов федерации. Другой вопрос, ответ на который раскрывает ещё один важный элемент системы разделения государственной власти по вертикали, связан с определением того, что следует делить на федеральном конституционном уровне. Ключевыми для формирования федеративных отношений являются, по меньшей мере, три задачи: - во-первых, разделения предметов ведения между федерацией и её субъектами; - во-вторых, разграничения компетенции (полномочий) между федеральными органами государственной власти и органами государственной власти субъектов РФ; - в-третьих, определения конкретных объектов, в отношении которых реализуются властные полномочия (собственность, природные ресурсы, финансы).</w:t>
      </w:r>
    </w:p>
    <w:p>
      <w:pPr>
        <w:pStyle w:val="Normal"/>
        <w:suppressAutoHyphens w:val="true"/>
        <w:spacing w:lineRule="auto" w:line="360" w:before="0" w:after="0"/>
        <w:ind w:firstLine="709"/>
        <w:jc w:val="both"/>
        <w:rPr/>
      </w:pPr>
      <w:r>
        <w:rPr>
          <w:rFonts w:cs="Times New Roman" w:ascii="Times New Roman" w:hAnsi="Times New Roman"/>
          <w:sz w:val="28"/>
          <w:szCs w:val="28"/>
        </w:rPr>
        <w:t>"По вертикали" полномочия между федеральными и региональными органами государственной власти разграничиваются следующим образом. Федеральный конституционный закон или федеральный закон определяет полномочия органов государственной власти субъектов Федерации исчерпывающим образом, при этом в законе должны быть определены пределы полномочий Президента РФ и федеральных органов исполнительной власти по отношению к органам власт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ыводы вполне применимы и к разграничению полномочий по предметам совместного ведения между федеральными и региональными органами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проведение принципа разделения государственной власти Российской Федерации и государственной власти субъектов РФ в современных условиях развития российской правовой системы означает, прежде всего, определение приоритетов в формах правового регулирования. Прежде всего, необходимо дальнейшее развитие конституционной модели разграничения предметов ведения и полномочий между органами государственной власти по вертикал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4.3 Основы разделения и взаимодействия органов субъектов Российской Федерации. Элементы разделения властей в структуре органов местного само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ая база разделения властей на федеральном уровне преимущественно повторяется и на уровне субъектов Федерации, поскольку они не только являются составной частью определенной государственной территории, но и входят в единое правовое пространство определенного государства. Это предполагает относительно единую систему органов государственной власти, построенную на общих принципах, основополагающим из которых является принцип разделения властей. Здесь разделение властей следует рассматривать в его горизонтальном аспекте, выделяя соответственно законодательную (представительную), исполнительную и судебную ветви власт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ущественных особенностей разделения властей на региональном уровне в Российской Федерации является тот факт, что для субъектов Российской Федерации определяющее значение имеет проблема разделения полномочий, взаимодействия, ответственности не между тремя (что характерно для классического варианта разделения властей по горизонтали), а между двумя ветвями власти - законодательной и исполните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ормативно-правовой основы организации законодательной власти в субъектах подчеркиваются принцип независимости законодательной ветви власти, ее самостоятельность, ограничение ее в возможности безосновательно вмешиваться в деятельность других ветвей власти, определяя тем самым принцип разделения властей, на котором строится система государственных органов в субъектах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органы субъектов Федерации подконтрольны избирателям посредством системы народного представительства и свободных демократических выборов, благодаря которым они формируются. Это дает им право выступать от имени народа, выражать его волю в законодательных актах и добиваться проведения ее в жизнь. Именно поэтому в название этих органов добавляется важная характеристика - представительный орг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аяся у субъектов Российской Федерации возможность создания своих собственных судов - в лице конституционных (уставных) судов субъектов Российской Федерации и мировых судей - не влияет существенным образом на то положение, что в региональной системе разделения властей основные судебные функции сохраняются за федеральными органами конституционного, гражданского, административного судо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положения, характеризующие основы разделения государственной власти субъектов Российской Федерации, получили свое обоснование в целом ряде решений Конституционного Суда РФ, неоднократно подтверждавшего обязательность построения системы органов государственной власти на основе принципа разделения властей, необходимость обеспечения баланса полномочий каждой из ветвей власти, недопустимость превалирования органов какой-либо из ветвей власти над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статье 10 Конституции Российской Федерации говорится о принципе разделения властей как о принципе организации государственной власти, он не может рассматриваться как принцип организации местного самоуправления в Российской Федерации. Согласно статье 12 Конституции Российской Федерации органы местного самоуправления не входят в систему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 местном самоуправлении исходит из принципа единства муниципальной власти. Четких указаний на необходимость ее разделения по ветвям и уж тем более по уровням местного самоуправления ни в Конституции Российской Федерации, ни в действующем законодательстве не существует. Обязательное наличие представительного органа и местной администрации в структуре местного самоуправления полноценного разделения властей не образует, представительный орган занимается не только правотворчеством, он осуществляет как контрольные, так и в некоторых случаях непосредственные управленческие полномочия. Вместе с тем, в структуре органов местного самоуправления между представительными органами и соответствующими местными администрациями, существуют элементы разделения властей, которые выражаются в законодательном разграничении некоторых полномочий между ними. В целом использование принципа разделения властей в системе местного самоуправления является дискуссионным. По нашему мнению его полноценное воплощение в местных органах власти может ущемить конституционное право населения на осуществление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дневная деятельность по реализации основных функций местного самоуправления, его компетенции осуществляется на практике в основном обязательными, специально созданными для этого органами. Степень сложности задач, решаемых публичной властью в целом, и местным самоуправлением, в частности, постоянно возрастает, требует профессионального подхода и постоянства в их осуществлении, чего невозможно обеспечить лишь формами общественного характера. Тем не менее, система органов местного самоуправления должна быть построена таким образом, чтобы обеспечить представительство населения как основного субъекта местного самоуправления. Наличие органов местного самоуправления, избираемых непосредственно населением, является обязательным условием его суще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ю представительства населения муниципального образования реализует, прежде всего, представительный орган, обладающий для этого необходимым объемом властных полномочий. Решениями представительного органа утверждаются все основные правила, программы развития, что является правовой базой для осуществления вопросов местного значения иными органами местного самоуправления. В небольших муниципальных образованиях допустимо существование не выборного органа, а выборного должностного лица, при условии, что традиционные полномочия представительного органа будут осуществляться одной из форм прямой демократии. Федеральный закон № 131-ФЗ устанавливает обязательное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 распорядительного органа муниципального образования, за исключением случаев, предусмотренных эти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представительство означает также возможность регулярного обновления состава выборных органов, а также досрочного прекращения полномочий выборных лиц в определенных случаях. Федеральный закон 6 октября 2003 года № 131-ФЗ в статье 40 предусматривает, что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 В большинстве случаев такой срок составляет четыре-пять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функций управления муниципальным имуществом и финансовыми средствами, оказания муниципальных услуг в муниципальных образованиях создаются исполнительно-распорядительные органы местного самоуправления или местные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Фактическое законодательное закрепление принципа "разделения власти" на местном уровне, которое наметилось в настоящее время, довольно спорно. Речь должна идти о разделении управленческих функций между различными органами местного самоуправления. Законодательно достаточно предусмотреть механизмы, обеспечивающие функциональное обособление нормотворческой представительной) и исполнительной деятельности муниципальной власти, а также невозможность совмещения в одном органе (у должностного лица) местного самоуправления правотворческих, исполнительных, контрольны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йской Федерации разделение властей реализуется как по горизонтали, так и по вертикали. Вертикальное и горизонтальное разделение властей в Российской Федерации имеет не только взаимосвязанный, но и взаимопроникающий характер, обеспечивающий эффективность функционирования государств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ое разделение властей подразумевает разделение власти на исполнительную, законодательную и судебную ветви, вертикальное же разделение обусловлено федерализмом и определяется отношениями между Федерацией и ее субъе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й курсовой работе была рассмотрена общетеоретическая сторона такого вопроса, как принцип разделения властей, а также практика его реализации в Российской Федерации. В заключение проведенного исследования можно сделать обобща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 конституционный принцип правового государства в условиях подлинного гражданского общества. Закрепленное в Конституции РФ правовое государство, права и свободы человека и гражданина, принцип разделения властей содержательно и законодательно взаимосвязаны. Однако потенциал их реальной достижимости еще сравнительно невел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весь ход исторического развития, принцип разделения властей неизменно приобретал актуальность в тех государствах, где проводились демократические преобразования системы государственной власти. В настоящее время принцип разделения властей закреплен в конституциях подавляющего большинства стран мира, однако механизмы его реализации существенно отличаются друг от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нет единого мнения о том, какой момент следует считать началом возникновения теории разделения властей. Проблему рационального устройства государственной власти и ее органов ученые пытаются разрешить, пожалуй, столько времени, сколько существует государство как форма организаци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разграничения деятельности государственных органов в самом общем виде высказывалась еще античными мыслителями — Платоном, Аристотелем, Полибие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весь ход исторического развития, принцип разделения властей неизменно приобретал актуальность в тех государствах, где проводились демократические преобразования системы государственной власти. В настоящее время принцип разделения властей закреплен в конституциях подавляющего большинства стран мира, однако механизмы его реализации существенно отличаются друг от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государство на современном этапе характеризуется противоречивым состоянием проводимых преобразований, связанных с критической переоценкой своего прошлого и с выбором будущего, необходимостью поиска перспектив общественного развития. Решение проблемы коррекции содержания и форм многих правовых явлений выступает необходимым условием эволюции правовой системы, ее ориентации на общемировые стандарты. В системе таких явлений находится и разделение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 конституционный принцип правового государства в условиях подлинного гражданского общества. Закрепленное в Конституции РФ правовое государство, права и свободы человека и гражданина, принцип разделения властей содержательно и законодательно взаимосвязаны. Однако потенциал их реальной достижимости еще сравнительно невел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разделения властей не нарушает единства государственной власти, под которым следует понимать единство стратегических целей и направлений деятельности всех государственных органов. Поэтому главной задачей демократического государства является разграничение полномочий различных властных органов, исходя из принципа единства государственной власти, а также установление начал взаимодействия эти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аспекта разделения властей: юридический и политический. Первый предполагает его формально - юридическое закрепление, второй - фактическое "разделение властей". Между ними нередко образуется разрыв, который нетрудно обнаружить в конституционном законодательстве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разделения властей заключается в установлении правовых норм и возникновении правоотношений, направленных на организацию взаимодействия всех органов государственной власти. В современном мире результаты процесса реализации принципа разделения властей проявляются в разных моделях взаимоотношений органов государственной власти, и исследование этих моделей важно для понимания структурно - функционального соотношения субъект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разделения властей на федеральном уровне имеет выраженное конституционно-правовое регулирование, создающее модель разделения властей по горизонтали, которая в значительной степени использована субъектами Российской Федерации. Такое положение создает предпосылки для выстраивания эффективной системы единой системы исполнительной власти в сфере ведения федерации и совместного ведения федерации и субъектов федерации, позволяет тесно координировать законодательную деятельность на всех уровнях государственной власти, обеспечивать единую систему законности и правосудия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ое регулирование взаимодействия федеральных органов законодательной (представительной), исполнительной и судебной власти обеспечивается стабильность политико-правового устройства Российской Федерации и служит реальной моделью разделения властей в субъектах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ое и горизонтальное разделение властей в Российской Федерации имеет не только взаимосвязанный, но и взаимопроникающий характер, обеспечивающий эффективность функционирования государств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основой разделения властей в Российской Федерации, наряду с Конституцией Российской Федерации, являются конституции (уставы) субъектов Федерации, федеральные конституционные законы, федеральные законы и законы субъектов Федерации, иные нормативно-правовые а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по вертикали в Российской Федерации представляет собой сложный вопрос, порождающий различные проблемы. От того, каким образом решаются данные проблемы, зависит и развитие федеративных отношений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азделения власти по вертикали в России определяется тем, что отношения между Федерацией и ее субъектами традиционно строились и продолжают строиться на довольно жесткой, централизованной основе. Поэтому Федерации принадлежат не только те социально-экономические сферы и полномочия, которые необходимы для обеспечения жизнедеятельности единого государства, но и те, которые защищают от полной и окончательной дезинтеграции некогда централизованный политический орган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считаем, что поставленные в начале работы задачи были исследованы достаточно глубоко и вполне внимательно. Необходимо, однако, сразу же отметить некоторые возможные недостатки данной работы, обусловленные ограниченным её объёмом. Вопросы определения принципа разделения властей и его реализации требуют более детального изучения, сравнения российского опыта с опытом реализации данного принципа в других странах, более глубокого изучения и исторического российского опыта, особенно на современном этапе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Использованная литература</w:t>
      </w:r>
    </w:p>
    <w:p>
      <w:pPr>
        <w:pStyle w:val="Normal"/>
        <w:tabs>
          <w:tab w:val="clear" w:pos="708"/>
          <w:tab w:val="left" w:pos="567" w:leader="none"/>
        </w:tabs>
        <w:spacing w:lineRule="auto" w:line="36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на всенародном голосовании 12 декабря 1993 г.) (с поправками </w:t>
      </w:r>
      <w:r>
        <w:rPr>
          <w:rFonts w:cs="Times New Roman" w:ascii="Times New Roman" w:hAnsi="Times New Roman"/>
          <w:bCs/>
          <w:sz w:val="28"/>
          <w:szCs w:val="28"/>
        </w:rPr>
        <w:t>от 30 декабря 2008 г.) // Российская газета. 25.12.1993.</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Бережнов А.Г. Принцип разделения властей в контексте теории и практики советской и современной российской государственности / Разделение властей: история и современность / Отв. ред. М.Н. Марченко — М., 2004.— С. 320.-323.</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олубок С.А. Конституционное право России: учебник. – М.: ИД РИОР, 2008.</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Горобец В.Д. Доктрина разделения властей и права человека // Журнал российского права, 2005.</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релин А.В. Разделение властей как один из основополагающих принципов построения системы государственных органов в демократических государствах // Современное право. 2009. № 12(1). C. 30-34.</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релин А.В. Реализация принципа разделения властей в субъектах Российской Федерации // Образование и право. 2010. № 1(5). C. 18-24.</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Под ред. В.Д. Зорькина, Л.В. Лазарева. - "Эксмо", 2009 г.</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сов Р.В. Пределы власти (История возникновения, содержание и практика реализации доктрины разделения властей): монография. – Тамбов: Изд-во ТГТУ, 2005.</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снов Ю.К. Принцип разделение властей в России: теория и практика / Ю.К.Краснов // Право и управление. XXI век. – 2005. – №1.</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Мартьянова Г.В. Принцип разделения властей в системе публичной власти субъекта Российской Федерации (в порядке постановки проблемы) / Право: история, теория, практика. Сб. статей и материалов. Вып.2 // Брянск: ГУП" Брянск. Обл. полиграф. объединение", 2007.</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онтескье Ш. Избранные произведения. М.: Научная книга, 1955.</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иколаев А. Некоторые проблемы реализации принципа разделения властей в Конституции РФ // Право и жизнь, 2000, № 25.</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янский И.А., Комарова В.В. Реализация принципа разделения властей в РФ // Государственная власть и местное самоуправление, 2001.</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Руссо, Ж.-Ж. Трактаты / Ж.-Ж. Руссо. М.: Канон-Пресс, 1998.</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rPr>
        <w:t>Смоленский М.Б., Мархгейм М.В. Конституционное право Российской Федерации: Учебник для вузов. – М.: Изд-во "Феникс", 2007.</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еранский, М.М. Проекты и записки /М.М. Сперанский. СПб.: Ленинградское отделение института истории АН СССР, 1961.</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санов В.Е. Конституционное право Российской Федерации: Учебник для вузов. – М.: Изд-во Элит, 2008.</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ерепанов В.А. О принципах разделения государственной власти между Российской Федерацией и ее субъектами // Журнал российского права. 2005. № 9. С. 63.</w:t>
      </w:r>
    </w:p>
    <w:p>
      <w:pPr>
        <w:pStyle w:val="Style19"/>
        <w:numPr>
          <w:ilvl w:val="0"/>
          <w:numId w:val="2"/>
        </w:numPr>
        <w:tabs>
          <w:tab w:val="clear" w:pos="708"/>
          <w:tab w:val="left" w:pos="567"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нтин, Л.М. Разделение властей: опыт современных государств / Л.М.Энтин. – М.: Юридическая литература, 200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before="0" w:after="100"/>
      <w:ind w:left="440" w:hanging="0"/>
    </w:pPr>
    <w:rPr>
      <w:rFonts w:ascii="Times New Roman" w:hAnsi="Times New Roman" w:cs="Times New Roman"/>
      <w:sz w:val="28"/>
    </w:rPr>
  </w:style>
  <w:style w:type="paragraph" w:styleId="Contents2">
    <w:name w:val="TOC 2"/>
    <w:basedOn w:val="Normal"/>
    <w:next w:val="Normal"/>
    <w:pPr>
      <w:spacing w:lineRule="auto" w:line="360" w:before="0" w:after="100"/>
      <w:ind w:left="220" w:hanging="0"/>
    </w:pPr>
    <w:rPr>
      <w:rFonts w:ascii="Times New Roman" w:hAnsi="Times New Roman" w:cs="Times New Roman"/>
      <w:sz w:val="28"/>
    </w:rPr>
  </w:style>
  <w:style w:type="paragraph" w:styleId="Contents1">
    <w:name w:val="TOC 1"/>
    <w:basedOn w:val="Normal"/>
    <w:next w:val="Normal"/>
    <w:pPr>
      <w:spacing w:lineRule="auto" w:line="360" w:before="0" w:after="100"/>
    </w:pPr>
    <w:rPr>
      <w:rFonts w:ascii="Times New Roman" w:hAnsi="Times New Roman" w:cs="Times New Roman"/>
      <w:b/>
      <w:sz w:val="28"/>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0:00Z</dcterms:created>
  <dc:creator>Валентинка</dc:creator>
  <dc:description/>
  <cp:keywords/>
  <dc:language>en-US</dc:language>
  <cp:lastModifiedBy>SYSTEM</cp:lastModifiedBy>
  <cp:lastPrinted>2010-05-18T15:25:00Z</cp:lastPrinted>
  <dcterms:modified xsi:type="dcterms:W3CDTF">2011-09-07T12:20:00Z</dcterms:modified>
  <cp:revision>2</cp:revision>
  <dc:subject/>
  <dc:title/>
</cp:coreProperties>
</file>