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изантия и «Третий Рим» в поэзии Осипа Мандельштам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анчин А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интерпретации стихотворений «Айя-София» и «На розвальнях, уложенных соломой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зантии посвящено стихотворение О.Э. Мандельштама «Айя-София» (1912), вошедшее в сборник «Камень» (1923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йя-София —здесь остановить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лил Господь народам и царям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купол твой, по слову очевидц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а цепи, подвешен к небес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м векам — пример Юстиниа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охитить для чужих бог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волила эфесская Диа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 семь зеленых мраморных стол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то же думал твой строитель щедр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, душой и помыслом выс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ил апсиды и экседр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 указав на запад и восток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ен храм, купающийся в мир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орок окон — света торжество;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арусах, под куполом, четыр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ангела — прекраснее вс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удрое сферическое здань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ы и века пережив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ерафимов гулкое рыдань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окоробит тёмных позол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дельштам, что характерно для акмеизма — художественного течения, к которому он принадлежал, точен в архитектурной конкретике, в вещественных деталях. Он упоминает и о полукруглых в плане выступах в алтарной части храма (апсидах), и об углублениях (экседрах), пишет о треугольных сферических сводах (парусах), на которые опирается барабан купола (на них изображены фигуры ангел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метил М.Л. Гаспаров, в этом тексте и в стихотворении «Notre Dame» «звучит дорогая Мандельштаму тема культурной непрерывности&lt;...&gt;» (Гаспаров М.Л. Поэт и культура: Три поэтика Осипа Мандельштама // Мандельштам О. Полное собрание стихотворений. СПб., 1995. («Новая библиотека поэта»). С. 14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. София организует и время, и пространство. Она — зри- мое напоминание о прошлом, об основании Константинопол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йя-София — здесь останови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ил Господь народам и царям!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дельштам подразумевает легенду, по которой сам Бог указал Константину Великому место для основания города (ср.: Taranovsky K. Essays on Mandel’stam. Cambridge (Mass.); L., 1976. P. 119). Эти строки отсылают к первоистоку истории Константинополя; их «начальному» положению на временной оси соответствует место в тексте: они открывают стихотворение. Завершается «Айя-София» строками, свидетельствующими о будущем святы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удрое сферическое здань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ы и века пережив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ерафимов гулкое рыдань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окоробит темных позол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, в первых трёх строфах преобладают глагольные сказуемые в форме прошедшего времени, в последних строках — будущего. Настоящему временному плану в стихотворении соответствует описание св. Софии в предпоследней, четвертой строф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черкивается и срединное, центральное положение храма в пространстве: обозначены запад и восток как ориентиры («Расположил апсиды и экседры, / Им указав на запад и восток»). Сам же город был заложен Константином в месте, где сходились европейские и азиатские дор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. София в стихотворении Мандельштама символизирует скорее не православие, а вечность и божественное совершенство («храм, купающийся в мире», «мудрое сферическое зданье»). Запад и восток — не просто стороны света, но и, вероятно, католицизм и христианство. Мандельштам называет в «Айя-Софии» имя императора-храмостроителя — Юстиниан. Юстиниан повелел для св. Софии взять колонны из языческого святилища богини-охотницы Дианы (Артемиды) в городе Эфе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Юстиниане христианство ещё не было разделено на западное и восточное вероисповедания. Юстиниану удалось воссоединить целостность Империи, отвоевав Запад (Италию) у варваров. Для автора стихотворения конфессиональные различия блекнут или исчезают перед лицом Культуры. Возможно, в мандельштамовском тексте снимается не только противопоставление «православие — католичество», но и противопоставление «христианство — ислам». Строки «здесь остановиться / Судил Господь народам и царям» могут относиться не только к Константину (он единственный христианский царь, «остановившийся» на Босфоре, слова о «народах» едва ли применимы к одному народу, ромеям-византийцам, и до Константина населявшим земли Империи). На западном берегу Босфора «остановились» в 1453 г. завоеватели Константинополя — турки, возглавляемые «царем» — султаном Мехметом Фатихом. Но мандельштамовские строки могут быть не только свидетельством о прошлом византийской столицы, но и пророчеством о её будущем. При таком прочтении «народы и цари» — это славяне и, прежде всего, русский народ и его правители, призванные создать на земле бывшей Византии православную славянскую империю — её преемн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усской поэзии эту идею с особенной интенсивностью и настойчивостью выразил Ф.И.Тютчев в стихотворениях «Русская география», «Рассвет», «Пророчество», «Нет, карлик мой! трус беспримерный...», «Тогда лишь в полном торжестве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поставлении с тютчевскими текстами очевидно «уклонение» Мандельштама, нежелание акцентировать политико-историософскую идею о России — наследнице Византии. «Несоответствие» «византийских» стихотворений Тютчева и «Айя-Софии» особенно очевидны на фоне перекличек с тютчевскими произведениями в других поэтических текстах «Камня»[1]. Тютчевские декларации однозначны. Мандельштамовское упоминание о «народах и царях» — затемнённый намек, допускающий различные толкования. В строке «Мудрое сферическое зданье / Народы и века переживёт» вечное бытие архитектурного шедевра противопоставлено преходящему существованию «народов», к числу которых относятся не только обладающие ныне Константинополем турки[2], но и притязающие на византийское наследие рус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произведение Мандельштама, соотнесённое с русской историософской традицией (содержащее отсылку к теории «Москва — Третий Рим»), — стихотворение «На розвальнях, уложенных соломой...» (1916), вошедшее в книгу «Tristia» (1922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озвальнях, уложенных солом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ва прикрытые рогожей роков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Воробьевых гор до церковки знаком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ехали огромною Моск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Угличе играют дети в баб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ахнет хлеб, оставленный в п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лицам везут меня без шап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еплятся в часовне три св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ри свечи горели, а три встречи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у из них сам Бог благослови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вёртой не бывать, а Рим далече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икогда он Рима не люб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ыряли сани в чёрные ухаб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звращался с гульбища народ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ые мужики и злые ба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минались у в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рая даль от птичьих стай звене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вязанные руки затек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евича везут, немеет страшно тело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рыжую солому подожг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е многопланово. «Мы» — это и сам Мандельштам и Марина Цветаева, и Лжедимитрий I (Григорий Отрепьев), «царевич» в финале стихотворения ассоциируется и с царевичем Димитрием, и с царевичем Алексеем, которого казнил отец — Пётр I. Упоминание об Угличе и о детской игре (бабках) побуждает вспомнить об отроке царевиче Димитрии, то ли убитом, то ли случайно погибшем в Угличе при игре в ножички. Сожжён был труп первого Лжедимитрия — самозванца Григория Отрепьева, выдававшего себя за спасшегося царевича. Солома в стихотворении названа рыжей, а Отрепьев был рыжеволос. Но «рыжее» также и пламя. «Мы» – «он» и «она». «Она» соотнесена с Мариной Цветаевой, которой в феврале—июне 1916 г. Мандельштам был увлечён, когда приезжал в Москву. Цветаева ответила на его чувство. Себя Марина Цветаева сближала с полькой Мариной Мшишек — супругой первого и второго Лжедимитриев. Об этом — её стихотворение «Димитрий! Марина! В мире…», написанное в марте 1916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 Фрейдин в книге «A Coat of Many Colors» указал на соответствие между «розвальнями, уложенными соломой», и сюжетом картины И.И. Сурикова «Боярыня Морозова». «Воробьевы горы» он истолковал как отсылку к отроческой клятве Герцена и Огарёва бороться до конца дней с деспотизмом российской власти. В символическом плане это как указание на выстраиваемый Мандельштамом сюжет «мученичество русского интеллигента». В статье «Сидя на санях» Г. Фрейдин отметил другую параллель к мандельштамовскому тексту — сани, на которых перевозили гроб с телом Пушкина[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тарообрядческие» ассоциации лирического сюжета «На розвальнях…» — убиение/сожжение героя (царевича и одновременно самозванца) — могут быть существенно дополнены. Если «розвальни, уложенные соломой...» обозначают, кроме прочего, сани боярыни Морозовой, то подразумеваемая героиня стихотворения — не только Марина Цветаева, но и эта исповедница «старой веры». Но если героиня ассоциируется с Морозовой, то её спутник, несомненно, должен идентифицироваться с духовным отцом Морозовой Аввакумом, также принявшим смерть во имя веры. Мандельштамовский текст обнаруживает многочисленные переклички с «Житием» Аввакума, внимательным и впечатлительным читателем которого Мандельштам был ещё в детстве[4]. Рассказывая о первом аресте, Аввакум пишет: «&lt;...&gt; посадили меня на телегу, и ростянули руки, и везли от патриархова двора до Андроньева монастыря». Растянутым рукам из «Жития» соответствуют затекшие связанные руки в стихотворении, сходно описание езды в санях — указываются начальная и конечная точки (от патриаршего двора до Андроникова монастыря у Аввакума, от «Воробьевых гор до церковки знакомой» у Мандельштама). После осуждения на соборе 1666-1667 гг. протопопа «повезли &lt;...&gt; на Воробьевы горы». Мандельштамовская строка «По улицам меня везут без шапки» соответствует не только развенчанию царя, лишению его монарших регалий (шапки Мономаха), но и поруганию и расстрижению старообрядца (Аввакум в «Житии» пишет о расстрижении, лишении сана, муромского протопопа Логина, у которого отняли шапк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клички с «Житием» Аввакумаобнаруживаются и в других строках мандельштамовского стихотворения. Слово «хлеб» в стихе «И пахнет хлеб, оставленный в печи» обладает не только оттенками значения ‘тепло’, ‘уют’, ‘дом’, но и рождает евхаристические ассоциации с хлебом причастия, бескровной жертвы Христовой. Евхаристическая символика хлеба — лейтмотив статьи Мандельштама «Пшеница человеческая» (1922)[5]; образ-символ хлеба Христовой веры занимает центральное место в стихотворениях «Люблю под сводами седыя тишины...» (1921) и «Как растет хлебов опара...» (1922). «Сугроб пшеничный», ассоциирующийся, по-видимому, с движением времени, с его плодоношением и с жертвой во имя истории, упомянут в стихотворении «1 января 1924» (1924). Евхаристическая символика хлеба — жертвы во имя веры встречается и в аввакумовском автобиографическом житии. Рассказывая о казни исповедника «истинной веры» инока Авраамия, автор «Жития» сравнивает его смерть с печением хлеба: «на Москве в огне испекли, и яко хлеб сладок принесеся Святей Троиц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. Браун отмечал двойственность, противоречивость мотива тепла, огня в мандельштамовском стихотворении: это и доброе тепло хлеба, и «злое» пламя сжигающего костра (Brown C. Mandelstam. Cambridge, 1973. P. 224-225). Но мандельштамовский образ хлеба более сложен: как и у Аввакума, он соединяет смыслы смерти и воскресения, горести и торжества веры. Последняя строка стихотворения «На розвальнях…» — «И рыжую солому подожгли» — указывает не только на сожжение тела убитого «Димитрия» — Отрепьева, но и на сожжение старообрядцев (прежде всего, Аввакум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еб в печи может ассоциироваться не только с сожжением (казнью) старообрядцев, но и с самосожжением, одним из проповедников которого был именно Аввакум. Старообрядческое самосожжение представлено как лейтмотив темы «русской судьбы и тайны» в стихотворении «Задебренные кручи» А.А. Блока — поэта, очень значимого для Мандельшт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вакумовский подтекст присущ в стихотворении Мандельштама и образу трех свеч, теплящихся в часовне. Этот образ — аллюзия на цветаевские строки «Загораются кому-то три свечи» (Гаспаров М.Л. Поэт и культура... . С. 25) и в то же время параллель к рассказу «Жития» о том, как Аввакум, исповедовавший блудницу, «сам разболелся, внутрь жгом огнем блудным, &lt;...&gt; зажег три свещи &lt;...&gt; и возложил руку правую на пламя, и держал, дондеже &lt;...&gt; угасло злое разжежение». Страсть героя и героини мандельштамовского стихотворения оценена двойственно, в ней есть губительное и греховное начало, что подразумевает отождествление героя с самозванцем, нарушающим принцип легитимности[6]. Огонь, пламя в стихотворении означают не только жертвы истории, трагедию русской судьбы, но и разрушительность всесжигающей стр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онь в «На розвальнях…» символизирует русскую душу в её жажде саморазрушения. Этот образ напоминает о характеристике русских в статье Вячеслава Иванова «О русской идее» как «народа самосжигателей», тоскующих «по огненной смерти» (Иванов Вяч. По звездам. СПб., 1909. С. 32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ое место в композиции стихотворения занимает третья строфа, содержащая аллюзию на теорию «Москва — Третий Ри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ри свечи горели, а три встречи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у из них сам Бог благословил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ёртой не бывать, а Рим далече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икогда он Рима не люб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оимение «он» исследователи истолковывали как указание на самого Мандельштама, в статье «Скрябин и христианство» (1917) написавшего о безблагодатности Рима и римской культуры; как обозначение Владимира Соловьева (к поэме которого «Три свидания» отсылают мандельштамовские три встречи). Но «он» может также относиться и к первому самозванцу, принявшему католичество и получившему престол благодаря поддержке папского Рима, но не выполнившему обязательств перед Римским первосвященником, не пытавшемуся обратить Россию в «латинскую веру». Это местоимение может также обозначать и царевича Алексея, истового приверженца допетровской старины, надеявшегося бежать от отцовского гнева под покровительство Римского престола. Для Мандельштама и убитый за мнимую или истинную приверженность католичеству Лжедимитрий I (Григорий Отрепьев), и любящий допетровскую старину царевич Алексей, и «западник» и «русский социалист» Герцен, и “западник” и Владимир Соловьев, тяготевший к католичеству, — все они истинные русские, бессмысленно и несправедливо обвиненные в отступничестве. Мандельштам строит своеобразный сверхсюжет «русской гибели» с обобщённым персонажем — лжеотступником, превратно заподозренном и обвиненном в измене истинной вере и Отечеству (именно такое обвинение привело к восстанию и убийству Отрепьева). Структура лирического сюжета в «На розвальнях…» такова: «свой» «своими» (русский русскими) воспринят как «чужой» и предан смерти. Варианты этого сюжета, в свёрнутом виде содержащиеся в «На розвальнях…»: гибель любовника (отсылки с двум Лжедимитриям и к третьему мужу Марины Мнишек атаману Ивану Заруцкому и автобиографический подтекст); гибель поэта (отсылка к погребению Пушкина и автобиографический план); гибель исповедника старой веры (переклички с суриковской картиной и с «Житием» Аввакума). Соотнесённость участи героя стихотворения с казнью старообрядцев поддерживается аллюзией на теорию «Третьего Рима»: исповедники старой веры разделяли Филофееву идею и ощущали реформы Никона как знаки крушения «Третьего Рима», последнего оплота благочес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дельштам «переворачивает» цветаевский вызов — дарение ему, европейцу, известному «прокатолическими» симпатиями, Москвы. Много позже в воспоминаниях «История одного посвящения» Цветаева так назвала краткое время своих встреч в Москве с автором «На розвальнях…»: «чудесные дни, с февраля по июнь 1916 года, дни, когда я Мандельштаму дарила Москву». Вслед за Цветаевой о дарении ею Мандельштаму Москвы пишет Н.Я.Мандельштам (Мандельштам Н. Вторая книга. М., 1990. С. 380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ветаевском «Ты запрокидываешь голову...» (а также и в «Из рук моих — нерукотворный град...») лирическая героиня, «второе я» самой Цветаевой вводит героя (поэтического двойника Мандельштама) в город и венчает на царство: «Я доведу тебя до площади, / Видавшей отроков-царей...». Отрок-царь напоминает одновременно и о Димитрии-царевиче, убиенном в отрочестве, и о его «тени» Отрепьеве, занявшем московский престол. Цветаева, отождествлявшая себя в стихах с Мариной Мнишек, совершает своеобразную инверсию ролей: согласно истории, наоборот, Отрепьев вводит Марину в город, «открывает» ей Москву. Мандельштам, отвечая Цветаевой в «На розвальнях…», утверждает свою русскую роль: «И никогда он Рима не любил». Поэтический диалог с Цветаевой содержит полемические реплики. Цветаева обещала воцарение, Мандельштам пишет о гиб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азрыв с Римом («четвертой не бывать, а Рим далече») в мандельштамовском стихотворении сохраняет значение трагедии[7]. В мандельштамовской статье «Петр Чаадаев»(1914) формула «Москва — Третий Рим» была представлена как знак изоляционизма, национальной обособленности: «История — лестница Иакова, по которой ангелы сходят с неба на землю. Священной должна она называться на основании преемственности духа благодати, который в ней живет. Поэтому Чаадаев и словом не обмолвился о “Москве — третьем Риме”. В этой идее он мог увидеть только чахлую выдумку киевских монахо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онстративная и бесспорно намеренная неточность — упоминание о киевских монахах (создатель теории Филофей был монахом псковского Елеазарова монастыря) — призвана подчеркнуть пренебрежительное отношение к самой идее и её провинциализм. К.Тарановский и Г.Фрейдин привели параллели к строке «А в Угличе играют дети в бабки» из других стихотворений Мандельштама («Век», «Нашедший подкову», «Грифельная ода»). Г.Фрейдин отметил, что образный ряд этих стихотворений объединяет мотив жертвы ребенка, кровью скрепляющей века (Taranovky K. Essays on Mandel’stam. P. 119; Freidin G. A Coat of Many Colors. P. 112-113). Параллели могут быть дополнены: этот мотив развернут и в «1 января 1924», герой которого изображен рядовым седоком в санях и наделен жертвенной готовностью по сыновнему заботиться о веке и соединять времена. В контексте других стихотворений Мандельштама гибель героя в символически многозначном сюжете «На розвальнях, уложенных соломой...» приобретает смысл жертвы, принесённой ради соединения вре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«западничество», и изоляционизм мыслятся Мандельштамом — автором стихотворения как два полюса единой русской души. «Третий Рим» оказывается формулой, способной описывать и самодостаточность, обособленность России, и её устремлённость к Западу и западной культуре. Русские историософские сочинения — от философской публицистики Владимира Соловьева до современных Мандельштаму текстов — содержат много примеров такого предельно широкого и порой противоположного осмысления формулы «Москва — Третий Рим». Возможно, они послужили отправной точкой для мандельштамовской трактовки этой формулы. В философско-публицистических сочинениях Владимира Соловьева «Великий спор и христианская политика», «Русская идея», «Византизм и Россия» формула «Москва — Третий Рим» означает и духовные изъяны России, наследующей худшие черты Византии («второго Рима»), и провиденциальное указание на миссию России в будущем как примирительницы Востока и Запада, православия и католицизма. Для Вячеслава Иванова «Москва — Третий Рим» — это свидетельство о «Риме Духа», о призвании русских к преодолению обособленности, к служению «вселенской правде» (Иванов Вяч. По звездам. С. 318.). И.А.Кириллов использует формулу «Москва — Третий Рим» для характеристики воззрений самых разных русских религиозных философов — от Хомякова до Владимира Соловьева (в этом отношении автор книги следует за Н.А.Бердяевым)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а розвальнях…»было включено Мандельштамом во «Вторую книгу», вышедшую год спустя после сборника «Tristia». Лейтмотивом этой книги «становится повторяющийся образ заключительного этапа политической, национальной, религиозной и культурной истории &lt;...&gt;» (Ронен О. Осип Мандельштам // Литературное обозрение. 1991. № 1. С. 15). В отличие от других стихотворений книги, посвящённых отдельным эпохам, в «На розвальнях…» соединены сразу три переломные эпохи — Смута, Петровское время и современность, ощущаемая, несомненно, как канун грандиозных перемен. Три Рима, три свечи, три встречи обозначают, кроме многого прочего, эти три «перелома» в исторической судьбе Росс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1] Поэтическому диалогу с Тютчевым в «Камне» посвящена статья: Тоддес Е.А. Мандельштам и Тютчев // International Journal of Slavic Linguistics and Poetics. 1974. Vol. 17. P. 70-8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] Отнесение этих мандельштамовских строк исключительно к туркам (Мандельштам О. Сочинения: В двух т. Т. 1. М., 1990. С. 462, комм. П.М. Нерлера и А.Д. Михайлова: «после завоевания Константинополя в храме св. Софии устроена мечеть»), на мой взгляд, неоправданно сужает и обедняет их смыс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3] Ср. интерпретации этого стихотворения: Brown C. Mandelstam. </w:t>
      </w:r>
      <w:r>
        <w:rPr>
          <w:lang w:val="en-US"/>
        </w:rPr>
        <w:t xml:space="preserve">Cambridge, 1973. P. 224-225; Taranovsky K. Essays on Mandel’stam. P. 115-120; </w:t>
      </w:r>
      <w:r>
        <w:rPr/>
        <w:t>Гинзбург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. </w:t>
      </w:r>
      <w:r>
        <w:rPr/>
        <w:t>О</w:t>
      </w:r>
      <w:r>
        <w:rPr>
          <w:lang w:val="en-US"/>
        </w:rPr>
        <w:t xml:space="preserve"> </w:t>
      </w:r>
      <w:r>
        <w:rPr/>
        <w:t>лирике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, 1997. </w:t>
      </w:r>
      <w:r>
        <w:rPr/>
        <w:t>С</w:t>
      </w:r>
      <w:r>
        <w:rPr>
          <w:lang w:val="en-US"/>
        </w:rPr>
        <w:t xml:space="preserve">. 356; Freidin G. A Coat of Many Colors: O.Mandelstam and Mythologies of Self-presentation. </w:t>
      </w:r>
      <w:r>
        <w:rPr/>
        <w:t xml:space="preserve">Berkeley et al., 1987. P. 109-117; Фрейдин Г. «Сидя на санях» // Вопросы литературы. 1991. № 1. С. 9-20; Аверинцев С.С. Судьба и весть Осипа Мандельштама // Аверинцев С.С. Поэты. М., 1996. С. 231-232; Гаспаров М.Л. Поэт и культура... . С. 2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4] Ср. свидетельства в автобиографической книге “Шум времени”: Мандельштам О. Собр. соч.: В 4 т. Т. 2. М., 1993. С. 475; 483. </w:t>
      </w:r>
    </w:p>
    <w:p>
      <w:pPr>
        <w:pStyle w:val="Normal"/>
        <w:spacing w:before="120" w:after="0"/>
        <w:ind w:firstLine="567"/>
        <w:jc w:val="both"/>
        <w:rPr/>
      </w:pPr>
      <w:r>
        <w:rPr/>
        <w:t>[5] О символике зерна и хлеба в этой статье см.: Тоддес Е.А. Статья “Пшеница человеческая” в творчестве Мандельштама 20-х годов // Тыняновский сборник: Третьи Тыняновские чтения. Рига, 1988. С. 192-193.</w:t>
      </w:r>
    </w:p>
    <w:p>
      <w:pPr>
        <w:pStyle w:val="Normal"/>
        <w:spacing w:before="120" w:after="0"/>
        <w:ind w:firstLine="567"/>
        <w:jc w:val="both"/>
        <w:rPr/>
      </w:pPr>
      <w:r>
        <w:rPr/>
        <w:t>[6] Ср. в этой связи запись в дневнике С.П.Каблукова от 2 января 1917 г. (Морозов А.А. Мандельштам в записях дневника С.П. Каблукова // Литературное обозрение. 1991. № 1. С. 85). и отраженное в мемуарах И.В. Одоевцевой представление Мандельштама о любви как о жертве и казни, как о костре (Одоевцева И. На берегах Невы. М., 1989. С</w:t>
      </w:r>
      <w:r>
        <w:rPr>
          <w:lang w:val="en-US"/>
        </w:rPr>
        <w:t>. 159)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7] </w:t>
      </w:r>
      <w:r>
        <w:rPr/>
        <w:t>См</w:t>
      </w:r>
      <w:r>
        <w:rPr>
          <w:lang w:val="en-US"/>
        </w:rPr>
        <w:t xml:space="preserve">. </w:t>
      </w:r>
      <w:r>
        <w:rPr/>
        <w:t>об</w:t>
      </w:r>
      <w:r>
        <w:rPr>
          <w:lang w:val="en-US"/>
        </w:rPr>
        <w:t xml:space="preserve"> </w:t>
      </w:r>
      <w:r>
        <w:rPr/>
        <w:t>этом</w:t>
      </w:r>
      <w:r>
        <w:rPr>
          <w:lang w:val="en-US"/>
        </w:rPr>
        <w:t xml:space="preserve">: Freidin G. A Coat of Many Colors. </w:t>
      </w:r>
      <w:r>
        <w:rPr/>
        <w:t>P. 11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8] Кириллов И. Третий Рим: Очерк исторического развития идеи русского мессианизма. М., 1914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8:00Z</dcterms:created>
  <dc:creator>User</dc:creator>
  <dc:description/>
  <cp:keywords/>
  <dc:language>en-US</dc:language>
  <cp:lastModifiedBy>Mage</cp:lastModifiedBy>
  <dcterms:modified xsi:type="dcterms:W3CDTF">2011-10-09T13:28:00Z</dcterms:modified>
  <cp:revision>2</cp:revision>
  <dc:subject/>
  <dc:title>Византия и «Третий Рим» в поэзии Осипа Мандельштама</dc:title>
</cp:coreProperties>
</file>