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Анализ произведения А.Аверченко "Люди - братья"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стоятельства заставили автора эмигрировать за рубеж, и он не понаслышке знает вкус жизни на чужбине. Именно поэтому героями его произведения становятся три случайно встретившихся петербуржца в «ресторане на Приморском бульваре». В ходе беседы выясняется, что их судьбы пересекались, и они знакомы. Мужчины очень рады неожиданной встрече и прямо в ресторане «все трое обнявшись и, сверкая слезинками на покрасневших от волнения глазах, расцеловались»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звание рассказа конкретно, утвердительно и очень ёмко: «Люди - братья». Причём, тут нет восторженного восклицательного знака, который выражал бы радость этого открытия. Фраза является как бы констатацией факта. Синтаксическая конструкция заголовка отражает структуру текста, который условно можно разделить на две ча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ая половина рассказа содержит в себе основные композиционные элементы. Завязкой можно считать первую фразу бывшего пристава: « Не разрешите ли подсесть к вашему столику? Верите, ни одного свободного места!». С этого момента начинается не только развитие сюжета, но и развитие чувств героев, начальным этапом которых была вежливость («вежливо поклонившись»), сочувствие («сочувственно покачал головой») и грусть («бывший шулер вздохнул»). Следующая часть композиции начинается снова со слов бывшего полицейского пристава: «второго участка Александро-Невской части»: «Позвольте! Да вы разве петербуржец?!». Эта фраза – кульминационная в рассказе (экспрессию, резкий всплеск чувств усиливает комбинация из восклицательного и вопросительного знаков). Далее чувства героев тоже «оттаивают»: «я чуть не плачу от радости». Официальный тон приветствия стремительно переходит в дружескую беседу с общими воспоминаниями. Действия развиваются дальше, и следующим композиционным и эмоциональным всплеском является вторая кульминация, а именно фраза актёра: «Позвольте… Мне ваше лицо знакомо!!» (смесь чувств снова отражают знаки препинания: замешательство в начале – многоточие, безудержную радость в конце – два восклицательных знака). На этом первая б`ольшая часть рассказа завершается. В начале её герои были лишь «людьми» - незнакомыми, чужими, а уже в конце они стали «братьями». Вторая половина состоит из воспоминаний героев событий, связывающих жизненные истории мужчин. Завершается она логической развязкой – неописанным признанием героев (распитием «Абрау» на «ты» шулера и пристава) и финальной фразой актёра, в которой кроется смысл рассказа: «Не плачьте! И для нас когда-нибудь небо будет в алмазах! И мы вернёмся на свои места!.. Ибо все мы, вместе взятые, - тот ансамбль, без которого немыслима живая жизнь!!». Как много можно почерпнуть из этих предложений. Например, то, что «живая жизнь» (жизнь со своими взлётами и падениями, печалями и радостями) возможна лишь совместное другими людьми, сообща (об этом говорит слово «ансамбль» - группа людей, исполняющих концертные номера и авторские слова «все вместе»). Или же то, что всё всё равно вернётся на свои места, и жизнь обязательно наладить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месте с героями читатель начинает понимать, что судьба будет преподносить нам такие же приятные сюрпризы, если мы будем верить в лучший исход. Распространённость подобной идеи рассказа усиливает и то, что у персонажей отсутствуют имена и портретные характеристики, особые средства выразительности. Их, столь далёких друг от друга по роду деятельности (бывший шулер, бывший пристав и актёр), сближает тоска по родному городу. Так нужно поступать всем людям, случайно уловившим сильную связь между друг другом – безудержно радоваться и твёрдо верить в светлое будущее!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litra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;Times New Roman"/>
      <w:color w:val="08628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29:00Z</dcterms:created>
  <dc:creator>User</dc:creator>
  <dc:description/>
  <cp:keywords/>
  <dc:language>en-US</dc:language>
  <cp:lastModifiedBy>Mage</cp:lastModifiedBy>
  <dcterms:modified xsi:type="dcterms:W3CDTF">2011-10-09T13:29:00Z</dcterms:modified>
  <cp:revision>2</cp:revision>
  <dc:subject/>
  <dc:title>Анализ произведения А</dc:title>
</cp:coreProperties>
</file>