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color w:val="000000"/>
        </w:rPr>
      </w:pPr>
      <w:r>
        <w:rPr>
          <w:b/>
          <w:bCs/>
          <w:color w:val="000000"/>
        </w:rPr>
        <w:t>План</w:t>
      </w:r>
    </w:p>
    <w:p>
      <w:pPr>
        <w:pStyle w:val="TextBody"/>
        <w:ind w:firstLine="709"/>
        <w:rPr>
          <w:b/>
          <w:b/>
          <w:bCs/>
          <w:color w:val="000000"/>
        </w:rPr>
      </w:pPr>
      <w:r>
        <w:rPr>
          <w:b/>
          <w:bCs/>
          <w:color w:val="000000"/>
        </w:rPr>
      </w:r>
    </w:p>
    <w:p>
      <w:pPr>
        <w:pStyle w:val="TextBody"/>
        <w:suppressAutoHyphens w:val="true"/>
        <w:jc w:val="left"/>
        <w:rPr>
          <w:bCs/>
          <w:color w:val="000000"/>
        </w:rPr>
      </w:pPr>
      <w:r>
        <w:rPr>
          <w:bCs/>
          <w:color w:val="000000"/>
        </w:rPr>
        <w:t>Введение</w:t>
      </w:r>
    </w:p>
    <w:p>
      <w:pPr>
        <w:pStyle w:val="TextBody"/>
        <w:numPr>
          <w:ilvl w:val="0"/>
          <w:numId w:val="3"/>
        </w:numPr>
        <w:tabs>
          <w:tab w:val="clear" w:pos="708"/>
          <w:tab w:val="left" w:pos="426" w:leader="none"/>
        </w:tabs>
        <w:suppressAutoHyphens w:val="true"/>
        <w:ind w:left="0" w:hanging="0"/>
        <w:jc w:val="left"/>
        <w:rPr>
          <w:color w:val="000000"/>
        </w:rPr>
      </w:pPr>
      <w:r>
        <w:rPr>
          <w:color w:val="000000"/>
        </w:rPr>
        <w:t>Общая характеристика налогового правонарушения</w:t>
      </w:r>
    </w:p>
    <w:p>
      <w:pPr>
        <w:pStyle w:val="TextBody"/>
        <w:tabs>
          <w:tab w:val="clear" w:pos="708"/>
          <w:tab w:val="left" w:pos="1320" w:leader="none"/>
        </w:tabs>
        <w:suppressAutoHyphens w:val="true"/>
        <w:jc w:val="left"/>
        <w:rPr>
          <w:color w:val="000000"/>
        </w:rPr>
      </w:pPr>
      <w:r>
        <w:rPr>
          <w:color w:val="000000"/>
        </w:rPr>
        <w:t>1.1 Понятие и признаки налогового правонарушения</w:t>
      </w:r>
    </w:p>
    <w:p>
      <w:pPr>
        <w:pStyle w:val="TextBody"/>
        <w:tabs>
          <w:tab w:val="clear" w:pos="708"/>
          <w:tab w:val="left" w:pos="1320" w:leader="none"/>
        </w:tabs>
        <w:suppressAutoHyphens w:val="true"/>
        <w:jc w:val="left"/>
        <w:rPr>
          <w:color w:val="000000"/>
          <w:lang w:val="en-US"/>
        </w:rPr>
      </w:pPr>
      <w:r>
        <w:rPr>
          <w:color w:val="000000"/>
        </w:rPr>
        <w:t>1.2 Виды налоговых правонарушений</w:t>
      </w:r>
    </w:p>
    <w:p>
      <w:pPr>
        <w:pStyle w:val="TextBody"/>
        <w:numPr>
          <w:ilvl w:val="0"/>
          <w:numId w:val="3"/>
        </w:numPr>
        <w:tabs>
          <w:tab w:val="clear" w:pos="708"/>
          <w:tab w:val="left" w:pos="567" w:leader="none"/>
        </w:tabs>
        <w:suppressAutoHyphens w:val="true"/>
        <w:ind w:left="0" w:hanging="0"/>
        <w:jc w:val="left"/>
        <w:rPr>
          <w:color w:val="000000"/>
        </w:rPr>
      </w:pPr>
      <w:r>
        <w:rPr>
          <w:color w:val="000000"/>
        </w:rPr>
        <w:t>Общие условия и порядок применения налоговой ответственности</w:t>
      </w:r>
    </w:p>
    <w:p>
      <w:pPr>
        <w:pStyle w:val="TextBody"/>
        <w:numPr>
          <w:ilvl w:val="1"/>
          <w:numId w:val="2"/>
        </w:numPr>
        <w:tabs>
          <w:tab w:val="clear" w:pos="708"/>
          <w:tab w:val="left" w:pos="567" w:leader="none"/>
        </w:tabs>
        <w:suppressAutoHyphens w:val="true"/>
        <w:ind w:left="0" w:hanging="0"/>
        <w:jc w:val="left"/>
        <w:rPr>
          <w:color w:val="000000"/>
        </w:rPr>
      </w:pPr>
      <w:r>
        <w:rPr>
          <w:color w:val="000000"/>
        </w:rPr>
        <w:t>Правовая природа налоговой ответственности</w:t>
      </w:r>
    </w:p>
    <w:p>
      <w:pPr>
        <w:pStyle w:val="TextBody"/>
        <w:tabs>
          <w:tab w:val="clear" w:pos="708"/>
          <w:tab w:val="left" w:pos="1320" w:leader="none"/>
        </w:tabs>
        <w:suppressAutoHyphens w:val="true"/>
        <w:jc w:val="left"/>
        <w:rPr>
          <w:bCs/>
          <w:color w:val="000000"/>
        </w:rPr>
      </w:pPr>
      <w:r>
        <w:rPr>
          <w:bCs/>
          <w:color w:val="000000"/>
        </w:rPr>
        <w:t>2.2 Общие условия привлечения к ответственности за совершение налоговых правонарушений</w:t>
      </w:r>
    </w:p>
    <w:p>
      <w:pPr>
        <w:pStyle w:val="TextBody"/>
        <w:tabs>
          <w:tab w:val="clear" w:pos="708"/>
          <w:tab w:val="left" w:pos="1320" w:leader="none"/>
        </w:tabs>
        <w:suppressAutoHyphens w:val="true"/>
        <w:jc w:val="left"/>
        <w:rPr>
          <w:bCs/>
          <w:color w:val="000000"/>
        </w:rPr>
      </w:pPr>
      <w:r>
        <w:rPr>
          <w:bCs/>
          <w:color w:val="000000"/>
        </w:rPr>
        <w:t>2.3 Элементы состава налогового правонарушения</w:t>
      </w:r>
    </w:p>
    <w:p>
      <w:pPr>
        <w:pStyle w:val="TextBody"/>
        <w:suppressAutoHyphens w:val="true"/>
        <w:jc w:val="left"/>
        <w:rPr>
          <w:color w:val="000000"/>
        </w:rPr>
      </w:pPr>
      <w:r>
        <w:rPr>
          <w:color w:val="000000"/>
        </w:rPr>
        <w:t>Заключение</w:t>
      </w:r>
    </w:p>
    <w:p>
      <w:pPr>
        <w:pStyle w:val="TextBody"/>
        <w:suppressAutoHyphens w:val="true"/>
        <w:jc w:val="left"/>
        <w:rPr>
          <w:color w:val="000000"/>
        </w:rPr>
      </w:pPr>
      <w:r>
        <w:rPr>
          <w:color w:val="000000"/>
        </w:rPr>
        <w:t>Библиограф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TextBody"/>
        <w:ind w:firstLine="709"/>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рименение мер ответственности в сфере налогообложения постоянно вызывает повышенное внимание налогоплательщиков, так как оно весьма серьезно затрагивает их права, в особенности право собственности. В Постановлении от 17.12.1996 № 20-П Конституционный Суд Российской Федерации отметил, что право частной собственности не является абсолютным и может быть ограничен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color w:val="000000"/>
          <w:sz w:val="28"/>
        </w:rPr>
      </w:pPr>
      <w:r>
        <w:rPr>
          <w:color w:val="000000"/>
          <w:sz w:val="28"/>
        </w:rPr>
        <w:t>Рассмотрение налоговой ответственности, является особенно актуальным в связи с продолжающимся реформированием законодательства о налогах и сборах. Наверно, каждый налогоплательщик хотя бы раз решал для себя вопросы, являются те или иные действия нарушением налогового законодательства, не приведут ли они к взысканию штрафов, а если да, то в каком размере и можно ли снизить их, какие обстоятельства необходимо учитывать при этом.</w:t>
      </w:r>
    </w:p>
    <w:p>
      <w:pPr>
        <w:pStyle w:val="Normal"/>
        <w:spacing w:lineRule="auto" w:line="360"/>
        <w:ind w:firstLine="709"/>
        <w:jc w:val="both"/>
        <w:rPr>
          <w:color w:val="000000"/>
          <w:sz w:val="28"/>
        </w:rPr>
      </w:pPr>
      <w:r>
        <w:rPr>
          <w:color w:val="000000"/>
          <w:sz w:val="28"/>
        </w:rPr>
        <w:t>Кроме того, актуальность темы исследования обусловлена все более обостряющейся проблемой наполнения бюджетов всех уровней, финансирования социальной сферы, оборонного комплекса и других важных государственных программ, что, вполне естественно, требует более пристального внимания к исследованию всего комплекса вопросов совершенствования налоговой системы России.</w:t>
      </w:r>
    </w:p>
    <w:p>
      <w:pPr>
        <w:pStyle w:val="Normal"/>
        <w:spacing w:lineRule="auto" w:line="360"/>
        <w:ind w:firstLine="709"/>
        <w:jc w:val="both"/>
        <w:rPr>
          <w:color w:val="000000"/>
          <w:sz w:val="28"/>
        </w:rPr>
      </w:pPr>
      <w:r>
        <w:rPr>
          <w:color w:val="000000"/>
          <w:sz w:val="28"/>
        </w:rPr>
        <w:t>По экспертным оценкам более 60 процентов налогоплательщиков либо уклоняются от их уплаты, либо скрывают истинные размеры своих доходов и других объектов налогообложения.</w:t>
      </w:r>
    </w:p>
    <w:p>
      <w:pPr>
        <w:pStyle w:val="Normal"/>
        <w:spacing w:lineRule="auto" w:line="360"/>
        <w:ind w:firstLine="709"/>
        <w:jc w:val="both"/>
        <w:rPr>
          <w:color w:val="000000"/>
          <w:sz w:val="28"/>
        </w:rPr>
      </w:pPr>
      <w:r>
        <w:rPr>
          <w:color w:val="000000"/>
          <w:sz w:val="28"/>
        </w:rPr>
        <w:t>Эта огромная цифра сигнализирует о явном неблагополучии в налоговой системе. Не все хотят платить налоги, тем более что не всегда понятно, на какие нужды и как эффективно используются бюджетные средства государственными учреждениями и чиновниками. В свою очередь, органы налогового контроля государства наращивают усилия по выявлению и пресечению налоговых правонарушений, привлечению виновных к ответственности и стремятся, таким образом, выполнить свою главную задачу — наполнение доходных частей бюджетов и внебюджетных фондов.</w:t>
      </w:r>
    </w:p>
    <w:p>
      <w:pPr>
        <w:pStyle w:val="Normal"/>
        <w:spacing w:lineRule="auto" w:line="360"/>
        <w:ind w:firstLine="709"/>
        <w:jc w:val="both"/>
        <w:rPr>
          <w:color w:val="000000"/>
          <w:sz w:val="28"/>
        </w:rPr>
      </w:pPr>
      <w:r>
        <w:rPr>
          <w:color w:val="000000"/>
          <w:sz w:val="28"/>
        </w:rPr>
        <w:t>Налоговое законодательство в сравнении со многими другими отраслями Российского права находится в стадии становления и, естественно поэтому, страдает многими недостатками, просчетами и пробелами. Предмет правового регулирования затрагивает существенные интересы практически всего населения страны, а посему требует серьезных научных изысканий, всестороннего, полного и объективного обоснования изменения существующей налоговой системы. Актуальность предлагаемой работы определяется во многом также и тем обстоятельством, что в настоящее время продолжают осуществляться меры по реформированию налоговой системы России.</w:t>
      </w:r>
    </w:p>
    <w:p>
      <w:pPr>
        <w:pStyle w:val="Normal"/>
        <w:spacing w:lineRule="auto" w:line="360"/>
        <w:ind w:firstLine="709"/>
        <w:jc w:val="both"/>
        <w:rPr>
          <w:color w:val="000000"/>
          <w:sz w:val="28"/>
        </w:rPr>
      </w:pPr>
      <w:r>
        <w:rPr>
          <w:color w:val="000000"/>
          <w:sz w:val="28"/>
        </w:rPr>
        <w:t>С развитием налогового законодательства параллельно развиваются и способы его нарушения. Это неизбежный процесс, поэтому тема не теряет своей актуальности.</w:t>
      </w:r>
    </w:p>
    <w:p>
      <w:pPr>
        <w:pStyle w:val="Normal"/>
        <w:spacing w:lineRule="auto" w:line="360"/>
        <w:ind w:firstLine="709"/>
        <w:jc w:val="both"/>
        <w:rPr>
          <w:color w:val="000000"/>
          <w:sz w:val="28"/>
        </w:rPr>
      </w:pPr>
      <w:r>
        <w:rPr>
          <w:color w:val="000000"/>
          <w:sz w:val="28"/>
        </w:rPr>
        <w:t>Целью настоящего исследования является рассмотрение налоговых правонарушений в российском законодательстве.</w:t>
      </w:r>
    </w:p>
    <w:p>
      <w:pPr>
        <w:pStyle w:val="Normal"/>
        <w:spacing w:lineRule="auto" w:line="360"/>
        <w:ind w:firstLine="709"/>
        <w:jc w:val="both"/>
        <w:rPr>
          <w:color w:val="000000"/>
          <w:sz w:val="28"/>
        </w:rPr>
      </w:pPr>
      <w:r>
        <w:rPr>
          <w:color w:val="000000"/>
          <w:sz w:val="28"/>
        </w:rPr>
        <w:t>Для достижения цели необходимо решить задачи: раскрыть понятие, признаки и состав налогового правонарушения; классифицировать налоговые правонарушения; рассмотреть условия привлечения к ответственности, выявить и сформулировать основные проблемы.</w:t>
      </w:r>
    </w:p>
    <w:p>
      <w:pPr>
        <w:pStyle w:val="Normal"/>
        <w:spacing w:lineRule="auto" w:line="360"/>
        <w:ind w:firstLine="709"/>
        <w:jc w:val="both"/>
        <w:rPr>
          <w:color w:val="000000"/>
          <w:sz w:val="28"/>
        </w:rPr>
      </w:pPr>
      <w:r>
        <w:rPr>
          <w:color w:val="000000"/>
          <w:sz w:val="28"/>
        </w:rPr>
        <w:t>Теоретическую базу исследования составили труды отечественных ученых, политологов и др. авторов, относящиеся к теме исследования. При написании работы использовалось действующее законодательство России. Нормативная база исследования включает, помимо норм налогового права, источники других отраслей права: конституционного, гражданского, финансового, административного, уголовного и др.</w:t>
      </w:r>
      <w:r>
        <w:br w:type="page"/>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1. Общая характеристика налогового правонарушения</w:t>
      </w:r>
    </w:p>
    <w:p>
      <w:pPr>
        <w:pStyle w:val="TextBody"/>
        <w:ind w:firstLine="709"/>
        <w:rPr>
          <w:rFonts w:ascii="Times New Roman" w:hAnsi="Times New Roman" w:cs="Times New Roman"/>
          <w:b/>
          <w:b/>
          <w:bCs/>
          <w:color w:val="000000"/>
          <w:sz w:val="28"/>
          <w:lang w:val="en-US"/>
        </w:rPr>
      </w:pPr>
      <w:r>
        <w:rPr>
          <w:rFonts w:cs="Times New Roman"/>
          <w:b/>
          <w:bCs/>
          <w:color w:val="000000"/>
          <w:sz w:val="28"/>
          <w:lang w:val="en-US"/>
        </w:rPr>
      </w:r>
    </w:p>
    <w:p>
      <w:pPr>
        <w:pStyle w:val="TextBody"/>
        <w:ind w:firstLine="709"/>
        <w:jc w:val="center"/>
        <w:rPr>
          <w:b/>
          <w:b/>
          <w:bCs/>
          <w:color w:val="000000"/>
        </w:rPr>
      </w:pPr>
      <w:r>
        <w:rPr>
          <w:b/>
          <w:bCs/>
          <w:color w:val="000000"/>
        </w:rPr>
        <w:t>1.1 Понятие и признаки налогового правонарушения</w:t>
      </w:r>
    </w:p>
    <w:p>
      <w:pPr>
        <w:pStyle w:val="ConsPlus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ями налоговой ответственности выступают: 1) нормативное основание - закрепленная в законе нормативная модель правонарушения; 2) фактическое основание - реально совершенное налоговое правонарушение; 3) процессуальное основание - акт налогового органа или суда о привлечении к ответствен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е правонарушение - виновно совершенное, вредное, противоправное деяние (действие или бездействие), за которое Налоговым кодексом Российской Федерации установлена ответственность. Признаки налогового правонарушения включают противоправность, реальность, вредность, виновность, наказуемос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тивоправность состоит в нарушении действующих норм налогового законодательства. Совершение вредного, осуждаемого деяния, причиняющего ущерб общественным отношениям, но не предусмотренное Налоговым кодексом Российской Федерации в качестве налогового правонарушения, не является основанием налоговой ответственности. Например, перерегистрация налогоплательщика в оффшорной зоне или иные способы оптимизации налогообложения не поощряются государством, но и налоговым правонарушением признаваться не могут. Квалификации деяния в качестве налогового правонарушения по аналогии также не допускае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е правонарушение должно быть совершено реально. Это означает, что ответственность наступает только за фактически совершенное, то есть объективированное вовне деяние. При этом налоговое правонарушение может выразиться в форме действия или бездействия. Первое предполагает несоблюдение запретов, второе - неисполнение обязанностей. Субъективное вменение, то есть ответственность за какие-либо проявления психической деятельности (мысли, чувства, намерения, убеждения) или за определенные качества личности (национальность, вероисповедание, социальное положение, родственные или дружеские связи), не допускается. Cogitationis poenam nemo patitur - никто не несет ответственности за свои мысли. Например, руководитель и главный бухгалтер организации могут сколь угодно долго мечтать, обсуждать и планировать налоговое правонарушение, но сама по себе такая деятельность - до реального воплощения незаконной идеи на практике - не влечет привлечение к ответствен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редность деяния не названа законодателем в качестве обязательного признака налогового правонарушения. Такое положение, видимо, связано с преобладанием в налоговом праве формальных составов, ответственность за совершение которых наступает независимо от того, причинен ли реальный ущерб, возникли или нет негативные материальные последствия.</w:t>
      </w:r>
    </w:p>
    <w:p>
      <w:pPr>
        <w:pStyle w:val="ConsPlusNormal"/>
        <w:spacing w:lineRule="auto" w:line="360"/>
        <w:ind w:firstLine="709"/>
        <w:jc w:val="both"/>
        <w:rPr/>
      </w:pPr>
      <w:r>
        <w:rPr>
          <w:rFonts w:cs="Times New Roman" w:ascii="Times New Roman" w:hAnsi="Times New Roman"/>
          <w:color w:val="000000"/>
          <w:sz w:val="28"/>
        </w:rPr>
        <w:t>К сожалению, в литературе нередко смешивается вредность как общее свойство любого правонарушения и вред как реальные последствия отдельных правонарушений. Любое правонарушение причиняет вред действующему правопорядку, хотя этот вред не всегда может быть выражен материально. "Общественная вредность является сущностным свойством правонарушения, которое причиняет вред обществу и интересам отдельных граждан независимо от осознания данного обстоятельства законодателем"</w:t>
      </w:r>
      <w:r>
        <w:rPr>
          <w:rStyle w:val="FootnoteCharacters"/>
          <w:rStyle w:val="FootnoteAnchor"/>
          <w:rFonts w:cs="Times New Roman" w:ascii="Times New Roman" w:hAnsi="Times New Roman"/>
          <w:color w:val="000000"/>
          <w:position w:val="0"/>
          <w:sz w:val="28"/>
          <w:sz w:val="28"/>
          <w:vertAlign w:val="baseline"/>
        </w:rPr>
        <w:footnoteReference w:id="2"/>
      </w:r>
      <w:r>
        <w:rPr>
          <w:rFonts w:cs="Times New Roman" w:ascii="Times New Roman" w:hAnsi="Times New Roman"/>
          <w:color w:val="000000"/>
          <w:sz w:val="28"/>
        </w:rPr>
        <w:t>. Именно вредность (общественная опасность - по уголовно-правовой терминологии) деяния обусловливает его нормативное запрещение. Если поведение лица не несет никаких существенных угроз общественным или частным ценностям, запрещать его не имеет смысл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казуемость. Не всякое неисполнение юридической обязанности или несоблюдение запрета, установленного налоговым законодательством, является налоговым правонарушением. Им признаются лишь деяния, совершение которых влечет применение налоговых санк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новность выражается в психически волевом отношении нарушителя к правонарушению и его вредным последствиям. Правонарушение возможно только тогда, когда у нарушителя существует реальная возможность выбора своего поведения, иными словами, когда они могут поступить по-разному - правомерно или неправомерно в зависимости от своего сознательно-волевого усмотрения. То есть у нарушителя должна быть осознанная возможность не совершать налоговое правонарушение. Виновность заключается в том, что лицо умышленно или по неосторожности выбирает неправомерное поведение в сфере налогооблож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 закреплены две формы вины - умысел и неосторожность. Умысел (dolus - по лат.) предполагает, что лицо, совершившее налоговое правонарушени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Неосторожность (culpa - по лат.) представляет собой такую форму вины, при которой лицо, совершившее налоговое правонарушение, не осознавало противоправного характера своих действий (бездействия) либо вредный характер последствий, возникших из-за этих действий (бездействия), хотя должно было и могло это осознавать. Как видим, Налоговым кодексом Российской Федерации не выделяет в качестве разновидности неосторожной вины самонадеянность, сущность которой состоит в том, что нарушитель, предвидя возможность наступления вредных последствий своего действия (бездействия), без достаточных к тому оснований самонадеянно рассчитывает на их предотвращ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ые сложности вызывает определение вины коллективных субъектов права. Очевидно, трактовка вины как психического отношения к деянию и его последствиям здесь не подходит, поскольку организация не обладает ни психикой, ни волей, ни сознанием. В процессе многочисленных дискуссий зарубежными и отечественными авторами предлагались различные концепции виновности юридического лица, которые можно условно сгруппировать в два блока:</w:t>
      </w:r>
    </w:p>
    <w:p>
      <w:pPr>
        <w:pStyle w:val="ConsPlusNorma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нцепция вины в объективном смысле, когда виновность организации выводится непосредственно из ее противоправного поведения, то есть за основу берется объективная сторона правонарушения, и организация признается виновной исходя из ее фактических действий (бездействия) как деликтоспособного субъекта права по совершению правонарушения;</w:t>
      </w:r>
    </w:p>
    <w:p>
      <w:pPr>
        <w:pStyle w:val="ConsPlusNorma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нцепция вины в субъективном смысле, когда виновность организации определяется исходя из виновности ее уполномоченных представителе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в том, что разнообразие этих концепций перенесено в действующее законодательство, которое не содержит общего, унифицированного определения вины коллективных субъектов. Рассмотрим, как виновность организаций определяется в различных отраслях российского пра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54" w:type="dxa"/>
        <w:jc w:val="left"/>
        <w:tblInd w:w="135" w:type="dxa"/>
        <w:tblLayout w:type="fixed"/>
        <w:tblCellMar>
          <w:top w:w="0" w:type="dxa"/>
          <w:left w:w="70" w:type="dxa"/>
          <w:bottom w:w="0" w:type="dxa"/>
          <w:right w:w="70" w:type="dxa"/>
        </w:tblCellMar>
      </w:tblPr>
      <w:tblGrid>
        <w:gridCol w:w="1080"/>
        <w:gridCol w:w="6575"/>
        <w:gridCol w:w="1599"/>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НК РФ, п. 4 ст. 110</w:t>
            </w:r>
          </w:p>
        </w:tc>
        <w:tc>
          <w:tcPr>
            <w:tcW w:w="6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color w:val="000000"/>
              </w:rPr>
            </w:pPr>
            <w:r>
              <w:rPr>
                <w:rFonts w:cs="Times New Roman" w:ascii="Times New Roman" w:hAnsi="Times New Roman"/>
                <w:color w:val="000000"/>
              </w:rPr>
              <w:t xml:space="preserve">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w:t>
            </w:r>
          </w:p>
        </w:tc>
        <w:tc>
          <w:tcPr>
            <w:tcW w:w="15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Субъективно-правовая</w:t>
            </w:r>
            <w:r>
              <w:rPr>
                <w:rFonts w:cs="Times New Roman" w:ascii="Times New Roman" w:hAnsi="Times New Roman"/>
                <w:color w:val="000000"/>
                <w:lang w:val="en-US"/>
              </w:rPr>
              <w:t xml:space="preserve"> </w:t>
            </w:r>
            <w:r>
              <w:rPr>
                <w:rFonts w:cs="Times New Roman" w:ascii="Times New Roman" w:hAnsi="Times New Roman"/>
                <w:color w:val="000000"/>
              </w:rPr>
              <w:t>концепция</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КоАП РФ, п. 2 ст. 2.1</w:t>
            </w:r>
          </w:p>
        </w:tc>
        <w:tc>
          <w:tcPr>
            <w:tcW w:w="6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 xml:space="preserve">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 </w:t>
            </w:r>
          </w:p>
        </w:tc>
        <w:tc>
          <w:tcPr>
            <w:tcW w:w="15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Объективно-правовая</w:t>
            </w:r>
            <w:r>
              <w:rPr>
                <w:rFonts w:cs="Times New Roman" w:ascii="Times New Roman" w:hAnsi="Times New Roman"/>
                <w:color w:val="000000"/>
                <w:lang w:val="en-US"/>
              </w:rPr>
              <w:t xml:space="preserve"> </w:t>
            </w:r>
            <w:r>
              <w:rPr>
                <w:rFonts w:cs="Times New Roman" w:ascii="Times New Roman" w:hAnsi="Times New Roman"/>
                <w:color w:val="000000"/>
              </w:rPr>
              <w:t>концепция</w:t>
            </w:r>
          </w:p>
        </w:tc>
      </w:tr>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ГК РФ, п. 1 ст. 401</w:t>
            </w:r>
          </w:p>
        </w:tc>
        <w:tc>
          <w:tcPr>
            <w:tcW w:w="657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color w:val="000000"/>
              </w:rPr>
            </w:pPr>
            <w:r>
              <w:rPr>
                <w:rFonts w:cs="Times New Roman" w:ascii="Times New Roman" w:hAnsi="Times New Roman"/>
                <w:color w:val="000000"/>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tc>
        <w:tc>
          <w:tcPr>
            <w:tcW w:w="159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color w:val="000000"/>
              </w:rPr>
              <w:t>Объективно-правовая</w:t>
            </w:r>
            <w:r>
              <w:rPr>
                <w:rFonts w:cs="Times New Roman" w:ascii="Times New Roman" w:hAnsi="Times New Roman"/>
                <w:color w:val="000000"/>
                <w:lang w:val="en-US"/>
              </w:rPr>
              <w:t xml:space="preserve"> </w:t>
            </w:r>
            <w:r>
              <w:rPr>
                <w:rFonts w:cs="Times New Roman" w:ascii="Times New Roman" w:hAnsi="Times New Roman"/>
                <w:color w:val="000000"/>
              </w:rPr>
              <w:t>концепция</w:t>
            </w:r>
          </w:p>
        </w:tc>
      </w:tr>
    </w:tbl>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видим, понятие виновности юридического лица в налоговом праве, с одной стороны, в административном и гражданском - с другой, не совпадает, что не способствует унификации правового регулирова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новность организации согласно Налоговому кодексу Российской Федерации определяется на базе субъективно-правового подхода, то есть через виновность ее должностных лиц либо представителей. Таким образом, в налоговом законодательстве нашла отражение концепция, согласно которой определить собственную волю организации, отличную от сознания и воли ее работников, практически невозможно; цели юридического лица реализуются волевыми решениями его работников; правонарушение организации обусловливается правонарушениями его должностных лиц, а вина организации выявляется через психическое отношение последних к совершенному правонарушению.</w:t>
      </w:r>
    </w:p>
    <w:p>
      <w:pPr>
        <w:pStyle w:val="ConsPlusNormal"/>
        <w:spacing w:lineRule="auto" w:line="360"/>
        <w:ind w:firstLine="709"/>
        <w:jc w:val="both"/>
        <w:rPr/>
      </w:pPr>
      <w:r>
        <w:rPr>
          <w:rFonts w:cs="Times New Roman" w:ascii="Times New Roman" w:hAnsi="Times New Roman"/>
          <w:color w:val="000000"/>
          <w:sz w:val="28"/>
        </w:rPr>
        <w:t>Данная концепция не раз подвергалась справедливой критике. «Будучи организацией, созданной для самостоятельного хозяйствования, с определенным имуществом, - отмечает Е.А. Суханов, - юридическое лицо является вполне реальным образованием, не сводимым ни к своим участникам, ни тем более к работникам, которые в этом качестве не имеют никаких прав на его имущество и ни при каких обстоятельствах не отвечают по его долгам»</w:t>
      </w:r>
      <w:r>
        <w:rPr>
          <w:rStyle w:val="FootnoteCharacters"/>
          <w:rStyle w:val="FootnoteAnchor"/>
          <w:rFonts w:cs="Times New Roman" w:ascii="Times New Roman" w:hAnsi="Times New Roman"/>
          <w:color w:val="000000"/>
          <w:position w:val="0"/>
          <w:sz w:val="28"/>
          <w:sz w:val="28"/>
          <w:vertAlign w:val="baseline"/>
        </w:rPr>
        <w:footnoteReference w:id="3"/>
      </w:r>
      <w:r>
        <w:rPr>
          <w:rFonts w:cs="Times New Roman" w:ascii="Times New Roman" w:hAnsi="Times New Roman"/>
          <w:color w:val="000000"/>
          <w:sz w:val="28"/>
        </w:rPr>
        <w:t>. Попытки представить юридическое лицо как механическую совокупность ее работников и учредителей мы считаем несостоятельной. Действительно, юридическое лицо представляет собой объединение людей для реализации некоторых общих целей. Однако результатом такой интеграции является совершенно новый субъект права, самостоятельный фактически и юридически, обладающий качеством системности, то есть наделенный собственными персонифицированными качествами, не сводимыми к характеристикам составляющих его частей. Этот субъект может проявлять собственную волю и действовать виновно, независимо от виновности или невиновности отдельных его работников.</w:t>
      </w:r>
    </w:p>
    <w:p>
      <w:pPr>
        <w:pStyle w:val="ConsPlusNormal"/>
        <w:spacing w:lineRule="auto" w:line="360"/>
        <w:ind w:firstLine="709"/>
        <w:jc w:val="both"/>
        <w:rPr/>
      </w:pPr>
      <w:r>
        <w:rPr>
          <w:rFonts w:cs="Times New Roman" w:ascii="Times New Roman" w:hAnsi="Times New Roman"/>
          <w:color w:val="000000"/>
          <w:sz w:val="28"/>
        </w:rPr>
        <w:t>По верному замечанию В. Соловьева, в Налоговом кодексе Российской Федерации предпринята попытка свести вину юридического лица к вине других лиц, разделить понятие вины юридического лица на составляющие, свести свойство самостоятельного субъекта к свойствам составляющего, но не исчерпывающего его набора элементов</w:t>
      </w:r>
      <w:r>
        <w:rPr>
          <w:rStyle w:val="FootnoteCharacters"/>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rPr>
        <w:t>. Думается, причиной тому является попытка законодателя сформулировать некую единую, универсальную основу для определения вины и физических, и юридических лиц. В качестве такой основы выбрано определение вины как психического отношения нарушителя к содеянному в форме умысла либо неосторожности. Такой подход легко применим к физическим лицам. Но, поскольку организации не обладают ни рассудком, ни психикой, ни сознанием, применительно к ним говорить о "психическом отношении" невозможно, поэтому в отношении них вина определена законодателем через виновность уполномоченных физических лиц. Таким образом, вина одного самостоятельного субъекта права определяется через виновность другого, что является не самым лучшим вариантом нормативного решения проблем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ытаться сформулировать универсальное определение вины физических лиц и организаций достаточно затруднительно, если вообще возможно. Природа вины этих субъектов различна, что обусловлено совершенно различными способами формирования, выражения и проявления их интеллектуально-волевых характеристик. Кроме того, определение вины организации в зависимости от вины ее должностных лиц или представителей вызывает серьезные трудности для доказывания на практике: сначала требуется определиться с толкованием понятия "должностное лицо", которое в Налоговом кодексе Российской Федерации не раскрывается; затем установить работников, деяния которых обусловили налоговое правонарушение организации в целом; выяснить, действовали ли они в рамках надлежащих полномочий; доказать их виновность, а если представителем организации выступает другое юридическое лицо, процедура доказывания усложняется вдвойне. А как быть, если к налоговому правонарушению организацию привели в целом правомерные действия ее должностных лиц? Некоторые авторы вполне серьезно рассуждают о том, что только вступившее в законную силу решение суда о правомерности привлечения к административной ответственности должностных лиц может быть впоследствии положено в основу доказывания виновности налогоплательщика - юридического лица в совершении налогового правонарушения.</w:t>
      </w:r>
    </w:p>
    <w:p>
      <w:pPr>
        <w:pStyle w:val="ConsPlusNormal"/>
        <w:spacing w:lineRule="auto" w:line="360"/>
        <w:ind w:firstLine="709"/>
        <w:jc w:val="both"/>
        <w:rPr/>
      </w:pPr>
      <w:r>
        <w:rPr>
          <w:rFonts w:cs="Times New Roman" w:ascii="Times New Roman" w:hAnsi="Times New Roman"/>
          <w:color w:val="000000"/>
          <w:sz w:val="28"/>
        </w:rPr>
        <w:t>Каков же выход? В сфере налогово-правового регулирования законодателю целесообразнее перейти от субъективно-правового к объективно-правовому определению виновности организаций, достаточно подробно разработанному цивилистами и воспринятому административным законодательством. Тем более на практике как суды, так и налоговые органы, как правило, следуют именно объективно-правовому подходу к виновности юридических лиц. Как отмечает Е.В. Желтоухов, "суды сводят содержание вины налогоплательщика к фактическому нарушению норм законодательства о налогах и сборах без выяснения причин их нарушения, а налогоплательщики, осознавая факт нарушения конкретной нормы, обосновывают это объективной невозможностью ее соблюсти либо не совсем четким содержанием нарушенной нормы. В налоговых правонарушениях определяющее значение будет иметь не интеллектуальная и волевая стороны вины субъекта, а факт добросовестного отношения налогоплательщика к выполнению своих обязанностей"</w:t>
      </w:r>
      <w:r>
        <w:rPr>
          <w:rStyle w:val="FootnoteCharacters"/>
          <w:rStyle w:val="FootnoteAnchor"/>
          <w:rFonts w:cs="Times New Roman" w:ascii="Times New Roman" w:hAnsi="Times New Roman"/>
          <w:color w:val="000000"/>
          <w:position w:val="0"/>
          <w:sz w:val="28"/>
          <w:sz w:val="28"/>
          <w:vertAlign w:val="baseline"/>
        </w:rPr>
        <w:footnoteReference w:id="5"/>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на эволюция взглядов Конституционного Суда Российской Федерации на проблему виновности организаций. Первоначально придерживаясь субъективно-правового подхода, Конституционный Суд Российской Федерации указал, что вина юридического лица проявляется в виновном действии (бездействии) соответствующих лиц, действующих от имени предприятия и допустивших правонарушение (Определение от 14.12.2000 N 244-О). Однако в дальнейшем Конституционный Суд Российской Федерации изменил свою позицию, посчитав, что организация является невиновной в совершении правонарушения, если правонарушение вызвано чрезвычайными, объективно непредотвратимыми обстоятельствами и другими непредвиденными, непреодолимыми препятствиями, находящимися вне контроля лица, при соблюдении им той степени заботливости и осмотрительности, какая требовалась от него в целях надлежащего исполнения юридических обязанностей (Постановление Конституционного Суда Российской Федерации от 27.04.2001 N 7-П). Таким образом, здесь вина юридического лица определяется уже в объективно-правовом значении.</w:t>
      </w:r>
    </w:p>
    <w:p>
      <w:pPr>
        <w:pStyle w:val="ConsPlusNormal"/>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1.2 Виды налоговых правонарушений</w:t>
      </w:r>
    </w:p>
    <w:p>
      <w:pPr>
        <w:pStyle w:val="ConsPlus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нарушение представляет собой деяние, акт волевого поведения, которое нарушает норму права, т.е. противоправно. Налоговым правонарушением считается только деяние, предусмотренное законодательством о налогах и сбора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ажно помнить, что налоговое правонарушение совершается виновно (умышленно или по неосторож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вершение налогового правонарушения влечет для нарушителя негативные последствия в виде налоговых санк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разрешил остро стоявшую ранее проблему, когда не было четко установленных видов налоговых правонаруш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субъекта налоговой ответственности предусмотренные Налоговым кодексом Российской Федерации виды налоговых правонарушений можно разделить на следующие категор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тветственность налогоплательщиков (граждан и юридических лиц):</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тветственность за нарушение сроков постановки на учет в качестве налогоплательщиков и представления иных сведений в налоговые орган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клонение (нарушение сроков) от постановки на учет в налоговом орган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я данный состав правонарушения, в первую очередь необходимо отметить, что ранее налоговое законодательство не устанавливало для налогоплательщиков специальной ответственности за уклонение (нарушение сроков) от постановки на учет в налоговом органе. В том случае, если налоговыми органами выявлялся потенциальный плательщик, не состоящий на налоговом учете и соответственно не уплачивающий обязательные налоговые платежи, к нему могли быть применены финансовые санкции, связанные лишь с фактическим непоступлением в бюджет налог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предполагает, что налогоплательщик должен нести ответственность за сам факт непостановки на налоговый учет вне зависимости от того, повлекло данное обстоятельство негативные последствия для бюджета или не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едставление в установленные сроки сведений об открытии сче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иальные меры ответственности предусмотрены Налоговым кодексом Российской Федерации в отношении тех налогоплательщиков, которые в установленные сроки (10 дней) не представили в налоговые органы сведения об открытии (закрытии) счета. При этом взыскание штрафа производится вне зависимости от того, повлекло данное правонарушение неуплату налога или не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нормами ранее действовавшего законодательства ответственность за совершение данного правонарушения применялась только в отношении руководителей предприят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рушение сроков представления в налоговые органы декла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и ранее, налоговым правонарушением признается нарушение срока представления налоговой декларации. Размер штрафа, взыскиваемого с налогоплательщика, зависит от срока задержки представления декларации. Следует обратить внимание на то, что административную ответственность за совершение данного правонарушения несут должностные лица предприятий в соответствии с п.12 ст.7 Закона о налоговых органа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ответственность за воспрепятствование правомерным действиям налоговых орган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законное воспрепятствование доступу должностного лица налогового органа, проводящего налоговую проверку в соответствии с Кодексом, на территорию или в помещение налогоплательщика или налогового аген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 недавнего времени за совершение данного правонарушения была предусмотрена административная ответственность для должностных лиц налогоплательщика в соответствии с п.12 ст.7 Закона о налоговых органа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соблюдение установленного Кодексом порядка пользования, владения, распоряжения имуществом, на которое наложен арес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едставление в установленный срок в налоговые органы документов и (или) иных сведений, предусмотренных Кодексом или иными актами законодательства о налогах и сбора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авомерное сообщение (несвоевременное сообщение) лицом сведений, которые в соответствии с Налоговым кодексом Российской Федерации это лицо должно сообщить налоговому орган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ветственность за нарушение правил расчетов с бюджетом по обязательным налоговым платежа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рушение правил учета доходов и расходов и объектов налогооблож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блюдение налогоплательщиком правил исчисления и уплаты налогов во многом зависит от правильной организации на предприятии учета необходимых для налогообложения показателей. В этой связи Налоговый кодекс Российской Федерации содержит специальные нормы ответственности за грубое нарушение плательщиком правил учета доходов, расходов и объектов налогообложения (отсутствие первичных документов или счетов - фактур, или регистров бухучета, систематическое (два раза и более в течение календарного года) несвоевременное или неправильное отражение на счетах бухучета и в отчетности хозяйственных операций и иных объектов бухуче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оответствии с требованиями Налогового кодекса Российской Федерации ответственность за грубое нарушение правил учета наступает вне зависимости от того, повлекли данные нарушения сокращение поступления сумм налогов в бюджет или нет. Квалифицируемым признаком данного правонарушения является повторнос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уплата или неполная уплата сумм налог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плательщик может быть привлечен к ответственности за совершение данного правонарушения только по итогам проведения выездной налоговой проверки, в ходе которой должно быть установлено, что факт неуплаты налога должен быть напрямую связан с занижением налогооблагаемой базы или неправильным исчислением налога по итогам налогового период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валифицируемым признаком данного правонарушения является умысел.</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тветственность иных обязанных лиц:</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тветственность налогового аген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а неисполнение обязанностей по удержанию с налогоплательщика и (или) перечислению в бюджет удержанных сумм налог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нее специальной ответственности налогового агента законодательством установлено не было. Между тем налоговыми органами предпринимались попытки самостоятельно сформировать систему налогового контроля за деятельностью налоговых агентов. На основе изданных самой налоговой службой нормативных и внутриведомственных актов органы ГНИ в бесспорном порядке списывали с налоговых агентов суммы налогов, не удержанные ими своевременно с налогоплательщиков (см. п.5.4 Инструкции Госналогслужбы России от 16 июня 1995 г. N 34 "О налогообложении прибыли и доходов иностранных юридических лиц", Письма Госналогинспекции по г. Москве от 9 июня 1997 г. N 11-13/12730, от 6 мая 1996 г. N 11-13/9369). Однако подобная практика выглядела совершенно необоснованной и противоречила нормам налогового законода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законное воспрепятствование доступу должностного лица налогового органа, проводящего налоговую проверку в соответствии с Налоговым кодексом Российской Федерации, на территорию или в помещение налогового аген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соблюдение установленного Налоговым кодексом Российской Федерации порядка владения, пользования, распоряжения имуществом, на которое наложен арес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едставление в установленный срок в налоговые органы документов и (или) иных сведений, предусмотренных налоговым законодательство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едставление налоговому органу сведений о налогоплательщике по запросу налогового органа либо предоставление документов с заведомо недостоверными сведен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авомерное несообщение (несвоевременное сообщение) лицом сведений, которые в соответствии с Налоговым кодексом Российской Федерации это лицо должно сообщить налоговому органу (ст.1291, введенная в Кодекс Федеральным законом от 9 июля 1999 г. N 154-ФЗ);</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ответственность свидетел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явка, уклонение от явки без уважительных причин лица, вызываемого по делу о налоговом правонарушен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правомерный отказ от дачи показаний, дача заведомо ложных показа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тветственность эксперта, переводчика, специалис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тказ от участия в проведении налоговой проверк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дача заведомо ложного заключения (осуществление заведомо ложного перевод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ава 18 Налогового кодекса Российской Федерации предусматривает отдельные виды нарушений банком обязанностей, предусмотренных законодательством о налогах и сборах, и ответственность за их совершение. Применение к банковским учреждениям финансовых санкций производится посредством взыскания штрафа или пени. В последнем случае взыскание производится в бесспорном порядк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тановимся на предусмотренных Налоговым кодексом Российской Федерации видах правонаруш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ткрытие банком счета налогоплательщику без предъявления последним свидетельства о постановке на учет в налоговом орган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 принятия Налогового кодекса Российской Федерации аналогичные нормы ответственности содержались в п.1 Указа N 1006. Однако в соответствии с требованиями данного Указа к ответственности за совершение этого правонарушения привлекались руководители кредитных учрежд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несообщение банком налоговому органу сведений об открытии или закрытии счета организацией или индивидуальным предпринимателе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рушение срока исполнения платежных документов о перечислении налога.</w:t>
      </w:r>
    </w:p>
    <w:p>
      <w:pPr>
        <w:pStyle w:val="ConsPlusNormal"/>
        <w:spacing w:lineRule="auto" w:line="360"/>
        <w:ind w:firstLine="709"/>
        <w:jc w:val="both"/>
        <w:rPr/>
      </w:pPr>
      <w:r>
        <w:rPr>
          <w:rFonts w:cs="Times New Roman" w:ascii="Times New Roman" w:hAnsi="Times New Roman"/>
          <w:color w:val="000000"/>
          <w:sz w:val="28"/>
        </w:rPr>
        <w:t>Ответственность за совершение данного правонарушения ранее была предусмотрена ст.15 Закона об основах налоговой системы, в соответствии с которой банковское учреждение отвечало за задержку исполнения поручения клиента на перечисление налогов, а также за задержку и использование неперечисленных сумм налогов в качестве кредитных ресурсов</w:t>
      </w:r>
      <w:r>
        <w:rPr>
          <w:rStyle w:val="FootnoteCharacters"/>
          <w:rStyle w:val="FootnoteAnchor"/>
          <w:rFonts w:cs="Times New Roman" w:ascii="Times New Roman" w:hAnsi="Times New Roman"/>
          <w:color w:val="000000"/>
          <w:position w:val="0"/>
          <w:sz w:val="28"/>
          <w:sz w:val="28"/>
          <w:vertAlign w:val="baseline"/>
        </w:rPr>
        <w:footnoteReference w:id="6"/>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предусматривает ответственность лишь за сам факт нарушения банком срока исполнения поручения о перечислении налога или сб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неисполнение банком решения налогового органа о приостановлении операций по счетам налогоплательщика или налогового орган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 совершение данного правонарушения ответственность в административном порядке несут также должностные лица банковского учрежд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 неправомерное неисполнение банком в установленный Налоговым кодексом Российской Федерации срок решения налогового органа о взыскании налога, сбора, пен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 совершение банком действий по созданию ситуации отсутствия денежных средств на счете налогоплательщика, в отношении которого в банке находится инкассовое поручение налогового органа;</w:t>
      </w:r>
    </w:p>
    <w:p>
      <w:pPr>
        <w:pStyle w:val="ConsPlusNormal"/>
        <w:spacing w:lineRule="auto" w:line="360"/>
        <w:ind w:firstLine="709"/>
        <w:jc w:val="both"/>
        <w:rPr/>
      </w:pPr>
      <w:r>
        <w:rPr>
          <w:rFonts w:cs="Times New Roman" w:ascii="Times New Roman" w:hAnsi="Times New Roman"/>
          <w:color w:val="000000"/>
          <w:sz w:val="28"/>
        </w:rPr>
        <w:t>ж) непредставление банками налоговым органам сведений о финансово - хозяйственной деятельности налогоплательщиков - клиентов</w:t>
      </w:r>
      <w:r>
        <w:rPr>
          <w:rStyle w:val="FootnoteCharacters"/>
          <w:rStyle w:val="FootnoteAnchor"/>
          <w:rFonts w:cs="Times New Roman" w:ascii="Times New Roman" w:hAnsi="Times New Roman"/>
          <w:color w:val="000000"/>
          <w:position w:val="0"/>
          <w:sz w:val="28"/>
          <w:sz w:val="28"/>
          <w:vertAlign w:val="baseline"/>
        </w:rPr>
        <w:footnoteReference w:id="7"/>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множество налоговых правонарушений, ответственность за которые предусмотрена не только Налоговым кодексом, но и Уголовным кодексом, Кодексом Российской Федерации об административных правонарушениях.</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ConsPlusNormal"/>
        <w:spacing w:lineRule="auto" w:line="360"/>
        <w:ind w:firstLine="709"/>
        <w:jc w:val="center"/>
        <w:rPr/>
      </w:pPr>
      <w:r>
        <w:rPr>
          <w:rFonts w:cs="Times New Roman" w:ascii="Times New Roman" w:hAnsi="Times New Roman"/>
          <w:b/>
          <w:color w:val="000000"/>
          <w:sz w:val="28"/>
        </w:rPr>
        <w:t>2. Общие условия и порядок применения налоговой ответственности</w:t>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lineRule="auto" w:line="360"/>
        <w:ind w:firstLine="709"/>
        <w:jc w:val="center"/>
        <w:rPr/>
      </w:pPr>
      <w:r>
        <w:rPr>
          <w:rFonts w:cs="Times New Roman" w:ascii="Times New Roman" w:hAnsi="Times New Roman"/>
          <w:b/>
          <w:color w:val="000000"/>
          <w:sz w:val="28"/>
        </w:rPr>
        <w:t>2.1 Правовая природа налоговой ответственности</w:t>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рос о понятии, специфике и отраслевой природе налоговой ответственности является дискуссионным. Во многом это обусловлено тем, что отечественная правовая наука до сих пор не выработала универсального определения юридической ответственности.</w:t>
      </w:r>
    </w:p>
    <w:p>
      <w:pPr>
        <w:pStyle w:val="ConsPlusNormal"/>
        <w:spacing w:lineRule="auto" w:line="360"/>
        <w:ind w:firstLine="709"/>
        <w:jc w:val="both"/>
        <w:rPr/>
      </w:pPr>
      <w:r>
        <w:rPr>
          <w:rFonts w:cs="Times New Roman" w:ascii="Times New Roman" w:hAnsi="Times New Roman"/>
          <w:color w:val="000000"/>
          <w:sz w:val="28"/>
        </w:rPr>
        <w:t>Налоговая ответственность - это охранительное правоотношение между государством и правонарушителем (налогоплательщиком, налоговым агентом и т.д.), где государству в лице налоговых органов и судов принадлежит право налагать налоговые санкции за совершенные налоговые правонарушения, предусмотренные Налоговым кодексом Российской Федерации, а у нарушителя - обязанность эти санкции уплати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влечение к налоговой ответственности преследует карательно-штрафную и превентивно-воспитательную цели. В литературе приводятся аргументы в пользу того, что налоговая ответственность выполняет также и правовосстановительную функцию. С этим нельзя согласиться. Действительно, в сфере налогообложения используются и правовосстановительные средства, к которым относятся взыскание недоимки и пени. Что же касается налоговых санкций, то их применение не должно рассматриваться как фискальный инструмент, то есть дополнительный источник бюджетных доход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санкции носят исключительно имущественный характер и применяются в виде штрафов. Установление штрафа как единственно возможной меры ответственности за налоговые правонарушения не способствует индивидуализации и эффективности наказания. В сфере налоговой ответственности оправданно применение всей системы административных взысканий, включая административный арест. Применение взысканий за налоговые правонарушения должно преследовать цели не компенсационно-восстановительного (эту задачу решает взыскание недоимки и пеней), а карательно-воспитательного характера. Поэтому наряду с имущественными санкциями вполне допустимо за налоговые правонарушения применять весь спектр мер административно-правовой ответственности, включая взыскания личного и организационного характе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проблему правовой природы налоговой ответственности. Налоговый кодекс Российской Федерации включает в предмет налогового законодательства отношения, возникающие в процессе "привлечения к ответственности за совершение налогового правонарушения". О какой разновидности ответственности идет речь в Налоговом кодексе Российской Федерации - административной, налоговой или какой-либо иной? Очевидно, законодатель затруднился идентифицировать отраслевую природу ответственности, вследствие чего возникла существенная неопределенность в правовом регулировании налоговых правоотнош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этой проблеме существует ряд подходов, которые можно сгруппировать в три блока: 1) речь идет об административной ответственности за налоговые правонарушения; какие-либо основания для выделения в отдельный вид налоговой ответственности, включая употребление термина "налоговая ответственность", отсутствуют; 2) налоговая ответственность представляет собой новый, самостоятельный вид юридической ответственности, обладающий значительной отраслевой спецификой; 3) налоговая ответственность является разновидностью административной ответственности со значительной процессуальной специфико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лагаем, в настоящий момент более адекватной является последняя точка зрения. Налоговую ответственность следует рассматривать как особую разновидность административной ответственности, имеющую существенные особенности в сфере налогового процесс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ействительно, налоговое правонарушение как основание налоговой ответственности по своей природе и признакам идентично административному проступку. Единственным отличительным признаком выступает объект посягательства - налоговое правонарушение всегда совершается в нарушение налогового законодательства. Но само по себе это обстоятельство вряд ли свидетельствует об особой отраслевой природе ответственности. Дело в том, что административная ответственность обладает известной универсальностью и применяется за нарушение норм практически всех отраслей законодательства - как публичных, так и частноправовых. Полагаем, универсальность, то есть межотраслевой характер, - это атрибутивное качество любой юридической ответственности, претендующей рассматриваться в качестве самостоятельного вида. Очевидно, налоговая ответственность указанным качеством не обладает.</w:t>
      </w:r>
    </w:p>
    <w:p>
      <w:pPr>
        <w:pStyle w:val="ConsPlusNormal"/>
        <w:spacing w:lineRule="auto" w:line="360"/>
        <w:ind w:firstLine="709"/>
        <w:jc w:val="both"/>
        <w:rPr/>
      </w:pPr>
      <w:r>
        <w:rPr>
          <w:rFonts w:cs="Times New Roman" w:ascii="Times New Roman" w:hAnsi="Times New Roman"/>
          <w:color w:val="000000"/>
          <w:sz w:val="28"/>
        </w:rPr>
        <w:t>К числу особенностей налоговой ответственности ранее относили следующие признаки: включение в число деликтоспособных субъектов коллективных образований, безвиновный характер (объективное вменение), бесспорное взыскание санкций с юридических лиц, пеню и изъятие сокрытого или заниженного дохода (прибыли) как особые виды финансовых санкций</w:t>
      </w:r>
      <w:r>
        <w:rPr>
          <w:rStyle w:val="FootnoteCharacters"/>
          <w:rStyle w:val="FootnoteAnchor"/>
          <w:rFonts w:cs="Times New Roman" w:ascii="Times New Roman" w:hAnsi="Times New Roman"/>
          <w:color w:val="000000"/>
          <w:position w:val="0"/>
          <w:sz w:val="28"/>
          <w:sz w:val="28"/>
          <w:vertAlign w:val="baseline"/>
        </w:rPr>
        <w:footnoteReference w:id="8"/>
      </w:r>
      <w:r>
        <w:rPr>
          <w:rFonts w:cs="Times New Roman" w:ascii="Times New Roman" w:hAnsi="Times New Roman"/>
          <w:color w:val="000000"/>
          <w:sz w:val="28"/>
        </w:rPr>
        <w:t>. Эти признаки действительно имели основания в налоговом законодательстве, действовавшем до вступления в силу Налогового кодекса Российской Федерации, и были обусловлены двумя обстоятельствами. В настоящее время презумпция невиновности и судебный порядок взыскания официально закреплены в Налоговом кодексе Российской Федерации, штраф установлен в качестве единственно возможной налоговой санкции, административная ответственность организаций включена в новый Кодекс Российской Федерации об административных правонарушениях. Таким образом, какие-либо принципиальные отличия правовых основ налоговой ответственности от административной в настоящее время отсутствую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нципы налоговой ответственности - это общие условия привлечения к ответственности за совершение налоговых правонарушений. Анализ налогового законодательства, научной литературы и судебной практики позволяет выделить принципы: 1) законности; 2) однократности; 3) ответственности за вину; 4) презумпции невиновности; 5) справедливости наказания.</w:t>
      </w:r>
    </w:p>
    <w:p>
      <w:pPr>
        <w:pStyle w:val="ConsPlusNormal"/>
        <w:spacing w:lineRule="auto" w:line="360"/>
        <w:ind w:firstLine="709"/>
        <w:jc w:val="both"/>
        <w:rPr/>
      </w:pPr>
      <w:r>
        <w:rPr>
          <w:rFonts w:cs="Times New Roman" w:ascii="Times New Roman" w:hAnsi="Times New Roman"/>
          <w:color w:val="000000"/>
          <w:sz w:val="28"/>
        </w:rPr>
        <w:t>При концептуальной разработке института налоговой ответственности следует учитывать глубинные субъективно-мотивационные факторы налоговых деликтов. Дело в том, что чувство собственности является древнейшим инстинктом, причем инстинктом врожденным, а не приобретенным в процессе социальной адаптации. Главными аргументами в пользу этого тезиса являются многочисленные наблюдения за поведением животных и детей. Р. Пайпс верно подметил: "Приобретательство, которое ранее считали присущим только человеку и приписывали воздействию его культуры, свойственно всем живым существам"</w:t>
      </w:r>
      <w:r>
        <w:rPr>
          <w:rStyle w:val="FootnoteCharacters"/>
          <w:rStyle w:val="FootnoteAnchor"/>
          <w:rFonts w:cs="Times New Roman" w:ascii="Times New Roman" w:hAnsi="Times New Roman"/>
          <w:color w:val="000000"/>
          <w:position w:val="0"/>
          <w:sz w:val="28"/>
          <w:sz w:val="28"/>
          <w:vertAlign w:val="baseline"/>
        </w:rPr>
        <w:footnoteReference w:id="9"/>
      </w:r>
      <w:r>
        <w:rPr>
          <w:rFonts w:cs="Times New Roman" w:ascii="Times New Roman" w:hAnsi="Times New Roman"/>
          <w:color w:val="000000"/>
          <w:sz w:val="28"/>
        </w:rPr>
        <w:t>. Попробуйте отобрать игрушку у ребенка, причем совершенно не важно - свою или чужую! А ведь именно у детей поведение определяется не интеллектом, а врожденными инстинктивно-эмоциональными стимуляторами. Многочисленные наблюдения позволяют утверждать, что наряду с инстинктами самосохранения, доминирования и продолжения рода собственнические инстинкты определяют сущность человека разумного</w:t>
      </w:r>
      <w:r>
        <w:rPr>
          <w:rStyle w:val="FootnoteCharacters"/>
          <w:rStyle w:val="FootnoteAnchor"/>
          <w:rFonts w:cs="Times New Roman" w:ascii="Times New Roman" w:hAnsi="Times New Roman"/>
          <w:color w:val="000000"/>
          <w:position w:val="0"/>
          <w:sz w:val="28"/>
          <w:sz w:val="28"/>
          <w:vertAlign w:val="baseline"/>
        </w:rPr>
        <w:footnoteReference w:id="10"/>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тих условиях огромное значение имеет превентивно-воспитательная, разъяснительная составляющая налоговой политики, направленная на качественное улучшение налогово-правовой культуры общества. Необходимы долгие годы кропотливого воспитания добросовестного налогоплательщика, собственника, гражданина, понимающего свою ответственность перед обществом и тот факт, что общественно полезные функции государства немыслимы без пропорционального соучастия каждого в формировании публичных финансовых ресурсов. Человека с детства требуется приучать к мысли, что часть собственности, являющаяся налогом, уже как бы изначально ему не принадлежит, что он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Постановление Конституционного Суда Российской Федерации от 17.12.1996 N 20-П). Непонимание этого факта не позволяет эффективно бороться с налоговыми правонарушениями, принимающими в настоящее время повсеместный характер.</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2.2 Общие условия привлечения к ответственности</w:t>
      </w:r>
    </w:p>
    <w:p>
      <w:pPr>
        <w:pStyle w:val="ConsPlu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логовом кодексе Российской Федерации закреплены общие условия привлечения к ответственности за совершение налогового правонарушения, что имеет большое значение при рассмотрении дела о налоговом правонарушении, совершенном физическими лица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статьей 108 Налогового кодекса Российской Федерации установлено следующе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икто не может быть привлечен повторно к налоговой ответственности за совершение одного и того же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силу решением суд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логоплательщик не обязан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налогоплательщика в его совершении, возлагается на налоговые орган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еустранимые сомнения в виновности налогоплательщика в совершении налогового правонарушения толкуются в пользу налогоплательщика, при этом налогоплательщик вправе самостоятельно исправить ошибки, допущенные им при учете объекта налогообложения, исчисления и уплаты налог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бенно важными являются закрепленные в Налоговом кодексе Российской Федерации обстоятельства, исключающие привлечение лица к ответственности за совершения налогового правонарушения, а также обстоятельства, исключающие вину лица в совершении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м кодексом Российской Федерации установлены обстоятельства, исключающие привлечение лица к ответственности за совершение налогового правонарушения, и обстоятельства, исключающие вину лица в совершении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о не может быть привлечено к ответственности за совершение налогового правонарушения пр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тсутствии события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тсутствии вины лица в совершении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ии деяния, содержащего признаки налогового правонарушения, физическим лицом, не достигшим к моменту совершения деяния 16-летнего возрас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стечении сроков давности привлечения к ответственности за совершение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стоятельствами, исключающими вину лица в совершении налогового правонарушения, принимаю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ыполнение налогоплательщиком или налоговым агентом письменных указаний и разъяснений, данных налоговым органом или их должностными лицам и в пределах их компетен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отметить, что при наличии хотя бы одного смягчающего ответственность обстоятельства размер штрафа подлежит уменьшению не менее чем в 2 раза по сравнению с размером, установленным соответствующей статьей главы 16 Налогового кодекса Российской Федерации за совершение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w:t>
      </w:r>
    </w:p>
    <w:p>
      <w:pPr>
        <w:pStyle w:val="ConsPlusNormal"/>
        <w:spacing w:lineRule="auto" w:line="360"/>
        <w:ind w:firstLine="709"/>
        <w:jc w:val="both"/>
        <w:rPr/>
      </w:pPr>
      <w:r>
        <w:rPr>
          <w:rFonts w:cs="Times New Roman" w:ascii="Times New Roman" w:hAnsi="Times New Roman"/>
          <w:color w:val="000000"/>
          <w:sz w:val="28"/>
        </w:rPr>
        <w:t>Налоговым кодексом Российской Федерации установлено, что лицо, с которого взыскана налоговая санкция, считается подвергнутым этой санкции в течение 12 месяцев с момента вступления в силу решения суда или налогового органа о применении налоговой санкции</w:t>
      </w:r>
      <w:r>
        <w:rPr>
          <w:rStyle w:val="FootnoteCharacters"/>
          <w:rStyle w:val="FootnoteAnchor"/>
          <w:rFonts w:cs="Times New Roman" w:ascii="Times New Roman" w:hAnsi="Times New Roman"/>
          <w:color w:val="000000"/>
          <w:position w:val="0"/>
          <w:sz w:val="28"/>
          <w:sz w:val="28"/>
          <w:vertAlign w:val="baseline"/>
        </w:rPr>
        <w:footnoteReference w:id="11"/>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ицо не может быть привлечено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 3 года (срок дав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авовые истины и высказывания Министерства Российской Федерации по налогам и сборам об уплате налогов, бесспорно, лишний раз напоминают, что уплата налогов, в том числе и физическими лицами, представление ими деклараций является обязанностью каждог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2.3 Элементы состава налогового правонарушения</w:t>
      </w:r>
    </w:p>
    <w:p>
      <w:pPr>
        <w:pStyle w:val="ConsPlu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привлечения к налоговой ответственности является налоговое правонаруш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ираясь на это определение налогового правонарушения подробно охарактеризуем все элементы состава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и - необходимое условие существования государства. Как указано в Постановлении Конституционного Суда Российской Федерации от 17.12.96 N 20-П, в конституционной обязанности налогоплательщиков платить налоги воплощен публичный интерес всех членов общества. Поэтому законодательство о налогах и сборах, охраняя интересы государства в области взимания налогов с целью финансового обеспечения своей деятельности, защищает и интересы общества в целом. Все налоговые правонарушения, таким образом, посягают на правоотношения, регулируемые законодательством о налогах и сборах, наносят вред правомерным финансовым интересам государства и обще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ак, общим для всей совокупности налоговых правонарушений объектом является группа общественных отношений, регулируемых и защищаемых законодательством о налогах и сбора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этом каждое из налоговых правонарушений имеет непосредственный объект, то есть посягает на конкретное общественное отношение, охраняемое нормой налогового права. Например, незаконное воспрепятствование доступу должностного лица налогового органа на территорию или в помещение налогоплательщика нарушает установленный законодательством порядок проведения налоговых проверок. Объектом такого правонарушения, как неуплата сумм налога, являются охраняемые законом интересы государства в полноте и своевременности поступления налогов в бюдже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ъективную сторону правонарушения образуют само противоправное деяние, его вредные последствия и причинная связь между ни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е правонарушения могут совершаться как путем активных противоправных действий, например, дача свидетелем, вызываемым по делу о налоговом правонарушении, заведомо ложных показаний, так и путем бездействия - неисполнения предписываемых законом обязанностей - например, неперечисление в бюджет сумм налога налоговым агентом. Для квалификации некоторых налоговых правонарушений не имеет значения, в какой форме они совершены - действий или бездействия. Так, грубым нарушением правил учета доходов, расходов и (или) объектов налогообложения признается и несвоевременное отражение (бездействие), и неправильное отражение (действия) на счетах бухгалтерского учета и в отчетности хозяйственных опера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рассматривается как налоговое правонарушение деяние физического лица, содержащее признаки состава преступления, то есть деяния, предусмотренного уголовным законодательством. В таком случае к виновному лицу применяются меры ответственности, установленные Уголовным кодекс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бъектом налогового правонарушения, то есть лицом, совершившим его и подлежащим налоговой ответственности, может быть как физическое лицо, так и организац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ое лицо может выступать в качестве субъекта налогового правонарушения, если оно достигло шестнадцатилетнего возраста и является вменяемы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зическое лицо признается невменяемым, если в момент совершения деяния, содержащего признаки налогового правонарушения, находилось в состоянии, при котором не могло отдавать себе отчета в своих действиях или руководить ими вследствие болезненного состояния. Доказательством такого психического состояния лица служат медицинские документы, которые по смыслу, содержанию и дате должны относиться к тому периоду времени, в котором совершено налоговое правонаруш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ответственности за налоговое правонарушение могут привлекаться граждане России, иностранные граждане и лица без граждан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субъекта отдельных налоговых правонарушений могут выступать только те физические лица, которые имеют налоговый статус индивидуального предпринимателя. Так, не привлекаются к ответственности за уклонение от постановки на учет в налоговом органе физические лица, не осуществляющие предпринимательскую деятельность, а также не являющиеся частными нотариусами, частными охранниками, частными детектива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оссийские организации - это все юридические лица, образованные в соответствии с законодательством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ни признаются субъектами налоговых правонарушений независимо от их организационно - правовых форм. Филиалы, представительства, другие обособленные подразделения российских организаций не выступают в качестве самостоятельных субъектов налогового правонарушения, поскольку согласно Налоговому кодексу Российской Федерации не являются организац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странные организации - это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они могут являться субъектом налогового правонарушения, совершенного на территории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не называет среди субъектов налогового правонарушения должностных лиц организации, в том числе руководителя и главного бухгалтера. Однако при наличии в действиях (бездействии) должностных лиц признаков административного правонарушения или преступления они подлежат соответствующей ответственности независимо от привлечения организации к ответственности за совершение налогового правонаруш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на субъекта, как указывалось ранее, является обязательным элементом состава любого правонарушения, в том числе и налоговог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кодекс Российской Федерации выделяет две формы вины правонарушителя - умысел и неосторожнос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е правонарушение признается совершенным умышленно, если лицо, его совершившее, осознавало противоправный характер своего деяния и желало либо сознательно допускало наступление вредных последствий такого дея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ознание противоправности означает осведомленность лица о том, что деяния, которые оно совершает, нарушают налоговое законодательство и запрещены им под страхом ответственности. Правонарушитель, действующий умышленно, может активно желать наступления вредных последствий, а может игнорировать их, сознательно предполагая при этом их наступл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ое правонарушение признается совершенным по неосторожности, если лицо, его совершившее, не осознавало противоправного характера своего деяния либо вредный характер наступивших последствий, хотя должно было и могло это осознавать.</w:t>
      </w:r>
    </w:p>
    <w:p>
      <w:pPr>
        <w:pStyle w:val="ConsPlusNormal"/>
        <w:spacing w:lineRule="auto" w:line="360"/>
        <w:ind w:firstLine="709"/>
        <w:jc w:val="both"/>
        <w:rPr/>
      </w:pPr>
      <w:r>
        <w:rPr>
          <w:rFonts w:cs="Times New Roman" w:ascii="Times New Roman" w:hAnsi="Times New Roman"/>
          <w:color w:val="000000"/>
          <w:sz w:val="28"/>
        </w:rPr>
        <w:t>Как видим, закон устанавливает обязанность лица осознавать противоправный характер своего деяния и возможных последствий, хотя в данном случае правонарушитель не считает свои действия или бездействие нарушением норм налогового законодательства. Напротив, он ошибочно полагает их правомерными, не противоречащими закону. Субъект не только не стремится к вредным последствиям, он вообще не думает о возможности их наступления. Однако закон исходит из того, что ему надлежит действовать ответственно, опираясь на нормы права, всесторонне анализировать свое поведение, при принятии решения учитывать возможные последствия своих действий (бездействия)</w:t>
      </w:r>
      <w:r>
        <w:rPr>
          <w:rStyle w:val="FootnoteCharacters"/>
          <w:rStyle w:val="FootnoteAnchor"/>
          <w:rFonts w:cs="Times New Roman" w:ascii="Times New Roman" w:hAnsi="Times New Roman"/>
          <w:color w:val="000000"/>
          <w:position w:val="0"/>
          <w:sz w:val="28"/>
          <w:sz w:val="28"/>
          <w:vertAlign w:val="baseline"/>
        </w:rPr>
        <w:footnoteReference w:id="12"/>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большинство составов налоговых правонарушений сформулированы без указания на какую-либо конкретную форму вины. Поэтому, как правило, для квалификации налогового правонарушения не имеет значения, совершалось оно умышленно или неосторожно. Так, налогоплательщик может не подавать заявление о постановке на учет в налоговом органе по разным причина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нает об этой обязанности и не желает попадать в поле зрения налоговых органов, чтобы в будущем не платить налог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нает об этой обязанности, но игнорирует ее, считает несущественной, не имеющей значения, пока он не ведет предпринимательской деятель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ообще не знает о существовании у него этой обязан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различное отношение налогоплательщика к своему бездействию, в данной ситуации оно в любом случае подпадает под признаки состава правонарушения.</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r>
        <w:br w:type="page"/>
      </w:r>
    </w:p>
    <w:p>
      <w:pPr>
        <w:pStyle w:val="Normal"/>
        <w:spacing w:lineRule="auto" w:line="360"/>
        <w:ind w:firstLine="709"/>
        <w:jc w:val="center"/>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22"/>
        <w:spacing w:lineRule="auto" w:line="360"/>
        <w:ind w:firstLine="709"/>
        <w:rPr>
          <w:color w:val="000000"/>
        </w:rPr>
      </w:pPr>
      <w:r>
        <w:rPr>
          <w:color w:val="000000"/>
        </w:rPr>
        <w:t>Уплата налогов играет для России как для любого государства существенную роль, так как из них формируется доходная часть бюджета. Необходимость борьбы с налоговыми правонарушениями диктуется обеспечением экономической безопасности государства.</w:t>
      </w:r>
    </w:p>
    <w:p>
      <w:pPr>
        <w:pStyle w:val="22"/>
        <w:spacing w:lineRule="auto" w:line="360"/>
        <w:ind w:firstLine="709"/>
        <w:rPr>
          <w:color w:val="000000"/>
        </w:rPr>
      </w:pPr>
      <w:r>
        <w:rPr>
          <w:color w:val="000000"/>
        </w:rPr>
        <w:t>К настоящему времени в Российской Федерации сложилась налоговая система, которая не может считаться окончательной и постоянно находится в процессе развития. Очевидно, что от того, насколько правильно построена система налогообложения, от юридической техники налоговых норм зависит надлежащая реализация налоговых функций.</w:t>
      </w:r>
    </w:p>
    <w:p>
      <w:pPr>
        <w:pStyle w:val="Normal"/>
        <w:spacing w:lineRule="auto" w:line="360"/>
        <w:ind w:firstLine="709"/>
        <w:jc w:val="both"/>
        <w:rPr>
          <w:color w:val="000000"/>
          <w:sz w:val="28"/>
        </w:rPr>
      </w:pPr>
      <w:r>
        <w:rPr>
          <w:color w:val="000000"/>
          <w:sz w:val="28"/>
        </w:rPr>
        <w:t>Под налоговым правонарушением поним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оссийской Федерации установлена ответственность.</w:t>
      </w:r>
    </w:p>
    <w:p>
      <w:pPr>
        <w:pStyle w:val="Normal"/>
        <w:spacing w:lineRule="auto" w:line="360"/>
        <w:ind w:firstLine="709"/>
        <w:jc w:val="both"/>
        <w:rPr>
          <w:color w:val="000000"/>
          <w:sz w:val="28"/>
        </w:rPr>
      </w:pPr>
      <w:r>
        <w:rPr>
          <w:color w:val="000000"/>
          <w:sz w:val="28"/>
        </w:rPr>
        <w:t>Классификация налоговых правонарушений может проводиться по различным основаниям. Единой классификации не существует. В зависимости от характера деяния правонарушения делятся на административные, финансовые, уголовные. Противоправность – один из обязательных элементов налогового правонарушения. В зависимости от этого выделяются несколько групп налоговых правонарушений. Кроме того, существуют и другие основания для классификации. Это является одной из проблем - дублирование аналогичных правонарушений в разных кодексах недопустимо.</w:t>
      </w:r>
    </w:p>
    <w:p>
      <w:pPr>
        <w:pStyle w:val="Normal"/>
        <w:spacing w:lineRule="auto" w:line="360"/>
        <w:ind w:firstLine="709"/>
        <w:jc w:val="both"/>
        <w:rPr>
          <w:color w:val="000000"/>
          <w:sz w:val="28"/>
        </w:rPr>
      </w:pPr>
      <w:r>
        <w:rPr>
          <w:color w:val="000000"/>
          <w:sz w:val="28"/>
        </w:rPr>
        <w:t>В связи с этим предлагается унифицировать нормы, дать единое понятие налогового правонарушения, собрать все налоговые правонарушения в едином кодексе (налоговом), определиться с понятийным аппаратом, четко разграничить различные виды правонарушений.</w:t>
      </w:r>
    </w:p>
    <w:p>
      <w:pPr>
        <w:pStyle w:val="Normal"/>
        <w:spacing w:lineRule="auto" w:line="360"/>
        <w:ind w:firstLine="709"/>
        <w:jc w:val="both"/>
        <w:rPr>
          <w:color w:val="000000"/>
          <w:sz w:val="28"/>
        </w:rPr>
      </w:pPr>
      <w:r>
        <w:rPr>
          <w:color w:val="000000"/>
          <w:sz w:val="28"/>
        </w:rPr>
        <w:t>Сегодня, достаточно остро стоит проблема формирования подотрасли налогового права как составной части отрасли финансового права и ее соотношения с другими отраслями и подотраслями права, и в первую очередь административного и уголовного.</w:t>
      </w:r>
    </w:p>
    <w:p>
      <w:pPr>
        <w:pStyle w:val="Normal"/>
        <w:spacing w:lineRule="auto" w:line="360"/>
        <w:ind w:firstLine="709"/>
        <w:jc w:val="both"/>
        <w:rPr>
          <w:color w:val="000000"/>
          <w:sz w:val="28"/>
        </w:rPr>
      </w:pPr>
      <w:r>
        <w:rPr>
          <w:color w:val="000000"/>
          <w:sz w:val="28"/>
        </w:rPr>
        <w:t>Традиционное деление права на отрасли, имеющие профилирующее, определяющее влияние на все развитие права и законодательства, сложилось в советское время. Критериями выделения различных отраслей права выступали предмет и метод правого регулирования, а это давало одномерную, лежащую в одной плоскости картину системы права.</w:t>
      </w:r>
    </w:p>
    <w:p>
      <w:pPr>
        <w:pStyle w:val="Normal"/>
        <w:spacing w:lineRule="auto" w:line="360"/>
        <w:ind w:firstLine="709"/>
        <w:jc w:val="both"/>
        <w:rPr>
          <w:color w:val="000000"/>
          <w:sz w:val="28"/>
        </w:rPr>
      </w:pPr>
      <w:r>
        <w:rPr>
          <w:color w:val="000000"/>
          <w:sz w:val="28"/>
        </w:rPr>
        <w:t>Сегодня общая тенденция развития права сводится к появлению комплексных отраслей. Комплексные отрасли права и законодательства формируются на основе более современных потребностей общественного развития, объективно требующих объединения в такие массивы норм, каждая из которых по своим юридическим качествам может относиться к одной из основных отраслей. Представляется, что институт налоговых правонарушений можно отнести к комплексным институтам. Он, вне всякого сомнения, испытывает влияние проводимой государством налоговой политики и, следовательно, будет изменяться в зависимости от того, в каком направлении государство будет развивать свою налоговую систему.</w:t>
      </w:r>
    </w:p>
    <w:p>
      <w:pPr>
        <w:pStyle w:val="TextBody"/>
        <w:ind w:firstLine="709"/>
        <w:rPr>
          <w:color w:val="000000"/>
          <w:szCs w:val="24"/>
        </w:rPr>
      </w:pPr>
      <w:r>
        <w:rPr>
          <w:color w:val="000000"/>
          <w:szCs w:val="24"/>
        </w:rPr>
        <w:t>Среди проблем можно также назвать несовершенство законодательства. Например, Уголовный кодекс Российской Федерации, содержащий всего несколько составов налоговых преступлений, содержит массу недостатков, которые необходимо устранить в ближайшее время.</w:t>
      </w:r>
    </w:p>
    <w:p>
      <w:pPr>
        <w:pStyle w:val="Normal"/>
        <w:spacing w:lineRule="auto" w:line="360"/>
        <w:ind w:firstLine="709"/>
        <w:jc w:val="both"/>
        <w:rPr>
          <w:color w:val="000000"/>
          <w:sz w:val="28"/>
        </w:rPr>
      </w:pPr>
      <w:r>
        <w:rPr>
          <w:color w:val="000000"/>
          <w:sz w:val="28"/>
        </w:rPr>
        <w:t>Проблемой является также применение различного рода санкций. Четкое обозначение, недопущение альтернативных санкций способствовало бы установлению определенного порядка при применении наказаний.</w:t>
      </w:r>
    </w:p>
    <w:p>
      <w:pPr>
        <w:pStyle w:val="Normal"/>
        <w:spacing w:lineRule="auto" w:line="360"/>
        <w:ind w:firstLine="709"/>
        <w:jc w:val="both"/>
        <w:rPr>
          <w:color w:val="000000"/>
          <w:sz w:val="28"/>
        </w:rPr>
      </w:pPr>
      <w:r>
        <w:rPr>
          <w:color w:val="000000"/>
          <w:sz w:val="28"/>
        </w:rPr>
        <w:t>Рассуждая над вопросом о развитии института административной ответственности за налоговые правонарушения, можно отметить, что целесообразно включить в законодательство составы правонарушений, устанавливающие административную ответственность не только налогоплательщиков и иных обязанных лиц, но и сотрудников налоговых органов и органов власти, должностных лиц. Это значительно повысило бы их ответственность, ускорило бы процесс придания налоговой системе России стабильности и определенности.</w:t>
      </w:r>
    </w:p>
    <w:p>
      <w:pPr>
        <w:pStyle w:val="Normal"/>
        <w:spacing w:lineRule="auto" w:line="360"/>
        <w:ind w:firstLine="709"/>
        <w:jc w:val="both"/>
        <w:rPr>
          <w:color w:val="000000"/>
          <w:sz w:val="28"/>
        </w:rPr>
      </w:pPr>
      <w:r>
        <w:rPr>
          <w:color w:val="000000"/>
          <w:sz w:val="28"/>
        </w:rPr>
        <w:t>Все цели в ходе настоящего исследования выполнены, проблемы выявлены. Как видно, налоговая система нуждается в реформировании. В исследовании содержатся конкретные предложения по устранению проблем, по совершенствованию действующего законодательства, в частности о необходимости внесения изменений в ст.54, 88 Налогового кодекса Российской Федерации, ст.198 и 199 Уголовного кодекса Российской Федерации, об исключении ряда статей. Также выносится предложение о принятии единого акта, направленного на борьбу с налоговыми правонарушениями – Программы развития налоговых отношений в Российской Федерации.</w:t>
      </w:r>
    </w:p>
    <w:p>
      <w:pPr>
        <w:pStyle w:val="22"/>
        <w:spacing w:lineRule="auto" w:line="360"/>
        <w:ind w:firstLine="709"/>
        <w:rPr>
          <w:color w:val="000000"/>
        </w:rPr>
      </w:pPr>
      <w:r>
        <w:rPr>
          <w:color w:val="000000"/>
        </w:rPr>
        <w:t>Кроме того, необходимо чтобы споры, вытекающие из налоговых правоотношений, учитывая их сложность и масштабность, разрешались бы специализированными налоговыми судами, возможность создания которых предусмотрена законом Российской Федерации от 31 декабря 1996 г. "О судебной системе Российской Федер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Библиография</w:t>
      </w:r>
    </w:p>
    <w:p>
      <w:pPr>
        <w:pStyle w:val="Normal"/>
        <w:spacing w:lineRule="auto" w:line="360"/>
        <w:ind w:firstLine="709"/>
        <w:jc w:val="both"/>
        <w:rPr>
          <w:b/>
          <w:b/>
          <w:color w:val="000000"/>
          <w:sz w:val="28"/>
        </w:rPr>
      </w:pPr>
      <w:r>
        <w:rPr>
          <w:b/>
          <w:color w:val="000000"/>
          <w:sz w:val="28"/>
        </w:rPr>
      </w:r>
    </w:p>
    <w:p>
      <w:pPr>
        <w:pStyle w:val="TextBody"/>
        <w:numPr>
          <w:ilvl w:val="0"/>
          <w:numId w:val="4"/>
        </w:numPr>
        <w:suppressAutoHyphens w:val="true"/>
        <w:ind w:left="0" w:hanging="0"/>
        <w:jc w:val="left"/>
        <w:rPr>
          <w:color w:val="000000"/>
        </w:rPr>
      </w:pPr>
      <w:r>
        <w:rPr>
          <w:color w:val="000000"/>
        </w:rPr>
        <w:t>Гражданское право: Учебник / Под ред. Е.А. Суханова. М., 2005. С. 178.</w:t>
      </w:r>
    </w:p>
    <w:p>
      <w:pPr>
        <w:pStyle w:val="TextBody"/>
        <w:numPr>
          <w:ilvl w:val="0"/>
          <w:numId w:val="4"/>
        </w:numPr>
        <w:suppressAutoHyphens w:val="true"/>
        <w:ind w:left="0" w:hanging="0"/>
        <w:jc w:val="left"/>
        <w:rPr>
          <w:color w:val="000000"/>
        </w:rPr>
      </w:pPr>
      <w:r>
        <w:rPr>
          <w:color w:val="000000"/>
        </w:rPr>
        <w:t>Комментарий к налоговому кодексу Российской Федерации: Часть первая (постатейный) / Под ред. А.Н. Козырена. М., 2005. 648 с.</w:t>
      </w:r>
    </w:p>
    <w:p>
      <w:pPr>
        <w:pStyle w:val="TextBody"/>
        <w:numPr>
          <w:ilvl w:val="0"/>
          <w:numId w:val="4"/>
        </w:numPr>
        <w:suppressAutoHyphens w:val="true"/>
        <w:ind w:left="0" w:hanging="0"/>
        <w:jc w:val="left"/>
        <w:rPr>
          <w:color w:val="000000"/>
        </w:rPr>
      </w:pPr>
      <w:r>
        <w:rPr>
          <w:color w:val="000000"/>
        </w:rPr>
        <w:t>Комментарий к постановлениям Конституционного Суда Российской Федерации / Отв.ред. Б.С. Эбзеев. Т. 2: Защита прав и свобод граждан. М., 2006. 974 с.</w:t>
      </w:r>
    </w:p>
    <w:p>
      <w:pPr>
        <w:pStyle w:val="TextBody"/>
        <w:numPr>
          <w:ilvl w:val="0"/>
          <w:numId w:val="4"/>
        </w:numPr>
        <w:suppressAutoHyphens w:val="true"/>
        <w:ind w:left="0" w:hanging="0"/>
        <w:jc w:val="left"/>
        <w:rPr>
          <w:color w:val="000000"/>
        </w:rPr>
      </w:pPr>
      <w:r>
        <w:rPr>
          <w:color w:val="000000"/>
        </w:rPr>
        <w:t>Конституция Российской Федерации от 12.12.1993г.</w:t>
      </w:r>
    </w:p>
    <w:p>
      <w:pPr>
        <w:pStyle w:val="TextBody"/>
        <w:numPr>
          <w:ilvl w:val="0"/>
          <w:numId w:val="4"/>
        </w:numPr>
        <w:suppressAutoHyphens w:val="true"/>
        <w:ind w:left="0" w:hanging="0"/>
        <w:jc w:val="left"/>
        <w:rPr>
          <w:color w:val="000000"/>
        </w:rPr>
      </w:pPr>
      <w:r>
        <w:rPr>
          <w:color w:val="000000"/>
        </w:rPr>
        <w:t>Кодекс Российской Федерации об административных правонарушениях от 30.12.2001г. № 195-ФЗ (ред. от 06.12.2007г.).</w:t>
      </w:r>
    </w:p>
    <w:p>
      <w:pPr>
        <w:pStyle w:val="TextBody"/>
        <w:numPr>
          <w:ilvl w:val="0"/>
          <w:numId w:val="4"/>
        </w:numPr>
        <w:suppressAutoHyphens w:val="true"/>
        <w:ind w:left="0" w:hanging="0"/>
        <w:jc w:val="left"/>
        <w:rPr>
          <w:color w:val="000000"/>
        </w:rPr>
      </w:pPr>
      <w:r>
        <w:rPr>
          <w:color w:val="000000"/>
        </w:rPr>
        <w:t>Налоговый кодекс Российской Федерации (часть первая) от 31.07.1998г. № 146-ФЗ (ред. от 17.05.2007г.).</w:t>
      </w:r>
    </w:p>
    <w:p>
      <w:pPr>
        <w:pStyle w:val="TextBody"/>
        <w:numPr>
          <w:ilvl w:val="0"/>
          <w:numId w:val="4"/>
        </w:numPr>
        <w:suppressAutoHyphens w:val="true"/>
        <w:ind w:left="0" w:hanging="0"/>
        <w:jc w:val="left"/>
        <w:rPr>
          <w:color w:val="000000"/>
        </w:rPr>
      </w:pPr>
      <w:r>
        <w:rPr>
          <w:color w:val="000000"/>
        </w:rPr>
        <w:t>Налоговый кодекс Российской Федерации (часть вторая) от 05.08.2000г. № 117-ФЗ (ред. от 04.12.2007г., с изм. от 06.12.2007г.).</w:t>
      </w:r>
    </w:p>
    <w:p>
      <w:pPr>
        <w:pStyle w:val="TextBody"/>
        <w:numPr>
          <w:ilvl w:val="0"/>
          <w:numId w:val="4"/>
        </w:numPr>
        <w:suppressAutoHyphens w:val="true"/>
        <w:ind w:left="0" w:hanging="0"/>
        <w:jc w:val="left"/>
        <w:rPr>
          <w:color w:val="000000"/>
        </w:rPr>
      </w:pPr>
      <w:r>
        <w:rPr>
          <w:color w:val="000000"/>
        </w:rPr>
        <w:t>Постатейный комментарий к части первой Налогового кодекса Российской Федерации. 3-е изд., доп. и перераб. / Под ред. А.Н. Гуева. М.: ИНФРА-М, 2006.</w:t>
      </w:r>
    </w:p>
    <w:p>
      <w:pPr>
        <w:pStyle w:val="TextBody"/>
        <w:numPr>
          <w:ilvl w:val="0"/>
          <w:numId w:val="4"/>
        </w:numPr>
        <w:suppressAutoHyphens w:val="true"/>
        <w:ind w:left="0" w:hanging="0"/>
        <w:jc w:val="left"/>
        <w:rPr>
          <w:color w:val="000000"/>
        </w:rPr>
      </w:pPr>
      <w:r>
        <w:rPr>
          <w:color w:val="000000"/>
        </w:rPr>
        <w:t>Ашомко Т.А., Проваленко О.М. Налоговый кодекс: правонарушение и ответственность // Финансовое право. 2007. № 5.</w:t>
      </w:r>
    </w:p>
    <w:p>
      <w:pPr>
        <w:pStyle w:val="TextBody"/>
        <w:numPr>
          <w:ilvl w:val="0"/>
          <w:numId w:val="4"/>
        </w:numPr>
        <w:suppressAutoHyphens w:val="true"/>
        <w:ind w:left="0" w:hanging="0"/>
        <w:jc w:val="left"/>
        <w:rPr>
          <w:color w:val="000000"/>
        </w:rPr>
      </w:pPr>
      <w:r>
        <w:rPr>
          <w:color w:val="000000"/>
        </w:rPr>
        <w:t>Виговская М.Е., Виговский Е.В. О налогообложении физических лиц // Подготовлен для системы КонсультантПлюс, 2007.</w:t>
      </w:r>
    </w:p>
    <w:p>
      <w:pPr>
        <w:pStyle w:val="TextBody"/>
        <w:numPr>
          <w:ilvl w:val="0"/>
          <w:numId w:val="4"/>
        </w:numPr>
        <w:suppressAutoHyphens w:val="true"/>
        <w:ind w:left="0" w:hanging="0"/>
        <w:jc w:val="left"/>
        <w:rPr>
          <w:color w:val="000000"/>
        </w:rPr>
      </w:pPr>
      <w:r>
        <w:rPr>
          <w:color w:val="000000"/>
        </w:rPr>
        <w:t>Гусев А.Н. постатейные комментарий к Налоговому кодексу российской Федерации: часть первая, М., 2005. 560 с.</w:t>
      </w:r>
    </w:p>
    <w:p>
      <w:pPr>
        <w:pStyle w:val="TextBody"/>
        <w:numPr>
          <w:ilvl w:val="0"/>
          <w:numId w:val="4"/>
        </w:numPr>
        <w:suppressAutoHyphens w:val="true"/>
        <w:ind w:left="0" w:hanging="0"/>
        <w:jc w:val="left"/>
        <w:rPr>
          <w:color w:val="000000"/>
        </w:rPr>
      </w:pPr>
      <w:r>
        <w:rPr>
          <w:color w:val="000000"/>
        </w:rPr>
        <w:t>Желтоухов Е.В. Проблематика вины в налоговых правонарушениях // Налоговые споры: теория и практика. 2003. А/октябрь. С. 20 - 21.</w:t>
      </w:r>
    </w:p>
    <w:p>
      <w:pPr>
        <w:pStyle w:val="TextBody"/>
        <w:numPr>
          <w:ilvl w:val="0"/>
          <w:numId w:val="4"/>
        </w:numPr>
        <w:suppressAutoHyphens w:val="true"/>
        <w:ind w:left="0" w:hanging="0"/>
        <w:jc w:val="left"/>
        <w:rPr>
          <w:color w:val="000000"/>
        </w:rPr>
      </w:pPr>
      <w:r>
        <w:rPr>
          <w:color w:val="000000"/>
        </w:rPr>
        <w:t>Курбатов А.Я. Вопросы применения финансовой ответственности за нарушение налогового законодательства // Хозяйство и право. 1995. NN 1, 2. С. 64.</w:t>
      </w:r>
    </w:p>
    <w:p>
      <w:pPr>
        <w:pStyle w:val="TextBody"/>
        <w:numPr>
          <w:ilvl w:val="0"/>
          <w:numId w:val="4"/>
        </w:numPr>
        <w:suppressAutoHyphens w:val="true"/>
        <w:ind w:left="0" w:hanging="0"/>
        <w:jc w:val="left"/>
        <w:rPr>
          <w:color w:val="000000"/>
        </w:rPr>
      </w:pPr>
      <w:r>
        <w:rPr>
          <w:color w:val="000000"/>
        </w:rPr>
        <w:t>Мачехин В.А. Налоговая ответственность налогоплательщиков: Автореф. дис. … канд. Юрид. наук. М., 2002.</w:t>
      </w:r>
    </w:p>
    <w:p>
      <w:pPr>
        <w:pStyle w:val="TextBody"/>
        <w:numPr>
          <w:ilvl w:val="0"/>
          <w:numId w:val="4"/>
        </w:numPr>
        <w:suppressAutoHyphens w:val="true"/>
        <w:ind w:left="0" w:hanging="0"/>
        <w:jc w:val="left"/>
        <w:rPr>
          <w:color w:val="000000"/>
        </w:rPr>
      </w:pPr>
      <w:r>
        <w:rPr>
          <w:color w:val="000000"/>
        </w:rPr>
        <w:t>Налоговое право России: Учебное пособие // Демин А.В. РУМЦ ЮО. 2006. С.129.</w:t>
      </w:r>
    </w:p>
    <w:p>
      <w:pPr>
        <w:pStyle w:val="TextBody"/>
        <w:numPr>
          <w:ilvl w:val="0"/>
          <w:numId w:val="4"/>
        </w:numPr>
        <w:suppressAutoHyphens w:val="true"/>
        <w:ind w:left="0" w:hanging="0"/>
        <w:jc w:val="left"/>
        <w:rPr>
          <w:color w:val="000000"/>
        </w:rPr>
      </w:pPr>
      <w:r>
        <w:rPr>
          <w:color w:val="000000"/>
        </w:rPr>
        <w:t>Налоговое право: Учебник / Под ред. С.Г. Пепеляева. М.: Юристъ, 2003.</w:t>
      </w:r>
    </w:p>
    <w:p>
      <w:pPr>
        <w:pStyle w:val="TextBody"/>
        <w:numPr>
          <w:ilvl w:val="0"/>
          <w:numId w:val="4"/>
        </w:numPr>
        <w:suppressAutoHyphens w:val="true"/>
        <w:ind w:left="0" w:hanging="0"/>
        <w:jc w:val="left"/>
        <w:rPr>
          <w:color w:val="000000"/>
        </w:rPr>
      </w:pPr>
      <w:r>
        <w:rPr>
          <w:color w:val="000000"/>
        </w:rPr>
        <w:t>Общая теория права и государства / Под ред. В.В. Лазарева. М., 1999. С. 197.</w:t>
      </w:r>
    </w:p>
    <w:p>
      <w:pPr>
        <w:pStyle w:val="TextBody"/>
        <w:numPr>
          <w:ilvl w:val="0"/>
          <w:numId w:val="4"/>
        </w:numPr>
        <w:suppressAutoHyphens w:val="true"/>
        <w:ind w:left="0" w:hanging="0"/>
        <w:jc w:val="left"/>
        <w:rPr>
          <w:color w:val="000000"/>
        </w:rPr>
      </w:pPr>
      <w:r>
        <w:rPr>
          <w:color w:val="000000"/>
        </w:rPr>
        <w:t>Пайпс Р. Собственность и свобода. М., 2001. С. 93.</w:t>
      </w:r>
    </w:p>
    <w:p>
      <w:pPr>
        <w:pStyle w:val="TextBody"/>
        <w:numPr>
          <w:ilvl w:val="0"/>
          <w:numId w:val="4"/>
        </w:numPr>
        <w:suppressAutoHyphens w:val="true"/>
        <w:ind w:left="0" w:hanging="0"/>
        <w:jc w:val="left"/>
        <w:rPr>
          <w:color w:val="000000"/>
        </w:rPr>
      </w:pPr>
      <w:r>
        <w:rPr>
          <w:color w:val="000000"/>
        </w:rPr>
        <w:t>Парыгина В.А. Российское налоговое право. Проблемы теории и практики. М., 2008. С. 336.</w:t>
      </w:r>
    </w:p>
    <w:p>
      <w:pPr>
        <w:pStyle w:val="TextBody"/>
        <w:numPr>
          <w:ilvl w:val="0"/>
          <w:numId w:val="4"/>
        </w:numPr>
        <w:suppressAutoHyphens w:val="true"/>
        <w:ind w:left="0" w:hanging="0"/>
        <w:jc w:val="left"/>
        <w:rPr>
          <w:color w:val="000000"/>
        </w:rPr>
      </w:pPr>
      <w:r>
        <w:rPr>
          <w:color w:val="000000"/>
        </w:rPr>
        <w:t>Ромашкова Е.М. Особенности системы сбора налогов в России: налоговые правонарушения // Право и экономика. № 5. 2006.</w:t>
      </w:r>
    </w:p>
    <w:p>
      <w:pPr>
        <w:pStyle w:val="TextBody"/>
        <w:numPr>
          <w:ilvl w:val="0"/>
          <w:numId w:val="4"/>
        </w:numPr>
        <w:suppressAutoHyphens w:val="true"/>
        <w:ind w:left="0" w:hanging="0"/>
        <w:jc w:val="left"/>
        <w:rPr>
          <w:color w:val="000000"/>
        </w:rPr>
      </w:pPr>
      <w:r>
        <w:rPr>
          <w:color w:val="000000"/>
        </w:rPr>
        <w:t>Соловьев В. Вина и налоговая ответственность организаций // Хозяйство и право. 2000. Приложение к N 6. С. 31.</w:t>
      </w:r>
    </w:p>
    <w:p>
      <w:pPr>
        <w:pStyle w:val="TextBody"/>
        <w:numPr>
          <w:ilvl w:val="0"/>
          <w:numId w:val="4"/>
        </w:numPr>
        <w:suppressAutoHyphens w:val="true"/>
        <w:ind w:left="0" w:hanging="0"/>
        <w:jc w:val="left"/>
        <w:rPr>
          <w:color w:val="000000"/>
        </w:rPr>
      </w:pPr>
      <w:r>
        <w:rPr>
          <w:color w:val="000000"/>
        </w:rPr>
        <w:t>Тернова Л.В. Юридическая ответственность за нарушение налогового законодательства: теоретико-правовой анализ: Автореф. дис. … канд. юрид. наук. Спб., 2004.</w:t>
      </w:r>
    </w:p>
    <w:p>
      <w:pPr>
        <w:pStyle w:val="TextBody"/>
        <w:numPr>
          <w:ilvl w:val="0"/>
          <w:numId w:val="4"/>
        </w:numPr>
        <w:suppressAutoHyphens w:val="true"/>
        <w:ind w:left="0" w:hanging="0"/>
        <w:jc w:val="left"/>
        <w:rPr>
          <w:color w:val="000000"/>
        </w:rPr>
      </w:pPr>
      <w:r>
        <w:rPr>
          <w:color w:val="000000"/>
        </w:rPr>
        <w:t>Яговкина В.А. Налоговое правоотношение: Теоретико-правовой аспект: Автореф. дис. … канд. юрид. наук. М., 2003.</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и государства / Под ред. В.В. Лазарева. М., 1994. С. 197.</w:t>
      </w:r>
    </w:p>
  </w:footnote>
  <w:footnote w:id="3">
    <w:p>
      <w:pPr>
        <w:pStyle w:val="Footnote"/>
        <w:rPr/>
      </w:pPr>
      <w:r>
        <w:rPr>
          <w:rStyle w:val="FootnoteCharacters"/>
        </w:rPr>
        <w:footnoteRef/>
      </w:r>
      <w:r>
        <w:rPr/>
        <w:t xml:space="preserve"> </w:t>
      </w:r>
      <w:r>
        <w:rPr/>
        <w:t>Гражданское право: Учебник / Под ред. Е.А. Суханова. М., 1998. С. 178.</w:t>
      </w:r>
    </w:p>
  </w:footnote>
  <w:footnote w:id="4">
    <w:p>
      <w:pPr>
        <w:pStyle w:val="Footnote"/>
        <w:rPr/>
      </w:pPr>
      <w:r>
        <w:rPr>
          <w:rStyle w:val="FootnoteCharacters"/>
        </w:rPr>
        <w:footnoteRef/>
      </w:r>
      <w:r>
        <w:rPr/>
        <w:t xml:space="preserve"> </w:t>
      </w:r>
      <w:r>
        <w:rPr/>
        <w:t>Соловьев В. Вина и налоговая ответственность организаций // Хозяйство и право. 2000. Приложение к N 6. С. 31.</w:t>
      </w:r>
    </w:p>
  </w:footnote>
  <w:footnote w:id="5">
    <w:p>
      <w:pPr>
        <w:pStyle w:val="Footnote"/>
        <w:rPr/>
      </w:pPr>
      <w:r>
        <w:rPr>
          <w:rStyle w:val="FootnoteCharacters"/>
        </w:rPr>
        <w:footnoteRef/>
      </w:r>
      <w:r>
        <w:rPr/>
        <w:t xml:space="preserve"> </w:t>
      </w:r>
      <w:r>
        <w:rPr/>
        <w:t>Желтоухов Е.В. Проблематика вины в налоговых правонарушениях // Налоговые споры: теория и практика. 2003. А/октябрь. С. 20 - 21.</w:t>
      </w:r>
    </w:p>
  </w:footnote>
  <w:footnote w:id="6">
    <w:p>
      <w:pPr>
        <w:pStyle w:val="Footnote"/>
        <w:rPr/>
      </w:pPr>
      <w:r>
        <w:rPr>
          <w:rStyle w:val="FootnoteCharacters"/>
        </w:rPr>
        <w:footnoteRef/>
      </w:r>
      <w:r>
        <w:rPr/>
        <w:t xml:space="preserve"> </w:t>
      </w:r>
      <w:r>
        <w:rPr/>
        <w:t>Новая редакция Налогового кодекса Российской Федерации (комментарии и практика применения) // Экономико-правовой бюллетень. № 7-8. 2004.</w:t>
      </w:r>
    </w:p>
  </w:footnote>
  <w:footnote w:id="7">
    <w:p>
      <w:pPr>
        <w:pStyle w:val="Footnote"/>
        <w:rPr/>
      </w:pPr>
      <w:r>
        <w:rPr>
          <w:rStyle w:val="FootnoteCharacters"/>
        </w:rPr>
        <w:footnoteRef/>
      </w:r>
      <w:r>
        <w:rPr/>
        <w:t xml:space="preserve"> </w:t>
      </w:r>
      <w:r>
        <w:rPr/>
        <w:t>Ромашкова Е.М. Особенности системы сбора налогов в России: налоговые правонарушения // Право и экономика. № 5. 2006.</w:t>
      </w:r>
    </w:p>
  </w:footnote>
  <w:footnote w:id="8">
    <w:p>
      <w:pPr>
        <w:pStyle w:val="Footnote"/>
        <w:jc w:val="both"/>
        <w:rPr/>
      </w:pPr>
      <w:r>
        <w:rPr>
          <w:rStyle w:val="FootnoteCharacters"/>
        </w:rPr>
        <w:footnoteRef/>
      </w:r>
      <w:r>
        <w:rPr/>
        <w:t xml:space="preserve"> </w:t>
      </w:r>
      <w:r>
        <w:rPr/>
        <w:t>Курбатов А.Я. Вопросы применения финансовой ответственности за нарушение налогового законодательства // Хозяйство и право. 1995. NN 1, 2. С. 64.</w:t>
      </w:r>
    </w:p>
  </w:footnote>
  <w:footnote w:id="9">
    <w:p>
      <w:pPr>
        <w:pStyle w:val="Footnote"/>
        <w:jc w:val="both"/>
        <w:rPr/>
      </w:pPr>
      <w:r>
        <w:rPr>
          <w:rStyle w:val="FootnoteCharacters"/>
        </w:rPr>
        <w:footnoteRef/>
      </w:r>
      <w:r>
        <w:rPr/>
        <w:t xml:space="preserve"> </w:t>
      </w:r>
      <w:r>
        <w:rPr/>
        <w:t>Пайпс Р. Собственность и свобода. М., 2001. С. 93.</w:t>
      </w:r>
    </w:p>
  </w:footnote>
  <w:footnote w:id="10">
    <w:p>
      <w:pPr>
        <w:pStyle w:val="Footnote"/>
        <w:jc w:val="both"/>
        <w:rPr/>
      </w:pPr>
      <w:r>
        <w:rPr>
          <w:rStyle w:val="FootnoteCharacters"/>
        </w:rPr>
        <w:footnoteRef/>
      </w:r>
      <w:r>
        <w:rPr/>
        <w:t xml:space="preserve"> </w:t>
      </w:r>
      <w:r>
        <w:rPr/>
        <w:t>Налоговое право России: Учебное пособие // Демин А.В. РУМЦ ЮО. 2006. С.129.</w:t>
      </w:r>
    </w:p>
  </w:footnote>
  <w:footnote w:id="11">
    <w:p>
      <w:pPr>
        <w:pStyle w:val="Footnote"/>
        <w:jc w:val="both"/>
        <w:rPr/>
      </w:pPr>
      <w:r>
        <w:rPr>
          <w:rStyle w:val="FootnoteCharacters"/>
        </w:rPr>
        <w:footnoteRef/>
      </w:r>
      <w:r>
        <w:rPr/>
        <w:t xml:space="preserve"> </w:t>
      </w:r>
      <w:r>
        <w:rPr/>
        <w:t>Виговская М.Е., Виговский Е.В. О налогообложении физических лиц // Подготовлен для системы КонсультантПлюс, 2007.</w:t>
      </w:r>
    </w:p>
  </w:footnote>
  <w:footnote w:id="12">
    <w:p>
      <w:pPr>
        <w:pStyle w:val="Footnote"/>
        <w:jc w:val="both"/>
        <w:rPr/>
      </w:pPr>
      <w:r>
        <w:rPr>
          <w:rStyle w:val="FootnoteCharacters"/>
        </w:rPr>
        <w:footnoteRef/>
      </w:r>
      <w:r>
        <w:rPr/>
        <w:t xml:space="preserve"> </w:t>
      </w:r>
      <w:r>
        <w:rPr/>
        <w:t>Ашомко Т.А., Проваленко О.М. Налоговый кодекс: правонарушение и ответственность // Финансовое право. 2007.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9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sz w:val="28"/>
    </w:rPr>
  </w:style>
  <w:style w:type="paragraph" w:styleId="Heading2">
    <w:name w:val="Heading 2"/>
    <w:basedOn w:val="Normal"/>
    <w:next w:val="Normal"/>
    <w:qFormat/>
    <w:pPr>
      <w:keepNext w:val="true"/>
      <w:pageBreakBefore/>
      <w:numPr>
        <w:ilvl w:val="1"/>
        <w:numId w:val="1"/>
      </w:numPr>
      <w:ind w:firstLine="720"/>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kaz</dc:creator>
  <dc:description/>
  <cp:keywords/>
  <dc:language>en-US</dc:language>
  <cp:lastModifiedBy>SYSTEM</cp:lastModifiedBy>
  <cp:lastPrinted>2000-01-01T08:22:00Z</cp:lastPrinted>
  <dcterms:modified xsi:type="dcterms:W3CDTF">2011-09-07T13:15:00Z</dcterms:modified>
  <cp:revision>2</cp:revision>
  <dc:subject/>
  <dc:title>Федеральное агентство образования</dc:title>
</cp:coreProperties>
</file>