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ИБИРСКИЙ ФЕДЕРАЛЬНЫЙ УНИВЕРСИТЕ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нститут нефти и газ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sz w:val="28"/>
          <w:szCs w:val="28"/>
        </w:rPr>
        <w:t>Тема: система нефтепродуктообеспечения и газоснабжения в структуре ОАО «НК «Роснеф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Общие сведения о компании и история</w:t>
      </w:r>
    </w:p>
    <w:p>
      <w:pPr>
        <w:pStyle w:val="Normal"/>
        <w:widowControl w:val="false"/>
        <w:numPr>
          <w:ilvl w:val="1"/>
          <w:numId w:val="2"/>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иды деятельности</w:t>
      </w:r>
    </w:p>
    <w:p>
      <w:pPr>
        <w:pStyle w:val="Normal"/>
        <w:widowControl w:val="false"/>
        <w:numPr>
          <w:ilvl w:val="1"/>
          <w:numId w:val="2"/>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труктура компани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Системы нефтепродуктообеспечения и газоснабжен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Нефтепродуктообеспечение</w:t>
      </w:r>
    </w:p>
    <w:p>
      <w:pPr>
        <w:pStyle w:val="Normal"/>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2.2 Газоснабж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фтепродуктообеспечение - процесс перемещения нефтепродуктов основными видами транспорта (железнодорожный, трубопроводный, автомобильный, речной и морской) от районов производства в районы потребления. Прием, хранение и отпуск нефтепродуктов в организациях (нефтебазы, склады горюче-смазочных материалов, стационарные и передвижные автозаправочные станции и автозаправочные комплексы) осуществляет в необходимых количествах и ассортименте нефтепродуктов с целью удовлетворения потребительского спроса. [</w:t>
      </w:r>
      <w:r>
        <w:rPr>
          <w:rFonts w:cs="Times New Roman" w:ascii="Times New Roman" w:hAnsi="Times New Roman"/>
          <w:sz w:val="28"/>
          <w:szCs w:val="28"/>
          <w:lang w:val="en-US"/>
        </w:rPr>
        <w:t>1]</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зоснабжение – одна из форм энергоснабжения, представляющая собой деятельность по обеспечению потребителей газом, в том числе деятельность по формированию фонда разведанных месторождений газа, добыче, транспортировке и хранению и поставкам газа.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нефтепространство подчеркивает целостность природы этого объекта и его интеграционное содержание. Естественным подтверждением этой мысли явилось создание вертикально интегрированных нефтяных компаний. Примером, которой является «НК» «Роснефть» рассматриваемая в данном реферате.</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ие сведения о компании и истор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1 году на базе расформированного Министерства нефтяной и газовой промышленности СССР была создана государственная нефтяная компания «Роснефтегаз». В 1993 году она была преобразована в государственное предприятие «Роснеф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нтябре 1995 года «Роснефть» была акционирова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0-х из состава «Роснефти» были выведе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94 — «ВНК», «ОНАКО» и «СИДАНК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95 — «ТНК», «Сибнеф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97 — НПЗ в Краснодаре и Моск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95-97 гг. между «СИДАНКО» и «Роснефтью» шла борьба за «Пурнефтегаз» (последний более-менее крупный нефтедобывающий актив госкомпании). Результатом стало сохранение «Пурнефтегаза» в составе «Роснефти», поскольку в 1997 г. планировалась приватизация компан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пребывания в должности премьер-министра Е. М. Примакова, существовали планы по возврату «ОНАКО» и «СИДАНКО» в состав «Роснефти» и созданию на базе этой компании национальной нефтяной корпо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0-е годы компанией руководи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93—1997 — Александр Пути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97—1998 — Юрий Беспа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998 — Сергей Богданч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2000-х годов основной деятельностью руководства компании было усиление контроля над активами, снижение долговой нагрузки и получение лицензий в Восточной Сибири. Определяющим фактором повышения роли госкомпании в российской нефтяной отрасли стала поддержка со стороны высшего руководства страны.</w:t>
      </w:r>
    </w:p>
    <w:p>
      <w:pPr>
        <w:pStyle w:val="Normal"/>
        <w:widowControl w:val="false"/>
        <w:spacing w:lineRule="auto" w:line="360" w:before="0" w:after="0"/>
        <w:ind w:firstLine="709"/>
        <w:jc w:val="both"/>
        <w:rPr/>
      </w:pPr>
      <w:r>
        <w:rPr>
          <w:rFonts w:cs="Times New Roman" w:ascii="Times New Roman" w:hAnsi="Times New Roman"/>
          <w:sz w:val="28"/>
          <w:szCs w:val="28"/>
        </w:rPr>
        <w:t>В 2002 компания вернула в свой состав, потерянный в 1997 г. «Краснодарнефтегаз», в начале 2003 была куплена компания «Северная неф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декабря 2004 «Роснефть» за счет заёмных средств приобрела компанию «Байкалфинансгруп», которая тремя днями ранее выиграла аукцион по покупке «Юганскнефтегаза», ранее принадлежавшего «ЮКОСу». По ряду оценок, данная операция была искусственно срежиссирована российскими властными кругами и имела своей целью национализацию одной из крупнейших нефтегазодобывающих компаний страны. В связи с покупкой «Юганскнефтегаза» объём запасов и добычи «Роснефти» увеличился в несколько ра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Роснефть» предъявила иск к «ЮКОСу» в связи с использованием тем заниженных трансфертных цен при покупке нефти у «Юганскнефтегаза» до его отчуждения. Вместе с тем, по некоторым сведениям, сама «Роснефть» также осуществляет закупки нефти и газа у своей дочерней компании — «Юганскнефтегаза» — по трансфертным цен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е 2007 года «Роснефть» выиграла ряд аукционов по продаже активов «ЮКОСа», в том числе пяти НПЗ (Ангарского, Ачинского, Куйбышевского, Новокуйбышевского и Сызранского) и нефтедобывающих предприятий «Томскнефть» и «Самаранефтегаз» и стала крупнейшей нефтяной компанией России.</w:t>
      </w:r>
    </w:p>
    <w:p>
      <w:pPr>
        <w:pStyle w:val="Normal"/>
        <w:widowControl w:val="false"/>
        <w:spacing w:lineRule="auto" w:line="360" w:before="0" w:after="0"/>
        <w:ind w:firstLine="709"/>
        <w:jc w:val="both"/>
        <w:rPr/>
      </w:pPr>
      <w:r>
        <w:rPr>
          <w:rFonts w:cs="Times New Roman" w:ascii="Times New Roman" w:hAnsi="Times New Roman"/>
          <w:sz w:val="28"/>
          <w:szCs w:val="28"/>
        </w:rPr>
        <w:t>По подсчётам специалистов газеты «Ведомости», активы «ЮКОСа», купленные «Роснефтью» на аукционах, организованных государством, достались ей с дисконтом в 43,4 % от рыночной цены данного имущества. При этом в 2007 году бывшие активы «ЮКОСа» обеспечивают 72,6 % добычи нефти и газового конденсата и 74,2 % первичной переработки углеводородов «Роснефти». [3]</w:t>
      </w:r>
    </w:p>
    <w:p>
      <w:pPr>
        <w:pStyle w:val="Normal"/>
        <w:widowControl w:val="false"/>
        <w:spacing w:lineRule="auto" w:line="360" w:before="0" w:after="0"/>
        <w:ind w:firstLine="709"/>
        <w:jc w:val="both"/>
        <w:rPr/>
      </w:pPr>
      <w:r>
        <w:rPr>
          <w:rFonts w:cs="Times New Roman" w:ascii="Times New Roman" w:hAnsi="Times New Roman"/>
          <w:sz w:val="28"/>
          <w:szCs w:val="28"/>
        </w:rPr>
        <w:t>В 2007 году компания впервые вошла в ежегодный список ста самых уважаемых фирм и компаний мира по версии еженедельника Barron’s[4] на 99-е мест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осне́фть» — российская нефтяная компания. По данным журнала «Эксперт» занимала 3 место по объёмам выручки в 2008 году среди российских компаний. [5] Полное наименование — Открытое акционерное общество «Нефтяная компания «Роснефть». Штаб-квартира — в Москве. Входит в список Fortune Global 500 2009 года (158-е место). [6] </w:t>
      </w:r>
    </w:p>
    <w:p>
      <w:pPr>
        <w:pStyle w:val="Normal"/>
        <w:widowControl w:val="false"/>
        <w:spacing w:lineRule="auto" w:line="360" w:before="0" w:after="0"/>
        <w:ind w:firstLine="709"/>
        <w:jc w:val="both"/>
        <w:rPr/>
      </w:pPr>
      <w:r>
        <w:rPr>
          <w:rFonts w:cs="Times New Roman" w:ascii="Times New Roman" w:hAnsi="Times New Roman"/>
          <w:sz w:val="28"/>
          <w:szCs w:val="28"/>
        </w:rPr>
        <w:t>В 2008 году НК «Роснефть» подтвердила статус лидера по добыче нефти в России. По итогам года Компания добыла 106,1 миллионов тонн (2,12 млн. баррелей в сутки) нефти и газового конденсата. Роснефть также является одним из крупнейших независимых производителей газа в России: добыча Компании в 2008 году составила 12,4 млрд.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га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нефть работает практически во всех нефтегазоносных регионах России: в Западной и Восточной Сибири, на Дальнем Востоке и Северном Кавказе, в Тимано-Печоре и Поволжье, на шельфах Черного, Азовского и Каспийского морей, а также на шельфе Камчатки.</w:t>
      </w:r>
    </w:p>
    <w:p>
      <w:pPr>
        <w:pStyle w:val="Normal"/>
        <w:widowControl w:val="false"/>
        <w:spacing w:lineRule="auto" w:line="360" w:before="0" w:after="0"/>
        <w:ind w:firstLine="709"/>
        <w:jc w:val="both"/>
        <w:rPr/>
      </w:pPr>
      <w:r>
        <w:rPr>
          <w:rFonts w:cs="Times New Roman" w:ascii="Times New Roman" w:hAnsi="Times New Roman"/>
          <w:sz w:val="28"/>
          <w:szCs w:val="28"/>
        </w:rPr>
        <w:t>Роснефть обладает уникальной по своему масштабу ресурсной базой. По состоянию на конец 2008 года доказанные, вероятные и возможные запасы углеводородов Компании по классификации PRMS составляли 22,3 млрд. баррелей нефтяного эквивалента. Это один из лучших показателей среди публичных нефтяных компаний мира. При этом по запасам жидких углеводородов Роснефть является безусловным лиде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е участие в геологоразведочных проектах обеспечивает НК «Роснефть» доступ к значительным перспективным ресурсам, которые являются основой долгосрочного развития Компании. Согласно средней оценке DeGolyer &amp; MacNaughton, по состоянию на конец 2008 г. совокупные перспективные ресурсы проектов с участием НК «Роснефть» составляли 53 млрд. баррелей нефтяного эквивал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многих своих конкурентов Роснефть располагает диверсифицированными и высококачественными нефтегазовыми активами. Благодаря такому преимуществу Компания способна обеспечивать быстрый, недорогой и устойчивый рост добычи как в краткосрочной и среднесрочной, так и долгосрочной перспективе.</w:t>
      </w:r>
      <w:r>
        <w:br w:type="page"/>
      </w:r>
    </w:p>
    <w:p>
      <w:pPr>
        <w:pStyle w:val="Normal"/>
        <w:widowControl w:val="false"/>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ды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видами деятельности НК «Роснефть» являются разведка и добыча нефти и газа, производство нефтепродуктов и продукции нефтехимии, а также сбыт произведенной продукции. Компания включена в перечень стратегических предприятий и организаций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нефть активно увеличивает свою ресурсную базу за счет геологоразведочных работ и новых приобретений с целью обеспечения устойчивого роста добычи в долгосрочной перспективе. Компания демонстрирует один из самых высоких уровней восполнения доказанных запасов углеводородов, который по итогам 2008 г. составил 172%. Основную часть геологоразведочных работ НК «Роснефть» осуществляет в наиболее перспективных нефтегазоносных регионах России, таких как Восточная Сибирь и Дальний Восток, а также шельф южных морей России. Это обеспечивает Компании доступ примерно к 53 млрд. баррелей нефтяного эквивалента перспективных ресур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нефть успешно реализует стратегию ускоренного роста добычи, в том числе благодаря внедрению самых современных технологий. В 2008 г. Компания добыла более 106 млн. тонн нефти (2,12 млн. баррелей /сутки). Таким образом, за последние 5 лет добыча нефти Компании выросла в пять раз. На фоне столь впечатляющей динамики Роснефть демонстрирует высокую эффективность своей деятельности и имеет самый низкий уровень удельных операционных расходов на добычу нефти не только среди российских, но и среди основных международных конкурентов.</w:t>
      </w:r>
    </w:p>
    <w:p>
      <w:pPr>
        <w:pStyle w:val="Normal"/>
        <w:widowControl w:val="false"/>
        <w:spacing w:lineRule="auto" w:line="360" w:before="0" w:after="0"/>
        <w:ind w:firstLine="709"/>
        <w:jc w:val="both"/>
        <w:rPr/>
      </w:pPr>
      <w:r>
        <w:rPr>
          <w:rFonts w:cs="Times New Roman" w:ascii="Times New Roman" w:hAnsi="Times New Roman"/>
          <w:sz w:val="28"/>
          <w:szCs w:val="28"/>
        </w:rPr>
        <w:t>Роснефть также является одним из крупнейших независимых производителей газа в Российской Федерации. Компания добывает более 12 млрд. куб. м природного и попутного газа в год и обладает существенным потенциалом для дальнейшего наращивания объемов добычи за счет уникального портфеля запасов. В настоящее время Роснефть реализует программу по увеличению уровня использования попутного нефтяного газа до 9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К «Роснефть» владеет двумя газоперерабатывающими заводами, Нефтегорским и Отрадненским, которые расположены в Самарской области. Суммарная мощность заводов составляет 1,9 млрд. куб. м газа в год. Заводы осуществляют подготовку, компримирование и переработку попутного нефтяного газа, добываемого в регионе. Их продукцией является сухой отбензиненный газ, который сдается в систему газопроводов ОАО «Газпром», широкая фракция легких углеводородов, этановая фракция, а также техническая с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8 году газоперерабатывающие заводы НК «Роснефть» переработали 311 и 306 млн. куб. м попутного газа соответственно. Было произведено 295 млн. куб. м сухого отбензиненного газа, 356 тыс. т широкой фракции легких углеводородов, 88 тыс. т этановой реакции, а также 3 тыс. т се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кабре 2008 г. на Отрадненском ГПЗ была введена в эксплуатацию блочно–модульная котельная, что позволило сократить операционные расходы предприятия. Основным приоритетом инвестиционной программы ГПЗ НК «Роснефть» является поддержание действующих мощностей и обеспечение безопасности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рный объем переработки нефти на НПЗ Компании оставил по итогам 2008 г. рекордные для российского нефтеперерабатывающего сектора 49,3 млн т. Заводы НК «Роснефть» характеризуются выгодным географическим положением, что позволяет значительно увеличить эффективность поставок производимых нефтепродуктов. В настоящее время Роснефть реализует проекты расширения и модернизации своих НПЗ с целью дальнейшего улучшения баланса между объемами добычи и переработки нефти, а также увеличения выпуска качественной продукции с высокой добавленной стоимостью, соответствующей самым современным экологическим стандарт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графия деятельности НК «Роснефть» в секторе разведки и добычи охватывает все основные нефтегазоносные провинции России: Западную Сибирь, Южную и Центральную Россию, Тимано-Печору, Восточную Сибирь и Дальний Восток. Компания также реализует проекты в Казахстане и Алжире. Семь крупных НПЗ НК «Роснефть» распределены по территории России от побережья Черного Моря до Дальнего Востока, а сбытовая сеть Компании охватывает 38 регионов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ая отличительная черта НК «Роснефть» — наличие собственных экспортных терминалов в Туапсе, Де-Кастри, Находке и Архангельске, которые позволяют существенно повысить эффективность экспорта продукции Компании. Роснефть в настоящее время осуществляет комплексные программы расширения и модернизации терминалов с целью соответствия их мощностей планируемым объемам экспор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стратегических задач НК «Роснефть» является увеличение реализации собственной продукции напрямую конечному потребителю. С этой целью Компания развивает розничную сбытовую сеть, которая сегодня насчитывает около 1700 АЗС. По количеству АЗС Роснефть занимает второе место среди российских комп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добычи нефти и газа НК «Роснефть» активно развивает производство масел. По итогам 2008 года Компания заняла второе место в России по объему производства этой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ла выпускаются Ангарским НПЗ, Новокуйбышевским заводом масел и присадок, который технологически связан с Новокуйбышевским НПЗ, а также специализированным предприятием по выпуску уникальных масел и смазок – ОАО «НК «Роснефть – Московский завод «Нефтепродукт». Научными исследованиями в этом направлении занимается входящий в состав Компании профильный институт.</w:t>
      </w:r>
    </w:p>
    <w:p>
      <w:pPr>
        <w:pStyle w:val="Normal"/>
        <w:widowControl w:val="false"/>
        <w:spacing w:lineRule="auto" w:line="360" w:before="0" w:after="0"/>
        <w:ind w:firstLine="709"/>
        <w:jc w:val="both"/>
        <w:rPr/>
      </w:pPr>
      <w:r>
        <w:rPr>
          <w:rFonts w:cs="Times New Roman" w:ascii="Times New Roman" w:hAnsi="Times New Roman"/>
          <w:sz w:val="28"/>
          <w:szCs w:val="28"/>
        </w:rPr>
        <w:t>Суммарная мощность производства масел НК «Роснефть» составляет более 600 тыс. т в год товарной продукции, в том числе 485 тыс. т смазочных масел (автомобильные масла, промышленные и индустриальные масла, базовые масла), 10 тыс. т присадок к моторным маслам и 115 тыс. т прочей продукции (парафин, петролатум, гач, экстракты и проч). Ассортимент масел, производимых на заводах НК «Роснефть», включает более 100 позиций и позволяет обеспечивать потребности, как крупных промышленных предприятий, так и автомобилис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8 году заводами масел Компании было произведено 580 тыс. т масел, присадок и прочей сопутствующей продукции. В том числе производство товарных масел составило 485 тыс. т, что на 5% выше по сравнению с 2007 году. При этом в структуре производства существенно возросла доля моторных мас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8 году масла, производимые Ангарским НПЗ, стали лауреатом конкурса «100 лучших товаров России», а Новокуйбышевский завод масел и присадок стал победителем ежегодного конкурса «ЭкоЛидер» в номинации «Среднее и малое предприятие», чему во многом способствовала успешно действующая на предприятии система экологического менеджмента в соответствии с международным стандартом ISO 14001:200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ё одним видом деятельности является производство нефтехимической продукции. Основная доля нефтехимической продукции производиться НК «Роснефть» на Ангарском заводе полимеров (нефтехимический блок Ангарского НПЗ). Простые нефтехимические продукты производятся также на других НПЗ Роснеф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гарский завод полимеров специализируется на производстве этилена, пропилена и полиэтилена. Сырьем для завода является прямогонный бензин и углеводородные газы, в основном производства Ангарского НПЗ. Мощность основной технологической установки предприятия – установки пиролиза – составляет 300 тыс. т этилена в г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8 году Ангарский завод полимеров переработал 644 тыс. т сырья и произвел 401 тыс. т товарной продукции, в том числе 114 тыс. т этилена, 62 тыс. т пропилена, 58 тыс. т полиэтилена высокого давления, 19 тыс. т стирола, 31 тыс. т бензо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о с ведущей консалтинговой компанией в области нефтехимии, Nexant, в 2008 году была разработана программа модернизации завода. В ее рамках планируется увеличить мощность существующего производства этилен-пропилена, построить новые установки по производству полипропилена, линейного полиэтилена низкой плотности и полиэтилена высокой плотности, а также построить комплекс по приему легких углеводородов, который позволит снизить затраты на сырь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прямых функций нефтяная компания смотрит в будущее и имеет в арсенале Корпоративный научно-проектный комплекс (КНПК), который включает в себя Корпоративный научно-технический центр (КНТЦ) и 10 региональных научно-исследовательских и проектных институтов (КНИПИ), из которых 7 институтов относятся к блоку разведки и добычи и 3 – к блоку переработки и сбыта. Таким образом, КНПК осуществляет научно-методическое сопровождение всей производственной цепочки Компании. [</w:t>
      </w:r>
      <w:r>
        <w:rPr>
          <w:rFonts w:cs="Times New Roman" w:ascii="Times New Roman" w:hAnsi="Times New Roman"/>
          <w:sz w:val="28"/>
          <w:szCs w:val="28"/>
          <w:lang w:val="en-US"/>
        </w:rPr>
        <w:t>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уктура комп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ю можно структурировать на три ветви, по крайней мере она сама себя видит именно таковой (рисунок 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8">
                <wp:simplePos x="0" y="0"/>
                <wp:positionH relativeFrom="column">
                  <wp:posOffset>3646170</wp:posOffset>
                </wp:positionH>
                <wp:positionV relativeFrom="paragraph">
                  <wp:posOffset>288925</wp:posOffset>
                </wp:positionV>
                <wp:extent cx="17506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7.1pt;margin-top:22.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396865</wp:posOffset>
                </wp:positionH>
                <wp:positionV relativeFrom="paragraph">
                  <wp:posOffset>288925</wp:posOffset>
                </wp:positionV>
                <wp:extent cx="635" cy="1524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4.95pt;margin-top:22.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806190</wp:posOffset>
                </wp:positionH>
                <wp:positionV relativeFrom="paragraph">
                  <wp:posOffset>288925</wp:posOffset>
                </wp:positionV>
                <wp:extent cx="635" cy="1524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9.7pt;margin-top:22.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653540</wp:posOffset>
                </wp:positionH>
                <wp:positionV relativeFrom="paragraph">
                  <wp:posOffset>288925</wp:posOffset>
                </wp:positionV>
                <wp:extent cx="8115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2pt;margin-top:22.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653540</wp:posOffset>
                </wp:positionH>
                <wp:positionV relativeFrom="paragraph">
                  <wp:posOffset>288925</wp:posOffset>
                </wp:positionV>
                <wp:extent cx="635" cy="1524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2pt;margin-top:22.7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27000</wp:posOffset>
                </wp:positionV>
                <wp:extent cx="1200150" cy="266700"/>
                <wp:effectExtent l="0" t="0" r="0" b="0"/>
                <wp:wrapNone/>
                <wp:docPr id="6" name="Frame2"/>
                <a:graphic xmlns:a="http://schemas.openxmlformats.org/drawingml/2006/main">
                  <a:graphicData uri="http://schemas.microsoft.com/office/word/2010/wordprocessingShape">
                    <wps:wsp>
                      <wps:cNvSpPr txBox="1"/>
                      <wps:spPr>
                        <a:xfrm>
                          <a:off x="0" y="0"/>
                          <a:ext cx="1200150" cy="266700"/>
                        </a:xfrm>
                        <a:prstGeom prst="rect"/>
                        <a:solidFill>
                          <a:srgbClr val="FFFFFF"/>
                        </a:solidFill>
                        <a:ln w="9525">
                          <a:solidFill>
                            <a:srgbClr val="000000"/>
                          </a:solidFill>
                        </a:ln>
                      </wps:spPr>
                      <wps:txbx>
                        <w:txbxContent>
                          <w:p>
                            <w:pPr>
                              <w:pStyle w:val="Normal"/>
                              <w:spacing w:before="0" w:after="200"/>
                              <w:jc w:val="center"/>
                              <w:rPr/>
                            </w:pPr>
                            <w:r>
                              <w:rPr/>
                              <w:t>РОСНЕФТЬ</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21pt;mso-wrap-distance-left:9.05pt;mso-wrap-distance-right:9.05pt;mso-wrap-distance-top:0pt;mso-wrap-distance-bottom:0pt;margin-top:10pt;mso-position-vertical-relative:text;margin-left:186.6pt;mso-position-horizontal:center;mso-position-horizontal-relative:margin">
                <v:textbox>
                  <w:txbxContent>
                    <w:p>
                      <w:pPr>
                        <w:pStyle w:val="Normal"/>
                        <w:spacing w:before="0" w:after="200"/>
                        <w:jc w:val="center"/>
                        <w:rPr/>
                      </w:pPr>
                      <w:r>
                        <w:rPr/>
                        <w:t>РОСНЕФТЬ</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4813935</wp:posOffset>
                </wp:positionH>
                <wp:positionV relativeFrom="paragraph">
                  <wp:posOffset>431800</wp:posOffset>
                </wp:positionV>
                <wp:extent cx="1200150" cy="266700"/>
                <wp:effectExtent l="0" t="0" r="0" b="0"/>
                <wp:wrapNone/>
                <wp:docPr id="7" name="Frame1"/>
                <a:graphic xmlns:a="http://schemas.openxmlformats.org/drawingml/2006/main">
                  <a:graphicData uri="http://schemas.microsoft.com/office/word/2010/wordprocessingShape">
                    <wps:wsp>
                      <wps:cNvSpPr txBox="1"/>
                      <wps:spPr>
                        <a:xfrm>
                          <a:off x="0" y="0"/>
                          <a:ext cx="1200150" cy="266700"/>
                        </a:xfrm>
                        <a:prstGeom prst="rect"/>
                        <a:solidFill>
                          <a:srgbClr val="FFFFFF"/>
                        </a:solidFill>
                        <a:ln w="9525">
                          <a:solidFill>
                            <a:srgbClr val="000000"/>
                          </a:solidFill>
                        </a:ln>
                      </wps:spPr>
                      <wps:txbx>
                        <w:txbxContent>
                          <w:p>
                            <w:pPr>
                              <w:pStyle w:val="Normal"/>
                              <w:spacing w:before="0" w:after="200"/>
                              <w:jc w:val="center"/>
                              <w:rPr/>
                            </w:pPr>
                            <w:r>
                              <w:rPr/>
                              <w:t>СЕРВИС</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21pt;mso-wrap-distance-left:9.05pt;mso-wrap-distance-right:9.05pt;mso-wrap-distance-top:0pt;mso-wrap-distance-bottom:0pt;margin-top:34pt;mso-position-vertical-relative:text;margin-left:379.05pt;mso-position-horizontal-relative:margin">
                <v:textbox>
                  <w:txbxContent>
                    <w:p>
                      <w:pPr>
                        <w:pStyle w:val="Normal"/>
                        <w:spacing w:before="0" w:after="200"/>
                        <w:jc w:val="center"/>
                        <w:rPr/>
                      </w:pPr>
                      <w:r>
                        <w:rPr/>
                        <w:t>СЕРВИС</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margin">
                  <wp:posOffset>2674620</wp:posOffset>
                </wp:positionH>
                <wp:positionV relativeFrom="paragraph">
                  <wp:posOffset>-1905</wp:posOffset>
                </wp:positionV>
                <wp:extent cx="1560195" cy="266700"/>
                <wp:effectExtent l="0" t="0" r="0" b="0"/>
                <wp:wrapNone/>
                <wp:docPr id="8" name="Frame4"/>
                <a:graphic xmlns:a="http://schemas.openxmlformats.org/drawingml/2006/main">
                  <a:graphicData uri="http://schemas.microsoft.com/office/word/2010/wordprocessingShape">
                    <wps:wsp>
                      <wps:cNvSpPr txBox="1"/>
                      <wps:spPr>
                        <a:xfrm>
                          <a:off x="0" y="0"/>
                          <a:ext cx="1560195" cy="266700"/>
                        </a:xfrm>
                        <a:prstGeom prst="rect"/>
                        <a:solidFill>
                          <a:srgbClr val="FFFFFF"/>
                        </a:solidFill>
                        <a:ln w="9525">
                          <a:solidFill>
                            <a:srgbClr val="000000"/>
                          </a:solidFill>
                        </a:ln>
                      </wps:spPr>
                      <wps:txbx>
                        <w:txbxContent>
                          <w:p>
                            <w:pPr>
                              <w:pStyle w:val="Normal"/>
                              <w:spacing w:before="0" w:after="200"/>
                              <w:jc w:val="center"/>
                              <w:rPr/>
                            </w:pPr>
                            <w:r>
                              <w:rPr/>
                              <w:t>ПЕРЕРАБОТКА И СБЫТ</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21pt;mso-wrap-distance-left:9.05pt;mso-wrap-distance-right:9.05pt;mso-wrap-distance-top:0pt;mso-wrap-distance-bottom:0pt;margin-top:-0.15pt;mso-position-vertical-relative:text;margin-left:210.6pt;mso-position-horizontal-relative:margin">
                <v:textbox>
                  <w:txbxContent>
                    <w:p>
                      <w:pPr>
                        <w:pStyle w:val="Normal"/>
                        <w:spacing w:before="0" w:after="200"/>
                        <w:jc w:val="center"/>
                        <w:rPr/>
                      </w:pPr>
                      <w:r>
                        <w:rPr/>
                        <w:t>ПЕРЕРАБОТКА И СБЫТ</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796290</wp:posOffset>
                </wp:positionH>
                <wp:positionV relativeFrom="paragraph">
                  <wp:posOffset>-1905</wp:posOffset>
                </wp:positionV>
                <wp:extent cx="1525905" cy="266700"/>
                <wp:effectExtent l="0" t="0" r="0" b="0"/>
                <wp:wrapNone/>
                <wp:docPr id="9" name="Frame3"/>
                <a:graphic xmlns:a="http://schemas.openxmlformats.org/drawingml/2006/main">
                  <a:graphicData uri="http://schemas.microsoft.com/office/word/2010/wordprocessingShape">
                    <wps:wsp>
                      <wps:cNvSpPr txBox="1"/>
                      <wps:spPr>
                        <a:xfrm>
                          <a:off x="0" y="0"/>
                          <a:ext cx="1525905" cy="266700"/>
                        </a:xfrm>
                        <a:prstGeom prst="rect"/>
                        <a:solidFill>
                          <a:srgbClr val="FFFFFF"/>
                        </a:solidFill>
                        <a:ln w="9525">
                          <a:solidFill>
                            <a:srgbClr val="000000"/>
                          </a:solidFill>
                        </a:ln>
                      </wps:spPr>
                      <wps:txbx>
                        <w:txbxContent>
                          <w:p>
                            <w:pPr>
                              <w:pStyle w:val="Normal"/>
                              <w:spacing w:before="0" w:after="200"/>
                              <w:jc w:val="center"/>
                              <w:rPr/>
                            </w:pPr>
                            <w:r>
                              <w:rPr/>
                              <w:t>РАЗВЕДКА И ДОБЫЧА</w:t>
                            </w:r>
                          </w:p>
                        </w:txbxContent>
                      </wps:txbx>
                      <wps:bodyPr anchor="t" lIns="91440" tIns="45720" rIns="91440" bIns="45720">
                        <a:noAutofit/>
                      </wps:bodyPr>
                    </wps:wsp>
                  </a:graphicData>
                </a:graphic>
              </wp:anchor>
            </w:drawing>
          </mc:Choice>
          <mc:Fallback>
            <w:pict>
              <v:rect fillcolor="#FFFFFF" strokecolor="#000000" strokeweight="0pt" style="position:absolute;rotation:-0;width:120.15pt;height:21pt;mso-wrap-distance-left:9.05pt;mso-wrap-distance-right:9.05pt;mso-wrap-distance-top:0pt;mso-wrap-distance-bottom:0pt;margin-top:-0.15pt;mso-position-vertical-relative:text;margin-left:62.7pt;mso-position-horizontal-relative:margin">
                <v:textbox>
                  <w:txbxContent>
                    <w:p>
                      <w:pPr>
                        <w:pStyle w:val="Normal"/>
                        <w:spacing w:before="0" w:after="200"/>
                        <w:jc w:val="center"/>
                        <w:rPr/>
                      </w:pPr>
                      <w:r>
                        <w:rPr/>
                        <w:t>РАЗВЕДКА И ДОБЫЧА</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Условная структура НК «Роснеф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едка и добыча, переработка и сбыт, сервис. Так на самом деле и удобнее. Есть группа предприятий занимающихся основным для «НК «Роснефть» видом деятельности разведкой, добычей, переработкой или сбытом. У них свои цели задачи и функции видные из названий их категорий или названий конкретных предприятий (например, ОАО «Ангарская нефтехимическая компания», ОАО «Ангарский завод полимеров», ОАО «Новокуйбешевский завод масел и присадок»). Для обеспечения их бесперебойной и полноценной деятельности существуют вспомогательные предприятия, входящие в структуру НК «Роснефть». Такие как ООО «РН-Сервис», ООО «РН-Бурение», ООО «РН-Энерго», ООО «РН-Информ», ООО «РН-Учет», ООО «РН-Охрана», ООО «РН-Пожарная безопасность» и ООО «РН-Строй». При таком подходе гораздо удобнее управлять как самими компаниями входящими в НК «Роснефть» так и финансовыми потоками и издержками. Более полная структура представлена на рисунке 2.</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5372100" cy="709104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5" r="-5" b="-5"/>
                    <a:stretch>
                      <a:fillRect/>
                    </a:stretch>
                  </pic:blipFill>
                  <pic:spPr bwMode="auto">
                    <a:xfrm>
                      <a:off x="0" y="0"/>
                      <a:ext cx="5372100" cy="709104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 Подробная структура «НК «Роснефть» и входящих в нее комп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drawing>
          <wp:inline distT="0" distB="0" distL="0" distR="0">
            <wp:extent cx="5443220" cy="79400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5" t="-3" r="-5" b="-3"/>
                    <a:stretch>
                      <a:fillRect/>
                    </a:stretch>
                  </pic:blipFill>
                  <pic:spPr bwMode="auto">
                    <a:xfrm>
                      <a:off x="0" y="0"/>
                      <a:ext cx="5443220" cy="79400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рисунка 2 Подробная структура «НК «Роснефть» и входящих в нее компаний</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истемы нефтепродуктообеспечения и газоснаб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Нефтепродуктообеспе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так, ознакомившись с самой компанией её планами развития и положением в мировом рейтинге, рассмотрев структуру компании, перейдем непосредственно к сути данного реферата.</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Нефтепродуктообеспечение – процесс перемещения нефтепродуктов основными видами транспорта (железнодорожный, трубопроводный, автомобильный, речной и морской) от районов производства в районы потребления. Прием, хранение и отпуск нефтепродуктов в организациях (нефтебазы, склады горюче-смазочных материалов, стационарные и передвижные автозаправочные станции и автозаправочные комплексы) осуществляет в необходимых количествах и ассортименте нефтепродуктов с целью удовлетворения потребительского спроса. [</w:t>
      </w:r>
      <w:r>
        <w:rPr>
          <w:rFonts w:cs="Times New Roman" w:ascii="Times New Roman" w:hAnsi="Times New Roman"/>
          <w:sz w:val="28"/>
          <w:szCs w:val="28"/>
          <w:lang w:val="en-US"/>
        </w:rPr>
        <w:t>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определения, сформулированного в Федеральном законе видно, что теперь необходимо рассмотреть цепочку «разведка – добыча – транспортировка – переработка - реализация». Но нужно помнить, что эта цепочка не является единственной. Ведь возможна и такая «разведка – добыча – транспортировка – реализация», данная схема действует для экспорта нефти.</w:t>
      </w:r>
    </w:p>
    <w:p>
      <w:pPr>
        <w:pStyle w:val="Normal"/>
        <w:widowControl w:val="false"/>
        <w:spacing w:lineRule="auto" w:line="360" w:before="0" w:after="0"/>
        <w:ind w:firstLine="709"/>
        <w:jc w:val="both"/>
        <w:rPr/>
      </w:pPr>
      <w:r>
        <w:rPr>
          <w:rFonts w:cs="Times New Roman" w:ascii="Times New Roman" w:hAnsi="Times New Roman"/>
          <w:sz w:val="28"/>
          <w:szCs w:val="28"/>
        </w:rPr>
        <w:t>Но мы будем рассматривать первый вариант. Так как он более многосоставный, и более полно отразит весь процесс нефтепродуктообеспечения. Что и поможет лучше развернуть данную тему. Для этого необходимо будет рассматривать весь процесс на конкретных предприятиях входящих в «НК «Роснеф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едка и добыча. Разведкой и добычей занимается ЗАО «Ванкорнефть». Ванкорское месторождение было открыто в 1988 году. Расположено в северной части Восточной Сибири на территории Красноярского края. Оно находится вблизи границы с Западной Сибирью (Ямало-Ненецкий автономный округ) в 600 км от добывающих активов ООО «РН-Пурнефтегаз». Доказанные запасы Ванкорского месторождения составляют около 1,5 млрд. барр., проектный уровень добычи оценивается в 500 тыс. барр./сут. (25 млн. т в год). Нефть с месторождения будет поставляться по собственному недавно построенному трубопроводу Компании Ванкор — Пурпе протяженностью 550 км, который соединяется с магистральным трубопроводом АК «Транснефть» поблизости от месторождений Пурнефтегаза. Проектная мощность трубопровода составляет около 30 млн. т в год (600 тыс. барр./сут.) нефти. Нефть с Ванкорского месторождения сможет поставляться как на восток по строящемуся в настоящее время трубопроводу Восточная Сибирь — Тихий океан (ВСТО), так и на запад по системе трубопроводов АК «Транснефть». По итогам 2008 года проходка в эксплуатационном бурении на месторождении составила 142, 1 тыс. м, была пробурена 31 скважина. По состоянию на 30 июня 2009 года было завершено строительство трубопровода и другой инфраструктуры, необходимой для ввода месторождения в эксплуатацию, и началось тестирование оборудования. [</w:t>
      </w:r>
      <w:r>
        <w:rPr>
          <w:rFonts w:cs="Times New Roman" w:ascii="Times New Roman" w:hAnsi="Times New Roman"/>
          <w:sz w:val="28"/>
          <w:szCs w:val="28"/>
          <w:lang w:val="en-US"/>
        </w:rPr>
        <w:t>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ировка. Как было сказано выше «Роснефть» первичную транспортировку до магистральных нефтепроводов осуществляет сама. Далее нефть передается компании, занимающейся транспортировкой нефти АК «ТРАНСНЕФТЬ». По её магистральным нефтепроводам (а сеть нефтепроводов АК «ТРАНСНЕФТЬ» охватывает всю страну) нефть может попасть на любой нефтеперерабатывающий завод «НК «Роснефть». Предположим что нефть по нефтепроводу «Красноярск-Иркутск» будет доставлена до ОАО «Ангарская нефтехимическая комп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ботка. ОАО «Ангарская нефтехимическая компания». Ей принадлежит Ангарский НПЗ. Построен в конце 1950х годов. Он является одним из крупнейших нефтеперерабатывающих заводов России и играет важную роль в нефтепродуктообеспечении Сибири и Дальнего Восто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щность НПЗ составляет 11 млн. т (80,5 млн. барр.) нефти в год. Вторичные перерабатывающие мощности завода включают установки каталитического крекинга, замедленного коксования, риформинга, гидроочистки бензинов и дизельного топлива, битумную установку. Благодаря значительной доле вторичных процессов Ангарский завод отличается сравнительно высокой глубиной переработки нефти — свыше 75%. НПЗ выпускает более 200 наименований продукции, в том числе бензин, дизельное топливо, топливо для реактивных двигателей, различные марки битума, кокса, масел. Продукция завода реализуется на внутреннем рынке и экспортируется в 14 стран ми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7 году в рамках подготовки к выпуску автомобильных бензинов и дизельного топлива по стандарту Евро-3 на заводе была закончена реконструкция установок каталитического крекинга, гидроочистки дизельного топлива и гидроочистки бензина каталитического крекинга. Кроме того, завершилась модернизация блока смешения масел, что значительно повысило точность их пригото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требований Технического регламента в 2008 году была разработана программа модернизации НПЗ. Были сокращены сроки ввода в эксплуатацию строящейся установки изомеризации, а также начаты работы по реализации проектов строительства установок алкилирования и гидроочистки дизельного топли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воде также планируется строительство установки гидроочистки бензина каталитического крекинга, комплекса по этерификации бензина каталитического крекинга, а также установки по производству метил-трет-бутилового эфира. Реализация всех мероприятий позволит обеспечить выпуск высококачественных топлив, соответствующих стандарту Евро-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Основной целью Компании в этой области является увеличение объемов реализации качественной продукции с высокой добавленной стоимостью напрямую конечному потребителю. Для достижения этой цели Роснефть активно модернизирует и расширяет свои нефтеперерабатывающие мощности и сбытовую сеть. Как уже писалось выше в настоящее время НК «Роснефть» принадлежат семь крупных российских НПЗ с суммарной мощностью 54 млн. т. (400 млн. барр.) в год, а также три мини-НПЗ. Это позволяет Компании перерабатывать около 50% добываемой ею нефти. В настоящее время Роснефть занимает второе место в России по количеству АЗС. Компании принадлежит около 1 700 АЗС в 38 регионах России. В планах НК «Роснефть» дальнейшее расширение и оптимизация сбытовой сети. [</w:t>
      </w:r>
      <w:r>
        <w:rPr>
          <w:rFonts w:cs="Times New Roman" w:ascii="Times New Roman" w:hAnsi="Times New Roman"/>
          <w:sz w:val="28"/>
          <w:szCs w:val="28"/>
          <w:lang w:val="en-US"/>
        </w:rPr>
        <w:t>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Газоснабж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Газоснабжение – одна из форм энергоснабжения, представляющая собой деятельность по обеспечению потребителей газом, в том числе деятельность по формированию фонда разведанных месторождений газа, добыче, транспортировке и хранению и поставкам газа. [</w:t>
      </w:r>
      <w:r>
        <w:rPr>
          <w:rFonts w:cs="Times New Roman" w:ascii="Times New Roman" w:hAnsi="Times New Roman"/>
          <w:sz w:val="28"/>
          <w:szCs w:val="28"/>
          <w:lang w:val="en-US"/>
        </w:rPr>
        <w:t>2]</w:t>
      </w:r>
    </w:p>
    <w:p>
      <w:pPr>
        <w:pStyle w:val="Normal"/>
        <w:widowControl w:val="false"/>
        <w:spacing w:lineRule="auto" w:line="360" w:before="0" w:after="0"/>
        <w:ind w:firstLine="709"/>
        <w:jc w:val="both"/>
        <w:rPr/>
      </w:pPr>
      <w:r>
        <w:rPr>
          <w:rFonts w:cs="Times New Roman" w:ascii="Times New Roman" w:hAnsi="Times New Roman"/>
          <w:sz w:val="28"/>
          <w:szCs w:val="28"/>
        </w:rPr>
        <w:t>Роснефть является одним из крупнейших в России независимых производителей газа. Доля газа в суммарной добыче углеводородов Компании составляет в настоящее время чуть более 10%. При этом с каждым годом газовый сектор приобретает все большее значение для Компании. Это обусловлено наличием у НК «Роснефть» значительных неразрабатываемых запасов газа, а также постоянным ростом рентабельности данного сектора на фоне растущих цен на газ. Компания планирует увеличить добычу газа с 12,4 млрд куб. м в 2008 году до 55 млрд. куб. м к 2020 году с целью монетизации его запасов. Рост добычи газа Компании ограничен доступом к транспортной системе компании «Газпром» и способностью Газпрома обеспечить приобретение газа на внутреннем рынке (Роснефть не может экспортировать природный газ, поскольку Газпрому принадлежит монопольное право на экспорт, а емкость внутреннего рынка ограничена) – в настоящее время ведутся переговоры с Газпромом по данным вопрос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К «Роснефть» владеет двумя газоперерабатывающими заводами, Нефтегорским и Отрадненским, которые расположены в Самарской области. Суммарная мощность заводов составляет 1,9 млрд. куб. м газа в год. Заводы осуществляют подготовку, компримирование и переработку попутного нефтяного газа, добываемого в регионе. Их продукцией является сухой отбензиненный газ, который сдается в систему газопроводов ОАО «Газпром», широкая фракция легких углеводородов, этановая фракция, а также техническая с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8 году газоперерабатывающие заводы НК «Роснефть» переработали 311 и 306 млн. куб. м попутного газа соответственно. Было произведено 295 млн. куб. м сухого отбензиненного газа, 356 тыс. т широкой фракции легких углеводородов, 88 тыс. т этановой реакции, а также 3 тыс. т серы. [</w:t>
      </w:r>
      <w:r>
        <w:rPr>
          <w:rFonts w:cs="Times New Roman" w:ascii="Times New Roman" w:hAnsi="Times New Roman"/>
          <w:sz w:val="28"/>
          <w:szCs w:val="28"/>
          <w:lang w:val="en-US"/>
        </w:rPr>
        <w:t>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ая схема системы газоснабжения в целом не сильно отличается от схемы нефтепродуктообеспечения, рассмотренной в предыдущем разделе «разведка – добыча – транспортировка – реализация». Так же как и в случае с нефтью существуют неотъемлемые компоненты разведка, добыча, транспортировка и реализация. Единственное отсутствующее «звено» переработка. Газ, по своей сути являясь готовым продуктом в ней не нуждается, а его «подготовка» происходит у истока газопров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систему газоснабжения поэтап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ыча. ООО «РН-Пурнефтегаз» ведет разработку нефтяных и газовых месторождений в Ямало-Ненецком автономном округе. Общество является первым по величине производителем газа. Пурнефтегаз был основан в 1986 году. В 2003 году к нему был присоединен Селькупнефтегаз, разрабатывающий Кынско-Часельскую группу месторождений.</w:t>
      </w:r>
    </w:p>
    <w:p>
      <w:pPr>
        <w:pStyle w:val="Normal"/>
        <w:widowControl w:val="false"/>
        <w:spacing w:lineRule="auto" w:line="360" w:before="0" w:after="0"/>
        <w:ind w:firstLine="709"/>
        <w:jc w:val="both"/>
        <w:rPr/>
      </w:pPr>
      <w:r>
        <w:rPr>
          <w:rFonts w:cs="Times New Roman" w:ascii="Times New Roman" w:hAnsi="Times New Roman"/>
          <w:sz w:val="28"/>
          <w:szCs w:val="28"/>
        </w:rPr>
        <w:t>Запасы природного газа на Харампурском месторождении составляют 69% запасов газа, принадлежащих НК «Роснефть» в данном регионе. На долю Пурнефтегаза приходится 68% суммарных доказанных запасов газа НК «Роснфеть».</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К настоящему времени запасы двух основных месторождений Пурнефтегаза, Барсуковского и Тарасовского, выработаны примерно на 40%. В ближайшей перспективе по мере решения проблем с утилизацией добываемого попутного газа Компания намерена использовать значительный потенциал роста добычи на этих месторождениях, а также на крупнейшем Комсомольском нефтегазоконденсатном месторождении. [</w:t>
      </w:r>
      <w:r>
        <w:rPr>
          <w:rFonts w:cs="Times New Roman" w:ascii="Times New Roman" w:hAnsi="Times New Roman"/>
          <w:sz w:val="28"/>
          <w:szCs w:val="28"/>
          <w:lang w:val="en-US"/>
        </w:rPr>
        <w:t>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ировка и сбыт. В целом НК «Роснефть» основное значение уделяет нефти. В связи с этим далее чем разведка и добыча Роснефть не заходит в вопросах обращения с газом дальше. Остальные операции выполняются компанией «Газпром». Так газопровод «Уренгой — Челябинск — Новополоцк» не случайно проходит через данное месторождение. А по газопроводу газ транспортируется в любом нужном Газпрому направлении до непосредственного потребителя.</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Инструкции по контролю и обеспечению сохранения качества нефтепродуктов в организациях нефтепродуктообеспечения, утвержденной приказом Минэнерго России от 19.06.2003 №231.</w:t>
      </w:r>
    </w:p>
    <w:p>
      <w:pPr>
        <w:pStyle w:val="Normal"/>
        <w:widowControl w:val="false"/>
        <w:spacing w:lineRule="auto" w:line="360" w:before="0" w:after="0"/>
        <w:jc w:val="both"/>
        <w:rPr/>
      </w:pPr>
      <w:r>
        <w:rPr>
          <w:rFonts w:cs="Times New Roman" w:ascii="Times New Roman" w:hAnsi="Times New Roman"/>
          <w:sz w:val="28"/>
          <w:szCs w:val="28"/>
        </w:rPr>
        <w:t>2. Федеральный закон от 31.03.1999 г. №69-ФЗ «О газоснабжении в Российской Федерации», ст. 2 (СЗРФ, 1999, №14, ст. 1667).</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Ирина Резник. Прокурорский дисконт // Ведомости, № 180 (1954), 25 сентября 2007</w:t>
      </w:r>
    </w:p>
    <w:p>
      <w:pPr>
        <w:pStyle w:val="Normal"/>
        <w:widowControl w:val="false"/>
        <w:spacing w:lineRule="auto" w:line="360" w:before="0" w:after="0"/>
        <w:jc w:val="both"/>
        <w:rPr/>
      </w:pPr>
      <w:r>
        <w:rPr>
          <w:rFonts w:cs="Times New Roman" w:ascii="Times New Roman" w:hAnsi="Times New Roman"/>
          <w:sz w:val="28"/>
          <w:szCs w:val="28"/>
        </w:rPr>
        <w:t>4. Корр: Роман Кириллов «Авторитеты из России» РБК Daily со ссылкой на Barron’s 16 сентября 2007 года</w:t>
      </w:r>
    </w:p>
    <w:p>
      <w:pPr>
        <w:pStyle w:val="Normal"/>
        <w:widowControl w:val="false"/>
        <w:spacing w:lineRule="auto" w:line="360" w:before="0" w:after="0"/>
        <w:jc w:val="both"/>
        <w:rPr/>
      </w:pPr>
      <w:r>
        <w:rPr>
          <w:rFonts w:cs="Times New Roman" w:ascii="Times New Roman" w:hAnsi="Times New Roman"/>
          <w:sz w:val="28"/>
          <w:szCs w:val="28"/>
        </w:rPr>
        <w:t>5. Рейтинг крупнейших компаний России по объему реализации продукции за 2008 г. // Эксперт, № 38, 05 октября 2009 (Проверено 30 октября 2009)</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6. Fortune Global 500 // money.cnn.com (Проверено 31 июля 2009)</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Сайт компании НК «Ронефть» http://www.rosneft.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987" w:hanging="4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3">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987" w:hanging="4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20:00Z</dcterms:created>
  <dc:creator>Admin</dc:creator>
  <dc:description/>
  <cp:keywords/>
  <dc:language>en-US</dc:language>
  <cp:lastModifiedBy>SYSTEM</cp:lastModifiedBy>
  <dcterms:modified xsi:type="dcterms:W3CDTF">2011-09-07T15:20:00Z</dcterms:modified>
  <cp:revision>2</cp:revision>
  <dc:subject/>
  <dc:title/>
</cp:coreProperties>
</file>