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bookmarkStart w:id="0" w:name="OLE_LINK1"/>
      <w:r>
        <w:rPr>
          <w:bCs/>
          <w:sz w:val="28"/>
          <w:szCs w:val="28"/>
        </w:rPr>
        <w:t xml:space="preserve">МАЛАЯ </w:t>
      </w:r>
      <w:bookmarkEnd w:id="0"/>
      <w:r>
        <w:rPr>
          <w:bCs/>
          <w:sz w:val="28"/>
          <w:szCs w:val="28"/>
        </w:rPr>
        <w:t>АКАДЕМИЯ НАУК ШКОЛЬНИКОВ КРЫМА «ИСКАТЕЛЬ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ЛЕНИНСКИЙ РАЙОННЫЙ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КЦИЯ ХИМ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СОСТАВ КОРОВЬЕГО МОЛОКА, КОЗЬЕГО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И ГРУДНОГО МОЛО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выполнил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дых Светла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Ленинский район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линовская ОШ I-III ступеней, к.д.ч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 класс)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жапарова Зоре Зуфаровн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>учитель химии Калиновской ОШ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пгт Ленино, 2009 г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– это пища, которая «…приготовлена самой природой, отличается легкой удобоваримостью и питательностью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- ценный пищевой продукт. Оно обладает высокими биологическими качествами. В молоке животных содержится много минеральных веществ и почти все витам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 широко применяется в питании людей разных возрастных групп, а также в лечебном питании. Из молока человек получает основное количество кальция. Молоко по своему значению в питании населения занимает второе место после хлеб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развитие молочного скотоводства, организация получения молока, требования к его качеству, вопросы переработки молока в различные молочные продукты привлекают внимание тружеников сельского хозяйства. С переходом экономики республики на рыночные отношения важная роль в снабжении населения молочными продуктами принадлежит наряду с колхозами и совхозами, фермерским, подсобным, кооперативным и другим хозяйствам. При недостаточном количестве молока у матери ребёнка нередко приходится переводить на смешанное или искусственное вскармли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матери отказываются от кормления молоком из-за слабого организма, который не выделяет молок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 решила выбрать эту тему, чтобы определить в чем отличия грудного молока от молока животных. Исходя из этого, мы поставили цель - определить состав коровьего, грудного и козьего молока. Задачи исследования определили такие: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ь кислотность, жирность, плотность коровьего моло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Качественно выявить наличие ионов кальция, желе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олученные результаты сравнить со статистическими данными грудного мол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этих задач мы использовали такие методы иссле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зико-химическ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татистическ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ЗОР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дное молок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удное молоко — секрет, вырабатываемый молочными железами женщины после родов. Предназначено для вскармливания ребёнка первого года жи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ые 2-3 дня после родов молочные железы женщины секретируют небольшое количество клейкой густой жидкости серо-желтого цвета (молозиво). Оно имеет высокий удельный вес (1,050-1,060), свертывается при кипячении и содержит капельки жира, лейкоциты и молозивные тельца (крупные клетки с жировыми включениями, представляющие собой лейкоциты в стадии перерождения). Небольшой объём желудка новорожденного может обеспечить его организм питательными веществами только за счёт высококалорийного молозива. В молозиве до прикладывания ребёнка к груди содержание белка наибольшее (102,6-132,0 г/л), которое в последующие дни снижается. Содержание жира и молочного сахара (лактозы) в молозиве и молозивном молоке наоборот, ниже, чем в зрелом. Начиная с 3-4-го дня после родов секрет молочных желез становится более жидким – переходное грудное молоко. На 2-3-й неделе грудное молоко приобретает постоянный состав. Такое молоко называется зрелым. К 15 дню 70-80% рожениц выделяют зрелое молоко. Зрелое грудное молоко представляет собой жидкость белого цвета с удельным весом 1,029; рН – 6,9 7,0. В сутки у здоровой женщины выделяется в среднем 1-1,5 (1 ½)л зрелого молока. Под микроскопом в нём обнаруживают большое число капелей жира, молозивне тельца отсутству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лки грудного молока состоят в основном из альбуминов и глобулинов, содержат незаменимые аминокислоты и по своей структуре близки к белкам клеток организма ребёнка (18 белков идентичныбелкам сыворотки крови),что улучшает их всасывание и использование для построения тканей. Наибольшее количество белков содержится в молозиве, по мере созревания молока их содержание снижается, несколько уменьшается количество альбуминов и глобулинов и возрастает концентрация казеиногена. Грудное молоко ,особенно молозиво, содержит большое количество иммуноглобулинов, преимущественно клас сов А и G. Иммуноглобулин А оказывает местное действие, препятствуя внедрению бактерий в слизистую оболочку кишечника; иммуноглобулин G всасывается в кровь ребёнка и усиливает её защитные свойства. Поступление с грудного молока в организм ребёнка иммуноглобулинов имеет особенно большое значение в первые часы и дни жизни, корда происходит массивные бактериально-вирусное обсеменение организма, а собственная система иммунологической защиты ещё не сформировалась. Молозиво, переходное молоко и в меньшей степени зрелое грудное молоко содержат лизоцим, комплемент и некоторые другие биологически активные вещества, обеспечивающие неспецифическую защиту организма. Благодаря наличию в грудном молоке гидролитических ферментов (трипсина, липазы, α – амилазы) облегчается расщепление пищевых веществ, что особенно важно в первые месяцы жизни ребёнка в связи с низкой активностью ферментов его желчно- кишечного тракта. Наиболее высока активность ферментов в молозиве, по мере созревания грудного молока она снижается. В грудном молоке содержатся гормоны, в т.ч. тиреоидные, стимулирующие рост и развитие ребёнка. Особенно высока концентрация гормонов в молози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жира в грудном молоке по мере созревания последнего несколько увеличивается. Высокое содержание жира в грудном молоке незаменимых ненасыщенных жирных кислот обеспечивает организм ребёнка необходимой энергией и пластическим материалом, улучшает усвоение белков. В молозиве больше, чем в зрелом грудном молоке, олеиновой кислоты, которая легче усваивается в первые дни жизни ребёнка, в зрелом же молоке преобладают линолевая и линоленовая жирные кислоты. В грудном молоке обнаружены простагландины Е и F, являющиеся производными ненасыщенных жирных кисл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воды грудного молока представлены главным образом лактозой. В молозиве её содержание ниже, чем в переходном и зрелом грудном молоке. Лактоза способствует росту в кишечнике бактерий, участвующих в синтезе витами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инеральных веществ в грудном молоке меньше, чем в коровьем, но железа, меди и цинка в нём несколько больше. Соотношение минеральных солей в грудном молоке обеспечивает их максимальное усвоение. Например, коэффициент всасывания кальция, содержащегося в грудном молоке, в 3 раза выше, чем кальция коровьего молока, хотя в последнем кальция вдвое больше. Потребность детского молока, в связи с этим необходима коррекция питания и назначение прикор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рудном молоке имеются витамины A, D, E, C, группы B. Концентрация витаминов A, B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, E и C в молозиве в несколько раз выше, чем в переходном и зрелом молоке. Начиная с 3-4- недельного возраста количество витаминов, поступающих с грудного молока, становиться недостаточным для правильного развития ребёнка, в связи с этим назначают соки, пюре из различных фруктов и овощ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орийность грудного молока снижается по мере его созревания: калорийность молозива в первый день после родов составляет примерно 150 ккал/100 мл, зрелого молока- около 70 ккал/100м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грудного молока во многом зависит от состояния здоровья женщины, режима её дня, характера питания и от ряда других факторов, поэтому кормящая женщина должна правильно питаться, достаточно отдыхать, избегать переутомления. В грудном молоке из организма матери могут переходить многие лекарственные средства (ацетилсалициловая кислота, кофеин, морфин, фенобарбитал и др.), алкоголь, никотин, ароматические вещества, что следует учитывать при кормлении ребёнка груд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скармливании ребёнка грудным молоком создаются оптимальные условия для его развития. Состав грудного молока и соотношение ингредиентов наиболее соответствуют особенностям пищеварения и обмена веществ грудного ребёнка. Молоко матери почти полностью усваивается организмом ребёнка, не содержит микробов, поддерживает кислую реакцию кишечного содержимого, что снижает возможность нарушения функции желчно-кишечного тракта и препятствует развитию болезнетворных микроорганизм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муноглобулины и неспецифические защитные факторы, присутствующие в грудном молоке, предохраняют ребёнка, особенно в первые месяцы жизни, от инфекционных заболеваний. Показатели заболеваемости и смертности детей, вскармливаемых грудным молоком, в несколько раз ниже, чем детей, находящихся на искусственном вскармливании. Грудное молоко не обладает антигенными свойствами в отличие от коровьего, при вскармливании которым легко возникает сенсибилизация к его белкам и развивается пищевая аллерг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дких случаях наблюдается непереносимость грудного молока вследствие наследственного нарушения ферментов, участвующих в расщеплении лактоз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удное вскармливание должно быть основным и</w:t>
      </w:r>
      <w:r>
        <w:rPr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м в первые месяцы жизни ребенка. Небольшой объем желудка у новорожденного может обеспечить потребность организма только за счет высококалорийного молозива. Высокие темпы роста, большие прибавки массы тела ребенка на первом году жизни определяют и более высокую потребность в основных пищевых ингредиентах. В первую очередь это относится к белку. Недостаток белка в рационе детей первых трех лет жизни приводит к необратимым изменениям, сохраняющимся пожизненно. Опасны также и повышенные белковые нагрузки, которые ведут к дистрофии почечных канальцев, обменному ацидозу, аллергии и даже к неопластическим процессам. Физиологическая потребность в белке - понятие многокомпонентное. Во-первых, белок необходим организму для поддержания постоянного обновления клеток, для компенсации неизбежных потерь азота с мочой, калом, потом и другими путям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белка в молозиве в первые сутки после родов составляет в среднем 7,38 г при колебаниях с 4,18 до 16,2 г в 100 мл молозива. Белок состоит из альбуминов и глобулинов, близких к белкам организма новорожденного. Казеин в молозиве появляется лишь с 4-5 дня лактации. Молекула казеина женского молока мельче, чем коровьего. О том, как меняется калорийность молозива с каждым днем хорошо видно из таблицы № 1. В молозиве много белка, в 2-10 раз больше чем в молоке витамина А и каротина, в 2-3 раза аскорбиновой кислоты, больше витаминов В и Е, в 1,5 раза больше солей, чем в зрелом женском молоке. Содержание жира и молочного сахара, наоборот, в молозиве и молозивном молоке ниже, чем в зрелом моло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а № 1. Калорийность молозива в зависимости от дня рождения</w:t>
      </w:r>
    </w:p>
    <w:tbl>
      <w:tblPr>
        <w:tblW w:w="6326" w:type="dxa"/>
        <w:jc w:val="left"/>
        <w:tblInd w:w="7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900"/>
        <w:gridCol w:w="900"/>
        <w:gridCol w:w="900"/>
        <w:gridCol w:w="900"/>
        <w:gridCol w:w="926"/>
      </w:tblGrid>
      <w:tr>
        <w:trPr>
          <w:trHeight w:val="364" w:hRule="exac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и</w:t>
            </w:r>
          </w:p>
        </w:tc>
        <w:tc>
          <w:tcPr>
            <w:tcW w:w="4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молозива по дням</w:t>
            </w:r>
          </w:p>
        </w:tc>
      </w:tr>
      <w:tr>
        <w:trPr>
          <w:trHeight w:val="285" w:hRule="exac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жиз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- йи |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</w:t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 в1 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1100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 2-3 дня лактации можно говорить о молозиве. Со 2-3 дня о молозивном молоке, с 4-5 дня - переходном молоке, и лишь на 2-3 неделе молоко приобретает свой постоянный состав. Белки женского молока на 30-50% состоят из альбумина, в состав которого входят жизненно важные для ребенка аминокислоты — триптофан, аргинин, гистидин, тирозин, метионин, а также таурин и полиамины, которые крайне нужны растущему организму (азотсодержащие вещества). При электрофорезе белка женского молока выделяется 5 фракций, а при электрофорезе белков коровьего молока —3, реже 4 фракции. Зрелое женское молоко, в сравнении с коровьим и козьим содержит меньше белка, но оно по качеству предпочтительней для ребенка (таблица № 2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№ </w:t>
      </w:r>
      <w:r>
        <w:rPr>
          <w:iCs/>
          <w:sz w:val="28"/>
          <w:szCs w:val="28"/>
        </w:rPr>
        <w:t>2.</w:t>
      </w:r>
      <w:r>
        <w:rPr/>
        <w:t>Сравнительный состав женского, коровьего и козьего молока (г в 1 литре)</w:t>
      </w:r>
    </w:p>
    <w:tbl>
      <w:tblPr>
        <w:tblW w:w="7920" w:type="dxa"/>
        <w:jc w:val="left"/>
        <w:tblInd w:w="7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40"/>
        <w:gridCol w:w="1620"/>
        <w:gridCol w:w="1800"/>
        <w:gridCol w:w="1620"/>
      </w:tblGrid>
      <w:tr>
        <w:trPr>
          <w:trHeight w:val="325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оло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воды, 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лории, ккал</w:t>
            </w:r>
          </w:p>
        </w:tc>
      </w:tr>
      <w:tr>
        <w:trPr>
          <w:trHeight w:val="32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>
          <w:trHeight w:val="355" w:hRule="exact"/>
        </w:trPr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ь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297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ь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инокислот в женском молоке несколько меньше, чем в коровьем. Но в женском молоке более благоприятное для ребенка соотношение аминокислот и потребность их при естественном вскармливании ниже, чем при искусственном. В коровьем и козьем молоке преобладают крупнодисперстные белки — глобулины и казеиноген (таблица 3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/>
        <w:t>. Содержание аминокислот (в % к белку) в женском и коровьем молоке</w:t>
      </w:r>
    </w:p>
    <w:tbl>
      <w:tblPr>
        <w:tblW w:w="78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79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минокисл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 молок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ье молок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ц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ейц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он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илалан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он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тофа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ид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вье молок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вье молоко — материнское молоко коров — производится в больших количествах и является наиболее продаваемым видом молока живо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ищевых целей используется в основном коровье молоко. Оно составляет около 95 % от общего количества молока, потребляемого населени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по праву можно считать одним из чудес на земле. Из составных частей материнской крови образуется нечто новое, необходимое для поддержания только что возникшей жизни. В течение некоторого времени оно служит единственной пищей для новорожденного. Поэтому физиологически молоко предназначено удовлетворять все нужды живого организма. Не случайно природа особо позаботилась о молоке. Она щедро наделила его биологически активными веществами, притом в наиболее полезных сочета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ы, ферменты, микроэлементы, гормоны, иммунные тела и другие вещества, содержащиеся в очень малых количествах, обладают высокой биологической активностью и роль их в питании человека огром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>. СОДЕРЖАНИЕ ВИТАМИНОВ В ЖЕНСКОМ И КОРОВЬЕМ МОЛОКЕ (МГ %)</w:t>
      </w:r>
    </w:p>
    <w:tbl>
      <w:tblPr>
        <w:tblW w:w="9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90"/>
        <w:gridCol w:w="319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 молок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ье молок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т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отеновая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является богатым источником некоторых витаминов и полезных веществ, и традиционно считалось полезным. Однако исследования (начиная с конца XX века) показали, что влияние коровьего молока на здоровье человека спорно. Считается, что молоко богато кальцием, необходимым для здорового роста костей и нормального функционирования нервной системы. Тем не менее, кальция в молоке не больше, чем в брокколи или листовой капус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временным научным данным, в молоке сосредоточено свыше 200 ценнейших компонентов: 20 благоприятно сбалансированных аминокислот; много (более 40) жирных кислот; молочный сахар – лактоза; богатый ассортимент минеральных веществ; микроэлементы; все виды витаминов, известные в настоящее время; другие вещества, необходимые организму для поддержания нормальной жизнедеятельности. В наибольшем количестве в молоке содержатся углеводы, жиры, белки и минеральные со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молока непостоянен. Он зависит от многих факторов: состояния здоровья животного, условий кормления и содержания, породных и индивидуальных особенностей, возраста и условий внешней среды, способа получения молока, организации контроля за его качеством. В питании детей чаще используется коровье молоко (в нём содержится белков в среднем 2,8 г%, жиров 3,2, углеводов 4,7 г%; калорийность 61,0 кка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>. СРАВНИТЕЛЬНАЯ ХАРАКТЕРИСТИКА ЖЕНСКОГО, КОРОВЬЕГО МОЛОКА И МОЛОЧНЫХ СМЕСЕЙ, АДАПТИРОВАННЫХ ЗАМЕНИТЕЛЕЙ ГРУДНОГО МОЛОКА, В 100 МЛ (В.Д. ОТТ, 1999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1703"/>
        <w:gridCol w:w="26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лое женское молок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ье моло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смесь (обновлен.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,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- 1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- 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 1,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очный протеин/казеин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20 или 60/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4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,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- 4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- 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- 3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(% от количества жир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 1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- 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- 8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. Ценность, кк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7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, м0см/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- 2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 4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 280*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*: адаптированные молочные смеси для детей с малой массой тела при рождении (меньше 2,5 кг) имеют меньшую осмолярность в пределах 230- 250 м0см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 коров имеет слегка сладковатый вкус и желтовато-белый цвет, обладает специфическим запахом, который легко ощущается при открытии посуды. Белый цвет и непрозрачность молока обуславливают рассеивающие свет коллоидные частицы белков и шарики жира, кремовый оттенок — растворенный в жире каротин, приятный, сладковато-солоноватый вкус — лактоза, хлориды, жирные кислоты, а также жир и белки. Жир придает молоку некоторую нежность, лактоза — сладость, хлориды — солоноватость, белки и некоторые соли — полноту вкуса. При нагревании оно становится более жидким , при охлаждении уплотняет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ипит молоко при температуре +100,2°С, а замерзает при – 0,54…- 0,58°С. Молоко имеет слабо-кислую среду, так как в нём присутствуют соли (фосфорнокислых и лимоннокислых), белки и углекислый газ. Плотность натурального молока не должна быть ниже 1,027г/см³ =1027кг/м³=27°А . Плотность сырого молока не должна быть менее 28°А, для сортового не менее 27°А. Если плотность ниже 27°А, то можно подозревать, что молоко разбавлено водой: добавление к молоку 10 % воды снижает плотность на 3°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 кг молока в среднем содержится воды 870 г, сухих веществ – 130 г. В составе сухих веществ</w:t>
      </w:r>
      <w:r>
        <w:rPr>
          <w:sz w:val="28"/>
          <w:sz w:val="28"/>
          <w:szCs w:val="28"/>
          <w:rtl w:val="true"/>
          <w:lang w:bidi="he-IL"/>
        </w:rPr>
        <w:t>׃</w:t>
      </w:r>
      <w:r>
        <w:rPr>
          <w:sz w:val="28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жира 38-40 г, белка – 35, лактозы – 50 и 9 г минеральных веще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итамины в молоке и молочных продуктах практически представлены все, их около 3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химический соста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— 87,5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ие вещества — 12,5 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ый жир — 3,5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ой обезжиренный молочный остаток — 9,0 %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ки — 3,2 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еин — 2,6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вороточные белки — 0,6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ый сахар лактоза — 4,7÷4,9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вещества — 0,8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елковые азотистые соединения — 0,02÷0,08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ы, пигменты, ферменты, гормоны — микроколи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ы — 5÷7 см³ на 100 см³ моло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кислый газ — 50÷70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 — 20÷30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род — 5÷10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ммиак — сл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молока изменяется под воздействием различных факторов и в первую очередь от стадии лактации коровы. Лактация у коров в среднем около 300 дней. За это время качество молока существенно меняется в три раза. В первые 5-7 дней после отела выделяется молозиво,предназначенное для кормления теленка. Затем следует второй период, когда молоко имеет обычный состав и, наконец, третий период за 10-15 дней перед запуском коровы, так называемое стародойное молоко. Оно так же как и молозиво непригодно для пере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ций является наиболее важным макроэлементом молока. Он содержится в легкоусваиваимой форме и хорошо сбалансирован с фосфором. Содержание кальция в коровьем молоке колеблется от 100 до 140 мг%. Его количество зависит от рационов кормления, породы животного, стадии лактации и времени года. Летом содержание Са ниже, чем зим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</w:t>
      </w:r>
      <w:r>
        <w:rPr/>
        <w:t>. СОДЕРЖАНИЕ МИНЕРАЛЬНЫХ ВЕЩЕСТВ В ЖЕНСКОМ И КОРОВЬЕМ МОЛОКЕ</w:t>
      </w:r>
    </w:p>
    <w:tbl>
      <w:tblPr>
        <w:tblW w:w="87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68"/>
        <w:gridCol w:w="319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 молок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ье молок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элементы обеспечивают построение и активность жизненно важных ферментов, витаминов, гормонов, без которых невозможно превращение поступающих в организм животного (человека) пищевых веществ. Также от поступления многих микроэлементов зависит жизнедеятельность микроорганизмов рубца жвачных животных, участвующих в переваривании корма и синтезе многих важных соединений (витаминов, аминокислот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фицит селена вызывает у животных замедленный рост, сосудистую патологию, дегенеративные изменения поджелудочной железы и репродуктивных органов. Выяснено, что селен является важнейшим антиоксидантом — он входит в состав фермента глутатионпероксидазы, который препятствует пероксидному окислению липидов в клеточных мембранах и подавляет свободные радикалы. Дефицит йода в среде вызывает гипофункцию щитовидной железы у животных, что отрицательно отражается на качестве молока. Ежедневное введение в рацион коров йодида калия, муки из морских водорослей улучшает функцию щитовидной железы и увеличивает содержание йода в молоке. Дефицит цинка вызвать замедление роста и полового созревания у животных, нарушение процессов пищева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микроэлементы могут попадать в молоко дополнительно после дойки с оборудования, тары и воды. Количество внесенных микроэлементов может в несколько раз превышать количество натуральных. В результате появляются посторонние привкусы, понижается устойчивость при хранении, кроме того, загрязнение молока токсичными элементами и радионуклидами представляет угрозу для здоровья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оровы разных пород производят молоко различного состава и технологических свойств. Корма также оказывают влияние на качество мол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олоко синтезируется в молочной железе – вымени. Вымя коровы разделено продольной перегородкой на две половины – левую и правую. Каждая половина делится на четверти – две передних и две задние. От каждой четверти отходит сосок. Четверти вымени между собой не сообщаются, а потому и состав молока и его количество из разных четвертей вымени различны. Задние четверти вымени обычно более развиты, чем передние и продуцируют больше моло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Молоко вырабатывается железистой тканью вымени в мелких альвеолах, видимых лишь под микроскопом. Вещества, необходимые для образования молока, извлекаются клетками вымени из крови артериальных капилляров. Когда альвеола наполняется молоком, она сокращается и молоко выталкивается в проток, заканчивающийся в цистерне вымени. Если корова здорова, молоко в вымени образуется непрерывно в течении суток. Вымя может вместить 20 л молока и более. Нервное состояние животного оказывает влияние на выделение молока – усиливая или уменьшая удой. Сильное беспокойство, шум, грубое обращение, боль при доении и другие факторы уменьшают удой и изменяют его соста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сле получения молока необходимо обеспечить сохранение его свойств, минимальное обсеменение его микрофлорой. Для этого после выдаивания молоко очищают от механических примесей и охлажд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вежевыдоенное молоко обладает бактерицидной активностью – способностью в определенный период, который называется бактерицидной фазой, подавлять развитие попавших в молоко микроорганиз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Чтобы продлить бактерицидные свойства молока, его сразу же после очистки охлажд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  <w:r>
        <w:br w:type="page"/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ье молоко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ье молоко – самое распространенное на нашей планете. Жители многих южных стран пьют его чаще, чем молоко других животных, из него делают кефир, простоквашу, масло, сыры (сент-мор, кроттен де Шавиньоль, шевр, шабишу дю пуато), йогурт (настоящий турецкий йогурт готовят именно из козьего молока), шоколад и мороженое. По составу козье молоко очень близко к молоку кормящей женщины, поэтому его часто используют для вскармливания грудных младенцев. В Козьем молоке высокое содержание бета-казеина, это и приближает козье молоко к женскому грудному молоку.</w:t>
      </w:r>
      <w:r>
        <w:rPr>
          <w:sz w:val="28"/>
        </w:rPr>
        <w:t xml:space="preserve"> </w:t>
      </w:r>
      <w:r>
        <w:rPr>
          <w:sz w:val="28"/>
          <w:szCs w:val="28"/>
        </w:rPr>
        <w:t>Древние греки использовали козье молоко для вскармливания младенцев, лишенных молока матери. А рахитичных детей оно быстрее, чем коровье, поднимает на ноги.</w:t>
      </w:r>
      <w:r>
        <w:rPr>
          <w:sz w:val="28"/>
        </w:rPr>
        <w:t xml:space="preserve"> </w:t>
      </w:r>
      <w:r>
        <w:rPr>
          <w:sz w:val="28"/>
          <w:szCs w:val="28"/>
        </w:rPr>
        <w:t>Беременным и кормящим женщинам козье молоко может быть включено в диету как замена коровьего, на которое у мамы либо ребенка могут наблюдаться аллергические реа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вод малыша на заменитель на козьем молоке быстро снимает проявления дерматита и экземы, позволяет решить проблемы с пищеварением и даже купирует астматические явления. А вот цельным молоком, как козьим, так и коровьим, поить детей до 2-х лет не рекомендуется - это перегружает пищеварительную систему и почки маленького ребенка. Для детей созданы специальные адаптированные детские формулы, которые по своему витаминному и минеральному составу отвечают требованиям растущего организма ребенка и с легкостью им восприним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ье молоко – это ценный продукт для всех людей, независимо от возраста и пола. Благодаря своему составу, оно обладает уникальной силой – укрепляет иммунную систему, дает силу для борьбы человеческого организма с болезнями. По исследованиям ученых университета Гранады регулярное потребление козьего молока может помочь в лечении деминерализации костных тканей. Также оно полезно при желудочных заболеваниях, потере зрения, диатезе и многих других заболеваниях. Его можно включать в диету при повышенной кислотности, его можно и нужно пить людям с язвой желудка, поскольку содержащийся в нем лизоцим обладает ранозаживляющими свойствами, при колитах и гастродуоденитах, нарушениях флоры кишечника. Специалисты утверждают, что молоко показано также при заболеваниях кожи, суставов, фибромиоме и даже детской эпилепсии, оно способствует восстановлению организма после стресса и физических нагруз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алеко не всем нравится козье молоко из-за резкого специфического запаха и привкуса, которые образуются за счет летучих жирных кислот - они выделяются сальными железами козьего вымени и попадают в молоко во время дойки. Впрочем, вкус молока становится мягче, если козу содержат в чистоте, а вымя тщательно моют перед каждой дойкой. Есть у козьего молока еще одна любопытная особенность: сливки в нем остаются распределенными по всему объему и не всплыв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зьем молоке содержится кальций, фосфор, кобальт, железо, витамины B1, B2 и C в естественной легко усваиваемой форме. Белки козьего молока, в отличие от коровьего, не содержат казеинов, вызывающих пищевую аллергию, поэтому его могут без опасения употреблять люди, страдающие аллергией на коровье молоко. В козьем молоке в отличие от коровьего больше содержится сухого вещества, жира, кальция, фосфора, жировые шарики мельче, поэтому они хорошо усваиваются, не перегружая пищеварительную систему. Козье молоко свертывается в желудке в виде мелких, неплотных хлопьев, благодаря чему легко усваивается организмом. Также оно содержит меньше лактозы (молочного сахара), чем коровье, поэтому оно не вызывает диареи и подходит тем, у кого плохо усваивается лактоза. Кобальта, который входит в состав витамина В12, в козьем молоке содержится в шесть раз больше, по сравнению с коровьим. Этот витамин отвечает за кроветворение и контролирует обменные процессы.</w:t>
      </w:r>
      <w:r>
        <w:rPr>
          <w:sz w:val="28"/>
        </w:rPr>
        <w:t xml:space="preserve"> </w:t>
      </w:r>
      <w:r>
        <w:rPr>
          <w:sz w:val="28"/>
          <w:szCs w:val="28"/>
        </w:rPr>
        <w:t>Однако, козье молоко, как и коровье, является бедным источником железа. Железо необходимо не только для синтеза гемоглобина крови, но и для обеспечения нормальной работы иммунной системы и адекватности поведенческих характеристик. У взрослых дефицит железа связывается с повышенной реакцией на охлаждение. Железо козьего молока усваивается намного лучше (30 %), чем железо коровьего молока (10 %), но не достигает уровня усвоения железа женского молока (50 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уникальный состав козье молоко имеет потому, что козы очень разборчивы в еде. Они безошибочно выбирают наиболее богатую питательными веществами растительность, тем самым насыщая молоко ценнейшими витаминами и минералами. Вероятно, поэтому у козьего молока и продуктов, изготовленных на его основе, такой нежный сливочный вкус, давно полюбившийся многим гурманам. Очень важно то, что козы почти не болеют туберкулезом, что исключает опасность при употреблении сырого мол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химический состав козьего молока не является постоянным и зависит от многих факторов: от породы, возраста и здоровья животного, периода лактации, условий содержания и кормления. Химический состав и свойства молока близки к составу и свойствам коровьего. Оно отличается лишь более высоким количеством белка, жира и кальция; содержит мало каротина, поэтому имеет бледно-жёлтую окраску. В жире козьего молока содержится больше каприновой и линолевой кислот, и шарики жира мельче, что способствует лучшему его усвоению организмом человека. Аминокислотный состав его белков близок к аминокислотному составу белков женского молока, но мицеллы казеина крупнее, чем мицеллы казеина женского и коровьего молока и составляют 133 нм и выше. Казеин козьего молока содержит мало α-фракций (10-15 %), поэтому при сычужном свертывании образует неплотный сгус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</w:t>
      </w:r>
      <w:r>
        <w:rPr/>
        <w:t>. СРАВНИТЕЛЬНАЯ ХАРАКТЕРИСТИКА СОСТАВА МОЛОКА И ПРОДУКТИВНОСТИ ЖИВОТНЫХ.[1]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8"/>
        <w:gridCol w:w="707"/>
        <w:gridCol w:w="843"/>
        <w:gridCol w:w="1144"/>
        <w:gridCol w:w="893"/>
        <w:gridCol w:w="1054"/>
        <w:gridCol w:w="1058"/>
        <w:gridCol w:w="127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ы животных</w:t>
            </w:r>
          </w:p>
        </w:tc>
        <w:tc>
          <w:tcPr>
            <w:tcW w:w="6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 молока, %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продуктивность за лактацию, кг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актоз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н. Веществ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хое вещество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- г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и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льбумин, глобулин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ылиц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их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породистых коз по своим вкусовым качествам нисколько не уступает коровьему. Люди, аллергики к коровьему молоку, могут употреблять козье молоко без всякой отрицательной реакции. В козьем молоке содержится меньше агглютинина, вызывающего отслаивание сливок в коровьем молоке, а его молочный сгусток намного нежнее, что обеспечивает его лёгкое переваривание человеком. Когда коза начинает продуцировать молоко, гормон окситоцин воздействует на гладкомышечные клетки альвеолы, они сокращаются и выдавливают молоко. Весь этот процесс называется молоковыделением. [1] В различных географических зонах для питания детей используют молоко коз (в нем белков 2,9 г%, жиров 3,8, углеводов 4,3 г%; калорийность 55,0 ккал).[2]Запах козьего молока обеспечивается благодаря липазе, которая разрушает цепи жиров на короткие фрагменты. Эти изменения происходят быстрее при температуре около 29°С. Поэтому при хранении козьего молока постарайтесь обеспечить его происхождение через данную температурную зону как можно скорее. Микроогранизмы размножаются в молоке крайне быстро, обеспечивая запахи от фруктового до гнилого, изменяя химические изменения в жирах и углеводах молока. Если вымя инфицировано, то молоко может быть выдоено уже испорченным и будет плохо пахнуть даже свежевыдоенным. Порча молока может быть вызвана химикатами. Медь вызывает его прогорклость, а хлорные препараты – появление характерного запаха.[2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ость молока равна около 17-19°Т (рН = 6,4÷6,7), плотность — 1033 кг/м³. Козье молоко менее термоустойчиво (выдерживает t = 130° С в течение 19 минут), так как содержит больше ионизированного каль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ное козье молоко обладает бактерицидными свойствами. Благодаря биологически активным веществам, (которых нет в коровьем), козье молоко долго сохраняется свежим. Оно не скиснет, если оставить его на три дня при комнатной температуре, а в холодильнике может храниться больше недели. По этой же причине наиболее полезно только что выдоенное молоко, а далее с каждым часом его ценные качества теря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молочные продук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вье молоко – ценный продукт питания, так как содержит все необходимые для жизни вещества в легкоусваемой форме и наиболее благоприятном сочетании. Из молока приготавливают множество продуктов масло, сыр, творог, ряженку, кефир и т.д.[6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иболее распространенным кисломолочным продуктам относятся кефир, ацидофилин, ацидофильно-дрожжевое молоко, биолакт и др. Кисломолочные продукты обладают полезными бактериостатическими и антибиотическими свойствами. Они благоприятно влияют на микрофлору кишечника</w:t>
      </w:r>
      <w:r>
        <w:rPr>
          <w:sz w:val="28"/>
          <w:sz w:val="28"/>
          <w:szCs w:val="28"/>
          <w:rtl w:val="true"/>
          <w:lang w:bidi="he-IL"/>
        </w:rPr>
        <w:t>׃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способствуют уменьшению интенсивности процессов брожения и гниения, усилению моторики кишечника, выведению различных продуктов обмена, вытеснению патогенной флоры кишечника. Образующиеся под влиянием молочной кислоты мелкие белковые хлопья перевариваются и всасывают в желудочно-кишечном тракте легче, чем хлопья из пресного мол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фир готовят из пастеризованного коровьего молока – свежего цельного, восстановленного цельного, обезжиренного. Заквашивают его кефирными грибками. Химический состав кефира зависит от качества молока, из которого он приготовлен и от сроков его созревания. В кефире из цельного молока содержится белков 2,8 г %, жиров 3,2, углеводов 4,1 г %; калорийность 60,0 ккал; в кефире из обезжиренного молока белков 3,0 г %, жиров практически нет, углеводов 3,8 г %; калорийность 30,0 ккал.[3] Регулярное употребление кефира повышает эффективность большинства антираковых препаратов и в значительной мере ослабляет их последствие.[2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цидофильное молок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астеризованного цельного коровьего молока, заквашенного культурой ацидофильных палочек, готовят ацидофильное молоко. Его химический состав</w:t>
      </w:r>
      <w:r>
        <w:rPr>
          <w:sz w:val="28"/>
          <w:sz w:val="28"/>
          <w:szCs w:val="28"/>
          <w:rtl w:val="true"/>
          <w:lang w:bidi="he-IL"/>
        </w:rPr>
        <w:t>׃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белков в среднем 2,7 г %, жиров 3,2, углеводов 10,8 г %; калорийность 84,0 ккал. 100г ацидофилина содержат примерно 100 млрд. полезных для организма человека микроорганизмов.[7] Ацидофилин с кислотностью, не превышающей 100-120°Т, может рекомендоваться для смешанного и искусственного вскармливания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идофильная паста готовится из кипяченого цельного коровьего молока, заквашенного культурой ацидофильных палочек. Химический состав (в среднем): белков 5,5 г %, жиров от 8,0 до 0,2 (в зависимости от жирности продукта), углеводов от 26,5 до 12,5 г %; калорийность от 198 до 74 ккал.[4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ют из сливок 25-30 %-ной жир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вки нагревают до +60…+63°С с выдержкой 30 минут или до +85°С без выдержки. Затем охлаждают до +22 зимой и до +18°С летом. При охлаждении сливки перемешивают. В столовых ложки сметаны на 1 л сливок. В первые 3 часа до конца сквашивания, определяемогопо кислотности. Сквашенные сливки охлаждают до +5…+8°С, выдерживают сутки, периодически перемешивая. Сметану хранят при температуре +3…+5°С.[1] В зависимости от жирности в сметане содержится в среднем белков от 3,0 до 2,4 г %, жиров от 10 до 40,0, углеводов от 3,2 до 2,6 г %; калорийность от 116 до 382,0 ккал. В детском питании следует использовать сметану 20 %-ной жирности.[4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кваш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пропастеризовать при +85°С без выдержки или прокипятить. Охладить до +35…+40°С в холодной воде. Пастеризовать и охлаждать молоко нужно в одной и той же посуде. Подготовленное молоко заквашивают, хорошо перемешивая предыдущей простоквашей из расчета ½ стакана на 1 л. Для заквашивания можно использовать сметану. Молоко разлить в банки и поместить в тёмное место при +35…+38°С. Простокваша будет готова через 6-10 часов.[2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о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ог – наиболее богатый источник полноценного белка, хорошо усваивается организмом человека.[2] Он относится к очень ценным белковым продуктам питания. Готовят его из молока способом молочнокислого брожения.[4] Иногда в домашних условиях творог изготавливают из свежего кефира.[2] Белков в твороге содержится в среднем 14 %. Выпускается творог 18-19%-ной жирности и обезжиренный. Кислотность его колеблется от 200 до 270°Т. Чем больше жира в твороге, тем меньше его кислотность.[4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аждении белковой части молока – казеина – с последующей специальной обработкой получают сыры. В зависимости от способа обработки их делят на твердые, мягкие, рассольные и плавленые. Белков в них содержится от 19 до 31 г %; жиров от 9 до 30 г %. В питании детей следует использовать только неострые сорта сыра.[4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е молок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е молоко готовят из цельного коровьего молока быстрым высушиванием при температуре не выше 41°С, что позволяет сохранять биологические свойства его составных частей. Влаги в сухом молоке содержится до 6%, поэтому его можно хранить длительное время. Сухой молочный порошок, разведенный водой в пропорции 1:7, называется восстановленным молоком. Химический состав правильно восстановленного молока такой же, как и свежего коровьего. Из восстановленного молока можно готовить кефир, творог и молочные смеси с крупяными отварами и мукой – гречневой, рисовой, овсяной.[4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ПРАК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пределение кислотности мол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Проба на кипячение. 15 миллилитров молока нагрели. Оно свернулось. Так как свертывание может произойти, если кислотность молока выше 23 градусов, то кислотность этого молока ≥2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2.Алкогольная проба. К 15 мл молока прилили двойной объем 70% этанола, молоко свернулось, его кислотность больше 20 граду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Титрование щелочью. К 50 мл молока прилили 4 мл фенолфталеина и титровали раствором щелочи до появления розовой окраски. Удвоенный объем прибавленного реагента (в мл) численно равен количеству градусов кислотности молока. Свежее молоко должно иметь 16-18 и не выше 21 градусов кисло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7. Титрование молока щелочью</w:t>
      </w:r>
    </w:p>
    <w:tbl>
      <w:tblPr>
        <w:tblW w:w="87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об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щелочи, м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7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Даже непродолжительное хранение молока приводит к повышению кислотности, хотя визуально это еще не проявляется, поэтому срок хранения молока небольшой. Молоко простояло в холодильнике двое суток. Однако его кислотность уже повышается, кислотность его 2,947*2=5,89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Определение жирности молока методом экстрагиро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еометром определили плотность молока – 1,050 г/см, оно разбавлено. 15 мл молока пропитали бумагой, кусочки бумаги высушили, прилили спирт, вновь высушили при температуре 110 С. Содержание жира Ж в молоке рассчитали по формуле 1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m*1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= --------------</w:t>
        <w:tab/>
        <w:tab/>
        <w:tab/>
        <w:tab/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V*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m – масса жира в колбочке, г; р – плотность молока, г/см ; V – объем взятого для анализа молока, м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масса полученного жира – 1,46 г, плотность молока – 1,050 г/см; жирность молока 9,27 %. Молоко не разбавлено, у козы нормальное пит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Определение сухого остатка в моло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мл молока и 40 г песка упарили, довели до постоянной массы в сушильном шкафу при температуре 120 С. Содержание сухого вещества (с.в.) в молоке рассчитали 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m*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в. = ----------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V*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m – масса сухого остатка, г; V – объем взятой для анализа пробы молока, мл; р- плотность молока, г/см. Масса сухого молока 1,93 г , тогда сухого вещества – 12,2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зье молоко может долго оставаться свежим. При комнатной температуре оно может храниться до трех дней, а в холодильнике – целую неде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следуемое молоко имеет низкую плотность и высокую жирность. Из этого следует, что молоко не разбавлено и у козы нормальное пит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ечно, козье молоко по сравнению с грудным менее ценное, но для получения взрослым организмом кальция и питательных веществ он незамен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батова К. К. Химия и физика молока, изд. Гиорд,2004 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жболдина С.Н., Животноводство в фермерском и личном подсобном хозяйстве</w:t>
      </w:r>
      <w:r>
        <w:rPr>
          <w:sz w:val="28"/>
          <w:sz w:val="28"/>
          <w:szCs w:val="28"/>
          <w:rtl w:val="true"/>
          <w:lang w:bidi="he-IL"/>
        </w:rPr>
        <w:t>׃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Сборник/Сост. – 3-е изд., доп. и перераб. - Ижевск</w:t>
      </w:r>
      <w:r>
        <w:rPr>
          <w:sz w:val="28"/>
          <w:sz w:val="28"/>
          <w:szCs w:val="28"/>
          <w:rtl w:val="true"/>
          <w:lang w:bidi="he-IL"/>
        </w:rPr>
        <w:t>׃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Удмуртия, 1994. – 336 с., с.107, с.155-157, с.64-70, с.73-8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филова Н.Е. Молоко и здоровье. – Минск, «Ураджай». – 199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Резвинова Л. И., питание для детей. – К.: УкрИНТЭИ, 1993. – 32 с. – (Экономика</w:t>
      </w:r>
      <w:r>
        <w:rPr>
          <w:sz w:val="28"/>
          <w:sz w:val="28"/>
          <w:szCs w:val="28"/>
          <w:rtl w:val="true"/>
          <w:lang w:bidi="he-IL"/>
        </w:rPr>
        <w:t>׃</w:t>
      </w:r>
      <w:r>
        <w:rPr>
          <w:sz w:val="28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Обзор. информ. Сер. Пр-во, конъюнктура торговли и спрос населения на товары нар. потребления; Вып. 1),с. 6-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лыгина А. М., Калинина Л. В. Общая технология молока и молочных продуктов, М.: Колосс, 200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етина Н. Н., Домашнее животноводство. Справ. пособие, Д66 Сост. – 2-е изд., перераб. И доп. – Донецк, Донбас, 1979.- 167 с., ил. Библиогр.: с. 165; с. 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Эвенштейн З. М., Здоровье и питание. – М.</w:t>
      </w:r>
      <w:r>
        <w:rPr>
          <w:sz w:val="28"/>
          <w:sz w:val="28"/>
          <w:szCs w:val="28"/>
          <w:rtl w:val="true"/>
          <w:lang w:bidi="he-IL"/>
        </w:rPr>
        <w:t>׃</w:t>
      </w:r>
      <w:r>
        <w:rPr>
          <w:sz w:val="28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Знание, 1987. – 256 с., с.168, с. 170-17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41:00Z</dcterms:created>
  <dc:creator>Loner</dc:creator>
  <dc:description/>
  <cp:keywords/>
  <dc:language>en-US</dc:language>
  <cp:lastModifiedBy>SYSTEM</cp:lastModifiedBy>
  <dcterms:modified xsi:type="dcterms:W3CDTF">2011-09-07T17:41:00Z</dcterms:modified>
  <cp:revision>2</cp:revision>
  <dc:subject/>
  <dc:title>МИНИСТЕРСТВО ОБРАЗОВАНИЯ И НАУКИ УКРАИНЫ</dc:title>
</cp:coreProperties>
</file>