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ИНСТИТУТ КОМПЬЮТЕР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ЦИОННЫХ СИСТ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 и вычислительной тех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Моделировани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Создание имитационной модел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ИНСТИТУТ КОМПЬЮТЕР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ЦИОННЫХ СИСТ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 и вычислительной тех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оделирова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автоматизированного проектирования состоит из ЭВМ и трёх терминалов. Каждый проектировщик формирует задание на расчет в интерактивном режиме. Набор строки занимает 10±5 с. Получение ответа на строку требует 3 с работы ЭВМ и 5 с работы терминала. После набора 10 строк задание считается сформированным и поступает на решение, при этом в течение 10±3 с ЭВМ прекращает выработку ответов на вводимые строки. Вывод результата требует 8 с работы терминала. Анализ результата занимает у проектировщика 30 с, после чего цикл повтор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делировать работу системы в течении 6 часов. Определить время простоя проектировщика из-за занятости ЭВМ и коэффициент загрузки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ункциональная схема мод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Блок-диаграмма моде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грамма мод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тчет о результатах модел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ирование − это способ исследования реального процесса или объекта с помощью его заменителя (модели). Модель должна отражать те свойства объекта или процесса, которые важны для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рование на ЭВМ представляет собой создание программы, описывающей поведение модели и позволяющей увидеть результат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наиболее эффективных и распространенных языков моделирования сложных дискретных систем является язык GPSS. Он может быть использован для моделирования систем, формализуемых в виде систем массового обслуживания (СМО). В качестве объектов языка используются аналоги таких стандартных компонентов СМО, как заявки, обслуживающие приборы, очереди и т.п. На ПК типа IBM/PC язык GPSS реализован в рамках пакета прикладных программ «GPSS PC» и «GPSS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овой проект выполнен с помощью программы GPSS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4.3.5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Функциональная схема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ункциональной схеме представлены основные блоки модели и маршруты транзактов между ними. Модель содержит следующие устройства: 3 оператора, 3 терминала и одну ЭВМ. Порядок взаимодействия оператора и терминала с соответствующим номером, также пары «оператор-терминал» с ЭВМ аналогичен для всех трёх термина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Блок-диаграмма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− номер транзакта, соответствует номеру оператора и терми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− приоритет транзакта (разный для строки и для задач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 xml:space="preserve"> − время обслуж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BS</w:t>
      </w:r>
      <w:r>
        <w:rPr>
          <w:sz w:val="28"/>
          <w:szCs w:val="28"/>
        </w:rPr>
        <w:t xml:space="preserve"> − модификатор времени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 − логический переключатель, разрешающий прохождение транзакта для оператора 1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 – для оператора 2, 3 соответствен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1 − оператор 1 (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3 − операторы 2, 3 соответствен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− терминал 1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− терминалы 2, 3 соответствен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 − 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 − счётчик строк, набранных оператором 1 (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3 − то же для операторов 2, 3 соответственно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Программа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ENERATE</w:t>
      </w:r>
      <w:r>
        <w:rPr>
          <w:sz w:val="28"/>
          <w:szCs w:val="28"/>
        </w:rPr>
        <w:t xml:space="preserve"> 1,,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,0; номер проектировщика или терми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LIT</w:t>
      </w:r>
      <w:r>
        <w:rPr>
          <w:sz w:val="28"/>
          <w:szCs w:val="28"/>
        </w:rPr>
        <w:t xml:space="preserve"> 2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; размножили с индивидуальными номер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 начало для оператор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SPLIT</w:t>
      </w:r>
      <w:r>
        <w:rPr>
          <w:sz w:val="28"/>
          <w:szCs w:val="28"/>
        </w:rPr>
        <w:t xml:space="preserve"> 1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11; начало формирования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=0 - к набору новой строки не го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; ожидание готовности оп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,MET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T11SEIZE OP1; </w:t>
      </w:r>
      <w:r>
        <w:rPr>
          <w:sz w:val="28"/>
          <w:szCs w:val="28"/>
        </w:rPr>
        <w:t>на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ера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ANCE 1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>,3; время ответа от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BS</w:t>
      </w:r>
      <w:r>
        <w:rPr>
          <w:sz w:val="28"/>
          <w:szCs w:val="28"/>
        </w:rPr>
        <w:t xml:space="preserve">,0; отклонение времени отв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EVM</w:t>
      </w:r>
      <w:r>
        <w:rPr>
          <w:sz w:val="28"/>
          <w:szCs w:val="28"/>
        </w:rPr>
        <w:t>; отсылка строки на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; ответ терминала на ст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ANCE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EASE T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AVE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+,1; счётчик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,10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13; проверка готовности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; разрешение набор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10; накапливание 10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AVE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,0; обнуление счётчика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ORITY</w:t>
      </w:r>
      <w:r>
        <w:rPr>
          <w:sz w:val="28"/>
          <w:szCs w:val="28"/>
        </w:rPr>
        <w:t xml:space="preserve"> 1; приоритет задачи выше, чем у ст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 OBS,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 DOBS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EVM</w:t>
      </w:r>
      <w:r>
        <w:rPr>
          <w:sz w:val="28"/>
          <w:szCs w:val="28"/>
        </w:rPr>
        <w:t>; отсылка задачи на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; выдача результата термин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DVANCE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1; анализ результата опера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ANCE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EASE OP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; разрешение набор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RMINATE</w:t>
      </w:r>
      <w:r>
        <w:rPr>
          <w:sz w:val="28"/>
          <w:szCs w:val="28"/>
        </w:rPr>
        <w:t>; конец обработки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 начало обработки на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VMPREEMP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,,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>; обработка на ЭВМ строки или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ANCE P$OBS,P$DOB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 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,0,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 xml:space="preserve">10; возврат строк (задачи идут к 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,1,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 xml:space="preserve">12; возврат строки терминалу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,2,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22; возврат строки терминалу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03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32; возврат строки терминалу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,1,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 xml:space="preserve">12; возврат решённых зада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 xml:space="preserve">14; возврат решения терминалу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,2,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24; возврат решения терминалу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34; возврат решения терминалу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 конец обработки на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,2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 xml:space="preserve">3; пропустить 2-й транзакт, 3-й - на 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 начало для оператор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SPLIT</w:t>
      </w:r>
      <w:r>
        <w:rPr>
          <w:sz w:val="28"/>
          <w:szCs w:val="28"/>
        </w:rPr>
        <w:t xml:space="preserve"> 1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 xml:space="preserve">21; начало формирования стр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=0 - к набору новой строки не го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; ожидание готовности оп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,MET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T21SEIZE OP2; </w:t>
      </w:r>
      <w:r>
        <w:rPr>
          <w:sz w:val="28"/>
          <w:szCs w:val="28"/>
        </w:rPr>
        <w:t>на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ерат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DVANCE 1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>,3; время ответа от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BS</w:t>
      </w:r>
      <w:r>
        <w:rPr>
          <w:sz w:val="28"/>
          <w:szCs w:val="28"/>
        </w:rPr>
        <w:t xml:space="preserve">,0; отклонение времени отв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EVM</w:t>
      </w:r>
      <w:r>
        <w:rPr>
          <w:sz w:val="28"/>
          <w:szCs w:val="28"/>
        </w:rPr>
        <w:t>; отсылка строки на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; ответ терминала на ст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ANCE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EASE T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AVE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2+,1; счётчик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2,10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23; проверка готовности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; разрешение набор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10; накапливание 10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AVE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2,0; обнуление счётчика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ORITY</w:t>
      </w:r>
      <w:r>
        <w:rPr>
          <w:sz w:val="28"/>
          <w:szCs w:val="28"/>
        </w:rPr>
        <w:t xml:space="preserve"> 1; приоритет задачи выше, чем у ст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 OBS,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 DOBS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EVM</w:t>
      </w:r>
      <w:r>
        <w:rPr>
          <w:sz w:val="28"/>
          <w:szCs w:val="28"/>
        </w:rPr>
        <w:t>; отсылка задачи на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; выдача результата термина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DVANCE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2; анализ результата опера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ANCE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EASE OP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; разрешение набор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RMINATE</w:t>
      </w:r>
      <w:r>
        <w:rPr>
          <w:sz w:val="28"/>
          <w:szCs w:val="28"/>
        </w:rPr>
        <w:t>; конец обработки задачи; начало для оператор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PLIT</w:t>
      </w:r>
      <w:r>
        <w:rPr>
          <w:sz w:val="28"/>
          <w:szCs w:val="28"/>
        </w:rPr>
        <w:t xml:space="preserve"> 1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 xml:space="preserve">31; начало формирования стр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3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=0 - к набору новой строки не го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; ожидание готовности оп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,MET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T31SEIZE OP3; </w:t>
      </w:r>
      <w:r>
        <w:rPr>
          <w:sz w:val="28"/>
          <w:szCs w:val="28"/>
        </w:rPr>
        <w:t>на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ера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ANCE 1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S</w:t>
      </w:r>
      <w:r>
        <w:rPr>
          <w:sz w:val="28"/>
          <w:szCs w:val="28"/>
        </w:rPr>
        <w:t>,3; время ответа от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BS</w:t>
      </w:r>
      <w:r>
        <w:rPr>
          <w:sz w:val="28"/>
          <w:szCs w:val="28"/>
        </w:rPr>
        <w:t xml:space="preserve">,0; отклонение времени отв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EVM</w:t>
      </w:r>
      <w:r>
        <w:rPr>
          <w:sz w:val="28"/>
          <w:szCs w:val="28"/>
        </w:rPr>
        <w:t>; отсылка строки на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32</w:t>
      </w:r>
      <w:r>
        <w:rPr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; ответ терминала на ст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ANCE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EASE T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AVE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3+,1; счётчик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3,10,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33; проверка готовности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; разрешение набор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33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10; накапливание 10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AVE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3,0; обнуление счётчика ст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ORITY</w:t>
      </w:r>
      <w:r>
        <w:rPr>
          <w:sz w:val="28"/>
          <w:szCs w:val="28"/>
        </w:rPr>
        <w:t xml:space="preserve"> 1; приоритет задачи выше, чем у ст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 OBS,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 DOBS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EVM</w:t>
      </w:r>
      <w:r>
        <w:rPr>
          <w:sz w:val="28"/>
          <w:szCs w:val="28"/>
        </w:rPr>
        <w:t>; отсылка задачи на Э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34</w:t>
      </w:r>
      <w:r>
        <w:rPr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; выдача результата термина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DVANCE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LE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I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3; анализ результата опера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ANCE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EASE OP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; разрешение набор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RMINATE</w:t>
      </w:r>
      <w:r>
        <w:rPr>
          <w:sz w:val="28"/>
          <w:szCs w:val="28"/>
        </w:rPr>
        <w:t>; конец обработки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ENERATE</w:t>
      </w:r>
      <w:r>
        <w:rPr>
          <w:sz w:val="28"/>
          <w:szCs w:val="28"/>
        </w:rPr>
        <w:t xml:space="preserve"> 21600; 6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RMINATE</w:t>
      </w:r>
      <w:r>
        <w:rPr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чет о результатах моде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ён фрагмент отчёта о результатах моделирования. Из него видно, что была смоделирована работа системы в течение 21600 секунд (по условию), что соответствует 6 часам. В первой таблице отмечено количество вхождений транзактов в каждый блок модел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ые данные о работе проектировщиков и ЭВМ можно получить из второй таблицы (</w:t>
      </w:r>
      <w:r>
        <w:rPr>
          <w:sz w:val="28"/>
          <w:szCs w:val="28"/>
          <w:lang w:val="en-US"/>
        </w:rPr>
        <w:t>FACILITY</w:t>
      </w:r>
      <w:r>
        <w:rPr>
          <w:sz w:val="28"/>
          <w:szCs w:val="28"/>
        </w:rPr>
        <w:t>). Видно, что 1-й оператор был занят в течение 0.531 времени моделирования, 2-й − в течение 0.539, 3-й − в течении 0.538 , а ЭВМ работала 0.500 времени модел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стоя проектировщиков определим так: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*(1-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-й: 2,814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-й: 2,776 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-й: 2,772 ч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ЭВМ: 0,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PSS World Simulation Report - Kursovoj.36.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ursday, February 04, 2010 09:24:0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ART TIME END TIME BLOCKS FACILITIES STORAGE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000 21600.000 110 7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BEL LOC BLOCK TYPE ENTRY COUNT CURRENT COUNT RETR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 GENERATE 1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 ASSIGN 1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 SPLIT 1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1 4 SPLIT 893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 LOGIC 893 1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 GATE 89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 TRANSFER 89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11 8 SEIZE 893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 ADVANCE 893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 RELEASE 893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 ASSIGN 893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 ASSIGN 893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3 TRANSFER 893 1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12 14 SEIZE 89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5 ADVANCE 89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6 RELEASE 89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7 SAVEVALUE 89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 TEST 89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9 LOGIC 803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13 20 ASSEMBLE 892 1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1 SAVEVALU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2 PRIORITY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3 ASSIGN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4 ASSIGN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5 TRANSFER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14 26 SEIZ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7 ADVANC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8 RELEAS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9 SEIZ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0 ADVANC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1 RELEAS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2 LOGIC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3 TERMINAT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VM 34 PREEMPT 295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5 ADVANCE 2954 1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6 RETURN 2953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7 TEST 2953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8 TEST 2686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9 TRANSFER 89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02 40 TEST 17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1 TRANSFER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03 42 TRANSFER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10 43 TEST 267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4 TRANSFER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12 45 TEST 178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6 TRANSFER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R13 47 TRANSFER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2 48 TEST 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20 49 SPLIT 895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0 LOGIC 895 1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1 GATE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2 TRANSFER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21 53 SEIZE 895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4 ADVANCE 895 1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5 RELEASE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6 ASSIGN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7 ASSIGN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8 TRANSFER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22 59 SEIZE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0 ADVANCE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1 RELEASE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2 SAVEVALUE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3 TEST 894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4 LOGIC 805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23 65 ASSEMBLE 894 1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6 SAVEVALU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7 PRIORITY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8 ASSIGN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9 ASSIGN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0 TRANSFER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24 71 SEIZ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2 ADVANC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3 RELEAS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4 SEIZ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5 ADVANC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6 RELEAS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7 LOGIC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8 TERMINAT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3 79 SPLIT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0 LOGIC 900 1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1 GATE 89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2 TRANSFER 89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31 83 SEIZE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4 ADVANCE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5 RELEASE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6 ASSIGN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7 ASSIGN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8 TRANSFER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32 89 SEIZE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0 ADVANCE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1 RELEASE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2 SAVEVALUE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3 TEST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4 LOGIC 81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33 95 ASSEMBLE 90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6 SAVEVALUE 9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7 PRIORITY 9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8 ASSIGN 9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9 ASSIGN 9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0 TRANSFER 9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T34 101 SEIZ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2 ADVANC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3 RELEAS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4 SEIZ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5 ADVANC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6 RELEAS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7 LOGIC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8 TERMINATE 8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9 GENERATE 1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0 TERMINATE 1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CILITY ENTRIES UTIL. AVE. TIME AVAIL. OWNER PEND INTER RETRY DELA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P1 982 0.531 11.673 1 0 0 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P2 984 0.539 11.824 1 2692 0 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P3 989 0.538 11.748 1 0 0 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1 2954 0.500 3.654 1 2665 0 0 0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2 983 0.240 5.272 1 0 0 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1 981 0.239 5.272 1 0 0 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3 989 0.241 5.270 1 0 0 0 0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моделирования данной системы показывают, что при значительном простое проектировщиков ЭВМ загружена лишь наполовину, а терминалы простаивают более ¾ времени. Следовательно, повышения производительности можно добиться тремя способ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Увеличением производительности ЭВМ. Производительность повысится за счёт сокращения времени простоя проектиров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величением числа терминалов, чтобы максимально загрузить ЭВМ. Поскольку ЭВМ простаивает из-за медленной работы проектировщиков и терминалов, то время простоя проектировщиков при таком решении увеличится незначительно. Суммарная же их производительность будет существенно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м быстродействия терминалов. Наименее эффективный способ, поскольку терминалы наименее загруж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пособов оптимизации будет зависеть от технических возможностей реальной системы и экономической оправд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данного курсового проекта мною приобретены навыки создания имитационной модели в среде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>. Был разработан алгоритм работы модели, выполнена его программная реализация и произведен анализ результатов работы. Ответы на поставленные вопросы были получе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нализ и оптимизация вычислительных систем: учебное пособие. С. А. Олейникова − Воронеж, МИКТ, 200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нтернет: «Помощь по языку GPSS» − http://www.simulation.kiev.ua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ascii="Times New Roman;Times" w:hAnsi="Times New Roman;Times" w:eastAsia="Times New Roman;Times"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;Times"/>
    </w:rPr>
  </w:style>
  <w:style w:type="character" w:styleId="PageNumber">
    <w:name w:val="Page Number"/>
    <w:rPr>
      <w:rFonts w:cs="Times New Roman;Times"/>
    </w:rPr>
  </w:style>
  <w:style w:type="character" w:styleId="Style15">
    <w:name w:val="Основной текст Знак"/>
    <w:qFormat/>
    <w:rPr>
      <w:rFonts w:cs="Times New Roman;Time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6">
    <w:name w:val="Верхний колонтитул Знак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8:00Z</dcterms:created>
  <dc:creator>user</dc:creator>
  <dc:description/>
  <cp:keywords/>
  <dc:language>en-US</dc:language>
  <cp:lastModifiedBy>SYSTEM</cp:lastModifiedBy>
  <cp:lastPrinted>2010-01-31T20:27:00Z</cp:lastPrinted>
  <dcterms:modified xsi:type="dcterms:W3CDTF">2011-09-07T17:48:00Z</dcterms:modified>
  <cp:revision>2</cp:revision>
  <dc:subject/>
  <dc:title>МИНИСТЕРСТВО ОБРАЗОВАНИЯ РОССИЙСКОЙ ФЕДЕРАЦИИ</dc:title>
</cp:coreProperties>
</file>