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 в предприятиях массового питания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изводства готовой продукции в пекарском цехе в кафе «Юность» на 98 мест</w:t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134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Основн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Теоретическ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Характеристика предприятия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 Характеристика планировочного решения предприятия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 Характеристика пекарского цеха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 Меню предприятия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н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пределение количества потребителей в ден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пределение общего количества блюд реализуемых в день, разбивка блюд, напитков по ассортименту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оставление плана меню и оформлении технологических карт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счет потребного количества сырья и оформление требования в кладовую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Составление графика выхода на работу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Расчет производственных столов и подбор технического оборудования для пекарского цеха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Расчет площади цеха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фическ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и обслуживания потребителей и различающиеся по типам, специализации. Развитие общественного пит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ает существенную экономию общественного труда вследствие более рационального использования техники, сырья, матери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оставляет рабочим и служащим в течение рабочего дня горячую пищу, что повышает их работоспособность, сохраняет здоровь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ает возможность организации сбалансированного рационального питания в детских и учебных заведени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1995 г. выходит закон РФ «О государственной поддержке малого предпринимательства в Российской Федерации». Он определяет, какие именно предприятия относятся к малым, и какие из них могут рассчитывать на поддержку госу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Многие предприятия общественного питания являются чисто коммерческими, но наряду с этим развивается и социальное питание: столовые при производственных предприятиях, студенческие, школьные столовые. Появляются комбинаты питания, фирмы, которые берут на себя задачи организации социального пит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онкуренция — неотъемлемая составная часть рыночной среды, развитой рынок немыслим без конкуренции. Конкуренция - главный двигатель рыночной экономики. У посетителей возникает возможность выбора. Основной задачей каждого предприятия является повышение качества производимой продукции и предоставляемых услуг. Успешная деятельность предприятия (фирмы) должна обеспечиваться производством продукции и услуг, которы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твечают четко определенным потребност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удовлетворяют требованиям потреб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соответствуют применяемым стандартам и техническим услови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твечают действующему законодательству и другим требованиям обще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лагаются потребителю по конкурентоспособным цена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буславливают получение прибы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Для достижения поставленных целей предприятие должно организовывать свою деятельность так, чтобы держать под контролем все технические, административные и человеческие факторы, влияющие на качество продукции и ее безопас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слуги питания и обслуживания должны быть конкурентоспособными. Основные критерии конкурентоспособности — безопасность, качество, ассортимент, цена, сервисные услуги. Нужны маркетинговые исследования качества услуг. Объект исследования — потребители, их отношение к услугам, требования к качеству и ассортименту продукции и услуг. Результаты исследования могут быть положены в основу политики предприятия в области качества; для этого не обойтись без создания системы кач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Такая система многоэлементная. Она включает, например: ответственность руководства, закупку сырья и продуктов, разработку новых видов продукции, управление производством, контроль, идентификацию услуги и продукции, предупреждение неверных действий, управление процессами обслуживания, статистические методы, безопасность продукции, маркетинг, подготовку кад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нашей стране приняты важные законы РФ, призванные защитить интересы жителей страны: «О защите прав потребителей», «Закон об обеспечении единства Измерений». Эти законы защищают права потребителей на безопасную, качественную продукцию и услуги, которые должны быть также безопасными и для окружающей среды. Ими должны руководствоваться в своей работе и предприятия общественного питания. 1 июля 2003 г. вступил в силу Федеральный закон «О техническом регулировании», который направлен на совершенствование правовых основ в области принятия, применения и исполнения обязательных требований, правил, характеристик продукции, процессов,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начале 1995 г. в соответствии законами РФ «О стандартизации» и «О сертификации продукции и услуг», принятые в 1993 г., и Правилами производства и реализации продукции (услуг) общественного питания принято постановление «О введении обязательной сертификации в сфере общественного питания». Сертификация продукции — это деятельность по подтверждению соответствия продукции установленным требованиям. Посредством сертификации третья сторона (орган по сертификации) дает письменную гарантию, что процесс, продукция или услуга соответствуют заданным требовани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общественном питании необходимо совершенствование форм разделения труда и внедрение достижений научно-технического прогресса. К общественным формам разделения труда в общественном питании относятся процессы концентрации, специализации и коопер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зависимости от характера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произ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приятия общественного питания подразделяются на заготовочные, доготовочные и предприятия с полным циклом производства. В зависимости от ассортимента выпускаемой продукции предприятия общественного питания делятся на универсальные и специализирован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зависимости от совокупности отдельных признаков, характеризующих качество и объем предоставляемых услуг, уровень и качество обслуживания, предприятия общественного питания определенного типа делятся на классы. На них подразделяются рестораны и бары: люкс, высший и первый. Классы в соответствии с ГОСТ Р 50762—95 «Общественное питание. Классификация предприятий» должны соответствовать следующим признак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люкс — изысканность интерьера, высокий уровень комфортности, широкий выбор услуг, ассортимент оригинальных, изысканных заказных и фирменных блюд, изделий — для ресторанов, широкий выбор заказных и фирменных напитков, коктейлей — для ба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высший — оригинальность интерьера, комфортность услуг на должном уровне, разнообразный ассортимент оригинальных, изысканных заказных и фирменных блюд и изделий — для ресторанов, широкий выбор заказных и фирменных напитков и коктейлей — для бар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ервый — гармоничность, комфортность и выбор услуг, разнообразный ассортимент заказных и фирменных блюд и изделий и напитков сложного приготовления — для ресторанов, набор напитков, коктейлей несложного приготовления, в том числе заказных и фирменных — для ба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времени функционирования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приятия общественного питания могут быть постоянно действующими и сезон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места функционирования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приятия общественного питания могут быть стационарными и передвижными — вагоны-рестораны, авто-столовые, авто-кафе и т. 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обслуживаемого контингента </w:t>
      </w:r>
      <w:r>
        <w:rPr>
          <w:rFonts w:eastAsia="Times-Roman;MS Mincho" w:cs="Times New Roman" w:ascii="Times New Roman" w:hAnsi="Times New Roman"/>
          <w:sz w:val="28"/>
          <w:szCs w:val="28"/>
        </w:rPr>
        <w:t>предприятия общественного питания подразделяются на общедоступные, обслуживающие всех желающих, посетивших их, и предприятия общественного питания при производственных предприятиях, учреждениях и учебных заведениях (рабочие, школьные, студенческие, детские и др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Тип предприятия общественного питания — вид предприятия с характерными особенностями кулинарной продукции и номенклатуры предоставляемых услуг истребителям. Согласно ГОСТ Р 50762—95 «Общественное питание. Классификация предприятий</w:t>
      </w:r>
      <w:r>
        <w:rPr>
          <w:rFonts w:eastAsia="Times-Roman;MS Mincho" w:cs="Cambria Math" w:ascii="Cambria Math" w:hAnsi="Cambria Math"/>
          <w:sz w:val="28"/>
          <w:szCs w:val="28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новные типы предприятий общественного питания —это рестораны, бары, столовые, кафе, закусочные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Теоретическ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Я представляю в своей курсовой работе кафе «Юность» открытое в 1962 г., находящееся по адресу Ленина д. 86 недалеко от центра города. Кафе находится в пятиэтажном жилом доме, первый этаж специализирован под предприятие общественного питания. Кафе представляет собой закусочную, предоставляет кондитерскую, хлебобулочную продукц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Кафе — предприятие общественного питания, предназначенное для организации отдыха потребителей. Ассортимент реализуемой продукции по сравнению с рестораном ограниченный. Реализует фирменные, заказные блюда, мучные кондитерские изделия, напитки, покупные товары. Блюда в основном несложного приготовления, расширенный ассортимент горячих напитков (чай, кофе, молоко, шоколад и др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фе различ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о ассортименту реализуемой продукции — кафе-мороженое, кафе кондитерская, кафе-молочна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о контингенту потребителей — кафе молодежное, кафе детско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по методу обслуживания — самообслуживание, обслуживание официа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фе на классы не делятся, поэтому ассортимент блюд зависит от специализации кафе. Универсальные кафе с самообслуживанием реализуют прозрачные бульоны из первых блюд, вторые блюда несложного приготовления: блинчики с различ ными начинками, яичница, сосиски, сардельки с несложным гарнир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фе с обслуживанием официантами в своем меню имеют фирменные, заказные блюда, но в основном быстрого изгото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оставление меню и соответственно запись начинается с горячих напитков (не менее 10 наименований), затем пишут холодные напитки, мучные кондитерские изделия (8—10 наименований), горячие блюда, холодные блю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фе предназначено для отдыха посетителей, поэтому большое значение имеет оформление торгового зала декоративными элементами, под освещение, цветовое решение. Микроклимат поддерживается системой приточно-вытяжной вентиляции. Мебель применяется стандартная облегченных конструкций, столы должны иметь полиэфирное покрытие. Из столовой посуды применяется: металлическая из нержавеющей стали, полуфарфоровая фаянсовая, сортовая стеклян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кафе кроме торговых залов должны быть вестибюль, гардероб, туалетные комнаты для посетителей. Норма площади на одно посадочное место в кафе 1,6 м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 «Юность» универсальный, с самообслуживанием. В его меню входят не только закуски, первые блюда, десерты, но и большое количество выпечки и кондитерской продукции. Кафе так же занимается поставки своей продукции в различные заведения, занимается выездной работой в предприятия (Кол-энерго, Газпром, различные офисные фирмы), устраивает торжества и банкеты на 700-200посадочных мест по вечерам пятница, суббо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ом зале 98 посадочных мест. Музыкальное оформление – с тихой, приятной обстановкой. На стенах фотографии Мурманска. В отделе Мороженка (барнаяя стойка с различной выпечкой), Подвешена выпечка различных форм, от цветов до животных и морских жителей, что создает уютную обстанов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2 Характеристика планировочного решения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 Юность расположено в жилом пятиэтажном доме, в специализированном первом этаже, под предприятие общественного питания. Занимает помимо первого этажа, еще подвальное помещение и 2 этаж под служебные помещения. Он имеет удобные подъездные пути со старца здания - дворовая часть и главного входа, выходящий на главную дорогу по проспекту Ленина. Заведение имеет полное соответствие пожарных выходов, служебных входов и приема товаров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ое помещ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ся помещения для приема товаров. Камеры хранения овощной продукции, продуктов долгого хранения, холодильные камеры, мясо-рыбы, помещения для хранения инвентаря и посуды. Находится в подвальном помещении.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омещения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очные цех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мясорыбные и овощные цеха, расположены в подвальном помещении и имеют удобную связь с мясорыбными камерами. Из этих цехов полуфабрикаты и подготовленные продукты отправляются в доготовочные цеха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товочные цех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ся холодные и горячие цеха. Они расположены на первом этаже предприятия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цех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меются кондитерский и пекарские цеха, которые занимаются выпуском пирожных хлебобулочных изделий, тортов. Они расположены на первом этаже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 помещ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ся моечные кухонной посуды. Их на предприятии 2 в подвальном помещении и на первом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и бытовые помещ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бухгалтерии расположенные на 2 этаже здания; туалетные комнаты для персонала и гостей расположены на всех этажах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помещ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ся торговые залы, барные и витринные стойки, расположенные на первом этаж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Кафе «Юность» является заготовочным предприятием. Все помещения расположены по ходу технологического процес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ущественное нарушение. Нет грузового лифта из складского помещения, что приводит не соответствию стандартам. Товар приходится доставлять в цеха через служебные входы грузчикам.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3 Характеристика пекарского цех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ской цех кафе «Юность» предназначен для приготовления мучных кондитерских изделий. Он выпускает как небольшие булочки легкого приготовления, так и сложной выпечкой, различных пирогов, завитушек, используя дрожжевое и слоеное тесто, а так же песочное тес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 в правом крыле с лева по коридор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ый шкаф -2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раскатывающая машина -1 (МРТ-60М)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производственный со встроенным холодильным шкафом -2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настольные -1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омесильная машина -2 (МТМ-20)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ллаж - 6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рубка настольная -1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очная машина настольная -1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ь -2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производственный -4 (СП-1200)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конфорочная электроплита -1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ая ванна двух моечная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фельница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выбивальная настольная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карского цех приготавливает: из дрожжевого теста: пироги, пирожки, булочки, ватрушки; из слоеного теста: пироги, пирожки, язычки; песочного теста, пироги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рудование в цехе поставлено по ходу технологического процесс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необходимый инвентарь расположен на стеллажах: листы, ножи, фигурные ножи. Различная тара…т.п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цеха соответствует нормам, плитка на стенах высотой 1.8м, пол под углом для стока воды, не скользкий. Соблюдается санитарное состояние помещ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Я считаю, что пекарской цех выполнен по всем нормам. Инвентарь и оборудование в наличии. На мое усмотрение я бы предпочла переставить печи, поменять местами тестомесильную машину с печ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9714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чего места для приготовления «Пирожков с вишне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требуется 2 стола, 1- для замеса теста и приготовления п/ф, 2- для листа; мука для подсыпки (контейнер с мукой), контейнер с ягодами, тестомесильная маши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лист с п/ф поступает на стеллаж для набухания или отстаивается на 2 столе, затем в жарочный шка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0155" cy="11525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ста для приготовления «Ватрушек с брусникой»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требуется 2 стола, первый для приготовления начинки, в данном случае брусничной. Подготовленные ягоды перемалываем в густую смесь через мясорубку, и засыпаем сахаром, пока отстаивается, замешиваем тесто. Затем готовое тесто разделываем на шарики для этого нам понадобится, контейнер с мукой для подсобки. В шариках делаем небольшие углубления в них кладем подготовленную брусничную массу. Ватрушки складываем на смазанный жиром лист и ставим на стеллаж для набухания, затем выпека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4 Меню предприят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 «Юность» применяет меню свободного выбора блюд, с самообслуживанием. Гостей обслуживаю бармены. На витринах выставлена продукция, что позволяет гостям самим зрительно выбрать блюд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Меню — это перечень закусок, блюд, напитков, мучных кондитерских изделий, имеющихся в продаже на данный день с указанием выхода и цены. Меню должно быть подписано директором, заведующим производством и калькулятором. В зависимости от типа предприятия и обслуживаемого контингента потребителей применяют различные виды меню: со свободным выбором блюд; комплексных обедов и обедов по абонементам; дневного рациона; диетического и детского питания; банкетн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Меню </w:t>
      </w:r>
      <w:r>
        <w:rPr>
          <w:rFonts w:eastAsia="Times-Bold;MS Mincho" w:cs="Times New Roman" w:ascii="Times New Roman" w:hAnsi="Times New Roman"/>
          <w:b/>
          <w:bCs/>
          <w:sz w:val="28"/>
          <w:szCs w:val="28"/>
        </w:rPr>
        <w:t xml:space="preserve">со свободным выбором блюд </w:t>
      </w:r>
      <w:r>
        <w:rPr>
          <w:rFonts w:eastAsia="Times-Roman;MS Mincho" w:cs="Times New Roman" w:ascii="Times New Roman" w:hAnsi="Times New Roman"/>
          <w:sz w:val="28"/>
          <w:szCs w:val="28"/>
        </w:rPr>
        <w:t>составляется в общедоступных предприятиях общественного питания (ресторанах, барах, столовых, кафе, закусочных). Оно представляет перечень блюд, записанных в определенном порядке с указанием выхода блюд, гарнира, основного продукта и ц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ю кафе «Юность» не соответствует ассортиментному минимуму. Он у него сво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минимум: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закуски 8-9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орячие </w:t>
      </w:r>
      <w:r>
        <w:rPr>
          <w:rFonts w:cs="Times New Roman" w:ascii="Times New Roman" w:hAnsi="Times New Roman"/>
          <w:sz w:val="28"/>
          <w:szCs w:val="28"/>
        </w:rPr>
        <w:t>закуски 1-2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ы 4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е блюда 10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ры 3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е блюда 5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е напитки 5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напитки 2</w:t>
      </w:r>
    </w:p>
    <w:p>
      <w:pPr>
        <w:pStyle w:val="Style18"/>
        <w:widowControl w:val="false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учные кондитерские изделия 5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ный минимум в кафе Юность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ные закуски - 30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е закуски – 5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люда – 1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е блюда - 35-36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е блюда – 20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чные изделия -35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ры – 5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тки Холодные - 10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ые напитки -1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ццер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1710"/>
        <w:gridCol w:w="1646"/>
      </w:tblGrid>
      <w:tr>
        <w:trPr>
          <w:trHeight w:val="30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закус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егрет овощн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1</w:t>
            </w:r>
          </w:p>
        </w:tc>
      </w:tr>
      <w:tr>
        <w:trPr>
          <w:trHeight w:val="36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Летни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1</w:t>
            </w:r>
          </w:p>
        </w:tc>
      </w:tr>
      <w:tr>
        <w:trPr>
          <w:trHeight w:val="34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Морско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</w:tr>
      <w:tr>
        <w:trPr>
          <w:trHeight w:val="31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Пятиминутка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6</w:t>
            </w:r>
          </w:p>
        </w:tc>
      </w:tr>
      <w:tr>
        <w:trPr>
          <w:trHeight w:val="33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Славянски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0</w:t>
            </w:r>
          </w:p>
        </w:tc>
      </w:tr>
      <w:tr>
        <w:trPr>
          <w:trHeight w:val="2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Смак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5</w:t>
            </w:r>
          </w:p>
        </w:tc>
      </w:tr>
      <w:tr>
        <w:trPr>
          <w:trHeight w:val="30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реди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8</w:t>
            </w:r>
          </w:p>
        </w:tc>
      </w:tr>
      <w:tr>
        <w:trPr>
          <w:trHeight w:val="28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язы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2</w:t>
            </w:r>
          </w:p>
        </w:tc>
      </w:tr>
      <w:tr>
        <w:trPr>
          <w:trHeight w:val="34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мясн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2</w:t>
            </w:r>
          </w:p>
        </w:tc>
      </w:tr>
      <w:tr>
        <w:trPr>
          <w:trHeight w:val="40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под маринад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4</w:t>
            </w:r>
          </w:p>
        </w:tc>
      </w:tr>
      <w:tr>
        <w:trPr>
          <w:trHeight w:val="2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ечные и мучные изде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3</w:t>
            </w:r>
          </w:p>
        </w:tc>
      </w:tr>
      <w:tr>
        <w:trPr>
          <w:trHeight w:val="25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2</w:t>
            </w:r>
          </w:p>
        </w:tc>
      </w:tr>
      <w:tr>
        <w:trPr>
          <w:trHeight w:val="37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чики с мяс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5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чики с творог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 «Ассорт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6</w:t>
            </w:r>
          </w:p>
        </w:tc>
      </w:tr>
      <w:tr>
        <w:trPr>
          <w:trHeight w:val="2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 «Мурманская» с крабовыми палочками и креветками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 «Мурманская» с ветчиной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 «Мурманская» с шампиньонами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ник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 дрожжево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блюда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еники с капустой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еники с картошкой и грибами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еники с творогом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ты мясные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льмени мясные с маслом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по-дальневосточному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тус жареный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в картофельной корочке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дка куриная в сыре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по-киевски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под «шубой»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 по-строгоновски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ые блюда, гарниры, соуса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«Фри»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по-демидовски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морковная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илла овощная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чица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чуп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итки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Каппучино»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Латте»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Эспрессо» большой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Эспрессо» натуральный молотый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3 в 1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б\р с сахаром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разовый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разовый с лимоном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натуральный в ассортименте</w:t>
            </w:r>
          </w:p>
          <w:p>
            <w:pPr>
              <w:pStyle w:val="Style18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вода «Нарзан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3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г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9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3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3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8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2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0/13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5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9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2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/1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7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1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1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3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6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6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3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8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9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5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4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6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9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7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701"/>
        <w:gridCol w:w="170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блюда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росалат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тейл-салат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 «по-корейски» с опятам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Адмиральски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Весенни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Витаминны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Гречески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Ласковый ма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Радужны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Свежие овощи с кукурузо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Джи-сандал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Нежны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Пикантны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Столичны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кальмаров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свеклы с чернослив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рыбный весово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дь «под шубо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 печеночный с фу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ец по-домашнему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блюда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янка Сборная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блюда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ки «по-домашнему» гриль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 «гриль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стники с мяс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в со свинино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«От шеф-повара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запеченная с сыром и грибам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куриная «Полло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кеты из индейки с овощам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рока куриные «Гриль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адья куриная «Венская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лята «Гриль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хохбил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рыбная «от Дарьи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рыбная из семги и треск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га «Гриль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ска «Лето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лажаны запеченные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ники картофельные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ники картофельные с мяс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еканка овощная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еканка с баклажанам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еканка картофельная с бекон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адьи из цуккини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ры, соуса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уста тушеная с шампиньонам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«Фри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ио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чица «Русская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чуп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Аджика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Хрен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гранатов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рброды, сэндвичи, хот-дог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рброд с красной икро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ерброд с семго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ндвич «Венский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ндвич «Гурман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ндвич с бекон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-дог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тки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натуральный моло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Капуччино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Латте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«Эспрессо маччиато»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3 в 1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б\р с сахар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с сахар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зелен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с сахаром и лимоном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т из свежих фруктов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ананасов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апельсинов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грейпфрутов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мандаринов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морковн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натуральный в ассортименте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яблочный свежевыжатый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а-кола, Фанта, Спрайт</w:t>
            </w:r>
          </w:p>
          <w:p>
            <w:pPr>
              <w:pStyle w:val="Style18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left="0" w:hanging="3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ая вода «Нарз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napToGrid w:val="false"/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/20/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/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/3/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/шт/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50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100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5/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/10/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  <w:tab w:val="left" w:pos="993" w:leader="none"/>
              </w:tabs>
              <w:spacing w:lineRule="auto" w:line="360" w:before="0" w:after="0"/>
              <w:ind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701"/>
        <w:gridCol w:w="1701"/>
      </w:tblGrid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ки, ватрушки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нчик карамель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ка Кленовый лист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ка Маков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ка Цитрон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очка чайная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брусника/сметан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с бруснико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с творог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черника/сметан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рушка с крем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ток с корице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ка с пшен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ассан в клубнике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альная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йка с повидлом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ерты, порционные торты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 порционный Королевск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 порционный Мираж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 порционный Шок-бан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и, пирожки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ирог песочный брусничная начин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ирог песочный с лимонным джем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пирог песочный с творог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брусни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брусни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брусника (заказ)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творог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творог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творог (заказ)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черти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дрожжевой/брусника/яблоко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песочный брусни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с вишней (заказ)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 «Знак зодиака»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ок с вишне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ок с яблок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овая баб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лотка с яблоком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ные стандарт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фельная трубоч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ок песочны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льяжное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ик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арное со сливками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ш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а ореховая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а с малино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а с фруктами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зинка с чернико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дальное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ейник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еончик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чка слоеная с кремом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еные изделия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тик слоены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ик с бруснико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чка ореховая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еное Груш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енное Яблоко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йка с абрикосом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йка творог/груш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удель фруктовый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ы с упаковко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ничны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 ночь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 ночь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мельны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к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к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к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ны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аж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жский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кол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ная часть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Определение количества потребителей в ден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личества потребителей в день, составляем таблицу загрузки торгового зала в течении дня и оборачиваемости одного посадочного места в течении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требителей в каждый час работы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71550" cy="428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осадочных мес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средний коэффициент загрузки торгового з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оборачиваемость одного места в ча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работает с 10 до 19 часов. Коэффициент перерасчета блюд К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09625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час – количество потребителей прошедших через торговый зал в течении ча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день – общее количество потребит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коэффициента К должна равняется 1. Данные расчета оформляется в таблицу №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Определение количества потребителей в день</w:t>
      </w:r>
    </w:p>
    <w:tbl>
      <w:tblPr>
        <w:tblW w:w="943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17"/>
        <w:gridCol w:w="2069"/>
        <w:gridCol w:w="2155"/>
        <w:gridCol w:w="1809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ачиваемость (Ч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% загрузки т/з (С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требителей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ерерасчета (К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требителей в д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таблицы 1 составляем график загрузки торгового зала. График загрузки торгового зала позволяет определить количество потребителей в конкретный промежуток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вод:Согласно таблице 1 кафе посещает 1272 потребителей. Наибольшее количество потребителей приходится на промежуток с 13ч до 15ч; с 10ч до 11ч; с 17ч до 19ч, наименьшее количество с 16 до 17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пределение общего количества блюд реализуемых в день, разбивка блюд, напитков по ассортимен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люд планируемых блюд в пекарском цехе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62000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блю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требит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треблений блю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одим разбивку блюд по ассортименту и оформляем в таблицу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блица </w:t>
      </w:r>
      <w:r>
        <w:rPr/>
        <w:t>2</w:t>
      </w:r>
    </w:p>
    <w:tbl>
      <w:tblPr>
        <w:tblW w:w="950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985"/>
        <w:gridCol w:w="2126"/>
        <w:gridCol w:w="1908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ичество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официент потребителец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-во блюд каждого вида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закуски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блюда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ые блюда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дкие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ч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6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изводим разбивку горячих и холодных напитков, мучных блюд по ассортиметну с учетом норм потребителя. Результаты оформляем в таблицу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блица </w:t>
      </w:r>
      <w:r>
        <w:rPr/>
        <w:t>3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46"/>
        <w:gridCol w:w="2539"/>
        <w:gridCol w:w="1600"/>
        <w:gridCol w:w="1597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ичество потребителей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официент потребителецей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ичество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литра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порциях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леб ржаной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орячие напитки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олодные напит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к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33к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0</w:t>
            </w:r>
          </w:p>
        </w:tc>
      </w:tr>
      <w:tr>
        <w:trPr/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того напитков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чание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тобы перевести литры в порции нужно разделить выход одной порции на 0,2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тобы перевести хлеб(кг) в порции нужно выход килограмм разделить на 0,0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гласно расчетам в день кафе «Юность»Выпускает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лодных болюд – 814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упов – 102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ые блюда - 916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адких – 204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чных изделий – 636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питков холодных – 320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рячих напитков – 635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усков хлеба – 4233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вод: в среднем кафе должно выпускать 2672 блюда и 955 напитков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418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Составление плана-меню и оформление технологических карт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лан-меню Является производной программой предприятия на один день. В общедоступных предприятиях план-меню составляется по унифицированной форме Ф№ОП-2. План0меню составляется на основе меню для данного предприятия накануне заведущим производством или шеф-поваром. Подписывается бухгалтером и директором. В плане-меню указывается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всех блюд, планируемых к производству на данный день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мер болюда по Сборнику Рецептур Блюд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ход одной порции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личество блюд каждого вида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Цена одной порции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умма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ая сум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ление плана мен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ление технологических кар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овара и кондитеры должны обеспечиваться на рабочих местах технологическими картами. Эти карты составляются на каждое блюдо, кулинарное или кондитерское изделие на основании Сборника рецептур, применяемого на данном предприя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технологических картах указываются: наименование блюда, номер и вариант рецептуры, норма вложения сырья массой нетто на одну порцию, а также дается расчет на определенное количество порций или изделий, приготовляемых в котлах определенной емкости, указывается выход блю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картах также приводится краткое описание технологического процесса приготовления блюда и его оформление, обращается внимание на последовательность закладки продуктов в зависимости от сроков их тепловой обработки, характеризуются требования к качеству блюда, коэффициенты трудоемкости блюда. Коэффициенты трудоемкости учитывают затраты труда повара на приготовление данного блюда. Технологические карты на гарниры ко вторым блюдам составляются отд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820" w:leader="none"/>
          <w:tab w:val="left" w:pos="3270" w:leader="none"/>
          <w:tab w:val="left" w:pos="5895" w:leader="none"/>
          <w:tab w:val="right" w:pos="935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ЛАН-МЕН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65" w:leader="none"/>
          <w:tab w:val="right" w:pos="935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« »г. подпись расшифров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708"/>
        <w:gridCol w:w="1276"/>
        <w:gridCol w:w="1276"/>
        <w:gridCol w:w="1276"/>
        <w:gridCol w:w="1028"/>
        <w:gridCol w:w="120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людо и гарни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на продажи 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мма в руб.коп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ние и 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люда по СРБ, по ТТК, СТ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ыход блю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Холодные заку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8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вроса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,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4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ктейль-салат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«Овощн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91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рковь «по-корейски» с опя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,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9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Адмираль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,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26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Весен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4,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0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Витаминн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80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Грече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49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Ласковый ма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Радужн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95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Свежие овощи с кукуруз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1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Джи-санда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10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Нежный»(весов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0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3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Пикантн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97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Столичны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,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99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из кальм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6,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1,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из свеклы с чернсли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,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26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рыбный (весов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3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6,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льдь «под шубой» (весов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3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т печеноч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4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Холодец по-домашне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66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нигрет овощ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,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75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Лет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4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Морск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Пятименут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Славянск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1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5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«Сма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,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тал из реди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4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из я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6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мяс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9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84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лат под марина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,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3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Первые болю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янка сбор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/2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688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Вторые блю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9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баски «по-домашнему» гр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8,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45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ясо «Гриль» (весово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3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86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листники с мяс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7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17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лов со свин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24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нина «от-шеф0пова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4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46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нина запеченная с сыром и гриб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4,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3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тлета куринная «Пол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1,7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53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океты из индейки с овощ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,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8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крочка куринные «Гр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7,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19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лядья куриная «Венск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,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74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ыплята «Гр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8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46,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хохби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2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тлета рыбная «от Дарь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1,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28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тлета рыбная из семги и тре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5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43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емга «Гр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2,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82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еска «Ле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4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66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клажаны запеч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87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раники картофель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,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84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раники картофельные с мяс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9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30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еканка овощ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,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39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еканка с баклаж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6,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39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пеканка картофельная с беко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97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ладьи из цукк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,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1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еники с капуст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5,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еники с картошкой и гриб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6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еники с твор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63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нты мяс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13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льмени мясные с мас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3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51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тлета по-дальневосточно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4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91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алтус жаре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4,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99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еска в картофельной короч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1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3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удка куринная в сы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7,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7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тлета по-киев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6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38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ясо под «шубо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7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734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ечень по-строгонов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/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,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39,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Слад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т порц. Королевсе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т порц. Ми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т порц. Шок-б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3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ф.трубо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ибок песоч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рилья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ж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6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варное со слив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тош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рз.оре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2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рз.с мали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9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рз.с фрук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рз.с черни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даль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уравей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полеонч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рубочка сл.кр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жное Гру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жное Ябло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Мучные 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6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тончик карам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4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очка Кленовый ли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очка Ма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очка Цитр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1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улочка Чай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трушка брус/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трушка с брусни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трушка с творо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трушка черн/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2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тушка кр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виток с кориц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итка с пше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ассан с кл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д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5,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лойка с повид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и-пирог песочн.брус. н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и-пирог с лимон.дж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и-пирог с твор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,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бру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бру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брус.(зак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тв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тв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/твор(зак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8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г дрож/че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дрож брус/яблоко (зак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пес.бру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г с вишней (зака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ог «Знак задиа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8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жок с виш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ирожок с ябло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,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омовая ба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7,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рлотка с ябло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нтик слое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нвертик с бру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4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сичка орех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5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лойка я абрик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7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лойка творог/груш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трудель фруктов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Гарни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пуста тушеная с шампиньо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3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тофель «фр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,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оби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6,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тофель по-демидовс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ортилла овощ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2,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97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1" w:leader="none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122,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едующий производством (подпись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4 Расчет потребного количества сырья и оформление требования в кладовую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Расчет количества сырья и продуктов, необходимых для приготовления блюд, производится на основании плана-меню и Сборника рецептур блюд и кулинарных издел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роме расчета сырья для приготовления блюд, отдельно производится расчет сырья для производства мучных кондитерских и кулинарных изделий, реализуемых через магазин кулинарии, затем составляется сводная таблица расчета сырья. На основании этих расчетов составляется требование-накладная для получения продуктов из кладовой. Затем заведующий производством дает задания бригадирам цехов или работникам по выполнению производственной программы на следующий день и отпускает им продук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Работникам овощного цеха предприятия с полным производственным циклом дается заказ на выпуск полуфабрикатов. Количество сырья, необходимое для выполнения задания (Q брутто), рассчитывается из заданной массы нетто с учетом процента отходов при обработке сырья в зависимости от сез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Составление графика выхода на рабо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 выхода на работу дает возможность определить количество человек, одновременно работающих в цехе в смену. В кафе «Юность» Работники начинаю свою работу с 8 утра заканчиваю ее либо в 18 часов, или же в 14 часов дня. В зависимости от часов работы. Работникам предприятия дается 1 час на обед и отдых, в сумме они работают от 116 часов до 142 часов.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Расчет производственных столов и подбор технического оборудования для пекарского цех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производственных столов производится по количеству поваров, одновременно работающих в цех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вед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8001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гонная длина производственных стол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норма погонной длины стола на одного работника (1,25м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. – наибольшее количество поваров, работающих одновременно в цех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1.25 * 2 = 2.5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ираясь на эту цифру, подбираем немеханическое оборудование оформляется, а таблицу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/>
        <w:t>Таблица 4</w:t>
      </w:r>
    </w:p>
    <w:tbl>
      <w:tblPr>
        <w:tblW w:w="951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701"/>
        <w:gridCol w:w="1560"/>
        <w:gridCol w:w="1701"/>
        <w:gridCol w:w="166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производственных ст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, 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ина стол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 сто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лин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произво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производственный со встроенным холодильным шкаф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-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ЩЭСМ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6</w:t>
            </w:r>
          </w:p>
        </w:tc>
      </w:tr>
      <w:tr>
        <w:trPr/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технологического оборудования выполняется для тех цехов, которые полностью подвергаются реконструкции. Подбор оборудования осуществляется по «Нормам оснащения предприятия общественного питания оборудование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оформляем в таблицу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/>
        <w:t>Таблица 5</w:t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268"/>
        <w:gridCol w:w="1417"/>
        <w:gridCol w:w="2126"/>
        <w:gridCol w:w="851"/>
        <w:gridCol w:w="18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и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баритные размеры (мм)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ита электрическая двух конфорочная с жарочным шка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Э-0,34 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0x800x8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а тестомес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Т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40x630x106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а для раскатки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РТ-6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50x330x3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чь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ШП 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х1025х15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Расчет площади цех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</w:t>
      </w:r>
      <w:r>
        <w:rPr/>
        <w:t>6</w:t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50"/>
        <w:gridCol w:w="1276"/>
        <w:gridCol w:w="850"/>
        <w:gridCol w:w="851"/>
        <w:gridCol w:w="1559"/>
        <w:gridCol w:w="1936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оборуд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бари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еденицы оборуд.(м2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щая площать под оборуд. (2*6)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ханическо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ита электрическая двух конфорочная с жарочным шкаф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а тестомеси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а для раскатки т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чь электр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»-0?34 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N-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HN-60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«IG 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дильное обор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дильный шкаф Холодильный шка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Х-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Х-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механическое обор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произво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производственный со встроенным холодильным шка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-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ЩЭС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цеха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1076325" cy="428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 – Общая площадь цех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 – площадь. Занятая под оборудов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– коэффициент использования площади, учитывающий проходы между оборудованием (0,5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 = 243,8 м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 В кафе «Юности» площадь пекарского цеха составляет 300м2, по моим расчетам цех полностью соответствует всем параметрам площади цех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Графическая ча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 цеха представляет графическое изображение цеха с размещением всего технологического и немеханического оборудования. При размещении оборудования учитываются следующие требования: последовательность технологического процесса, соблюдений правил охраны труда, санитарии и гигиены. Оборудование в производственных цехах следует размешать линейным способом, т.е. группировать его по технологическим процессам с расстановкой в ли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рину проходов между линиями рекомендуется принимать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линиями не механического оборудования при двухстороннем расположении рабочих мест -1,2-1,5 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стеной и линией немеханического оборудования со стороны рабочих мест 0,1-0,02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рабочим фронтом теплового и немеханического оборудования -1,5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тепловым оборудованием и раздаточной линией -1,5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стационарными котлами -2,0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двумя тепловыми линиями оборудования- 1,5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ояние от стационарного котла до стены – 0,4м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лодильными шкафами и паралейной линией немеханического оборудования – 1,5-0,2м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ускаются расстояния прирасстановке немеханического оборудования принимаются следящие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немеханического оборудования до стены при наличии окон – 0,2м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отдельными видами немеханического оборудования – 0,1м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ванны до стены – 0,1м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ванной и механическим оборудованием – 0,5м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холодильным шкафом и немеханическим оборудованием – 0,2м</w:t>
      </w:r>
    </w:p>
    <w:p>
      <w:pPr>
        <w:pStyle w:val="Normal"/>
        <w:widowControl w:val="false"/>
        <w:tabs>
          <w:tab w:val="clear" w:pos="708"/>
          <w:tab w:val="left" w:pos="-993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веденной работе кафе «Юность» является предприятием, соответствующим по всем стандартам и нормам. Но я бы хотела внести изменения: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ам приходится раздеваться в шкафчиках стоящих чуть ли не в торговом зале, можно на 2 этаже оборудовать служебные раздевалки, там в полнее достаточно места.</w:t>
      </w:r>
    </w:p>
    <w:p>
      <w:pPr>
        <w:pStyle w:val="Style18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организовать и установить лифт из складского помещения на первый этаж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оей работе видно, что пекарской цех что кафе «Юность» большое предприятие, с полным производным циклом. Большие свободные помещения, приятная обстановка в торговом зале. Схематические схемы позволили мне понять и увидеть правильную расстановку оборудования, технологический процесс приготовления блюд. Так же я научилась видеть недочеты в предприятиях и для себя сделать выв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изучения материала я поняла работу предприятий, поняла их возможности и как правильно рассчитать все необходимое сырье для приготовления блюд. Научилась пользоваться документами и правильно их заполня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фе «Юность» огромный ассортимент блюд, мучных и кондитерский изделий, что позволяет предприятию нести не малый доход. Работа поваров слажена, что позволяет быстро готовить такое количество блюд, обслуживать гостей и, отпускать их довольными и сыт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улявшись по предприятию, посмотрев работу производства, увидев мощность кафе, послушав историю с чего все начиналось, я сделала вывод, чтоб достичь таких высот надо много труда, много усилий, так же внимания и вложений в производство. Правильно организовать поваров, технологический процесс, разработать технологические карты и планирование рабочих часов работников, уважать их труд. И тогда предприятие, как кафе «Юность» будет идти «вверх по ступенька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44" w:hanging="690"/>
      </w:pPr>
      <w:rPr>
        <w:sz w:val="28"/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689" w:hanging="690"/>
      </w:pPr>
      <w:rPr>
        <w:sz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4" w:hanging="720"/>
      </w:pPr>
      <w:rPr>
        <w:sz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9" w:hanging="720"/>
      </w:pPr>
      <w:rPr>
        <w:sz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4" w:hanging="720"/>
      </w:pPr>
      <w:rPr>
        <w:sz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9" w:hanging="1080"/>
      </w:pPr>
      <w:rPr>
        <w:sz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4" w:hanging="1080"/>
      </w:pPr>
      <w:rPr>
        <w:sz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49" w:hanging="1080"/>
      </w:pPr>
      <w:rPr>
        <w:sz w:val="28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7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56:00Z</dcterms:created>
  <dc:creator>LAN_OS</dc:creator>
  <dc:description/>
  <cp:keywords/>
  <dc:language>en-US</dc:language>
  <cp:lastModifiedBy>SYSTEM</cp:lastModifiedBy>
  <dcterms:modified xsi:type="dcterms:W3CDTF">2011-09-07T17:56:00Z</dcterms:modified>
  <cp:revision>2</cp:revision>
  <dc:subject/>
  <dc:title/>
</cp:coreProperties>
</file>