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Моделирование экономической динамики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тему «Модель развития экономики Украин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стория возникновения моделирования экономики в Украи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моделирования сложных сист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одель развития экономики Укра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макроэкономическое прогнозирование - важнейший элемент развития экономики любой страны. Умение строить оправдывающиеся прогнозы - бесценно. Без точного макроэкономического прогноза правительство не в состоянии принимать эффективные меры экономической политики, а бизнесмены - решения, адекватные будущей ситу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следнего времени в Украине публиковались лишь «ситуационные» либо краткосрочные макроэкономические официальные прогнозы (часто намеренно приукрашенные), как правило, на год вперед. Кроме того, эти прогнозы не базировались на какой-либо научной математической основе. До 1995 года никто не занимался разработкой на достаточно глубоком уровне экономико-статистической модели, математически описывающей развитие украинско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ыт применения моделей для многих стран показал, что они служат надежным инструментом анализа макроэкономических закономерностей, а также прогноза последствий макроэкономических решений при условии сохранения сложившихся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я хочу рассмотреть особенности моделирования развития экономики страны вообще и Украины в частности. Рассмотреть модель, наиболее необходимую нашей стране для развития и общую модель сценарий для развития переходной эконом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рия возникновения моделирования экономики в Украин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5 г. в Вычислительном центре АН СССР возникло новое направление исследований: системный анализ развивающейся экономики, в котором методология математического моделирования сложных систем, развитая в естественных науках, была синтезирована с достижениями современной экономической теории. Была поставлена цель: научиться строить замкнутые математические модели, которые описывали бы механизмы развития во времени макроэкономических структур и правильно воспроизводили совокупность основных качественных особенностей эволюции изучаемой экономической системы. Усилия были сосредоточены на разработке методов описания реальных экономических отношений в изучаемой системе. Исследования начались с моделей рыночной экономики, а в 1988 г. была построена модель, которая воспроизводила основные качественные особенности эволюции плановой экономики. Поэтому к моменту начала экономических преобразований в СССР, а затем в странах постсоветского пространства уже был разработан подход к анализу происходивших в экономике изменений. В частности были правильно предсказаны краткосрочные последствия этих изменений. Каждая из последующих моделей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)модель экономики периода высокой инфляции 1992-1995г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)модель экономики периода «финансовой стабилизации» 1995-1998гг., предсказавшая кризис 1998 г.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)модель для оценки перспектив развития экономики после кризиса 1998г была основана на системе гипотез относительно характера тех экономических отношений, которые складывались в соответствующий период. С помощью моделей удалось понять внутреннюю логику развития экономических процессов, скрывшуюся за видимой, часто казалось бы парадоксальной, картиной экономических явлений, которая не укладывалась в известные теоретические схемы. Опыт применения моделей показал, что они служат надежным инструментом анализа макроэкономических закономерностей, а также прогноза последствий макроэкономических решений при условии сохранения сложившихся отношений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обенности моделирования сложных систем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трудность моделирования экономики любой развивающейся страны в том, что вследствие ее эволюции каждую следующую модель приходится создавать заново, начиная с системного анализа изменившихся экономических отношений. Создание новой модели – очень трудоемкое дело, оно занимает примерно год работы коллектива квалифицированных специалистов. Но даже не в этом главное. Новые экономические отношения описываются новыми переменными, другими соотношениями, часто требуют использования новых математических мето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о, модели трудно сопоставить друг с другом, так же как трудно сопоставлять модели, созданные разными исследовательскими группами. Преодолеть несопоставимость моделей на современном уровне развития науки, по-видимому, невозможно. В настоящее время активно развиваются не просто разные модели, но и разные подходы к моделированию. Существует множество эконометрических моделей, создатели которых в первую очередь интересуются устойчивыми корреляциями между наблюдаемыми показателями и только во вторую – объяснением происхождения этих корреляций. Имеется множество балансовых моделей, в которых описание экономических механизмов регулирования заменяется исследованием траекторий, допустимых с технологической точки зр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оследнее время большой интерес привлекают модели, основанные на методах описания поведения экономических субъектов, позаимствованных из физики и биологии. Причина этого в том, что экономика не только сложна, но и способна к необратимому качественному развитию. Субъекты экономики постоянно пытаются найти или позаимствовать новые средства достижения своих интересов – новые технологии, новые торговые связи, новые финансовые инструменты, новые способы организации. Таким образом, несколько меняется характер роли, соответственно механизмы отбора изменяют интересы исполнителей ролей. В результате вся экономическая система непрерывно качественно изменяется. Заметим, что такая картина эволюции соответствует представлению К. Маркса о взаимодействии «производительных сил» и «производственных отношений». Производственные отношения – это система ролей, а производительные силы – это люди, исполняющие роли с присущими им индивидуальными особенностями и творческим потенциалом. Увы, пока мы не умеем моделировать такие процессы качественной эволюции, поэтому вынуждены периодически учитывать существенные изменения экономических отношений и в соответствии с ними создавать новую модел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сть сложных систем не только, собственно, в сложности, но главное – в их уникальности и способности к необратимому качественному развитию. В результате мы всегда наблюдаем единственную (историческую) траекторию сложной системы, которая сама себя не воспроизводит статистически достоверно. Поэтому модели сложных систем, не только и не столько объясняют заведомо неполные наблюдения, сколько заменяют невозможный для сложных систем экспери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 не менее, с помощью моделей можно достаточно много сказать о сложной системе. Хорошая модель не только описывает поведение системы при сложившейся структуре отношений, но содержит описание границ собственной применимости и границ стабильности описываемой структуры. Только надо примириться с тем, что, во-первых, из разных моделей сложной системы нельзя сложить полную адекватную модель, например, такую как компьютерные имитаторы технических систем, в настоящее время в значительной степени заменяющие экспериментальные установки. Во-вторых, вряд ли когда-нибудь мы сможем предсказать, какая структура возникнет в сложной системе, после того как предыдущая потеряет стабильность. Моделирование экономики должно развиваться по таким трем общим направлениям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)фундаментальному , т.е. по пути исследования основных механизмов самоорганизации, определяющих движущие силы и пути эволюции экономики и сложных систем вообще, пусть даже на весьма условных и абстрактных моделях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)прагматическому , т.е. по пути исследования формальной структуры и упорядочения, объединения с помощью компьютерных систем поддержки моделирования успешно работающих моделей с целью создания на их основе новых моделе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)феноменологическому , т.е. по традиционному пути создания моделей, обобщающих хорошо работающие моде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3. Модель развития экономики Украин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блемы современной экономики Украины и ее регионов в кризисных условиях определяются главным образом значительными трудностями в сфере финансирования и кредитования предприятий и организаций, а также большим спадом производства в основных экспортно-ориентированных отраслях промышленности (горно-металлургический комплекс, химическая промышленность, в машиностроении), строительстве и др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ьного финансового кризиса экономика Украины оказалась в числе стран с наихудшими показателями конкурентоспособности и инвестиционной привлекательности. Из всего этого можно сделать вывод, что развитие экономики Украины напрямую связано с активизацией инновационно-инвестиционной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вышесказанному, главной целевой функцией экономико-математической модели создания рационального варианта организационно-экономического механизма активизации инновационно-инвестиционной деятельности в регионе должно быть достижение максимальной конкурентоспособности i-</w:t>
      </w:r>
      <w:r>
        <w:rPr>
          <w:iCs/>
          <w:sz w:val="28"/>
          <w:szCs w:val="28"/>
        </w:rPr>
        <w:t xml:space="preserve">го </w:t>
      </w:r>
      <w:r>
        <w:rPr>
          <w:sz w:val="28"/>
          <w:szCs w:val="28"/>
        </w:rPr>
        <w:t>региона, а именно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MT"/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→</w:t>
      </w:r>
      <w:r>
        <w:rPr>
          <w:rFonts w:eastAsia="SymbolMT"/>
          <w:sz w:val="28"/>
          <w:szCs w:val="28"/>
        </w:rPr>
        <w:t xml:space="preserve"> </w:t>
      </w:r>
      <w:r>
        <w:rPr>
          <w:sz w:val="28"/>
          <w:szCs w:val="28"/>
        </w:rPr>
        <w:t>ma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K (1)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конкурентные преимущества включают ресурсные преимущества (показатели производительности труда с учетом отраслевой структуры, фондоотдача), инфраструктурные преимущества (показатель плотности автодорог), инвестиционные преимущества (показатель инвестиций на душу населения), инновационные преимущества (показатель части занятых исследованиями и разработками), информационные преимущества (показатель части занятых в сфере «информация»), институциональные преимущества (показатели количества малых предприятий на 100 человек населения и финансового обеспечения на душу населения). На основе вышеупомянутых замечаний и анализа влияния всех показателей на целевую функцию можно утвержд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РП</w:t>
      </w:r>
      <w:r>
        <w:rPr>
          <w:iCs/>
          <w:sz w:val="28"/>
          <w:szCs w:val="28"/>
          <w:lang w:val="en-US"/>
        </w:rPr>
        <w:t xml:space="preserve">R it/ </w:t>
      </w: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lang w:val="en-US"/>
        </w:rPr>
        <w:t>R it→</w:t>
      </w:r>
      <w:r>
        <w:rPr>
          <w:sz w:val="28"/>
          <w:szCs w:val="28"/>
          <w:lang w:val="en-US"/>
        </w:rPr>
        <w:t xml:space="preserve"> max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∆</w:t>
      </w:r>
      <w:r>
        <w:rPr>
          <w:iCs/>
          <w:sz w:val="28"/>
          <w:szCs w:val="28"/>
        </w:rPr>
        <w:t>ВРП</w:t>
      </w:r>
      <w:r>
        <w:rPr>
          <w:iCs/>
          <w:sz w:val="28"/>
          <w:szCs w:val="28"/>
          <w:lang w:val="en-US"/>
        </w:rPr>
        <w:t xml:space="preserve">R it/ </w:t>
      </w: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lang w:val="en-US"/>
        </w:rPr>
        <w:t>R i(t-1)→</w:t>
      </w:r>
      <w:r>
        <w:rPr>
          <w:sz w:val="28"/>
          <w:szCs w:val="28"/>
          <w:lang w:val="en-US"/>
        </w:rPr>
        <w:t xml:space="preserve"> max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ER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it/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ВРП</w:t>
      </w:r>
      <w:r>
        <w:rPr>
          <w:iCs/>
          <w:sz w:val="28"/>
          <w:szCs w:val="28"/>
          <w:lang w:val="en-US"/>
        </w:rPr>
        <w:t>R it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 xml:space="preserve"> max</w:t>
      </w:r>
      <w:r>
        <w:rPr>
          <w:i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I v R it→</w:t>
      </w:r>
      <w:r>
        <w:rPr>
          <w:sz w:val="28"/>
          <w:szCs w:val="28"/>
          <w:lang w:val="en-US"/>
        </w:rPr>
        <w:t xml:space="preserve"> max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,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ВРПR it</w:t>
      </w:r>
      <w:r>
        <w:rPr>
          <w:sz w:val="28"/>
          <w:szCs w:val="28"/>
        </w:rPr>
        <w:t xml:space="preserve"> - внутренний региональный продукт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го </w:t>
      </w:r>
      <w:r>
        <w:rPr>
          <w:sz w:val="28"/>
          <w:szCs w:val="28"/>
        </w:rPr>
        <w:t>региона в t-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год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ЧR it</w:t>
      </w:r>
      <w:r>
        <w:rPr>
          <w:sz w:val="28"/>
          <w:szCs w:val="28"/>
        </w:rPr>
        <w:t xml:space="preserve"> - численность населения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го </w:t>
      </w:r>
      <w:r>
        <w:rPr>
          <w:sz w:val="28"/>
          <w:szCs w:val="28"/>
        </w:rPr>
        <w:t xml:space="preserve">региона в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год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ERi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кспорт продукции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го </w:t>
      </w:r>
      <w:r>
        <w:rPr>
          <w:sz w:val="28"/>
          <w:szCs w:val="28"/>
        </w:rPr>
        <w:t xml:space="preserve">региона в в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год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-1)</w:t>
      </w:r>
      <w:r>
        <w:rPr>
          <w:sz w:val="28"/>
          <w:szCs w:val="28"/>
        </w:rPr>
        <w:t xml:space="preserve">- численность населения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го </w:t>
      </w:r>
      <w:r>
        <w:rPr>
          <w:sz w:val="28"/>
          <w:szCs w:val="28"/>
        </w:rPr>
        <w:t xml:space="preserve">региона в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-1-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году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</w:rPr>
        <w:t>ВРП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- прирост внутреннего регионального продукта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го </w:t>
      </w:r>
      <w:r>
        <w:rPr>
          <w:sz w:val="28"/>
          <w:szCs w:val="28"/>
        </w:rPr>
        <w:t xml:space="preserve">региона в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году по сравнению с предыдущим (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-1)-м годом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объем инвестиций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го </w:t>
      </w:r>
      <w:r>
        <w:rPr>
          <w:sz w:val="28"/>
          <w:szCs w:val="28"/>
        </w:rPr>
        <w:t xml:space="preserve">региона в в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год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- общий объем инноваций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го </w:t>
      </w:r>
      <w:r>
        <w:rPr>
          <w:sz w:val="28"/>
          <w:szCs w:val="28"/>
        </w:rPr>
        <w:t xml:space="preserve">региона в в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год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модели тяготения (или гравитационная – gravity model) можно в вышеупомянутой системе определить степень взаимодействия между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регионом и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регионом, а именно: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национальном уровне: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і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=А*( ВРП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* ВРП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 xml:space="preserve">)/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і</w:t>
      </w:r>
      <w:r>
        <w:rPr>
          <w:iCs/>
          <w:sz w:val="28"/>
          <w:szCs w:val="28"/>
          <w:lang w:val="en-US"/>
        </w:rPr>
        <w:t>j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международном уровне: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і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=В*( ВРП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* ВРП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 xml:space="preserve">)/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і</w:t>
      </w:r>
      <w:r>
        <w:rPr>
          <w:iCs/>
          <w:sz w:val="28"/>
          <w:szCs w:val="28"/>
          <w:lang w:val="en-US"/>
        </w:rPr>
        <w:t>j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отметить, что взаимодействие между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 xml:space="preserve">-м регионами может происходить в направлении интеграции со знаком «+» и в направлении противодействия (деинтеграции) со знаком «-». Когда эти регионы имеют взаимные поставки продукции, взаимодействуют в сфере инновационно-инвестиционной деятельности, то речь идет о взаимодействии в направлении интеграции. В тех случаях, когда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й </w:t>
      </w:r>
      <w:r>
        <w:rPr>
          <w:sz w:val="28"/>
          <w:szCs w:val="28"/>
        </w:rPr>
        <w:t xml:space="preserve">регион только поставляет продукцию в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>-й регион в одностороннем направлении или взаимные поставки продукции и взаимодействие с инновационно-инвестиционной деятельностью отсутствует, степень взаимодействия между этими регионами рассматривается со знаком «-» или равняется нулю. Необходимо отметить, что поставки продукции происходят прежде всего на основе транспортных перевозок с помощью железнодорожного, автомобильного или других видов транспорт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оптимальный вариант организационно-экономического механизма активизации инновационно-инвестиционной деятельности в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 xml:space="preserve">-м регионе обеспечивает оптимальную совокупность организационных форм и структур, экономических методов способов и др. по развитию видов экономической деятельности (отраслей) экономики этого региона с целью достижения максимального показателя его конкурентоспособности. При этом должен быть достигнут оптимальный уровень межрегионального и внешнеэкономического взаимодействия конкретного </w:t>
      </w:r>
      <w:r>
        <w:rPr>
          <w:iCs/>
          <w:sz w:val="28"/>
          <w:szCs w:val="28"/>
        </w:rPr>
        <w:t>і</w:t>
      </w:r>
      <w:r>
        <w:rPr>
          <w:sz w:val="28"/>
          <w:szCs w:val="28"/>
        </w:rPr>
        <w:t>-го регионального рынк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ак же модель макроэкономической системы, в которой представлены основные взаимосвязи между производством, потреблением, накоплением и денежной массой. Данная модель была предложена В.С. Михайлевичем как одна из моделей сценариев развития переходной экономики. Для построения модели были выбраны следующие переменны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величина внутреннего валового продукта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й период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национальный доход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й период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 материалоемкость валового продукт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 часть национального дохода(НД), которая затрачивается на  потребление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й период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 норма накоп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 величина платежеспособного спроса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й период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- норма потреб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 денежная масса, обеспечивающая платежеспособный спрос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й период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16"/>
          <w:szCs w:val="16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запасы денежных средств у населения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й период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D</w:t>
      </w:r>
      <w:r>
        <w:rPr>
          <w:sz w:val="16"/>
          <w:szCs w:val="16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 прирост запасов денежных средств у населения за единичный период 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й период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 индекс потребительских цен, относительно базового периода времени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й период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коэффициент эластичности цен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 коэффициент эффективности инвестиц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доля доходов населения в НД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коэффициент, учитывающий  снижение валового продукта за счет потерь вследствие затоварения, неплатежей, разрыва экономических связей и т.д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уравнения модели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динамики ВВП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 А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динамики ВВП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(t)= Y(t)*L</w:t>
      </w:r>
      <w:r>
        <w:rPr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a1</w:t>
      </w:r>
      <w:r>
        <w:rPr>
          <w:sz w:val="28"/>
          <w:szCs w:val="28"/>
          <w:lang w:val="en-US"/>
        </w:rPr>
        <w:t>*K</w:t>
      </w:r>
      <w:r>
        <w:rPr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a2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)Уравнение влияния инвестиций на изменение ВВП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ситуация роста объема производств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 ситуация падения объемов производств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)Балансовое уравнение непроизводственного потребления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>5.)Уравнение  динамики платежеспособного спроса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)Уравнение динамики цен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)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) Баланс денежных средств</w:t>
      </w:r>
      <w:r>
        <w:br w:type="page"/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D</w:t>
      </w:r>
      <w:r>
        <w:rPr>
          <w:sz w:val="16"/>
          <w:szCs w:val="16"/>
          <w:lang w:val="en-US"/>
        </w:rPr>
        <w:t>0</w:t>
      </w:r>
      <w:r>
        <w:rPr>
          <w:sz w:val="28"/>
          <w:szCs w:val="28"/>
          <w:lang w:val="en-US"/>
        </w:rPr>
        <w:t>(t)=P(t)*[q*Y(t)-min(S(t),R(t))]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й 4, 1, 3а следует, что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′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′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0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л*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</w:rPr>
        <w:t>, где л=(1-А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W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Если наблюдается спад, то следует воспользоваться уравнением 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гда получим, что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0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л*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</w:rPr>
        <w:t>, где л=(1-А)*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0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л*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0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л*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/(1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уравнение 5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я интегрирование получим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0)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0)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0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этим уравнением можно выразить функциональную зависимость между величинои денежной масс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от величины платежеспособного спрос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(t)=P(t)*(S(t)-S(0))+ D(0)* P(t)/P(0)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формуле второе слагаемое отражает оббьем денежной массы базового периода с учетом темпов роста индекса цен, а первое необходимое изменение денежной массы с учетом индекса цен изменения величины платежеспособного спроса. 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данную тему, я могу сделать такие выводы касательно моделирования развития экономики Украин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 моделированием состояния и возможного развития экономики Украины начали заниматься сравнительно недавно, несмотря на необходимость</w:t>
      </w:r>
      <w:r>
        <w:rPr/>
        <w:t xml:space="preserve"> </w:t>
      </w:r>
      <w:r>
        <w:rPr>
          <w:sz w:val="28"/>
          <w:szCs w:val="28"/>
        </w:rPr>
        <w:t>иметь макроэкономические ориентиры, отличные от официальных (часто предвзятых). Вследствие этого, развитие данного направления в нашей стране, по сравнению с другими государствами, значительно отстает. Это необходимо исправить, т.к. данная тема очень важна. Особенно сейчас, с приходом новой власти, которая может в соответствии с моделью изменить существующий курс, либо придерживаться установленног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, позволяющая делать прогноз развития экономики Украины по ее макроэкономическим показателям, весьма ценна для принятия решений. Однако основная проблема, связанная с данной (и не только) моделью, заключается в корректности (достоверности) входящих в модель статистических данных, на основании которых модель дает те или иные результаты. Поэтому правительство Украины больше  опирается на какие-то качественные факторы, чем на количественные оценк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лебанова Т.С Моделирование экономической динамики: Учебное пособие, Х.: «ИНЖЭК», 2005г – 244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2. Поспелов И. Г. Модели экономической динамики, основанные на равновесии прогнозов экономических агентов М.:ВЦ РАН,2002.- 287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аевнева Е.В., Чанкина И.В.  «Исследование циклической природы макроэкономических показателей развития экономики Украины» </w:t>
      </w:r>
      <w:r>
        <w:rPr>
          <w:rFonts w:eastAsia="MyriadPro-Bold"/>
          <w:sz w:val="28"/>
          <w:szCs w:val="28"/>
        </w:rPr>
        <w:t>БИЗНЕС</w:t>
      </w:r>
      <w:r>
        <w:rPr>
          <w:rFonts w:eastAsia="MyriadPro-Regular"/>
          <w:sz w:val="28"/>
          <w:szCs w:val="28"/>
        </w:rPr>
        <w:t>ИНФОРМ № 4(2) ’2009, 142-147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4. Иванов М.Ф. «Обоснование целевых функций экономико-математических моделей организационно-экономического механизма активации инновационно- инвестиционной деятельности в регионах Украины» Экономика и управление № 1 - 2009г.,  51-56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95"/>
        </w:tabs>
        <w:ind w:left="109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0:00Z</dcterms:created>
  <dc:creator>Эля и Гуля</dc:creator>
  <dc:description/>
  <cp:keywords/>
  <dc:language>en-US</dc:language>
  <cp:lastModifiedBy>SYSTEM</cp:lastModifiedBy>
  <dcterms:modified xsi:type="dcterms:W3CDTF">2011-09-07T18:00:00Z</dcterms:modified>
  <cp:revision>2</cp:revision>
  <dc:subject/>
  <dc:title>Реферат</dc:title>
</cp:coreProperties>
</file>