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Экологические преступления: анализ современного состояния, причины и динамика развития</w:t>
      </w:r>
    </w:p>
    <w:p>
      <w:pPr>
        <w:pStyle w:val="Heading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ологическая проблема в нашей стране и в большинстве стран мира - одна из важнейших экономических и социальных проблем. По мнению ученых, безответственное и потребительское отношение к природе поставило мир на грань экологической катастрофы. Природа находится в столь критическом состоянии, что ее неблагополучие отражается на условиях жизни и здоровье людей, растет число генетических отклонений, сокращается продолжительность жизн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 Международной конференции ООН по окружающей среде и развитию в июне 1992 г. генеральный секретарь конференции Морис Стронг заявил: "Или будет спасен весь мир, или погибнет вся цивилизация". Перед человечеством со всей очевидностью встали задачи прекращения сверхэксплуатации природных ресурсов земли, налаживания во всех регионах мира рационального природопользования, обеспечения в глобальных масштабах научно обоснованных мер по охране окружающей природной сред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За последние 15-20 лет во всех промышленно развитых странах разработан и осуществлен комплекс экономических, технических, технологических, правовых и других мер, направленных на охрану окружающей среды. Развивается природоохранительное законодательство, возникают общества, движения и организации, помимо государственных, выступающие против загрязнения окружающей среды и других отрицательных последствий научно-технического прогресс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месте с тем среди части населения все еще бытует мнение о неисчерпаемости природных ресурсов, о беспредельных возможностях окружающей среды к самовосстановлению, что приводит к недооценке характера и степени общественной опасности нарушений природоохранительного законодательств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За последние 10 лет сложилась устойчивая тенденция увеличения абсолютного числа регистрируемых экологических преступлений. Так, в 2009 г. было зарегистрировано 25 413 экологических преступлений, что составило по отношению к 1999 г. + 363,7%*(495)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аво каждог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, провозглашается Конституцией РФ (ст. 42)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дной из гарантий этого права является научно обоснованная система уголовно-правовых норм, обеспечивающих всестороннюю защиту окружающей природной среды от наиболее опасных посягательств на экологическую безопасность человека и природ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Уголовный кодекс РФ 1996 г. впервые в истории уголовного законодательства нашей страны выделил самостоятельную главу "Экологические преступления", поместив ее в разд. </w:t>
      </w:r>
      <w:r>
        <w:rPr>
          <w:color w:val="000000"/>
          <w:sz w:val="28"/>
          <w:szCs w:val="28"/>
        </w:rPr>
        <w:t>IX</w:t>
      </w:r>
      <w:r>
        <w:rPr>
          <w:color w:val="000000"/>
          <w:sz w:val="28"/>
          <w:szCs w:val="28"/>
          <w:lang w:val="ru-RU"/>
        </w:rPr>
        <w:t xml:space="preserve"> "Преступления против общественной безопасности и общественного порядка". Таким образом, законодатель определил родовой объект экологических преступлений с учетом их специфики: экологическая общественная безопасность и экологический общественный порядок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ыделение в самостоятельную главу Кодекса экологических преступлений обусловлено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о-первых, совершенствованием системы уголовного законодательства, предполагающим четкое структурное подразделение Особенной части в зависимости от родового и видового объект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о-вторых, многочисленными нарушениями природоохранительного законодательства, что сделало необходимым создание системы экологического уголовного законодательства, обеспечивающей защиту окружающей природной среды от наиболее опасных посягательст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-третьих, международными договорами в области охраны окружающей среды, задачей которых являются обеспечение всеобщей экологической безопасности и развитие международного природоохранительного сотрудничества в интересах настоящего и будущего покол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настоящее время действует более 300 международных соглашений по охране окружающей среды. В них предусмотрены как деликты, ответственность за которые несут государства, так и международные уголовные преступления физических лиц, например, загрязнение окружающей среды нефтепродуктами, радиоактивными и другими опасными веществами в результате деятельности человека. Активно осуществляется двустороннее сотрудничество в области охраны окружающей среды России с Норвегией, Финляндией, Данией, Германией, Францией, Канадой, Великобританией, США и другими странами. Такое сотрудничество необходимо для обеспечения всеобщей экологической безопасности и развития международного природоохранительного законодательств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процессе формирования главы Кодекса "Экологические преступления" была разработана система уголовно-правовых норм, обеспечивающих всестороннюю защиту окружающей природной среды от наиболее опасных посягательств. Диспозиции всех статей, предусматривающих ответственность за экологические преступления, являются бланкетными и отсылают к различного рода законам и подзаконным нормативным актам, в которых сформулированы требования экологической безопасности. Одно из первых мест среди них занимает Закон РСФСР от 19 декабря 1991 г. "Об охране окружающей природной среды"*. Этот Закон, не являясь уголовно-правовым актом, играет значительную роль при установлении пределов ответственности и признаков составов конкретных экологических преступл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Закон об охране окружающей природной среды устанавливает систему природоохранительных органов, определяет принципы проведения государственного экологического контроля и государственной экологической дисциплины, перечень платежей за природопользование, экологические требования при размещении, проектировании, строительстве, реконструкции, вводе в эксплуатацию и эксплуатации предприятий, сооружений, иных объектов и ряд других положений, регламентирующих базовые природоохранительные отнош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изнавая ведущую роль этого Закона, нельзя не отметить в то же время, что несвоевременный учет назревших изменений в природоохранной деятельности привел к несколько затруднительному его использованию из-за наличия ряда статей декларативного содержания либо, наоборот, по причине отсутствия положений, регламентирующих сложившиеся на практике правоотнош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ормативная база Российской Федерации об охране окружающей среды обширна и многообразна. Экологическое законодательство только на федеральном уровне содержит более 800 законодательных и других нормативных актов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Глава Кодекса "Экологические преступления" содержит 17 статей, предусматривающих ответственность как за посягательства на окружающую природную среду в целом (ст. 246-248, 262), т.е. носящие общий характер, так и за специальные экологические преступления, т.е. посягающие на отдельные объекты (компоненты, составные части) природы (ст. 249-261)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е экологические преступления посягают на экологическую безопасность окружающей среды в целом и населения. Все они представляют собой нарушения определенных правил, к соблюдению которых обязывают действующие законы и подзаконные акты. Ответственность за эти преступления в прежнем уголовном законодательстве предусмотрена была только частично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имо экологических преступлений общего характера в Уголовном кодексе предусмотрена ответственность и за специальные экологические преступления, которые причиняют ущерб отдельным объектам (компонентам) окружающей среды - атмосферному воздуху, почве, недрам, поверхностным или подземным водам, растительному или животному миру и пр. (ст. 249-261)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пределив, какие из преступлений следует отнести к экологическим, можно сформулировать и понятие экологической преступности. Как известно, определений преступности в криминологической, правовой, социологической, философской литературе множество. С известной долей условности, присущей всякому определению, экологической преступностью следует считать негативное, отрицательное, сложное по характеру социально-правовое явление, складывающееся из совокупности экологических преступлений, совершенных в определенный период на определенной территории (регионе или в стране в целом), и подрывающее биологические основы существования человеческого обществ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Экологические правонарушения и преступления относятся к категории наиболее распространенных. Так, по России только зарегистрированных нарушений правил охоты насчитывается до 90 тыс. в год. Нарушений правил занятия водными добывающими промыслами регистрируется ежегодно в два раза больше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 Нижней Волге, на Камчатке, Дальнем Востоке и в ряде других мест преступное занятие водными добывающими промыслами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3 УК) приняло промышленный размах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ложение с выделением и распределением квот на вылов биоресурсов, охраной и использованием осетра на Каспии позволяет утверждать, что рыбная отрасль глубоко криминализирована, в ней действуют хорошо организованные преступные группировк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окурорскими проверками в 200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выявлены грубые отступления от соблюдения законодательства в деятельности как Государственного комитета Российской Федерации по рыболовству, так и органов власти субъектов Федерации, местного самоуправления, юридических лиц. Наиболее характерными нарушениями в области охраны морских биоресурсов являются вылов морепродуктов сверх установленных квот с одновременным занижением количества добытой продукции в судовых документах, ведение промысла без выделенных квот, в запрещенное время, недозволенными орудиями лов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бщее количество правонарушений и преступлений, посягающих на водные биоресурсы, с 2005 по 200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выросло на 35% и составило 6502. Привлечен к ответственности 10321 человек (увеличение на 40%). При этом отмечается рост преступлений, совершенных группой лиц, а также вовлечение в процесс незаконной добычи должностных лиц рыбодобывающего флот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есмотря на то что в Северо-Западном и Дальневосточном регионах добывается 70% всего улова России, эффективность работы контролирующих и правоохранительных органов по выявлению и пресечению правонарушений в сфере охраны рыбных запасов составляет 1,5% от объемов совершаемых правонарушений соответствующей направленности в целом по России. По данным специалистов, в портах Японии сдается ценных пород рыбы и морепродуктов в 7-10 раз больше выделенных квот, а неучтенный доход только от продажи крабов в Японию составляет 776 млн. долларов США в год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ложившаяся к 200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практика выделения и распределения квот на вылов продукции не учитывает интересы государства и не способствует пополнению государственного бюджет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равоохранительными органами принимаются определенные меры по усилению борьбы с преступными посягательствами на рыбные запасы. Так, по выборочным данным, за 7 месяцев 2008 г. органами морской охраны ФПС России за нарушения действующего законодательства задержано 450 российских судна и 23 иностранных, изъято 8,4 тыс. т незаконно выловленной рыбной продукции, применены в административном порядке штрафные санкции к нарушителям на общую сумму 19,3 млн. руб. 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месте с тем на местах не в полной мере соблюдаются требования совместного указания Генеральной прокуратуры РФ, МВД России, Госкомрыболовства России "Об усилении координации и взаимодействия в борьбе с посягательствами на рыбные запасы, о порядке формирования и передачи материалов о нарушениях правил охраны рыбных запасов и незаконной добычи водных животных и растений в правоохранительные органы" от 19 декабря 199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7/4-1-1318, не выполняются п. 4, 6 решения координационного совещания руководителей правоохранительных органов Российской Федерации от 18 февраля 199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 состояние законности в данной сфере заметное влияние оказывает и несовершенство действующего законодательства, ведомственных нормативных актов. Должностные лица государственных органов вмешиваются в хозяйственную деятельность коммерческих организаций, не всегда обоснованно ограничивают их самостоятельность, зачастую распределяют квоты на вылов морепродуктов с нарушением действующего законодательства, издают приказы, противоречащие федеральным законам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уждается в качественном улучшении прокурорский надзор за исполнением законодательства в сфере охраны рыбных запасов. Надзорные мероприятия носят эпизодический, несистемный характер. Так, существенные недостатки выявлены Генеральной прокуратурой РФ в деятельности прокуратур Чукотского и Корякского автономных округов, Архангельской, Камчатской, Сахалинской областе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сятками и сотнями тысяч исчисляется количество регистрируемых нарушений правил землепользова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указывалось, угрожающие масштабы приняло загрязнение природной сред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есмотря на снижение уровня производства в 1991-200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г. более чем на 50%, не произошло адекватного снижения уровня загрязнения природы, так как хозяйствующие субъекты-загрязнители стали соответственно экономить на природоохранных мероприятиях и строительстве защитных объектов; производственные мощности и технологические линии зачастую до предела изношены. Тенденции к росту экологической преступности отмечались исследователями и в советский период действия УК РСФСР, например, в 1975-1985 гг., причем и в то время случаи осуждения за загрязнение природной среды были единичным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Есть несколько причин, вследствие которых уголовно-правовая борьба с загрязнением природной среды правоохранительными органами ведется неудовлетворительно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дела данной категории достаточно сложны в расследовании, требуют специальных знаний, назначения ряда дорогостоящих экспертиз, на проведение которых средства выделяются плохо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отсутствует необходимый профессионализм у работников следственных орган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не обеспечены в должной мере методическими рекомендациями прокурорские работники по расследованию экологических преступлен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татьи главы 26 "Экологические преступления" УК РФ о загрязнении природной среды, как и ряд других, несовершенны, что затрудняет, а иногда и делает невозможным применение их на практике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загрязнение природной среды промышленными предприятиями с изношенным оборудованием и устаревшими технологиями, по сути, узаконено, так как соответствующими постановлениями Правительства РФ допускается устанавливать им временно согласованные предельно допустимые концентрации сбросов и выбросов, иных видов вредного воздействия на природную среду, существенно превышающие обычные нормативы, на период, установленный соответствующими планами и проектами модернизации производства. Как отмечалось, таких предприятий в РФ, злостно загрязняющих природную среду, насчитывается свыше 30 тыс. Даже если привлечь к уголовной ответственности руководителей всех этих предприятий, экологическая ситуация не изменится, поскольку не устраняется сама причина негативного несвоевременное поступление (или непоступление) информации об экологическом преступлении из контролирующих государственных орган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низкий уровень подготовки материалов, поступающих из государственных контролирующих органов, что зачастую служит поводом к отказу в возбуждении уголовных дел по причине отсутствия в деянии признаков состава преступления (на деле отсутствует не состав преступления, а надлежащее отражение его признаков в материалах, например ущерба)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органы власти субъектов Федерации и органы местного самоуправления издают законы и иные нормативные акты, порой не соответствующие федеральному законодательству и не прошедшие экологической, криминологической, экономической и иных экспертиз, что дезорганизует прокурорско-следственную практику местных правоохранительных орган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законодательное регулирование экологических общественных отношений ориентировано преимущественно на ликвидацию уже возникших негативных последствий производственной и иной антропогенной деятельности и на привлечение виновных к ответственности, а не на их предупреждение. Система профилактики экологических правонарушений отсутствует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ак отмечалось, ежегодно в России возникает до 40 тыс. лесных пожаров, уничтожающих порой сотни тысяч гектаров леса. От 80 до 90% из них возникает по вине люде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постсоветский период развития России экологическое законодательство существенно увеличилось в объеме. Однако принятие многих важных и нужных законов, направленных на сохранение природной среды и ее качества, не повлекло за собой изменения тенденций экологической преступност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екоторое снижение в 1991 и 199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г. объясняется социально-политической обстановкой в стране: развалом СССР и связанными с этим последствиями), а в 1997-199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г. - принятием нового УК РФ, необходимостью его осмысления и накопления опыта примен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Удельный вес экологических преступлений в общем количестве зарегистрированных в России преступлений вырос с 3,4% в 200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до 5,6% в 2009 г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днако борьба с экологическими преступлениями на фоне ухудшающейся из года в год криминогенной ситуации в стране правоохранительными органами до сих пор не считается приоритетной. Основной упор делается на борьбу с корыстно-насильственной и экономической преступностью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Борьба с экологическими преступлениями зачастую сводится только к принятию мер организационного характера. Проводятся координационные совещания правоохранительных органов с привлечением местных органов власти и контролирующих организаций, вырабатываются совместные планы, которые затем не выполняютс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ак указывалось, новый УК РФ ориентирован на признание окружающей природной среды биологической основой жизни, здоровья, деятельности человека. Изменение приоритетов в охране социальных ценностей выразилось в увеличении в нем более чем в 3 раза (с 4 до 14) статей об ответственности за преступления, сопряженные с причинением вреда природной среде (загрязнение вод, воздуха, почв, лесов и т.п.). Логично было бы предположить увеличение в 1997-200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г. доли таких преступлений в общей структуре зарегистрированной экологической преступности. Однако по-прежнему, как и 20 и 30 лет назад, в правоприменительной практике борьба ведется главным образом с экологическими преступлениями, сопряженными с незаконным захватом природных ресурсов (незаконным природопользованием): незаконной добычей водных животных и растений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6 УК РФ), незаконной охотой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8 УК РФ), незаконной порубкой деревьев и кустарников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260 УК РФ). 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Резко возросшее количество регистрируемых преступлений в Новгородской, Псковской, Вологодской, Ленинградской, Ивановской, Амурской областях, Республике Татарстан и других связано в основном с усилением борьбы с незаконной порубкой деревьев и кустарников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60) и возросшим уровнем незаконной порубки лес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Увеличение числа случаев незаконной добычи водных животных и растений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6) в Астраханской, Волгоградской, Новосибирской областях, Республиках Калмыкия, Адыгея, Марий Эл объясняется тем, что все они являются развитыми рыбохозяйственными регионам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Число случаев незаконной охоты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8) возросло в регионах с развитой системой охотничьих хозяйств, таких как Тверская, Смоленская, Архангельская, Свердловская, Тюменская, Пермская области, Алтайский кра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Снижение же количества экологических преступлений в ряде регионов, отмеченное в </w:t>
      </w:r>
      <w:r>
        <w:rPr>
          <w:bCs/>
          <w:color w:val="000000"/>
          <w:sz w:val="28"/>
          <w:szCs w:val="28"/>
          <w:lang w:val="ru-RU"/>
        </w:rPr>
        <w:t>табл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  <w:lang w:val="ru-RU"/>
        </w:rPr>
        <w:t>, связано с бездействием как правоохранительных органов, так и органов государственного экологического контроля. Нередко сами работники государственных контролирующих органов совершают экологические преступления. Особенно заметным оказалось снижение числа экологических преступлений в Республике Хакасия, а также в Камчатской, Самарской и Курской областях. В республике Ингушетия в 200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не зарегистрировано ни одного экологического преступления, а в 2009 - только одно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ледует иметь в виду, что зарегистрированная экологическая преступность - видимая часть айсберга . Ее латентность чрезвычайно высока и по отдельным видам и регионам, по экспертным оценкам, достигает 95-97%, особенно в отношении добычи водных биоресурсов или лесопользования. В настоящее время не менее 40% древесины общим объемом более чем 22 млн. м2 заготавливается либо незаконно, либо с грубыми нарушениями лесного законодательства. Как отмечают исследователи, характерным примером "беспредела", творимого в лесах России, является ситуация в Приморье. В регионе действует отлаженный механизм вывоза древесины за границу. Складывается впечатление, что лесопользование контролирует не государственная лесная служба, а криминальные авторитет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Число правонарушений в лесном хозяйстве действительно велико. С 2005 по 200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число только зарегистрированных незаконных порубок леса выросло с 580 до 11654, а удельный вес этих преступлений в общем количестве экологических преступлений в 200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. составил 58,4%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Большой ущерб причиняется преступлениями, совершенными в составе группы. Причем анализ практики выявляет существование высокоорганизованных криминальных групп, совершающих экологические преступления с корыстными целями. Например, по делам о рыбном браконьерстве по предварительному сговору совершается 64% преступлений, а по делам о незаконной охоте - 56,1%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 высокой латентности экологических преступлений представляется возможным судить по материалам надзорных прокурорских проверок, данным печати, анкетирования, изучения материалов, по которым отказано в возбуждении уголовных дел, материалов административной практики и т.д. Так, в ходе исследования автором было выявлено, что в Хабаровском крае, Дагестане, районах Нижней Волги в 100% материалов о привлечении виновных к административной ответственности за незаконное занятие рыбным промыслом содержались признаки состава преступл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данным исследователей, низкая применяемость норм уголовного законодательства об охране природы отмечалась и в 70-е, и в 80-е годы. Так, за нарушения водного законодательства уровень применяемости этих норм составил в одном из исследуемых регионов страны примерно 0,13%, за нарушения рыбоохранного законодательства - 2,2%, за нарушения законодательства, регулирующего производство охоты, - 1,3%</w:t>
      </w:r>
      <w:r>
        <w:rPr>
          <w:b/>
          <w:bCs/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учная постановка проблемы. Состояние научной разработки проблемы причин экологических правонарушений и преступлений неадекватно отражает резкое обострение экологических проблем в Российской Федерации и общественную опасность экологических правонаруш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криминологической характеристике причин общей преступности остается много неясного, спорного, неисследованного. Общая теория причин преступности нуждается в адаптации применительно к группе рассматриваемых преступл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едостаточно разработаны гносеологические основы исследования причин экологических правонаруш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раведливо отмечается, что истинность суждений о причинах, их отличии от условий, о предмете исследования и т.д. практически не оцениваетс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Многие вопросы охраны природы не решаются годами и служат питательной почвой вседозволенности, безнаказанности, экологической преступност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ассивность государственных органов в решении экологических проблем имеет свои корни и нуждается в самостоятельном исследовани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уждается в разработке само понятие причин экологических правонарушений, ибо в общей теории не достигнуто единства в определении этой категори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самой общей форме их можно определить как совокупность социальных явлений, порождающих экологические преступления и правонаруш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Изложенным мы хотим подчеркнуть сложность и объемность вопросов детерминации экологической преступности. Они сами по себе могут претендовать на отдельное монографическое исследование, и мы акцентируем внимание лишь на решении отдельных аспектов данной проблем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Требует также самостоятельного исследования специфика действия причин отдельного преступления, которые анализируются в связи с изучением личности преступника, и механизма преступного повед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Генезис причинности и социальная детерминированность экологически значимого поведения. Чтобы понять причины запретного поведения (правонарушения) индивидуума, необходимо определить само понятие такого поведения. И только правильно определив его, следует искать истоки правонаруш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едставляется, что генетические корни экологической деликтности лежат в объективной противоречивости взаимодействия общества и природы. Человек по природе - потребитель и преобразователь природного вещества и энергии. Как ни печально это сознавать, но объективности ради следует признать, что он паразитирует на теле планеты, как червь, внедрившийся в яблоко. "Яблоко" (планета) является его домом, сырьевой базой хозяйствования (экономики), источником всего, чем он дышит, пользуется и живет, туда же он сбрасывает отходы своей жизнедеятельности. Представляется, что если абстрактно удалить все людское население с тела планеты, к худшему в ней ничего не изменится. Посему практически вся деятельность человека объективно изначально экологически вредна. Оценивать ее полезность или вредность мы можем лишь относительно, с точки зрения социального, а не естественного развития природы и обществ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Эта противоречивость как закономерность социального развития меняет свой характер, остроту, форму проявления, но всегда присутствует в социальной практике, складывающейся в историю развития человечества. Отсюда сущность экологического правонарушения проявляется в признаках того же порядка, что и сущность любого экологически значимого поведения вообще, так как правонарушение - часть его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 это касается лишь их общего стержневого признака - экологичности. Социальная же значимость и юридическая оценка поведения различн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Экологически значимое поведение - более широкое понятие, чем экологическое правонарушение. Рассмотрение экологически значимого поведения вне социальных связей не позволяет различить экологическое правонарушение и правомерное воздействие на природную среду. Так, разрешенные охота, рубка леса, разработка недр, загрязнение водоемов и воздуха, рассматриваемые вне их социальной сущности, не отличаются по внешним признакам от преступлений того же порядка. Разница лишь в том, что одни разрешены, а другие - запрещен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Исследуя причины экологических правонарушений, необходимо учитывать, что экологически значимое поведение может быть как социально полезным, так и социально вредным, как законным, так и противоправным (в том числе преступным) и может оцениваться лишь с социальных позиц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еступное поведение всегда асоциально, общественно опасно и противоправно. Экологичность преступного поведения выражается в незаконном природопользовании или негативном воздействии на природную среду, которое, исходя из существующих отношений в обществе, признается опасным. С позиции же естества природы всякое воздействие на нее ущербно, ибо нарушает сложившиеся в ней связи и экосистем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оциальные причины правонарушений имеют исторически изменчивый характер и их изучение предполагает гносеологический, онтологический, генетический подход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труктура причин экологических преступлений и иных правонарушений. Среди причин экологических преступлений и иных правонарушений мы выделяем общие причины, причины преступлений и правонарушений, связанных с воздействием на природную среду (ухудшением ее качества), и причины преступлений и правонарушений, связанных с незаконным природопользованием. Такая структура причин соответствует содержанию экологического законодательства, состоящего из норм природоохранительного права и норм природоресурсового права (права природопользования)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оответствующим образом делятся экологические преступления и иные правонарушения, а следовательно, таким образом удобно разграничить и их причин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бщие причины экологических преступлений и иных правонарушений. Понятие общих причин экологических правонарушений отражает негативные факторы, создающие реальную возможность совершения любого экологического преступления, а их превращение в причины конкретного преступления зависит от дальнейшей конкретизации причинного воздействия дополнительных негативных детерминант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иболее полная характеристика содержания общих причин экологических преступлений, по мнению О.Л. Дубовик и А.Э. Жалинского, должна включать в себя описание следующих элементов процесса криминогенной причинности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сточников и факторов причинного воздействи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предметной основы процесса причинности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причинных связе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межуточного криминогенного эффекта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механизма превращения причинного воздействия в следствие, т.е. в преступление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Исходной категорией социальной детерминации является категория противоречий, развитие которых приводит к появлению причин. Придерживаясь этой позиции, можно выделить в качестве общих причин экологической криминогенной детерминации противоречия, отражающие взаимосвязь общества и природы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ду человеком как частью природной среды и природой в целом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ду социальными потребностями и возможностями общества в сфере познания закономерностей развития окружающей среды, экологической культурой и экологическим воспитанием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между производственными и экологическими отношениями, в частности, между положением природных ресурсов как сырьевой базы экономики и как биологической основы существования человека и всего живого на Земле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между производительными силами и производственными отношениями, например, между природными ресурсами как объектами различных форм собственности и сложившимися способами их присвоения, между целями предпринимательства и природоохраны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ду обществом и иными социальными субъектами, включая индивидуумов как самостоятельных природопользователе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ду экологическим сознанием субъектов экологической детерминации и целями общества в деле охраны природ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аждое из названных противоречий нуждается в самостоятельной характеристике, что выходит за пределы нашего анализ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формации и пробелы экологического сознания усиливают криминогенное воздействие причиняющих факторов и сами выступают в их рол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ним следует отнести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нение о неисчерпаемости природных ресурс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ереоценку способностей природы к самовосстановлению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ереоценку возможности человека влиять на происходящие явления в окружающей среде, связанную, как правило, с непониманием глубины собственной некомпетентности и знан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безразличие к состоянию природной среды, к судьбе последующих поколен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иентацию на ложные цели и приоритеты в сфере взаимодействия общества и природы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правовой нигилизм, неуважение к закону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недооценку общественной опасности экологических правонаруш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бенно резко обострилось противоречие между экономическими и экологическими отношениями в России постсоветского периода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начале 90-х годов на старте экономических реформ российская экономика оказалась структурно деформированной и малоэффективной. Негативное воздействие производства на окружающую среду в расчете на единицу производственного продукта стало существенно выше, чем в технологически передовых странах, и за последние годы еще более возросло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 числу общих социальных причин ухудшения экологической ситуации и возрастания числа экологических правонарушений необходимо отнести также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разрыв хозяйственных связей, нарушение проектных технологий, рост аварийности производства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финансовые трудности предприятий, ограничивающие возможности выполнения природоохранных мероприят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недостатки экологического законодательства и несовершенство законодательства по разграничению полномочий и ответственности органов власти и управления по вертикали и горизонтали, что ведет к несогласованности принимаемых решений в области использования ресурсов и обеспечения экологической безопасности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частое реформирование специально уполномоченных государственных органов в области охраны природной среды и использования ее ресурсов, что не позволяет в полной мере использовать их потенциал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значительное усиление зарубежной экспансии, посягающей на экологическую безопасность страны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пробелы, декларативность, несогласованность и другие недостатки норм экологического характера других отраслей права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изкая экологическая культура населени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евысокая эффективность экологического воспитания и образовани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- несоответствие уровня финансирования, технической оснащенности, кадрового и ресурсного обеспечения природоохранных государственных органов сложности решаемых ими задач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Однако сложная экологическая обстановка - не только результат кризисных явлений в экономике страны, появившихся в период реформ, но и следствие накопленных за многие десятилетия структурных деформаций хозяйства, приведших к доминированию ресурсоемких и энергоемких технологий, сырьевой ориентации экспорта, падению технологической дисциплины, а также чрезмерной концентрации производства в наиболее экономически развитых регионах страны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Риск техногенных экологических аварий обусловливается прежде всего износом основных средств в химической промышленности (80%), горном производстве (50-65%), металлургии и теплоэнергетике (52-62%). Удельный вес экологически несовершенных технологий в промышленности, сельском хозяйстве, энергетике и на транспорте в целом превышает 90%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условиях перехода к рыночной экономике широкие масштабы получил грабительский вывоз природного сырья из страны, особенно энергоносителей. Возрастает угроза превращения России в сырьевой придаток наиболее развитых стран мира и в полигон для размещения опасных отходов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и изучении причинности должны быть осознаны в качестве экологических императивов: последовательное истощение природных ресурсов и их конечность; неизбежность энтропийных процессов и загрязнения природной среды, условность так называемых безотходных технологий; превышение допустимого уровня окультуривания планеты в результате роста численности людей и антропогенного воздействия на природу; последовательное сокращение численности видов животного мира и растительности, ухудшение здоровья населения и его генетических показателе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 учетом этого представляется, что предположение, будто противоречие между человеком и природой может быть устранено выбором оптимальной социальной формы взаимодействия общества и природы, допустимо лишь на уровне самой высокой абстракции. Практически человечество не решило ни одной глобальной экологической проблемы при постоянном росте их числа и вряд ли решит в будущем. В конечном счете именно, противоречие между обществом и природой лежит в основе экологических правонарушений поскольку общество вынуждено в целях выживания все более ограничивать поведение его членов в отношениях с природой. С представлениями о нелимитированности антропогенной деятельности в сфере экологии следует расстатьс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>Причины экологических преступлений и иных правонарушений, связанных с незаконным воздействием на природную среду, ухудшением ее качества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В настоящее время человек оперирует силами и энергиями, сравнимыми с силами самой природы. Резко увеличилась возможность крупномасштабного изменения качества природной среды. В качестве источников криминогенного воздействия на окружающую среду можно выделить следующие группы элементов, составляющие основу криминогенной детерминаци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 Производственно-технологическая основа детерминации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м и структура промышленного и сельскохозяйственного производства, транспорта, военного, научного и иных видов воздейств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ерациональное с позиций экологии размещение производительных сил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отиворечие между экологическими и экономическими рыночными интересами, когда цель - извлечь как можно больше прибыли доминирует над целями охраны природы (строить очистные сооружения, внедрять экологически чистые технологии и т.д.)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. Экологическая основа детерминации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ояние земель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остояние животного и растительного мира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лиматические, географические и иные факторы, воздействующие на поведение человека, определяющие характер его труда, обычаи, традиции, самосознание и т.п.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остояние вод и атмосферного воздуха, озонового сло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игодность природных ресурсов к использованию в производстве и в качестве среды обитани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остояние генетического фонда человека, животных, растительност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Поведенческая основа детерминации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деятельность административно правового механизма управления в области охраны и использования природной среды, т.е. организационно-управленческие способы поведения, прежде всего планирование, финансирование, материально-техническое обеспечение, социальное и технологическое проектирование, распределение бюджетных средств и т.д.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онно-управленческие цели и задачи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акты поведения в сфере производства, быта, научных исследований, обороны, консервативной охраны природной среды, коммуникации и др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4. Социально-демографическая основа детерминации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возрастная структура населения, его численность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остранственное расселение, соотношение городского и сельского населения, его концентрация и др.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вень экологического образования населени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вень экологического воспита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пример, сегодня приходится сталкиваться с нежеланием решать экологические проблемы, с экологической некомпетентностью должностных лиц государственных органов и хозяйствующих субъектов, непринятием надлежащих мер по оптимизации и контролю взаимодействия общества и природы, низкой общей и правовой экологической культурой населения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Причины экологических преступлений и иных правонарушений, связанных с незаконным природопользованием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 этом случае криминологически значимы следующие основные источники криминогенной детерминаци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озникновение и распространение различного рода негативных явлений непосредственно в сфере использования и охраны природных ресурсов: в управлении, добыче, сбыте, охране и проч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Так, деликатность порождается принятием органами субъектов Федерации и местного самоуправления незаконных правовых актов. Спектр нарушений, в том числе для решения своих краткосрочных социально-экономических задач, очень широк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исвоение прав собственности на природные ресурсы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ыдача разрешений на размещение экологически опасных объектов в запретных зонах; изъятие земель особо охраняемых природных территорий и лесов 1-й группы для использования в целях, не совместимых со статусом этих территор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основанное освобождение от платы за загрязнение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выдача незаконных разрешений на эксплуатацию природных ресурс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использование денежных средств экологических фондов на цели, не связанные с охраной природы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исвоение функций и компетенции федеральных органов органами субъектов Федерации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. Усиление негативных явлений в сознании: психология потребителя, представления о неисчерпаемости природных богатств, равнодушие к нуждам иных лиц и последующих поколений, стремление к наживе и др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Эмпирическими показателями экологической криминогенной ситуации в целом являются: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распространенность и интенсивность правонарушений и преступлений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оличество и последствия негативных воздействий на природу, приводящих к умалению ее ресурсов и ухудшению их качества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едостатки в планировании, организации и ведении различных промыслов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уровень правосознания и экологического общественного сознания;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требности в продуктах противоправной деятельности, выраженные в состоянии "рынка", доходности тех или иных видов преступлений.</w:t>
      </w:r>
    </w:p>
    <w:p>
      <w:pPr>
        <w:pStyle w:val="Style21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На индивидуальное сознание указанные детерминанты действуют на вероятностной основе, в условиях конкретной экологической криминогенной ситуации. При этом на них накладываются свойства личности, факторы, определяющие общую криминализацию поведения, просто случайные факторы, приобретающие индивидуальное личностное значение в данной ситуации (связи с другими лицами, увлечения, потребности, слабая охрана природного ресурса, безнаказанность правонарушений, отсутствие достаточно развитых правомерных средств удовлетворения потребностей и др.).</w:t>
      </w:r>
    </w:p>
    <w:p>
      <w:pPr>
        <w:pStyle w:val="Heading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Тесты</w:t>
      </w:r>
    </w:p>
    <w:p>
      <w:pPr>
        <w:pStyle w:val="Heading"/>
        <w:suppressAutoHyphens w:val="true"/>
        <w:spacing w:lineRule="auto" w:line="360"/>
        <w:ind w:firstLine="72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ьзование водных объектов без применения сооружений, технических средств и устройств –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бщее природопользование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ое природопользование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ное природопользован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истема экологических ограничений по территориям, представляющих установленные на определенный срок объемы предельного использования природных ресурсов –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ицензирование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мплексное природопользование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имитиров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возмещения вреда здоровью человек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снованием для возмещения вреда является нарушение экологических и санитарных норм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змещению подлежат утрата жизни и потеря здоровья человек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змещению подлежат только материальные потери в результате расстройства здоровья и потери кормильц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гут ли быть предметом купли-продажи, дарения, наследования участки недр и права пользования ими: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нет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т, кроме случаев, предусмотренных законом.</w:t>
      </w:r>
    </w:p>
    <w:p>
      <w:pPr>
        <w:pStyle w:val="21"/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5. Какие виды пользования недрами осуществляются свободно, без выдачи лицензий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быча всех известных полезных ископаемых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быча общераспространенных полезных ископаемых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троительство подземных сооружений, связанных с добычей полезных ископаемы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еса, расположенные в землях лесного фонда, по целевому назначению подразделяютс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еса первой, второй, третьей группы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леса особо охраняемые, лесопарки, лесные плантаци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еса защитные, эксплуатационные, резервные.</w:t>
      </w:r>
    </w:p>
    <w:p>
      <w:pPr>
        <w:pStyle w:val="21"/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7. Перечислите источники экологического права по степени значимости.</w:t>
      </w:r>
    </w:p>
    <w:p>
      <w:pPr>
        <w:pStyle w:val="21"/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а) Конституция РФ, Федеральный закон «Об охране окружающей среды», международный правовой акт, Водный кодекс;</w:t>
      </w:r>
    </w:p>
    <w:p>
      <w:pPr>
        <w:pStyle w:val="21"/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б) Международный правовой акт, Конституция РФ, Водный кодекс, Федеральный закон «Об охране окружающей среды»;</w:t>
      </w:r>
    </w:p>
    <w:p>
      <w:pPr>
        <w:pStyle w:val="21"/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) Федеральный закон «Об охране окружающей среды», Конституция РФ, Водный кодекс, международный правовой акт;</w:t>
      </w:r>
    </w:p>
    <w:p>
      <w:pPr>
        <w:pStyle w:val="21"/>
        <w:tabs>
          <w:tab w:val="clear" w:pos="720"/>
          <w:tab w:val="left" w:pos="36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г) Федеральный закон «Об охране окружающей среды», Водный кодекс, Конституция РФ, международный правовой акт.</w:t>
      </w:r>
    </w:p>
    <w:p>
      <w:pPr>
        <w:pStyle w:val="21"/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8. Принцип законности в государственном регулировании природопользования, это-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а) точное и неуклонное соблюдение всех нормативно-правовых актов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б) приоритет интересов государства перед интересами общества и личности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в) принятие правильного решения в случае коллизии законодательства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г) отмена действующего нормативно-правового акта.</w:t>
      </w:r>
    </w:p>
    <w:p>
      <w:pPr>
        <w:pStyle w:val="21"/>
        <w:tabs>
          <w:tab w:val="clear" w:pos="720"/>
          <w:tab w:val="left" w:pos="54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9. Что относится к функции учета природных ресурсов и объектов: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а) экологический надзор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б) правовое регулирование экологических правоотношений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в) экологический мониторинг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г) экологический кадастр.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10. Что относится к источникам экологической информации: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а) устав предприятия, организации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б) сообщения средств массовой информации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Cs/>
          <w:iCs/>
        </w:rPr>
      </w:pPr>
      <w:r>
        <w:rPr>
          <w:bCs/>
          <w:iCs/>
        </w:rPr>
        <w:t>в) заявления граждан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г) государственный статистический учет и отчетность.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1. В компетенцию какого органа входит проведение государственной экологической экспертизы: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b/>
        </w:rPr>
        <w:t>а) орган местного самоуправления по месту нахождения объекта исследования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б) орган исполнительной власти субъекта РФ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) Министерство природных ресурсов и экологии РФ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г) Правительство РФ.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2. Аудиторская деятельность в сфере природопользования – это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а) экспертная деятельность в финансово-экологической сфере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б) экспертная деятельность в учете животного мира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) экспертная деятельность по запасам рыбных ресурсов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г) экспертная деятельность по учету количества леса.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3. Экономическое стимулирование рационального использования и охраны земли включает: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b/>
        </w:rPr>
        <w:t>а) освобождение от платы за земельные участки в период сельскохозяйственной разработки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б) освобождение от платы за землю малоимущих граждан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) предоставление земельных участков сельскохозяйственным организациям бесплатно.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4. Что называется загрязнением земель: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а) мелиорация, проведенная без научного обоснования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б) поступление в почву вредных для человека отходов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) запущение пахотных земель;</w:t>
      </w:r>
    </w:p>
    <w:p>
      <w:pPr>
        <w:pStyle w:val="21"/>
        <w:tabs>
          <w:tab w:val="clear" w:pos="720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г) строительство без разрешений и согласий.</w:t>
      </w:r>
    </w:p>
    <w:p>
      <w:pPr>
        <w:pStyle w:val="21"/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5. Могут ли граждане прибывать в лесах без особого разрешения: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а) могут, за исключением случаев, когда их пребывание ограничено в установленном законом порядке;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б) могут без особых ограничений;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) могут, только в совершеннолетнем возрасте;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г) могут, кроме заповедников и заказник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Областным комитетом по охране окружающей среды была назначена экологическая экспертиза проекта строительства нефтеперерабатывающего комплекса. Участок, определенный под строительство, находился в трех километрах от границ жилого массива. Инициатором строительства на экспертизу была представлена обосновывающая документация, разработанная с учетом требований по оценке воздействия на окружающую среду, после чего экспертная комиссия приступила к рассмотрению данного проекта. 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Одновременно одна из общественных экологических организаций города обратилась в областной комитет с протестом по поводу того, что население микрорайонов, попадающих в зону воздействия комбината, никоим образом не было информировано о предполагаемом строительстве и представители общественности города не привлекались к обсуждению самого проекта и предполагаемого воздействия на окружающую среду в случае его осуществления. 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Насколько обоснованными являются претензии общественных организаций? 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В соответствии с фед. Законом «об охране окружающей среды», Хозяйственная и иная деятельность юридических и физических лиц, оказывающая воздействие на окружающую среду, должна осуществляться на основе следующих принципов: 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- соблюдение права человека на благоприятную окружающую среду;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- обеспечение благоприятных условий жизнедеятельности человека;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- участие граждан, общественных и иных некоммерческих объединений в решении задач охраны окружающей среды;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К полномочиям органов государственной власти Российской Федерации в сфере отношений, связанных с охраной окружающей среды, относятся: обеспечение населения достоверной информацией о состоянии окружающей среды.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В соответствии со статьей 12 фед. Законом «об охране окружающей среды» Права и обязанности общественных и иных некоммерческих объединений, осуществляющих деятельность в области охраны окружающей среды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1. Общественные и иные некоммерческие объединения, осуществляющие деятельность в области охраны окружающей среды, имеют право: организовывать и проводить в установленном порядке слушания по вопросам проектирования, размещения объектов, хозяйственная и иная деятельность которых может нанести вред окружающей среде, создать угрозу жизни, здоровью и имуществу граждан.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В соответствии со статьей 37. Требования в области охраны окружающей среды при строительстве и реконструкции зданий, строений, сооружений и иных объектов 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Строительство и реконструкция зданий, строений,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.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Запрещаются строительство и реконструкция зданий, строений, сооружений и иных объектов до утверждения проектов и до установления границ земельных участков на местности, а также изменение утвержденных проектов в ущерб требованиям в области охраны окружающей среды.</w:t>
      </w:r>
    </w:p>
    <w:p>
      <w:pPr>
        <w:pStyle w:val="21"/>
        <w:tabs>
          <w:tab w:val="left" w:pos="720" w:leader="none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/>
        <w:t>Следовательно, претензии общественной организации являются обоснованным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>1. Экологическое право России: Учебник. Под ред. Ермакова В.Д., Сухарева А.Я. – М: Институт международного права и экономики. Издательство "Триада, Лтд", 2009г..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>2. Уголовный кодекс Российской Федерации с изменениями и дополнениями согласно ФЗ № 162 от 8 декабря 2008 года и ФЗ № 169 от 8 декабря 2008 года.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>4. Комментарии к Уголовному кодексу Российской Федерации / Под редакцией Ю.И. Скуратова и В.М. Лебедева. М., 2009.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>5. Ерофеев Б.В. Экологическое право России. / М., 2009 г.</w:t>
      </w:r>
    </w:p>
    <w:p>
      <w:pPr>
        <w:pStyle w:val="Footnote"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Дубовик О. Л. "Экологическое право в вопросах и ответах" учебное пособие М. Проспект 2003г.</w:t>
      </w:r>
    </w:p>
    <w:p>
      <w:pPr>
        <w:pStyle w:val="Footnote"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ирошникова В.А. Комментарии к Конституции Российской Федерации. - М., 2000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8. Энциклопедический юридический словарь / Под общ. ред. В.Е. Крутских. - М., 2008. 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9. Лесной кодекс Российской Федерации от 29 января 1997 г. N 22-ФЗ (с изм. и доп. от 30 декабря 2008 г.). 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10. Водный кодекс Российской Федерации от 16 ноября 1995 г. N 167-ФЗ (с изм. и доп. от 30 декабря 2008 г.). </w:t>
      </w:r>
    </w:p>
    <w:p>
      <w:pPr>
        <w:pStyle w:val="Footnot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>13. Земельный кодекс РФ ФЗ № 136-ФЗ от 25 октября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yle16">
    <w:name w:val="Текст сноски Знак"/>
    <w:qFormat/>
    <w:rPr>
      <w:rFonts w:ascii="Arial" w:hAnsi="Arial" w:cs="Times New Roman"/>
      <w:sz w:val="20"/>
      <w:szCs w:val="20"/>
      <w:lang w:val="ru-RU"/>
    </w:rPr>
  </w:style>
  <w:style w:type="character" w:styleId="Style17">
    <w:name w:val="Текст Знак"/>
    <w:qFormat/>
    <w:rPr>
      <w:rFonts w:ascii="Courier New" w:hAnsi="Courier New" w:cs="Times New Roman"/>
      <w:color w:val="000000"/>
      <w:sz w:val="20"/>
      <w:szCs w:val="20"/>
      <w:lang w:val="ru-RU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22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2:00Z</dcterms:created>
  <dc:creator>0711RUS</dc:creator>
  <dc:description/>
  <cp:keywords/>
  <dc:language>en-US</dc:language>
  <cp:lastModifiedBy>SYSTEM</cp:lastModifiedBy>
  <dcterms:modified xsi:type="dcterms:W3CDTF">2011-09-07T20:02:00Z</dcterms:modified>
  <cp:revision>2</cp:revision>
  <dc:subject/>
  <dc:title/>
</cp:coreProperties>
</file>