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Классификация Конституции России и стран СНГ (Узбекистан, Великое герцогство Люксембург, Итальянская республика, Австрия) по 7 основаниям</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Классификация конституции Российской Федерац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лассификация конституции Республики Узбекистан</w:t>
      </w:r>
    </w:p>
    <w:p>
      <w:pPr>
        <w:pStyle w:val="Normal"/>
        <w:spacing w:lineRule="auto" w:line="360" w:before="0" w:after="0"/>
        <w:jc w:val="both"/>
        <w:rPr/>
      </w:pPr>
      <w:r>
        <w:rPr>
          <w:rFonts w:cs="Times New Roman;Times New Roman" w:ascii="Times New Roman;Times New Roman" w:hAnsi="Times New Roman;Times New Roman"/>
          <w:sz w:val="28"/>
          <w:szCs w:val="28"/>
        </w:rPr>
        <w:t>1.3 Классификация конституции Люксембург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Классификация конституции Итальянской республики</w:t>
      </w:r>
    </w:p>
    <w:p>
      <w:pPr>
        <w:pStyle w:val="Normal"/>
        <w:spacing w:lineRule="auto" w:line="360" w:before="0" w:after="0"/>
        <w:jc w:val="both"/>
        <w:rPr/>
      </w:pPr>
      <w:r>
        <w:rPr>
          <w:rFonts w:cs="Times New Roman;Times New Roman" w:ascii="Times New Roman;Times New Roman" w:hAnsi="Times New Roman;Times New Roman"/>
          <w:sz w:val="28"/>
          <w:szCs w:val="28"/>
        </w:rPr>
        <w:t>1.5 Классификация конституции Австр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ная характеристика судебной власти, как института власти</w:t>
      </w:r>
    </w:p>
    <w:p>
      <w:pPr>
        <w:pStyle w:val="Normal"/>
        <w:spacing w:lineRule="auto" w:line="360" w:before="0" w:after="0"/>
        <w:jc w:val="both"/>
        <w:rPr/>
      </w:pPr>
      <w:r>
        <w:rPr>
          <w:rFonts w:cs="Times New Roman;Times New Roman" w:ascii="Times New Roman;Times New Roman" w:hAnsi="Times New Roman;Times New Roman"/>
          <w:sz w:val="28"/>
          <w:szCs w:val="28"/>
        </w:rPr>
        <w:t>2.1 Общие понятия, особенности, функции</w:t>
      </w:r>
    </w:p>
    <w:p>
      <w:pPr>
        <w:pStyle w:val="Normal"/>
        <w:spacing w:lineRule="auto" w:line="360" w:before="0" w:after="0"/>
        <w:jc w:val="both"/>
        <w:rPr/>
      </w:pPr>
      <w:r>
        <w:rPr>
          <w:rFonts w:cs="Times New Roman;Times New Roman" w:ascii="Times New Roman;Times New Roman" w:hAnsi="Times New Roman;Times New Roman"/>
          <w:sz w:val="28"/>
          <w:szCs w:val="28"/>
        </w:rPr>
        <w:t>2.2 Конституционные принципы организации и деятельности судов</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истема судов общей юрисдикции и административной юрисдикции</w:t>
      </w:r>
    </w:p>
    <w:p>
      <w:pPr>
        <w:pStyle w:val="Normal"/>
        <w:spacing w:lineRule="auto" w:line="360" w:before="0" w:after="0"/>
        <w:jc w:val="both"/>
        <w:rPr/>
      </w:pPr>
      <w:r>
        <w:rPr>
          <w:rFonts w:cs="Times New Roman;Times New Roman" w:ascii="Times New Roman;Times New Roman" w:hAnsi="Times New Roman;Times New Roman"/>
          <w:sz w:val="28"/>
          <w:szCs w:val="28"/>
        </w:rPr>
        <w:t>2.4 Конституционная юстиция. Формирование органов конституционного контроля</w:t>
      </w:r>
    </w:p>
    <w:p>
      <w:pPr>
        <w:pStyle w:val="Normal"/>
        <w:spacing w:lineRule="auto" w:line="360" w:before="0" w:after="0"/>
        <w:jc w:val="both"/>
        <w:rPr/>
      </w:pPr>
      <w:r>
        <w:rPr>
          <w:rFonts w:cs="Times New Roman;Times New Roman" w:ascii="Times New Roman;Times New Roman" w:hAnsi="Times New Roman;Times New Roman"/>
          <w:sz w:val="28"/>
          <w:szCs w:val="28"/>
        </w:rPr>
        <w:t>3. Судебная власть в Росс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удебная власть в Узбекистан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удебная власть в Люксембург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удебная власть в Итали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удебная власть в Австрии</w:t>
      </w:r>
    </w:p>
    <w:p>
      <w:pPr>
        <w:pStyle w:val="Normal"/>
        <w:numPr>
          <w:ilvl w:val="0"/>
          <w:numId w:val="17"/>
        </w:numPr>
        <w:tabs>
          <w:tab w:val="clear" w:pos="709"/>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тельный анализ института судебной ветви власти в России, Узбекистане, Люксембурге, Италии и Австрии</w:t>
      </w:r>
    </w:p>
    <w:p>
      <w:pPr>
        <w:pStyle w:val="Normal"/>
        <w:spacing w:lineRule="auto" w:line="36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Классификация Конституции России и стран СНГ (Узбекистан, Великое герцогство Люксембург, Итальянская республика, Австрия) по 7 основаниям</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ремени действия</w:t>
      </w:r>
    </w:p>
    <w:p>
      <w:pPr>
        <w:pStyle w:val="Style21"/>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убъекту принятия</w:t>
      </w:r>
    </w:p>
    <w:p>
      <w:pPr>
        <w:pStyle w:val="Style21"/>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литическому режиму</w:t>
      </w:r>
    </w:p>
    <w:p>
      <w:pPr>
        <w:pStyle w:val="Style21"/>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орме правления</w:t>
      </w:r>
    </w:p>
    <w:p>
      <w:pPr>
        <w:pStyle w:val="Style21"/>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орме территориального устройства</w:t>
      </w:r>
    </w:p>
    <w:p>
      <w:pPr>
        <w:pStyle w:val="Style21"/>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характеру изменения</w:t>
      </w:r>
    </w:p>
    <w:p>
      <w:pPr>
        <w:pStyle w:val="Style21"/>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орме</w:t>
      </w:r>
    </w:p>
    <w:p>
      <w:pPr>
        <w:pStyle w:val="Style21"/>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Классификация конституции Российской Федерации</w:t>
      </w:r>
    </w:p>
    <w:p>
      <w:pPr>
        <w:pStyle w:val="Style21"/>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1"/>
        <w:numPr>
          <w:ilvl w:val="0"/>
          <w:numId w:val="14"/>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времени действия.</w:t>
      </w:r>
      <w:r>
        <w:rPr>
          <w:rFonts w:cs="Times New Roman;Times New Roman" w:ascii="Times New Roman;Times New Roman" w:hAnsi="Times New Roman;Times New Roman"/>
          <w:sz w:val="28"/>
          <w:szCs w:val="28"/>
        </w:rPr>
        <w:t xml:space="preserve"> Конституция Российской Федерации – постоянная конституция (неограниченный срок действия).</w:t>
      </w:r>
    </w:p>
    <w:p>
      <w:pPr>
        <w:pStyle w:val="Style21"/>
        <w:numPr>
          <w:ilvl w:val="0"/>
          <w:numId w:val="14"/>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субъекту принятия.</w:t>
      </w:r>
      <w:r>
        <w:rPr>
          <w:rFonts w:cs="Times New Roman;Times New Roman" w:ascii="Times New Roman;Times New Roman" w:hAnsi="Times New Roman;Times New Roman"/>
          <w:sz w:val="28"/>
          <w:szCs w:val="28"/>
        </w:rPr>
        <w:t xml:space="preserve"> Конституция РФ – народная. « Мы, многонациональный народ Российской Федерации, соединенный общей судьбой на своей земле, утверждая права и свободы человека, гражданский мир и согласие, …, принимаем КОНСТИТУЦИЮ РОССИЙСКОЙ ФЕДЕРАЦИИ ».</w:t>
      </w:r>
    </w:p>
    <w:p>
      <w:pPr>
        <w:pStyle w:val="Style21"/>
        <w:numPr>
          <w:ilvl w:val="0"/>
          <w:numId w:val="14"/>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политическому режиму.</w:t>
      </w:r>
      <w:r>
        <w:rPr>
          <w:rFonts w:cs="Times New Roman;Times New Roman" w:ascii="Times New Roman;Times New Roman" w:hAnsi="Times New Roman;Times New Roman"/>
          <w:sz w:val="28"/>
          <w:szCs w:val="28"/>
        </w:rPr>
        <w:t xml:space="preserve"> Конституция РФ – демократическая конституция. </w:t>
      </w:r>
      <w:r>
        <w:rPr>
          <w:rFonts w:cs="Times New Roman;Times New Roman" w:ascii="Times New Roman;Times New Roman" w:hAnsi="Times New Roman;Times New Roman"/>
          <w:b/>
          <w:bCs/>
          <w:sz w:val="28"/>
          <w:szCs w:val="28"/>
        </w:rPr>
        <w:t xml:space="preserve">Ст.17, п.2 </w:t>
      </w:r>
      <w:r>
        <w:rPr>
          <w:rFonts w:cs="Times New Roman;Times New Roman" w:ascii="Times New Roman;Times New Roman" w:hAnsi="Times New Roman;Times New Roman"/>
          <w:sz w:val="28"/>
          <w:szCs w:val="28"/>
        </w:rPr>
        <w:t xml:space="preserve">Основные права и свободы человека неотчуждаемы и принадлежат каждому от рождения. </w:t>
      </w:r>
      <w:r>
        <w:rPr>
          <w:rFonts w:cs="Times New Roman;Times New Roman" w:ascii="Times New Roman;Times New Roman" w:hAnsi="Times New Roman;Times New Roman"/>
          <w:b/>
          <w:bCs/>
          <w:sz w:val="28"/>
          <w:szCs w:val="28"/>
        </w:rPr>
        <w:t xml:space="preserve">Ст.45, п.1 </w:t>
      </w:r>
      <w:r>
        <w:rPr>
          <w:rFonts w:cs="Times New Roman;Times New Roman" w:ascii="Times New Roman;Times New Roman" w:hAnsi="Times New Roman;Times New Roman"/>
          <w:sz w:val="28"/>
          <w:szCs w:val="28"/>
        </w:rPr>
        <w:t>Государственная защита прав и свобод человека и гражданина в Российской Федерации гарантируется.</w:t>
      </w:r>
    </w:p>
    <w:p>
      <w:pPr>
        <w:pStyle w:val="Style21"/>
        <w:spacing w:lineRule="auto" w:line="360" w:before="0" w:after="0"/>
        <w:ind w:left="0" w:firstLine="709"/>
        <w:jc w:val="both"/>
        <w:rPr/>
      </w:pPr>
      <w:r>
        <w:rPr>
          <w:rFonts w:cs="Times New Roman;Times New Roman" w:ascii="Times New Roman;Times New Roman" w:hAnsi="Times New Roman;Times New Roman"/>
          <w:b/>
          <w:bCs/>
          <w:sz w:val="28"/>
          <w:szCs w:val="28"/>
        </w:rPr>
        <w:t xml:space="preserve">Ст.53, п.1 </w:t>
      </w:r>
      <w:r>
        <w:rPr>
          <w:rFonts w:cs="Times New Roman;Times New Roman" w:ascii="Times New Roman;Times New Roman" w:hAnsi="Times New Roman;Times New Roman"/>
          <w:sz w:val="28"/>
          <w:szCs w:val="28"/>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Style21"/>
        <w:numPr>
          <w:ilvl w:val="0"/>
          <w:numId w:val="14"/>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о форме правления. </w:t>
      </w:r>
      <w:r>
        <w:rPr>
          <w:rFonts w:cs="Times New Roman;Times New Roman" w:ascii="Times New Roman;Times New Roman" w:hAnsi="Times New Roman;Times New Roman"/>
          <w:sz w:val="28"/>
          <w:szCs w:val="28"/>
        </w:rPr>
        <w:t xml:space="preserve">Конституция РФ – республиканская конституция. Россия – смешанная республика. </w:t>
      </w:r>
      <w:r>
        <w:rPr>
          <w:rFonts w:cs="Times New Roman;Times New Roman" w:ascii="Times New Roman;Times New Roman" w:hAnsi="Times New Roman;Times New Roman"/>
          <w:b/>
          <w:bCs/>
          <w:sz w:val="28"/>
          <w:szCs w:val="28"/>
        </w:rPr>
        <w:t>Ст.83</w:t>
      </w:r>
      <w:r>
        <w:rPr>
          <w:rFonts w:cs="Times New Roman;Times New Roman" w:ascii="Times New Roman;Times New Roman" w:hAnsi="Times New Roman;Times New Roman"/>
          <w:sz w:val="28"/>
          <w:szCs w:val="28"/>
        </w:rPr>
        <w:t xml:space="preserve"> Президент РФ назначается с согласия Государственной Думы, Председателя Правительства РФ, имеет право председательствовать на заседаниях Правительства РФ, … , принимает решение об отставке Правительства РФ, … </w:t>
      </w:r>
      <w:r>
        <w:rPr>
          <w:rFonts w:cs="Times New Roman;Times New Roman" w:ascii="Times New Roman;Times New Roman" w:hAnsi="Times New Roman;Times New Roman"/>
          <w:b/>
          <w:bCs/>
          <w:sz w:val="28"/>
          <w:szCs w:val="28"/>
        </w:rPr>
        <w:t>Ст.84</w:t>
      </w:r>
      <w:r>
        <w:rPr>
          <w:rFonts w:cs="Times New Roman;Times New Roman" w:ascii="Times New Roman;Times New Roman" w:hAnsi="Times New Roman;Times New Roman"/>
          <w:sz w:val="28"/>
          <w:szCs w:val="28"/>
        </w:rPr>
        <w:t xml:space="preserve"> Президент РФ назначает выборы Государственной Думы в соответствии с Конституцией РФ и федеральным законом, распускает Государственную Думу в случаях и порядке, предусмотренных Конституцией РФ, … </w:t>
      </w:r>
      <w:r>
        <w:rPr>
          <w:rFonts w:cs="Times New Roman;Times New Roman" w:ascii="Times New Roman;Times New Roman" w:hAnsi="Times New Roman;Times New Roman"/>
          <w:b/>
          <w:bCs/>
          <w:sz w:val="28"/>
          <w:szCs w:val="28"/>
        </w:rPr>
        <w:t>Ст.102</w:t>
      </w:r>
      <w:r>
        <w:rPr>
          <w:rFonts w:cs="Times New Roman;Times New Roman" w:ascii="Times New Roman;Times New Roman" w:hAnsi="Times New Roman;Times New Roman"/>
          <w:sz w:val="28"/>
          <w:szCs w:val="28"/>
        </w:rPr>
        <w:t xml:space="preserve"> К ведению Совета Федерации относятся: а) утверждение указа Президента РФ о введении военного положения, о введении чрезвычайного положения; б) назначение выборов Президента РФ; в) отрешение Президента РФ от должности; …</w:t>
      </w:r>
    </w:p>
    <w:p>
      <w:pPr>
        <w:pStyle w:val="Style21"/>
        <w:numPr>
          <w:ilvl w:val="0"/>
          <w:numId w:val="14"/>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форме территориального устройства.</w:t>
      </w:r>
      <w:r>
        <w:rPr>
          <w:rFonts w:cs="Times New Roman;Times New Roman" w:ascii="Times New Roman;Times New Roman" w:hAnsi="Times New Roman;Times New Roman"/>
          <w:sz w:val="28"/>
          <w:szCs w:val="28"/>
        </w:rPr>
        <w:t xml:space="preserve"> Конституция России – федеральная конституция. </w:t>
      </w:r>
      <w:r>
        <w:rPr>
          <w:rFonts w:cs="Times New Roman;Times New Roman" w:ascii="Times New Roman;Times New Roman" w:hAnsi="Times New Roman;Times New Roman"/>
          <w:b/>
          <w:bCs/>
          <w:sz w:val="28"/>
          <w:szCs w:val="28"/>
        </w:rPr>
        <w:t>Ст.5</w:t>
      </w:r>
      <w:r>
        <w:rPr>
          <w:rFonts w:cs="Times New Roman;Times New Roman" w:ascii="Times New Roman;Times New Roman" w:hAnsi="Times New Roman;Times New Roman"/>
          <w:sz w:val="28"/>
          <w:szCs w:val="28"/>
        </w:rPr>
        <w:t xml:space="preserve"> РФ состоит из республик, краев, областей, городов федерального значения, автономной области, автономных округов – равноправных субъектов РФ … </w:t>
      </w:r>
      <w:r>
        <w:rPr>
          <w:rFonts w:cs="Times New Roman;Times New Roman" w:ascii="Times New Roman;Times New Roman" w:hAnsi="Times New Roman;Times New Roman"/>
          <w:b/>
          <w:bCs/>
          <w:sz w:val="28"/>
          <w:szCs w:val="28"/>
        </w:rPr>
        <w:t>Ст.67</w:t>
      </w:r>
      <w:r>
        <w:rPr>
          <w:rFonts w:cs="Times New Roman;Times New Roman" w:ascii="Times New Roman;Times New Roman" w:hAnsi="Times New Roman;Times New Roman"/>
          <w:sz w:val="28"/>
          <w:szCs w:val="28"/>
        </w:rPr>
        <w:t xml:space="preserve"> Территория РФ включает в себя территории ее субъектов, внутренние воды и территориальное море, воздушное пространство над ними. </w:t>
      </w:r>
      <w:r>
        <w:rPr>
          <w:rFonts w:cs="Times New Roman;Times New Roman" w:ascii="Times New Roman;Times New Roman" w:hAnsi="Times New Roman;Times New Roman"/>
          <w:b/>
          <w:bCs/>
          <w:sz w:val="28"/>
          <w:szCs w:val="28"/>
        </w:rPr>
        <w:t>Ст.68, п.2</w:t>
      </w:r>
      <w:r>
        <w:rPr>
          <w:rFonts w:cs="Times New Roman;Times New Roman" w:ascii="Times New Roman;Times New Roman" w:hAnsi="Times New Roman;Times New Roman"/>
          <w:sz w:val="28"/>
          <w:szCs w:val="28"/>
        </w:rPr>
        <w:t xml:space="preserve">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й республик они употребляются наряду с государственным языком РФ.</w:t>
      </w:r>
    </w:p>
    <w:p>
      <w:pPr>
        <w:pStyle w:val="Style21"/>
        <w:numPr>
          <w:ilvl w:val="0"/>
          <w:numId w:val="14"/>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характеру изменения.</w:t>
      </w:r>
      <w:r>
        <w:rPr>
          <w:rFonts w:cs="Times New Roman;Times New Roman" w:ascii="Times New Roman;Times New Roman" w:hAnsi="Times New Roman;Times New Roman"/>
          <w:sz w:val="28"/>
          <w:szCs w:val="28"/>
        </w:rPr>
        <w:t xml:space="preserve"> Конституция РФ – жесткая конституция. </w:t>
      </w:r>
      <w:r>
        <w:rPr>
          <w:rFonts w:cs="Times New Roman;Times New Roman" w:ascii="Times New Roman;Times New Roman" w:hAnsi="Times New Roman;Times New Roman"/>
          <w:b/>
          <w:bCs/>
          <w:sz w:val="28"/>
          <w:szCs w:val="28"/>
        </w:rPr>
        <w:t>Ст.135, п.1</w:t>
      </w:r>
      <w:r>
        <w:rPr>
          <w:rFonts w:cs="Times New Roman;Times New Roman" w:ascii="Times New Roman;Times New Roman" w:hAnsi="Times New Roman;Times New Roman"/>
          <w:sz w:val="28"/>
          <w:szCs w:val="28"/>
        </w:rPr>
        <w:t xml:space="preserve"> Положения глав 1, 2 и 9 Конституции Российской Федерации не могут быть пересмотрены Федеральным Собранием… </w:t>
      </w:r>
      <w:r>
        <w:rPr>
          <w:rFonts w:cs="Times New Roman;Times New Roman" w:ascii="Times New Roman;Times New Roman" w:hAnsi="Times New Roman;Times New Roman"/>
          <w:b/>
          <w:bCs/>
          <w:sz w:val="28"/>
          <w:szCs w:val="28"/>
        </w:rPr>
        <w:t>Ст.136</w:t>
      </w:r>
      <w:r>
        <w:rPr>
          <w:rFonts w:cs="Times New Roman;Times New Roman" w:ascii="Times New Roman;Times New Roman" w:hAnsi="Times New Roman;Times New Roman"/>
          <w:sz w:val="28"/>
          <w:szCs w:val="28"/>
        </w:rPr>
        <w:t xml:space="preserve"> Поправки к главам 3-8 Конституции РФ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2/3 субъектов РФ.</w:t>
      </w:r>
    </w:p>
    <w:p>
      <w:pPr>
        <w:pStyle w:val="Style21"/>
        <w:numPr>
          <w:ilvl w:val="0"/>
          <w:numId w:val="14"/>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форме.</w:t>
      </w:r>
      <w:r>
        <w:rPr>
          <w:rFonts w:cs="Times New Roman;Times New Roman" w:ascii="Times New Roman;Times New Roman" w:hAnsi="Times New Roman;Times New Roman"/>
          <w:sz w:val="28"/>
          <w:szCs w:val="28"/>
        </w:rPr>
        <w:t xml:space="preserve"> Конституция РФ – кодифицированная конституция (2 раздела, 9 глав, 137 статей).</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Классификация конституции Республики Узбекистан</w:t>
      </w:r>
    </w:p>
    <w:p>
      <w:pPr>
        <w:pStyle w:val="Style21"/>
        <w:spacing w:lineRule="auto" w:line="360" w:before="0" w:after="0"/>
        <w:ind w:left="709"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numPr>
          <w:ilvl w:val="0"/>
          <w:numId w:val="6"/>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о времени действия. </w:t>
      </w:r>
      <w:r>
        <w:rPr>
          <w:rFonts w:cs="Times New Roman;Times New Roman" w:ascii="Times New Roman;Times New Roman" w:hAnsi="Times New Roman;Times New Roman"/>
          <w:sz w:val="28"/>
          <w:szCs w:val="28"/>
        </w:rPr>
        <w:t>Конституция Узбекистана – постоянная конституция.</w:t>
      </w:r>
    </w:p>
    <w:p>
      <w:pPr>
        <w:pStyle w:val="Style21"/>
        <w:numPr>
          <w:ilvl w:val="0"/>
          <w:numId w:val="6"/>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субъекту принятия.</w:t>
      </w:r>
      <w:r>
        <w:rPr>
          <w:rFonts w:cs="Times New Roman;Times New Roman" w:ascii="Times New Roman;Times New Roman" w:hAnsi="Times New Roman;Times New Roman"/>
          <w:sz w:val="28"/>
          <w:szCs w:val="28"/>
        </w:rPr>
        <w:t xml:space="preserve"> Конституция Узбекистана – народная. «Народ Узбекистана, … принимает в лице своих полномочных представителей настоящую Конституцию Республики Узбекистан ».</w:t>
      </w:r>
    </w:p>
    <w:p>
      <w:pPr>
        <w:pStyle w:val="Style21"/>
        <w:numPr>
          <w:ilvl w:val="0"/>
          <w:numId w:val="6"/>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политическому режиму.</w:t>
      </w:r>
      <w:r>
        <w:rPr>
          <w:rFonts w:cs="Times New Roman;Times New Roman" w:ascii="Times New Roman;Times New Roman" w:hAnsi="Times New Roman;Times New Roman"/>
          <w:sz w:val="28"/>
          <w:szCs w:val="28"/>
        </w:rPr>
        <w:t xml:space="preserve"> Конституция Узбекистана – демократическая конституция. </w:t>
      </w:r>
      <w:r>
        <w:rPr>
          <w:rFonts w:cs="Times New Roman;Times New Roman" w:ascii="Times New Roman;Times New Roman" w:hAnsi="Times New Roman;Times New Roman"/>
          <w:b/>
          <w:bCs/>
          <w:sz w:val="28"/>
          <w:szCs w:val="28"/>
        </w:rPr>
        <w:t>Ст.24</w:t>
      </w:r>
      <w:r>
        <w:rPr>
          <w:rFonts w:cs="Times New Roman;Times New Roman" w:ascii="Times New Roman;Times New Roman" w:hAnsi="Times New Roman;Times New Roman"/>
          <w:sz w:val="28"/>
          <w:szCs w:val="28"/>
        </w:rPr>
        <w:t xml:space="preserve"> Право на жизнь есть неотъемлемое право каждого человека. Посягательство на нее является тягчайшим преступлением. </w:t>
      </w:r>
      <w:r>
        <w:rPr>
          <w:rFonts w:cs="Times New Roman;Times New Roman" w:ascii="Times New Roman;Times New Roman" w:hAnsi="Times New Roman;Times New Roman"/>
          <w:b/>
          <w:bCs/>
          <w:sz w:val="28"/>
          <w:szCs w:val="28"/>
        </w:rPr>
        <w:t>Ст.30</w:t>
      </w:r>
      <w:r>
        <w:rPr>
          <w:rFonts w:cs="Times New Roman;Times New Roman" w:ascii="Times New Roman;Times New Roman" w:hAnsi="Times New Roman;Times New Roman"/>
          <w:sz w:val="28"/>
          <w:szCs w:val="28"/>
        </w:rPr>
        <w:t xml:space="preserve"> Все государственные органы, общественные объединения и Должностные лица Республики Узбекистан обязаны обеспечивать гражданам возможность ознакомления с документами, решениями и иными материалами, затрагивающими их права и интересы. </w:t>
      </w:r>
      <w:r>
        <w:rPr>
          <w:rFonts w:cs="Times New Roman;Times New Roman" w:ascii="Times New Roman;Times New Roman" w:hAnsi="Times New Roman;Times New Roman"/>
          <w:b/>
          <w:bCs/>
          <w:sz w:val="28"/>
          <w:szCs w:val="28"/>
        </w:rPr>
        <w:t>Ст.32</w:t>
      </w:r>
      <w:r>
        <w:rPr>
          <w:rFonts w:cs="Times New Roman;Times New Roman" w:ascii="Times New Roman;Times New Roman" w:hAnsi="Times New Roman;Times New Roman"/>
          <w:sz w:val="28"/>
          <w:szCs w:val="28"/>
        </w:rPr>
        <w:t xml:space="preserve"> Граждане Республики Узбекистан имеют право участвовать в управлении делами общества и государства как непосредственно, так и через своих представителей. Такое участие осуществляется посредством самоуправления, проведения референдумов и демократического формирования государственных органов.</w:t>
      </w:r>
    </w:p>
    <w:p>
      <w:pPr>
        <w:pStyle w:val="Style21"/>
        <w:numPr>
          <w:ilvl w:val="0"/>
          <w:numId w:val="6"/>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форме правления.</w:t>
      </w:r>
      <w:r>
        <w:rPr>
          <w:rFonts w:cs="Times New Roman;Times New Roman" w:ascii="Times New Roman;Times New Roman" w:hAnsi="Times New Roman;Times New Roman"/>
          <w:sz w:val="28"/>
          <w:szCs w:val="28"/>
        </w:rPr>
        <w:t xml:space="preserve"> Конституция Узбекистана – президентская конституция. </w:t>
      </w:r>
      <w:r>
        <w:rPr>
          <w:rFonts w:cs="Times New Roman;Times New Roman" w:ascii="Times New Roman;Times New Roman" w:hAnsi="Times New Roman;Times New Roman"/>
          <w:b/>
          <w:bCs/>
          <w:sz w:val="28"/>
          <w:szCs w:val="28"/>
        </w:rPr>
        <w:t>Ст.89</w:t>
      </w:r>
      <w:r>
        <w:rPr>
          <w:rFonts w:cs="Times New Roman;Times New Roman" w:ascii="Times New Roman;Times New Roman" w:hAnsi="Times New Roman;Times New Roman"/>
          <w:sz w:val="28"/>
          <w:szCs w:val="28"/>
        </w:rPr>
        <w:t xml:space="preserve"> Президент Республики Узбекистан является главой государства и исполнительной власти в Республике Узбекистан. Президент Республики Узбекистан является одновременно Председателем Кабинета Министров. </w:t>
      </w:r>
      <w:r>
        <w:rPr>
          <w:rFonts w:cs="Times New Roman;Times New Roman" w:ascii="Times New Roman;Times New Roman" w:hAnsi="Times New Roman;Times New Roman"/>
          <w:b/>
          <w:bCs/>
          <w:sz w:val="28"/>
          <w:szCs w:val="28"/>
        </w:rPr>
        <w:t>Ст.93</w:t>
      </w:r>
      <w:r>
        <w:rPr>
          <w:rFonts w:cs="Times New Roman;Times New Roman" w:ascii="Times New Roman;Times New Roman" w:hAnsi="Times New Roman;Times New Roman"/>
          <w:sz w:val="28"/>
          <w:szCs w:val="28"/>
        </w:rPr>
        <w:t xml:space="preserve"> Президент Республики Узбекистан назначает и освобождает от должности премьер-министра, первого заместителя, членов Кабинета Министров Республики Узбекистан, Генерального прокурора Республики Узбекистан и его заместителей с последующим утверждением в Олий Мажлис … Представляет Олий Мажлису Республики Узбекистан кандидатуры на должности председателя и членов Конституционного суда… </w:t>
      </w:r>
      <w:r>
        <w:rPr>
          <w:rFonts w:cs="Times New Roman;Times New Roman" w:ascii="Times New Roman;Times New Roman" w:hAnsi="Times New Roman;Times New Roman"/>
          <w:b/>
          <w:bCs/>
          <w:sz w:val="28"/>
          <w:szCs w:val="28"/>
        </w:rPr>
        <w:t>Ст.78</w:t>
      </w:r>
      <w:r>
        <w:rPr>
          <w:rFonts w:cs="Times New Roman;Times New Roman" w:ascii="Times New Roman;Times New Roman" w:hAnsi="Times New Roman;Times New Roman"/>
          <w:sz w:val="28"/>
          <w:szCs w:val="28"/>
        </w:rPr>
        <w:t xml:space="preserve"> К исключительным полномочиям Олий Мажлиса Республики Узбекистан относятся : принятие законов Республики Узбекистан, внесение в них изменений и дополнений, утверждение указов Президента Республики Узбекистан о назначении и освобождении от должности Генерального прокурора Республики Узбекистан и его заместителей.</w:t>
      </w:r>
    </w:p>
    <w:p>
      <w:pPr>
        <w:pStyle w:val="Style21"/>
        <w:numPr>
          <w:ilvl w:val="0"/>
          <w:numId w:val="6"/>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форме территориального устройства.</w:t>
      </w:r>
      <w:r>
        <w:rPr>
          <w:rFonts w:cs="Times New Roman;Times New Roman" w:ascii="Times New Roman;Times New Roman" w:hAnsi="Times New Roman;Times New Roman"/>
          <w:sz w:val="28"/>
          <w:szCs w:val="28"/>
        </w:rPr>
        <w:t xml:space="preserve"> Конституция Узбекистана – конституция унитарного государства. </w:t>
      </w:r>
      <w:r>
        <w:rPr>
          <w:rFonts w:cs="Times New Roman;Times New Roman" w:ascii="Times New Roman;Times New Roman" w:hAnsi="Times New Roman;Times New Roman"/>
          <w:b/>
          <w:bCs/>
          <w:sz w:val="28"/>
          <w:szCs w:val="28"/>
        </w:rPr>
        <w:t>Ст.1</w:t>
      </w:r>
      <w:r>
        <w:rPr>
          <w:rFonts w:cs="Times New Roman;Times New Roman" w:ascii="Times New Roman;Times New Roman" w:hAnsi="Times New Roman;Times New Roman"/>
          <w:sz w:val="28"/>
          <w:szCs w:val="28"/>
        </w:rPr>
        <w:t xml:space="preserve"> Узбекистан – суверенная демократическая республика. </w:t>
      </w:r>
      <w:r>
        <w:rPr>
          <w:rFonts w:cs="Times New Roman;Times New Roman" w:ascii="Times New Roman;Times New Roman" w:hAnsi="Times New Roman;Times New Roman"/>
          <w:b/>
          <w:bCs/>
          <w:sz w:val="28"/>
          <w:szCs w:val="28"/>
        </w:rPr>
        <w:t>Ст.68</w:t>
      </w:r>
      <w:r>
        <w:rPr>
          <w:rFonts w:cs="Times New Roman;Times New Roman" w:ascii="Times New Roman;Times New Roman" w:hAnsi="Times New Roman;Times New Roman"/>
          <w:sz w:val="28"/>
          <w:szCs w:val="28"/>
        </w:rPr>
        <w:t xml:space="preserve"> Республика Узбекистан состоит из областей, районов, городов, поселков, кишлаков, аулов, а также Республики Каракалпакстан. </w:t>
      </w:r>
      <w:r>
        <w:rPr>
          <w:rFonts w:cs="Times New Roman;Times New Roman" w:ascii="Times New Roman;Times New Roman" w:hAnsi="Times New Roman;Times New Roman"/>
          <w:b/>
          <w:bCs/>
          <w:sz w:val="28"/>
          <w:szCs w:val="28"/>
        </w:rPr>
        <w:t>Ст.69</w:t>
      </w:r>
      <w:r>
        <w:rPr>
          <w:rFonts w:cs="Times New Roman;Times New Roman" w:ascii="Times New Roman;Times New Roman" w:hAnsi="Times New Roman;Times New Roman"/>
          <w:sz w:val="28"/>
          <w:szCs w:val="28"/>
        </w:rPr>
        <w:t xml:space="preserve"> Изменение границ Республики Каракалпакстан, областей, города Ташкента, а также упразднение или образование областей, городов, районов производится с согласия Олий Мажлиса Республики Узбекистан.</w:t>
      </w:r>
    </w:p>
    <w:p>
      <w:pPr>
        <w:pStyle w:val="Style21"/>
        <w:numPr>
          <w:ilvl w:val="0"/>
          <w:numId w:val="6"/>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характеру изменения.</w:t>
      </w:r>
      <w:r>
        <w:rPr>
          <w:rFonts w:cs="Times New Roman;Times New Roman" w:ascii="Times New Roman;Times New Roman" w:hAnsi="Times New Roman;Times New Roman"/>
          <w:sz w:val="28"/>
          <w:szCs w:val="28"/>
        </w:rPr>
        <w:t xml:space="preserve"> Конституция Узбекистана – жесткая конституция. </w:t>
      </w:r>
      <w:r>
        <w:rPr>
          <w:rFonts w:cs="Times New Roman;Times New Roman" w:ascii="Times New Roman;Times New Roman" w:hAnsi="Times New Roman;Times New Roman"/>
          <w:b/>
          <w:bCs/>
          <w:sz w:val="28"/>
          <w:szCs w:val="28"/>
        </w:rPr>
        <w:t>Ст.127</w:t>
      </w:r>
      <w:r>
        <w:rPr>
          <w:rFonts w:cs="Times New Roman;Times New Roman" w:ascii="Times New Roman;Times New Roman" w:hAnsi="Times New Roman;Times New Roman"/>
          <w:sz w:val="28"/>
          <w:szCs w:val="28"/>
        </w:rPr>
        <w:t xml:space="preserve"> Изменения в Конституцию Республики Узбекистан вносятся законами, принятыми большинством, не менее чем 2/3 от общего числа депутатов Олий Мажлиса республики. </w:t>
      </w:r>
      <w:r>
        <w:rPr>
          <w:rFonts w:cs="Times New Roman;Times New Roman" w:ascii="Times New Roman;Times New Roman" w:hAnsi="Times New Roman;Times New Roman"/>
          <w:b/>
          <w:bCs/>
          <w:sz w:val="28"/>
          <w:szCs w:val="28"/>
        </w:rPr>
        <w:t>Ст.128</w:t>
      </w:r>
      <w:r>
        <w:rPr>
          <w:rFonts w:cs="Times New Roman;Times New Roman" w:ascii="Times New Roman;Times New Roman" w:hAnsi="Times New Roman;Times New Roman"/>
          <w:sz w:val="28"/>
          <w:szCs w:val="28"/>
        </w:rPr>
        <w:t xml:space="preserve"> Олий Мажлис Республики Узбекистан может принять закон об изменениях и поправках и Конституции в течение 6 месяцев после внесения соответствующего предложения с учетом его широкого обсуждения. Если Олий Мажлис Республики Узбекистан отклонил предложение об изменении Конституции, оно может быть возобновлено не ранее чем через год.</w:t>
      </w:r>
    </w:p>
    <w:p>
      <w:pPr>
        <w:pStyle w:val="Style21"/>
        <w:numPr>
          <w:ilvl w:val="0"/>
          <w:numId w:val="6"/>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форме.</w:t>
      </w:r>
      <w:r>
        <w:rPr>
          <w:rFonts w:cs="Times New Roman;Times New Roman" w:ascii="Times New Roman;Times New Roman" w:hAnsi="Times New Roman;Times New Roman"/>
          <w:sz w:val="28"/>
          <w:szCs w:val="28"/>
        </w:rPr>
        <w:t xml:space="preserve"> Конституция Узбекистана – кодифицированная конституция(6 разделов, 14 глав, 128 статей).</w:t>
      </w:r>
    </w:p>
    <w:p>
      <w:pPr>
        <w:pStyle w:val="Style21"/>
        <w:spacing w:lineRule="auto" w:line="36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Классификация конституции Люксембурга</w:t>
      </w:r>
    </w:p>
    <w:p>
      <w:pPr>
        <w:pStyle w:val="Style21"/>
        <w:spacing w:lineRule="auto" w:line="36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numPr>
          <w:ilvl w:val="0"/>
          <w:numId w:val="21"/>
        </w:numPr>
        <w:spacing w:lineRule="auto" w:line="360" w:before="0" w:after="0"/>
        <w:ind w:left="0" w:firstLine="709"/>
        <w:jc w:val="both"/>
        <w:rPr/>
      </w:pPr>
      <w:r>
        <w:rPr>
          <w:rFonts w:cs="Times New Roman;Times New Roman" w:ascii="Times New Roman;Times New Roman" w:hAnsi="Times New Roman;Times New Roman"/>
          <w:b/>
          <w:bCs/>
          <w:sz w:val="28"/>
          <w:szCs w:val="28"/>
        </w:rPr>
        <w:t xml:space="preserve">По времени действия. </w:t>
      </w:r>
      <w:r>
        <w:rPr>
          <w:rFonts w:cs="Times New Roman;Times New Roman" w:ascii="Times New Roman;Times New Roman" w:hAnsi="Times New Roman;Times New Roman"/>
          <w:sz w:val="28"/>
          <w:szCs w:val="28"/>
        </w:rPr>
        <w:t xml:space="preserve">Конституция Люксембурга – постоянная конституция. Была принята 17.10.1868 года. </w:t>
      </w:r>
      <w:r>
        <w:rPr>
          <w:rFonts w:cs="Times New Roman;Times New Roman" w:ascii="Times New Roman;Times New Roman" w:hAnsi="Times New Roman;Times New Roman"/>
          <w:b/>
          <w:bCs/>
          <w:sz w:val="28"/>
          <w:szCs w:val="28"/>
        </w:rPr>
        <w:t>Ст.113</w:t>
      </w:r>
      <w:r>
        <w:rPr>
          <w:rFonts w:cs="Times New Roman;Times New Roman" w:ascii="Times New Roman;Times New Roman" w:hAnsi="Times New Roman;Times New Roman"/>
          <w:sz w:val="28"/>
          <w:szCs w:val="28"/>
        </w:rPr>
        <w:t xml:space="preserve"> Ни одно предписание Конституции не может быть приостановлено. </w:t>
      </w:r>
      <w:r>
        <w:rPr>
          <w:rFonts w:cs="Times New Roman;Times New Roman" w:ascii="Times New Roman;Times New Roman" w:hAnsi="Times New Roman;Times New Roman"/>
          <w:b/>
          <w:bCs/>
          <w:sz w:val="28"/>
          <w:szCs w:val="28"/>
        </w:rPr>
        <w:t>Ст.117</w:t>
      </w:r>
      <w:r>
        <w:rPr>
          <w:rFonts w:cs="Times New Roman;Times New Roman" w:ascii="Times New Roman;Times New Roman" w:hAnsi="Times New Roman;Times New Roman"/>
          <w:sz w:val="28"/>
          <w:szCs w:val="28"/>
        </w:rPr>
        <w:t xml:space="preserve"> Со дня вступления Конституции в действие все законы, декреты, постановления, регламенты и иные акты, которые ей противоречат, отменяются.</w:t>
      </w:r>
    </w:p>
    <w:p>
      <w:pPr>
        <w:pStyle w:val="Style21"/>
        <w:numPr>
          <w:ilvl w:val="0"/>
          <w:numId w:val="21"/>
        </w:numPr>
        <w:spacing w:lineRule="auto" w:line="360" w:before="0" w:after="0"/>
        <w:ind w:left="0" w:firstLine="709"/>
        <w:jc w:val="both"/>
        <w:rPr/>
      </w:pPr>
      <w:r>
        <w:rPr>
          <w:rFonts w:cs="Times New Roman;Times New Roman" w:ascii="Times New Roman;Times New Roman" w:hAnsi="Times New Roman;Times New Roman"/>
          <w:b/>
          <w:bCs/>
          <w:sz w:val="28"/>
          <w:szCs w:val="28"/>
        </w:rPr>
        <w:t xml:space="preserve">По субъекту принятия. </w:t>
      </w:r>
      <w:r>
        <w:rPr>
          <w:rFonts w:cs="Times New Roman;Times New Roman" w:ascii="Times New Roman;Times New Roman" w:hAnsi="Times New Roman;Times New Roman"/>
          <w:sz w:val="28"/>
          <w:szCs w:val="28"/>
        </w:rPr>
        <w:t>Конституция Люксембурга – парламентская.</w:t>
      </w:r>
    </w:p>
    <w:p>
      <w:pPr>
        <w:pStyle w:val="Style21"/>
        <w:numPr>
          <w:ilvl w:val="0"/>
          <w:numId w:val="21"/>
        </w:numPr>
        <w:spacing w:lineRule="auto" w:line="360" w:before="0" w:after="0"/>
        <w:ind w:left="0" w:firstLine="709"/>
        <w:jc w:val="both"/>
        <w:rPr/>
      </w:pPr>
      <w:r>
        <w:rPr>
          <w:rFonts w:cs="Times New Roman;Times New Roman" w:ascii="Times New Roman;Times New Roman" w:hAnsi="Times New Roman;Times New Roman"/>
          <w:b/>
          <w:bCs/>
          <w:sz w:val="28"/>
          <w:szCs w:val="28"/>
        </w:rPr>
        <w:t xml:space="preserve">По политическому режиму. </w:t>
      </w:r>
      <w:r>
        <w:rPr>
          <w:rFonts w:cs="Times New Roman;Times New Roman" w:ascii="Times New Roman;Times New Roman" w:hAnsi="Times New Roman;Times New Roman"/>
          <w:sz w:val="28"/>
          <w:szCs w:val="28"/>
        </w:rPr>
        <w:t xml:space="preserve">Конституция Люксембурга – демократическая конституция. </w:t>
      </w:r>
      <w:r>
        <w:rPr>
          <w:rFonts w:cs="Times New Roman;Times New Roman" w:ascii="Times New Roman;Times New Roman" w:hAnsi="Times New Roman;Times New Roman"/>
          <w:b/>
          <w:bCs/>
          <w:sz w:val="28"/>
          <w:szCs w:val="28"/>
        </w:rPr>
        <w:t>Ст.32 (1)</w:t>
      </w:r>
      <w:r>
        <w:rPr>
          <w:rFonts w:cs="Times New Roman;Times New Roman" w:ascii="Times New Roman;Times New Roman" w:hAnsi="Times New Roman;Times New Roman"/>
          <w:sz w:val="28"/>
          <w:szCs w:val="28"/>
        </w:rPr>
        <w:t xml:space="preserve"> Суверенитет принадлежит нации. </w:t>
      </w:r>
      <w:r>
        <w:rPr>
          <w:rFonts w:cs="Times New Roman;Times New Roman" w:ascii="Times New Roman;Times New Roman" w:hAnsi="Times New Roman;Times New Roman"/>
          <w:b/>
          <w:bCs/>
          <w:sz w:val="28"/>
          <w:szCs w:val="28"/>
        </w:rPr>
        <w:t>Ст.51 (1)</w:t>
      </w:r>
      <w:r>
        <w:rPr>
          <w:rFonts w:cs="Times New Roman;Times New Roman" w:ascii="Times New Roman;Times New Roman" w:hAnsi="Times New Roman;Times New Roman"/>
          <w:sz w:val="28"/>
          <w:szCs w:val="28"/>
        </w:rPr>
        <w:t xml:space="preserve"> В Великом герцогстве действует режим парламентской демократии.</w:t>
      </w:r>
    </w:p>
    <w:p>
      <w:pPr>
        <w:pStyle w:val="Style21"/>
        <w:numPr>
          <w:ilvl w:val="0"/>
          <w:numId w:val="21"/>
        </w:numPr>
        <w:spacing w:lineRule="auto" w:line="360" w:before="0" w:after="0"/>
        <w:ind w:left="0" w:firstLine="709"/>
        <w:jc w:val="both"/>
        <w:rPr/>
      </w:pPr>
      <w:r>
        <w:rPr>
          <w:rFonts w:cs="Times New Roman;Times New Roman" w:ascii="Times New Roman;Times New Roman" w:hAnsi="Times New Roman;Times New Roman"/>
          <w:b/>
          <w:bCs/>
          <w:sz w:val="28"/>
          <w:szCs w:val="28"/>
        </w:rPr>
        <w:t>По форме правления.</w:t>
      </w:r>
      <w:r>
        <w:rPr>
          <w:rFonts w:cs="Times New Roman;Times New Roman" w:ascii="Times New Roman;Times New Roman" w:hAnsi="Times New Roman;Times New Roman"/>
          <w:sz w:val="28"/>
          <w:szCs w:val="28"/>
        </w:rPr>
        <w:t xml:space="preserve"> Конституция Люксембурга – конституция монархии. </w:t>
      </w:r>
      <w:r>
        <w:rPr>
          <w:rFonts w:cs="Times New Roman;Times New Roman" w:ascii="Times New Roman;Times New Roman" w:hAnsi="Times New Roman;Times New Roman"/>
          <w:b/>
          <w:bCs/>
          <w:sz w:val="28"/>
          <w:szCs w:val="28"/>
        </w:rPr>
        <w:t>Ст.3</w:t>
      </w:r>
      <w:r>
        <w:rPr>
          <w:rFonts w:cs="Times New Roman;Times New Roman" w:ascii="Times New Roman;Times New Roman" w:hAnsi="Times New Roman;Times New Roman"/>
          <w:sz w:val="28"/>
          <w:szCs w:val="28"/>
        </w:rPr>
        <w:t xml:space="preserve"> Корона Великого герцогства Люксембург является наследственной в семье Нассау в соответствии с Договором от 30 июня 1783 года, со статьей 71 Венского трактата от 9 июня 1815 года и статьей 1 Лондонского трактата от 11 мая 1867 года. </w:t>
      </w:r>
      <w:r>
        <w:rPr>
          <w:rFonts w:cs="Times New Roman;Times New Roman" w:ascii="Times New Roman;Times New Roman" w:hAnsi="Times New Roman;Times New Roman"/>
          <w:b/>
          <w:bCs/>
          <w:sz w:val="28"/>
          <w:szCs w:val="28"/>
        </w:rPr>
        <w:t>Ст.4</w:t>
      </w:r>
      <w:r>
        <w:rPr>
          <w:rFonts w:cs="Times New Roman;Times New Roman" w:ascii="Times New Roman;Times New Roman" w:hAnsi="Times New Roman;Times New Roman"/>
          <w:sz w:val="28"/>
          <w:szCs w:val="28"/>
        </w:rPr>
        <w:t xml:space="preserve"> Особа Великого Герцога священна и неприкосновенна. </w:t>
      </w:r>
      <w:r>
        <w:rPr>
          <w:rFonts w:cs="Times New Roman;Times New Roman" w:ascii="Times New Roman;Times New Roman" w:hAnsi="Times New Roman;Times New Roman"/>
          <w:b/>
          <w:bCs/>
          <w:sz w:val="28"/>
          <w:szCs w:val="28"/>
        </w:rPr>
        <w:t>Ст.33</w:t>
      </w:r>
      <w:r>
        <w:rPr>
          <w:rFonts w:cs="Times New Roman;Times New Roman" w:ascii="Times New Roman;Times New Roman" w:hAnsi="Times New Roman;Times New Roman"/>
          <w:sz w:val="28"/>
          <w:szCs w:val="28"/>
        </w:rPr>
        <w:t xml:space="preserve"> Великий Герцог является главой государства, символом единства и гарантом национальной независимости. Он осуществляет исполнительную власть в соответствии с Конституцией и законами страны.</w:t>
      </w:r>
    </w:p>
    <w:p>
      <w:pPr>
        <w:pStyle w:val="Style21"/>
        <w:numPr>
          <w:ilvl w:val="0"/>
          <w:numId w:val="21"/>
        </w:numPr>
        <w:spacing w:lineRule="auto" w:line="360" w:before="0" w:after="0"/>
        <w:ind w:left="0" w:firstLine="709"/>
        <w:jc w:val="both"/>
        <w:rPr/>
      </w:pPr>
      <w:r>
        <w:rPr>
          <w:rFonts w:cs="Times New Roman;Times New Roman" w:ascii="Times New Roman;Times New Roman" w:hAnsi="Times New Roman;Times New Roman"/>
          <w:b/>
          <w:bCs/>
          <w:sz w:val="28"/>
          <w:szCs w:val="28"/>
        </w:rPr>
        <w:t>По форме территориального устройства.</w:t>
      </w:r>
      <w:r>
        <w:rPr>
          <w:rFonts w:cs="Times New Roman;Times New Roman" w:ascii="Times New Roman;Times New Roman" w:hAnsi="Times New Roman;Times New Roman"/>
          <w:sz w:val="28"/>
          <w:szCs w:val="28"/>
        </w:rPr>
        <w:t xml:space="preserve"> Конституция Люксембурга – конституция унитарного государства. </w:t>
      </w:r>
      <w:r>
        <w:rPr>
          <w:rFonts w:cs="Times New Roman;Times New Roman" w:ascii="Times New Roman;Times New Roman" w:hAnsi="Times New Roman;Times New Roman"/>
          <w:b/>
          <w:bCs/>
          <w:sz w:val="28"/>
          <w:szCs w:val="28"/>
        </w:rPr>
        <w:t xml:space="preserve">Ст.1 </w:t>
      </w:r>
      <w:r>
        <w:rPr>
          <w:rFonts w:cs="Times New Roman;Times New Roman" w:ascii="Times New Roman;Times New Roman" w:hAnsi="Times New Roman;Times New Roman"/>
          <w:sz w:val="28"/>
          <w:szCs w:val="28"/>
        </w:rPr>
        <w:t xml:space="preserve">Великое герцогство Люксембург является свободным, независимым и неделимым государством. </w:t>
      </w:r>
      <w:r>
        <w:rPr>
          <w:rFonts w:cs="Times New Roman;Times New Roman" w:ascii="Times New Roman;Times New Roman" w:hAnsi="Times New Roman;Times New Roman"/>
          <w:b/>
          <w:bCs/>
          <w:sz w:val="28"/>
          <w:szCs w:val="28"/>
        </w:rPr>
        <w:t xml:space="preserve">Ст.2 </w:t>
      </w:r>
      <w:r>
        <w:rPr>
          <w:rFonts w:cs="Times New Roman;Times New Roman" w:ascii="Times New Roman;Times New Roman" w:hAnsi="Times New Roman;Times New Roman"/>
          <w:sz w:val="28"/>
          <w:szCs w:val="28"/>
        </w:rPr>
        <w:t>Границы и главные города судебных или административных округов, кантонов и общин могут быть изменены только в силу закона.</w:t>
      </w:r>
    </w:p>
    <w:p>
      <w:pPr>
        <w:pStyle w:val="Style21"/>
        <w:numPr>
          <w:ilvl w:val="0"/>
          <w:numId w:val="21"/>
        </w:numPr>
        <w:spacing w:lineRule="auto" w:line="360" w:before="0" w:after="0"/>
        <w:ind w:left="0" w:firstLine="709"/>
        <w:jc w:val="both"/>
        <w:rPr/>
      </w:pPr>
      <w:r>
        <w:rPr>
          <w:rFonts w:cs="Times New Roman;Times New Roman" w:ascii="Times New Roman;Times New Roman" w:hAnsi="Times New Roman;Times New Roman"/>
          <w:b/>
          <w:bCs/>
          <w:sz w:val="28"/>
          <w:szCs w:val="28"/>
        </w:rPr>
        <w:t>По характеру изменения.</w:t>
      </w:r>
      <w:r>
        <w:rPr>
          <w:rFonts w:cs="Times New Roman;Times New Roman" w:ascii="Times New Roman;Times New Roman" w:hAnsi="Times New Roman;Times New Roman"/>
          <w:sz w:val="28"/>
          <w:szCs w:val="28"/>
        </w:rPr>
        <w:t xml:space="preserve"> Конституция Люксембурга – жесткая конституция.</w:t>
      </w:r>
      <w:r>
        <w:rPr>
          <w:rFonts w:cs="Times New Roman;Times New Roman" w:ascii="Times New Roman;Times New Roman" w:hAnsi="Times New Roman;Times New Roman"/>
          <w:b/>
          <w:bCs/>
          <w:sz w:val="28"/>
          <w:szCs w:val="28"/>
        </w:rPr>
        <w:t xml:space="preserve"> Ст.113</w:t>
      </w:r>
      <w:r>
        <w:rPr>
          <w:rFonts w:cs="Times New Roman;Times New Roman" w:ascii="Times New Roman;Times New Roman" w:hAnsi="Times New Roman;Times New Roman"/>
          <w:sz w:val="28"/>
          <w:szCs w:val="28"/>
        </w:rPr>
        <w:t xml:space="preserve"> Ни одно предписание Конституции не может быть приостановлено. </w:t>
      </w:r>
      <w:r>
        <w:rPr>
          <w:rFonts w:cs="Times New Roman;Times New Roman" w:ascii="Times New Roman;Times New Roman" w:hAnsi="Times New Roman;Times New Roman"/>
          <w:b/>
          <w:bCs/>
          <w:sz w:val="28"/>
          <w:szCs w:val="28"/>
        </w:rPr>
        <w:t>Ст.114</w:t>
      </w:r>
      <w:r>
        <w:rPr>
          <w:rFonts w:cs="Times New Roman;Times New Roman" w:ascii="Times New Roman;Times New Roman" w:hAnsi="Times New Roman;Times New Roman"/>
          <w:sz w:val="28"/>
          <w:szCs w:val="28"/>
        </w:rPr>
        <w:t xml:space="preserve"> (1) Законодательная власть вправе объявить о необходимости пересмотра любого конституционного предписания; (2) После этого заявления Палата автоматически распускается; (3) Новая Палата собирается в соответствии со статьей 74; (4) Эта Палата принимает решение с согласия Великого Герцога по вопросам, подлежащим пересмотру; (5) В этом случае Палата может заседать только при наличии не менее трех четвертей ее членов, причем никакое изменение не может быть принято иначе как, по меньшей мере, двумя третями голосов.</w:t>
      </w:r>
    </w:p>
    <w:p>
      <w:pPr>
        <w:pStyle w:val="Style21"/>
        <w:numPr>
          <w:ilvl w:val="0"/>
          <w:numId w:val="2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 форме.</w:t>
      </w:r>
      <w:r>
        <w:rPr>
          <w:rFonts w:cs="Times New Roman;Times New Roman" w:ascii="Times New Roman;Times New Roman" w:hAnsi="Times New Roman;Times New Roman"/>
          <w:sz w:val="28"/>
          <w:szCs w:val="28"/>
        </w:rPr>
        <w:t xml:space="preserve"> Конституция Люксембурга – кодифицированная конституция (11 глав, 120 статей).</w:t>
      </w:r>
    </w:p>
    <w:p>
      <w:pPr>
        <w:pStyle w:val="Style21"/>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4 Классификация конституции Итальянской республики</w:t>
      </w:r>
    </w:p>
    <w:p>
      <w:pPr>
        <w:pStyle w:val="Style21"/>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1"/>
        <w:numPr>
          <w:ilvl w:val="0"/>
          <w:numId w:val="13"/>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о времени действия. </w:t>
      </w:r>
      <w:r>
        <w:rPr>
          <w:rFonts w:cs="Times New Roman;Times New Roman" w:ascii="Times New Roman;Times New Roman" w:hAnsi="Times New Roman;Times New Roman"/>
          <w:sz w:val="28"/>
          <w:szCs w:val="28"/>
        </w:rPr>
        <w:t>Конституция Италии – постоянная конституция (неограниченный срок действия).</w:t>
      </w:r>
    </w:p>
    <w:p>
      <w:pPr>
        <w:pStyle w:val="Style21"/>
        <w:numPr>
          <w:ilvl w:val="0"/>
          <w:numId w:val="13"/>
        </w:numPr>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о субъекту принятия. </w:t>
      </w:r>
      <w:r>
        <w:rPr>
          <w:rFonts w:cs="Times New Roman;Times New Roman" w:ascii="Times New Roman;Times New Roman" w:hAnsi="Times New Roman;Times New Roman"/>
          <w:sz w:val="28"/>
          <w:szCs w:val="28"/>
        </w:rPr>
        <w:t>Конституция Италии – парламентская конституция.</w:t>
      </w:r>
    </w:p>
    <w:p>
      <w:pPr>
        <w:pStyle w:val="Style21"/>
        <w:numPr>
          <w:ilvl w:val="0"/>
          <w:numId w:val="13"/>
        </w:numPr>
        <w:spacing w:lineRule="auto" w:line="360" w:before="0" w:after="0"/>
        <w:ind w:left="0" w:firstLine="709"/>
        <w:jc w:val="both"/>
        <w:rPr/>
      </w:pPr>
      <w:r>
        <w:rPr>
          <w:rFonts w:cs="Times New Roman;Times New Roman" w:ascii="Times New Roman;Times New Roman" w:hAnsi="Times New Roman;Times New Roman"/>
          <w:b/>
          <w:bCs/>
          <w:sz w:val="28"/>
          <w:szCs w:val="28"/>
        </w:rPr>
        <w:t xml:space="preserve">По политическому режиму. </w:t>
      </w:r>
      <w:r>
        <w:rPr>
          <w:rFonts w:cs="Times New Roman;Times New Roman" w:ascii="Times New Roman;Times New Roman" w:hAnsi="Times New Roman;Times New Roman"/>
          <w:sz w:val="28"/>
          <w:szCs w:val="28"/>
        </w:rPr>
        <w:t>Конституция Италии – демократическая конституция.</w:t>
      </w:r>
      <w:r>
        <w:rPr>
          <w:rFonts w:cs="Times New Roman;Times New Roman" w:ascii="Times New Roman;Times New Roman" w:hAnsi="Times New Roman;Times New Roman"/>
          <w:b/>
          <w:bCs/>
          <w:sz w:val="28"/>
          <w:szCs w:val="28"/>
        </w:rPr>
        <w:t xml:space="preserve"> Ст.1</w:t>
      </w:r>
      <w:r>
        <w:rPr>
          <w:rFonts w:cs="Times New Roman;Times New Roman" w:ascii="Times New Roman;Times New Roman" w:hAnsi="Times New Roman;Times New Roman"/>
          <w:sz w:val="28"/>
          <w:szCs w:val="28"/>
        </w:rPr>
        <w:t xml:space="preserve"> Италия демократическая Республика, основывающаяся на труде. Суверенитет принадлежит народу, который осуществляет его в формах и в границах, установленных Конституцией.</w:t>
      </w:r>
      <w:r>
        <w:rPr>
          <w:rFonts w:cs="Times New Roman;Times New Roman" w:ascii="Times New Roman;Times New Roman" w:hAnsi="Times New Roman;Times New Roman"/>
          <w:b/>
          <w:bCs/>
          <w:sz w:val="28"/>
          <w:szCs w:val="28"/>
        </w:rPr>
        <w:t xml:space="preserve"> Ст.49</w:t>
      </w:r>
      <w:r>
        <w:rPr>
          <w:rFonts w:cs="Times New Roman;Times New Roman" w:ascii="Times New Roman;Times New Roman" w:hAnsi="Times New Roman;Times New Roman"/>
          <w:sz w:val="28"/>
          <w:szCs w:val="28"/>
        </w:rPr>
        <w:t xml:space="preserve"> Все граждане имеют право свободно объединяться в партии, чтобы демократическим путем содействовать определению национальной политики. </w:t>
      </w:r>
      <w:r>
        <w:rPr>
          <w:rFonts w:cs="Times New Roman;Times New Roman" w:ascii="Times New Roman;Times New Roman" w:hAnsi="Times New Roman;Times New Roman"/>
          <w:b/>
          <w:bCs/>
          <w:sz w:val="28"/>
          <w:szCs w:val="28"/>
        </w:rPr>
        <w:t>Ст.48</w:t>
      </w:r>
      <w:r>
        <w:rPr>
          <w:rFonts w:cs="Times New Roman;Times New Roman" w:ascii="Times New Roman;Times New Roman" w:hAnsi="Times New Roman;Times New Roman"/>
          <w:sz w:val="28"/>
          <w:szCs w:val="28"/>
        </w:rPr>
        <w:t xml:space="preserve"> Избирателями являются все достигшие совершеннолетия граждане мужчины и женщины. Голосование является личным и равным, свободным и тайным. Его осуществление является гражданским долгом. Избирательное право не может быть ограничено иначе, как в силу гражданской недееспособности или окончательного уголовного приговора, или, наконец, в случаях недостойного поведения, указанных законом.</w:t>
      </w:r>
    </w:p>
    <w:p>
      <w:pPr>
        <w:pStyle w:val="Style21"/>
        <w:numPr>
          <w:ilvl w:val="0"/>
          <w:numId w:val="13"/>
        </w:numPr>
        <w:spacing w:lineRule="auto" w:line="360" w:before="0" w:after="0"/>
        <w:ind w:left="0" w:firstLine="709"/>
        <w:jc w:val="both"/>
        <w:rPr/>
      </w:pPr>
      <w:r>
        <w:rPr>
          <w:rFonts w:cs="Times New Roman;Times New Roman" w:ascii="Times New Roman;Times New Roman" w:hAnsi="Times New Roman;Times New Roman"/>
          <w:b/>
          <w:bCs/>
          <w:sz w:val="28"/>
          <w:szCs w:val="28"/>
        </w:rPr>
        <w:t>По форме правления.</w:t>
      </w:r>
      <w:r>
        <w:rPr>
          <w:rFonts w:cs="Times New Roman;Times New Roman" w:ascii="Times New Roman;Times New Roman" w:hAnsi="Times New Roman;Times New Roman"/>
          <w:sz w:val="28"/>
          <w:szCs w:val="28"/>
        </w:rPr>
        <w:t xml:space="preserve"> Конституция Италии – парламентская конституция. Италия – парламентская республика.</w:t>
      </w:r>
      <w:r>
        <w:rPr>
          <w:rFonts w:cs="Times New Roman;Times New Roman" w:ascii="Times New Roman;Times New Roman" w:hAnsi="Times New Roman;Times New Roman"/>
          <w:b/>
          <w:bCs/>
          <w:sz w:val="28"/>
          <w:szCs w:val="28"/>
        </w:rPr>
        <w:t xml:space="preserve"> Ст.83</w:t>
      </w:r>
      <w:r>
        <w:rPr>
          <w:rFonts w:cs="Times New Roman;Times New Roman" w:ascii="Times New Roman;Times New Roman" w:hAnsi="Times New Roman;Times New Roman"/>
          <w:sz w:val="28"/>
          <w:szCs w:val="28"/>
        </w:rPr>
        <w:t xml:space="preserve"> Президент Республики избирается Парламентом на совместном заседании его членов. В выборах участвуют по три делегата от каждой области, избираемых областным советом с обеспечением представительства меньшинства. Область Валле-д'Аоста имеет одного делегата. Избрание Президента Республики производится тайным голосованием большинством двух третей собрания. После третьего его голосования достаточно абсолютного большинства.</w:t>
      </w:r>
      <w:r>
        <w:rPr>
          <w:rFonts w:cs="Times New Roman;Times New Roman" w:ascii="Times New Roman;Times New Roman" w:hAnsi="Times New Roman;Times New Roman"/>
          <w:b/>
          <w:bCs/>
          <w:sz w:val="28"/>
          <w:szCs w:val="28"/>
        </w:rPr>
        <w:t xml:space="preserve"> Ст.94</w:t>
      </w:r>
      <w:r>
        <w:rPr>
          <w:rFonts w:cs="Times New Roman;Times New Roman" w:ascii="Times New Roman;Times New Roman" w:hAnsi="Times New Roman;Times New Roman"/>
          <w:sz w:val="28"/>
          <w:szCs w:val="28"/>
        </w:rPr>
        <w:t xml:space="preserve"> Правительство должно получить доверие обеих палат. Каждая палата оказывает доверие или отказывает в нем путем мотивированной резолюции, принимаемой поименным голосованием. Не позднее десяти дней после сформирования Правительство представляется палатам для получения доверия. Голосование одной или обеих палат против какого-либо предложения Правительства не обязательно влечет его отставку. Резолюция недоверия должна быть подписана не менее одной десятой членов палаты и не может быть поставлена на обсуждение ранее, чем по истечении трех дней с момента ее внесения.</w:t>
      </w:r>
    </w:p>
    <w:p>
      <w:pPr>
        <w:pStyle w:val="Style21"/>
        <w:numPr>
          <w:ilvl w:val="0"/>
          <w:numId w:val="13"/>
        </w:numPr>
        <w:spacing w:lineRule="auto" w:line="360" w:before="0" w:after="0"/>
        <w:ind w:left="0" w:firstLine="709"/>
        <w:jc w:val="both"/>
        <w:rPr/>
      </w:pPr>
      <w:r>
        <w:rPr>
          <w:rFonts w:cs="Times New Roman;Times New Roman" w:ascii="Times New Roman;Times New Roman" w:hAnsi="Times New Roman;Times New Roman"/>
          <w:b/>
          <w:bCs/>
          <w:sz w:val="28"/>
          <w:szCs w:val="28"/>
        </w:rPr>
        <w:t>По форме территориального устройства.</w:t>
      </w:r>
      <w:r>
        <w:rPr>
          <w:rFonts w:cs="Times New Roman;Times New Roman" w:ascii="Times New Roman;Times New Roman" w:hAnsi="Times New Roman;Times New Roman"/>
          <w:sz w:val="28"/>
          <w:szCs w:val="28"/>
        </w:rPr>
        <w:t xml:space="preserve"> Конституция Италии – конституция унитарного государства.</w:t>
      </w:r>
      <w:r>
        <w:rPr>
          <w:rFonts w:cs="Times New Roman;Times New Roman" w:ascii="Times New Roman;Times New Roman" w:hAnsi="Times New Roman;Times New Roman"/>
          <w:b/>
          <w:bCs/>
          <w:sz w:val="28"/>
          <w:szCs w:val="28"/>
        </w:rPr>
        <w:t xml:space="preserve"> Ст.114</w:t>
      </w:r>
      <w:r>
        <w:rPr>
          <w:rFonts w:cs="Times New Roman;Times New Roman" w:ascii="Times New Roman;Times New Roman" w:hAnsi="Times New Roman;Times New Roman"/>
          <w:sz w:val="28"/>
          <w:szCs w:val="28"/>
        </w:rPr>
        <w:t xml:space="preserve"> Республика делится на области, провинции и коммуны. </w:t>
      </w:r>
      <w:r>
        <w:rPr>
          <w:rFonts w:cs="Times New Roman;Times New Roman" w:ascii="Times New Roman;Times New Roman" w:hAnsi="Times New Roman;Times New Roman"/>
          <w:b/>
          <w:bCs/>
          <w:sz w:val="28"/>
          <w:szCs w:val="28"/>
        </w:rPr>
        <w:t>Ст.133</w:t>
      </w:r>
      <w:r>
        <w:rPr>
          <w:rFonts w:cs="Times New Roman;Times New Roman" w:ascii="Times New Roman;Times New Roman" w:hAnsi="Times New Roman;Times New Roman"/>
          <w:sz w:val="28"/>
          <w:szCs w:val="28"/>
        </w:rPr>
        <w:t xml:space="preserve"> Изменение границ провинций и образование новых провинций в пределах одной и той же области устанавливаются законом Республики по инициативе коммун и после консультации с этой областью. Область по получении мнения заинтересованного населения может издавать законы, образующие на ее территории новые коммуны, и может также изменять их границы и названия.</w:t>
      </w:r>
    </w:p>
    <w:p>
      <w:pPr>
        <w:pStyle w:val="Style21"/>
        <w:numPr>
          <w:ilvl w:val="0"/>
          <w:numId w:val="13"/>
        </w:numPr>
        <w:spacing w:lineRule="auto" w:line="360" w:before="0" w:after="0"/>
        <w:ind w:left="0" w:firstLine="709"/>
        <w:jc w:val="both"/>
        <w:rPr/>
      </w:pPr>
      <w:r>
        <w:rPr>
          <w:rFonts w:cs="Times New Roman;Times New Roman" w:ascii="Times New Roman;Times New Roman" w:hAnsi="Times New Roman;Times New Roman"/>
          <w:b/>
          <w:bCs/>
          <w:sz w:val="28"/>
          <w:szCs w:val="28"/>
        </w:rPr>
        <w:t>По характеру изменения.</w:t>
      </w:r>
      <w:r>
        <w:rPr>
          <w:rFonts w:cs="Times New Roman;Times New Roman" w:ascii="Times New Roman;Times New Roman" w:hAnsi="Times New Roman;Times New Roman"/>
          <w:sz w:val="28"/>
          <w:szCs w:val="28"/>
        </w:rPr>
        <w:t xml:space="preserve"> Конституция Италии – жесткая конституция.</w:t>
      </w:r>
      <w:r>
        <w:rPr>
          <w:rFonts w:cs="Times New Roman;Times New Roman" w:ascii="Times New Roman;Times New Roman" w:hAnsi="Times New Roman;Times New Roman"/>
          <w:b/>
          <w:bCs/>
          <w:sz w:val="28"/>
          <w:szCs w:val="28"/>
        </w:rPr>
        <w:t xml:space="preserve"> Ст.138</w:t>
      </w:r>
      <w:r>
        <w:rPr>
          <w:rFonts w:cs="Times New Roman;Times New Roman" w:ascii="Times New Roman;Times New Roman" w:hAnsi="Times New Roman;Times New Roman"/>
          <w:sz w:val="28"/>
          <w:szCs w:val="28"/>
        </w:rPr>
        <w:t xml:space="preserve"> Законы, изменяющие Конституцию, и другие конституционные законы принимаются каждой из палат после двух последовательных обсуждений с промежутком не менее трех месяцев и одобряются абсолютным большинством членов каждой палаты при втором голосовании. Эти законы выносятся на народный референдум, если в течение трех месяцев после их опубликования этого потребует пятая часть членов одной из палат, или пятьсот тысяч избирателей, или пять областных советов. Закон, вынесенный на референдум, не считается принятым, если он не одобрен большинством признанных действительными голосов. Референдум не проводится, если при втором голосовании в каждой из палат закон был принят большинством в две трети голосов их членов. </w:t>
      </w:r>
      <w:r>
        <w:rPr>
          <w:rFonts w:cs="Times New Roman;Times New Roman" w:ascii="Times New Roman;Times New Roman" w:hAnsi="Times New Roman;Times New Roman"/>
          <w:b/>
          <w:bCs/>
          <w:sz w:val="28"/>
          <w:szCs w:val="28"/>
        </w:rPr>
        <w:t>Ст.139</w:t>
      </w:r>
      <w:r>
        <w:rPr>
          <w:rFonts w:cs="Times New Roman;Times New Roman" w:ascii="Times New Roman;Times New Roman" w:hAnsi="Times New Roman;Times New Roman"/>
          <w:sz w:val="28"/>
          <w:szCs w:val="28"/>
        </w:rPr>
        <w:t xml:space="preserve"> Республиканская форма правления не может быть предметом конституционного пересмотра.</w:t>
      </w:r>
    </w:p>
    <w:p>
      <w:pPr>
        <w:pStyle w:val="Style21"/>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 форме.</w:t>
      </w:r>
      <w:r>
        <w:rPr>
          <w:rFonts w:cs="Times New Roman;Times New Roman" w:ascii="Times New Roman;Times New Roman" w:hAnsi="Times New Roman;Times New Roman"/>
          <w:sz w:val="28"/>
          <w:szCs w:val="28"/>
        </w:rPr>
        <w:t xml:space="preserve"> Конституция Италии – кодифицированная конституция (6 глав, 139 статей).</w:t>
      </w:r>
    </w:p>
    <w:p>
      <w:pPr>
        <w:pStyle w:val="Style21"/>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5 Классификация конституции Австрии</w:t>
      </w:r>
    </w:p>
    <w:p>
      <w:pPr>
        <w:pStyle w:val="Style21"/>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1"/>
        <w:numPr>
          <w:ilvl w:val="0"/>
          <w:numId w:val="1"/>
        </w:numPr>
        <w:spacing w:lineRule="auto" w:line="360" w:before="0" w:after="0"/>
        <w:ind w:left="0" w:firstLine="709"/>
        <w:jc w:val="both"/>
        <w:rPr/>
      </w:pPr>
      <w:r>
        <w:rPr>
          <w:rFonts w:cs="Times New Roman;Times New Roman" w:ascii="Times New Roman;Times New Roman" w:hAnsi="Times New Roman;Times New Roman"/>
          <w:b/>
          <w:bCs/>
          <w:sz w:val="28"/>
          <w:szCs w:val="28"/>
        </w:rPr>
        <w:t>По времени действия.</w:t>
      </w:r>
      <w:r>
        <w:rPr>
          <w:rFonts w:cs="Times New Roman;Times New Roman" w:ascii="Times New Roman;Times New Roman" w:hAnsi="Times New Roman;Times New Roman"/>
          <w:sz w:val="28"/>
          <w:szCs w:val="28"/>
        </w:rPr>
        <w:t xml:space="preserve"> Конституция Австрия является постоянной. Из вводной статьи: « … основу конституционного законодательства Австрии составляет Федеральный конституционный закон (ФКЗ), принятый 1 октября 1920 г. и вступивший в силу 10 ноября 1920 г. Действие ФКЗ прервалось в 1934-1945 года в связи с фашизацией политического режима и потерей страной государственного суверенитета. С мая по декабрь 1945 г. действовала Временная конституция Австрии, а с конца декабря 1945 г. было восстановлено действие ФКЗ 1920 года …»</w:t>
      </w:r>
    </w:p>
    <w:p>
      <w:pPr>
        <w:pStyle w:val="Style21"/>
        <w:numPr>
          <w:ilvl w:val="0"/>
          <w:numId w:val="1"/>
        </w:numPr>
        <w:spacing w:lineRule="auto" w:line="360" w:before="0" w:after="0"/>
        <w:ind w:left="0" w:firstLine="709"/>
        <w:jc w:val="both"/>
        <w:rPr/>
      </w:pPr>
      <w:r>
        <w:rPr>
          <w:rFonts w:cs="Times New Roman;Times New Roman" w:ascii="Times New Roman;Times New Roman" w:hAnsi="Times New Roman;Times New Roman"/>
          <w:b/>
          <w:bCs/>
          <w:sz w:val="28"/>
          <w:szCs w:val="28"/>
        </w:rPr>
        <w:t>По субъекту принятия.</w:t>
      </w:r>
      <w:r>
        <w:rPr>
          <w:rFonts w:cs="Times New Roman;Times New Roman" w:ascii="Times New Roman;Times New Roman" w:hAnsi="Times New Roman;Times New Roman"/>
          <w:sz w:val="28"/>
          <w:szCs w:val="28"/>
        </w:rPr>
        <w:t xml:space="preserve"> ФЗК является октроированным. Из вводной статьи: « … Принят 01.10.1920 г. Национальным собранием, вступил в силу 10.11.1920 г. …»</w:t>
      </w:r>
    </w:p>
    <w:p>
      <w:pPr>
        <w:pStyle w:val="Style21"/>
        <w:numPr>
          <w:ilvl w:val="0"/>
          <w:numId w:val="1"/>
        </w:numPr>
        <w:spacing w:lineRule="auto" w:line="360" w:before="0" w:after="0"/>
        <w:ind w:left="0" w:firstLine="709"/>
        <w:jc w:val="both"/>
        <w:rPr/>
      </w:pPr>
      <w:r>
        <w:rPr>
          <w:rFonts w:cs="Times New Roman;Times New Roman" w:ascii="Times New Roman;Times New Roman" w:hAnsi="Times New Roman;Times New Roman"/>
          <w:b/>
          <w:bCs/>
          <w:sz w:val="28"/>
          <w:szCs w:val="28"/>
        </w:rPr>
        <w:t>По политическому режиму.</w:t>
      </w:r>
      <w:r>
        <w:rPr>
          <w:rFonts w:cs="Times New Roman;Times New Roman" w:ascii="Times New Roman;Times New Roman" w:hAnsi="Times New Roman;Times New Roman"/>
          <w:sz w:val="28"/>
          <w:szCs w:val="28"/>
        </w:rPr>
        <w:t xml:space="preserve"> Конституция Австрии – демократическая конституция. Из вводной статьи: « … Австрия – демократическая, парламентарная, основанная на принципе разделения властей, федеративная республика … » </w:t>
      </w:r>
      <w:r>
        <w:rPr>
          <w:rFonts w:cs="Times New Roman;Times New Roman" w:ascii="Times New Roman;Times New Roman" w:hAnsi="Times New Roman;Times New Roman"/>
          <w:b/>
          <w:bCs/>
          <w:sz w:val="28"/>
          <w:szCs w:val="28"/>
        </w:rPr>
        <w:t>Ст.1</w:t>
      </w:r>
      <w:r>
        <w:rPr>
          <w:rFonts w:cs="Times New Roman;Times New Roman" w:ascii="Times New Roman;Times New Roman" w:hAnsi="Times New Roman;Times New Roman"/>
          <w:sz w:val="28"/>
          <w:szCs w:val="28"/>
        </w:rPr>
        <w:t xml:space="preserve"> Австрия является демократической республикой. Ее право исходит от народа. </w:t>
      </w:r>
      <w:r>
        <w:rPr>
          <w:rFonts w:cs="Times New Roman;Times New Roman" w:ascii="Times New Roman;Times New Roman" w:hAnsi="Times New Roman;Times New Roman"/>
          <w:b/>
          <w:bCs/>
          <w:sz w:val="28"/>
          <w:szCs w:val="28"/>
        </w:rPr>
        <w:t xml:space="preserve">Ст.26. 1. </w:t>
      </w:r>
      <w:r>
        <w:rPr>
          <w:rFonts w:cs="Times New Roman;Times New Roman" w:ascii="Times New Roman;Times New Roman" w:hAnsi="Times New Roman;Times New Roman"/>
          <w:sz w:val="28"/>
          <w:szCs w:val="28"/>
        </w:rPr>
        <w:t xml:space="preserve">Национальный совет избирается народом Федерации в соответствии с принципами пропорционального представительства на основе равного, прямого избирательного права, принадлежащего лицам мужского и женского пола, которым к 1 января года выборов исполнилось полных 18 лет, путем лично осуществляемого тайного голосования. </w:t>
      </w:r>
      <w:r>
        <w:rPr>
          <w:rFonts w:cs="Times New Roman;Times New Roman" w:ascii="Times New Roman;Times New Roman" w:hAnsi="Times New Roman;Times New Roman"/>
          <w:b/>
          <w:bCs/>
          <w:sz w:val="28"/>
          <w:szCs w:val="28"/>
        </w:rPr>
        <w:t>Ст.46. 2.</w:t>
      </w:r>
      <w:r>
        <w:rPr>
          <w:rFonts w:cs="Times New Roman;Times New Roman" w:ascii="Times New Roman;Times New Roman" w:hAnsi="Times New Roman;Times New Roman"/>
          <w:sz w:val="28"/>
          <w:szCs w:val="28"/>
        </w:rPr>
        <w:t xml:space="preserve"> Правом голоса обладает каждый гражданин Федерации, имеющий право участвовать в выборах Национального совета.</w:t>
      </w:r>
    </w:p>
    <w:p>
      <w:pPr>
        <w:pStyle w:val="Style21"/>
        <w:numPr>
          <w:ilvl w:val="0"/>
          <w:numId w:val="1"/>
        </w:numPr>
        <w:spacing w:lineRule="auto" w:line="360" w:before="0" w:after="0"/>
        <w:ind w:left="0" w:firstLine="709"/>
        <w:jc w:val="both"/>
        <w:rPr/>
      </w:pPr>
      <w:r>
        <w:rPr>
          <w:rFonts w:cs="Times New Roman;Times New Roman" w:ascii="Times New Roman;Times New Roman" w:hAnsi="Times New Roman;Times New Roman"/>
          <w:b/>
          <w:bCs/>
          <w:sz w:val="28"/>
          <w:szCs w:val="28"/>
        </w:rPr>
        <w:t>По форме правления.</w:t>
      </w:r>
      <w:r>
        <w:rPr>
          <w:rFonts w:cs="Times New Roman;Times New Roman" w:ascii="Times New Roman;Times New Roman" w:hAnsi="Times New Roman;Times New Roman"/>
          <w:sz w:val="28"/>
          <w:szCs w:val="28"/>
        </w:rPr>
        <w:t xml:space="preserve"> Конституция Австрии – парламентарная конституция. Из вводной статьи: « … Австрия – парламентарная демократическая республика. Глава государства – Федеральный президент, избранный с 1945 г. Федеральным собранием (Национальным и Федеральным советами на совместном заседании), а с 1957 г. избирающийся народном федерации на основе тайного голосования … » </w:t>
      </w:r>
      <w:r>
        <w:rPr>
          <w:rFonts w:cs="Times New Roman;Times New Roman" w:ascii="Times New Roman;Times New Roman" w:hAnsi="Times New Roman;Times New Roman"/>
          <w:b/>
          <w:bCs/>
          <w:sz w:val="28"/>
          <w:szCs w:val="28"/>
        </w:rPr>
        <w:t>Ст.19. 1.</w:t>
      </w:r>
      <w:r>
        <w:rPr>
          <w:rFonts w:cs="Times New Roman;Times New Roman" w:ascii="Times New Roman;Times New Roman" w:hAnsi="Times New Roman;Times New Roman"/>
          <w:sz w:val="28"/>
          <w:szCs w:val="28"/>
        </w:rPr>
        <w:t xml:space="preserve"> Высшим органом исполнительной власти является Федеральный президент, федеральные министры и государственные секретари, а также члены правительства земель. </w:t>
      </w:r>
      <w:r>
        <w:rPr>
          <w:rFonts w:cs="Times New Roman;Times New Roman" w:ascii="Times New Roman;Times New Roman" w:hAnsi="Times New Roman;Times New Roman"/>
          <w:b/>
          <w:bCs/>
          <w:sz w:val="28"/>
          <w:szCs w:val="28"/>
        </w:rPr>
        <w:t xml:space="preserve">2. </w:t>
      </w:r>
      <w:r>
        <w:rPr>
          <w:rFonts w:cs="Times New Roman;Times New Roman" w:ascii="Times New Roman;Times New Roman" w:hAnsi="Times New Roman;Times New Roman"/>
          <w:sz w:val="28"/>
          <w:szCs w:val="28"/>
        </w:rPr>
        <w:t xml:space="preserve">Деятельность перечисленных в абзаце 1 лиц и иных должностных лиц публичных учреждений в частном хозяйстве может быть ограничена федеральным законом. </w:t>
      </w:r>
      <w:r>
        <w:rPr>
          <w:rFonts w:cs="Times New Roman;Times New Roman" w:ascii="Times New Roman;Times New Roman" w:hAnsi="Times New Roman;Times New Roman"/>
          <w:b/>
          <w:bCs/>
          <w:sz w:val="28"/>
          <w:szCs w:val="28"/>
        </w:rPr>
        <w:t xml:space="preserve">Ст.68. 1. </w:t>
      </w:r>
      <w:r>
        <w:rPr>
          <w:rFonts w:cs="Times New Roman;Times New Roman" w:ascii="Times New Roman;Times New Roman" w:hAnsi="Times New Roman;Times New Roman"/>
          <w:sz w:val="28"/>
          <w:szCs w:val="28"/>
        </w:rPr>
        <w:t xml:space="preserve">Федеральный президент за осуществление своих функций несет перед федеральным собранием ответственность, предусмотренную ст.142. </w:t>
      </w:r>
      <w:r>
        <w:rPr>
          <w:rFonts w:cs="Times New Roman;Times New Roman" w:ascii="Times New Roman;Times New Roman" w:hAnsi="Times New Roman;Times New Roman"/>
          <w:b/>
          <w:bCs/>
          <w:sz w:val="28"/>
          <w:szCs w:val="28"/>
        </w:rPr>
        <w:t>Ст.67. 1.</w:t>
      </w:r>
      <w:r>
        <w:rPr>
          <w:rFonts w:cs="Times New Roman;Times New Roman" w:ascii="Times New Roman;Times New Roman" w:hAnsi="Times New Roman;Times New Roman"/>
          <w:sz w:val="28"/>
          <w:szCs w:val="28"/>
        </w:rPr>
        <w:t xml:space="preserve"> Все действия, на которые уполномочен Федеральный президент, если иное не установлено конституционным законодательством, осуществляется на основе предложений Федерального правительства или уполномоченного правительством федерального министра …</w:t>
      </w:r>
    </w:p>
    <w:p>
      <w:pPr>
        <w:pStyle w:val="Style21"/>
        <w:numPr>
          <w:ilvl w:val="0"/>
          <w:numId w:val="1"/>
        </w:numPr>
        <w:spacing w:lineRule="auto" w:line="360" w:before="0" w:after="0"/>
        <w:ind w:left="0" w:firstLine="709"/>
        <w:jc w:val="both"/>
        <w:rPr/>
      </w:pPr>
      <w:r>
        <w:rPr>
          <w:rFonts w:cs="Times New Roman;Times New Roman" w:ascii="Times New Roman;Times New Roman" w:hAnsi="Times New Roman;Times New Roman"/>
          <w:b/>
          <w:bCs/>
          <w:sz w:val="28"/>
          <w:szCs w:val="28"/>
        </w:rPr>
        <w:t>По форме территориального устройства.</w:t>
      </w:r>
      <w:r>
        <w:rPr>
          <w:rFonts w:cs="Times New Roman;Times New Roman" w:ascii="Times New Roman;Times New Roman" w:hAnsi="Times New Roman;Times New Roman"/>
          <w:sz w:val="28"/>
          <w:szCs w:val="28"/>
        </w:rPr>
        <w:t xml:space="preserve"> Конституция Австрии – конституция федеративного государства. </w:t>
      </w:r>
      <w:r>
        <w:rPr>
          <w:rFonts w:cs="Times New Roman;Times New Roman" w:ascii="Times New Roman;Times New Roman" w:hAnsi="Times New Roman;Times New Roman"/>
          <w:b/>
          <w:bCs/>
          <w:sz w:val="28"/>
          <w:szCs w:val="28"/>
        </w:rPr>
        <w:t>Ст.2. 1.</w:t>
      </w:r>
      <w:r>
        <w:rPr>
          <w:rFonts w:cs="Times New Roman;Times New Roman" w:ascii="Times New Roman;Times New Roman" w:hAnsi="Times New Roman;Times New Roman"/>
          <w:sz w:val="28"/>
          <w:szCs w:val="28"/>
        </w:rPr>
        <w:t xml:space="preserve"> Австрия является федеративным государством. </w:t>
      </w:r>
      <w:r>
        <w:rPr>
          <w:rFonts w:cs="Times New Roman;Times New Roman" w:ascii="Times New Roman;Times New Roman" w:hAnsi="Times New Roman;Times New Roman"/>
          <w:b/>
          <w:bCs/>
          <w:sz w:val="28"/>
          <w:szCs w:val="28"/>
        </w:rPr>
        <w:t>2.</w:t>
      </w:r>
      <w:r>
        <w:rPr>
          <w:rFonts w:cs="Times New Roman;Times New Roman" w:ascii="Times New Roman;Times New Roman" w:hAnsi="Times New Roman;Times New Roman"/>
          <w:sz w:val="28"/>
          <w:szCs w:val="28"/>
        </w:rPr>
        <w:t xml:space="preserve"> Федеративное государство образуется из самостоятельных земель: Бургенланда, Каринтии, Нижней Австрии, Верхней Австрии, Зальцбурга, Штирии, Тироля, Форарльберга, Вены. </w:t>
      </w:r>
      <w:r>
        <w:rPr>
          <w:rFonts w:cs="Times New Roman;Times New Roman" w:ascii="Times New Roman;Times New Roman" w:hAnsi="Times New Roman;Times New Roman"/>
          <w:b/>
          <w:bCs/>
          <w:sz w:val="28"/>
          <w:szCs w:val="28"/>
        </w:rPr>
        <w:t>Ст.3. 1.</w:t>
      </w:r>
      <w:r>
        <w:rPr>
          <w:rFonts w:cs="Times New Roman;Times New Roman" w:ascii="Times New Roman;Times New Roman" w:hAnsi="Times New Roman;Times New Roman"/>
          <w:sz w:val="28"/>
          <w:szCs w:val="28"/>
        </w:rPr>
        <w:t xml:space="preserve"> Территория Федерации включает в себя территории земель Федерации. </w:t>
      </w:r>
      <w:r>
        <w:rPr>
          <w:rFonts w:cs="Times New Roman;Times New Roman" w:ascii="Times New Roman;Times New Roman" w:hAnsi="Times New Roman;Times New Roman"/>
          <w:b/>
          <w:bCs/>
          <w:sz w:val="28"/>
          <w:szCs w:val="28"/>
        </w:rPr>
        <w:t>2.</w:t>
      </w:r>
      <w:r>
        <w:rPr>
          <w:rFonts w:cs="Times New Roman;Times New Roman" w:ascii="Times New Roman;Times New Roman" w:hAnsi="Times New Roman;Times New Roman"/>
          <w:sz w:val="28"/>
          <w:szCs w:val="28"/>
        </w:rPr>
        <w:t xml:space="preserve"> Изменение территории Федерации, являющееся вместе с тем изменением территории одной из земель, а также изменение границ одной из земель внутри территории Федерации может производиться, помимо случаев заключения мирных договоров, лишь на основании идентичных конституционных законов Федерации и той земли, территория которой изменяется.</w:t>
      </w:r>
    </w:p>
    <w:p>
      <w:pPr>
        <w:pStyle w:val="Style21"/>
        <w:numPr>
          <w:ilvl w:val="0"/>
          <w:numId w:val="1"/>
        </w:numPr>
        <w:spacing w:lineRule="auto" w:line="360" w:before="0" w:after="0"/>
        <w:ind w:left="0" w:firstLine="709"/>
        <w:jc w:val="both"/>
        <w:rPr/>
      </w:pPr>
      <w:r>
        <w:rPr>
          <w:rFonts w:cs="Times New Roman;Times New Roman" w:ascii="Times New Roman;Times New Roman" w:hAnsi="Times New Roman;Times New Roman"/>
          <w:b/>
          <w:bCs/>
          <w:sz w:val="28"/>
          <w:szCs w:val="28"/>
        </w:rPr>
        <w:t>По характеру изменения.</w:t>
      </w:r>
      <w:r>
        <w:rPr>
          <w:rFonts w:cs="Times New Roman;Times New Roman" w:ascii="Times New Roman;Times New Roman" w:hAnsi="Times New Roman;Times New Roman"/>
          <w:sz w:val="28"/>
          <w:szCs w:val="28"/>
        </w:rPr>
        <w:t xml:space="preserve"> Конституция Австрии считается гибкой. Из вводной статьи: « … ФКЗ 1920 г. оказался достаточно гибким для того, чтобы оперативно реагировать на меняющиеся исторические условия. Этому способствовал облегченный порядок внесения в него изменений и дополнений. Согласно абзацу 1 ст.44 ФКЗ 1920 г. конституционные законы или конституционные положения обычных законов могут быть приняты Национальным советом в присутствии не менее половины членов и большинством в 2/3 поданных голосов … »</w:t>
      </w:r>
    </w:p>
    <w:p>
      <w:pPr>
        <w:pStyle w:val="Style21"/>
        <w:numPr>
          <w:ilvl w:val="0"/>
          <w:numId w:val="1"/>
        </w:numPr>
        <w:spacing w:lineRule="auto" w:line="360" w:before="0" w:after="0"/>
        <w:ind w:left="0" w:firstLine="709"/>
        <w:jc w:val="both"/>
        <w:rPr/>
      </w:pPr>
      <w:r>
        <w:rPr>
          <w:rFonts w:cs="Times New Roman;Times New Roman" w:ascii="Times New Roman;Times New Roman" w:hAnsi="Times New Roman;Times New Roman"/>
          <w:b/>
          <w:bCs/>
          <w:sz w:val="28"/>
          <w:szCs w:val="28"/>
        </w:rPr>
        <w:t>По форме.</w:t>
      </w:r>
      <w:r>
        <w:rPr>
          <w:rFonts w:cs="Times New Roman;Times New Roman" w:ascii="Times New Roman;Times New Roman" w:hAnsi="Times New Roman;Times New Roman"/>
          <w:sz w:val="28"/>
          <w:szCs w:val="28"/>
        </w:rPr>
        <w:t xml:space="preserve"> Конституция Австрии считается близкой к писаным некодифицированным конституциям. Система конституционного законодательства состоит из многочисленных конституционных законов, обычных законов, содержащих конституционные положения. Прежде всего, статус конституционных имеют законы, указанные в заключительном разделе ФКЗ 1920 г. (Основной закон государства от 21.12.1867 г.) ФКЗ 1920 г. состоит из 8 разделов и 152 статей.</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Полная характеристика судебной власти, как института власти</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 Общие понятия, особенности, функции</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власть – это самостоятельный вид государственной власти, осуществляющей правосудие. Правосудие – вид государственной деятельности, осуществляемой исключительно органами судебной власти путем рассмотрения уголовных, гражданских и иных дел. Правосудие осуществляется в форме судебного разбирательства с соблюдением установленных законом процессуальных правил и норм. Процессуальный порядок регламентируется законом, определяющим процедуру деятельности суда, создающим гарантии прав и интересов всех участвующих в деле граждан и юридических лиц. Способ осуществления правосудия – судебное заседание, в котором участвуют заинтересованные в исходе дела лица и их представители.</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власть – это одна из трех ветвей власти государства, основным направлением деятельности которой является рассмотрение споров, имеющих юридическое значение. Судебная власть осуществляется системой судов данного государства, называемой юстицией, а совокупность вопросов их компетенции - юрисдикцией.</w:t>
      </w:r>
    </w:p>
    <w:p>
      <w:pPr>
        <w:pStyle w:val="Style25"/>
        <w:spacing w:lineRule="auto" w:line="360" w:before="0" w:after="0"/>
        <w:ind w:firstLine="709"/>
        <w:jc w:val="both"/>
        <w:rPr/>
      </w:pPr>
      <w:r>
        <w:rPr>
          <w:rFonts w:cs="Times New Roman;Times New Roman" w:ascii="Times New Roman;Times New Roman" w:hAnsi="Times New Roman;Times New Roman"/>
          <w:sz w:val="28"/>
          <w:szCs w:val="28"/>
        </w:rPr>
        <w:t>Основная функция судебной власти в демократичном обществе состоит в том, чтобы обеспечить господство права, причем как в естественном, так и в позитивном понимании, установить преграду произвольному применению насилия со стороны государства. Задача судебной власти – разрешение конфликтов и споров, которые возникают в общественной и государственной жизни, восстановление нарушенных прав, наказание лиц, преступивших правопорядок и нарушивших закон.</w:t>
      </w:r>
    </w:p>
    <w:p>
      <w:pPr>
        <w:pStyle w:val="Style25"/>
        <w:spacing w:lineRule="auto" w:line="360" w:before="0" w:after="0"/>
        <w:ind w:firstLine="709"/>
        <w:jc w:val="both"/>
        <w:rPr/>
      </w:pPr>
      <w:r>
        <w:rPr>
          <w:rFonts w:cs="Times New Roman;Times New Roman" w:ascii="Times New Roman;Times New Roman" w:hAnsi="Times New Roman;Times New Roman"/>
          <w:sz w:val="28"/>
          <w:szCs w:val="28"/>
        </w:rPr>
        <w:t>Судебная власть обладает спецификой, отличающей ее от двух других ветвей власти (исполнительной и законодательной). Она не создает нормативно-правовых актов (подобно законодательной – законы и исполнительной – подзаконные акты), а применяет правовые акты, принятые ими. Применение законов осуществляется в строго процессуальной форме. Судебную власть могут осуществлять только специально подготовленные (с юридическим образованием) и отвечающие целому ряду требований государственные чиновники – судья. Судьи как носители судебной власти наделяются особым правовым статусом, они независимы и подчиняются только Конституции. Если законодательную и исполнительную ветви власти уполномоченные граждане исполняют временно, в течение определенного срока полномочий, то судьи, как правило, исполняют свои полномочия пожизненно. Судье запрещается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ью. Судьи неприкосновенны, это необходимо для защиты публичных интересов, обеспечения справедливого правосудия.</w:t>
      </w:r>
    </w:p>
    <w:p>
      <w:pPr>
        <w:pStyle w:val="Style25"/>
        <w:spacing w:lineRule="auto" w:line="360" w:before="0" w:after="0"/>
        <w:ind w:firstLine="709"/>
        <w:jc w:val="both"/>
        <w:rPr/>
      </w:pPr>
      <w:r>
        <w:rPr>
          <w:rFonts w:cs="Times New Roman;Times New Roman" w:ascii="Times New Roman;Times New Roman" w:hAnsi="Times New Roman;Times New Roman"/>
          <w:sz w:val="28"/>
          <w:szCs w:val="28"/>
        </w:rPr>
        <w:t>Статус судебной власти, как правило, регламентируют конституции в отдельных главах и разделах. В них устанавливаются основы судебной системы, принципы организации и деятельности судов, а статус отдельных звеньев судебной системы определяется соответствующими законами данного государства. В государствах структура судебной власти неодинакова. Ее особенности во многом зависят от правовой системы, существующей в той или иной стране, формы правления и формы территориального устройства, исторических условий и т.д. Общая черта организаций современных судебных систем проявляется в том, что в каждой стране, как правило, существует несколько видов судебных органов. Это суды общей юрисдикции, а также несколько разновидностей судов специальной юрисдикции, например, конституционных, административных, финансовых и т.д. При этом в странах с англосаксонской правовой системой верховный суд является не только высшим судом общей юрисдикции, но и последней инстанцией для всех судов специальной юрисдикции, отсутствуют специализированные суды конституционной юрисдикции, а конституционный контроль осуществляется общими судами или не существуют вообще. В большинстве европейских стран различные звенья судебной системы самостоятельны. Суды общей юрисдикции, а также судебные органы конституционной, административной, финансовой и иной специальной юрисдикции имеют собственные высшие органы. В странах, где ислам является государственной религией, наряду с государственными судами существует система шариатских судов, рассматривающих дела на основе принципов ислама. В некоторых странах такого рода суды имеют универсальную юрисдикцию (в монархиях Аравийского полуострова и Персидского залива), в других – разрешают отдельные категории дел (Алжир, Марокко, Ливия). Многие демократические конституции содержат запрет на создание чрезвычайных судов. В некоторых странах в судебную систему и судебную власть включают не только собственные суды, но и органы и учреждения, содействующие судебной власти: органы расследования, прокуратуру, адвокатуру.</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2 Конституционные принципы организации и деятельности судов</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pPr>
      <w:r>
        <w:rPr>
          <w:rFonts w:cs="Times New Roman;Times New Roman" w:ascii="Times New Roman;Times New Roman" w:hAnsi="Times New Roman;Times New Roman"/>
          <w:sz w:val="28"/>
          <w:szCs w:val="28"/>
        </w:rPr>
        <w:t>Конституционные принципы судебной власти – это закрепленные в конституциях руководящие идеи, которым должны быть подчинены и правовое регулирование, и практика деятельности судов. Такие принципы условно можно разделить на две группы: принципы организации и принципы деятельности судов. К важнейшим организационным принципам относятся следующие:</w:t>
      </w:r>
    </w:p>
    <w:p>
      <w:pPr>
        <w:pStyle w:val="Style25"/>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исимость судов и их подчинение только закону. Данный принцип гарантируется несменяемостью судей, их неприкосновенностью, недопустимостью уменьшения вознаграждения, централизованным порядком финансирования судов;</w:t>
      </w:r>
    </w:p>
    <w:p>
      <w:pPr>
        <w:pStyle w:val="Style25"/>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правосудия только теми судами, которые учреждены законом, при запрещении чрезвычайных судов;</w:t>
      </w:r>
    </w:p>
    <w:p>
      <w:pPr>
        <w:pStyle w:val="Style25"/>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народа в отправлении правосудия (в основном в качестве присяжных заседателей);</w:t>
      </w:r>
    </w:p>
    <w:p>
      <w:pPr>
        <w:pStyle w:val="Style25"/>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обжалования судебных постановлений в высшие инстанции. Такое обжалование может носить апелляционный и кассационный характер. Апелляция предполагает пересмотр дела по существу с новым исследованием всех доказательств и вынесением решения. Кассационное – проверку соблюдения закона при судопроизводстве в рамках суда первой инстанции, и при отмене судебного постановления дело направляется для пересмотра. В англосаксонских странах применяется апелляционное обжалование, а в европейских действует апелляционный порядок обжалования по второй инстанции и кассационный – по третьей инстанции;</w:t>
      </w:r>
    </w:p>
    <w:p>
      <w:pPr>
        <w:pStyle w:val="Style25"/>
        <w:numPr>
          <w:ilvl w:val="0"/>
          <w:numId w:val="4"/>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ь судебных решений, вынесенных в стране на всей ее территории.</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ы деятельности судов:</w:t>
      </w:r>
    </w:p>
    <w:p>
      <w:pPr>
        <w:pStyle w:val="Style25"/>
        <w:numPr>
          <w:ilvl w:val="0"/>
          <w:numId w:val="11"/>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сность судебного разбирательства, означающая, что все дела должны слушаться открыто;</w:t>
      </w:r>
    </w:p>
    <w:p>
      <w:pPr>
        <w:pStyle w:val="Style25"/>
        <w:numPr>
          <w:ilvl w:val="0"/>
          <w:numId w:val="11"/>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анность судов только законом, что означает недопустимость получения судьями указаний от кого бы то ни было, а также то, что при вынесении решения суд должен сослаться, прежде всего, на закон;</w:t>
      </w:r>
    </w:p>
    <w:p>
      <w:pPr>
        <w:pStyle w:val="Style25"/>
        <w:numPr>
          <w:ilvl w:val="0"/>
          <w:numId w:val="11"/>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язательность и равноправие сторон, т.е. обеспечение одинаковых возможностей истцам и ответчикам, обвиняемым и потерпевшим для обоснования своей позиции;</w:t>
      </w:r>
    </w:p>
    <w:p>
      <w:pPr>
        <w:pStyle w:val="Style25"/>
        <w:numPr>
          <w:ilvl w:val="0"/>
          <w:numId w:val="11"/>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ный характер судопроизводства, создающий наилучшие условия для установления истины.</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принципами осуществления правосудия следует считать уголовно-процессуальные гарантии прав человека: право на должную судебную процедуру, право на защиту, презумпцию невиновности и т.д.</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3 Система судов общей юрисдикции и административной юрисдикции</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ная система судов общей юрисдикции включает:</w:t>
      </w:r>
    </w:p>
    <w:p>
      <w:pPr>
        <w:pStyle w:val="Style25"/>
        <w:numPr>
          <w:ilvl w:val="0"/>
          <w:numId w:val="19"/>
        </w:numPr>
        <w:tabs>
          <w:tab w:val="clear" w:pos="709"/>
        </w:tabs>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Первичное звено: мировые судьи, рассматривающие мелкие правовые споры;</w:t>
      </w:r>
    </w:p>
    <w:p>
      <w:pPr>
        <w:pStyle w:val="Style25"/>
        <w:numPr>
          <w:ilvl w:val="0"/>
          <w:numId w:val="19"/>
        </w:numPr>
        <w:tabs>
          <w:tab w:val="clear" w:pos="709"/>
        </w:tabs>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Основное звено: окружные суды, районные суды и т.д., рассматривающие большую часть правовых споров по первой инстанции;</w:t>
      </w:r>
    </w:p>
    <w:p>
      <w:pPr>
        <w:pStyle w:val="Style25"/>
        <w:numPr>
          <w:ilvl w:val="0"/>
          <w:numId w:val="19"/>
        </w:numPr>
        <w:tabs>
          <w:tab w:val="clear" w:pos="709"/>
        </w:tabs>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Апелляционное звено;</w:t>
      </w:r>
    </w:p>
    <w:p>
      <w:pPr>
        <w:pStyle w:val="Style25"/>
        <w:numPr>
          <w:ilvl w:val="0"/>
          <w:numId w:val="19"/>
        </w:numPr>
        <w:tabs>
          <w:tab w:val="clear" w:pos="709"/>
        </w:tabs>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Кассационное звено (в англосаксонских странах еще одно апелляционное звено): высшие и верховные суды.</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которых федеративных государствах (США) субъекты федерации имеют собственные судебные системы, аналогичные федеральной системе судов. При этом обжалование постановлений судов субъектов федерации в федеральные суды и наоборот не допускается, за исключением случаев, указанных в законе.</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судов строится в ряде стран по специальным судебным округам, границы которых не совпадают с границами административно-территориальных единиц.</w:t>
      </w:r>
    </w:p>
    <w:p>
      <w:pPr>
        <w:pStyle w:val="Style25"/>
        <w:spacing w:lineRule="auto" w:line="360" w:before="0" w:after="0"/>
        <w:ind w:firstLine="709"/>
        <w:jc w:val="both"/>
        <w:rPr/>
      </w:pPr>
      <w:r>
        <w:rPr>
          <w:rFonts w:cs="Times New Roman;Times New Roman" w:ascii="Times New Roman;Times New Roman" w:hAnsi="Times New Roman;Times New Roman"/>
          <w:sz w:val="28"/>
          <w:szCs w:val="28"/>
        </w:rPr>
        <w:t>Основное предназначение административной юстиции – разрешение юридических конфликтов между частными лицами (физическими и юридическими) и исполнительной властью (в лице органов и должностных лиц). В ряде стран (Франция) на органы административной юстиции возложена задача проверки конституционности и законности нормативных актов исполнительных органов. В англосаксонских странах органами административной юстиции выступают квазисудебные органы, находящиеся в системе административных органов, но подконтрольные судам (в аспекте возможности обжалования в суды общей юрисдикции их актов). В европейских государствах действует обособленная система административных судов (ФРГ) или квазисудебных органов (Франция), которая включает три инстанции: первую, апелляционную и кассационную.</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4 Конституционная юстиция. Формирование органов конституционного контроля</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ая юстиция – это деятельность государственных органов по надзору за соблюдением в стране конституции и соответствия ей иных нормативно-правовых актов. В силу исторически сложившихся традиций можно выделить три основные системы конституционной юстиции в современном мире:</w:t>
      </w:r>
    </w:p>
    <w:p>
      <w:pPr>
        <w:pStyle w:val="Style25"/>
        <w:numPr>
          <w:ilvl w:val="0"/>
          <w:numId w:val="12"/>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ериканскую», где нет специализированных Конституционных судов, а толковать конституцию и решать иные конституционно-правовые вопросы имеют право все суды во главе с Верховным судом;</w:t>
      </w:r>
    </w:p>
    <w:p>
      <w:pPr>
        <w:pStyle w:val="Style25"/>
        <w:numPr>
          <w:ilvl w:val="0"/>
          <w:numId w:val="12"/>
        </w:numPr>
        <w:tabs>
          <w:tab w:val="clear" w:pos="709"/>
        </w:tabs>
        <w:spacing w:lineRule="auto" w:line="360" w:before="0" w:after="0"/>
        <w:ind w:left="0" w:firstLine="709"/>
        <w:jc w:val="both"/>
        <w:rPr/>
      </w:pPr>
      <w:r>
        <w:rPr>
          <w:rFonts w:cs="Times New Roman;Times New Roman" w:ascii="Times New Roman;Times New Roman" w:hAnsi="Times New Roman;Times New Roman"/>
          <w:sz w:val="28"/>
          <w:szCs w:val="28"/>
        </w:rPr>
        <w:t>«австрийско-немецкую» – вопросы конституционной юстиции входят в компетенцию специализированного органа – Конституционного суда. Данная система является наиболее распространенной и представляется наиболее оптимальной для континентальной правовой системы;</w:t>
      </w:r>
    </w:p>
    <w:p>
      <w:pPr>
        <w:pStyle w:val="Style25"/>
        <w:numPr>
          <w:ilvl w:val="0"/>
          <w:numId w:val="12"/>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ранцузскую» – вопросы конституционно-юридического характера решаются не судами общей юрисдикции, не конституционным судом, а квазисудебными органами (Конституционный и Государственный советы во Франции). Существенное отличие данной системы в том, что вопросы конституционной юстиции решают не обязательно судьи и без строгой юридической процедуры.</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два вида решений органов конституционной юстиции:</w:t>
      </w:r>
    </w:p>
    <w:p>
      <w:pPr>
        <w:pStyle w:val="Style25"/>
        <w:numPr>
          <w:ilvl w:val="1"/>
          <w:numId w:val="12"/>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сящие рекомендательный характер, которые встречаются очень редко. Суть этих решений состоит в том, что принятое решение о неконституционности акта направляется соответствующему государственному органу, а окончательное решение об отмене акта принимает орган, издавший акт;</w:t>
      </w:r>
    </w:p>
    <w:p>
      <w:pPr>
        <w:pStyle w:val="Style25"/>
        <w:numPr>
          <w:ilvl w:val="1"/>
          <w:numId w:val="12"/>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признание акта неконституционным автоматически влечет прекращение его действия, а решения органов конституционной юстиции (особенно конституционных судов) окончательны и обжалованию не подлежат.</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аправлениями деятельности конституционных судов и иных органов конституционной юстиции являются признание несоответствующими конституции нормативно-правовых актов, толкование конституции, рассмотрение споров, связанных с проведением выборов, в федерациях – решение споров между центром и субъектами либо между субъектами, решение споров между государственными органами, рассмотрение конституционности порядка выдвижения обвинения президенту.</w:t>
      </w:r>
    </w:p>
    <w:p>
      <w:pPr>
        <w:pStyle w:val="Style25"/>
        <w:spacing w:lineRule="auto" w:line="360" w:before="0" w:after="0"/>
        <w:ind w:firstLine="709"/>
        <w:jc w:val="both"/>
        <w:rPr/>
      </w:pPr>
      <w:r>
        <w:rPr>
          <w:rFonts w:cs="Times New Roman;Times New Roman" w:ascii="Times New Roman;Times New Roman" w:hAnsi="Times New Roman;Times New Roman"/>
          <w:sz w:val="28"/>
          <w:szCs w:val="28"/>
        </w:rPr>
        <w:t>Органы конституционного контроля формируются либо только парламентом (его палатами или одной из них), либо при участии парламента и главы государства и всех трех ветвей власти. Например, в ФРГ половину судей Федерального конституционного суда избирает бундестаг, а другую половину – бундесрат. В Польше Конституционный трибунал в полном составе избирается сеймом – нижней палатой парламента. В Австрии президент назначает часть членов Конституционного суда по предложению правительства, а другую часть – по предложению парламента. В Испании король назначает судей Конституционного суда по предложению палаты депутатов, а часть – по предложению сената, часть – по предложению правительства, и, наконец, еще одну часть судей предлагает Высший совет магистратуры. Свою специфику имеет формирование конституционного контроля в исламских странах. Например, в Иране Наблюдательный совет – орган, проверяющий законы на предмет их соответствия исламским и конституционным принципам, формируется следующим образом: половина его членов назначается руководителем (духовным лидером страны) из числа священнослужителей, а другая половина избирается мажлисом (парламентом) из числа юристов.</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й статус органов конституционного контроля, как правило, небольшой: в Югославии он составляет семь членов; в Румынии – девять; в Словении и Чехии – 10; в Болгарии, Венгрии – 12; в Польше – 15. Срок полномочий судей является достаточно длительным. Он составляет, например, в Венгрии, Румынии, Франции – 9 лет, в Португалии, Марокко – 6 лет. Некоторые конституции предусматривают, что состав органа конституционного контроля обновляется постепенно, например, в Болгарии – на ¼ каждые три года.</w:t>
      </w:r>
    </w:p>
    <w:p>
      <w:pPr>
        <w:pStyle w:val="Style25"/>
        <w:spacing w:lineRule="auto" w:line="360" w:before="0" w:after="0"/>
        <w:ind w:firstLine="709"/>
        <w:jc w:val="both"/>
        <w:rPr/>
      </w:pPr>
      <w:r>
        <w:rPr>
          <w:rFonts w:cs="Times New Roman;Times New Roman" w:ascii="Times New Roman;Times New Roman" w:hAnsi="Times New Roman;Times New Roman"/>
          <w:sz w:val="28"/>
          <w:szCs w:val="28"/>
        </w:rPr>
        <w:t>Специализированные органы конституционного контроля не имеют разветвленной структуры: в унитарных государствах существует лишь один орган, юрисдикция которого распространяется на всю территорию страны. В федеративных государствах, как правило, наряду с федеральным органом конституционного контроля собственные аналогичные органы имеет каждый субъект федерации. Но они не образуют единой системы, так как их компетенция строго разграничена: основные направления деятельности федерального органа конституционной юрисдикции – контроль за соответствием правовых актов федеральной конституции, а в компетенцию аналогичных органов субъектов федерации входит обеспечение соответствия правовых актов, принимаемых в данном субъекте, его конституции.</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Судебная власть в России</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юристы, исследующие проблемы судебной власти, справедливо заявляют, что правовой науке понятие судебной власти практически не известно. «Сам термин судебная власть отсутствовал в нашем политическом, законодательном и научном лексиконе» (Савицкий В.М. – Становление судебной власти в обновляющей России). Причину такого положения исследователи усматривают преимущественно в бесцеремонном вмешательстве в судебную деятельность партийной и сросшейся с ней исполнительной власти. Отсутствие признания на конституционном уровне судебной власти не создавало предпосылок для теоретической разработки понятия «судебная власть». Отсюда и отсутствие соответствующего термина в политическом, законодательном и научном лексиконе. Конституция РСФСР 1978 г. провозглашает независимость судей и подчинение их только закону, но это означало лишь запрет на вмешательство в судебную деятельность по отправлению правосудия, но не признание за судебной властью качества самостоятельного вида государственной власти, однопорядкового по своему значению в демократичном обществе с другими ветвями власти. Необходимость смены Конституции РФ М.В.Баглай объяснял тем, что главный недостаток ее состоял в отсутствии ясно изложенного принципа разделения властей.</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90-х годов разворачивается дискуссия, где, с одной стороны, присутствует жесткая критика действовавших законов и соответствующая критика судей, применяющих несправедливые, жестокие законы; с другой – необходимость проведения в жизнь диктатуры закона под лозунгом «</w:t>
      </w:r>
      <w:r>
        <w:rPr>
          <w:rFonts w:cs="Times New Roman;Times New Roman" w:ascii="Times New Roman;Times New Roman" w:hAnsi="Times New Roman;Times New Roman"/>
          <w:sz w:val="28"/>
          <w:szCs w:val="28"/>
          <w:lang w:val="en-US"/>
        </w:rPr>
        <w:t>Dur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e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ex</w:t>
      </w:r>
      <w:r>
        <w:rPr>
          <w:rFonts w:cs="Times New Roman;Times New Roman" w:ascii="Times New Roman;Times New Roman" w:hAnsi="Times New Roman;Times New Roman"/>
          <w:sz w:val="28"/>
          <w:szCs w:val="28"/>
        </w:rPr>
        <w:t>» («суров закон, но это закон»), что позволяло судьям снять с себя ответственность за применение устаревших, не соответствующих условиям жизни и задачам перестройки законов. Все едины были только в одном: судьи должны быть независимыми, в связи с чем необходимо законодательно предусмотреть, а также организационно и материально обеспечить их независимость. Конституция 1993 г. провозгласила свою высшую юридическую силу. Определяя полномочия различных ветвей и органов власти в части правотворчества, Конституция РФ предоставила право принимать федеральные, в том числе федеральные конституционные, законы исключительно Федеральному Собранию и установила процедуру их принятия и прохождения через палаты Федерального Собрания (Совет Федерации и Государственная Дума).</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ринятием Декларации прав и свобод человека и гражданина и особенно с принятием новой Конституции РФ ситуация в России изменилась. По общему признанию, Конституция РФ – правовая конституция. Это означает, что в ней реализован «образ права», соответствующий правовому государству, что позволяет применять действующие законы в соответствии с Конституцией РФ. Конституция РФ закрепила в особой конституционной форме права и свободы граждан и основные принципы взаимоотношений гражданина, общества и государства.</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ервые идея разделения властей получила официальное признание в Декларации о государственном суверенитете РСФСР от 12 июня 1990г. и была закреплена в Конституции РФ. Не смотря на широкое цитирование идей Дж.Локка и Ш.Монтескье среди юристов оставалось мнение, что: «Ей следовали не потому, что она подсказала, наконец, идеальную схему распределения и сдерживания распирающих общественный организм сил, а потому, что она верно отражала растущую потребность во все большей специализации государственных функций. Разделение властей – утопия, ибо в государстве вся власть принадлежит господствующему классу и только ему, он ни с кем эту власть не делит, и делить не может, иначе утратит положение господствующего класса. Но, отвергая теорию разделения властей как противоречащую реально существующему единству государственной власти, марксизм видит рациональный, прикладной характер этой теории в том, что она способствует полезному, деловому разделению труда в государственном механизме». Согласно ст.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10 Конституции РФ включена в гл.1, которая определяет основы конституционного строя России. Уже в силу этого принцип разделения властей невозможно рассматривать в качестве чисто технического приема, обеспечивающего деловую организацию труда.</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оятельность судебной власти отождествляют с правосудием, а носители судебной власти независимы. Правосудие в РФ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Судебная система РФ устанавливается Конституцией РФ и федеральным конституционным законом. Создание чрезвычайных судов не допускается.</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ями могут быть граждане РФ,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Ф. Для судей вышестоящих судов устанавливаются повышенные требования, как в отношении возраста, так и стажа по юридической специальности: для областного уровня – возраст 30 лет и стаж по юридической специальности не менее 5 лет, а для судей Верховного Суда РФ – возраст 35 лет и стаж по юридической специальности не менее 10 лет.</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и независимы и подчиняются только Конституции РФ и федеральному закону. Они несменяемы.</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3 Закона о статусе судей предъявляет следующие требования к судье:</w:t>
      </w:r>
    </w:p>
    <w:p>
      <w:pPr>
        <w:pStyle w:val="Style25"/>
        <w:numPr>
          <w:ilvl w:val="0"/>
          <w:numId w:val="9"/>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я обязан неукоснительно соблюдать Конституцию РФ и другие законы;</w:t>
      </w:r>
    </w:p>
    <w:p>
      <w:pPr>
        <w:pStyle w:val="Style25"/>
        <w:numPr>
          <w:ilvl w:val="0"/>
          <w:numId w:val="9"/>
        </w:numPr>
        <w:tabs>
          <w:tab w:val="clear" w:pos="709"/>
        </w:tabs>
        <w:spacing w:lineRule="auto" w:line="360" w:before="0" w:after="0"/>
        <w:ind w:left="0" w:firstLine="709"/>
        <w:jc w:val="both"/>
        <w:rPr/>
      </w:pPr>
      <w:r>
        <w:rPr>
          <w:rFonts w:cs="Times New Roman;Times New Roman" w:ascii="Times New Roman;Times New Roman" w:hAnsi="Times New Roman;Times New Roman"/>
          <w:sz w:val="28"/>
          <w:szCs w:val="28"/>
        </w:rPr>
        <w:t>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ывать сомнение в его объективности, справедливости и беспристрастности;</w:t>
      </w:r>
    </w:p>
    <w:p>
      <w:pPr>
        <w:pStyle w:val="Style25"/>
        <w:numPr>
          <w:ilvl w:val="0"/>
          <w:numId w:val="9"/>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я не вправе быть народным депутатом, принадлежать к политическим партиям и движениям, осуществлять предпринимательскую деятельность, а также совмещать работу судьи с другой оплачиваемой работой кроме научной, преподавательской, литературной и иной творческой деятельности.</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Кодекс чести судьи, который предусматривает целый ряд правил поведения судьи, относящихся как к его профессиональной, так и внеслужебной деятельности.</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 судьи могут быть прекращены или приостановлены не иначе как в порядке и по основаниям, установленным федеральным законом. Судьи неприкосновенны. Судья не может быть привлечен к уголовной ответственности иначе как в порядке, определяемом федеральным законом. Статья 16 Закона о судебной системе воспроизводит принцип неприкосновенности судей и добавляет, что гарантии неприкосновенности судьи устанавливаются федеральным законом. В настоящее время таким федеральным законом является Закон о статусе судей, который в ст. 16 установил следующие гарантии неприкосновенности судьи:</w:t>
      </w:r>
    </w:p>
    <w:p>
      <w:pPr>
        <w:pStyle w:val="Style25"/>
        <w:numPr>
          <w:ilvl w:val="0"/>
          <w:numId w:val="5"/>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ь судьи неприкосновенна.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w:t>
      </w:r>
    </w:p>
    <w:p>
      <w:pPr>
        <w:pStyle w:val="Style25"/>
        <w:numPr>
          <w:ilvl w:val="0"/>
          <w:numId w:val="5"/>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я не может быть привлечен к административной и дисциплинарной ответственности. Судья не может быть привлечен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Style25"/>
        <w:numPr>
          <w:ilvl w:val="0"/>
          <w:numId w:val="5"/>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ое дело в отношении судьи может возбуждено только Генеральным прокурором РФ или лицом, исполняющим его обязанности при наличии на то согласия соответствующей квалификационной коллегии судей;</w:t>
      </w:r>
    </w:p>
    <w:p>
      <w:pPr>
        <w:pStyle w:val="Style25"/>
        <w:numPr>
          <w:ilvl w:val="0"/>
          <w:numId w:val="5"/>
        </w:numPr>
        <w:tabs>
          <w:tab w:val="clear" w:pos="709"/>
        </w:tabs>
        <w:spacing w:lineRule="auto" w:line="360" w:before="0" w:after="0"/>
        <w:ind w:left="0" w:firstLine="709"/>
        <w:jc w:val="both"/>
        <w:rPr/>
      </w:pPr>
      <w:r>
        <w:rPr>
          <w:rFonts w:cs="Times New Roman;Times New Roman" w:ascii="Times New Roman;Times New Roman" w:hAnsi="Times New Roman;Times New Roman"/>
          <w:sz w:val="28"/>
          <w:szCs w:val="28"/>
        </w:rPr>
        <w:t>судья не может быть привлечен к уголовной ответственности, заключен под стражу, подвергнут приводу без согласия соответствующей квалификационной коллегии судей. Заключение судьи под стражу допускается не иначе как с санкции Генерального прокурора РФ или лица, исполняющего его обязанности, либо решением суда. …</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Полномочия, порядок образования и деятельности Конституционного Суда Российской Федерации определяются Конституцией Российской Федерации и Федеральным конституционным законом о Конституционном Суде Российской Федерации от 21 июля 1994 года. Согласно действующему законодательству 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Конституционный Суд вправе осуществлять свою деятельность при наличии в его составе не менее трех четвертей от общего числа судей. Полномочия Конституционного Суда не ограничены сроком. Такой срок имеют судьи Конституционного Су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дья Конституционного Суда назначается на должность сроком в двенадцать лет. Предельный возраст для пребывания в должности судьи семьдесят лет. Назначение на должность судьи на второй срок не допускается. Судья Конституционного Суда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или в котором ему исполняется семьдесят лет.</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по запросам Президента РФ, Совета Федерации, Государственной Думы, 1/5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и субъектов РФ разрешает дела о соответствии Конституции РФ:</w:t>
      </w:r>
    </w:p>
    <w:p>
      <w:pPr>
        <w:pStyle w:val="Style25"/>
        <w:numPr>
          <w:ilvl w:val="0"/>
          <w:numId w:val="15"/>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х законов, нормативных актов Президента РФ, Совета Федерации, Государственной Думы, Правительства РФ;</w:t>
      </w:r>
    </w:p>
    <w:p>
      <w:pPr>
        <w:pStyle w:val="Style25"/>
        <w:numPr>
          <w:ilvl w:val="0"/>
          <w:numId w:val="2"/>
        </w:numPr>
        <w:tabs>
          <w:tab w:val="clear" w:pos="709"/>
        </w:tabs>
        <w:spacing w:lineRule="auto" w:line="360" w:before="0" w:after="0"/>
        <w:ind w:left="0" w:firstLine="709"/>
        <w:jc w:val="both"/>
        <w:rPr/>
      </w:pPr>
      <w:r>
        <w:rPr>
          <w:rFonts w:cs="Times New Roman;Times New Roman" w:ascii="Times New Roman;Times New Roman" w:hAnsi="Times New Roman;Times New Roman"/>
          <w:sz w:val="28"/>
          <w:szCs w:val="28"/>
        </w:rPr>
        <w:t>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Style25"/>
        <w:numPr>
          <w:ilvl w:val="0"/>
          <w:numId w:val="10"/>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Style25"/>
        <w:numPr>
          <w:ilvl w:val="0"/>
          <w:numId w:val="10"/>
        </w:numPr>
        <w:tabs>
          <w:tab w:val="clear" w:pos="709"/>
        </w:tabs>
        <w:spacing w:lineRule="auto" w:line="360" w:before="0" w:after="0"/>
        <w:ind w:left="0" w:firstLine="709"/>
        <w:jc w:val="both"/>
        <w:rPr/>
      </w:pPr>
      <w:r>
        <w:rPr>
          <w:rFonts w:cs="Times New Roman;Times New Roman" w:ascii="Times New Roman;Times New Roman" w:hAnsi="Times New Roman;Times New Roman"/>
          <w:sz w:val="28"/>
          <w:szCs w:val="28"/>
        </w:rPr>
        <w:t>не вступивших в силу международных договоров РФ.</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Ф разрешает споры о компетенции:</w:t>
      </w:r>
    </w:p>
    <w:p>
      <w:pPr>
        <w:pStyle w:val="Style25"/>
        <w:numPr>
          <w:ilvl w:val="0"/>
          <w:numId w:val="18"/>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федеральными органами государственной власти;</w:t>
      </w:r>
    </w:p>
    <w:p>
      <w:pPr>
        <w:pStyle w:val="Style25"/>
        <w:numPr>
          <w:ilvl w:val="0"/>
          <w:numId w:val="18"/>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органами государственной власти РФ и субъектов РФ;</w:t>
      </w:r>
    </w:p>
    <w:p>
      <w:pPr>
        <w:pStyle w:val="Style25"/>
        <w:numPr>
          <w:ilvl w:val="0"/>
          <w:numId w:val="18"/>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высшими государственными органами субъектов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одчеркнуть, что Конституционный Суд Российской Федерации решает исключительно вопросы конституционного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 иных органов. Конституционный Суд Российской Федерации рассматривает и разрешает дела в пленарных заседаниях и заседаниях палат Конституционного Суда.</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Ф по запросу Совета Федерации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независим в организационном, финансовом и материально-техническом отношениях от любых других органов. Финансирование Конституционного Суда производится за счет федерального бюджета и обеспечивает возможность независимого осуществления конституционного судопроизводства в полном объеме. В федеральном бюджете ежегодно предусматриваются отдельной статьей необходимые для обеспечения деятельности Конституционного Суда средства, которыми Конституционный Суд распоряжается самостоя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та расходов Конституционного Суда не может быть уменьшена по сравнению с предыдущим финансовым годом. Конституционный Суд самостоятельно и независимо осуществляет информационное и кадровое обеспечение своей деятельности. Имущество, необходимое Конституционному Суду для осуществления его деятельности и находящееся в его оперативном управлении, является федеральной собственностью.</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судебный надзор за их деятельностью и дает разъяснение по вопросам судебной практики.</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ий Арбитражный Суд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и Конституционного Суда РФ, Верховного Суда, Высшего Арбитражного Суда назначаются Советом Федерации по представлению Президента РФ.</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и других федеральных судов назначаются Президентом РФ в порядке, установленном федеральным советом.</w:t>
      </w:r>
    </w:p>
    <w:p>
      <w:pPr>
        <w:pStyle w:val="Style2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 порядок образования и деятельности Конституционного Суда, Верховного Суда, Высшего Арбитражного Суда и иных федеральных судов устанавливаются федеральным конституционным законом.</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Судебная власть в Узбекистане</w:t>
      </w:r>
    </w:p>
    <w:p>
      <w:pPr>
        <w:pStyle w:val="Style25"/>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дебная власть в Республике Узбекистан действует независимо от законодательной и исполнительной власти, политических партий и иных общественных организаций или объедин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система в Республике Узбекистан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ого суда Республики Каракалпакстан, Хозяйственного суда республики Каракалпакстан, избираемых сроком на 5 лет, областных, Ташкентского городского районных городских и хозяйственных судов, назначаемых на этот же сро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 порядок деятельности судов определяется законом, причём создание чрезвычайных судов не допускается. (ст.106-107 конституции Республики Узбекистан)</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оответствии с конституцией и Законом о Конституционном суде (ст108 конституции) Конституционный суд Республики является высшим судебным органом конституционного контроля, который в свою очередь рассматривает дела о конституционности актов законодательной и исполнительной вла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избирается из числа специалистов в области политики, права в составе председателя, его заместителя секретаря и 8 членов суда включая представителя от республики Каракалпакстан. Судьи же в свою очередь избираются в индивидуальном порядке Олий Мажлисом по представлению президента на 5 лет (президент по окончанию срока действия своих полномочий становится членом конституционного су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полнение обязанностей председателя и членов Конституционного суда несовместимо с депутатским мандатом, т.е член Конституционного суда не может быть депутатом, состоять в политической партии. участвовать в различных движениях. Его личность неприкосновенна. Без согласия Олий Мажлиса он не может быть привлечён к уголовной ответственности, арестован, подвергнут приводу или мерам административного взыскания. В своей деятельности судьи Конституционного суда независимы и подчиняются только Конституции Республики Узбекистан (если же было совершено какое-либо правонарушение со стороны членов Конституционного суда, то уголовное дело может возбуждать против них, лишь только главный прокурор Республики Узбекист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еспублики Узбекистан определяет:</w:t>
      </w:r>
    </w:p>
    <w:p>
      <w:pPr>
        <w:pStyle w:val="Normal"/>
        <w:numPr>
          <w:ilvl w:val="0"/>
          <w:numId w:val="20"/>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ие конституции Республики законов и иных актов, принятых Олий Мажлисом. Указов президента, постановлений правительства и местных органов государственной власти, межгосударственных договорных и иных обязательств Республики;</w:t>
      </w:r>
    </w:p>
    <w:p>
      <w:pPr>
        <w:pStyle w:val="Normal"/>
        <w:numPr>
          <w:ilvl w:val="0"/>
          <w:numId w:val="20"/>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ёт заключения о соответствии конституции и законов Республики Каракалпакстан, конституции и законов Республики Узбекистан;</w:t>
      </w:r>
    </w:p>
    <w:p>
      <w:pPr>
        <w:pStyle w:val="Normal"/>
        <w:numPr>
          <w:ilvl w:val="0"/>
          <w:numId w:val="20"/>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ёт толкование норм конституции и законов Республики;</w:t>
      </w:r>
    </w:p>
    <w:p>
      <w:pPr>
        <w:pStyle w:val="Normal"/>
        <w:numPr>
          <w:ilvl w:val="0"/>
          <w:numId w:val="20"/>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ет другие дела, отнесённые к его компетен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Конституционного суда вступают в силу с момента опубликования. Они окончательны и обжалованию не подлежа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я Конституционного суда обязательны для всех органов государственной власти и управления, а также предприятий, учреждений, организаций и общественных объединений, должностных лиц и граждан. Основными принципами деятельности Конституционного суда являются приверженность конституции, независимость, коллегиальность, гласность и равенство прав суд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я дела и давая заключения, конституционный суд руководствуется только конституцией как Республики Узбекистан, так и Республики Каракалпакстан. Вмешательство в дела Конституционного суда не допускается и влечёт за собой предусмотренную законом ответствен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смотрении вопросов Конституционным судом и при голосовании по рассматриваемым вопросам все члены суда обладают равными прав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дел и дача заключений производится коллегиально в составе не менее 7 членов от списочного состава суда. Языком судопроизводства является государственный язык (узбекск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шение Конституционного суда принимается открытым голосованием. Судья не может воздерживаться и не участвовать в голосов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изучению вопроса Конституционный суд приступает не позднее, чем в десятидневный срок с момента получения материалов, а решение принимается в течение 6 меся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конституцией в систему судебных органов Республики по разбирательству гражданских, уголовных и административных дел входят Верховный суд Республики Каракалпакстан, областные и Ташкентский городской суды, районные, городские су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орган наделён конкретными полномочиями для осуществления правосудия, к его ведению относится определённый круг уголовных и гражданских дел, он обладает соответствующими правами и обязанност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верховного суда Республики Узбекистана избираются Олий Мажлисом, члены верховного суда Каракалпакстана – Эогары Кенесом на 5 лет, члены областного, городского, районного судов на тот же срок назначаются президентом Узбекиста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ховный суд Республики Узбекистан является высшим органом судебной власти в сфере гражданского, уголовного и административного судопроизводства. Принимаемые им акты являются окончательными и обязательны для исполнения на всей территории Республики Узбекист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ховный суд Республики Узбекистан обладает правом судебного надзора за деятельностью Верховного суда Каракалпакстан, областных, городских и районных су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состоит из председателя, его первого заместителя, заместителей, председателя судебных коллегий, суд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Хозяйственные суды. Эта система включает в себя Высший хозяйственный суд Республики Узбекистан, хозяйственные суды Республики Каракалпакстан и областей. Они (суды) осуществляют судебную власть путем разрешения хозяйственных споров между предприятиями, учреждениями и организациями всех форм собств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ий хозяйственный суд Республики Узбекистан является высшим органом судебной власти в сфере хозяйственного судо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ый суд состоит из: председателя, заместителей председателя и судей и рассматривают дела в качестве суда первой инстанции, так и в порядке надз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и и члены Верховного Суда и Высшего Хозяйственного суда не могут быть депутатами Олий Мажлиса Республики Узбекистан. Судьи не могут состоять членами политических партий и движений и занимать какую-либо другую оплачиваемую долж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истечения срока полномочий судья может быть освобожден от должности лишь по основаниям, указанным в закон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бирательство дел открытое. Закрытое слушание допускается только в случаях, предусмотренных закон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опроизводство в Республике Узбекистан ведётся на узбекском, каракалпакском языках. Или на языке большинства населения данной мес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виняемому обеспечивается право на защиту, право на профессиональную юридическую помощь. Организация и порядок деятельности адвокатуры определяется законом.</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Судебная власть в Люксембург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судие осуществляется судами и трибуналами от имени Великого Герцога. Судебные приговоры и решения выносятся от имени Великого Герцога. Споры, предметом которых являются гражданские права, подсудны исключительно судам. Споры, предметом которых являются политические права, подсудны судам, за исключением установленных законом случаев. Никакой суд, никакое разбирательство спорного дела не могут быть установлены иначе как в силу закона. Не могут быть учреждаемы под каким бы то ни было названием чрезвычайные комиссии или су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ым законом определяется организация Высшей судебной пал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едания судов публичны, по крайней мере, если это не является опасным для общественного порядка нравственности; в таком случае суд объявляет об этом своим реш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е судебное решение должно быть мотивировано. Оно объявляется в открытом засед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ые судьи и члены судов назначаются непосредственно Великим Герцогом. Члены Судебной палаты и председатели, и вице-председатели окружных судов назначаются Великим Герцогом по заключению Высшей судебной пал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ые судьи, члены окружных судов и Судебной палаты несменяемы. Никто из них не может быть лишен своей должности или временно отстранен от нее иначе как по судебному решению. Перемещение каждого из этих судей имеет место только путем нового назначения и с его согласия. Однако в случае болезни или его недостойного поведения они могут быть отстранены от должности, отозваны или перемещены в соответствии с условиями, установленными закон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вание членам судебного ведомства устанавливается законом. За исключением случаев, предусмотренных законов, ни один судья не может оказывать Правительству платные услуги, если только он не осуществляет их безвозмездно и при условии, что этим не нарушаются установленные законом условия несовмест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ые законы определяют устройство военных судов, их полномочия, права и обязанности членов этих судов и сроки их деятельности. Закон определяет также организацию судебных органов по рассмотрению трудовых споров, судебных инстанций в области социального страхования, их полномочия, порядок назначения и сроки полномочий их член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ые палаты и суды применяют общие и местные постановления и регламенты, только если они соответствуют законам. Высшая судебная палата решает споры о подсудности в порядке, установленном закон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Юрисдикция по административным вопросам принадлежит Административному трибуналу и Административному суду. Эти суды также наделены юрисдикцией в разрешении споров по вопросам налогообложения на условиях, определяемых законом. Законом также могут быть учреждены другие административно-судебные инстан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дминистративный суд является высшим судом в области администрации. Полномочия и организация административных судов регулируются законом. Судьи Административного суда и Административного трибунала назначаются Великим Герцогом. Назначение членов Административного суда, а также председателя Административного трибунала и его заместителя осуществляется, за исключением первоначальных назначений, с учетом мнения Административного су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нституционный суд посредством постановлений принимает решение о соответствии законов Конституции. Конституционный суд правомочен, в преюдициальном порядке, согласно закону, в каждом своем заседании принимать решение о соответствии Конституции законов, кроме законов, одобряющих международные договоры. Конституционный суд включает Председателя Высшей судебной палаты, Председателя Административного суда, двух советников Кассационного суда и пять судей, назначаемых Великим Герцогом, с учетом мнения Высшей судебной палаты и Административного суда. Конституционный суд образует Присутствие, в котором заседает пять судей. Организация Конституционного суда и порядок осуществления им своих полномочий регулируются законом.</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 Судебная власть в Итал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система Италии состоит из следующих подсистем: судов общей юрисдикции, разрешающих гражданские и уголовные дела, в том числе мировых судей, судов по делам несовершеннолетних, трибуналов по делам публичного водопользования и судов ассизов; административных судов; военных трибуна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ы действуют в 23 судебных округах, которые, как правило, не совпадают с политико-административными единиц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ды общей юрисдикции. В низовом звене судебной системы действуют консилиаторы (мировые судьи; буквально - советчики), которые рассматривают малозначительные гражданские дела. Далее следует претора - суд претора. Претор рассматривает апелляции на решения консилиаторов и разрешает гражданские дела с относительно небольшой ценой иска, дела о трудовых конфликтах и спорах по вопросам социального обеспечения. Он также рассматривает уголовные дела, по которым грозит наказание в виде не более трех лет лишения свободы и штраф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елляции на решения преторов рассматриваются в трибуналах, которые, кроме того, суть суды первой инстанции по широкому кругу гражданских дел, а также уголовных дел, не подсудных преторам и судам ассиз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елляционной инстанцией для трибуналов и высшей судебной инстанцией в округе являются апелляционные суды. Они имеют отделения по гражданским, уголовным, трудовым делам, следственное отделение; туда входят суды по делам несовершеннолетних и трибуналы по делам публичного водо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ы по делам несовершеннолетних, учрежденные в 1934 г., действуют при апелляционных судах и рассматривают дела лиц, не достигших возраста 18-ти ле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удебном округе создаются один или несколько судов ассизов и</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апелляционных судов ассизов. Суды ассизов рассматривают дела о совершении тяжких преступлений, специально указанных в законе. Всего в Италии 100 судов ассизов по первой и 36 - по апелляционной инстан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главляет систему судов общей юрисдикции Кассационный суд, включающий около 300 магистратов. Он обеспечивает единство судебной практики и разрешает споры о компетенции между судами (пререкания о подсудности) и т. 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Компетенция. Конституционному суду подсудны: споры о конституционности законов и имеющих силу закона актов государства и областей; конфликты полномочий между властями государства, между властями государства и областей и между властями областей; обвинения против Президента Республики, выдвинутые в соответствии с нормами Конституции; решения о допустимости требований проведения референдумов об отмене закон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актически Конституционный суд Италии выступает как созаконодатель и даже как законодатель, когда законы страдают пробельностью и </w:t>
      </w:r>
      <w:r>
        <w:rPr>
          <w:rFonts w:cs="Times New Roman;Times New Roman" w:ascii="Times New Roman;Times New Roman" w:hAnsi="Times New Roman;Times New Roman"/>
          <w:caps/>
          <w:sz w:val="28"/>
          <w:szCs w:val="28"/>
        </w:rPr>
        <w:t>к</w:t>
      </w:r>
      <w:r>
        <w:rPr>
          <w:rFonts w:cs="Times New Roman;Times New Roman" w:ascii="Times New Roman;Times New Roman" w:hAnsi="Times New Roman;Times New Roman"/>
          <w:sz w:val="28"/>
          <w:szCs w:val="28"/>
        </w:rPr>
        <w:t>онституционному суду приходится включать в них "дополнительные" или "заменяющие" по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ный суд. Согласно ч. 2 ст. 100 Конституции, этот орган осуществляет предварительный контроль законности актов Правительства, а также последующий контроль исполнения бюджета государства. В соответствии с ч. 2 ст. 103 Счетный суд осуществляет юрисдикцию по вопросам публичной бухгалтерской отчетности и по некоторым другим вопросам.</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7. Судебная власть в Австр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власть исходит от Федерации. Приговоры и судебные решения выносятся и провозглашаются именем Республики. Организация и компетенция судов устанавливается федеральным законом. Никто не может быть лишен своего законного судьи. Военные суды упразднены, кроме действующих в период военного положения. Смертная казнь отмен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и, если иное не установлено настоящим Законом, назначаются по представлению Федерального правительства Федеральным президентом или уполномоченным или компетентным федеральным министром; Федеральное правительство или федеральный министр должны получать предложения о кандидатах от сенатов, уполномоченных на это Законом о судоустройстве. Представляемый компетентному федеральному министру и направляемый им Федеральному правительству список кандидатур должен состоять при наличии достаточного числа претендентов по меньшей мере из трех лиц, а если необходимо замещение более одного места, то по меньшей мере из числа лиц, вдвое большего, чем число подлежащих назначению суд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и независимы при осуществлении своих обязанностей. Осуществляя свои судейские обязанности, судья рассматривает все судебные дела, подлежащие его ведению согласно закону и в соответствии с распределением между судьями компетенции по рассмотрению дел, за исключением дел, относящихся к управлению в области юстиции, которые согласно предписанию закона не подлежат разрешению сенатами или комиссиями. Компетенция по рассмотрению дел должна распределяться между судьями одного суда заранее на срок, установленный Законом о судоустройстве. Дело, отнесенное согласно этому распределению к компетенции судьи, может быть у него изъято уполномоченным на это сенатом и только при наличии препятствия для осуществления им своих обязанностей или тогда, когда объем выполняемых им задач препятствует их выполнению в течение установленного сро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рассмотрение отдельных точно указанных видов гражданских дел, подсудных судам первой инстанции, может быть передано специально подготовленным должностным лицам, не являющимися судьями. При рассмотрении дел федеральные должностные лица, не являющиеся судьями, связаны только указаниями компетентного судьи, к юрисдикции которого согласно распределению компетенции отнесены эти дела. Судья, к юрисдикции которого согласно распределению компетенции отнесены эти дела, может, однако, в любое время оставить их рассмотрение за собой или затребовать их для рассмотр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оне о судоустройстве определяется возрастной предел, по достижении которого судьи должны быть уволены в отставку. Кроме того, судьи могут быть отстранены от должности или против своей воли переведены на другое место, или уволены в отставку лишь в предусмотренных законом случаях с соблюдением установленной формы и на основании официального судебного решения. Однако указанные условия не применяются при переводе и увольнении в отставку, если это необходимо в связи с изменениями в устройстве судов. В таком случае законом устанавливается, в течение какого времени судьи могут быть переведены и уволены в отставку без обычно предусмотренных условий. Временное освобождение судьи от должности может иметь место лишь по распоряжению Председателя суда или вышестоящего судебного органа с одновременной передачей дела компетентному су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ы не правомочны проверять, имеют ли законную силу опубликованные надлежащим образом законы, постановления и государственные договоры. Если суд сомневается относительно применения постановления в связи с его возможной противозаконностью, то он должен внести представление об отмене этого постановления в Конституционный суд. Если Верховный суд или суд, компетентный вынести решение по делу в качестве суда второй инстанции, сомневается относительно применения закона в связи с его возможной противозаконностью, то он должен внести представление об отмене этого закона в Конституционный су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бирательство гражданских и уголовных дел в судах, которые выносят по ним решения, проводится устно и гласно. Исключения определяются законом. В уголовном судопроизводстве действуют принципы обвинительного процес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од должен участвовать в отправлении правосудия. Возможен суд с присяжными заседател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ей инстанцией по гражданским и уголовным делам является Верховный суд. В Верховный суд не могут входить члены Федерального правительства, правительства земли или какого-либо общего представительного органа; для членов общих представительных органов, избранных на определенный срок полномочий или деятельности, недопустимость быть членом суда сохраняется также при досрочном отказе от мандата до истечения срока полномочий или деятельности. Председателем или заместителем Председателя Верховного суда не может быть назначено лицо, которое в течение последних четырех лет выполняло одну из вышеупомянутых функ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суд. Административный суд выносит решения по жалобам, в которых указывается на:</w:t>
      </w:r>
    </w:p>
    <w:p>
      <w:pPr>
        <w:pStyle w:val="Normal"/>
        <w:numPr>
          <w:ilvl w:val="0"/>
          <w:numId w:val="3"/>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ивоправность решений органов управления, включая независимые административные сенаты;</w:t>
      </w:r>
    </w:p>
    <w:p>
      <w:pPr>
        <w:pStyle w:val="Normal"/>
        <w:numPr>
          <w:ilvl w:val="0"/>
          <w:numId w:val="3"/>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органами управления обязанности по принятию решений, включая независимые административные сен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ивоправность не признается в случаях, когда законодательство не устанавливает обязательные правила для деятельности органов управления и предоставляет самим органам выбор поведения при условии, что органы руководствуются этим свободным усмотрением в соответствии с предписаниями зако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дсудности административного суда исключены:</w:t>
      </w:r>
    </w:p>
    <w:p>
      <w:pPr>
        <w:pStyle w:val="Normal"/>
        <w:numPr>
          <w:ilvl w:val="0"/>
          <w:numId w:val="8"/>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а, относящиеся к подсудности Конституционного суда;</w:t>
      </w:r>
    </w:p>
    <w:p>
      <w:pPr>
        <w:pStyle w:val="Normal"/>
        <w:numPr>
          <w:ilvl w:val="0"/>
          <w:numId w:val="8"/>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а, связанные с патентами;</w:t>
      </w:r>
    </w:p>
    <w:p>
      <w:pPr>
        <w:pStyle w:val="Normal"/>
        <w:numPr>
          <w:ilvl w:val="0"/>
          <w:numId w:val="8"/>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а, по которым решение в высшей инстанции выносится коллегиальным органом, если согласно закону Федерации или земли, регулирующему организацию данного органа, в число его членов входит хотя бы один судья, остальные члены при выполнении ими своих обязанностей также не связаны какими-либо указаниями и если решение данного органа не подлежит отмене или изменению в порядке управления и, если, несмотря на наличие этих условий, специально не предусмотрено обращение с жалобой в Административный су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суд состоит из Председателя, заместителя Председателя и необходимого числа других членов (председателей сенатов и советников). Назначаются Федеральным президентом по предложению Федерального правительства. Все члены Административного суда должны иметь законченное образование в области государственно-правовых наук и не менее 10 лет занимать такое служебное положение, для которого необходимо наличие этого обра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ассматривает все имущественно-правовые требования, предъявляемые к Федерации, землям, районам, общинам и союзам общин, которые не подлежат ни разрешению в обычном судебном порядке, ни исполнению путем принятия решения органом управ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азрешает также споры:</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судами и органами управления;</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Административным судом и всеми иными судами, в частности также между Административным судом и самим Конституционным судом, а также между обычными и другими судами;</w:t>
      </w:r>
    </w:p>
    <w:p>
      <w:pPr>
        <w:pStyle w:val="Normal"/>
        <w:numPr>
          <w:ilvl w:val="0"/>
          <w:numId w:val="7"/>
        </w:numPr>
        <w:tabs>
          <w:tab w:val="clear" w:pos="709"/>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землями, а также между землей и Федераци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нституционный суд, по представлению Федерального правительства или правительства земли, устанавливает, относится ли законодательный акт или акт исполнительной власти к компетенции Федерации или земел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ассматривает дела о противоконституционности законов Федерации или земель – по представлению Административного суда, Верховного суда или суда, уполномоченного на рассмотрение дела в качестве второй инстанции, а в случаях, когда такой закон подлежит применению при рассмотрении правового спора Конституционным судом, – в силу возложенных на него обязанностей по своей инициативе. Кроме того, дела о противоконституционности законов по ходатайству лица, которое утверждает, что из-за этой противоконституционности непосредственно нарушены его права, в случаях, когда закон действует в отношении указанного лица без вынесения судебного решения или издания специального указ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Конституционного суда обязательно для исполнения. Если это решение отменяет какой-либо закон, то оно незамедлительно должно быть опубликова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онный суд рассматривает дела в связи с обвинениями, которые влекут предусмотренную Конституцией ответственность верховных органов Федерации и земель за допущенные ими в ходе их официальной деятельности виновные правонаруш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нституционный суд состоит из Председателя, заместителя Председателя, двенадцати других членов и шести запасных членов. Председатель, заместитель Председателя, 6 других членов и 3 запасных члена суда назначаются Федеральным президентом по предложению Федерального правительства; эти судьи должны назначаться из числа судей, чиновников управления и профессоров правовых дисциплин в университетах. Шесть остальных членов и три запасных члена суда назначаются Федеральным президентом на основании предложений о трех кандидатурах на каждую из должностей, которые вносятся в отношении трех членов и двух запасных членов суда Национальным советом, а в отношении трех членов и одного запасного члена суда – Федеральным советом. Три члена суда и два запасных члена суда должны иметь постоянное место жительства за пределами Вены – столицы Федерации. Чиновники управления, назначаемые членами Конституционного суда, если они не находятся в отставке, должны быть отстранены от службы. Все должны иметь законченное образование в области государственно-правовых наук и не менее 10 лет занимать такое служебное положение, для которого необходимо такое образование. В состав Конституционного суда не могут входить члены Федерального правительства или правительства земли, члены Национального совета, Федерального совета или общего представительного органа, лица, являющиеся работниками аппарата или прочими функционерами какой-либо политической пар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 xml:space="preserve">8. </w:t>
      </w:r>
      <w:r>
        <w:rPr>
          <w:rFonts w:cs="Times New Roman;Times New Roman" w:ascii="Times New Roman;Times New Roman" w:hAnsi="Times New Roman;Times New Roman"/>
          <w:b/>
          <w:bCs/>
          <w:sz w:val="28"/>
          <w:szCs w:val="28"/>
        </w:rPr>
        <w:t>Сравнительный анализ институтов судебной ветви власти в России, Узбекистане, Люксембурге, Италии и Австр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ая Федерация: 1) Конституционный Суд; 2) Высший Арбитражный Суд; 3) Верховный Су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публика Узбекистан: 1) Конституционный Суд; 2) Верховный Суд; 3) Высший Хозяйственный Суд; 4) Верховный Суд Республики Каракалпакстан; 5) Хозяйственный Суд Республики Каракалпакстан; 6) Областные суды; 7) Ташкентский Городской Суд; 8) Районные суды; 9) Городские суды; 10) Хозяйственные су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кое Герцогство Люксембург: 1) Высшая судебная палата; 2) Окружной суд; 3) Административный Суд; 4) Конституционный Су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льянская Республика: 1) Апелляционный Суд; 2) Суд ассизов; 3) Кассационный Суд; 4) Конституционный Суд; 5) Счетный Суд; 6) Суд прет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стрия: 1) Конституционный Суд; 2) Верховный Суд; 3) Административный Су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формир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я – судьи назначаются Советом Федерации по представлению Президе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бекистан – Олий Мажлисом по представлению Президе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ксембург – Мировые судьи и члены судов назначаются непосредственно Великим Герцогом. Члены Судебной палаты и председатели, и вице-председатели окружных судов назначаются Великим Герцогом по заключению Высшей судебной пал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стрия – назначаются Федеральным президентом по предложению Федерального прави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я – судьи несменя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бекистан – судьи избираются на 5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ксембург – Мировые судьи, члены окружных судов и Судебной палаты несменя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стрия – в Законе о судоустройстве определяется возрастной предел, по достижении которого судьи должны быть уволены в отстав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я: 1) Конституционный Суд – решает исключительно вопросы конституционного права (разрешает дела о соответствии Конституции РФ); 2) Высший Арбитражный Суд – является высшим судебным органом по разрешению экономических споров; 3) Верховный Суд – является высшим судебным органом по гражданским, уголовным, административным и иным делам, подсудным судам общей юрисди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публика Узбекистан: 1) Конституционный Суд – является высшим судебным органом конституционного контроля, который в свою очередь рассматривает дела о конституционности актов законодательной и исполнительной власти; 2) Верховный суд Республики Узбекистан является высшим органом судебной власти в сфере гражданского, уголовного и административного судопроизводства; 3) В соответствии с конституцией в систему судебных органов Республики по разбирательству гражданских, уголовных и административных дел входят Верховный суд Республики Каракалпакстан, областные и Ташкентский городской суды, районные, городские суды. Верховный суд Республики Узбекистан является высшим органом судебной власти в сфере гражданского, уголовного и административного судопроизвод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юксембург: 1) Конституционный суд посредством постановлений принимает решение о соответствии законов Конституции; 2) Административный суд является высшим судом в области администр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талия: 1) Счетный суд. Согласно ч. 2 ст. 100 Конституции, этот орган осуществляет предварительный контроль законности актов Правительства, а также последующий контроль исполнения бюджета государства; 2) Претор рассматривает апелляции на решения консилиаторов и разрешает гражданские дела с относительно небольшой ценой иска, дела о трудовых конфликтах и спорах по вопросам социального обеспечения. Он также рассматривает уголовные дела, по которым грозит наказание в виде не более трех лет лишения свободы и штрафа; 3) Кассационный суд обеспечивает единство судебной практики и разрешает споры о компетенции между судами (пререкания о подсудности) и т. д.; 4) Конституционному суду подсудны: споры о конституционности законов и имеющих силу закона актов государства и областей; конфликты полномочий между властями государства, между властями государства и областей и между властями областей; обвинения против Президента Республики, выдвинутые в соответствии с нормами Конституции; решения о допустимости требований проведения референдумов об отмене закон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стрия: 1) Высшей инстанцией по гражданским и уголовным делам является Верховный суд; 2) Административный суд является высшим судом в области администрации; 3) Конституционный суд рассматривает дела о противоконституционности законов Федерации или земель, все имущественно-правовые требования, предъявляемые к Федерации, землям, районам, общинам и союзам общин, которые не подлежат ни разрешению в обычном судебном порядке, ни исполнению путем принятия решения органом управл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bCs/>
        <w:rFonts w:cs="Times New Roman;Times New Roman"/>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0"/>
        </w:tabs>
        <w:ind w:left="1080" w:hanging="360"/>
      </w:pPr>
      <w:rPr>
        <w:rFonts w:cs="Times New Roman;Times New Roman"/>
      </w:rPr>
    </w:lvl>
  </w:abstractNum>
  <w:abstractNum w:abstractNumId="7">
    <w:lvl w:ilvl="0">
      <w:start w:val="1"/>
      <w:numFmt w:val="russianLower"/>
      <w:lvlText w:val="%1)"/>
      <w:lvlJc w:val="left"/>
      <w:pPr>
        <w:tabs>
          <w:tab w:val="num" w:pos="1440"/>
        </w:tabs>
        <w:ind w:left="1440" w:hanging="360"/>
      </w:pPr>
      <w:rPr>
        <w:rFonts w:cs="Times New Roman;Times New Roman"/>
      </w:rPr>
    </w:lvl>
  </w:abstractNum>
  <w:abstractNum w:abstractNumId="8">
    <w:lvl w:ilvl="0">
      <w:start w:val="1"/>
      <w:numFmt w:val="russianLower"/>
      <w:lvlText w:val="%1)"/>
      <w:lvlJc w:val="left"/>
      <w:pPr>
        <w:tabs>
          <w:tab w:val="num" w:pos="1440"/>
        </w:tabs>
        <w:ind w:left="1440" w:hanging="360"/>
      </w:pPr>
      <w:rPr>
        <w:rFonts w:cs="Times New Roman;Times New Roman"/>
      </w:rPr>
    </w:lvl>
  </w:abstractNum>
  <w:abstractNum w:abstractNumId="9">
    <w:lvl w:ilvl="0">
      <w:start w:val="1"/>
      <w:numFmt w:val="decimal"/>
      <w:lvlText w:val="%1)"/>
      <w:lvlJc w:val="left"/>
      <w:pPr>
        <w:tabs>
          <w:tab w:val="num" w:pos="800"/>
        </w:tabs>
        <w:ind w:left="800" w:hanging="360"/>
      </w:pPr>
      <w:rPr>
        <w:rFonts w:cs="Times New Roman;Times New Roman"/>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777"/>
        </w:tabs>
        <w:ind w:left="777"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lvl w:ilvl="1">
      <w:start w:val="1"/>
      <w:numFmt w:val="decimal"/>
      <w:lvlText w:val="%2)"/>
      <w:lvlJc w:val="left"/>
      <w:pPr>
        <w:tabs>
          <w:tab w:val="num" w:pos="800"/>
        </w:tabs>
        <w:ind w:left="800" w:hanging="360"/>
      </w:pPr>
      <w:rPr>
        <w:rFonts w:cs="Times New Roman;Times New Roman"/>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b/>
        <w:bCs/>
        <w:rFonts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Times New Roman"/>
      </w:rPr>
    </w:lvl>
  </w:abstractNum>
  <w:abstractNum w:abstractNumId="17">
    <w:lvl w:ilvl="0">
      <w:start w:val="8"/>
      <w:numFmt w:val="decimal"/>
      <w:lvlText w:val="%1."/>
      <w:lvlJc w:val="left"/>
      <w:pPr>
        <w:tabs>
          <w:tab w:val="num" w:pos="720"/>
        </w:tabs>
        <w:ind w:left="720" w:hanging="360"/>
      </w:pPr>
      <w:rPr>
        <w:rFonts w:cs="Times New Roman;Times New Roman"/>
      </w:rPr>
    </w:lvl>
  </w:abstractNum>
  <w:abstractNum w:abstractNumId="18">
    <w:lvl w:ilvl="0">
      <w:start w:val="1"/>
      <w:numFmt w:val="russianLower"/>
      <w:lvlText w:val="%1)"/>
      <w:lvlJc w:val="left"/>
      <w:pPr>
        <w:tabs>
          <w:tab w:val="num" w:pos="1440"/>
        </w:tabs>
        <w:ind w:left="1440" w:hanging="360"/>
      </w:pPr>
      <w:rPr>
        <w:rFonts w:cs="Times New Roman;Times New Roman"/>
      </w:rPr>
    </w:lvl>
  </w:abstractNum>
  <w:abstractNum w:abstractNumId="19">
    <w:lvl w:ilvl="0">
      <w:start w:val="1"/>
      <w:numFmt w:val="bullet"/>
      <w:lvlText w:val=""/>
      <w:lvlJc w:val="left"/>
      <w:pPr>
        <w:tabs>
          <w:tab w:val="num" w:pos="800"/>
        </w:tabs>
        <w:ind w:left="80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b/>
        <w:bCs/>
        <w:rFonts w:cs="Times New Roman;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Times New Roman"/>
      <w:b/>
      <w:bCs/>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b/>
      <w:bCs/>
    </w:rPr>
  </w:style>
  <w:style w:type="character" w:styleId="WW8Num22z1">
    <w:name w:val="WW8Num22z1"/>
    <w:qFormat/>
    <w:rPr>
      <w:rFonts w:cs="Times New Roman;Times New Roman"/>
    </w:rPr>
  </w:style>
  <w:style w:type="character" w:styleId="Style14">
    <w:name w:val="Основной шрифт абзаца"/>
    <w:qFormat/>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sz w:val="20"/>
      <w:szCs w:val="20"/>
    </w:rPr>
  </w:style>
  <w:style w:type="character" w:styleId="Style17">
    <w:name w:val="Тема примечания Знак"/>
    <w:qFormat/>
    <w:rPr>
      <w:rFonts w:cs="Times New Roman;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Times New Roman"/>
    </w:rPr>
  </w:style>
  <w:style w:type="character" w:styleId="Style20">
    <w:name w:val="Нижний колонтитул Знак"/>
    <w:qFormat/>
    <w:rPr>
      <w:rFonts w:cs="Times New Roman;Times New Roman"/>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0:00Z</dcterms:created>
  <dc:creator>Пользователь</dc:creator>
  <dc:description/>
  <cp:keywords/>
  <dc:language>en-US</dc:language>
  <cp:lastModifiedBy>SYSTEM</cp:lastModifiedBy>
  <dcterms:modified xsi:type="dcterms:W3CDTF">2011-09-07T20:10:00Z</dcterms:modified>
  <cp:revision>2</cp:revision>
  <dc:subject/>
  <dc:title>Классификация Конституции России и стран СНГ (Узбекистан, Великое герцогство Люксембург, Итальянская республика, Австрия) по 7 основаниям</dc:title>
</cp:coreProperties>
</file>