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Жизнь Будды (Buddhacarita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швагхоша (Asvaghosa) I — II в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йская (санскритская) литератур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П. А. Гринц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ма в 28 песнях, от санскритского оригинала которой сохранились лишь первые тринадцать с половиной, а остальные дошли в тибетском. и китайском переложения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царя Шуддходаны из рода шакьев, живущего в городе Капилавасту в предгорье Гималаев, рождается сын Сиддхартха. Рождение его необыкновенно: дабы не доставлять мучения своей матери Майе, он появляется из ее правого бока, и тело его украшено счастливыми знаками, по которым мудрецы предсказывают, что он станет спасителем мира и учредителем нового закона жизни и смерти. Безмятежно, в ничем не омраченном благополучии, протекают в царском дворце детство и юность Сиддхартхи. В положенное время он женится на красавице Яшодхаре, от которой имеет любимого сына Рахулу. Но однажды Сиддхартха выезжает из дворца на колеснице и встречает сначала дряхлого старика, затем раздутого от водянки больного и, наконец, мертвеца, которого несут на кладбище. Зрелище смерти и страданий переворачивает все мировосприятие царевича. Окружающая его красота кажется ему безобразием, власть, сила, богатство представляются тленом. Он задумывается над смыслом жизни, и поиск конечной истины существования становится его единственной целью. Сиддхартха покидает Капилавасту и отправляется в долгое странствование. Он встречается с брахманами, излагающими ему свою веру и учения; шесть лет проводит в лесу с подвижниками, изнуряющими себя аскезой; царь Магадхи Бимбисара предлагает ему свое царство, чтобы он смог воплотить на земле идеал справедливости, — но ни традиционные мудрствования, ни умерщвление плоти, ни безграничная власть не кажутся ему способными разрешить загадку бессмысленности жизни. В окрестностях города Гайя под деревом Бодхи Сиддхартха погружается в глубокое размышление. Демон-искуситель Мара безуспешно пытается смутить его плотскими искушениями, воинство Мары швыряет в него камни, копья, дротики, стрелы, но Сиддхартха даже не замечает их, оставаясь недвижным и бесстрастным в своем созерцании. И здесь, под деревом Бодхи, на него нисходит просветление: из Бодхисаттвы, человека, которому суждено быть Буддой, он становится таковым — Буддой, или Пробужденным, Просветлен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да направляется в Бенарес и там произносит свою первую проповедь, в которой учит, что есть страдание, есть причина страдания — жизнь и есть путь к прекращению страдания — отказ от хотения, избавление от желаний и страстей, освобождение от мирских уз — путь отрешенности и духовного равновесия. Странствуя по городам и весям Индии, Будда вновь и вновь повторяет это учение, привлекая к себе множество учеников, объединяя тысячи людей в своей общине. Враг Будды Девадатта пытается его погубить: он сбрасывает на него с горы огромный камень, но тот раскалывается и не касается его тела; натравливает на него дикого разъяренного слона, но тот смиренно и преданно припадает к стопам Будды. Будда поднимается на небо и обращает в свою веру даже богов, а затем, завершив свою миссию, устанавливает предел своей жизни — три месяца. Он приходит в город Кушинагару на крайнем севере Индии, произносит там свое последнее наставление и, навсегда прерывая для себя бесконечную цепь рождений и смертей, погружается в нирвану — состояние полного покоя, бестелесного созерцательно бытия. Кости Будды, оставшиеся после погребального костра, его ученики делят на восемь частей. Семь уносят цари, явившиеся из дальних пределов земли, а восьмая в золотом кувшине вечно хранится в Кушинагаре в воздвигнутом в честь Будды храм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0" w:name="1"/>
      <w:bookmarkEnd w:id="0"/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0:00Z</dcterms:created>
  <dc:creator>User</dc:creator>
  <dc:description/>
  <cp:keywords/>
  <dc:language>en-US</dc:language>
  <cp:lastModifiedBy>Mage</cp:lastModifiedBy>
  <dcterms:modified xsi:type="dcterms:W3CDTF">2011-10-12T04:30:00Z</dcterms:modified>
  <cp:revision>2</cp:revision>
  <dc:subject/>
  <dc:title>Жизнь Будды (Buddhacarita) </dc:title>
</cp:coreProperties>
</file>