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ратья. Теренц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АТЬЯ  Комедия (пост, в 160 до н. э.)  Вечная тема: поздним вечером отец в тревоге поджидает дома где-то задержавшегося сына и бормочет себе под нос, что нет больших волнений, чем родительские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рик Микион родных детей не имеет. У его же брата Демеи - двое сыновей. Одного из них, Эсхина, усыновил Микион. Воспитывает юношу в рамках разумной дозволенности и полного довер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мея часто упрекает его за эт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вот как раз сын Демеи Ктесифон влюбляется в арфистку Вакхиду, которая пока является собственностью сводника Санни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агородный Эсхин, умный и энергичный (правда, при случае и сам не прочь гульнуть и повеселиться), сурово приструнивает этого стяжателя: Саннион его побаивается. И есть основания для эт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ее того, дабы оградить брата от слишком уж серьезных упреков, часть его грехов Эсхин принимает на себя, реально рискуя нанести ущерб своей репутации. И эта братская самоотверженность трогатель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р, раб Микиона, очень предан хозяевам: выручает их и словом и делом. Помогал он воспитывать обоих юнош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стати, сообразительный Сир принимает самое активное участие и в "укрощении" корыстолюбивого сводника Санни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снова традиционный сюжетный ход: в свое время Эсхин обесчестил хорошую девушку Пам-филу. У той уже приближаются роды, И честный Эсхин готов принять на себя все заботы отцовства: он ни от чего не отрека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мнимые его грехи (он, как помните, часто прикрывал своего непутевого брата Ктесифона) повредили его отношениям с невестой и ее родней: Эсхину просто отказано от до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же общими усилиями родственников, друзей и преданных слуг истина и мир будут восстановлены. Но это еще вперед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стати, и в такой ситуации рабы частенько оказываются умней и человечней некоторых господ. А уж находчивей - так уж всегда!  Демея все больше убеждается, что брат его лаской и добром добивается большего, чем он - строгими ограничениями и придирк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агодаря дружескому содействию Эсхина и Сира легкомысленный Ктесифон весело проводит время с певичк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х чувства искренни и поэтому вызывают симпатию зрителей. Но это, понятно, волнует его отца Демею. Поэтому в особо критические моменты преданный Сир умело выпроваживает его подальше от места любовных свиданий сы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бы проверить надежность чувств Эсхина, его отец рассказывает о женихе-родственнике из Милета, который готов забрать Памфилу вместе с ребенком. Тем более что Эсхин в свое время легкомысленно (чтоб не сказать - непозволительно) тянул со сватовством: все уже улажено и родня невесты поверила, что он не столь уж виноват, как твердила молва. И молодая мать поверила тож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латив двадцать мин своднику за певичку, Микион решает и ее оставить в доме - веселей будет жить!  А все еще ворчащего Демею он увещевает: каждый имеет право жить так, как привык, если, конечно, это не слишком мешает окружающи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Демея меняется прямо на глазах! Еще недавно - суровый и надменный, он становится приветлив даже по отношению к рабам. И в порыве чувств велит слугам снести забор меж двумя домами: пусть двор будет общий, чтобы свадьбу играть широко, сообща, и тогда невесте не придется идти в дом жениха, что в ее нынешнем положении было бы уже нелегк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наконец, тот же Демея предлагает Микиону даровать свободу преданнейшему рабу Сиру. А заодно - и его жен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0:00Z</dcterms:created>
  <dc:creator>USER</dc:creator>
  <dc:description/>
  <cp:keywords/>
  <dc:language>en-US</dc:language>
  <cp:lastModifiedBy>Mage</cp:lastModifiedBy>
  <dcterms:modified xsi:type="dcterms:W3CDTF">2011-10-12T04:30:00Z</dcterms:modified>
  <cp:revision>2</cp:revision>
  <dc:subject/>
  <dc:title>Братья</dc:title>
</cp:coreProperties>
</file>