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Пригрезившаяся Васавадатта (Svapna-vasavadatt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ьеса в стихах и прозе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хаса (Bhasa) III–IV вв. 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йская (санскритская)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ь Удаяна, владыка страны ватсов, потерпел поражение в битве и утратил половину царства Его мудрый министр Яугандхараяна понимает, что возвратить потерянное можно лишь с помощью могущесвенного царя Магадхи Даршаки. Для этого Удаяне нужно вступить с ним в родственный союз — жениться на сестре царя Даршаки Падмавати. Но Удаяна так сильно любит свою супругу Васавадатту, что никогда не согласится на новый брак. И тогда Яугандхараяна прибегает к хитрости: он поджигает женские покои дворца Удаяны, распускает слух о гибели при пожаре Васавадатты, а сам, переодевшись, скрывается вместе с нею в Магадх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при посещении царевной Падмавати лесной обители отшельников Яугандхараяна представляет ей Васавадатту под именем Авантики как свою сестру, чей муж уехал на чужбину, и просит Падмавати принять ее на время под свое покровительство. Когда вскоре после этого в Раджагриху, столицу Магадхи, прибывает в качестве царского гостя Удаяна, Васавадатта-Авантика уже стала любимой служанкой и подругой Падмавати. Покоренный достоинствами Удаяны, царь Даршака предлагает ему в жены Падмавати. И хотя Удаяна все еще безутешно скорбит по Васавадатте, волею обстоятельств он вынужден согласиться на этот бр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и привязана Васавадатга к Падмавати, ее мучит чувство бессильной ревности. Но однажды она и Падмавати случайно слышат в дворцовом парке беседу Удаяны с его другом брахманом Васантакой. Удаяна признается Васантаке, что он «всецело предан Падмавати за красоту ее, за ум, за нежность &lt;...&gt; но сердцем — нет! Оно, как прежде, принадлежит Васавадатте». Для Васавадатты слова эти служат утешением и хоть какой-то наградой за страдания, а Падмавати, хотя поначалу ей горько их слышать, отдает должное благородству Удаяны и его верности памяти погибшей супруги. Спустя несколько дней, разыскивая Падмавати, Васавадатга застает Удаяну спящим в одном из павильонов парка. Приняв в темноте его за Падмавати, она присаживается к нему на постель, и вдруг Удаяна в полудреме заговаривает с нею, протягивает к ней руки, просит простить его. Васавадатга быстро уходит, а Удаяна остается в неведении, видел ли он сон, и тогда «счастьем было бы не просыпаться», или грезил наяву, и тогда «пусть бы вечно длилась такая греза!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юзе с Даршакой Удаяна побеждает врагов и возвращает себе царство. На торжественный праздник победы прибывают посланцы отца и матери Васавадатты. Кормилица Васавадатты вручает царю на память о ней ее портрет, и тут, к своему удивлению, Падмавати узнает на этом портрете свою служанку Авантику. Внезапно появляется переодетый Яугандхараяна и просит Падмавати вернуть ему ранее оставленную на ее попечение сестру. Уже предчувствуя, кем окажется ее служанка, Падмавати сама вызывается ее привести, а когда та приходит, то сначала кормилица, а затем, не веря своим глазам, Удаяна узнают в мнимой Авантике чудесно воскресшую Васавадатту. Яугандхараяне приходится рассказать присутствующим, почему он задумал и как осуществил свой хитроумный план. Он просит прощения у Удаяны, получает его и предрекает своему государю долгое царствование в любви и согласии с двумя прекрасными супругами-царицами — Васавадаттой и Падмава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Пригрезившаяся Васавадатта (Svapna-vasavadatta)</dc:title>
</cp:coreProperties>
</file>