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редняя общеобразовательная школа № 29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 углубленным изучением отдельных предмет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5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литературе Смоленщи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52"/>
        </w:rPr>
        <w:t>“</w:t>
      </w:r>
      <w:r>
        <w:rPr>
          <w:sz w:val="28"/>
          <w:szCs w:val="52"/>
        </w:rPr>
        <w:t>М.М. Пришвин и Смоленщина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ца 9 Б кла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ипова Ари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моленск 2008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893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>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анному стечению обстоятельств человек, большую часть своей жизни страдавший от непонимания и мечтавший о далеком будущем Друге -читателе, остается и по сей день самым неизвестным и непрочитанным русским автором. В этих словах нет преувеличения. Другого писателя, с чьим литературным наследием мы незнакомы и наполовину, у нас просто нет. Когда-то его дневники не печатали из-за цензуры, потом из-за того, что не было денег. В самое последнее время дело вроде бы сдвинулось с мертвой точки, но, Боже, как грустна наша Россия!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моего реферата «М.М. Пришвин и Смоленщина». Мне очень понравились некоторые произведения автора, поэтому захотелось узнать больше об этом человеке: что он из себя представлял? Как он жил? О чём писал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оего реферата - проследить этапы жизни и творчества Пришвина на Смоленщин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ознакомится с автобиографией М.М. Пришвин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творческое наследие Пришвина Смоленского перио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ценить вклад Пришвина в развитие Смоленщи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явить своеобразие творческой манеры ав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тельской работе мне помогли следующие изда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Пришвин М.М. Дневники 1920-1922 годов, М., 19636г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е рассказывается о работе Пришвина учителем в Алексинской школе под Дорогобужем, участии в деятельности музея усадебного быта в бывшем имении Барышниковых, требовании на сельскохозяйственной опытной станции в Батищеве. Всё увиденное и пережитое в эти годы осталось на страницах дневника, представляющего для современного читателя ценнейший материал для изучения творчества пис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земле Смоленск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Из кладовой души моей, из самого сердца - все знакомое, пережитое, близкое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Пришв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швин приехал в Смоленск в августе 1920 года с мандатом А.В. Луначарского для сбора фолькл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по сложившимся семейным обстоятельствам (переезд на родину жены, невозможность получить земельный участок в глухом лесном краю) и в результате некоторых творческих раздумий он неожиданно стал работать преподавателем русской словесности в школе второй ступени. Она располагалась в селе Алексино Дорогобужского уезда Смоленской губернии, бывшем имении помещиков Барышников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было получено сразу, без каких-либо препятствий. В свою очередь талантливый писатель, человек большой души и высокой культуры мышления, Пришвин быстро освоился и стал педаго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 праву можем назвать его педагогом, а не просто случайным сельским учителем, принадлежащим к числу тех грамотных людей, которые стали работать в новой советской школе. А практика этого своеобразного педагога, некоторые размышления, не утратившие интереса и по настоящее время, весьма показательны. Об этом, прежде всего, свидетельствует очерк «Школьная робинзонада», который появился на страницах февральского номера журнала «Народный учитель» за 1924 год, написанный Пришвиным по свежим впечатлениям и переживаниям нелегкого учительского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временно он заведовал музеем усадебного быта, занимался сбором песен, былин, сказок и писал свой дневник. Во дворце, где помещалась школа второй ступени, были еще детская колония, клуб местной культкомиссии, театр. Именно в этом дворце, громадном каменном здании, суждено было уже знаменитому тогда писателю учительствовать почти год с лишним. Его жизнь, как детская, так и взрослая, сложилась так, что профессия педагога не представлялась ему привлекательной и духовно необходимой. «Я не люблю русскую школу, - писал он. - </w:t>
      </w:r>
      <w:r>
        <w:rPr>
          <w:iCs/>
          <w:sz w:val="28"/>
          <w:szCs w:val="28"/>
        </w:rPr>
        <w:t xml:space="preserve">Я </w:t>
      </w:r>
      <w:r>
        <w:rPr>
          <w:sz w:val="28"/>
          <w:szCs w:val="28"/>
        </w:rPr>
        <w:t>не расстаюсь с мыслью, что мое лучшее досталось мне только борьбой со школьной выучкой. Всю жизнь до сих пор мне казалось, что самое ненавистное, самое противное моей природе занятие есть именно учительство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судя по дневникам, М.М. Пришвин сумел преодолеть свое негативное отношение к педагогическому труду. Школа, общение с крестьянскими детьми и их родителями стали для писателя насущной духовной потребностью. Не случайно недолгое пребывание на Смоленщине (1 год 8 месяцев) стало для него предметом глубоких раздумий и основой для создания повести, рассказа и автобиографической заме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ав учителем, Пришвин пытается все свои знания, весь свой прошлый и настоящий опыт вложить в новую работу. Одним из положительных моментов в своей педагогической деятельности он считал то, что «никогда не был учителем, не выработал себе еще шаблона, сам ужасно робел и потому перед уроками столько занимался, как будто готовился к экзамену» об этом в «Школьной робинзонаде». А в «Охоте за счастьем» он так развивает эту мысль: «те, кто начинает, первый год, много два, по моим наблюдениям, почти все талантливы. И пусть у них не хватает опыта, увлечение учителя передается ученикам, и это, кажется, не менее дорого, чем дело опытного учителя. Если бы все учителя могли остаться такими, как они начинали! Я был хаотичен, но талантлив, как начинающий. Ребятам от меня перепадало, отцы уважали за мужской пол, за возраст, за бород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ных случаях приходилось трудиться писателю. 28 февраля 1921 года он замечает: «Школа вторую неделю не действует по недостатку дров, хотя дрова в 200 саженях от школы, а за пол версты леса, сплошь заваленные макушками и сучьями. Вина отчасти наша, мы, учителя, мало проявили энергии для добывания: учителю теперь даются только голые стены школы и ученики, остальное все он должен добывать сам. И все жалованье 15 ф. овсянки в месяц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идимо, и нравственная атмосфера в коллективе учителей была сложной, конфликтной. М.М. Пришвин, как всегда, наблюдателен, остр на слово и правдив: «Шкрабы делили землю, как мужики, с гамом. Время добела раскаленного эгоизма. Надо помнить, что теперь на стороне контрреволюции такая сволочь, что если они, то горем загорюешь о большевиках. Так правду разделили пополам, и стала там и тут ложь: сеем рожью, живем ложью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одил М.М. Пришвин (а дело было осенью) в дырявых резиновых калошах. Был холодный и морозливый день, как позже вспоминал писатель. Его увидел местный крестьянин Е.И. Барановский и ужаснулся. А поздно ночью пришел к учителю домой и вручил ему новые сапоги. При этом добавил: «Вы не думайте, что помрете с голоду, этого я не допущу, вы только учите, а душку вашу я прокормлю». Спустя несколько лет в рассказе «Охота за счастьем» Пришвин расскажет об этом случае: «Пусть он узнает, что я это помню: имя его Ефим Барановски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удные годы, голодные недели. Но писатель и в сложных условиях размышлял о судьбе России, об образовании народа. Трудная школа, в которой он работал, долго занимала его мысли. Какова ее цель? Как совместить теоретические знания и их практическую приложимость? В новых условиях он по-новому рассматривал значение классического и реального образования. Он отдавал предпочтение последнему, так как считал, что реальная школа - это школа здравого смысла, и в ней люди учатся долго, до конца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марте же 1921 года Пришвин входит в уездный музейный совет как председатель от «этнографического общества». Кроме того, перед поездкой на Смоленщину он заручился у А.В. Луначарского мандатом на собирание фольклора. Об этом рассказывается в автобиографическом очерке «Охота за счастье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учителем, теснейшим образом соприкасаясь с народом, Пришвин на Смоленщине переосмысливает и свои былые писательские устремления. Здесь в Алексине он продолжал вести дневник, в котором 26 мая 1920 года делает примечательную запись: «Нам, писателям, нужно опять к народу, надо опять подслушивать его стоны, собирать кровь и слезы и новые души, взращенные его страданием, нужно поднять все прошлое в новом свет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и новый подход Пришвина к этнографии, занятия которой использовал на уроках. Как педагог, он переосмыслил саму методику преподавания истории словесности, о чем говорится в «Школьной робинзонаде». Если в дореволюционной школе это «считалось труднейшим делом», так как было оторвано от действительности, то теперь, наоборот, с помощью учителя «становится самым близким предмето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швин привлекал к занятиям «местные песни и сказки, свадебные обряды, лесные поверья». Он использовал местный этнографический словарь В.Н. Добровольского, произведения русских классиков: Чехова, Бунина и других писателей. Не последнюю роль в преподавании сыграло литературное дарование педагога. Так, изучая свадебный обряд, он пытался даже написать инсценировку «и разыграть пьесу с ученикам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исками новых методов преподавания Пришвин расширил и углубил определение краеведения, постоянно прибегая на уроках к окружавшей его действительности. И это давало свои положительные результаты, на основании которых, может быть с некоторым увлечением, он пришел к выводу, что «Краеведение... есть прежде не только наука, оно, вероятно, есть настолько же искусство, вообще оно не так аналитическая как синтетическая деятельность человек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черке «Школьная робинзонада» писатель сокрушался о том, что изучением родного края в деревне не занимается никто - ни учителя, ни доктора, ни юристы, ни журналисты. Между тем в Германии в Лифляндии «школьный работник... высосал решительно все из местного края, и там весь вопрос состоит в расширении научного горизонта самого учител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М. Пришвин решил изменить отношение к краеведению в Алексинской школе. Он составил целую программу изучения родного края. Вот как она выглядела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рода верхнего Приднепровья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Формы поверхности и строение земной к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Клима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Растительный и животный ми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Населени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История кра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Этнограф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Промысл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 Пути сообщения. Практические занятия: фотография, этнографические записи, музейное дело, раскопка кург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овседневной педагогической практике данная программа осуществлялась писателем с настойчивой последовательностью через содержание об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исатель начал изучение словесности с записывания вместе с детьми деревенских песен и сказок, свадебных обрядов и лесных поверий. Для этого он использовал знаменитый этнографический сборник Добровольского. Собранный материал классифицировался и изучался в класс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.М. Пришвин, опираясь на исторические труды Ключевского, составлял рассказы из жизни лесного и степного народа и проводил на их основе уроки словесности. Там же дети знакомились с древними обрядами и обычаями славя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по изучению родного края осуществлялась и другим путем - через экскурсии в музей усадебного быта. Ученики охотно посещали музей и слушали рассказы учителя о портретах Петровской эпохи, он им показывал диковинные вещи - «драгоценный бювар с колонками слоновой кости, всякие шифоньерки, шкафчик с французскими писателями </w:t>
      </w:r>
      <w:r>
        <w:rPr>
          <w:sz w:val="28"/>
          <w:szCs w:val="28"/>
          <w:lang w:val="en-US"/>
        </w:rPr>
        <w:t>XYIII</w:t>
      </w:r>
      <w:r>
        <w:rPr>
          <w:sz w:val="28"/>
          <w:szCs w:val="28"/>
        </w:rPr>
        <w:t xml:space="preserve"> век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экспонатов были охотничьи рога, картины, дуэльные пистолеты, ружья. Наличие этих музейных предметов подтверждается сохранившимся реестром шести предметов, возвращенных из смоленских запасников в марте 1921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дительский дом - начало творческой жи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лся Михаил Михайлович в 1873 году в селе Хрущево, Елецкого уезда, Орловской губернии, по старому стилю 23 января, по новому стилю 5 февра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о представляет собой небольшую деревеньку с соломенными крышами и земляными полами. Двухэтажный деревянный дом стоял на высоком холме недалеко от живописных берегов реки Паль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яня Евдокия Андриановна Севых была первой помощницей Мишиной матери: вела хозяйство в доме и делила с Марией Ивановной заботы воспитания детей. (Мария Ивановна Игнатова - мать Миши). Миша очень любил слушать нянины сказки. Читать Миша научился рано. Книги стали друзьями. Миша собирал ребят и увлекал их своими рассказами, недаром мать прозвала его «соловье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ец Миши - Михаил Дмитриевич Пришвин - умер, когда Мише исполнилось семь лет, оставив заложенное имение, дом и кое-какие постройки - остатки конного двора. После смерти отца, Мария Ивановна стала для Миши самым близким и дорогим челове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ложные годы учебы М.М. Пришви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рогие друзья мои, не забывайте никогда свои детские мечты, храните это дитя свое со всеми своими его задушевными мечтами...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Пришв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83 году мать отвезла Мишу в Елецкую гимназию. В тогдашней российской школе временно торжествовали «унтер Пришибеевы» и «человеки в футлярах» - Беликовы. Елецкая классическая гимназия не была исключение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едливости ради, следует сказать, что при всей натянутости, а затем и прямой враждебности отношений, какие сложились у гимназиста Пришвина с молодым учителем географии, последний был, пожалуй, единственным из педагогов, кто заметил незаурядную творческую одарённость мальчика и по-своему благословил его на будущие дерзания. Правда, сам Розанов вел свои уроки скучно, по казенной программе Деляновых и Толстых. Но однажды, когда Миша Пришвин принес в класс самодельную карту азиатского материка, Козел вдруг увлёкся, воодушевился и стал рассказывать о тайнах Азии. Эта лекция так увлекла и поразила Пришвина, что впоследствии, изгнанный Козлом из гимназии, он, пересекая в первый раз Уральский хребет, не может не вспомнить слова учителя: «Но все-таки хорошо, что это настоящая Азия, и своего достигаю. Та самая Азия - колыбель человеческого рода, и Урал - ворота, в которые вышли все народы Европы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ще в 1884 году Мишу оставили на второй год в первом кла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классе романы приключений сменяются на его рабочем столе трудами Бокля. Все зло мира сосредоточилось для Миши в учителе географии и он зло, дерзко нагрубил, за что был исключён из гимназ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 Миши был дядя по матери Иван Иванович Игнатов, крупный тюменский пароходчик. Подростка отправили к нему. Неожиданно сбылась мечта о путешествии в Азию. Конечно, это не была та страна Золотых гор и голубых бобров, что грезилась Пришвину в детстве. Напротив, чем дальше и в будущие годы путешествовал Пришвин по родной стране, чем лучше узнавал он дореволюционную Россию, тем дальше, казалось, отодвигалась прекрасная страна без имени, без территории. Однако горизонты Пришвина расширялись, конкретнее становились знания о жизни, глубже понимание дей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 Игнатов, сам учившийся, как тогда говорили, на медные деньги, благоговел перед наукой. В его огромном доме оказалась прекрасная библиотека. Шестнадцатилетний Пришвин жадно набросился на книг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ив в Тюмени шестой класс, Пришвин уехал в Елабугу, сдал там экстерном экзамены за полный курс классической гимназии и осенью 1893 года поступил на химико-агрономическое отделение химического факультета Рижского политехнического институ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 связь с социал-демократической организацией, увлечение марксизмом, переводы книги А. Бебеля «Женщина и социализм» М. Пришвин был арестован и помещён в Лифляндскую губернскую тюрьму. В ней Пришвин пробыл с полгода, затем около полугода просидел в одиночной камере Елгавской тюрьмы. Следствие вёл товарищ прокурора Грусевич. В конце 1897 года состоялся суд. Пришвина, в числе восьми других арестованных студентов, приговорили к году заключения с последующей высылкой на родину. Предварительное лишение свободы было зачтено. Будущий писатель вышел на волю и вернулся в Хрущёво под гласный надзор поли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очное заключение явилось для Пришвина экзаменом, который он выдержал с честью, но уже больше никогда не захотел повторить. Два года жизни в Хрущёво прошли в хозяйственных хлопотах. Агрономические познания младшего сына оказались весьма кстати. Но мать всё же хотела, чтобы Миша завершил образование. Ещё в июле 1898 года Пришвин написал прошение на имя директора Рижского политехнического института. В январе следующего года пришёл категорический отказ, подтверждённый департаментом полиции. А ещё через год, летом, уступая настояниям матери, выехал в Германию с целью поступления в Лейпцигский университ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швин целиком отдался учёбе. После нескольких месяцев занятий в Лейпцигской торговой школе он переходит в университет, куда его зачисляют с 18 апреля 1901 года. В течение летнего семестра 1901 года Пришвин слушает лекции Геккеля в Иенском университете. Резко меняется круг его чтения по философии. «Пролегомены» Канта и «Этика» Спинозы - только начало. Увлекают книги Фридриха Ницше «По ту сторону добра и зла» и особенно «Так говорил Заратустр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1902 года Пришвин получил диплом агронома и вернулся на родину. Затем до 1905 работал агрономом в земстве; выпустил несколько книг и статей по сельскому хозяйству. В годы Первой мировой войны фронтовой корреспондент, после Октябрьской переворота жил в Ельце, на Смоленщине, в Подмосковье; вел педагогическую деятельность, занимался охотой и краеведением. В 1905 начал журналистскую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швин устраивается на работу по специальности в имении графа Бобринского на хуторе Балахонском Богородицкого уезда Тульской губернии. Не проработав года, Пришвин переезжает в Клинский уезд под Москву. Здесь он по поручению земства закупает по оптовым ценам кровельное железо, гвозди, сельскохозяйственные машины, орудия и продаёт всё это крестьянам, видя в своей посреднической деятельности реальную пользу для нар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1903 году Пришвин женился на Евфросинье Павловне Смогалевой. Евфросинья Павловна была смолянкой, родом из Вельских лесов. Она знала и хорошо умела рассказывать множество сказок, помнила едва ли не все русские народные песни. Привычная к простому быту и суровой жизни, она мужественно делила с писателем его многотрудную, часто не устроенную судьб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умая продолжать занятия агрономией и даже, как иронически вспоминал он в старости, стать приват-доцентом, Пришвин в 1904 году некоторое время работает в вегетационной лаборатории академика Д.Н. Прянишникова в Петровской (ныне Тимирязевской) академии в Москве. Но вскоре, однако, последовал переезд в Петербург, где Пришвин определяется литературным секретарём к чиновнику В.И. Риминьеву. По всей вероятности, это изменение было вызвано пробудившимся интересом к литературному творчеству. Видимо, столь же необходимым представляется ему и освобождение от обязательных, не оставляющих свободного времени научных занятий. Ни первый рассказ «Домик в тумане», ни ряд других опубликованы не были. И Пришвин снова возвращается к агроно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он работает на опытной сельскохозяйственной станции «Заполье» в г. Луге под Петербургом и одновременно сотрудничает в журнале «Опытная агрономия», пишет брошюры («Как удобрять поля и луга» и др.) и книгу «Картофель в полевой и огородной культуре». Все сильнее и осознаннее становится стремление к творчеству, к литературной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ворчество как дело жи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 писатель, который пишет свои книги как завещание о душе своей грядущим поколениям, чтобы ему самому непонятное они бы поняли и усвоили себе на пользу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Пришв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сей «реалистичности» воспитания, полученного в хрущёвской усадьбе, Тюменском реальном училище, в революционном подполье и немецком университете, Пришвин по натуре, по мироощущению и даже, вернее, «мироисповеданию» остался романтиком. Он понимал всё им написанное, от дневников до романов, как единую книгу свое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рассказ «Сашок» опубликовал в 1906г. Увлекшись фольклором и этнографией, много путешествова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о было первой серьезной попыткой писателя осуществить свою давнюю мечту. Еще в 1905 году пришел он к редактору журнала «Родник» с предложением поехать от журнала «на Север, на Выгозеро» и написать «о мальчике, попавшем на Север», но получил иное творческое задание. «...Напишите просто очерки Севера», - посоветовал Альмединг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ечатлениями от европейского Севера продиктованы первые книги Пришвина - путевые записи - очерки «В краю непуганых птиц» (1907) и «За волшебным колобком» (1908), которые помогли их автору оказаться в центре литературной жизни Петербурга. И это было Пришвинское «надо», а его внутреннее «хочется» осталось неудовлетворенны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тридцати лет пишет М.М. Пришвин большой автобиографический роман «Кощеева цепь», окончательную редакцию которого завершает буквально за несколько часов до своей конч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иографическая канва действительной жизни Курымушки - Алпатова-Пришвина почти полностью совпадает с жизнью Миши Пришвина, юного Алпатова - Пришвина и писателя М.М. Пришвина, автора ром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23 году М.М. Пришвин публикует в журнале «Красная новь» три «звена» романа: «Голубые бобры», «Маленький Каин», «Второй Адам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янные сказкой образы Марьи Моревны, Кощея Бессмертного уже встречались в книге «За волшебным колобком». Встречались нам и мотивы Пришвинской «творимой» сказки, в которой воплотились его детские подслушанные им в народе мечты о неведомой стране «За золотыми горами» или стране «Голубых Бобров», той стране, где каждый мечтатель, такой как Курымушка или его первый наставник в общении с природой Гусек, может «поймать своего белого перепела». Впервые образ Гуська появляется в рассказе «У горелого камня», который был опубликован в седьмом номере журнала «Аполлон» за 1910 год. Затем этот рассказ почти без изменений вошел главой в «Кащееву цепь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от год, когда он только окончил вторую часть «Кашеевой цепи» и еще не думал о ее третьей части, он делает следующую запись в своем дневнике: «Я двадцать пять лет вынашиваю книгу для юношества, пробую и не могу до сих пор её написать. Все мои лучшие произведения являются этюдами к этой книге, которая должна в наше время заменить Робинзона. Язык этот, стиль, простейшая звериная и охотничья тематика явилась у меня исключительно под воздействием этого задания «Кащеева цепь» явилась, несомненно, под воздействием той же идеи. Происхождение этой идеи мне стало ясно после написания «Кощеевой цеп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гда же он берется за работу над новым большим эпическим полотном. Начинает обдумывать, собирать материалы, пробует писать свой роман, получивший в последствии название «Осударева дорога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д «Осударевой дорогой» М.М. Пришвин с перерывами трудится без малого двадцать лет. Параллельно с этим романом он обдумывал и писал свои вещи. Так, были написаны сказка - быль «Кладовая солнца»( 1945г.) с героями детьми в центре повествования, затем задумана с теми же героями «Корабельная чаща» (1954г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нескольких лет продолжительных напряженных поисков центральных героев задуманной повести, материалы которой в виде дневниковых записей и очерков «Северный лес» в основе своей были собраны в 1935 году, во время нелегкого путешествия на лодке по реке Пинеге, пешком и верхом на лошади в северных лесах между Вологдой и Архангельс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годы великой отечественной войны Пришвин написал рассказы о Ленинградских детях и «Повесть нашего времен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ая духовная работа Пришвина, путь писателя к внутренней свободе особенно подробно и ярко прослеживается в его богатых наблюдениями дневниках, где, в частности, дана правдивая картина процесса «раскрестьянивания» России и сталинских репрессий, выражено гуманистическое стремление писателя утвердить «святость жизни» как высшую ценность. Проблема «собирания человека» ставится Пришвиным, которого во всей глубине только в конце 20 в. стал узнавать отечественный читатель, и в повести Мирская чаша, сопрягающей 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большевистские преобразования и рассматривающей последние как «новый крест» России и знак «тупика христианского мир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ворческое наследие М.М. Пришви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ервого произведения «В краю непуганых птиц» и до последнего «Корабельная чаща» - все книги М.М. Пришвина - итог неустанных поис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л он свое последнее крупное произведение - повесть-сказку «Корабельная чаща» в течение 1952-1953 годов, и окончательно закончил, уже, будучи тяжело больным, в последний месяц свое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го июля 1953 года, за полгода до смерти Пришвин пишет: «До сих пор я все боялся, что умру, и повесть останется недописанной. Теперь показался конец... Ничего, даже если что случится, теперь все намечено, и без меня допишут...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чати Михаил Михайлович успел увидеть главы своей повести. Они открывали его последнюю из вышедших при жизни книг, большой сборник рассказов и повестей для юношества — «Весну света». Главы шли под общим заголовком «Слово правд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дцать первого декабря 1953 года, когда в качестве новогоднего подарка тяжелобольному писателю были доставлены ему домой сигнальные экземпляры его «Весны света», Пришвин с радостью принял этот подарок. «Дорогой друг» назвали мы в последствии книгу его посмертно опубликованных произведений, изданную уже к третьей годовщине со дня смерти пис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умер 16 января 1954 года, когда его повесть «Корабельная чаща» набиралась для опубликования в журнале «Новый мир», а затем отдельной книгой в издательстве «Советский писател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оему мнению, М.М. Пришвин прост и полон как сама природа. Это полнота впечатления оттого, что писатель сам не мог наглядеться на мир, и каждый день жизни проводил в природе с таким вниманием к ней, как будто она и есть вся тайна и полнота жизни. Мне кажется, в своих произведениях Пришвин утверждает мысль о том, какими должны быть отношения человека и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Пришвин - один из своеобразнейших писателей. Он ни на кого не похож - ни у нас, ни в мировой литературе. Может быть, поэтому существует мнение, что у Пришвина нет учителей и предшественников. Это неверно. Учитель у Пришвина есть. Тот единственный учитель, которому обязана своей силой, глубиной и задумчивостью русская литература. Этот учитель - русский народ..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дьба творчеств Михаила Михайловича Пришвина (1873-1954) довольно сложна. С одной стороны, многие произведения давно и широко известны и пользуются безусловным признанием читателей. С другой стороны, большая часть его литературного наследия была опубликована вдовой писателя В.Д. Пришвиной уже после его кончины, а публикация многолетнего дневника писателя в полном объёме начинается только в настоящее время. Сам же Пришвин, который одним до сих пор понимается как «певец природы», другим как философ, писал современно другом «Всё больше и больше овладевает мною мысль о каком-то хорошем месте моем в будущем сознании людей...» Кажется, он имеет в виду не только писательство, но и жизнь свою - соединяет и то и другое в неразделимое целое. Пришвин пытается осуществить в своей жизни и выразить в своём слове идею преображения бытия творчеством, идею обретения человеком той подлинной свободы личности, которую никто не может у него отнять. Практически осуществляя эту идею в жизнь, он одновременно пытался осознать те нравственные законы, которые ведут в свободе и творче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судьба, его личность и написанные им книги вызывали от восхищения до полного неприятия. О нем писал Бахтин, его высоко ставил Казаков, Виктор Боков, очень ценил его Кожинов, говоривший о наступающем времени Пришвина. Резко отзывались о нем Платонов, Соколов-Микитов, Твардовс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оцененный за редким исключением своими современниками, он верил и рассчитывал на понимание и любовь потомков, которые будут жить в ином, просветленном и преображенном мире, и не столь велика его личная вина, что история России пошла путем, не совпавшим с его предвидением, и птиц распугали все-таки з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годняшней противоречивой ситуации духовный опыт Пришвина по-прежнему интересен. Колорит воспоминания придает сама его выразительная фигура, подлинная оригинальность его личностного опыта и писательской биографии. Свидетельства мемуаристов, современников Пришвина насыщены богатейшим фактическим материалом, воссоздающим тернистые пути его творческих поисков. Среди авторов сборника - П. Капица, А. Ухтомский, Ремизов и многие известные писатели, близкие и друзья Пришв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урядная личность, самобытный талант, его целеустремлённость, поиск своего «Я» и развитие своего художественного таланта, писательского дарования - человек достойнейший подраж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родный учитель и агроном, географ - краевед и этнограф, опытнейший охотник, постигший тонкие профессиональные тайны искусства зверовода и ботаника, и прежде всего - замечательный художник слова, пытливо вглядывающийся в изменяющийся лик своей Родины - таким я представляю М.М. Пришв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предмет изображения в произведениях М. Пришвина - отношение человека к природе. Произведения учат не только восхищаться красотой окружающего мира, но и утверждать её всюду и во всём, начиная с отношения к природе, труду, искусству и кончая поведением в быту, личной жизни, семье. В этом, прежде всего, заключается сила идейно-эстетического воздействия творений М. Пришвина на нашего современника, их значения для формирования нравственного и духовного облика каждого человека. Видеть природу и понимать её, охранять и приумножать её богатства, уметь трудится и любить свой труд - вот что привлекает меня в произведениях самобытного художника сл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читателей у него очень много. Выходят и моментально раскупаются его книги, его помнят в родном Ельце, в Тюмени, где он учился, в Карелии, по которой путешествовал, и не зарастает тропа к его дому в Дунине, где он жил последние г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hanging="24"/>
        <w:jc w:val="both"/>
        <w:rPr>
          <w:sz w:val="28"/>
          <w:szCs w:val="28"/>
        </w:rPr>
      </w:pPr>
      <w:r>
        <w:rPr>
          <w:sz w:val="28"/>
          <w:szCs w:val="28"/>
        </w:rPr>
        <w:t>Будаев Д.И., Левитин М.Н., Истории Смоленска, 1992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hanging="24"/>
        <w:jc w:val="both"/>
        <w:rPr/>
      </w:pPr>
      <w:r>
        <w:rPr>
          <w:sz w:val="28"/>
          <w:szCs w:val="28"/>
        </w:rPr>
        <w:t>Ершов Г., М.М. Пришвин. Очерк жизни и творчества. М., Гослитиздат, 1963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hanging="24"/>
        <w:jc w:val="both"/>
        <w:rPr>
          <w:sz w:val="28"/>
          <w:szCs w:val="28"/>
        </w:rPr>
      </w:pPr>
      <w:r>
        <w:rPr>
          <w:sz w:val="28"/>
          <w:szCs w:val="28"/>
        </w:rPr>
        <w:t>Литровская С, За волшебным словом. Жизнь М.М.Пришвина. М., «Детская литература», 1964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hanging="24"/>
        <w:jc w:val="both"/>
        <w:rPr/>
      </w:pPr>
      <w:r>
        <w:rPr>
          <w:sz w:val="28"/>
          <w:szCs w:val="28"/>
        </w:rPr>
        <w:t>Накамова М., Пришвин и Карелия. Критический очерк. Петрозаводск, Госиздат Карел. АССР, 1960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hanging="24"/>
        <w:jc w:val="both"/>
        <w:rPr>
          <w:sz w:val="28"/>
          <w:szCs w:val="28"/>
        </w:rPr>
      </w:pPr>
      <w:r>
        <w:rPr>
          <w:sz w:val="28"/>
          <w:szCs w:val="28"/>
        </w:rPr>
        <w:t>Пришвин М.М., Дневники 1920-1922 годов, М., 1996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hanging="24"/>
        <w:jc w:val="both"/>
        <w:rPr>
          <w:sz w:val="28"/>
          <w:szCs w:val="28"/>
        </w:rPr>
      </w:pPr>
      <w:r>
        <w:rPr>
          <w:sz w:val="28"/>
          <w:szCs w:val="28"/>
        </w:rPr>
        <w:t>Пришвин М.М., Собрание сочинений в 8-ми томах, М., 1982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hanging="24"/>
        <w:jc w:val="both"/>
        <w:rPr>
          <w:sz w:val="28"/>
          <w:szCs w:val="28"/>
        </w:rPr>
      </w:pPr>
      <w:r>
        <w:rPr>
          <w:sz w:val="28"/>
          <w:szCs w:val="28"/>
        </w:rPr>
        <w:t>Пришвин М.М., Собрание сочинений в 8-ми томах, М., 1982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hanging="24"/>
        <w:jc w:val="both"/>
        <w:rPr/>
      </w:pPr>
      <w:r>
        <w:rPr>
          <w:sz w:val="28"/>
          <w:szCs w:val="28"/>
        </w:rPr>
        <w:t>Смирнов Н., Михаил Пришвин. Очерк жизни и творчества., М-Л., «Детгиз»,1953г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30:00Z</dcterms:created>
  <dc:creator>Осипов А.И.</dc:creator>
  <dc:description/>
  <cp:keywords/>
  <dc:language>en-US</dc:language>
  <cp:lastModifiedBy>SYSTEM</cp:lastModifiedBy>
  <dcterms:modified xsi:type="dcterms:W3CDTF">2011-09-08T03:30:00Z</dcterms:modified>
  <cp:revision>2</cp:revision>
  <dc:subject/>
  <dc:title>Муниципальное общеобразовательное учреждение</dc:title>
</cp:coreProperties>
</file>