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8"/>
        </w:numPr>
        <w:spacing w:lineRule="auto" w:line="360" w:before="0" w:after="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Предмет теории государства и права</w:t>
      </w:r>
    </w:p>
    <w:p>
      <w:pPr>
        <w:pStyle w:val="Normal"/>
        <w:spacing w:lineRule="auto" w:line="360" w:before="0" w:after="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качестве предмета теории государства и права можно назвать следующе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Наиболее общие закономерности возникновения, развития и функционирования государства и права. Отсюда предметом ТГП будут выступать основные государственно – правовые закономерности, а именн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зникновение государства и пра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мена их исторических тип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витие их сущ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волюция форм гос. и п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троение органов гос. И системы п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делы регулирующего воздействия гос. и пр. на общественные отношения;</w:t>
      </w:r>
    </w:p>
    <w:p>
      <w:pPr>
        <w:pStyle w:val="Normal"/>
        <w:spacing w:lineRule="auto" w:line="360" w:before="0" w:after="0"/>
        <w:ind w:firstLine="709"/>
        <w:jc w:val="both"/>
        <w:rPr/>
      </w:pPr>
      <w:r>
        <w:rPr>
          <w:rFonts w:cs="Times New Roman" w:ascii="Times New Roman" w:hAnsi="Times New Roman"/>
          <w:color w:val="000000"/>
          <w:sz w:val="28"/>
          <w:szCs w:val="24"/>
        </w:rPr>
        <w:t>-расширение и обогащение прав личности и усиление их защит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крепление принципов демократии, законности и правопорядк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витие правосознания и правовой культуры граждан, должностных лиц всего обще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блюдение, исполнение, использование и применение норм пра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витие самой юрид. наук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Специфика предмета ТГП заключается в том, что ТГП разрабатывает систему понятий не только для «себя», но и для всей юриспруденции, выступая своего рода ее азбукой, фундаментом. К таким понятиям можно отнести: право, источники права, подотрасль и отрасль права, правоспособность и дееспособность, дозволения и запреты, правовую политику и правовую жизнь и т.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обенность предмета теории государства и права является и то, что государство и право исследуется во взаимосвязи, как дополняющие друг друга социальные институты.</w:t>
      </w:r>
      <w:r>
        <w:br w:type="page"/>
      </w:r>
    </w:p>
    <w:p>
      <w:pPr>
        <w:pStyle w:val="Style15"/>
        <w:numPr>
          <w:ilvl w:val="0"/>
          <w:numId w:val="8"/>
        </w:numPr>
        <w:spacing w:lineRule="auto" w:line="360" w:before="0" w:after="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Место и роль теории государства и права в системе наук, изучающих государство и право</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Юрид. Науки относятся к гуманитарным наукам. В свою очередь юрид. Науки можно подразделить на следующие вид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ГП;</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торико – правовые наук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раслевые юридические науки (уголовное, финансовое и т.д. прав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кладные науки (криминалистика, судебная медицина и т.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истеме юрид. наук ТГП занимает особое место. Общность ТГП и историко – правовых наук состоит в том, что они рассматривают государство и право в целом. Различие выражается в том, что историко – правовые науки изучают процесс развития государственно – правовых форм в хронологическом порядке, т.е. применяют преимущественно исторический мето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отношению к отраслевым юридическим наукам ТГП выступает как обобщающая. Во – первых, она изучает наиболее общие закономерности развития и функционирования государства и права. Предмет же любой отраслевой науки связан лишь с определенной сферой общественных отношений, с рамками соответствующей отрасли права. Во – вторых, ТГП исследует общие для всех отраслевых наук проблемы (нормы права, правоотношения, субъект права, правонарушение, юридическую ответственность). В – третьих, она играет методологическую роль в юриспруден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заимодействие же ТГП с прикладными науками в значительной мере является опосредованным, осуществляемые через отраслевые науки о государстве и прав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3. Функции теории государства и прав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ычно выделяют онтологическую, гносеологическую, эвристическую, прогностическую, методологическую, идеологическую и организационно – прикладную функцию.</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 помощью онтологической функции (онтология – учение о бытии) ТГП познает существо государственно – правовых явлений, отвечает на вопросы, что есть государство и право, как и почему они возникают и действуют и т.п.</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носеологическая (гносеология теория познания) функция ТГП состоит в выработке научных концепций, доктрин, правовых понятий, категорий, а так же приемов и способов, помогающих научному познанию государства и пра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 помощью эвристической функции (эвристика – искусство нахождения истины) ТГП открывает новые закономерности в развитии государственно – правовых институтов, в частности в условиях современных рыночных рефор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гностическая функция ТГП проявляется в предвидении тех или иных изменений в государственно – правовой деятельности, в определении тенденций развития государственно – правовой жизни, в выдвижении гипотез об их будуще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удучи фундаментальной наукой, ТГП выполняет методологическую функцию, т.е. создает систему понятий и категорий, применяющуюся во всех иных юрид. науках, имеющую основополагающее значение для юриспруденции в цел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уществляя идеологическую функцию, ТГП приводит в систему идеи о государстве и праве, воздействует непосредственно на сознание субъектов и социальную жизнь как важнейший идеологический факто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рганизационно – прикладная функция ТГП проявляется в преобразовании, реформировании государственно – правовой жизни, в разработке рекомендаций и предложений по решению актуальных проблем государственно – правового строительства, в обеспечении научности государственного управления и правового регулирова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е названные функции ТГП взаимосвязаны и могут дать позитивный результат лишь будучи взятыми в определенном сочетании, комплекс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4. Методология теории государства и права. Система методов, применяемых при изучении государства и прав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 методом науки понимается совокупность приемов, средств, принципов и правил, с помощью которых постигается предмет, получаются новые зна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Всеобщие методы – это философские, мировоззренческие подходы, выражающие наиболее универсальные принципы мышления. Среди всеобщих выделяют метафизику (рассматривающую гос. и пр. как вечные и неизменные институты, глубоко несвязанные друг с другом и с иными общественными явлениями) и диалектику (материалистическую и идеалистическую; последняя в свою очередь может выступать как объединенный либо субъективный идеализм). Так причины возникновения и сам факт существования гос. и пр. объективный идеализм связывает с божественной силой либо объективным разумом; субъективный идеализм - с сознанием человека, с согласием воли людей (договором), материалистическая же диалектика – социально – экономическими изменениями в обществе (появлением частной собственности и разделением общества на антологические класс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Общенаучные методы – это приемы, которые не охватывают всего научного познания, а применяются лишь на отдельных его этапах, в отличии от всеобщих методов. К числу общенаучных методов относятся анализ, синтез, системный и функциональный подходы, метод социального эксперимен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з – это условное разделение сложного государственного – правового явления на отдельные части. Так, многие категории ТГП формируются путем раскрытия их существенных признаков, свойств, качест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интез, напротив, предполагает изучение явления путем условного объединения его составных частей. Анализ и синтез, как правило применяются в единств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истемный подход ориентирует на раскрытие целостности объекта, на выявление многообразных типов связей в нем. Этот метод даст возможность рассматривать в качестве системных образований государственный аппарат, политическую и правовую систему, нормы права, правовые отношения, правонарушения, правопорядок и т.п.</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ункциональный подход ориентирует на выяснение форм воздействия одних социальных явлений на другие. Этот метод дает возможность познать функции государства и отдельных его органов, функции права и его норм, функции правосознания, правовых привилегий и иммунитетов, юрид. Ответственности и т.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 социального эксперимента связан с проверкой того или иного проекта решения с целью предотвратить ущерб от ошибочных вариантов правового регулирования. В качестве примеров можно назвать эксперименты по введению в 9 регионах РФ судов присяжных, по организации в ряде муниципальных образований охраны общественного правопорядка органами местного самоуправления и т.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Частноучные методы – это приемы, которые выступают следствием усвоения ТГП научных достижений конкретных (частных) технических, естественных и гуманитарных наук. К ним относятся конкретно – социологический, статистический, кибернетический, математический и т.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нкретно – социологический метод позволяет с помощью анкетирования, интервьюирования, наблюдения и других приемов получить данные о фактическом поведении субъектов в государственно – правовой сфер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атистический метод позволяет получить количественные показатели тех или иных массовых повторяющихся государственно – правовых явлений, таких как правонарушения, юрид. практика, деятельность гос. орган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ибернетический метод – это прием, позволяющий с помощью системы понятий, законов и технических средств кибернетики познать государственно – правовые явл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еди частнонаучных следует выделить два метода, являющиеся сугубо юрид.: формально – юрид. и сравнительно – правово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орм. – юр. метод позволяет определить юр. понятия (например, такие специальные юр. термины, как «существенный вред», «юр. лицо», «смягчающие вину обстоятельства» и т.д.), выявлять их признаки, проводить классификацию, толковать правовые предписания и т.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авнительно – правовой метод позволяет сопоставить различные правовые системы либо их отдельные элементы – законы, юр. Практику и т.д., в целях выявления их общих и особенных свойств.</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5. Причины возникновения государства и прав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представителям материалистич. Теории происхождения государства обычно относят Маркса, Энгельса, Ленина. Они объясняют возникновение государственности прежде всего социально – экономическими причина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востепенное значение для развития экономики, а следовательно, и для проявления государственности имели три крупных этапа разделения труда (от земледелия отделились скотоводство и ремесло, обособился класс людей, занимающихся только обменом). Подобное разделение труда и связанное с ним совершенствование орудий труда дали толчок росту его производительности. Возник избыточный продукт, который в конечном счете и привел к возникновению частной собственности, в результате чего общество раскололось на имущие и не имущие классы, на эксплуататоров и эксплуатируемы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ажнейшим последствием появления частной собственности выступает выделение публичной власти, уже не совпадающей с обществом и не выражающей интересы всех его членов. Властная роль переходит к богатым людям, превращающихся в категорию управляющих. Они создают для защиты своих экономических интересов новую политическую структуру – государство, которое прежде всего служит инструментом воли имущи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государство возникло преимущественно в целях сохранения и поддержки господства одного класса над другим, а так же в целях обеспечения существования и функционирования общества как целостного организма.</w:t>
      </w:r>
    </w:p>
    <w:p>
      <w:pPr>
        <w:pStyle w:val="Normal"/>
        <w:spacing w:lineRule="auto" w:line="360" w:before="0" w:after="0"/>
        <w:ind w:firstLine="709"/>
        <w:jc w:val="both"/>
        <w:rPr/>
      </w:pPr>
      <w:r>
        <w:rPr>
          <w:rFonts w:cs="Times New Roman" w:ascii="Times New Roman" w:hAnsi="Times New Roman"/>
          <w:color w:val="000000"/>
          <w:sz w:val="28"/>
          <w:szCs w:val="24"/>
        </w:rPr>
        <w:t>Вместе с тем в данной теории весьма заметно увлечение экономическим детерминизмом и классовыми противоречиями при одновременной недооценке национальных, религиозных, психологических, военно–политических и иных причин, влияющих на процесс происхождения государственност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6. Понятие и признаки государств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временной отечественной юридической литературе понятие государства определяется чаще всего через его признаки. Это общепринятый прием. В наборе данных признаков среди ученых практически нет серьезных разноглас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смотря на разнообразие государств нынешнего времени, как и существовавшие ранее, всем государствам присущи некоторые общие признак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признакам государства принято относит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наличие публичной политической власти, располагающей специальным аппаратом управления и принужд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территориальная организация насел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государственный суверените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всеобъемлющий, общеобязательный характер актов государ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наличие государственной казны, что связанно с существованием налогообложения и взиманием налог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званные признаки составляют политику – юридическую характеристику государ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 учетом перечисленных признаков государство можно определить как властно – политическую организацию общества, обладающую государственным суверенитетом, специальным аппаратом управления и принуждения, устанавливающую правовой порядок га определенной территори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center"/>
        <w:rPr/>
      </w:pPr>
      <w:r>
        <w:rPr>
          <w:rFonts w:cs="Times New Roman" w:ascii="Times New Roman" w:hAnsi="Times New Roman"/>
          <w:b/>
          <w:color w:val="000000"/>
          <w:sz w:val="28"/>
          <w:szCs w:val="24"/>
        </w:rPr>
        <w:t>7. Типология государств в формационном подход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ормационный подход основывается на объединение государств в рамках конкретной общественно – экономической формации. Главным классификационным критерием служит способ производства (уровень развития производственных сил и производственных отношений, который, в свою очередь, определяется господствующей формой собственности на средства производ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ждой формации соответствует свой тип государства и права. Переход от одной формации к другой происходит под воздействием изменений в экономическом базисе и носит объективный характер. Замена одного экономического строя другим влечет изменения в государственно – правовой надстройк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временных условиях обнаружилась недостаточность формационного подхода для типологической характеристики ряда государств. В связи с этим формационный подход подвергается критике. Главная его ущербность состоит в следующе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 – первых, теория социальн6о – экономических формаций разработана главным образом на материале европейских стран. Восточные же государства отличаются большим своеобразием развития и спецификой государственной организации, которые не укладываются в рамки формационной теор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 – вторых, развитие обществ и государств характеризуется как одномерное, однолинейное, заранее предопределенное: одна формация закономерно сменяется другой, более прогрессивной. Это движение имеет якобы необратимую силу, все народы должны пройти все формации. Однако данное положение не всегда подтверждается социальной практико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обенность формационной типологии состоит в том, что она выявляет связи государства и права с другими социальными явления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месте с тем формационный подход пока не в состоянии объяснить, почему разные народы, начав много тысяч лет назад свое развитие с одной и той же стартовой линии – первобытно – общинного строя, в дальнейшем оказались на разных стадиях и пошли разными путями к государствообразованию.</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center"/>
        <w:rPr/>
      </w:pPr>
      <w:r>
        <w:rPr>
          <w:rFonts w:cs="Times New Roman" w:ascii="Times New Roman" w:hAnsi="Times New Roman"/>
          <w:b/>
          <w:color w:val="000000"/>
          <w:sz w:val="28"/>
          <w:szCs w:val="24"/>
        </w:rPr>
        <w:t>8. Цивилизационный подход к типологии государств</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ть цивилизационного подхода состоит в том, что при характеристике развития конкретных стран и народов следует учитывать не только развитие процессов производства и классовых отношений, но и духовно – культурные факторы. К ним можно отнести особенности духовной жизни, форм сознания, в том числе религии, мировоззрения, исторического развития, географического расположения, своеобразие обычаев, традиций и т.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ченые заметили, что духовно – культурные факторы способн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полностью блокировать влияние того или иного способа производ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частично парализовать его действ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прервать поступательное формационное движе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усиливать социально – экономическое развит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ивилизационный подход позволяет объяснить многовариантность исторического развития, в том числе тот факт, почему все общества и государства неодинаково развиваются и выбирают разные пути движения к прогресс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юрид. науке отсутствует типология государств по цивилизационному критерию. Выделяют главным образом этапы цивилизации, например: а) локальные цивилизации, существующие в отдельных регионах или у отдельных народов (шумерская, эгейская и др.); б) особенные цивилизации (китайская, западноевропейская, восточноевропейская, исламская и др.); в) всемирная цивилизация, охватывающая все человечество. Она формируется в настоящее время и основывается на принципе глобального гуманизма, включающего достижения человеческой духовности, созданные на протяжении всей истории мировой цивилиза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аучной литературе выделяют первичные и вторичные цивилизации. Государства в этих цивилизациях отличаются по их месту в обществе, социальной природе, выполняемой роли. Для государства в первичных цивилизациях характерно, что они являются частью базиса, а не только надстройки. Это объясняется тем, что государство играет ключевую роль в развитии социально – экономической сферы. Вместе с тем государство в первичной цивилизации связано с религией в единый политико – религиозный комплекс. К первичным цивилизациям принято относить древнеегипетскую, ассиро – вавилонскую, шумерскую, японскую, сиамскую и д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осударство вторичной цивилизации не так всесильно, как в первичных цивилизациях, оно не составляет элемента базиса, но входит в качестве компонента в культурно – религиозный комплекс. Среди вторичных цивилизаций обычно называют западноевропейскую, восточноевропейскую, североамериканскую, латиноамериканскую и д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дставляется, что данная классификация по цивилизационному признаку страдает схематизмом, нечеткостью, серьезной недоработанностью. Очевидно, что типологию государств по цивилизационному критерию еще предстоит науке доработат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стоинство цивилизационного подхода видится в том, что он ориентирует на познание социальных ценностей, присущих конкретному обществ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center"/>
        <w:rPr/>
      </w:pPr>
      <w:r>
        <w:rPr>
          <w:rFonts w:cs="Times New Roman" w:ascii="Times New Roman" w:hAnsi="Times New Roman"/>
          <w:b/>
          <w:color w:val="000000"/>
          <w:sz w:val="28"/>
          <w:szCs w:val="24"/>
        </w:rPr>
        <w:t>9. Понятие формы государства. Ее элемент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астоящее время форму государства рассматривают как единство трех основных элементов – формы правления, формы государственного устройства и политического (государственно - правового) режим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таком понимании форма государства позволяет дать характеристику государства с позиции того, как организованна верховная государственная власть, каковы принципы ее взаимодействия с населением, каким образом государство в целом строит свои взаимоотношения с входящими в него составными частями, а также с помощью каких способов и методов осуществляются государственная власт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обое значение для понимания формы государства имеет соотношение с такими категориями, как функции государства, исторический тип государства и механизм государ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становление и изменение формы того или иного государства всегда оказывали влияние такие факторы, как классовая борьба, национальный состав населения, традиции народа, социально – экономические, политические, идеологические и иные факторы. Так, в Великобритании в результате своеобразного компромисса между буржуазией и феодалами возникла ограниченная монарх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center"/>
        <w:rPr/>
      </w:pPr>
      <w:r>
        <w:rPr>
          <w:rFonts w:cs="Times New Roman" w:ascii="Times New Roman" w:hAnsi="Times New Roman"/>
          <w:b/>
          <w:color w:val="000000"/>
          <w:sz w:val="28"/>
          <w:szCs w:val="24"/>
        </w:rPr>
        <w:t>10. Понятие формы правления. Ее вид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 формой правления понимается организация верховной государственной власти, порядок образования ее органов и их взаимоотношения с население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ое понимание данной формы государства позволяет дать ответы на ряд вопросов.</w:t>
      </w:r>
    </w:p>
    <w:p>
      <w:pPr>
        <w:pStyle w:val="Normal"/>
        <w:spacing w:lineRule="auto" w:line="360" w:before="0" w:after="0"/>
        <w:ind w:firstLine="709"/>
        <w:jc w:val="both"/>
        <w:rPr/>
      </w:pPr>
      <w:r>
        <w:rPr>
          <w:rFonts w:cs="Times New Roman" w:ascii="Times New Roman" w:hAnsi="Times New Roman"/>
          <w:color w:val="000000"/>
          <w:sz w:val="28"/>
          <w:szCs w:val="24"/>
        </w:rPr>
        <w:t>Во–первых, какой способ лежит в основе организации высших органов государственной власти. Истории известны два легитимных способа: наследование и выборы и один не легитимный – захват власти. Во – вторых, каким субъектом права (индивидуальным или коллективным) осуществляется верховная власть. В – третьих, какова структура высших органов государственной власти. В – четвертых, каким образом разграничена компетенция между высшими органами государственной власти. В – пятых, какова степень участия населения в формировании высших органов государственной власти. В – шестых, какова степень ответственности субъекта, наделенного верховной властью, перед населением. В соответствии с этим все государства подразделяются на монархии и республик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center"/>
        <w:rPr/>
      </w:pPr>
      <w:r>
        <w:rPr>
          <w:rFonts w:cs="Times New Roman" w:ascii="Times New Roman" w:hAnsi="Times New Roman"/>
          <w:b/>
          <w:color w:val="000000"/>
          <w:sz w:val="28"/>
          <w:szCs w:val="24"/>
        </w:rPr>
        <w:t>11. Разновидности монархий</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b/>
          <w:bCs/>
          <w:color w:val="000000"/>
          <w:sz w:val="28"/>
          <w:szCs w:val="24"/>
          <w:lang w:eastAsia="ru-RU"/>
        </w:rPr>
        <w:t>Абсолютная монархия</w:t>
      </w:r>
      <w:r>
        <w:rPr>
          <w:rFonts w:cs="Times New Roman" w:ascii="Times New Roman" w:hAnsi="Times New Roman"/>
          <w:color w:val="000000"/>
          <w:sz w:val="28"/>
          <w:szCs w:val="24"/>
          <w:lang w:eastAsia="ru-RU"/>
        </w:rPr>
        <w:t> — монархия, предполагающая неограниченную власть монарха. При абсолютной монархии возможно существующие органы власти полностью подотчётны монарху, а воля народа официально может выражаться максимум через совещательный орган (в настоящее время Саудовская Аравия, Оман, Катар).</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
          <w:bCs/>
          <w:color w:val="000000"/>
          <w:sz w:val="28"/>
          <w:szCs w:val="24"/>
          <w:lang w:eastAsia="ru-RU"/>
        </w:rPr>
        <w:t>Конституционная монархия</w:t>
      </w:r>
      <w:r>
        <w:rPr>
          <w:rFonts w:cs="Times New Roman" w:ascii="Times New Roman" w:hAnsi="Times New Roman"/>
          <w:color w:val="000000"/>
          <w:sz w:val="28"/>
          <w:szCs w:val="24"/>
          <w:lang w:eastAsia="ru-RU"/>
        </w:rPr>
        <w:t> — монархия, при которой власть монарха ограничена конституцией или неписаным правом или традициями. Конституционная монархия существует в двух формах: дуалистическая монархия (Австро-Венгерская империя 1867—1918 гг., Япония 1889—1945 гг., в настоящее время существует в Марокко, Иордании, Кувейте и, с некоторыми оговорками, также в Монако и Лихтенштейне) и парламентарная монархия (в настоящее время Великобритания, Дания, Швеция).</w:t>
      </w:r>
    </w:p>
    <w:p>
      <w:pPr>
        <w:pStyle w:val="Normal"/>
        <w:spacing w:lineRule="auto" w:line="360" w:before="0" w:after="0"/>
        <w:ind w:firstLine="709"/>
        <w:jc w:val="both"/>
        <w:rPr/>
      </w:pPr>
      <w:r>
        <w:rPr>
          <w:rFonts w:cs="Times New Roman" w:ascii="Times New Roman" w:hAnsi="Times New Roman"/>
          <w:b/>
          <w:bCs/>
          <w:color w:val="000000"/>
          <w:sz w:val="28"/>
          <w:szCs w:val="24"/>
          <w:lang w:eastAsia="ru-RU"/>
        </w:rPr>
        <w:t>Парламентарная монархия</w:t>
      </w:r>
      <w:r>
        <w:rPr>
          <w:rFonts w:cs="Times New Roman" w:ascii="Times New Roman" w:hAnsi="Times New Roman"/>
          <w:color w:val="000000"/>
          <w:sz w:val="28"/>
          <w:szCs w:val="24"/>
          <w:lang w:eastAsia="ru-RU"/>
        </w:rPr>
        <w:t> — вид конституционной монархии, в которой монарх не обладает властью и выполняет только представительную функцию. При парламентарной монархии правительство ответственно перед парламентом, который обладает большей властью, чем другие органы государства (хотя в разных странах это может различаться).</w:t>
      </w:r>
    </w:p>
    <w:p>
      <w:pPr>
        <w:pStyle w:val="Normal"/>
        <w:spacing w:lineRule="auto" w:line="360" w:before="0" w:after="0"/>
        <w:ind w:firstLine="709"/>
        <w:jc w:val="both"/>
        <w:rPr/>
      </w:pPr>
      <w:r>
        <w:rPr>
          <w:rFonts w:cs="Times New Roman" w:ascii="Times New Roman" w:hAnsi="Times New Roman"/>
          <w:b/>
          <w:bCs/>
          <w:color w:val="000000"/>
          <w:sz w:val="28"/>
          <w:szCs w:val="24"/>
          <w:lang w:eastAsia="ru-RU"/>
        </w:rPr>
        <w:t>Дуалистическая монархия</w:t>
      </w:r>
      <w:r>
        <w:rPr>
          <w:rFonts w:cs="Times New Roman" w:ascii="Times New Roman" w:hAnsi="Times New Roman"/>
          <w:color w:val="000000"/>
          <w:sz w:val="28"/>
          <w:szCs w:val="24"/>
          <w:lang w:eastAsia="ru-RU"/>
        </w:rPr>
        <w:t xml:space="preserve"> (лат. </w:t>
      </w:r>
      <w:r>
        <w:rPr>
          <w:rFonts w:cs="Times New Roman" w:ascii="Times New Roman" w:hAnsi="Times New Roman"/>
          <w:i/>
          <w:iCs/>
          <w:color w:val="000000"/>
          <w:sz w:val="28"/>
          <w:szCs w:val="24"/>
          <w:lang w:val="la-VA" w:eastAsia="ru-RU"/>
        </w:rPr>
        <w:t>Dualis</w:t>
      </w:r>
      <w:r>
        <w:rPr>
          <w:rFonts w:cs="Times New Roman" w:ascii="Times New Roman" w:hAnsi="Times New Roman"/>
          <w:color w:val="000000"/>
          <w:sz w:val="28"/>
          <w:szCs w:val="24"/>
          <w:lang w:eastAsia="ru-RU"/>
        </w:rPr>
        <w:t> — двойственный) — вид конституционной монархии, в которой власть монарха ограничена конституцией и парламентом в законодательной области, но в заданных ими рамках монарх обладает полной свободой принятия решений.</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По традиционному устройству</w:t>
      </w:r>
    </w:p>
    <w:p>
      <w:pPr>
        <w:pStyle w:val="Normal"/>
        <w:spacing w:lineRule="auto" w:line="360" w:before="0" w:after="0"/>
        <w:ind w:firstLine="709"/>
        <w:jc w:val="both"/>
        <w:rPr/>
      </w:pPr>
      <w:r>
        <w:rPr>
          <w:rFonts w:cs="Times New Roman" w:ascii="Times New Roman" w:hAnsi="Times New Roman"/>
          <w:b/>
          <w:bCs/>
          <w:color w:val="000000"/>
          <w:sz w:val="28"/>
          <w:szCs w:val="24"/>
          <w:lang w:eastAsia="ru-RU"/>
        </w:rPr>
        <w:t>Древневосточная монархия</w:t>
      </w:r>
      <w:r>
        <w:rPr>
          <w:rFonts w:cs="Times New Roman" w:ascii="Times New Roman" w:hAnsi="Times New Roman"/>
          <w:color w:val="000000"/>
          <w:sz w:val="28"/>
          <w:szCs w:val="24"/>
          <w:lang w:eastAsia="ru-RU"/>
        </w:rPr>
        <w:t> — первая в истории человечества форма государственного правления, имела уникальные присущие только ей черты.</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
          <w:bCs/>
          <w:color w:val="000000"/>
          <w:sz w:val="28"/>
          <w:szCs w:val="24"/>
          <w:lang w:eastAsia="ru-RU"/>
        </w:rPr>
        <w:t>Феодальная монархия</w:t>
      </w:r>
      <w:r>
        <w:rPr>
          <w:rFonts w:cs="Times New Roman" w:ascii="Times New Roman" w:hAnsi="Times New Roman"/>
          <w:color w:val="000000"/>
          <w:sz w:val="28"/>
          <w:szCs w:val="24"/>
          <w:lang w:eastAsia="ru-RU"/>
        </w:rPr>
        <w:t xml:space="preserve"> (средневековая монархия) — последовательно проходит три периода своего развития: раннефеодальная монархия, сословно-представительная монархия, абсолютная монархия[2]. Часть исследователей между первым и вторым этапами выделяют этап вотчинной монархии[3][4].</w:t>
      </w:r>
    </w:p>
    <w:p>
      <w:pPr>
        <w:pStyle w:val="Normal"/>
        <w:spacing w:lineRule="auto" w:line="360" w:before="0" w:after="0"/>
        <w:ind w:firstLine="709"/>
        <w:jc w:val="both"/>
        <w:rPr/>
      </w:pPr>
      <w:r>
        <w:rPr>
          <w:rFonts w:cs="Times New Roman" w:ascii="Times New Roman" w:hAnsi="Times New Roman"/>
          <w:b/>
          <w:bCs/>
          <w:color w:val="000000"/>
          <w:sz w:val="28"/>
          <w:szCs w:val="24"/>
          <w:lang w:eastAsia="ru-RU"/>
        </w:rPr>
        <w:t>Раннефеодальная монархия</w:t>
      </w:r>
      <w:r>
        <w:rPr>
          <w:rFonts w:cs="Times New Roman" w:ascii="Times New Roman" w:hAnsi="Times New Roman"/>
          <w:color w:val="000000"/>
          <w:sz w:val="28"/>
          <w:szCs w:val="24"/>
          <w:lang w:eastAsia="ru-RU"/>
        </w:rPr>
        <w:t> — хронологически первая в странах северной части Европы форма государственного правления, существовавшая как в периоды создания раннефеодальных империй, так и в последующий период феодальной раздробленности[5].</w:t>
      </w:r>
    </w:p>
    <w:p>
      <w:pPr>
        <w:pStyle w:val="Normal"/>
        <w:spacing w:lineRule="auto" w:line="360" w:before="0" w:after="0"/>
        <w:ind w:firstLine="709"/>
        <w:jc w:val="both"/>
        <w:rPr/>
      </w:pPr>
      <w:r>
        <w:rPr>
          <w:rFonts w:cs="Times New Roman" w:ascii="Times New Roman" w:hAnsi="Times New Roman"/>
          <w:b/>
          <w:bCs/>
          <w:color w:val="000000"/>
          <w:sz w:val="28"/>
          <w:szCs w:val="24"/>
          <w:lang w:eastAsia="ru-RU"/>
        </w:rPr>
        <w:t>Вотчинная монархия</w:t>
      </w:r>
      <w:r>
        <w:rPr>
          <w:rFonts w:cs="Times New Roman" w:ascii="Times New Roman" w:hAnsi="Times New Roman"/>
          <w:color w:val="000000"/>
          <w:sz w:val="28"/>
          <w:szCs w:val="24"/>
          <w:lang w:eastAsia="ru-RU"/>
        </w:rPr>
        <w:t> — монархия, при которой верховная власть вновь становится реальной и порядок её передачи перестаёт зависеть от воли крупных феодалов, в борьбе с которыми монарх вступает в союз с рыцарством и третьим сословием и начинает процесс государственной централизации.</w:t>
      </w:r>
    </w:p>
    <w:p>
      <w:pPr>
        <w:pStyle w:val="Normal"/>
        <w:spacing w:lineRule="auto" w:line="360" w:before="0" w:after="0"/>
        <w:ind w:firstLine="709"/>
        <w:jc w:val="both"/>
        <w:rPr/>
      </w:pPr>
      <w:r>
        <w:rPr>
          <w:rFonts w:cs="Times New Roman" w:ascii="Times New Roman" w:hAnsi="Times New Roman"/>
          <w:b/>
          <w:bCs/>
          <w:color w:val="000000"/>
          <w:sz w:val="28"/>
          <w:szCs w:val="24"/>
          <w:lang w:eastAsia="ru-RU"/>
        </w:rPr>
        <w:t>Сословно-представительная монархия</w:t>
      </w:r>
      <w:r>
        <w:rPr>
          <w:rFonts w:cs="Times New Roman" w:ascii="Times New Roman" w:hAnsi="Times New Roman"/>
          <w:color w:val="000000"/>
          <w:sz w:val="28"/>
          <w:szCs w:val="24"/>
          <w:lang w:eastAsia="ru-RU"/>
        </w:rPr>
        <w:t> — монархия, при которой власть монарха ограничена не только представителями его вассалов, как при вотчинной монархии, но и представителями третьего сословия. Впоследствии, с переходом к наёмной армии и ликвидацией уделов, преобразуется в абсолютную монархию.</w:t>
      </w:r>
    </w:p>
    <w:p>
      <w:pPr>
        <w:pStyle w:val="Normal"/>
        <w:spacing w:lineRule="auto" w:line="360" w:before="0" w:after="0"/>
        <w:ind w:firstLine="709"/>
        <w:jc w:val="both"/>
        <w:rPr/>
      </w:pPr>
      <w:r>
        <w:rPr>
          <w:rFonts w:cs="Times New Roman" w:ascii="Times New Roman" w:hAnsi="Times New Roman"/>
          <w:b/>
          <w:bCs/>
          <w:color w:val="000000"/>
          <w:sz w:val="28"/>
          <w:szCs w:val="24"/>
          <w:lang w:eastAsia="ru-RU"/>
        </w:rPr>
        <w:t>Абсолютная монархия</w:t>
      </w:r>
      <w:r>
        <w:rPr>
          <w:rFonts w:cs="Times New Roman" w:ascii="Times New Roman" w:hAnsi="Times New Roman"/>
          <w:color w:val="000000"/>
          <w:sz w:val="28"/>
          <w:szCs w:val="24"/>
          <w:lang w:eastAsia="ru-RU"/>
        </w:rPr>
        <w:t> — монархия, при которой продолжают существовать сословные привилегии, однако, не существует феодальных владений, вассально-ленной системы и в некоторых случаях (Англия, Франция) отсутствует крепостное право.</w:t>
      </w:r>
    </w:p>
    <w:p>
      <w:pPr>
        <w:pStyle w:val="Normal"/>
        <w:spacing w:lineRule="auto" w:line="360" w:before="0" w:after="0"/>
        <w:ind w:firstLine="709"/>
        <w:jc w:val="both"/>
        <w:rPr/>
      </w:pPr>
      <w:r>
        <w:rPr>
          <w:rFonts w:cs="Times New Roman" w:ascii="Times New Roman" w:hAnsi="Times New Roman"/>
          <w:b/>
          <w:bCs/>
          <w:color w:val="000000"/>
          <w:sz w:val="28"/>
          <w:szCs w:val="24"/>
          <w:lang w:eastAsia="ru-RU"/>
        </w:rPr>
        <w:t>Теократическая монархия</w:t>
      </w:r>
      <w:r>
        <w:rPr>
          <w:rFonts w:cs="Times New Roman" w:ascii="Times New Roman" w:hAnsi="Times New Roman"/>
          <w:color w:val="000000"/>
          <w:sz w:val="28"/>
          <w:szCs w:val="24"/>
          <w:lang w:eastAsia="ru-RU"/>
        </w:rPr>
        <w:t> — монархия, при которой политическая власть принадлежит главе церкви или религиозному лидеру. В таких странах отсутствует свобода совести, господствующая религия является обязательной и является частью общества, нормы религии становятся главным законом. Выделяют христианскую (Ватикан), исламскую (Саудовская Аравия) и буддистскую (Бутан до 2008 года) и др. теократическую монархию.</w:t>
      </w:r>
    </w:p>
    <w:p>
      <w:pPr>
        <w:pStyle w:val="Normal"/>
        <w:spacing w:lineRule="auto" w:line="360" w:before="0" w:after="0"/>
        <w:ind w:firstLine="709"/>
        <w:jc w:val="both"/>
        <w:rPr/>
      </w:pPr>
      <w:r>
        <w:rPr>
          <w:rFonts w:cs="Times New Roman" w:ascii="Times New Roman" w:hAnsi="Times New Roman"/>
          <w:b/>
          <w:bCs/>
          <w:color w:val="000000"/>
          <w:sz w:val="28"/>
          <w:szCs w:val="24"/>
          <w:lang w:eastAsia="ru-RU"/>
        </w:rPr>
        <w:t>Выборная монархия</w:t>
      </w:r>
      <w:r>
        <w:rPr>
          <w:rFonts w:cs="Times New Roman" w:ascii="Times New Roman" w:hAnsi="Times New Roman"/>
          <w:color w:val="000000"/>
          <w:sz w:val="28"/>
          <w:szCs w:val="24"/>
          <w:lang w:eastAsia="ru-RU"/>
        </w:rPr>
        <w:t> — монархия, при которой следующий монарх не наследует власть автоматически (по смерти, ухода или окончания полномочий предыдущего), а выбирается (формально или реально). Фактически — промежуточная форма правления между монархией и республикой.</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center"/>
        <w:rPr/>
      </w:pPr>
      <w:r>
        <w:rPr>
          <w:rFonts w:cs="Times New Roman" w:ascii="Times New Roman" w:hAnsi="Times New Roman"/>
          <w:b/>
          <w:color w:val="000000"/>
          <w:sz w:val="28"/>
          <w:szCs w:val="24"/>
        </w:rPr>
        <w:t>12. Президенсткая и парламентская республики</w:t>
      </w:r>
    </w:p>
    <w:p>
      <w:pPr>
        <w:pStyle w:val="Style14"/>
        <w:spacing w:lineRule="auto" w:line="360" w:before="0" w:after="0"/>
        <w:ind w:firstLine="709"/>
        <w:jc w:val="both"/>
        <w:rPr>
          <w:rFonts w:ascii="Times New Roman" w:hAnsi="Times New Roman" w:cs="Times New Roman"/>
          <w:b/>
          <w:b/>
          <w:bCs/>
          <w:color w:val="000000"/>
          <w:sz w:val="28"/>
          <w:szCs w:val="24"/>
        </w:rPr>
      </w:pPr>
      <w:r>
        <w:rPr>
          <w:rFonts w:cs="Times New Roman"/>
          <w:b/>
          <w:bCs/>
          <w:color w:val="000000"/>
          <w:sz w:val="28"/>
          <w:szCs w:val="24"/>
        </w:rPr>
      </w:r>
    </w:p>
    <w:p>
      <w:pPr>
        <w:pStyle w:val="Style14"/>
        <w:spacing w:lineRule="auto" w:line="360" w:before="0" w:after="0"/>
        <w:ind w:firstLine="709"/>
        <w:jc w:val="both"/>
        <w:rPr/>
      </w:pPr>
      <w:r>
        <w:rPr>
          <w:b/>
          <w:bCs/>
          <w:color w:val="000000"/>
          <w:sz w:val="28"/>
        </w:rPr>
        <w:t>Парла́ментская респу́блика</w:t>
      </w:r>
      <w:r>
        <w:rPr>
          <w:color w:val="000000"/>
          <w:sz w:val="28"/>
        </w:rPr>
        <w:t> — разновидность республики с перевесом полномочий в пользу парламента. В парламентской республике правительство отвечает только перед парламентом, а не перед президентом. Не путать с (парламента́рной) монархией.</w:t>
      </w:r>
    </w:p>
    <w:p>
      <w:pPr>
        <w:pStyle w:val="Style14"/>
        <w:spacing w:lineRule="auto" w:line="360" w:before="0" w:after="0"/>
        <w:ind w:firstLine="709"/>
        <w:jc w:val="both"/>
        <w:rPr/>
      </w:pPr>
      <w:r>
        <w:rPr>
          <w:color w:val="000000"/>
          <w:sz w:val="28"/>
        </w:rPr>
        <w:t xml:space="preserve">При такой форме правления правительство формируется из депутатов партий, обладающих большинством голосов в парламенте. Оно остаётся у власти до тех пор, пока располагает поддержкой парламентского большинства. В случае утраты доверия большинства парламента правительство либо уходит в отставку, либо добивается через главу государства роспуска парламента и назначения новых выборов. Такая форма правления существует в странах, отличающихся развитой, в значительной мере саморегулируемой экономикой (Италия, Турция, Германия, Греция, Израиль </w:t>
      </w:r>
      <w:r>
        <w:rPr>
          <w:i/>
          <w:iCs/>
          <w:color w:val="000000"/>
          <w:sz w:val="28"/>
        </w:rPr>
        <w:t>и др.</w:t>
      </w:r>
      <w:r>
        <w:rPr>
          <w:color w:val="000000"/>
          <w:sz w:val="28"/>
        </w:rPr>
        <w:t>)</w:t>
      </w:r>
    </w:p>
    <w:p>
      <w:pPr>
        <w:pStyle w:val="Normal"/>
        <w:spacing w:lineRule="auto" w:line="360" w:before="0" w:after="0"/>
        <w:ind w:firstLine="709"/>
        <w:jc w:val="both"/>
        <w:rPr/>
      </w:pPr>
      <w:r>
        <w:rPr>
          <w:rFonts w:cs="Times New Roman" w:ascii="Times New Roman" w:hAnsi="Times New Roman"/>
          <w:b/>
          <w:bCs/>
          <w:color w:val="000000"/>
          <w:sz w:val="28"/>
          <w:szCs w:val="24"/>
        </w:rPr>
        <w:t>Президентская республика</w:t>
      </w:r>
      <w:r>
        <w:rPr>
          <w:rFonts w:cs="Times New Roman" w:ascii="Times New Roman" w:hAnsi="Times New Roman"/>
          <w:color w:val="000000"/>
          <w:sz w:val="28"/>
          <w:szCs w:val="24"/>
        </w:rPr>
        <w:t xml:space="preserve"> характеризуется значительной ролью президента в системе государственных органов, соединением в его руках полномочий главы государства и главы правительства. Её также называют дуалистической республикой, подчеркивая, тем самым, факт чёткого разделения двух властей: сосредоточения сильной исполнительной власти в руках президента, а законодательной — в руках парламен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center"/>
        <w:rPr/>
      </w:pPr>
      <w:r>
        <w:rPr>
          <w:rFonts w:cs="Times New Roman" w:ascii="Times New Roman" w:hAnsi="Times New Roman"/>
          <w:b/>
          <w:color w:val="000000"/>
          <w:sz w:val="28"/>
          <w:szCs w:val="24"/>
        </w:rPr>
        <w:t>13. Форма правления современного российского государства</w:t>
      </w:r>
    </w:p>
    <w:p>
      <w:pPr>
        <w:pStyle w:val="Normal"/>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татья 1 российской Конституции гласит: «Российская Федерация - Россия есть демократическое федеративное правовое государство с республиканской формой правлени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езидент РФ провозглашен главой государства, а не главой исполнительной власти притом, что исполнительная власть прямо возложена на правительство.</w:t>
      </w:r>
      <w:bookmarkStart w:id="0" w:name="sub_para_N_0"/>
      <w:r>
        <w:rPr>
          <w:rFonts w:cs="Times New Roman" w:ascii="Times New Roman" w:hAnsi="Times New Roman"/>
          <w:color w:val="000000"/>
          <w:sz w:val="28"/>
          <w:szCs w:val="24"/>
          <w:lang w:eastAsia="ru-RU"/>
        </w:rPr>
        <w:t xml:space="preserve"> </w:t>
      </w:r>
      <w:bookmarkEnd w:id="0"/>
      <w:r>
        <w:rPr>
          <w:rFonts w:cs="Times New Roman" w:ascii="Times New Roman" w:hAnsi="Times New Roman"/>
          <w:color w:val="000000"/>
          <w:sz w:val="28"/>
          <w:szCs w:val="24"/>
          <w:lang w:eastAsia="ru-RU"/>
        </w:rPr>
        <w:t>Кроме того, президент, реализуя свои конституционные полномочия по определению основных направлений внутренней и внешней политики государства, осуществляет исполнительную власть на практике, принимая многочисленные указы, обусловленные требованием проведения политической, экономической и социальной реформ, в том числе указы по вопросам, находящимся в компетенции правительства. Президент может быть отрешен от должности Советом федерации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признаков преступления и заключением Конституционного суда Российской Федерации о соблюдении установленного порядка выдвижения обвинени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center"/>
        <w:rPr/>
      </w:pPr>
      <w:r>
        <w:rPr>
          <w:rFonts w:cs="Times New Roman" w:ascii="Times New Roman" w:hAnsi="Times New Roman"/>
          <w:b/>
          <w:color w:val="000000"/>
          <w:sz w:val="28"/>
          <w:szCs w:val="24"/>
        </w:rPr>
        <w:t>14. Государственное устройство: понятие и виды</w:t>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pacing w:lineRule="auto" w:line="360" w:before="0" w:after="0"/>
        <w:ind w:firstLine="709"/>
        <w:jc w:val="both"/>
        <w:rPr/>
      </w:pPr>
      <w:r>
        <w:rPr>
          <w:rFonts w:cs="Times New Roman" w:ascii="Times New Roman" w:hAnsi="Times New Roman"/>
          <w:b/>
          <w:bCs/>
          <w:color w:val="000000"/>
          <w:sz w:val="28"/>
          <w:szCs w:val="24"/>
        </w:rPr>
        <w:t>Форма государственного устройства</w:t>
      </w:r>
      <w:r>
        <w:rPr>
          <w:rFonts w:cs="Times New Roman" w:ascii="Times New Roman" w:hAnsi="Times New Roman"/>
          <w:color w:val="000000"/>
          <w:sz w:val="28"/>
          <w:szCs w:val="24"/>
        </w:rPr>
        <w:t> — способ территориальной организации государства или государств, образующих союз. Оно представляет собой внутреннее деление государства на составные части — административно-территориальные единицы, автономные политические образования или суверенные государства. Она отражает также характер взаимоотношений государственного центра и отдельных его частей. Сегодня различают три основные формы государственного устройства: федеративное, унитарное</w:t>
      </w:r>
    </w:p>
    <w:p>
      <w:pPr>
        <w:pStyle w:val="Style14"/>
        <w:spacing w:lineRule="auto" w:line="360" w:before="0" w:after="0"/>
        <w:ind w:firstLine="709"/>
        <w:jc w:val="both"/>
        <w:rPr/>
      </w:pPr>
      <w:r>
        <w:rPr>
          <w:b/>
          <w:bCs/>
          <w:color w:val="000000"/>
          <w:sz w:val="28"/>
        </w:rPr>
        <w:t>Унитарное государство</w:t>
      </w:r>
      <w:r>
        <w:rPr>
          <w:color w:val="000000"/>
          <w:sz w:val="28"/>
        </w:rPr>
        <w:t xml:space="preserve"> (от лат. «unitas» — единство) — единое государственное образование. К характерным признакам унитарного государства относится:</w:t>
      </w:r>
    </w:p>
    <w:p>
      <w:pPr>
        <w:pStyle w:val="Style14"/>
        <w:spacing w:lineRule="auto" w:line="360" w:before="0" w:after="0"/>
        <w:ind w:firstLine="709"/>
        <w:jc w:val="both"/>
        <w:rPr>
          <w:color w:val="000000"/>
          <w:sz w:val="28"/>
        </w:rPr>
      </w:pPr>
      <w:r>
        <w:rPr>
          <w:color w:val="000000"/>
          <w:sz w:val="28"/>
        </w:rPr>
        <w:t>на территории унитарного государства существуют административно-территориальные единицы, но в наиболее мелких государствах их нет (например, Мальта).</w:t>
      </w:r>
    </w:p>
    <w:p>
      <w:pPr>
        <w:pStyle w:val="Style14"/>
        <w:spacing w:lineRule="auto" w:line="360" w:before="0" w:after="0"/>
        <w:ind w:firstLine="709"/>
        <w:jc w:val="both"/>
        <w:rPr/>
      </w:pPr>
      <w:r>
        <w:rPr>
          <w:b/>
          <w:bCs/>
          <w:color w:val="000000"/>
          <w:sz w:val="28"/>
        </w:rPr>
        <w:t>Федерация</w:t>
      </w:r>
      <w:r>
        <w:rPr>
          <w:color w:val="000000"/>
          <w:sz w:val="28"/>
        </w:rPr>
        <w:t> — это устойчивый союз государств, самостоятельных в пределах распределения между ними и центром компетенций, имеющих собственные законодательные, исполнительные и судебные органы и, как правило, конституцию, а часто и двойное гражданство. Такое устройство объясняется различием в этническом составе населения государства, историческими процессами и географическим положением. По своему устройству федерации очень различны, но существует ряд характерных признаков для большинства федераций. Федерация — это единое союзное государство, состоящее как минимум из двух единиц, в некоторых случаях за ними признается статус относительно самостоятельных государств. Эти составные государственные образования называются субъектами федерации.</w:t>
      </w:r>
      <w:r>
        <w:br w:type="page"/>
      </w:r>
    </w:p>
    <w:p>
      <w:pPr>
        <w:pStyle w:val="Normal"/>
        <w:spacing w:lineRule="auto" w:line="360" w:before="0" w:after="0"/>
        <w:ind w:firstLine="709"/>
        <w:jc w:val="center"/>
        <w:rPr/>
      </w:pPr>
      <w:r>
        <w:rPr>
          <w:rFonts w:cs="Times New Roman" w:ascii="Times New Roman" w:hAnsi="Times New Roman"/>
          <w:b/>
          <w:color w:val="000000"/>
          <w:sz w:val="28"/>
          <w:szCs w:val="24"/>
        </w:rPr>
        <w:t>15. Унитарное и федеративное государство</w:t>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pacing w:lineRule="auto" w:line="360" w:before="0" w:after="0"/>
        <w:ind w:firstLine="709"/>
        <w:jc w:val="both"/>
        <w:rPr/>
      </w:pPr>
      <w:r>
        <w:rPr>
          <w:rFonts w:cs="Times New Roman" w:ascii="Times New Roman" w:hAnsi="Times New Roman"/>
          <w:b/>
          <w:bCs/>
          <w:color w:val="000000"/>
          <w:sz w:val="28"/>
          <w:szCs w:val="24"/>
        </w:rPr>
        <w:t>Унита́рное госуда́рство</w:t>
      </w:r>
      <w:r>
        <w:rPr>
          <w:rFonts w:cs="Times New Roman" w:ascii="Times New Roman" w:hAnsi="Times New Roman"/>
          <w:color w:val="000000"/>
          <w:sz w:val="28"/>
          <w:szCs w:val="24"/>
        </w:rPr>
        <w:t xml:space="preserve"> — форма государственного устройства, при котором его части являются административно-территориальными единицами и не имеют статуса государственного образования. В отличие от федерации, в унитарном государстве есть единые для всей страны высшие органы государственной власти, единая правовая система. На сегодняшний день большинство суверенных государств являются унитарными. Как правило, крупные по численности населения государства являются федерациями. Унитарными не могут быть субъекты федеративного государства, так как они не имеют государственного суверенитета. «Унитарное государство» (от лат. unitas - единство) - одна из форм территориально-политической организации и управления государством, в которой реализуется принцип распределения власти между центром и местными органами, политико-правовой статус входящих в государство составляющих частей.</w:t>
      </w:r>
    </w:p>
    <w:p>
      <w:pPr>
        <w:pStyle w:val="Style14"/>
        <w:spacing w:lineRule="auto" w:line="360" w:before="0" w:after="0"/>
        <w:ind w:firstLine="709"/>
        <w:jc w:val="both"/>
        <w:rPr/>
      </w:pPr>
      <w:r>
        <w:rPr>
          <w:b/>
          <w:bCs/>
          <w:color w:val="000000"/>
          <w:sz w:val="28"/>
        </w:rPr>
        <w:t>Федера́ция</w:t>
      </w:r>
      <w:r>
        <w:rPr>
          <w:color w:val="000000"/>
          <w:sz w:val="28"/>
        </w:rPr>
        <w:t xml:space="preserve"> (лат. </w:t>
      </w:r>
      <w:r>
        <w:rPr>
          <w:i/>
          <w:iCs/>
          <w:color w:val="000000"/>
          <w:sz w:val="28"/>
          <w:lang w:val="la-VA"/>
        </w:rPr>
        <w:t>foederatio</w:t>
      </w:r>
      <w:r>
        <w:rPr>
          <w:color w:val="000000"/>
          <w:sz w:val="28"/>
        </w:rPr>
        <w:t xml:space="preserve"> — объединение, союз) — форма государственного устройства, при которой части федеративного государства являются государственными образованиями, обладающими юридически определённой политической самостоятельностью [1].</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center"/>
        <w:rPr/>
      </w:pPr>
      <w:r>
        <w:rPr>
          <w:rFonts w:cs="Times New Roman" w:ascii="Times New Roman" w:hAnsi="Times New Roman"/>
          <w:b/>
          <w:color w:val="000000"/>
          <w:sz w:val="28"/>
          <w:szCs w:val="24"/>
        </w:rPr>
        <w:t>16. Понятие и виды политического режима</w:t>
      </w:r>
    </w:p>
    <w:p>
      <w:pPr>
        <w:pStyle w:val="Style14"/>
        <w:spacing w:lineRule="auto" w:line="360" w:before="0" w:after="0"/>
        <w:ind w:firstLine="709"/>
        <w:jc w:val="both"/>
        <w:rPr>
          <w:rFonts w:ascii="Times New Roman" w:hAnsi="Times New Roman" w:cs="Times New Roman"/>
          <w:b/>
          <w:b/>
          <w:bCs/>
          <w:color w:val="000000"/>
          <w:sz w:val="28"/>
          <w:szCs w:val="24"/>
        </w:rPr>
      </w:pPr>
      <w:r>
        <w:rPr>
          <w:rFonts w:cs="Times New Roman"/>
          <w:b/>
          <w:bCs/>
          <w:color w:val="000000"/>
          <w:sz w:val="28"/>
          <w:szCs w:val="24"/>
        </w:rPr>
      </w:r>
    </w:p>
    <w:p>
      <w:pPr>
        <w:pStyle w:val="Style14"/>
        <w:spacing w:lineRule="auto" w:line="360" w:before="0" w:after="0"/>
        <w:ind w:firstLine="709"/>
        <w:jc w:val="both"/>
        <w:rPr/>
      </w:pPr>
      <w:r>
        <w:rPr>
          <w:b/>
          <w:bCs/>
          <w:color w:val="000000"/>
          <w:sz w:val="28"/>
        </w:rPr>
        <w:t>Полити́ческий (госуда́рственный) режи́м</w:t>
      </w:r>
      <w:r>
        <w:rPr>
          <w:color w:val="000000"/>
          <w:sz w:val="28"/>
        </w:rPr>
        <w:t> — способ функционирования государственной власти. Политический режим характеризуется методами осуществления политической власти, степенью политической свободы в обществе, открытостью или закрытостью элит с точки зрения социальной мобильности, фактическим состоянием правового статуса личности.</w:t>
      </w:r>
    </w:p>
    <w:p>
      <w:pPr>
        <w:pStyle w:val="Style14"/>
        <w:spacing w:lineRule="auto" w:line="360" w:before="0" w:after="0"/>
        <w:ind w:firstLine="709"/>
        <w:jc w:val="both"/>
        <w:rPr>
          <w:color w:val="000000"/>
          <w:sz w:val="28"/>
        </w:rPr>
      </w:pPr>
      <w:r>
        <w:rPr>
          <w:color w:val="000000"/>
          <w:sz w:val="28"/>
        </w:rPr>
        <w:t>Политический режим — это совокупность средств и методов, с помощью которых господствующие элиты осуществляют экономическую, политическую и идеологическую власть в стране; это сочетание партийной системы, способов голосования и принципов принятия решений, образующих конкретный политический порядок данной страны на определённый период.</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емократический режи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вторитарный режи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еспотический режи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оталитарный режи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нархи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center"/>
        <w:rPr/>
      </w:pPr>
      <w:r>
        <w:rPr>
          <w:rFonts w:cs="Times New Roman" w:ascii="Times New Roman" w:hAnsi="Times New Roman"/>
          <w:b/>
          <w:color w:val="000000"/>
          <w:sz w:val="28"/>
          <w:szCs w:val="24"/>
        </w:rPr>
        <w:t>17. Тоталитарное государство: понятие и признаки</w:t>
      </w:r>
    </w:p>
    <w:p>
      <w:pPr>
        <w:pStyle w:val="Normal"/>
        <w:spacing w:lineRule="auto" w:line="360" w:before="0" w:after="0"/>
        <w:ind w:firstLine="709"/>
        <w:jc w:val="both"/>
        <w:rPr>
          <w:rStyle w:val="StrongEmphasis"/>
          <w:rFonts w:ascii="Times New Roman" w:hAnsi="Times New Roman" w:cs="Times New Roman"/>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Style w:val="StrongEmphasis"/>
          <w:rFonts w:cs="Times New Roman" w:ascii="Times New Roman" w:hAnsi="Times New Roman"/>
          <w:color w:val="000000"/>
          <w:sz w:val="28"/>
          <w:szCs w:val="24"/>
        </w:rPr>
        <w:t>Тоталитарное государство</w:t>
      </w:r>
      <w:r>
        <w:rPr>
          <w:rFonts w:cs="Times New Roman" w:ascii="Times New Roman" w:hAnsi="Times New Roman"/>
          <w:color w:val="000000"/>
          <w:sz w:val="28"/>
          <w:szCs w:val="24"/>
        </w:rPr>
        <w:t>,</w:t>
      </w:r>
      <w:r>
        <w:rPr>
          <w:rStyle w:val="StrongEmphasis"/>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форма авторитарных буржуазных государств периода империализма, характеризующаяся полным (тотальным) контролем государства над всеми сферами жизни общества (см. также </w:t>
      </w:r>
      <w:r>
        <w:rPr>
          <w:rFonts w:cs="Times New Roman" w:ascii="Times New Roman" w:hAnsi="Times New Roman"/>
          <w:i/>
          <w:iCs/>
          <w:color w:val="000000"/>
          <w:sz w:val="28"/>
          <w:szCs w:val="24"/>
        </w:rPr>
        <w:t>Тоталитаризм</w:t>
      </w:r>
      <w:r>
        <w:rPr>
          <w:rFonts w:cs="Times New Roman" w:ascii="Times New Roman" w:hAnsi="Times New Roman"/>
          <w:color w:val="000000"/>
          <w:sz w:val="28"/>
          <w:szCs w:val="24"/>
        </w:rPr>
        <w:t xml:space="preserve">). Тоталитарным государствам и режимам свойственны огосударствление всех легальных организаций, дискреционные (законом не ограниченные) полномочия властей, запрещение демократических организаций, ликвидация конституционных прав и свобод, милитаризация общественной жизни, репрессии в отношении прогрессивных сил и инакомыслящих вообще. Крайне </w:t>
      </w:r>
      <w:r>
        <w:rPr>
          <w:rStyle w:val="StrongEmphasis"/>
          <w:rFonts w:cs="Times New Roman" w:ascii="Times New Roman" w:hAnsi="Times New Roman"/>
          <w:color w:val="000000"/>
          <w:sz w:val="28"/>
          <w:szCs w:val="24"/>
        </w:rPr>
        <w:t>Тоталитарное государство</w:t>
      </w:r>
      <w:r>
        <w:rPr>
          <w:rFonts w:cs="Times New Roman" w:ascii="Times New Roman" w:hAnsi="Times New Roman"/>
          <w:color w:val="000000"/>
          <w:sz w:val="28"/>
          <w:szCs w:val="24"/>
        </w:rPr>
        <w:t xml:space="preserve"> были фашистские Германия и Итал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center"/>
        <w:rPr/>
      </w:pPr>
      <w:r>
        <w:rPr>
          <w:rFonts w:cs="Times New Roman" w:ascii="Times New Roman" w:hAnsi="Times New Roman"/>
          <w:b/>
          <w:color w:val="000000"/>
          <w:sz w:val="28"/>
          <w:szCs w:val="24"/>
        </w:rPr>
        <w:t>18. Характеристика демократического политического режим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мократия — политический режим, при котором единственным источником власти признаётся народ, власть осуществляется по воле и в интересах народа. Демократические режимы складываются в правовых государствах. Один из принципов демократического политического режима — «разрешено все, кроме того, что запрещено законом», который, однако, не может идти в разрез с естественными правами человека. Выделяют следующие типы демократ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center"/>
        <w:rPr/>
      </w:pPr>
      <w:r>
        <w:rPr>
          <w:rFonts w:cs="Times New Roman" w:ascii="Times New Roman" w:hAnsi="Times New Roman"/>
          <w:b/>
          <w:color w:val="000000"/>
          <w:sz w:val="28"/>
          <w:szCs w:val="24"/>
        </w:rPr>
        <w:t>19. Теории происхождения государств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ует множество теорий происхождения государства. Такой плюрализм научных взглядов обусловлен историческими особенностями развития общественного сознания и экономического строя (исторической эпохой), своеобразием тех или иных регионов мира, идеологическими приверженностями авторов, задачами, которые они ставят перед собой, и другими причинами. В гносеологическом плане наличие множества теорий происхождения государства свидетельствует об относительности человеческого познания, невозможности создания абсолютной теории в данной области. Поэтому каждая из теорий имеет познавательную ценность, так как они дополняют друг друга и содействуют более полному воссозданию картины процесса происхождения государ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center"/>
        <w:rPr/>
      </w:pPr>
      <w:r>
        <w:rPr>
          <w:rFonts w:cs="Times New Roman" w:ascii="Times New Roman" w:hAnsi="Times New Roman"/>
          <w:b/>
          <w:color w:val="000000"/>
          <w:sz w:val="28"/>
          <w:szCs w:val="24"/>
        </w:rPr>
        <w:t>20. Понятие и классификации функций государства</w:t>
      </w:r>
    </w:p>
    <w:p>
      <w:pPr>
        <w:pStyle w:val="Style14"/>
        <w:spacing w:lineRule="auto" w:line="360" w:before="0" w:after="0"/>
        <w:ind w:firstLine="709"/>
        <w:jc w:val="both"/>
        <w:rPr>
          <w:rFonts w:ascii="Times New Roman" w:hAnsi="Times New Roman" w:cs="Times New Roman"/>
          <w:b/>
          <w:b/>
          <w:i/>
          <w:i/>
          <w:iCs/>
          <w:color w:val="000000"/>
          <w:sz w:val="28"/>
          <w:szCs w:val="24"/>
        </w:rPr>
      </w:pPr>
      <w:r>
        <w:rPr>
          <w:rFonts w:cs="Times New Roman"/>
          <w:b/>
          <w:i/>
          <w:iCs/>
          <w:color w:val="000000"/>
          <w:sz w:val="28"/>
          <w:szCs w:val="24"/>
        </w:rPr>
      </w:r>
    </w:p>
    <w:p>
      <w:pPr>
        <w:pStyle w:val="Style14"/>
        <w:spacing w:lineRule="auto" w:line="360" w:before="0" w:after="0"/>
        <w:ind w:firstLine="709"/>
        <w:jc w:val="both"/>
        <w:rPr/>
      </w:pPr>
      <w:r>
        <w:rPr>
          <w:i/>
          <w:iCs/>
          <w:color w:val="000000"/>
          <w:sz w:val="28"/>
        </w:rPr>
        <w:t>Функциями государства</w:t>
      </w:r>
      <w:r>
        <w:rPr>
          <w:color w:val="000000"/>
          <w:sz w:val="28"/>
        </w:rPr>
        <w:t xml:space="preserve"> называют основные, социально значимые направления его деятельности, выражающие сущность государства и соответствующие главным задачам определенного исторического этапа развития общества, а также механизм государственного воздействия на происходящие в нем процессы.</w:t>
      </w:r>
    </w:p>
    <w:p>
      <w:pPr>
        <w:pStyle w:val="Style14"/>
        <w:spacing w:lineRule="auto" w:line="360" w:before="0" w:after="0"/>
        <w:ind w:firstLine="709"/>
        <w:jc w:val="both"/>
        <w:rPr>
          <w:color w:val="000000"/>
          <w:sz w:val="28"/>
        </w:rPr>
      </w:pPr>
      <w:r>
        <w:rPr>
          <w:i/>
          <w:iCs/>
          <w:color w:val="000000"/>
          <w:sz w:val="28"/>
        </w:rPr>
        <w:t>Существенными признаками функций государства являются:</w:t>
      </w:r>
    </w:p>
    <w:p>
      <w:pPr>
        <w:pStyle w:val="Style14"/>
        <w:spacing w:lineRule="auto" w:line="360" w:before="0" w:after="0"/>
        <w:ind w:firstLine="709"/>
        <w:jc w:val="both"/>
        <w:rPr>
          <w:color w:val="000000"/>
          <w:sz w:val="28"/>
        </w:rPr>
      </w:pPr>
      <w:r>
        <w:rPr>
          <w:color w:val="000000"/>
          <w:sz w:val="28"/>
        </w:rPr>
        <w:t>1) предметная деятельность государства в важнейших сферах общественной жизни;</w:t>
      </w:r>
    </w:p>
    <w:p>
      <w:pPr>
        <w:pStyle w:val="Style14"/>
        <w:spacing w:lineRule="auto" w:line="360" w:before="0" w:after="0"/>
        <w:ind w:firstLine="709"/>
        <w:jc w:val="both"/>
        <w:rPr>
          <w:color w:val="000000"/>
          <w:sz w:val="28"/>
        </w:rPr>
      </w:pPr>
      <w:r>
        <w:rPr>
          <w:color w:val="000000"/>
          <w:sz w:val="28"/>
        </w:rPr>
        <w:t>2) направленность этой деятельности на выполнение тех задач и целей, которые стоят на конкретном историческом этапе развития общества;</w:t>
      </w:r>
    </w:p>
    <w:p>
      <w:pPr>
        <w:pStyle w:val="Style14"/>
        <w:spacing w:lineRule="auto" w:line="360" w:before="0" w:after="0"/>
        <w:ind w:firstLine="709"/>
        <w:jc w:val="both"/>
        <w:rPr>
          <w:color w:val="000000"/>
          <w:sz w:val="28"/>
        </w:rPr>
      </w:pPr>
      <w:r>
        <w:rPr>
          <w:color w:val="000000"/>
          <w:sz w:val="28"/>
        </w:rPr>
        <w:t>3) определенные формы (чаще всего правовые) реализации государственных функций, связанные с применением особых, в том числе властно-принудительных, метод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center"/>
        <w:rPr/>
      </w:pPr>
      <w:r>
        <w:rPr>
          <w:rFonts w:cs="Times New Roman" w:ascii="Times New Roman" w:hAnsi="Times New Roman"/>
          <w:b/>
          <w:color w:val="000000"/>
          <w:sz w:val="28"/>
          <w:szCs w:val="24"/>
        </w:rPr>
        <w:t>21. Понятие государственного аппарата и его структура</w:t>
      </w:r>
    </w:p>
    <w:p>
      <w:pPr>
        <w:pStyle w:val="Normal"/>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pacing w:lineRule="auto" w:line="360" w:before="0" w:after="0"/>
        <w:ind w:firstLine="709"/>
        <w:jc w:val="both"/>
        <w:rPr/>
      </w:pPr>
      <w:r>
        <w:rPr>
          <w:rFonts w:cs="Times New Roman" w:ascii="Times New Roman" w:hAnsi="Times New Roman"/>
          <w:b/>
          <w:bCs/>
          <w:color w:val="000000"/>
          <w:sz w:val="28"/>
          <w:szCs w:val="24"/>
          <w:lang w:eastAsia="ru-RU"/>
        </w:rPr>
        <w:t>Государственный аппарат (механизм государства)</w:t>
      </w:r>
      <w:r>
        <w:rPr>
          <w:rFonts w:cs="Times New Roman" w:ascii="Times New Roman" w:hAnsi="Times New Roman"/>
          <w:color w:val="000000"/>
          <w:sz w:val="28"/>
          <w:szCs w:val="24"/>
          <w:lang w:eastAsia="ru-RU"/>
        </w:rPr>
        <w:t> — система специальных органов и учреждений, посредством которых осуществляется государственное управление обществом и защита его основных интересов. Наиболее общие характерные признаки государственного аппарата выражаются в следующе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еханизм государства состоит из людей, специально занимающихся управлением (законотворчеством, исполнением законов, их охраной от нарушений).</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Государственный механизм представляет собой сложную систему органов и учреждений, которые находятся в тесной взаимосвязи при осуществлении своих непосредственных властных функций[1].</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Функции всех звеньев государственного аппарата обеспечиваются организационными и финансовыми средствами, а в необходимых случаях и принудительным воздействие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еханизм государства призван надежно гарантировать и охранять законные интересы и права своих граждан. Сфера властных полномочий государственных органов ограничивается правом, которое максимально обеспечивает гармоничные, справедливые отношения между государством и личность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Normal"/>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2. Государственные органы: понятие и классификация</w:t>
      </w:r>
    </w:p>
    <w:p>
      <w:pPr>
        <w:pStyle w:val="Style14"/>
        <w:spacing w:lineRule="auto" w:line="360" w:before="0" w:after="0"/>
        <w:ind w:firstLine="709"/>
        <w:jc w:val="both"/>
        <w:rPr>
          <w:rFonts w:ascii="Times New Roman" w:hAnsi="Times New Roman" w:cs="Times New Roman"/>
          <w:b/>
          <w:b/>
          <w:bCs/>
          <w:color w:val="000000"/>
          <w:sz w:val="28"/>
          <w:szCs w:val="24"/>
        </w:rPr>
      </w:pPr>
      <w:r>
        <w:rPr>
          <w:rFonts w:cs="Times New Roman"/>
          <w:b/>
          <w:bCs/>
          <w:color w:val="000000"/>
          <w:sz w:val="28"/>
          <w:szCs w:val="24"/>
        </w:rPr>
      </w:r>
    </w:p>
    <w:p>
      <w:pPr>
        <w:pStyle w:val="Style14"/>
        <w:spacing w:lineRule="auto" w:line="360" w:before="0" w:after="0"/>
        <w:ind w:firstLine="709"/>
        <w:jc w:val="both"/>
        <w:rPr/>
      </w:pPr>
      <w:r>
        <w:rPr>
          <w:b/>
          <w:bCs/>
          <w:color w:val="000000"/>
          <w:sz w:val="28"/>
        </w:rPr>
        <w:t>О́рганы госуда́рственной вла́сти</w:t>
      </w:r>
      <w:r>
        <w:rPr>
          <w:color w:val="000000"/>
          <w:sz w:val="28"/>
        </w:rPr>
        <w:t xml:space="preserve"> предназначены для управления государством на разных уровнях. Их принято делить на центральные, региональные и местные.</w:t>
      </w:r>
    </w:p>
    <w:p>
      <w:pPr>
        <w:pStyle w:val="Style14"/>
        <w:spacing w:lineRule="auto" w:line="360" w:before="0" w:after="0"/>
        <w:ind w:firstLine="709"/>
        <w:jc w:val="both"/>
        <w:rPr/>
      </w:pPr>
      <w:r>
        <w:rPr>
          <w:color w:val="000000"/>
          <w:sz w:val="28"/>
        </w:rPr>
        <w:t>В различных странах конституциями или постановлениями высших государственных органов власти выделены различные органы и институты отвечающие за повышение контроля над гражданами, федеральными, региональными, местными и иностранными организациями и органами власти, партиями. Например, службы финансового контроля, советы безопасности, прокуратуры, центральные избирательные органы.</w:t>
      </w:r>
    </w:p>
    <w:p>
      <w:pPr>
        <w:pStyle w:val="Style14"/>
        <w:spacing w:lineRule="auto" w:line="360" w:before="0" w:after="0"/>
        <w:ind w:firstLine="709"/>
        <w:jc w:val="both"/>
        <w:rPr>
          <w:color w:val="000000"/>
          <w:sz w:val="28"/>
        </w:rPr>
      </w:pPr>
      <w:r>
        <w:rPr>
          <w:color w:val="000000"/>
          <w:sz w:val="28"/>
        </w:rPr>
        <w:t>На региональном и местных уровнях количество различных органов власти и самоуправления может быть различным и варьировать в зависимости от конституции страны и регионов, указов и постановлений различных органов власти как высших, так и региональны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3. Система органов российского государства на современном этапе</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ибольшее значение имеет выделение видов государственных органов в соответствии с принципом разделения властей на органы законодательной, исполнительной и судебной власти. Такая классификация проводится как на федеральном уровне, так и в отношении органов государственной власти субъектов РФ. Законодательная ветвь власти – это представительные органы РФ и ее субъектов: Федеральное Собрание, в субъектах – государственные собрания, законодательные собрания, Московская городская Дума, Санкт-Петербургское городское собрание и т.д.</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Органами исполнительной власти РФ являются Правительство РФ, федеральные органы исполнительной власти (министерства РФ, федеральные службы, комитеты РФ, федеральные агентства и т.д.). В субъектах органами исполнительной власти могут выступать президенты, правительства, министерства – в республиках; администрации, мэрии, их органы управления, департаменты и т.д. – в других субъекта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4. Представительные органы государственной власти (порядок формирования, структура, компетенции)</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Являясь законодательными органами, представительные органы государственной власти выражают государственную волю многонационального народа РФ и придают ей общеобязательный характер. Они принимают решения, воплощаемые в соответствующих актах, принимают меры к исполнению своих решений и осуществляют контроль за их реализацией. Решения законодательных органов обязательны к исполнению всеми другими органами соответствующего уровня, а также всеми нижестоящими органами государственной власти и органами местного самоуправления.</w:t>
      </w:r>
    </w:p>
    <w:p>
      <w:pPr>
        <w:pStyle w:val="Normal"/>
        <w:shd w:fill="FFFFFF" w:val="clear"/>
        <w:autoSpaceDE w:val="false"/>
        <w:spacing w:lineRule="auto" w:line="360" w:before="0" w:after="0"/>
        <w:ind w:firstLine="709"/>
        <w:jc w:val="both"/>
        <w:rPr>
          <w:rStyle w:val="Emphasis"/>
          <w:rFonts w:ascii="Times New Roman" w:hAnsi="Times New Roman" w:cs="Times New Roman"/>
          <w:b/>
          <w:b/>
          <w:bCs/>
          <w:color w:val="000000"/>
          <w:sz w:val="28"/>
          <w:szCs w:val="24"/>
        </w:rPr>
      </w:pPr>
      <w:r>
        <w:rPr>
          <w:rFonts w:cs="Times New Roman" w:ascii="Times New Roman" w:hAnsi="Times New Roman"/>
          <w:color w:val="000000"/>
          <w:sz w:val="28"/>
          <w:szCs w:val="24"/>
        </w:rPr>
        <w:t xml:space="preserve">Органы законодательной власти подразделяются на </w:t>
      </w:r>
      <w:r>
        <w:rPr>
          <w:rStyle w:val="Emphasis"/>
          <w:rFonts w:cs="Times New Roman" w:ascii="Times New Roman" w:hAnsi="Times New Roman"/>
          <w:b/>
          <w:bCs/>
          <w:color w:val="000000"/>
          <w:sz w:val="28"/>
          <w:szCs w:val="24"/>
        </w:rPr>
        <w:t>федеральные и региональные (субъектов Федер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Style w:val="StrongEmphasis"/>
          <w:rFonts w:cs="Times New Roman" w:ascii="Times New Roman" w:hAnsi="Times New Roman"/>
          <w:color w:val="000000"/>
          <w:sz w:val="28"/>
          <w:szCs w:val="24"/>
        </w:rPr>
        <w:t>Федеральным законодательным и представительным органом РФ</w:t>
      </w:r>
      <w:r>
        <w:rPr>
          <w:rFonts w:cs="Times New Roman" w:ascii="Times New Roman" w:hAnsi="Times New Roman"/>
          <w:color w:val="000000"/>
          <w:sz w:val="28"/>
          <w:szCs w:val="24"/>
        </w:rPr>
        <w:t xml:space="preserve"> является Федеральное Собрание Российской Федерации. Это общегосударственный, общероссийский орган государственной власти, действующий в масштабах всей Росс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е другие законодательные органы, функционирующие на территории РФ, являются региональными, действующими в пределах соответствующего субъекта Федерации.</w:t>
      </w:r>
    </w:p>
    <w:p>
      <w:pPr>
        <w:pStyle w:val="Normal"/>
        <w:shd w:fill="FFFFFF" w:val="clear"/>
        <w:autoSpaceDE w:val="false"/>
        <w:spacing w:lineRule="auto" w:line="360" w:before="0" w:after="0"/>
        <w:ind w:firstLine="709"/>
        <w:jc w:val="both"/>
        <w:rPr>
          <w:rStyle w:val="StrongEmphasis"/>
          <w:rFonts w:ascii="Times New Roman" w:hAnsi="Times New Roman" w:cs="Times New Roman"/>
          <w:color w:val="000000"/>
          <w:sz w:val="28"/>
          <w:szCs w:val="24"/>
        </w:rPr>
      </w:pPr>
      <w:r>
        <w:rPr>
          <w:rStyle w:val="StrongEmphasis"/>
          <w:rFonts w:cs="Times New Roman" w:ascii="Times New Roman" w:hAnsi="Times New Roman"/>
          <w:color w:val="000000"/>
          <w:sz w:val="28"/>
          <w:szCs w:val="24"/>
        </w:rPr>
        <w:t>Законодательные (представительные) органы власти республик в составе РФ</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Законодательными органами власти республик в составе РФ являются их парламенты. Они избираются на основе всеобщего равного и прямого избирательного права при тайном голосовании сроком на четыре года или пять лет. Их численный состав колеблется от 27 (Ингушетия и Калмыкия) до 130 депутатов (Татарстан). Порядок формирования и численный состав определяются конституциями этих республик и законами о выборах их парламентов в соответствии с Федеральным законом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5. Органы государственной исполнительной власти: структура, функции</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4"/>
        </w:rPr>
        <w:t>Исполнительная власть</w:t>
      </w:r>
      <w:r>
        <w:rPr>
          <w:rFonts w:cs="Times New Roman" w:ascii="Times New Roman" w:hAnsi="Times New Roman"/>
          <w:color w:val="000000"/>
          <w:sz w:val="28"/>
          <w:szCs w:val="24"/>
        </w:rPr>
        <w:t xml:space="preserve"> — один из видов самостоятельной и независимой[1] публичной власти в государстве, представляющий собой совокупность полномочий по управлению государственными делами, такими как подзаконодательное регулирование, внешнеполитическое представительство, осуществление административного управления. Таким образом, </w:t>
      </w:r>
      <w:r>
        <w:rPr>
          <w:rFonts w:cs="Times New Roman" w:ascii="Times New Roman" w:hAnsi="Times New Roman"/>
          <w:i/>
          <w:iCs/>
          <w:color w:val="000000"/>
          <w:sz w:val="28"/>
          <w:szCs w:val="24"/>
        </w:rPr>
        <w:t>исполнительная власть</w:t>
      </w:r>
      <w:r>
        <w:rPr>
          <w:rFonts w:cs="Times New Roman" w:ascii="Times New Roman" w:hAnsi="Times New Roman"/>
          <w:color w:val="000000"/>
          <w:sz w:val="28"/>
          <w:szCs w:val="24"/>
        </w:rPr>
        <w:t xml:space="preserve"> представляет собой систему государственных органов, осуществляющих эти полномочия. Основное назначение </w:t>
      </w:r>
      <w:r>
        <w:rPr>
          <w:rFonts w:cs="Times New Roman" w:ascii="Times New Roman" w:hAnsi="Times New Roman"/>
          <w:i/>
          <w:iCs/>
          <w:color w:val="000000"/>
          <w:sz w:val="28"/>
          <w:szCs w:val="24"/>
        </w:rPr>
        <w:t>исполнительной власти</w:t>
      </w:r>
      <w:r>
        <w:rPr>
          <w:rFonts w:cs="Times New Roman" w:ascii="Times New Roman" w:hAnsi="Times New Roman"/>
          <w:color w:val="000000"/>
          <w:sz w:val="28"/>
          <w:szCs w:val="24"/>
        </w:rPr>
        <w:t xml:space="preserve"> — организация практического исполнения Конституции РФ и законов Российской Федерации в процессе управленческой деятельности, направленной на удовлетворение общественных интересов, запросов и нужд населения. Она осуществляется путем реализации государственно-властных полномочий методами и средствами публичного, преимущественно административного пра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6. Органы правосудия в современном российском государстве</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Признак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существляется только судом (специальными государственными органами в лице судей).</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удьи и присяжные заседатели обладают особым правовым статусом, обеспечивающим их независимость и самостоятельность при принятии решений.</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авосудие осуществляется путём рассмотрения гражданских, конституционных, уголовных, административных и арбитражных дел.</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авосудие реализуется через гражданское, конституционное, уголовное, административное и арбитражное судопроизводство.</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кты реализации правосудия носят общеобязательный характер.</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7. Федеральное Собрание Российской Федерация: структура, конституционные основы деятельности</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4"/>
        </w:rPr>
        <w:t>Федера́льное собра́ние</w:t>
      </w:r>
      <w:r>
        <w:rPr>
          <w:rFonts w:cs="Times New Roman" w:ascii="Times New Roman" w:hAnsi="Times New Roman"/>
          <w:color w:val="000000"/>
          <w:sz w:val="28"/>
          <w:szCs w:val="24"/>
        </w:rPr>
        <w:t> — парламент Российской Федерации, высший представительный и законодательный орган России (согласно статье 94 Конституции РФ).</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едеральное Собрание состоит из двух палат — Совета Федерации и Государственной Думы. Состав палат, как и принципы их комплектования, различен. Государственная Дума состоит из 450 депутатов, а в Совет Федерации входят по два представителя от каждого субъекта РФ: по одному от представительного и исполнительного органов государственной власти. При этом одно и то же лицо не может одновременно являться членом Совета Федерации и депутатом Государственной Думы. Государственная Дума избирается на конституционно установленный срок — 5 лет, а Совет Федерации установленного срока своей легислатуры не имеет. Но как порядок формирования Совета Федерации, так и порядок выборов депутатов Государственной Думы устанавливается федеральными законами.</w:t>
      </w:r>
    </w:p>
    <w:p>
      <w:pPr>
        <w:pStyle w:val="Normal"/>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8. Понятие бюрократии, ее роль в осуществлении функций государства</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нятие "бюрократия" происходит от франц. слова "бюро", что означает письменный стол. Поэтому слово "бюрократия" можно перевести как власть письменного стола.</w:t>
      </w:r>
    </w:p>
    <w:p>
      <w:pPr>
        <w:pStyle w:val="Book"/>
        <w:spacing w:lineRule="auto" w:line="360" w:before="0" w:after="0"/>
        <w:ind w:firstLine="709"/>
        <w:jc w:val="both"/>
        <w:rPr>
          <w:color w:val="000000"/>
          <w:sz w:val="28"/>
        </w:rPr>
      </w:pPr>
      <w:r>
        <w:rPr>
          <w:color w:val="000000"/>
          <w:sz w:val="28"/>
        </w:rPr>
        <w:t>Основная причина живучести бюрократизма кроется в многообразии и противоречивости интересов, в возможности ими манипулировать в корыстных целях. Так, государственный интерес бюрократы могут превратить в ведомственный или местнический, ведомственный или местный – в групповой или личный, т. е. «государственные задачи превращаются в канцелярские», а «канцелярские задачи – в государственные». Одной из характерных черт бюрократизма является стремление к тайне, засекречиванию деятельности.</w:t>
      </w:r>
    </w:p>
    <w:p>
      <w:pPr>
        <w:pStyle w:val="Book"/>
        <w:spacing w:lineRule="auto" w:line="360" w:before="0" w:after="0"/>
        <w:ind w:firstLine="709"/>
        <w:jc w:val="both"/>
        <w:rPr>
          <w:color w:val="000000"/>
          <w:sz w:val="28"/>
        </w:rPr>
      </w:pPr>
      <w:r>
        <w:rPr>
          <w:color w:val="000000"/>
          <w:sz w:val="28"/>
        </w:rPr>
        <w:t>Пожалуй, самый важный закон бюрократического аппарата – сохранение и увеличение власти, ее самовозрастание. Отсюда разбухание государственного аппарата – верный признак его бюрократического загнивания.</w:t>
      </w:r>
    </w:p>
    <w:p>
      <w:pPr>
        <w:pStyle w:val="Book"/>
        <w:spacing w:lineRule="auto" w:line="360" w:before="0" w:after="0"/>
        <w:ind w:firstLine="709"/>
        <w:jc w:val="both"/>
        <w:rPr>
          <w:color w:val="000000"/>
          <w:sz w:val="28"/>
        </w:rPr>
      </w:pPr>
      <w:r>
        <w:rPr>
          <w:color w:val="000000"/>
          <w:sz w:val="28"/>
        </w:rPr>
        <w:t>Антиподом и самым действенным способом борьбы с бюрократизмом служит демократия. Постоянный демократический контроль за всеми звеньями государственного механизма, отчетность и сменяемость работников государственных органов, гласность и критика – надежное лекарство против этой болезн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9. Понятие и признаки права</w:t>
      </w:r>
    </w:p>
    <w:p>
      <w:pPr>
        <w:pStyle w:val="Book"/>
        <w:spacing w:lineRule="auto" w:line="360" w:before="0" w:after="0"/>
        <w:ind w:firstLine="709"/>
        <w:jc w:val="both"/>
        <w:rPr>
          <w:rFonts w:ascii="Times New Roman" w:hAnsi="Times New Roman" w:cs="Times New Roman"/>
          <w:b/>
          <w:b/>
          <w:color w:val="000000"/>
          <w:sz w:val="28"/>
          <w:szCs w:val="24"/>
        </w:rPr>
      </w:pPr>
      <w:r>
        <w:rPr>
          <w:rFonts w:cs="Times New Roman"/>
          <w:b/>
          <w:color w:val="000000"/>
          <w:sz w:val="28"/>
          <w:szCs w:val="24"/>
        </w:rPr>
      </w:r>
    </w:p>
    <w:p>
      <w:pPr>
        <w:pStyle w:val="Book"/>
        <w:spacing w:lineRule="auto" w:line="360" w:before="0" w:after="0"/>
        <w:ind w:firstLine="709"/>
        <w:jc w:val="both"/>
        <w:rPr>
          <w:color w:val="000000"/>
          <w:sz w:val="28"/>
        </w:rPr>
      </w:pPr>
      <w:r>
        <w:rPr>
          <w:color w:val="000000"/>
          <w:sz w:val="28"/>
        </w:rPr>
        <w:t>Во-первых, правом называют социально-правовые притязания людей, например, право человека на жизнь, право народов на самоопределение и т. п. Эти притязания обусловлены природой человека и общества и считаются естественными правами.</w:t>
      </w:r>
    </w:p>
    <w:p>
      <w:pPr>
        <w:pStyle w:val="Book"/>
        <w:spacing w:lineRule="auto" w:line="360" w:before="0" w:after="0"/>
        <w:ind w:firstLine="709"/>
        <w:jc w:val="both"/>
        <w:rPr>
          <w:color w:val="000000"/>
          <w:sz w:val="28"/>
        </w:rPr>
      </w:pPr>
      <w:r>
        <w:rPr>
          <w:color w:val="000000"/>
          <w:sz w:val="28"/>
        </w:rPr>
        <w:t>Во-вторых, под правом понимается система юридических норм. Это – право в объективном смысле, ибо нормы права создаются и действуют независимо от воли отдельных лиц. Данный смысл вкладывается в термин «право» в словосочетаниях «российское право», «трудовое право», «изобретательское право», «международное право» и т. д. Термин «право» в подобных случаях не имеет множественного числа.</w:t>
      </w:r>
    </w:p>
    <w:p>
      <w:pPr>
        <w:pStyle w:val="Book"/>
        <w:spacing w:lineRule="auto" w:line="360" w:before="0" w:after="0"/>
        <w:ind w:firstLine="709"/>
        <w:jc w:val="both"/>
        <w:rPr/>
      </w:pPr>
      <w:r>
        <w:rPr>
          <w:color w:val="000000"/>
          <w:sz w:val="28"/>
        </w:rPr>
        <w:t>В-третьих, названным термином обозначают официально признанные возможности, которыми располагает физическое или юридическое лицо, организация. Так, граждане имеют право на труд, отдых, охрану здоровья, имущество и т.д. организации располагают правами на имущество, на деятельность в определенной сфере государственной и общественной жизни и т.п. Во всех этих случаях речь идет о праве в субъективном смысле, т. е. о праве, принадлежащем отдельному лицу – субъекту права.</w:t>
      </w:r>
    </w:p>
    <w:p>
      <w:pPr>
        <w:pStyle w:val="Book"/>
        <w:spacing w:lineRule="auto" w:line="360" w:before="0" w:after="0"/>
        <w:ind w:firstLine="709"/>
        <w:jc w:val="both"/>
        <w:rPr/>
      </w:pPr>
      <w:r>
        <w:rPr>
          <w:color w:val="000000"/>
          <w:sz w:val="28"/>
        </w:rPr>
        <w:t>Нормативность. Право имеет нормативный характер, что роднит его с другими формами социального регулирования – нравственностью, обычаями и т.д.</w:t>
      </w:r>
    </w:p>
    <w:p>
      <w:pPr>
        <w:pStyle w:val="Book"/>
        <w:spacing w:lineRule="auto" w:line="360" w:before="0" w:after="0"/>
        <w:ind w:firstLine="709"/>
        <w:jc w:val="both"/>
        <w:rPr>
          <w:color w:val="000000"/>
          <w:sz w:val="28"/>
        </w:rPr>
      </w:pPr>
      <w:r>
        <w:rPr>
          <w:color w:val="000000"/>
          <w:sz w:val="28"/>
        </w:rPr>
        <w:t>Права, которыми располагает каждый человек или юридическое лицо, не произвольны, они отмерены и определены в соответствии с действующими нормами. В некоторых учениях о праве (например, в теории нормативизма) свойство нормативности признается доминирующим и право определяется как система юридических норм. При таком подходе права физического или юридического лица оказываются всего лишь результатом действия норм и как бы навязываются им извне.</w:t>
      </w:r>
    </w:p>
    <w:p>
      <w:pPr>
        <w:pStyle w:val="Book"/>
        <w:spacing w:lineRule="auto" w:line="360" w:before="0" w:after="0"/>
        <w:ind w:firstLine="709"/>
        <w:jc w:val="both"/>
        <w:rPr>
          <w:color w:val="000000"/>
          <w:sz w:val="28"/>
        </w:rPr>
      </w:pPr>
      <w:r>
        <w:rPr>
          <w:color w:val="000000"/>
          <w:sz w:val="28"/>
        </w:rPr>
        <w:t>В действительности имеет место противоположная зависимость: в результате многократного повторения каких-либо вариантов поведения формируются соответствующие правила. Знание сложившихся правил облегчает для человека выбор верного решения относительно того, как ему следует поступать в той или иной жизненной ситуации.</w:t>
      </w:r>
    </w:p>
    <w:p>
      <w:pPr>
        <w:pStyle w:val="Book"/>
        <w:spacing w:lineRule="auto" w:line="360" w:before="0" w:after="0"/>
        <w:ind w:firstLine="709"/>
        <w:jc w:val="both"/>
        <w:rPr>
          <w:color w:val="000000"/>
          <w:sz w:val="28"/>
        </w:rPr>
      </w:pPr>
      <w:r>
        <w:rPr>
          <w:color w:val="000000"/>
          <w:sz w:val="28"/>
        </w:rPr>
        <w:t>Ценность рассматриваемого свойства состоит также в том, что «в нормативности выражается потребность утверждения в общественных отношениях нормативных начал, связанных с обеспечением упорядоченности общественной жизни, движения общества к свободе, согласия и компромисса в общественной жизни, защищенного статуса автономной личности, ее прав и свободы поведения.</w:t>
      </w:r>
    </w:p>
    <w:p>
      <w:pPr>
        <w:pStyle w:val="Book"/>
        <w:spacing w:lineRule="auto" w:line="360" w:before="0" w:after="0"/>
        <w:ind w:firstLine="709"/>
        <w:jc w:val="both"/>
        <w:rPr>
          <w:color w:val="000000"/>
          <w:sz w:val="28"/>
        </w:rPr>
      </w:pPr>
      <w:r>
        <w:rPr>
          <w:color w:val="000000"/>
          <w:sz w:val="28"/>
        </w:rPr>
        <w:t>Нормы права следует расценивать как «рабочий инструмент», с помощью которого обеспечивается свобода человека и преодолевается социальный антипод права – произвол и беззако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30. Право и государство, право и политика</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 имеет политическую природу, ибо по своей сути является нормативной формой согласования воль и интересов больших социальных групп. Маркс отмечал, что "все юридическое в основе своей имеет политическую природу". Однако взаимоотношения права и политики далеко не однозначн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Такой подход в принципе верен. Только нужно учитывать, что права не существует вне форм его выражения. Поэтому точнее говорить не о праве и законе, а о законах с правовым содержанием (</w:t>
      </w:r>
      <w:r>
        <w:rPr>
          <w:rFonts w:cs="Times New Roman" w:ascii="Times New Roman" w:hAnsi="Times New Roman"/>
          <w:i/>
          <w:iCs/>
          <w:color w:val="000000"/>
          <w:sz w:val="28"/>
          <w:szCs w:val="24"/>
        </w:rPr>
        <w:t>что и есть право</w:t>
      </w:r>
      <w:r>
        <w:rPr>
          <w:rFonts w:cs="Times New Roman" w:ascii="Times New Roman" w:hAnsi="Times New Roman"/>
          <w:color w:val="000000"/>
          <w:sz w:val="28"/>
          <w:szCs w:val="24"/>
        </w:rPr>
        <w:t>) или о законах, не имеющих правового содержания и представляющих собой бессодержательную юридическую форму (</w:t>
      </w:r>
      <w:r>
        <w:rPr>
          <w:rFonts w:cs="Times New Roman" w:ascii="Times New Roman" w:hAnsi="Times New Roman"/>
          <w:i/>
          <w:iCs/>
          <w:color w:val="000000"/>
          <w:sz w:val="28"/>
          <w:szCs w:val="24"/>
        </w:rPr>
        <w:t>"неправовые законы" или "неправовое законодательство"</w:t>
      </w:r>
      <w:r>
        <w:rPr>
          <w:rFonts w:cs="Times New Roman" w:ascii="Times New Roman" w:hAnsi="Times New Roman"/>
          <w:color w:val="000000"/>
          <w:sz w:val="28"/>
          <w:szCs w:val="24"/>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31. Основные концепции правопонимания</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autoSpaceDE w:val="false"/>
        <w:spacing w:lineRule="auto" w:line="360" w:before="0" w:after="0"/>
        <w:ind w:firstLine="709"/>
        <w:jc w:val="both"/>
        <w:rPr>
          <w:rStyle w:val="StrongEmphasis"/>
          <w:rFonts w:ascii="Times New Roman" w:hAnsi="Times New Roman" w:cs="Times New Roman"/>
          <w:color w:val="000000"/>
          <w:sz w:val="28"/>
          <w:szCs w:val="24"/>
        </w:rPr>
      </w:pPr>
      <w:r>
        <w:rPr>
          <w:rFonts w:cs="Times New Roman" w:ascii="Times New Roman" w:hAnsi="Times New Roman"/>
          <w:color w:val="000000"/>
          <w:sz w:val="28"/>
          <w:szCs w:val="24"/>
        </w:rPr>
        <w:t xml:space="preserve">Общая теория права выделяет </w:t>
      </w:r>
      <w:r>
        <w:rPr>
          <w:rStyle w:val="StrongEmphasis"/>
          <w:rFonts w:cs="Times New Roman" w:ascii="Times New Roman" w:hAnsi="Times New Roman"/>
          <w:color w:val="000000"/>
          <w:sz w:val="28"/>
          <w:szCs w:val="24"/>
        </w:rPr>
        <w:t>три вида правопонимания</w:t>
      </w:r>
      <w:r>
        <w:rPr>
          <w:rFonts w:cs="Times New Roman" w:ascii="Times New Roman" w:hAnsi="Times New Roman"/>
          <w:color w:val="000000"/>
          <w:sz w:val="28"/>
          <w:szCs w:val="24"/>
        </w:rPr>
        <w:t xml:space="preserve">: </w:t>
      </w:r>
      <w:r>
        <w:rPr>
          <w:rStyle w:val="StrongEmphasis"/>
          <w:rFonts w:cs="Times New Roman" w:ascii="Times New Roman" w:hAnsi="Times New Roman"/>
          <w:color w:val="000000"/>
          <w:sz w:val="28"/>
          <w:szCs w:val="24"/>
        </w:rPr>
        <w:t>нормативное, социологическое и нравственно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нормативной точке зрения, право представляет собой систему юридических норм, изданных государством и взятых под его защиту. Сторонники этого подхода в большинстве случаев отождествляют право и зако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рмативное правопонимание основано на представлении, что право - это нормы, изложенные в законах и подзаконных актах. При таком подходе различие между правом как системой норм и законом как формой права проводится формально, а не по существ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дставители социологического направления под правом понимают правоотношения или право в действии. Юристы-социологи обращаются к процессу реализации норм права и выдвигают лозунг "право в действии — живое прав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 позиций нормативной теории социологический подход к праву означает отказ от авторитета закона и предоставление судье правотворческих функций. Положительной стороной социологического направления является стремление исследовать право во взаимодействии с другими элементами социальной структуры и выявить реальные механизмы действия пра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которые современные теоретики определяют право как нормативные установки цивилизованного общества, выражающие идеи справедливости и свободы, закрепленные посредством законодательства и охраняемые государств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32. Понятие формы (источника) права. Виды форм права</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ычно в теории называют четыре вида источников права: нормативный акт, судебный прецедент, санкционированный обычай и договор. В отдельные исторические периоды источниками права признавали правосознание, правовую идеологию, а также деятельность юристов.</w:t>
      </w:r>
    </w:p>
    <w:p>
      <w:pPr>
        <w:pStyle w:val="Book"/>
        <w:spacing w:lineRule="auto" w:line="360" w:before="0" w:after="0"/>
        <w:ind w:firstLine="709"/>
        <w:jc w:val="both"/>
        <w:rPr>
          <w:color w:val="000000"/>
          <w:sz w:val="28"/>
        </w:rPr>
      </w:pPr>
      <w:r>
        <w:rPr>
          <w:color w:val="000000"/>
          <w:sz w:val="28"/>
        </w:rPr>
        <w:t>Нормативный акт – доминирующий источник права во всех правовых системах мира. Он имеет ряд неоспоримых преимуществ.</w:t>
      </w:r>
    </w:p>
    <w:p>
      <w:pPr>
        <w:pStyle w:val="Book"/>
        <w:spacing w:lineRule="auto" w:line="360" w:before="0" w:after="0"/>
        <w:ind w:firstLine="709"/>
        <w:jc w:val="both"/>
        <w:rPr>
          <w:color w:val="000000"/>
          <w:sz w:val="28"/>
        </w:rPr>
      </w:pPr>
      <w:r>
        <w:rPr>
          <w:color w:val="000000"/>
          <w:sz w:val="28"/>
        </w:rPr>
        <w:t>1. Нормативный акт может быть издан оперативно, в любой своей части изменен, что позволяет относительно быстро реагировать на социальные процессы.</w:t>
      </w:r>
    </w:p>
    <w:p>
      <w:pPr>
        <w:pStyle w:val="Book"/>
        <w:spacing w:lineRule="auto" w:line="360" w:before="0" w:after="0"/>
        <w:ind w:firstLine="709"/>
        <w:jc w:val="both"/>
        <w:rPr>
          <w:color w:val="000000"/>
          <w:sz w:val="28"/>
        </w:rPr>
      </w:pPr>
      <w:r>
        <w:rPr>
          <w:color w:val="000000"/>
          <w:sz w:val="28"/>
        </w:rPr>
        <w:t>2. Нормативные акты, как правило, определенным образом систематизированы, что позволяет легко осуществлять поиск нужного документа для применения или реализации.</w:t>
      </w:r>
    </w:p>
    <w:p>
      <w:pPr>
        <w:pStyle w:val="Book"/>
        <w:spacing w:lineRule="auto" w:line="360" w:before="0" w:after="0"/>
        <w:ind w:firstLine="709"/>
        <w:jc w:val="both"/>
        <w:rPr>
          <w:color w:val="000000"/>
          <w:sz w:val="28"/>
        </w:rPr>
      </w:pPr>
      <w:r>
        <w:rPr>
          <w:color w:val="000000"/>
          <w:sz w:val="28"/>
        </w:rPr>
        <w:t>3. Нормативные акты позволяют точно фиксировать содержание правовых норм, что помогает проводить единую политику, не допускать произвольного толкования и применения норм.</w:t>
      </w:r>
    </w:p>
    <w:p>
      <w:pPr>
        <w:pStyle w:val="Book"/>
        <w:spacing w:lineRule="auto" w:line="360" w:before="0" w:after="0"/>
        <w:ind w:firstLine="709"/>
        <w:jc w:val="both"/>
        <w:rPr>
          <w:color w:val="000000"/>
          <w:sz w:val="28"/>
        </w:rPr>
      </w:pPr>
      <w:r>
        <w:rPr>
          <w:color w:val="000000"/>
          <w:sz w:val="28"/>
        </w:rPr>
        <w:t>4. Нормативные акты поддерживаются государством, им охраняются. В случае нарушения положений нормативных актов нарушители преследуются и наказываются на основании закон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33. Нормативно-правовые акты; понятие и виды</w:t>
      </w:r>
    </w:p>
    <w:p>
      <w:pPr>
        <w:pStyle w:val="Book"/>
        <w:spacing w:lineRule="auto" w:line="360" w:before="0" w:after="0"/>
        <w:ind w:firstLine="709"/>
        <w:jc w:val="both"/>
        <w:rPr>
          <w:rFonts w:ascii="Times New Roman" w:hAnsi="Times New Roman" w:cs="Times New Roman"/>
          <w:b/>
          <w:b/>
          <w:color w:val="000000"/>
          <w:sz w:val="28"/>
          <w:szCs w:val="24"/>
        </w:rPr>
      </w:pPr>
      <w:r>
        <w:rPr>
          <w:rFonts w:cs="Times New Roman"/>
          <w:b/>
          <w:color w:val="000000"/>
          <w:sz w:val="28"/>
          <w:szCs w:val="24"/>
        </w:rPr>
      </w:r>
    </w:p>
    <w:p>
      <w:pPr>
        <w:pStyle w:val="Book"/>
        <w:spacing w:lineRule="auto" w:line="360" w:before="0" w:after="0"/>
        <w:ind w:firstLine="709"/>
        <w:jc w:val="both"/>
        <w:rPr>
          <w:color w:val="000000"/>
          <w:sz w:val="28"/>
        </w:rPr>
      </w:pPr>
      <w:r>
        <w:rPr>
          <w:color w:val="000000"/>
          <w:sz w:val="28"/>
        </w:rPr>
        <w:t>Все источники права могут быть классифицированы на две группы: нормативно-правовые акты (законы, указы, постановления, инструкции, договоры) и иные источники права ненормативного характера (правовые обычаи, судебные прецеденты и решения). В данном случае нормативность выступает критерием разграничения юридических актов и означает лишь то, что юридические документы содержат нормы права, общие правила поведения, установленные государством.</w:t>
      </w:r>
    </w:p>
    <w:p>
      <w:pPr>
        <w:pStyle w:val="Book"/>
        <w:spacing w:lineRule="auto" w:line="360" w:before="0" w:after="0"/>
        <w:ind w:firstLine="709"/>
        <w:jc w:val="both"/>
        <w:rPr>
          <w:color w:val="000000"/>
          <w:sz w:val="28"/>
        </w:rPr>
      </w:pPr>
      <w:r>
        <w:rPr>
          <w:color w:val="000000"/>
          <w:sz w:val="28"/>
        </w:rPr>
        <w:t>Нормативно-правовые акты:</w:t>
      </w:r>
    </w:p>
    <w:p>
      <w:pPr>
        <w:pStyle w:val="Book"/>
        <w:spacing w:lineRule="auto" w:line="360" w:before="0" w:after="0"/>
        <w:ind w:firstLine="709"/>
        <w:jc w:val="both"/>
        <w:rPr>
          <w:color w:val="000000"/>
          <w:sz w:val="28"/>
        </w:rPr>
      </w:pPr>
      <w:r>
        <w:rPr>
          <w:color w:val="000000"/>
          <w:sz w:val="28"/>
        </w:rPr>
        <w:t>а) дифференцированы, поскольку механизм государства имеет разветвленную структуру органов с определенными правотворческими полномочиями и значительным объемом иных функций, которые реализуются с помощью издания юридических актов;</w:t>
      </w:r>
    </w:p>
    <w:p>
      <w:pPr>
        <w:pStyle w:val="Book"/>
        <w:spacing w:lineRule="auto" w:line="360" w:before="0" w:after="0"/>
        <w:ind w:firstLine="709"/>
        <w:jc w:val="both"/>
        <w:rPr>
          <w:color w:val="000000"/>
          <w:sz w:val="28"/>
        </w:rPr>
      </w:pPr>
      <w:r>
        <w:rPr>
          <w:color w:val="000000"/>
          <w:sz w:val="28"/>
        </w:rPr>
        <w:t>б) иерархизированы (при ведущей роли конституции государства), ибо эта система строится на основе разновеликой юридической силы актов, в результате чего нижестоящие источники права находятся в зависимом положении по отношению к вышестоящим и не могут им противоречить;</w:t>
      </w:r>
    </w:p>
    <w:p>
      <w:pPr>
        <w:pStyle w:val="Book"/>
        <w:spacing w:lineRule="auto" w:line="360" w:before="0" w:after="0"/>
        <w:ind w:firstLine="709"/>
        <w:jc w:val="both"/>
        <w:rPr>
          <w:color w:val="000000"/>
          <w:sz w:val="28"/>
        </w:rPr>
      </w:pPr>
      <w:r>
        <w:rPr>
          <w:color w:val="000000"/>
          <w:sz w:val="28"/>
        </w:rPr>
        <w:t>в) конкретизированы по предмету регулирования, субъектам исполнения и реализации права, указания на которых содержатся в источниках.</w:t>
      </w:r>
    </w:p>
    <w:p>
      <w:pPr>
        <w:pStyle w:val="Book"/>
        <w:spacing w:lineRule="auto" w:line="360" w:before="0" w:after="0"/>
        <w:ind w:firstLine="709"/>
        <w:jc w:val="both"/>
        <w:rPr>
          <w:color w:val="000000"/>
          <w:sz w:val="28"/>
        </w:rPr>
      </w:pPr>
      <w:r>
        <w:rPr>
          <w:color w:val="000000"/>
          <w:sz w:val="28"/>
        </w:rPr>
        <w:t>Как видно из изложенного, в любом современном государстве источники права (и прежде всего законы, статуты парламента) упорядочены, но вместе с тем они вряд ли составляют строгую систему, особенно акты подзаконного правотворчества, правовые обычаи и прецеденты. Скорее всего, это совокупность нормативных и иных юридических актов, устанавливающих определенный, правовой режим.</w:t>
      </w:r>
    </w:p>
    <w:p>
      <w:pPr>
        <w:pStyle w:val="Book"/>
        <w:spacing w:lineRule="auto" w:line="360" w:before="0" w:after="0"/>
        <w:ind w:firstLine="709"/>
        <w:jc w:val="both"/>
        <w:rPr>
          <w:color w:val="000000"/>
          <w:sz w:val="28"/>
        </w:rPr>
      </w:pPr>
      <w:r>
        <w:rPr>
          <w:color w:val="000000"/>
          <w:sz w:val="28"/>
        </w:rPr>
        <w:t>Итак, нормативный акт – это официальный документ, созданный компетентными органами государства и содержащий общеобязательные юридические нормы (правила повед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center"/>
        <w:rPr/>
      </w:pPr>
      <w:r>
        <w:rPr>
          <w:rFonts w:cs="Times New Roman" w:ascii="Times New Roman" w:hAnsi="Times New Roman"/>
          <w:b/>
          <w:color w:val="000000"/>
          <w:sz w:val="28"/>
          <w:szCs w:val="24"/>
        </w:rPr>
        <w:t>34. Судебный и административный прецедент</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дебный прецедент — решение суда по конкретному делу, обоснование которого становится правилом, обязательным при решении аналогичных дел. При этом вопрос о применении аналогии решается также суд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екоторых странах этот источник права является основным. Суд в этом случае становится правотворческим органом. При этом существуют две квалификации подобной деятельности суда: а) подтверждающая наличие правотворческой функции суда; б) утверждающая, что суд не занимается правотворчеством, а лишь формулирует нормы естественного пра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ветское время наличие такого источника права отрицалось, однако некоторые ученые полагали, что независимо от официальной позиции этот источник существует объективно — в практической деятельности суд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временной России правотворчество судов существует в ограниченной форм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дминистративный прецедент — решение органа исполнительной власти по конкретному делу, обоснование которого становится правилом, которое применяется при решении аналогичных дел.</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35. Правовой обычай. Обычное право</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вые обычаи — обычаи, санкционированные (утвержденные) государством. Государство признает уже сложившиеся в обществе правила поведения и в дальнейшем обеспечивает их исполнение своей принудительной силой. Происходит это двумя способ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в ходе судебной практи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путем включения в закон.</w:t>
      </w:r>
    </w:p>
    <w:p>
      <w:pPr>
        <w:pStyle w:val="Normal"/>
        <w:shd w:fill="FFFFFF" w:val="clear"/>
        <w:autoSpaceDE w:val="false"/>
        <w:spacing w:lineRule="auto" w:line="360" w:before="0" w:after="0"/>
        <w:ind w:firstLine="709"/>
        <w:jc w:val="both"/>
        <w:rPr/>
      </w:pPr>
      <w:r>
        <w:rPr>
          <w:rStyle w:val="StrongEmphasis"/>
          <w:rFonts w:cs="Times New Roman" w:ascii="Times New Roman" w:hAnsi="Times New Roman"/>
          <w:color w:val="000000"/>
          <w:sz w:val="28"/>
          <w:szCs w:val="24"/>
        </w:rPr>
        <w:t>Обычное Право</w:t>
      </w:r>
      <w:r>
        <w:rPr>
          <w:rFonts w:cs="Times New Roman" w:ascii="Times New Roman" w:hAnsi="Times New Roman"/>
          <w:color w:val="000000"/>
          <w:sz w:val="28"/>
          <w:szCs w:val="24"/>
        </w:rPr>
        <w:t xml:space="preserve"> - совокупность норм неписаного права, обязательных для исполнения наряду с законом и находящихся под такой же правовой защитой со стороны власти, как и нормы закона (писаного права). Исторически </w:t>
      </w:r>
      <w:r>
        <w:rPr>
          <w:rStyle w:val="StrongEmphasis"/>
          <w:rFonts w:cs="Times New Roman" w:ascii="Times New Roman" w:hAnsi="Times New Roman"/>
          <w:color w:val="000000"/>
          <w:sz w:val="28"/>
          <w:szCs w:val="24"/>
        </w:rPr>
        <w:t>Обычное Право</w:t>
      </w:r>
      <w:r>
        <w:rPr>
          <w:rFonts w:cs="Times New Roman" w:ascii="Times New Roman" w:hAnsi="Times New Roman"/>
          <w:color w:val="000000"/>
          <w:sz w:val="28"/>
          <w:szCs w:val="24"/>
        </w:rPr>
        <w:t xml:space="preserve"> складывалось в процессе долгого и однообразного соблюдения определенных норм и правил, которые олицетворяли собой преобладающие в обществе правовые воззрения. Именно регулярность превращала неписаные нормы поведения в реально действующее право, которое регулировало широкий круг отношений - семейных (формы брака, систему воспитания), имущественных (например, формы сделок), административных и др. С этой точки зрения </w:t>
      </w:r>
      <w:r>
        <w:rPr>
          <w:rStyle w:val="StrongEmphasis"/>
          <w:rFonts w:cs="Times New Roman" w:ascii="Times New Roman" w:hAnsi="Times New Roman"/>
          <w:color w:val="000000"/>
          <w:sz w:val="28"/>
          <w:szCs w:val="24"/>
        </w:rPr>
        <w:t>Обычное Право</w:t>
      </w:r>
      <w:r>
        <w:rPr>
          <w:rFonts w:cs="Times New Roman" w:ascii="Times New Roman" w:hAnsi="Times New Roman"/>
          <w:color w:val="000000"/>
          <w:sz w:val="28"/>
          <w:szCs w:val="24"/>
        </w:rPr>
        <w:t xml:space="preserve"> как систему обязательных действий и юридических воззрений народа следует отличать от простых традиций и обычаев, сохранившихся, например, в виде обрядов. Таким образом, </w:t>
      </w:r>
      <w:r>
        <w:rPr>
          <w:rStyle w:val="StrongEmphasis"/>
          <w:rFonts w:cs="Times New Roman" w:ascii="Times New Roman" w:hAnsi="Times New Roman"/>
          <w:color w:val="000000"/>
          <w:sz w:val="28"/>
          <w:szCs w:val="24"/>
        </w:rPr>
        <w:t>Обычное Право</w:t>
      </w:r>
      <w:r>
        <w:rPr>
          <w:rFonts w:cs="Times New Roman" w:ascii="Times New Roman" w:hAnsi="Times New Roman"/>
          <w:color w:val="000000"/>
          <w:sz w:val="28"/>
          <w:szCs w:val="24"/>
        </w:rPr>
        <w:t xml:space="preserve"> - это форма естественного права, возникшего в силу объективной необходимости. На ранних этапах развития общества любое право зарождалось именно в форме </w:t>
      </w:r>
      <w:r>
        <w:rPr>
          <w:rStyle w:val="StrongEmphasis"/>
          <w:rFonts w:cs="Times New Roman" w:ascii="Times New Roman" w:hAnsi="Times New Roman"/>
          <w:color w:val="000000"/>
          <w:sz w:val="28"/>
          <w:szCs w:val="24"/>
        </w:rPr>
        <w:t>Обычное Право</w:t>
      </w:r>
      <w:r>
        <w:rPr>
          <w:rFonts w:cs="Times New Roman" w:ascii="Times New Roman" w:hAnsi="Times New Roman"/>
          <w:color w:val="000000"/>
          <w:sz w:val="28"/>
          <w:szCs w:val="24"/>
        </w:rPr>
        <w:t>, притом неписаног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36. Нормативно-правовой договор и юридическая доктрина как источники права</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дставляет собой соглашение (как правило, хотя бы одной из сторон в котором выступает государство или его часть), из которого вытекают общеобязательные правила поведения (нормы права).</w:t>
      </w:r>
    </w:p>
    <w:p>
      <w:pPr>
        <w:pStyle w:val="Style14"/>
        <w:spacing w:lineRule="auto" w:line="360" w:before="0" w:after="0"/>
        <w:ind w:firstLine="709"/>
        <w:jc w:val="both"/>
        <w:rPr>
          <w:color w:val="000000"/>
          <w:sz w:val="28"/>
        </w:rPr>
      </w:pPr>
      <w:r>
        <w:rPr>
          <w:color w:val="000000"/>
          <w:sz w:val="28"/>
        </w:rPr>
        <w:t>Нормативный договор может быть международным, либо же это может быть договор в рамках одного государства, например, между федерацией и её субъектами.</w:t>
      </w:r>
    </w:p>
    <w:p>
      <w:pPr>
        <w:pStyle w:val="Style14"/>
        <w:spacing w:lineRule="auto" w:line="360" w:before="0" w:after="0"/>
        <w:ind w:firstLine="709"/>
        <w:jc w:val="both"/>
        <w:rPr/>
      </w:pPr>
      <w:r>
        <w:rPr>
          <w:b/>
          <w:bCs/>
          <w:color w:val="000000"/>
          <w:sz w:val="28"/>
        </w:rPr>
        <w:t xml:space="preserve">Юридическая доктрина как источник права — </w:t>
      </w:r>
      <w:r>
        <w:rPr>
          <w:color w:val="000000"/>
          <w:sz w:val="28"/>
        </w:rPr>
        <w:t xml:space="preserve">это разработанные и обоснованные учеными-юристами положения, конструкции, идеи, принципы и суждения о праве, которые в тех или иных системах права имеют обязательную юридическую силу. Обязательные доктринальные правоположения принято называть «правом юристов». Юридическая доктрина была основным источником континентально-европейского (романо-германского) права со времен римского права до </w:t>
      </w:r>
      <w:r>
        <w:rPr>
          <w:color w:val="000000"/>
          <w:sz w:val="28"/>
          <w:lang w:val="en-US"/>
        </w:rPr>
        <w:t>XIX</w:t>
      </w:r>
      <w:r>
        <w:rPr>
          <w:color w:val="000000"/>
          <w:sz w:val="28"/>
        </w:rPr>
        <w:t xml:space="preserve"> в., когда место основного источника занял закон (государственное нормотворчество). Но и после этого юридическая доктрина остается одним из источников в системах романо-германской правовой семьи. Значительную роль юридическая доктрина как источник права играет в мусульманском </w:t>
      </w:r>
      <w:r>
        <w:rPr>
          <w:b/>
          <w:bCs/>
          <w:color w:val="000000"/>
          <w:sz w:val="28"/>
        </w:rPr>
        <w:t xml:space="preserve">праве. </w:t>
      </w:r>
      <w:r>
        <w:rPr>
          <w:color w:val="000000"/>
          <w:sz w:val="28"/>
        </w:rPr>
        <w:t xml:space="preserve">Определенное правовое значение она имеет и в </w:t>
      </w:r>
      <w:r>
        <w:rPr>
          <w:b/>
          <w:bCs/>
          <w:color w:val="000000"/>
          <w:sz w:val="28"/>
        </w:rPr>
        <w:t xml:space="preserve">системах </w:t>
      </w:r>
      <w:r>
        <w:rPr>
          <w:color w:val="000000"/>
          <w:sz w:val="28"/>
        </w:rPr>
        <w:t>общего пра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37. Закон: понятие, признаки. Виды законов</w:t>
      </w:r>
    </w:p>
    <w:p>
      <w:pPr>
        <w:pStyle w:val="Style14"/>
        <w:spacing w:lineRule="auto" w:line="360" w:before="0" w:after="0"/>
        <w:ind w:firstLine="709"/>
        <w:jc w:val="both"/>
        <w:rPr>
          <w:rFonts w:ascii="Times New Roman" w:hAnsi="Times New Roman" w:cs="Times New Roman"/>
          <w:b/>
          <w:b/>
          <w:color w:val="000000"/>
          <w:sz w:val="28"/>
          <w:szCs w:val="24"/>
        </w:rPr>
      </w:pPr>
      <w:r>
        <w:rPr>
          <w:rFonts w:cs="Times New Roman"/>
          <w:b/>
          <w:color w:val="000000"/>
          <w:sz w:val="28"/>
          <w:szCs w:val="24"/>
        </w:rPr>
      </w:r>
    </w:p>
    <w:p>
      <w:pPr>
        <w:pStyle w:val="Style14"/>
        <w:spacing w:lineRule="auto" w:line="360" w:before="0" w:after="0"/>
        <w:ind w:firstLine="709"/>
        <w:jc w:val="both"/>
        <w:rPr>
          <w:color w:val="000000"/>
          <w:sz w:val="28"/>
        </w:rPr>
      </w:pPr>
      <w:r>
        <w:rPr>
          <w:color w:val="000000"/>
          <w:sz w:val="28"/>
        </w:rPr>
        <w:t>В политике и юриспруденции-набор правил или норм поведения, который определяет, предписывает, разрешает или запрещает определённые отношения между людьми, организациями и государством, обеспечивает методы непредвзятого обращения с этими людьми, а также наказания для тех, кто не следует установленным правилам поведения. Закон в человеческом обществе контрастен и варьируется в зависимости от вероисповедания, поклонения и самобытности человека в его организации жизн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Закон</w:t>
      </w:r>
      <w:r>
        <w:rPr>
          <w:rFonts w:cs="Times New Roman" w:ascii="Times New Roman" w:hAnsi="Times New Roman"/>
          <w:color w:val="000000"/>
          <w:sz w:val="28"/>
          <w:szCs w:val="24"/>
        </w:rPr>
        <w:t xml:space="preserve"> — 1)общепринятая </w:t>
      </w:r>
      <w:r>
        <w:rPr>
          <w:rStyle w:val="Style13"/>
          <w:color w:val="000000"/>
          <w:sz w:val="28"/>
          <w:lang w:val="ru-RU"/>
        </w:rPr>
        <w:t>нравственная</w:t>
      </w:r>
      <w:r>
        <w:rPr>
          <w:rFonts w:cs="Times New Roman" w:ascii="Times New Roman" w:hAnsi="Times New Roman"/>
          <w:color w:val="000000"/>
          <w:sz w:val="28"/>
          <w:szCs w:val="24"/>
        </w:rPr>
        <w:t xml:space="preserve"> норма, обязательная для исполнения. 2)нормативный правовой акт, который принимается представительным (законодательным) органом государственной власти в особом порядке, обладает высшей юридичес</w:t>
      </w:r>
      <w:r>
        <w:rPr>
          <w:rFonts w:cs="Times New Roman" w:ascii="Times New Roman" w:hAnsi="Times New Roman"/>
          <w:b/>
          <w:bCs/>
          <w:color w:val="000000"/>
          <w:sz w:val="28"/>
          <w:szCs w:val="24"/>
        </w:rPr>
        <w:t>Виды законов</w:t>
      </w:r>
      <w:r>
        <w:rPr>
          <w:rFonts w:cs="Times New Roman" w:ascii="Times New Roman" w:hAnsi="Times New Roman"/>
          <w:color w:val="000000"/>
          <w:sz w:val="28"/>
          <w:szCs w:val="24"/>
        </w:rPr>
        <w:t xml:space="preserve"> могут выть выделены по разным основаниям.</w:t>
      </w:r>
    </w:p>
    <w:p>
      <w:pPr>
        <w:pStyle w:val="TextBodyIndent"/>
        <w:spacing w:lineRule="auto" w:line="360" w:before="0" w:after="0"/>
        <w:ind w:firstLine="709"/>
        <w:jc w:val="both"/>
        <w:rPr>
          <w:color w:val="000000"/>
          <w:sz w:val="28"/>
        </w:rPr>
      </w:pPr>
      <w:r>
        <w:rPr>
          <w:color w:val="000000"/>
          <w:sz w:val="28"/>
        </w:rPr>
        <w:t>Законы в Российской Федерации делятся на две группы: законы, принимаемые на федеральном уровне и законы субъектов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4"/>
        </w:rPr>
        <w:t xml:space="preserve">К сфере регулирования исключительно </w:t>
      </w:r>
      <w:r>
        <w:rPr>
          <w:rFonts w:cs="Times New Roman" w:ascii="Times New Roman" w:hAnsi="Times New Roman"/>
          <w:b/>
          <w:bCs/>
          <w:color w:val="000000"/>
          <w:sz w:val="28"/>
          <w:szCs w:val="24"/>
        </w:rPr>
        <w:t>законом, принимаемым на федеральном уровне</w:t>
      </w:r>
      <w:r>
        <w:rPr>
          <w:rFonts w:cs="Times New Roman" w:ascii="Times New Roman" w:hAnsi="Times New Roman"/>
          <w:color w:val="000000"/>
          <w:sz w:val="28"/>
          <w:szCs w:val="24"/>
        </w:rPr>
        <w:t>, относятся следующие вопросы:</w:t>
      </w:r>
    </w:p>
    <w:p>
      <w:pPr>
        <w:pStyle w:val="Normal"/>
        <w:numPr>
          <w:ilvl w:val="0"/>
          <w:numId w:val="9"/>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е права, свободы и обязанности человека и гражданина, способы их охраны, юридическая ответственность и иные меры принуждения по отношению к гражданам;</w:t>
      </w:r>
    </w:p>
    <w:p>
      <w:pPr>
        <w:pStyle w:val="Normal"/>
        <w:numPr>
          <w:ilvl w:val="0"/>
          <w:numId w:val="9"/>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щие вопросы федеративных отношений в Российской Федерации; порядок выборов Президента Российской Федерации и Государственной Думы, формирования Совета Федерации, их правовой статус;</w:t>
      </w:r>
    </w:p>
    <w:p>
      <w:pPr>
        <w:pStyle w:val="Normal"/>
        <w:numPr>
          <w:ilvl w:val="0"/>
          <w:numId w:val="9"/>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рядок ратификации и денонсации международных договоров Российской Федерации;</w:t>
      </w:r>
    </w:p>
    <w:p>
      <w:pPr>
        <w:pStyle w:val="Normal"/>
        <w:numPr>
          <w:ilvl w:val="0"/>
          <w:numId w:val="9"/>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вые основы экономического, социального и экологического развития Российской Федерации;</w:t>
      </w:r>
    </w:p>
    <w:p>
      <w:pPr>
        <w:pStyle w:val="Normal"/>
        <w:numPr>
          <w:ilvl w:val="0"/>
          <w:numId w:val="9"/>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вое положение средств массовой информации; порядок формирования и расходования федерального бюджета;</w:t>
      </w:r>
    </w:p>
    <w:p>
      <w:pPr>
        <w:pStyle w:val="Normal"/>
        <w:numPr>
          <w:ilvl w:val="0"/>
          <w:numId w:val="9"/>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едеральные налоги и сборы;</w:t>
      </w:r>
    </w:p>
    <w:p>
      <w:pPr>
        <w:pStyle w:val="Normal"/>
        <w:numPr>
          <w:ilvl w:val="0"/>
          <w:numId w:val="9"/>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щие вопросы национальной безопасности;</w:t>
      </w:r>
    </w:p>
    <w:p>
      <w:pPr>
        <w:pStyle w:val="Normal"/>
        <w:numPr>
          <w:ilvl w:val="0"/>
          <w:numId w:val="9"/>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рядок введения режима чрезвычайного и военного положения;</w:t>
      </w:r>
    </w:p>
    <w:p>
      <w:pPr>
        <w:pStyle w:val="Normal"/>
        <w:numPr>
          <w:ilvl w:val="0"/>
          <w:numId w:val="9"/>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головная ответственность и уголовный процесс, порядок исполнения уголовных наказаний;</w:t>
      </w:r>
    </w:p>
    <w:p>
      <w:pPr>
        <w:pStyle w:val="Normal"/>
        <w:numPr>
          <w:ilvl w:val="0"/>
          <w:numId w:val="9"/>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доустройство, прокурорский надзор, адвокатура.</w:t>
      </w:r>
    </w:p>
    <w:p>
      <w:pPr>
        <w:pStyle w:val="Style14"/>
        <w:spacing w:lineRule="auto" w:line="360" w:before="0" w:after="0"/>
        <w:ind w:firstLine="709"/>
        <w:jc w:val="both"/>
        <w:rPr>
          <w:color w:val="000000"/>
          <w:sz w:val="28"/>
        </w:rPr>
      </w:pPr>
      <w:r>
        <w:rPr>
          <w:color w:val="000000"/>
          <w:sz w:val="28"/>
        </w:rPr>
        <w:t>кой силой и регулирует важные общественные отношения.</w:t>
      </w:r>
    </w:p>
    <w:p>
      <w:pPr>
        <w:pStyle w:val="Style14"/>
        <w:spacing w:lineRule="auto" w:line="360" w:before="0" w:after="0"/>
        <w:ind w:firstLine="709"/>
        <w:jc w:val="both"/>
        <w:rPr>
          <w:color w:val="000000"/>
          <w:sz w:val="28"/>
        </w:rPr>
      </w:pPr>
      <w:r>
        <w:rPr>
          <w:color w:val="000000"/>
          <w:sz w:val="28"/>
        </w:rPr>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38. Подзаконные нормативно-правовые акты</w:t>
      </w:r>
    </w:p>
    <w:p>
      <w:pPr>
        <w:pStyle w:val="Normal"/>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pacing w:lineRule="auto" w:line="360" w:before="0" w:after="0"/>
        <w:ind w:firstLine="709"/>
        <w:jc w:val="both"/>
        <w:rPr/>
      </w:pPr>
      <w:r>
        <w:rPr>
          <w:rFonts w:cs="Times New Roman" w:ascii="Times New Roman" w:hAnsi="Times New Roman"/>
          <w:b/>
          <w:bCs/>
          <w:color w:val="000000"/>
          <w:sz w:val="28"/>
          <w:szCs w:val="24"/>
          <w:lang w:eastAsia="ru-RU"/>
        </w:rPr>
        <w:t>Подзаконный нормативно-правовой акт</w:t>
      </w:r>
      <w:r>
        <w:rPr>
          <w:rFonts w:cs="Times New Roman" w:ascii="Times New Roman" w:hAnsi="Times New Roman"/>
          <w:color w:val="000000"/>
          <w:sz w:val="28"/>
          <w:szCs w:val="24"/>
          <w:lang w:eastAsia="ru-RU"/>
        </w:rPr>
        <w:t> — гетерономный правовой акт компетентного органа государства (организации), иерархически подчиненный закону [1]. Не стоит отождествлять лишь с государством, так как, например, местное самоуправление не входит в систему органов государственной власти — статья 12 Конституции РФ.</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лассификации:</w:t>
      </w:r>
    </w:p>
    <w:p>
      <w:pPr>
        <w:pStyle w:val="Normal"/>
        <w:numPr>
          <w:ilvl w:val="0"/>
          <w:numId w:val="6"/>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 сфере действия: общие(действуют на территории всего государства), местные (действуют в отдельной местности), ведомственные (действуют внутри ведомств), локальные (внутриорганизационные), индивидуальные (выделяются в случае признания существования индивидуальных правовых норм, например в коммуникативной теории права).</w:t>
      </w:r>
    </w:p>
    <w:p>
      <w:pPr>
        <w:pStyle w:val="Normal"/>
        <w:numPr>
          <w:ilvl w:val="0"/>
          <w:numId w:val="6"/>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 органам издающим (применительно к системе нормативно-правовых актов РФ): указы Президента РФ; Постановления Правительства РФ, государственных комитетов, администраций; приказы, инструкции, указания и иные ведомственные локальные акты; решения представительных органов местного самоуправл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39. Понятие и признаки нормы права</w:t>
      </w:r>
    </w:p>
    <w:p>
      <w:pPr>
        <w:pStyle w:val="Normal"/>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авовой нормой называется установленное или санкционированное государством правило поведения, охраняемое от нарушений с помощью мер государственного принуждени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авовая норма носит общий характер. В отличие от команд, велений, распоряжений по конкретным вопросам, норма адресована не отдельному лицу, а кругу лиц, определяемых типическими признаками. Она рассчитана на регулирование не единичного, отдельного отношения, а вида общественных отношений; действие правовой нормы рассчитано на неограниченное количество случаев; она продолжает действовать после реализации в индивидуальных отношениях и в поведении конкретных людей.</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сякая норма – результат обобщения типических и видовых качеств общественных отношений (родственные отношения, отношения обмена или купли-продажи, отношения власти и подчинения, отношения собственности или аренды и т.п.), участников этих отношений (граждане, объединения лиц, иностранцы, государственные органы, должностные лица и т.п.), действий и событий, влекущих правовые последствия (дарение, купля, кража, вступление в брак, назначение на должность, гибель имущества и т.п.), объектов права (виды имущества, изобретения, произведения искусства и т.п.).</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авовая норма представляет собой абстрактную модель общественных отношений и поведения людей. Этим она отличается от решений государственных органов по конкретным делам</w:t>
      </w:r>
      <w:bookmarkStart w:id="1" w:name="_ftnref1"/>
      <w:bookmarkEnd w:id="1"/>
      <w:r>
        <w:rPr>
          <w:rFonts w:cs="Times New Roman" w:ascii="Times New Roman" w:hAnsi="Times New Roman"/>
          <w:color w:val="000000"/>
          <w:sz w:val="28"/>
          <w:szCs w:val="24"/>
          <w:lang w:eastAsia="ru-RU"/>
        </w:rPr>
        <w:t>, индивидуальных распоряжений, договоров, регулирующих отношения между точно обозначенными субъектами пра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40. Структура нормы права</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лассическая, идеальная норма права состоит из трёх структурных элементов — гипотезы, диспозиции и санкции</w:t>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4"/>
        </w:rPr>
        <w:t>Гипотеза</w:t>
      </w:r>
      <w:r>
        <w:rPr>
          <w:rFonts w:cs="Times New Roman" w:ascii="Times New Roman" w:hAnsi="Times New Roman"/>
          <w:color w:val="000000"/>
          <w:sz w:val="28"/>
          <w:szCs w:val="24"/>
        </w:rPr>
        <w:t xml:space="preserve"> (</w:t>
      </w:r>
      <w:r>
        <w:rPr>
          <w:rFonts w:cs="Times New Roman" w:ascii="Times New Roman" w:hAnsi="Times New Roman"/>
          <w:i/>
          <w:iCs/>
          <w:color w:val="000000"/>
          <w:sz w:val="28"/>
          <w:szCs w:val="24"/>
        </w:rPr>
        <w:t>если…</w:t>
      </w:r>
      <w:r>
        <w:rPr>
          <w:rFonts w:cs="Times New Roman" w:ascii="Times New Roman" w:hAnsi="Times New Roman"/>
          <w:color w:val="000000"/>
          <w:sz w:val="28"/>
          <w:szCs w:val="24"/>
        </w:rPr>
        <w:t>) — элемент юридической нормы, который указывает на адресата нормы (субъектов регулируемых отношений) и условия, при которых норма подлежит применению</w:t>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4"/>
        </w:rPr>
        <w:t>Диспозиция</w:t>
      </w:r>
      <w:r>
        <w:rPr>
          <w:rFonts w:cs="Times New Roman" w:ascii="Times New Roman" w:hAnsi="Times New Roman"/>
          <w:color w:val="000000"/>
          <w:sz w:val="28"/>
          <w:szCs w:val="24"/>
        </w:rPr>
        <w:t xml:space="preserve"> (</w:t>
      </w:r>
      <w:r>
        <w:rPr>
          <w:rFonts w:cs="Times New Roman" w:ascii="Times New Roman" w:hAnsi="Times New Roman"/>
          <w:i/>
          <w:iCs/>
          <w:color w:val="000000"/>
          <w:sz w:val="28"/>
          <w:szCs w:val="24"/>
        </w:rPr>
        <w:t>то…</w:t>
      </w:r>
      <w:r>
        <w:rPr>
          <w:rFonts w:cs="Times New Roman" w:ascii="Times New Roman" w:hAnsi="Times New Roman"/>
          <w:color w:val="000000"/>
          <w:sz w:val="28"/>
          <w:szCs w:val="24"/>
        </w:rPr>
        <w:t>) — элемент юридической нормы, который содержит само правило поведения и указывает на то, каким может и каким должно быть это поведение, которому должны следовать участники правоотношений, устанавливает субъективные права и обязанности адресатов.</w:t>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4"/>
        </w:rPr>
        <w:t>Санкция</w:t>
      </w:r>
      <w:r>
        <w:rPr>
          <w:rFonts w:cs="Times New Roman" w:ascii="Times New Roman" w:hAnsi="Times New Roman"/>
          <w:color w:val="000000"/>
          <w:sz w:val="28"/>
          <w:szCs w:val="24"/>
        </w:rPr>
        <w:t xml:space="preserve"> (</w:t>
      </w:r>
      <w:r>
        <w:rPr>
          <w:rFonts w:cs="Times New Roman" w:ascii="Times New Roman" w:hAnsi="Times New Roman"/>
          <w:i/>
          <w:iCs/>
          <w:color w:val="000000"/>
          <w:sz w:val="28"/>
          <w:szCs w:val="24"/>
        </w:rPr>
        <w:t>иначе…</w:t>
      </w:r>
      <w:r>
        <w:rPr>
          <w:rFonts w:cs="Times New Roman" w:ascii="Times New Roman" w:hAnsi="Times New Roman"/>
          <w:color w:val="000000"/>
          <w:sz w:val="28"/>
          <w:szCs w:val="24"/>
        </w:rPr>
        <w:t>) — элемент юридической нормы, который указывает на правовые последствия несоблюдения установленных требований, как правило неблагоприятные для правонарушителя (меры государственного принуждения, меры юридической ответственности, наказ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41. Способы изложения норм права в статьях нормативно-правовых актов</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уют три основных способа изложения элементов норм права в статьях нормативных правовых актов: прямой, бланкетный и отсылочный. При прямом способе изложения элемент нормы права прямо излагается в статье. При отсылочном способе изложения в статье элемент нормы права полностью не излагается, вместо этого содержится отсылка на конкретную статью того же или другого нормативного правового акта. При бланкетном способе изложения элемент нормы права выражен в самой общей форме, отсылая к другим нормативным правовым актам (без указания на конкретную норму, где можно найти недостающие сведения), к определённым отраслям права и даже к «действующему законодательству» (при бланкетном изложении элемента нормы права он остаётся неопределённы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42. Классификация норм права</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numPr>
          <w:ilvl w:val="0"/>
          <w:numId w:val="3"/>
        </w:numPr>
        <w:spacing w:lineRule="auto" w:line="360" w:before="0" w:after="0"/>
        <w:ind w:left="0" w:firstLine="709"/>
        <w:jc w:val="both"/>
        <w:rPr/>
      </w:pPr>
      <w:r>
        <w:rPr>
          <w:rFonts w:cs="Times New Roman" w:ascii="Times New Roman" w:hAnsi="Times New Roman"/>
          <w:i/>
          <w:iCs/>
          <w:color w:val="000000"/>
          <w:sz w:val="28"/>
          <w:szCs w:val="24"/>
          <w:lang w:eastAsia="ru-RU"/>
        </w:rPr>
        <w:t>По юридической силе содержащего нормы акта</w:t>
      </w:r>
      <w:r>
        <w:rPr>
          <w:rFonts w:cs="Times New Roman" w:ascii="Times New Roman" w:hAnsi="Times New Roman"/>
          <w:color w:val="000000"/>
          <w:sz w:val="28"/>
          <w:szCs w:val="24"/>
          <w:lang w:eastAsia="ru-RU"/>
        </w:rPr>
        <w:t>: нормы международно-правовых актов, законов, подзаконных актов (например, указов, постановлений) и др. Юридическая сила акта позволяет выстроить определённую иерархию правовых норм и определить, какая из них будет применяться при противоречии норм друг другу.</w:t>
      </w:r>
    </w:p>
    <w:p>
      <w:pPr>
        <w:pStyle w:val="Normal"/>
        <w:numPr>
          <w:ilvl w:val="0"/>
          <w:numId w:val="2"/>
        </w:numPr>
        <w:spacing w:lineRule="auto" w:line="360" w:before="0" w:after="0"/>
        <w:ind w:left="0" w:firstLine="709"/>
        <w:jc w:val="both"/>
        <w:rPr/>
      </w:pPr>
      <w:r>
        <w:rPr>
          <w:rFonts w:cs="Times New Roman" w:ascii="Times New Roman" w:hAnsi="Times New Roman"/>
          <w:i/>
          <w:iCs/>
          <w:color w:val="000000"/>
          <w:sz w:val="28"/>
          <w:szCs w:val="24"/>
          <w:lang w:eastAsia="ru-RU"/>
        </w:rPr>
        <w:t>По отраслям права</w:t>
      </w:r>
      <w:r>
        <w:rPr>
          <w:rFonts w:cs="Times New Roman" w:ascii="Times New Roman" w:hAnsi="Times New Roman"/>
          <w:color w:val="000000"/>
          <w:sz w:val="28"/>
          <w:szCs w:val="24"/>
          <w:lang w:eastAsia="ru-RU"/>
        </w:rPr>
        <w:t>: нормы гражданского, финансового, уголовного права, трудового, административного, экологического права и т. д.</w:t>
      </w:r>
    </w:p>
    <w:p>
      <w:pPr>
        <w:pStyle w:val="Normal"/>
        <w:numPr>
          <w:ilvl w:val="0"/>
          <w:numId w:val="5"/>
        </w:numPr>
        <w:spacing w:lineRule="auto" w:line="360" w:before="0" w:after="0"/>
        <w:ind w:left="0" w:firstLine="709"/>
        <w:jc w:val="both"/>
        <w:rPr/>
      </w:pPr>
      <w:r>
        <w:rPr>
          <w:rFonts w:cs="Times New Roman" w:ascii="Times New Roman" w:hAnsi="Times New Roman"/>
          <w:i/>
          <w:iCs/>
          <w:color w:val="000000"/>
          <w:sz w:val="28"/>
          <w:szCs w:val="24"/>
          <w:lang w:eastAsia="ru-RU"/>
        </w:rPr>
        <w:t>По форме предписания</w:t>
      </w:r>
      <w:r>
        <w:rPr>
          <w:rFonts w:cs="Times New Roman" w:ascii="Times New Roman" w:hAnsi="Times New Roman"/>
          <w:color w:val="000000"/>
          <w:sz w:val="28"/>
          <w:szCs w:val="24"/>
          <w:lang w:eastAsia="ru-RU"/>
        </w:rPr>
        <w:t>: императивные (категорические) и диспозитивные. Императивные нормы не предполагают возможность отклонения от установленных требований (</w:t>
      </w:r>
      <w:r>
        <w:rPr>
          <w:rFonts w:cs="Times New Roman" w:ascii="Times New Roman" w:hAnsi="Times New Roman"/>
          <w:i/>
          <w:iCs/>
          <w:color w:val="000000"/>
          <w:sz w:val="28"/>
          <w:szCs w:val="24"/>
          <w:lang w:eastAsia="ru-RU"/>
        </w:rPr>
        <w:t>гражданин Российской Федерации не может быть лишен своего гражданства или права изменить его</w:t>
      </w:r>
      <w:r>
        <w:rPr>
          <w:rFonts w:cs="Times New Roman" w:ascii="Times New Roman" w:hAnsi="Times New Roman"/>
          <w:color w:val="000000"/>
          <w:sz w:val="28"/>
          <w:szCs w:val="24"/>
          <w:lang w:eastAsia="ru-RU"/>
        </w:rPr>
        <w:t>), диспозитивные же допускают регулирование отношений сторонами и применяются лишь в дополнительном (субсидиарном) порядке, когда стороны своим соглашением не установили иное (</w:t>
      </w:r>
      <w:r>
        <w:rPr>
          <w:rFonts w:cs="Times New Roman" w:ascii="Times New Roman" w:hAnsi="Times New Roman"/>
          <w:i/>
          <w:iCs/>
          <w:color w:val="000000"/>
          <w:sz w:val="28"/>
          <w:szCs w:val="24"/>
          <w:lang w:eastAsia="ru-RU"/>
        </w:rPr>
        <w:t>если договором купли-продажи не предусмотрена рассрочка оплаты, покупатель обязан уплатить продавцу цену переданного товара полностью</w:t>
      </w:r>
      <w:r>
        <w:rPr>
          <w:rFonts w:cs="Times New Roman" w:ascii="Times New Roman" w:hAnsi="Times New Roman"/>
          <w:color w:val="000000"/>
          <w:sz w:val="28"/>
          <w:szCs w:val="24"/>
          <w:lang w:eastAsia="ru-RU"/>
        </w:rPr>
        <w:t>).</w:t>
      </w:r>
    </w:p>
    <w:p>
      <w:pPr>
        <w:pStyle w:val="Normal"/>
        <w:numPr>
          <w:ilvl w:val="0"/>
          <w:numId w:val="7"/>
        </w:numPr>
        <w:spacing w:lineRule="auto" w:line="360" w:before="0" w:after="0"/>
        <w:ind w:left="0" w:firstLine="709"/>
        <w:jc w:val="both"/>
        <w:rPr/>
      </w:pPr>
      <w:r>
        <w:rPr>
          <w:rFonts w:cs="Times New Roman" w:ascii="Times New Roman" w:hAnsi="Times New Roman"/>
          <w:i/>
          <w:iCs/>
          <w:color w:val="000000"/>
          <w:sz w:val="28"/>
          <w:szCs w:val="24"/>
          <w:lang w:eastAsia="ru-RU"/>
        </w:rPr>
        <w:t>По форме предписываемого поведения</w:t>
      </w:r>
      <w:r>
        <w:rPr>
          <w:rFonts w:cs="Times New Roman" w:ascii="Times New Roman" w:hAnsi="Times New Roman"/>
          <w:color w:val="000000"/>
          <w:sz w:val="28"/>
          <w:szCs w:val="24"/>
          <w:lang w:eastAsia="ru-RU"/>
        </w:rPr>
        <w:t>: управомочивающие, обязывающие (предписывающие) и запрещающие. Управомочивающие нормы предоставляют субъекту права возможность выбора: он может действовать определённым образом или воздержаться от таких действий (</w:t>
      </w:r>
      <w:r>
        <w:rPr>
          <w:rFonts w:cs="Times New Roman" w:ascii="Times New Roman" w:hAnsi="Times New Roman"/>
          <w:i/>
          <w:iCs/>
          <w:color w:val="000000"/>
          <w:sz w:val="28"/>
          <w:szCs w:val="24"/>
          <w:lang w:eastAsia="ru-RU"/>
        </w:rPr>
        <w:t>осуждённый к лишению свободы вправе получать и отправлять за счёт собственных средств письма и телеграммы без ограничения их количества</w:t>
      </w:r>
      <w:r>
        <w:rPr>
          <w:rFonts w:cs="Times New Roman" w:ascii="Times New Roman" w:hAnsi="Times New Roman"/>
          <w:color w:val="000000"/>
          <w:sz w:val="28"/>
          <w:szCs w:val="24"/>
          <w:lang w:eastAsia="ru-RU"/>
        </w:rPr>
        <w:t>). Обязывающие нормы устанавливают предписание субъекту сделать что-либо (</w:t>
      </w:r>
      <w:r>
        <w:rPr>
          <w:rFonts w:cs="Times New Roman" w:ascii="Times New Roman" w:hAnsi="Times New Roman"/>
          <w:i/>
          <w:iCs/>
          <w:color w:val="000000"/>
          <w:sz w:val="28"/>
          <w:szCs w:val="24"/>
          <w:lang w:eastAsia="ru-RU"/>
        </w:rPr>
        <w:t>каждый обязан платить законно установленные налоги</w:t>
      </w:r>
      <w:r>
        <w:rPr>
          <w:rFonts w:cs="Times New Roman" w:ascii="Times New Roman" w:hAnsi="Times New Roman"/>
          <w:color w:val="000000"/>
          <w:sz w:val="28"/>
          <w:szCs w:val="24"/>
          <w:lang w:eastAsia="ru-RU"/>
        </w:rPr>
        <w:t>). Запрещающие нормы, напротив, устанавливают недопустимость какого-либо действия (</w:t>
      </w:r>
      <w:r>
        <w:rPr>
          <w:rFonts w:cs="Times New Roman" w:ascii="Times New Roman" w:hAnsi="Times New Roman"/>
          <w:i/>
          <w:iCs/>
          <w:color w:val="000000"/>
          <w:sz w:val="28"/>
          <w:szCs w:val="24"/>
          <w:lang w:eastAsia="ru-RU"/>
        </w:rPr>
        <w:t>не допускается односторонний отказ от договора, за исключением установленных законом случаев</w:t>
      </w:r>
      <w:r>
        <w:rPr>
          <w:rFonts w:cs="Times New Roman" w:ascii="Times New Roman" w:hAnsi="Times New Roman"/>
          <w:color w:val="000000"/>
          <w:sz w:val="28"/>
          <w:szCs w:val="24"/>
          <w:lang w:eastAsia="ru-RU"/>
        </w:rPr>
        <w:t>).</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Normal"/>
        <w:spacing w:lineRule="auto" w:line="360" w:before="0" w:after="0"/>
        <w:ind w:firstLine="709"/>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43. Действие нормативно-правовых актов во времени</w:t>
      </w:r>
    </w:p>
    <w:p>
      <w:pPr>
        <w:pStyle w:val="Normal"/>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ействие нормативно-правовых актов во времени определяется двумя моментами: моментом вступления нормативно-правового акта в силу и моментом утраты им юридической силы.</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ступление в силу нормативно-правового акта может быть осуществлено одним из следующих способов:</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через указание в тексте на календарную дату, с момента наступления которой он вступает в юридическую силу;</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через указание на обстоятельства, с которыми связано вступление акта в юридическую силу ("с момента опубликования", "с момента подписания" и т.д.)</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4"/>
          <w:lang w:eastAsia="ru-RU"/>
        </w:rPr>
        <w:t>по истечении определенного указанного в другом законе (например, в ФЗ от 14 июня 1994г. №5-ФЗ "О ПОРЯДКЕ ОПУБЛИКОВАНИЯ И ВСТУПЛЕНИЯ В СИЛУ ФЕДЕРАЛЬНЫХ КОНСТИТУЦИОННЫХ ЗАКОНОВ, ФЕДЕРАЛЬНЫХ ЗАКОНОВ, АКТОВ ПАЛАТ ФЕДЕРАЛЬНОГО СОБРАНИЯ") времени после официального опубликова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50. Действие нормативно-правовых актов в пространстве и по кругу лиц.</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Пределы действия нормативно-правового акта в пространстве определяются территорией, на которую распространяются его предписания. Нормативно-правовой акт может действовать в пространстве на всей территории государства, на какой-то определённой части страны и (в отдельных случаях) за пределами государ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Нормативно-правовые акты могут иметь общий характер, то есть действовать в отношении всех граждан и юридических лиц, находящихся на соответствующей территории, или адресоваться лишь некоторым из них. Общие, и специальные (касаются конкретного круга лиц, а также общества)</w:t>
      </w:r>
      <w:r>
        <w:br w:type="page"/>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44. Система и структура права</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4"/>
        </w:rPr>
        <w:t>Система права</w:t>
      </w:r>
      <w:r>
        <w:rPr>
          <w:rFonts w:cs="Times New Roman" w:ascii="Times New Roman" w:hAnsi="Times New Roman"/>
          <w:color w:val="000000"/>
          <w:sz w:val="28"/>
          <w:szCs w:val="24"/>
        </w:rPr>
        <w:t> — совокупность норм, институтов и отраслей права в их взаимосвяз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Отрасль права</w:t>
      </w:r>
      <w:r>
        <w:rPr>
          <w:rFonts w:cs="Times New Roman" w:ascii="Times New Roman" w:hAnsi="Times New Roman"/>
          <w:color w:val="000000"/>
          <w:sz w:val="28"/>
          <w:szCs w:val="24"/>
        </w:rPr>
        <w:t xml:space="preserve"> является самым крупным элементом в системе права. Ее образует совокупность норм права, регулирующих качественно однородную группу общественных отношений, она характеризуется своеобразием предмета и метода правового регулирования. Если правовой институт регулирует вид общественных отношений, то отрасль - род общественных отношений.</w:t>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4"/>
        </w:rPr>
        <w:t>Правовой институт</w:t>
      </w:r>
      <w:r>
        <w:rPr>
          <w:rFonts w:cs="Times New Roman" w:ascii="Times New Roman" w:hAnsi="Times New Roman"/>
          <w:color w:val="000000"/>
          <w:sz w:val="28"/>
          <w:szCs w:val="24"/>
        </w:rPr>
        <w:t xml:space="preserve"> представляет собой обособленную группу юридических норм, регулирующих качественно однородные общественные отношения внутри одной отрасли права или на их стык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Предмет правового регулирования</w:t>
      </w:r>
      <w:r>
        <w:rPr>
          <w:rFonts w:cs="Times New Roman" w:ascii="Times New Roman" w:hAnsi="Times New Roman"/>
          <w:color w:val="000000"/>
          <w:sz w:val="28"/>
          <w:szCs w:val="24"/>
        </w:rPr>
        <w:t xml:space="preserve"> принято считать общественные отношения, регулируемые данной совокупностью норм права. Каждой отрасли соответствует свой предмет регулирования, иначе говоря, каждая отрасль отличается предметным своеобразием, спецификой регулируемых общественных отношений. Предмет регулирования складывается объективно и не зависит от усмотрения законодателя. </w:t>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4"/>
        </w:rPr>
        <w:t>Метод правового регулирования</w:t>
      </w:r>
      <w:r>
        <w:rPr>
          <w:rFonts w:cs="Times New Roman" w:ascii="Times New Roman" w:hAnsi="Times New Roman"/>
          <w:color w:val="000000"/>
          <w:sz w:val="28"/>
          <w:szCs w:val="24"/>
        </w:rPr>
        <w:t xml:space="preserve"> - это обусловленный предметом способ воздействия права на общественные отнош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45. Понятия отрасли, подотрасли и института прав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расль права — это главное подразделение системы права, которое представляет собой совокупность юридических норм, институтов, подотраслей, регулирующих значительный круг однородных общественных отношений, объединенных общностью предмета и метод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етод правового регулирования представляет собой совокупность различных способов правового воздействия отрасли права на общественные отношения, являющиеся предметом ее регулирования. Метод правового регулирования воплощается в определенные общественные отношения посредством различных способов правового регулирования: дозволения, запрещения, связывани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Дозволение — представление лицу права на совершение тех или иных действий, не запрещенных законом.</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Связывание -— возложение на субъекта обязанности определенного поведения, совершения тех или иных действий.</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Запрещение — возложение на субъекта обязанности воздержаться от определенного поведения, от совершения тех или иных действий.</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теории права различают два противоположных метода правового регулирования: диспозитивный метод (автономии) и императивный (авторитарный) метод.</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мперативный метод базируется на применении властных юридических предписаний, которые не допускают отступлений от четко установленного правила поведения. Иными словами, субъекты правоотношений вправе совершать только действия, которые им разрешены ("запрещено все, кроме прямого дозволенного"), например, право избирать и быть избранным в представительные органы власт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испозитивный метод предоставляет возможность самим участникам правоотношений самостоятельно определять свое поведение в рамках правовых предписаний. При этом стороны выступают в качестве равных субъектов, добровольно принимают на себя обязательства по отношению друг к другу. Иначе говоря, лица вправе совершать любые действия прямо не запрещенные законом ("дозволено все, кроме прямо запрещенного"). Например, собственник имущества вправе делать с ним все, что он пожелает, за исключением тех действий, которые запрещены законо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Style14"/>
        <w:spacing w:lineRule="auto" w:line="360" w:before="0" w:after="0"/>
        <w:ind w:firstLine="709"/>
        <w:jc w:val="center"/>
        <w:rPr>
          <w:b/>
          <w:b/>
          <w:color w:val="000000"/>
          <w:sz w:val="28"/>
        </w:rPr>
      </w:pPr>
      <w:r>
        <w:rPr>
          <w:b/>
          <w:color w:val="000000"/>
          <w:sz w:val="28"/>
        </w:rPr>
        <w:t>46. Общая характеристика отраслей современного российского права</w:t>
      </w:r>
    </w:p>
    <w:p>
      <w:pPr>
        <w:pStyle w:val="Style14"/>
        <w:spacing w:lineRule="auto" w:line="360" w:before="0" w:after="0"/>
        <w:ind w:firstLine="709"/>
        <w:jc w:val="both"/>
        <w:rPr>
          <w:b/>
          <w:b/>
          <w:color w:val="000000"/>
          <w:sz w:val="28"/>
        </w:rPr>
      </w:pPr>
      <w:r>
        <w:rPr>
          <w:b/>
          <w:color w:val="000000"/>
          <w:sz w:val="28"/>
        </w:rPr>
      </w:r>
    </w:p>
    <w:p>
      <w:pPr>
        <w:pStyle w:val="Style14"/>
        <w:spacing w:lineRule="auto" w:line="360" w:before="0" w:after="0"/>
        <w:ind w:firstLine="709"/>
        <w:jc w:val="both"/>
        <w:rPr>
          <w:color w:val="000000"/>
          <w:sz w:val="28"/>
        </w:rPr>
      </w:pPr>
      <w:r>
        <w:rPr>
          <w:color w:val="000000"/>
          <w:sz w:val="28"/>
        </w:rPr>
        <w:t>В зависимости от того, какие общественные отношения нормы права регулируют, они объединяются в обособленные, относительно самостоятельные группы. Самые большие такие группы именуются отраслями права. Отрасль права – это часть системы права, представляющая собой совокупность правовых норм, регулирующих качественно однородную группу общественных отношений, с присущим ей особым методом правового регулирования.</w:t>
      </w:r>
    </w:p>
    <w:p>
      <w:pPr>
        <w:pStyle w:val="Style14"/>
        <w:spacing w:lineRule="auto" w:line="360" w:before="0" w:after="0"/>
        <w:ind w:firstLine="709"/>
        <w:jc w:val="both"/>
        <w:rPr>
          <w:color w:val="000000"/>
          <w:sz w:val="28"/>
        </w:rPr>
      </w:pPr>
      <w:r>
        <w:rPr>
          <w:color w:val="000000"/>
          <w:sz w:val="28"/>
        </w:rPr>
        <w:t>Отрасли права могут относиться к области частного или публичного права и к «материальному» или процессуальному праву.</w:t>
      </w:r>
    </w:p>
    <w:p>
      <w:pPr>
        <w:pStyle w:val="Style14"/>
        <w:spacing w:lineRule="auto" w:line="360" w:before="0" w:after="0"/>
        <w:ind w:firstLine="709"/>
        <w:jc w:val="both"/>
        <w:rPr>
          <w:color w:val="000000"/>
          <w:sz w:val="28"/>
        </w:rPr>
      </w:pPr>
      <w:r>
        <w:rPr>
          <w:color w:val="000000"/>
          <w:sz w:val="28"/>
        </w:rPr>
        <w:t>Каждая отрасль права отличается от другой отрасли права своим особым предметом и методом правового регулирования. Под предметом правового регулирования понимаются те общественные отношения, которые регулируются правом. Заметим, что предметом самой юридической науки является право как общественное явление. Каждая отрасль права связана с определенным видом общественных отношений. Предмет правового регулирования является основанием или критерием построения системы правовых норм в отрасли права, подотрасли либо правового института. Именно нормы этих структурных элементов системы права качественно отличаются друг от друга, имеют свое назначение, выполняют определенные функции. Следовательно, под предметом правового регулирования каждой отрасли права понимается качественно однородная группа общественных отношений, регулируемая нормами данной отрасли прав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center"/>
        <w:rPr/>
      </w:pPr>
      <w:r>
        <w:rPr>
          <w:rFonts w:cs="Times New Roman" w:ascii="Times New Roman" w:hAnsi="Times New Roman"/>
          <w:b/>
          <w:color w:val="000000"/>
          <w:sz w:val="28"/>
          <w:szCs w:val="24"/>
        </w:rPr>
        <w:t>47. Публичное и частное право</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воначальное разделение права на частное и публичное приписывают древнеримскому юристу Ульпиану Известно его утверждение, что публичное право относится к положению Римского государства в целом, частное - к пользе отдельных лиц.</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в системе права есть нормы, регулирующие общезначимые, публичные интересы государства и общества, и нормы, выражающие интересы частных лиц. Если возникновение правоотношений и защита субъективных прав в частном праве осуществляется лишь по инициативе самих субъектов, то в публичном праве - императивно, на основании предписаний закон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ублично-правовые отрасли регулируют сферу государственного управления, межгосударственные отношения, местное самоуправление, правосудие, государственно-правовое принуждение. Публично-правовыми являются уголовное, административное, финансовое, уголовно-процессуальное, гражданско-процессуальное право и др. К сфере частного права относят прежде всего коммерческие, имущественные, семейные, трудовые, нематериальные отношения. Частно-правовые нормы направлены на защиту интересов отдельных лиц - индивидов и организаций. Это, например, гражданское, трудовое, семейное право.</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center"/>
        <w:rPr/>
      </w:pPr>
      <w:r>
        <w:rPr>
          <w:rFonts w:cs="Times New Roman" w:ascii="Times New Roman" w:hAnsi="Times New Roman"/>
          <w:b/>
          <w:color w:val="000000"/>
          <w:sz w:val="28"/>
          <w:szCs w:val="24"/>
        </w:rPr>
        <w:t>48. Материальное и процессуальное право</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цессуальное право - право, устанавливающее порядок разрешения споров между субъектами, порядок привлечения к ответственности лиц совершивших правонарушение, формы и методы защиты прав граждан.</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атериальное право - это совокупность отраслей непосредственно регулирующих общественные отнош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ез процессуальных норм материальные нормы были бы мертворождёнными. Никто не знал бы, кто и как должен привести их в действие. В свою очередь, процессуальные нормы вне связи с нормами материального права утрачивают вообще какой-либо смысл.</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цессуальное право состоит из гражданско-процессуального и уголовно-процессуального прав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49. Система права и система законодательства. Понятие правоотношений. Их связь с нормами прав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истема права и законодатель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конодательство, как и право, тоже имеет свою систему, под которой понимается его внутреннее строе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ко данные понятия необходимо различать по следующим основания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если первичным элементом системы права является норма, то первичным элементом системы законодательства – нормативный ак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если система права выступает в качестве содержания, то система законодательства – в качестве форм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если система права складывается объективно в соответствии с существующими общественными отношениями, то система законодательства преимущественно субъективна, ибо зависит, от законодател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если система права имеет первичный характер, то система законодательства – производный (первая служит исходной базой для второ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если система права имеет только горизонтальное (отраслевое) строение, то система законодательства еще и вертикальное (федеративное, иерархическо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система права и система законодательства различаются и по объему: законодательство, с одной стороны, не охватывает всего разнообразия нормативности (ведь кроме законодательства право оформляется и в юридических обычаях, и в нормативных договорах, и в юридических прецедентах); а с другой стороны, включает в себя кроме формулировок норм и иные элементы – преамбулы, названия разделов, статей и т.п.</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нятие правоотношений. Их связь с нормами пра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отношение – это общественное отношение, урегулированное нормами права, участники которого имеют соответствующие субъективные права и юридические обязан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рма права – общеобязательное, формально определенное правило поведения, установленное и обеспечиваемое государством и направленное на урегулирование конкретного вида общественных отношен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заимосвязь между ними проявляется в следующе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норма права и правонарушение выступают элементами механизма правового регулирова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норма права – основа возникновения правонаруш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норма права устанавливает круг субъектов правоотношен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норма права в своей гипотезе предусматривает условия возникновения того или иного правонаруш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норма права в диспозиции определяет субъективные права и юридические обязанности участников правонаруш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норма права в санкции содержит указания на возможные последствия выполнения диспозиции (наказания либо поощр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правоотношение есть форма реализации нормы права. Правовая норма и правоотношение соотносятся как причина и следств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юридической литературе есть две точки зрения на характер взаимосвязи нормы права и правоотнош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мнению большинства ученых, правоотношение – это результат воздействия нормы права на общественные отношения (последовательность здесь такая: норма права – общественные отношения - правоотнош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другой позиции, правоотношение – это средство регулирования общественных отношений (последовательность здесь уже другая: норма права – правоотношения – общественные отношен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spacing w:lineRule="auto" w:line="360" w:before="0" w:after="0"/>
        <w:ind w:firstLine="709"/>
        <w:jc w:val="center"/>
        <w:rPr/>
      </w:pPr>
      <w:r>
        <w:rPr>
          <w:rFonts w:cs="Times New Roman" w:ascii="Times New Roman" w:hAnsi="Times New Roman"/>
          <w:b/>
          <w:color w:val="000000"/>
          <w:sz w:val="28"/>
          <w:szCs w:val="24"/>
        </w:rPr>
        <w:t>50. Состав (элементы) правоотношен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отношение имеет сложную по составу элементов структур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бъек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ъек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бъективное право и юридическая обязанность</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center"/>
        <w:rPr/>
      </w:pPr>
      <w:r>
        <w:rPr>
          <w:rFonts w:cs="Times New Roman" w:ascii="Times New Roman" w:hAnsi="Times New Roman"/>
          <w:b/>
          <w:color w:val="000000"/>
          <w:sz w:val="28"/>
          <w:szCs w:val="24"/>
        </w:rPr>
        <w:t>51. Понятие и виды субъектов правоотношен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отношения могут классифицироваться по различным основания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в зависимости от предмета правового регулирования (отраслевого признака) правоотношения подразделяются на конституционные, административные, уголовные и др.;</w:t>
      </w:r>
    </w:p>
    <w:p>
      <w:pPr>
        <w:pStyle w:val="Normal"/>
        <w:spacing w:lineRule="auto" w:line="360" w:before="0" w:after="0"/>
        <w:ind w:firstLine="709"/>
        <w:jc w:val="both"/>
        <w:rPr/>
      </w:pPr>
      <w:r>
        <w:rPr>
          <w:rFonts w:cs="Times New Roman" w:ascii="Times New Roman" w:hAnsi="Times New Roman"/>
          <w:color w:val="000000"/>
          <w:sz w:val="28"/>
          <w:szCs w:val="24"/>
        </w:rPr>
        <w:t>2)в зависимости от характера – на материальные (финансовые, трудовые, и т.д.) и процессуальные (уголовно – процессуальные, гражданско–процессуальные и т.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в зависимости от функциональной роли – на регулятивные (возникают на основе норм права или договора) и охранительные (связанны с гос. принуждением и реализацией юридической ответствен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в зависимости от природы юридической обязанности – на пассивные, связанные с осуществление запретов, пассивных обязанностей (правоотношения собственности), и активные, связанных с осуществлением определенных положительных действий (правоотношения займ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в зависимости от состава участников – на простые, возникающие между двумя субъектами (правоотношения купли - продажи), и сложные, возникающие между несколькими субъектами (правоотношения отбывания уголовного наказа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в зависимости от продолжительности действия – на кратко временные (правоотношения мены) и долговременные (правоотношения граждан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в зависимости от степени определенности сторон – на относительные, абсолютные и общи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center"/>
        <w:rPr/>
      </w:pPr>
      <w:r>
        <w:rPr>
          <w:rFonts w:cs="Times New Roman" w:ascii="Times New Roman" w:hAnsi="Times New Roman"/>
          <w:b/>
          <w:color w:val="000000"/>
          <w:sz w:val="28"/>
          <w:szCs w:val="24"/>
        </w:rPr>
        <w:t>52. Правоспособность, дееспособность. Правосубъектность. Правовой статус</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бъект правоотношения – это субъект права, который использует свою праводееспособност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способность – это способность индивида иметь права и обязанности. Дееспособность – это способ лица своими действиями осуществлять права и обязанности. Дееспособность связанна с психологическими и возрастными свойствами человека и зависит о ни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деляют следующие виды дееспособ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ную (с 18 ле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астичную (с 14 до 18 ле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т. 27 ГК РФ («Эмансипация») установлено следующе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Несовершеннолетний, достигший 16 лет, может быть объявлен полностью дееспособным, если он работает по трудовому договору, в том числе по контракту, или с соглашения родителей, усыновителей или попечителя занимается предпринимательской деятельностью.</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ъявление несовершеннолетнего полностью дееспособным (эмансипация) производится по решению органа опеки и попечительства – с согласия обеих родителей, усыновителей или попечителя либо при отсутствии такого согласия – по решению суд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Родители, усыновители и попечитель не несут ответственности по обязательствам эмансипированного несовершеннолетнего, в частности по обязательствам, возникшим в следствие причинения им вред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способность и дееспособность обычно неразделимы и наступают одновременно. Таким образом обстоит дело в большинстве отраслей права, кроме гражданског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рыв между правоспособностью и дееспособностью в гражданском праве объясняется тем, чт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имущественные права необходимы всем гражданам независимо от возраста, состояния их вол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в области имущественных правоотношений вместо правоспособного, но недееспособного лица может выступать его законный представител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еспособность может быть ограниченна. В ч.3 ст.55 Конституции РФ закреплено, чт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ответствии со ст. 30 ГК РФ «гражданин, который вследствие злоупотребления напитками или наркотическими средствами ставит свою семью в тяжелое материальное положение, может быть ограничен судом в дееспособ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субъективность же – это правоспособность и дееспособность, вместе взятые и характеризующие лицо именно как субъекта прав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center"/>
        <w:rPr/>
      </w:pPr>
      <w:r>
        <w:rPr>
          <w:rFonts w:cs="Times New Roman" w:ascii="Times New Roman" w:hAnsi="Times New Roman"/>
          <w:b/>
          <w:color w:val="000000"/>
          <w:sz w:val="28"/>
          <w:szCs w:val="24"/>
        </w:rPr>
        <w:t>53. Субъективное право и субъективная юридическая обязанность как содержание правоотношен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бъективное право – это мера юридически возможного поведения, позволяющая субъекту удовлетворять его собственные интересы. Субъективное право есть средство для удовлетворения какого – либо интереса управомоченного лица для достижения определенного блага, ценности. В этом заключается его предназначение, главная рол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руктура субъективного пра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возможность определенного поведения уполномоченного лиц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возможность требования соответствующего поведения от обязанного лиц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возможность обращаться за защитой к компетентным государственным органам (прежде всего в су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возможность пользоваться определенным социальным благом, ценностью.</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Юридическая обязанность – это мера юридически необходимого поведения, установленная для удовлетворения интересов управомоченного лица. Обязанность есть гарантия осуществления субъективного права. Без нее последняя превратится в фикцию.</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Юридическая обязанность, являясь обратной стороной субъективного права, имеет следующую структур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необходимость совершать определенные действия или воздерживаться от ни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необходимость отреагировать на обращенные к нему законные требования управомоченног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необходимость нести юридическую ответственность за неисполнение этих требован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необходимость не препятствовать контрагенту пользоваться тем благом, на которые тот имеет прав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личия между субъективным правом и юридической ответственностью:</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если субъективное право призвано удовлетворять собственные интересы лица, то юридическая обязанность – чужие интересы (управомоченного лиц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если субъективное право – мера возможного поведения (реализация его зависит от усмотрения управомоченного лица), то юридическая обязанность – мера необходимого поведения (от ее реализации отказаться нельз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месте с тем рамки (мера) и возможного поведения (субъективного права), и необходимого поведения (юридической обязанности) должны быть четко очерчены в законодательств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center"/>
        <w:rPr/>
      </w:pPr>
      <w:r>
        <w:rPr>
          <w:rFonts w:cs="Times New Roman" w:ascii="Times New Roman" w:hAnsi="Times New Roman"/>
          <w:b/>
          <w:color w:val="000000"/>
          <w:sz w:val="28"/>
          <w:szCs w:val="24"/>
        </w:rPr>
        <w:t>54. Объект правоотношен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ъект правоотношения – это то, на что направлены права и обязанности субъектов правоотношений, по поводу чего они вступают в юридические связ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юди всегда участвуют в правоотношениях ради удовлетворения своих интересов. Эта цель достигается посредством прав и обязанностей, обеспечивающих получение определенных благ.</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деляются два подхода к пониманию данной категор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согласно первому из них, объектом правоотношения могут выступать только действия субъектов, поступки люде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согласно второй точки зрения (разделяемой большинством ученых), объекты весьма разнообразны и могут быт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материальными благами (вещи, ценности, имущество и т.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нематериальными благами (жизнь, здоровье и т.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продуктами духовного творче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результатами действий участников правоотношений (правоотношения, вознаграждение, например, на основе договора перевозки и т.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ценными бумагами и документами (деньги, акции и т.д.).</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spacing w:lineRule="auto" w:line="360" w:before="0" w:after="0"/>
        <w:ind w:firstLine="709"/>
        <w:jc w:val="center"/>
        <w:rPr/>
      </w:pPr>
      <w:r>
        <w:rPr>
          <w:rFonts w:cs="Times New Roman" w:ascii="Times New Roman" w:hAnsi="Times New Roman"/>
          <w:b/>
          <w:color w:val="000000"/>
          <w:sz w:val="28"/>
          <w:szCs w:val="24"/>
        </w:rPr>
        <w:t>55. Понятие и виды юридических фактов</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Юридические факты – это конкретное жизненные обстоятельства, с которыми норма права связывает наступление определенных юридических последствий. Юридические факты являются предпосылками правоотношений. Их модель фиксируется в гипотезе юридических нор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Юридические нормы классифицируется по различным основания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по характеру наступающих последствий различают факт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образующие (поступление в вуз);</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изменяющие (перевод с очной на заочную форму обуч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прекращающие (окончание вуз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по связи с волей участников правоотношений различаю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бытия (обстоятельства, независящие от воли субъекта, - стихийное бедствие, смерть, истечение сроков и т.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йствия (обстоятельства, связанные с волей участников правоотношений). Последние делятся на правомерные и противоправны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мерные, в свою очередь, подразделяются на юридические акты (действия, приводящие к юридическим последствиям независимо от намерений лица, их совершающего, - создание художественного произведения и т.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тивоправные деяния могут быть уголовные, административными, гражданскими, дисциплинарны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редко для возникновения предусмотренных правовой нормой юридических последствий необходим не один юридический факт, а их совокупность, которую называют юридическим (фактическим) составом. Например, для получения пенсии по старости требуется такие факты, как достижение пенсионного возраста, необходимого трудового стажа, решение о назначении пенсии.</w:t>
      </w:r>
    </w:p>
    <w:p>
      <w:pPr>
        <w:pStyle w:val="Normal"/>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spacing w:lineRule="auto" w:line="360" w:before="0" w:after="0"/>
        <w:ind w:firstLine="709"/>
        <w:jc w:val="center"/>
        <w:rPr/>
      </w:pPr>
      <w:r>
        <w:rPr>
          <w:rFonts w:cs="Times New Roman" w:ascii="Times New Roman" w:hAnsi="Times New Roman"/>
          <w:b/>
          <w:color w:val="000000"/>
          <w:sz w:val="28"/>
          <w:szCs w:val="24"/>
        </w:rPr>
        <w:t>56. Реализация права: понятие, формы, метод</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 реализации правовых норм понимается фактическое осуществление их предписаний в поведении субъектов. Реализация права представляет собой необходимую сторону жизни, существования права, без чего оно утрачивает своей социальный смысл.</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зависимости от характера действия субъектов выделяют 4 формы реализации пра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блюдение (с ее помощью осуществляются запреты, от нарушения которых лицо должно воздерживатьс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полнение (связанно с выполнением активных обязанностей, строго определенных в законе действий в интересах управомоченной сторон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полнение (выражается в осуществлении субъективных прав, посредством чего лицо удовлетворяет свой собственный интерес и тем самым достигает определенного блага, цен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менение (это властная деятельность компетентных органов по разрешению конкретного юридического дела, в результате чего выносится соответствующий индивидуальный ак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менение – особая форма реализации права, характеризующаяся следующими признака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применяют право только уполномоченные на то компетентные субъекты (гос., муниципальные органы и т.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носят властный характе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имеет ряд стадий (установление фактической и юридической основы дела, принятие реш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осуществляется в процессуальной форме (в целях усиления гарантий законного и справедливого разрешения дела данная деятельность жестко регламентирована нормами пра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связанно с применением соответствующего индивидуального, властного (правоприменительного) ак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применение необходимо тогда, когда субъекты не могут сами без помощи властных органов реализовать свои права и обязанности, когда возникает потребность в гос. принуждении, когда имеется спор по поводу юридического факта и т.п.</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center"/>
        <w:rPr/>
      </w:pPr>
      <w:r>
        <w:rPr>
          <w:rFonts w:cs="Times New Roman" w:ascii="Times New Roman" w:hAnsi="Times New Roman"/>
          <w:b/>
          <w:color w:val="000000"/>
          <w:sz w:val="28"/>
          <w:szCs w:val="24"/>
        </w:rPr>
        <w:t>57. Применение права. Понятие и субъекты применен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применение – сложная последовательная деятельность, осуществляемая в рамках нескольких этапов, стад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ожно выделить три основные стадии правоприминительного процесс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установление фактической основы дел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установление юридической основы дел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решение дел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тановление фактической и юридической основы дела выступают как бы подготовленными стадиями применения норм права. Принятие решения является завершающей и вместе с тем основной стадией. После этого решение должно быть исполнено и конкретное общественное отношение реально урегулировано.</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center"/>
        <w:rPr/>
      </w:pPr>
      <w:r>
        <w:rPr>
          <w:rFonts w:cs="Times New Roman" w:ascii="Times New Roman" w:hAnsi="Times New Roman"/>
          <w:b/>
          <w:color w:val="000000"/>
          <w:sz w:val="28"/>
          <w:szCs w:val="24"/>
        </w:rPr>
        <w:t>58. Толкование правовых норм. Способы и виды толкован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олкование норм права – это деятельность, направленное на установление содержания юридических нор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олкование состоит из двух сторон:</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яснение (для себ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ъяснение (для други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зависимости от субъектов толкование подразделяют н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фициальное (дается уполномоченными на то субъектами, содержится в специальном акте, влечет юридические последств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официальное (не имеет юридически обязательного значения и лишено властной сил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фициальное толкование бывает нормативным (распространяется на большой круг лиц и случаев) и казуальным (обязательно только для данного конкретного случая). В свою очередь нормативное толкование классифицируется на аутентичное (дается тем же органом, который издал нормативный акт) и легальное (исходит от уполномоченных на то субъект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официальное толкование бывае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ыденным (не требует специальных познаний и дается любым гражданин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фессиональным (дают юрист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ктринальным (научное разъяснение юридических нор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пособы толкования – это совокупность приемов и средств, направленных на установление содержания правовых нор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деляют следующие способ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грамматическ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логическ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систематический (толкование с помощью анализа системы связей юридических норм с другими нормами, места и роли конкретного правила поведения в системе права);</w:t>
      </w:r>
    </w:p>
    <w:p>
      <w:pPr>
        <w:pStyle w:val="Normal"/>
        <w:spacing w:lineRule="auto" w:line="360" w:before="0" w:after="0"/>
        <w:ind w:firstLine="709"/>
        <w:jc w:val="both"/>
        <w:rPr/>
      </w:pPr>
      <w:r>
        <w:rPr>
          <w:rFonts w:cs="Times New Roman" w:ascii="Times New Roman" w:hAnsi="Times New Roman"/>
          <w:color w:val="000000"/>
          <w:sz w:val="28"/>
          <w:szCs w:val="24"/>
        </w:rPr>
        <w:t>4)историко–политическ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телеологический (толкование с помощью установления целей издания нормативного ак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специально – юридический.</w:t>
      </w:r>
    </w:p>
    <w:p>
      <w:pPr>
        <w:pStyle w:val="Normal"/>
        <w:spacing w:lineRule="auto" w:line="360" w:before="0" w:after="0"/>
        <w:ind w:firstLine="709"/>
        <w:jc w:val="both"/>
        <w:rPr/>
      </w:pPr>
      <w:r>
        <w:rPr>
          <w:rFonts w:cs="Times New Roman" w:ascii="Times New Roman" w:hAnsi="Times New Roman"/>
          <w:color w:val="000000"/>
          <w:sz w:val="28"/>
          <w:szCs w:val="24"/>
        </w:rPr>
        <w:t>Результаты толкования могут быть различными в зависимости от содержания юридических норм. Исходя из этого соотношения, разделяются три вида толкова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уквальное (возможно тогда, когда действительный смысл нормы права и ее текстуальное выражение совпадаю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граничительное (применяется тогда, когда действительный смысл нормы права уже ее текстуального выраж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пространительное (применяется тогда, когда действительный смысл нормы права шире ее текстуального выражен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center"/>
        <w:rPr/>
      </w:pPr>
      <w:r>
        <w:rPr>
          <w:rFonts w:cs="Times New Roman" w:ascii="Times New Roman" w:hAnsi="Times New Roman"/>
          <w:b/>
          <w:color w:val="000000"/>
          <w:sz w:val="28"/>
          <w:szCs w:val="24"/>
        </w:rPr>
        <w:t>59. Пробелы в праве и способы их восполнен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бел в праве – это полное или частичное отсутствие в действующем законодательстве необходимых юридических нор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ажно учитывать 2 условия пробель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фактические обстоятельства должны находиться в сфере правового регулирова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должна отсутствовать конкретная норма права, призванная регулировать данные фактические обстоятель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транить пробел можно лишь с помощью правотворческого процесса путем принятия новой нормы пра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одолеть пробел можно с помощью правоприминительного процесса, так как здесь новых норм права не создается и правоприменитель вынужден всякий раз восполнять отсутствующее нормативное предписание посредством аналогии закона и аналогии пра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огия закона – это решение конкретного юридического дела на основе правовой нормы, рассчитанной не на данной, а на сходные случа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огия права – это решение конкретного юридического дела на основе общих принципов и смысла права. Данный способ преодоления пробелов лишь тогда, когда нет конкретной нормы, которая регулировала сходный случай. При таком применении важное значение играют принципы права, которые, как правило, устанавливаются в конституции. Поэтому правоприменитель, ориентируясь во многом на собственное правосознание и мотивирую решение по делу, может ссылаться на конкретные конституционные стать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уголовном и административном праве аналогия исключаютс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center"/>
        <w:rPr/>
      </w:pPr>
      <w:r>
        <w:rPr>
          <w:rFonts w:cs="Times New Roman" w:ascii="Times New Roman" w:hAnsi="Times New Roman"/>
          <w:b/>
          <w:color w:val="000000"/>
          <w:sz w:val="28"/>
          <w:szCs w:val="24"/>
        </w:rPr>
        <w:t>60. Понятие и виды правосознан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сознание есть совокупность представления и чувств, выражающих отношение людей к праву и правовым явлениям в общественной жизн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аниями разделения правосознания на виды модно взять уровень осознания необходимости права, глубину проникновения в сущность права и правовых явлений в обществе, которые позволяют дать его как бы качественную характеристику. По данным критериям правосознание подразделяется на 3 уровн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уровень – обыденное правосознание. Это уровень свойственен основной массе членов общества, формируется на базе повседневной жизни граждан в сфере правового регулирования. Для людей этого уровня правосознания характерно знание общих принципов права, здесь правовые воззрения тесно переплетаются с нравственными представления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уровень – профессиональное правосознание, которое складывается в ходе специальной подготовки, в процессе осуществления практической юридической деятельности. Субъекты этого уровня обладают специализированными, детализированными знаниями действующего законодательства, умениями и навыками его правопримен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уровень – это научное, теоретическое правосознание. Оно характерно для исследователей, научных работников и т.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субъектам (носителям) правосознание можно разделить на индивидуальное и коллективно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spacing w:lineRule="auto" w:line="360" w:before="0" w:after="0"/>
        <w:ind w:firstLine="709"/>
        <w:jc w:val="center"/>
        <w:rPr/>
      </w:pPr>
      <w:r>
        <w:rPr>
          <w:rFonts w:cs="Times New Roman" w:ascii="Times New Roman" w:hAnsi="Times New Roman"/>
          <w:b/>
          <w:color w:val="000000"/>
          <w:sz w:val="28"/>
          <w:szCs w:val="24"/>
        </w:rPr>
        <w:t>61. Структура правосознания и его роль в правотворчестве и правореализации</w:t>
      </w:r>
    </w:p>
    <w:p>
      <w:pPr>
        <w:pStyle w:val="Normal"/>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сознание (как индивидуальное, так и коллективное) – сложное структурное образование в котором можно выделить рациональные компоненты, обычно называемые правовой идеологией. Правовая идеология включает в себя понятия и представления о праве и правовых явлениях в обществ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равосознании можно выделить и эмоциональные структурные элементы, которые называются правовой психологией. Эмоции органически включены в структуру сознания, и человек не может руководствоваться в сфере правового регулирования только рациональным мышление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з отношения людей к законным и иным нормативным правовым актам позволяет выделить в правосознании и другие элемент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элемент – информационный. Это наличие в сознании того или иного объема информа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элемент – оценочный. Получив информацию о нормативном акте, человек как – то к нему относится, как – то его оценивает, сопоставляет с собственными ценностя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основе информационного и оценочного элементов формируется элемент третий – волевой. Узнав о законе и оценив его, человек решает, что он будет делать в этих условиях, предусмотренных законом.</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center"/>
        <w:rPr/>
      </w:pPr>
      <w:r>
        <w:rPr>
          <w:rFonts w:cs="Times New Roman" w:ascii="Times New Roman" w:hAnsi="Times New Roman"/>
          <w:b/>
          <w:color w:val="000000"/>
          <w:sz w:val="28"/>
          <w:szCs w:val="24"/>
        </w:rPr>
        <w:t>62. Правовая культура и правовое воспитани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 правовой культурой понимается обусловленное всем социальным, духовным, полит. и экономич. Строем качественное состояние правовой жизни общества, выражающееся в достигнутом уровне развития правовой деятельности, юридических актов, правосознания и в целом в уровне развития правовой деятельности, юридических актов, правосознания и в целом в уровне правового развития субъекта (человека, различных групп, всего населения), а так же степень гарантированности государством и гражданским обществом свобод и прав человек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вая культура общества зависит прежде всего от уровня развития правового сознания населения, т.е. от того, насколько глубоко освоены им такие правовые феномены, как ценность прав и свобод человека, ценность правовой процедуры при решении споров, поиск компромиссов и т.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торым элементом структуры правовой культуры является уровень правовой деятельности. Последняя состоит из теоретической – деятельность ученых – юристов, образовательной – деятельность студентов и слушателей юридических школ, вузов и т.д. и практической – правотворческой и правореализующей, в том числе правоприменительной деятель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ретьим элементом правовой культуры общества является уровень развития всей системы юридических актов, т.е. текстов документов, в которых выражается ип закрепляется право данного общества. Наиболее важное значение для оценки правовой культуры общества имеет система законодательства, основой которой является конституция государ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оценки качества правовой культуры общества должно учитываться и состояние индивидуальных правовых актов – документов: правоприменительных (решения и приговоры судов, постановления следователей, акты прокуроров и т.д.) и правореализационных (договоры в хозяйственном обороте и т.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 правовой культуре личности можно судить по ее поведению в правовой сфере, т.е. использовать те же признаки и критерии правовой культуры (уровень развития правового создания, правой деятельности и др.), но только на индивидуальном уровн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spacing w:lineRule="auto" w:line="360" w:before="0" w:after="0"/>
        <w:ind w:firstLine="709"/>
        <w:jc w:val="center"/>
        <w:rPr/>
      </w:pPr>
      <w:r>
        <w:rPr>
          <w:rFonts w:cs="Times New Roman" w:ascii="Times New Roman" w:hAnsi="Times New Roman"/>
          <w:b/>
          <w:color w:val="000000"/>
          <w:sz w:val="28"/>
          <w:szCs w:val="24"/>
        </w:rPr>
        <w:t>63. Правовой нигилизм и пути его преодолен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типодом правовой культуры является правовой нигилизм, т.е. отрицательное отношение к праву, закону и правовым формам организации правовых отношен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вой нигилизм может выступать в двух разновидностях или формах – теоретической (идеологической) и практической. В первом случае имеет место теоретическое, концептуальное обоснование правового нигилизма, когда ученые, философы, политологи доказывают (думается, в полнее искренне), что есть более важные ценности (например, мировая пролетарская революция), чем право вообще, а тем более право отдельного человека. Во втором случае происходит реализация указанных взглядов и учений на практике, что часто выливается в террор государства против своего народа, в многомиллионные жертвы среди населения, в превращение правовой элиты в конечном счете в преступную критику (вот почему становится закономерной и легкой опора гос. органов и должностных лиц, например органов безопасности, тюремной администрации и т.д., в проведении гос. политики на уголовные элементы).</w:t>
      </w:r>
    </w:p>
    <w:p>
      <w:pPr>
        <w:pStyle w:val="Normal"/>
        <w:spacing w:lineRule="auto" w:line="360" w:before="0" w:after="0"/>
        <w:ind w:firstLine="709"/>
        <w:jc w:val="both"/>
        <w:rPr/>
      </w:pPr>
      <w:r>
        <w:rPr>
          <w:rFonts w:cs="Times New Roman" w:ascii="Times New Roman" w:hAnsi="Times New Roman"/>
          <w:color w:val="000000"/>
          <w:sz w:val="28"/>
          <w:szCs w:val="24"/>
        </w:rPr>
        <w:t>Понятно, что в тех обществах, где правовой нигилизм воспроизводится самим государством в соответствующих масштабах, очень трудно, почти не возможно воспитать сколько-нибудь позитивное отношение к праву и среди населения, поскольку под правом неверно понимаются тот порядок, те предписания, которые устанавливаются законами и ведомственными актами. И тогда в обществе складывается широко распространенный среди населения обыденный, массовый правовой нигилизм. Кроме того, установленные государством предписания не соблюдаются гос. же органами; ведомственными и должностными лицами, чему тоже находятся соответствующие объяснения и оправдания («в интересах народа», «для повышения плана» и т.д.).В последнем случае в обществе складывается ведомственный правовой нигилизм.</w:t>
      </w:r>
      <w:r>
        <w:br w:type="page"/>
      </w:r>
    </w:p>
    <w:p>
      <w:pPr>
        <w:pStyle w:val="Normal"/>
        <w:spacing w:lineRule="auto" w:line="360" w:before="0" w:after="0"/>
        <w:ind w:firstLine="709"/>
        <w:jc w:val="center"/>
        <w:rPr/>
      </w:pPr>
      <w:r>
        <w:rPr>
          <w:rFonts w:cs="Times New Roman" w:ascii="Times New Roman" w:hAnsi="Times New Roman"/>
          <w:b/>
          <w:color w:val="000000"/>
          <w:sz w:val="28"/>
          <w:szCs w:val="24"/>
        </w:rPr>
        <w:t>64. Понятие правонарушения и его признак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нарушение – это виновное, противоправное, общественно опасное деяние лица, причиняющее вред интересам общества, государства и лич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знаки правонаруш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яние (действие или бездейств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ин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тивоправност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редный результа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чинная связь между деянием и вредным результат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юридическая ответственность.</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center"/>
        <w:rPr/>
      </w:pPr>
      <w:r>
        <w:rPr>
          <w:rFonts w:cs="Times New Roman" w:ascii="Times New Roman" w:hAnsi="Times New Roman"/>
          <w:b/>
          <w:color w:val="000000"/>
          <w:sz w:val="28"/>
          <w:szCs w:val="24"/>
        </w:rPr>
        <w:t>65. Юридический состав правонарушен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Юридический состав правонарушения – это система признаков правонарушения, необходимых и достаточных для возложения юридической ответствен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юридический состав входя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субъект правонарушения (лицо совершившее дея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объект правонарушения (это то, на что посягает правонарушение – жизнь, здоровье и т.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субъективная сторона правонарушения (совокупность признаков, характеризующее субъективное отношение лица к своему деянию и его последствия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объективная сторона правонарушения – это совокупность внешних признаков, характеризующих данное правонарушение, к которым относя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я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тивоправность (формальный аспек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редный результат (содержательный аспек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чинную связь между деянием и вредным результатом (результат должен быть следствием, а само поведение – причиной именно этого результат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center"/>
        <w:rPr/>
      </w:pPr>
      <w:r>
        <w:rPr>
          <w:rFonts w:cs="Times New Roman" w:ascii="Times New Roman" w:hAnsi="Times New Roman"/>
          <w:b/>
          <w:color w:val="000000"/>
          <w:sz w:val="28"/>
          <w:szCs w:val="24"/>
        </w:rPr>
        <w:t>66. Понятие и формы вин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ина – психологическое состояние, характеризующееся отношением правонарушителя к совершенному им деянию.</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личают две формы вины: умысел и неосторожност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мысел – форма вины, при которой лицо создает общественно опасный характер своего деяния, предвидит вредные последствия и желает (прямой умысел) либо не желает, но сознательно их допускает или относится к ним безразлично (косвенный умысел).</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осторожность – форма вины, при которой лицо, совершившее противоправное общественно опасное деяние, предвидело возможность наступления опасных (вредных) для общественных отношений последствий своего деяния, но легкомысленно рассчитывало на их предотвращение, либо не предвидело таких последствий, хотя по обстоятельствам дела должно было и могло их предотвратит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осторожность как одна из форм вины бывает двух видов: самонадеянность и небрежност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амонадеянность предполагает, что лицо не предвидит общественно опасные последствия, но легкомысленно рассчитывает их избежат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брежность предполагает, что лицо не предвидит общественно опасных последствий своих деяний, но может и должно их предвидеть. Небрежность прежде всего указывает на безответственное и пренебрежительное отношение лица к выполнении. Возложенных на него обязанностей, к интересам общества и другого лица (лиц).</w:t>
      </w:r>
    </w:p>
    <w:p>
      <w:pPr>
        <w:pStyle w:val="Normal"/>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spacing w:lineRule="auto" w:line="360" w:before="0" w:after="0"/>
        <w:ind w:firstLine="709"/>
        <w:jc w:val="center"/>
        <w:rPr/>
      </w:pPr>
      <w:r>
        <w:rPr>
          <w:rFonts w:cs="Times New Roman" w:ascii="Times New Roman" w:hAnsi="Times New Roman"/>
          <w:b/>
          <w:color w:val="000000"/>
          <w:sz w:val="28"/>
          <w:szCs w:val="24"/>
        </w:rPr>
        <w:t>67. Виды правонарушений</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зависимости от социальной опасности (вредности) все правонарушения подразделяются на преступления и проступк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ступления (уголовные правонарушения) отличаются максимальной степенью общественной вредности, посягают на наиболее значимые интересы, охраняемые от посягательств уголовным законодательством. В отличие от других видов правонарушений перечень преступных деяний, предусмотренных уголовным законом, является исчерпывающим и расширительному толкованию не подлежи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ступки отличаются меньшей степенью социальной опасности (вредности), совершаются в различных сферах общественной жизни, имеют разные объекты посягательства и юридические последств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вою очередь проступки классифицируются на: гражданские, административные, дисциплинарные, процессуальны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center"/>
        <w:rPr/>
      </w:pPr>
      <w:r>
        <w:rPr>
          <w:rFonts w:cs="Times New Roman" w:ascii="Times New Roman" w:hAnsi="Times New Roman"/>
          <w:b/>
          <w:color w:val="000000"/>
          <w:sz w:val="28"/>
          <w:szCs w:val="24"/>
        </w:rPr>
        <w:t>68. Понятие, признаки и принципы юридической ответственност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Юридическая ответственность есть обязанность лица подвергнуться мерам государственного принуждения за совершенное правонаруше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ры эти могут быт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ичного характера (лишения свобод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мущественного характера (штраф);</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рганизационного характера (увольне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знаки юридической ответствен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устанавливается государством в правовых норма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опирается на государственное принужде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применяется специально уполномоченными гос. органа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с возложением новой дополнительной обязан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выражается в определенных отрицательных последствиях личного, имущественного и организационного характер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выступает формой реализации санкции правовой нормы в конкретном случае и применительно к конкретному лицу, но с санкцией не отожествляется, ибо санкция – часть структуры нормы права, содержащая последствия осуществления диспозиции, которые могут быть как неблагоприятными (ответственность), так и благоприятными (поощре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возлагается в процессуальной форм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8)наступает только за совершенное преступле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деляют следующие основные принципы юридической ответстве6н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справедливость, призванная соразмерно наказывать виновного, не допускать установления уголовной санкции за проступки и отрицать обратную силу закона, закрепляющего либо усиливающего ответственность; возлагать на виновного за одно нарушение лишь одного наказание; обеспечить возмещение причиненного правонарушением вреда (если он имеет обратный характер) и т.п.;</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гуманизм, выражающийся, в частности, в запрет устанавливать и применять такие меры наказания, которые уничтожают человеческое достоинств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законность, требующая, чтобы юридическая ответственность возлагалась на виновное лицо строго по закону и за деяния, предусмотренные закон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обоснованность, заключающаяся в объективном, всестороннем и аргументированном исследовании обстоятельств дела, в установление факта совершения лицом конкретного правонарушения и соответствующей нормы права, в общей форме, фиксирующей юридическую ответственность, а так же в принятии правоприменительного акта, закрепляющего порядок, вид и меру возможного наказа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неотвратимость, означающая неизбежность наступления юридической ответственности, действенное, качественное и полное раскрытие правонарушений, обязательную и эффективную карательную реакцию со стороны государства в отношении виновных лиц;</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целесообразность, предполагающая соответствие наказания, избираемого применительно к правонарушителю, целями юридической ответственности, позволяющая индивидуализировать санкции, учесть различные обстоятельства совершения деяния (как смягчающее, так и отягощающе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center"/>
        <w:rPr/>
      </w:pPr>
      <w:r>
        <w:rPr>
          <w:rFonts w:cs="Times New Roman" w:ascii="Times New Roman" w:hAnsi="Times New Roman"/>
          <w:b/>
          <w:color w:val="000000"/>
          <w:sz w:val="28"/>
          <w:szCs w:val="24"/>
        </w:rPr>
        <w:t>69. Виды юридической ответственност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Юридическая ответственность есть обязанность лица подвергнуться мерам государственного принуждения за совершенное правонаруше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лассифицируют юридическую ответственность по следующим основания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зависимости от того, к каким отраслям относится юридическая ответственность, выделяютс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головна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дминистративна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ражданска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исциплинарна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атериальна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зависимости от органов, возлагающих юридическую ответственность, различают ответственность, возглавляемую органами гос. власти, гос. управления, судами и другими юрисдикционными структурам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spacing w:lineRule="auto" w:line="360" w:before="0" w:after="0"/>
        <w:ind w:firstLine="709"/>
        <w:jc w:val="center"/>
        <w:rPr/>
      </w:pPr>
      <w:r>
        <w:rPr>
          <w:rFonts w:cs="Times New Roman" w:ascii="Times New Roman" w:hAnsi="Times New Roman"/>
          <w:b/>
          <w:color w:val="000000"/>
          <w:sz w:val="28"/>
          <w:szCs w:val="24"/>
        </w:rPr>
        <w:t>70. Презумпция невиновност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зумпция невиновности – закрепленное в праве предложение, согласно которому каждый обвиняемый в совершении преступления считается невиновным, пока его виновность не будет доказана в предусмотренном законом порядке и установлена вступившим в законную силу приговором суд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center"/>
        <w:rPr/>
      </w:pPr>
      <w:r>
        <w:rPr>
          <w:rFonts w:cs="Times New Roman" w:ascii="Times New Roman" w:hAnsi="Times New Roman"/>
          <w:b/>
          <w:color w:val="000000"/>
          <w:sz w:val="28"/>
          <w:szCs w:val="24"/>
        </w:rPr>
        <w:t>71. Основания для освобождения от юридической ответственност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невменяемост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необходимая оборона (ст. УК РФ);</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задержание лица, совершившего преступление (ст.38 УК РФ);</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крайняя необходимость (ст.39 УК РФ);</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физическое и психологическое принуждение (ст.40 УК РФ);</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обоснованный риск (ст.41 УК РФ);</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исполнение приказа или распоряжения (ст.42 УК РФ);</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малозначительность правонарушения, не представляющего общественной опас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казус (случай) и т.д.</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b/>
          <w:color w:val="000000"/>
          <w:sz w:val="28"/>
          <w:szCs w:val="24"/>
        </w:rPr>
        <w:t>72.</w:t>
      </w:r>
      <w:r>
        <w:rPr>
          <w:rFonts w:cs="Times New Roman" w:ascii="Times New Roman" w:hAnsi="Times New Roman"/>
          <w:color w:val="000000"/>
          <w:sz w:val="28"/>
          <w:szCs w:val="24"/>
        </w:rPr>
        <w:t xml:space="preserve"> </w:t>
      </w:r>
      <w:r>
        <w:rPr>
          <w:rFonts w:cs="Times New Roman" w:ascii="Times New Roman" w:hAnsi="Times New Roman"/>
          <w:b/>
          <w:color w:val="000000"/>
          <w:sz w:val="28"/>
          <w:szCs w:val="24"/>
        </w:rPr>
        <w:t>Права и свободы личности, их схем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Права человека – это охраняемая законом мера возможного поведения, направленная на</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4"/>
        </w:rPr>
        <w:t>удовлетворение интересов человек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а гражданина – это охраняемая законом мера юридически возможного поведения, направленная на удовлетворение интересов не всякого человека, а лишь того, который находится в устойчивой правовой связи с конкретным государств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вобода личности – это тоже право гражданина, но выражающее собой лишь отсутствие каких – либо препятствий, стеснений в чем – т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личным правам и свободам Конституция РФ относит следующе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 на жизн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 на достоинство лич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 на свободу и личную не прикосновенност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 на не прикосновенность частной жизн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 на не прикосновенность жилищ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 свободно определять и указывать свою национальную принадлежность и пользоваться родным язык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 на свободу передвижения, выбор место пребывания и житель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 на свободу сове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политическим правам граждан РФ относятся следующие права и свобод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вобода мысли и сло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 на информацию</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 на объедине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 граждан РФ на проведение публичных мероприят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 граждан РФ на участие в управлении делами государ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 граждан РФ на обращени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center"/>
        <w:rPr/>
      </w:pPr>
      <w:r>
        <w:rPr>
          <w:rFonts w:cs="Times New Roman" w:ascii="Times New Roman" w:hAnsi="Times New Roman"/>
          <w:b/>
          <w:color w:val="000000"/>
          <w:sz w:val="28"/>
          <w:szCs w:val="24"/>
        </w:rPr>
        <w:t>73. Признаки правового государств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вое государство – это такая форма организации и деятельности гос. власти, которой свойственны демократический режим конституционного правления и законности, развитая прогрессивная правовая система, разделение властей и их взаимоконтроль, признание и гарантирование прав и свобод человека и гражданина, взаимная ответственность государства и лич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вое государство отличают следующие специфические черты, указанные в предложенном выше определении:</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мократизм, реальное существование народовластия.</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жим демократического конституционного правления.</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деление власти на законодательную судебную и исполнительную.</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звышение права, закона над гос. властью.</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едущая роль закона в регулировании наиболее важных общественных отношений.</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знание и гарантирование прав и свобод человека и гражданина.</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жим строгой законности в государстве и обществ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Mwheadline">
    <w:name w:val="mw-headline"/>
    <w:qFormat/>
    <w:rPr>
      <w:rFonts w:cs="Times New Roman"/>
    </w:rPr>
  </w:style>
  <w:style w:type="character" w:styleId="Rnewstext">
    <w:name w:val="rnewstext"/>
    <w:qFormat/>
    <w:rPr>
      <w:rFonts w:cs="Times New Roman"/>
    </w:rPr>
  </w:style>
  <w:style w:type="character" w:styleId="Style13">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Book">
    <w:name w:val="book"/>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1:00Z</dcterms:created>
  <dc:creator>папа</dc:creator>
  <dc:description/>
  <cp:keywords/>
  <dc:language>en-US</dc:language>
  <cp:lastModifiedBy>SYSTEM</cp:lastModifiedBy>
  <dcterms:modified xsi:type="dcterms:W3CDTF">2011-09-08T03:51:00Z</dcterms:modified>
  <cp:revision>2</cp:revision>
  <dc:subject/>
  <dc:title/>
</cp:coreProperties>
</file>