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кровь (Несуrа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едия (пост. в 160 до н. э.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й Терентий Афр (Publius Terentius Afer) 195–159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чная литература. Рим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. В. Шан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Юноша Памфил был весьма неравнодушен к гетере Вакхиде. Но под нажимом родителей, скрепя сердце, женился на соседке — добропорядочной Филумене. Она любит молодого мужа. Но сердце того, вероятно, еще принадлежит гетере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редвиденный случай: при смерти близкий родственник, и Лахет, отец Памфила, посылает сына в другой город по делам о наслед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сутствие Памфила происходит неожиданное: Филумена возвращается в дом своих родителей. Этим озадачена и огорчена ее свекровь Сострата: она успела полюбить невестку и не понимает причин ее ухода. И даже попытки увидеть Филумену тщетны: мать девушки Миринна и служанки всякий раз говорят, что Филумена больна и ее нельзя тревожить визи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ведении пребывают и Лахет, и даже отец девушки Фидипп. Они соседи, находятся в добрых отношениях: все это им непонятно и неприятно. Тем более что даже Фидиппа не допускают на женскую половину дома к дочери (в гинеке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вращается из поездки Памфил. Никакого наследства, кстати, он не привез: родич пока жив и, кажется, вообще раздумал умирать. Памфил хочет повидаться с женой. И вскоре выясняется, что ее болезнь была вполне естественного характера: Филумена родила мальчика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чевидная, казалось бы, радость омрачена тем, что этот ребенок — не от Памфила. Он был зачат, по крайней мере, за два месяца до свадьбы. В этом-то и крылась причина срочного переезда Филумены под надежное крыло матери, подальше от взоров и пересудов сосе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признается, что на каком-то празднике ею овладел пьяный насильник. И вот теперь появилось на свет дитя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лодая мать очень любит своего Памфила. Тот, однако, не хочет признавать чужого ребенка. Более разумную позицию занимает старшее поколение: и Сострата и Лахет готовы принять в дом и Филумену и маленького внука. А Фидипп горько упрекает Миринну за то, что та скрывала от него домашнюю ситуацию (щадя, естественно, репутацию дочери и не желая волновать муж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Лахет тут же напоминает сыну, что и тот не без греха: ну, хотя бы его недавнее увлечение гетерой... Отец-дедушка решает поговорить с Вакхидой напрямую. И оказывается, что, как только юноша женился, гетера запретила ему приходить к ней, проявив несомненное благородство. Более того, она соглашается пойти в дом Фидиппа: рассказать Филумене и Миринне, что с момента свадьбы Памфил у нее не бывал. И не только рассказывает, а и торжественно клянется, И говорит, обращаясь к Лахету: «...не желаю, чтоб твой сын / Был молвой опутан ложной и без основания / Перед вами оказался слишком легкомысленным...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ремя этого визита Миринна замечает на пальце гетеры кольцо И узнает его: это перстень Филумены! Перстень, сорванный с ее пальца в ту роковую ночь насильником и потом... подаренный Вакхи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пьяным повесой оказался сам Памфил! И родившийся мальчик — его родной сын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акхида! О Вакхида! Ты спасла меня!» — восклицает счастливый молодожен и молодой отец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едия завершается сценой всеобщей рад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0:00Z</dcterms:created>
  <dc:creator>User</dc:creator>
  <dc:description/>
  <cp:keywords/>
  <dc:language>en-US</dc:language>
  <cp:lastModifiedBy>Mage</cp:lastModifiedBy>
  <dcterms:modified xsi:type="dcterms:W3CDTF">2011-10-12T04:30:00Z</dcterms:modified>
  <cp:revision>2</cp:revision>
  <dc:subject/>
  <dc:title>Свекровь (Несуrа)</dc:title>
</cp:coreProperties>
</file>