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Введ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1 Статистическая характеристика уровня жизни населения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1.1 Понятие «уровень жизни населения», его составляющ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1.2 Социальные нормативы и потребности</w:t>
      </w:r>
    </w:p>
    <w:p>
      <w:pPr>
        <w:pStyle w:val="TextBody"/>
        <w:tabs>
          <w:tab w:val="clear" w:pos="720"/>
          <w:tab w:val="left" w:pos="9639" w:leader="none"/>
          <w:tab w:val="left" w:pos="9781" w:leader="none"/>
        </w:tabs>
        <w:spacing w:lineRule="auto" w:line="360"/>
        <w:jc w:val="left"/>
        <w:rPr/>
      </w:pPr>
      <w:r>
        <w:rPr>
          <w:szCs w:val="28"/>
        </w:rPr>
        <w:t>1.3 Задачи изучения уровня жизни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>1.4 Основные индикаторы уровня жизни</w:t>
      </w:r>
    </w:p>
    <w:p>
      <w:pPr>
        <w:pStyle w:val="TextBody"/>
        <w:spacing w:lineRule="auto" w:line="360"/>
        <w:jc w:val="left"/>
        <w:rPr/>
      </w:pPr>
      <w:r>
        <w:rPr>
          <w:iCs/>
          <w:szCs w:val="28"/>
        </w:rPr>
        <w:t>1.5</w:t>
      </w:r>
      <w:r>
        <w:rPr>
          <w:i/>
          <w:szCs w:val="28"/>
        </w:rPr>
        <w:t xml:space="preserve"> </w:t>
      </w:r>
      <w:r>
        <w:rPr>
          <w:iCs/>
          <w:szCs w:val="28"/>
        </w:rPr>
        <w:t>Современный уровень жизни населения в РФ</w:t>
      </w:r>
    </w:p>
    <w:p>
      <w:pPr>
        <w:pStyle w:val="TextBody"/>
        <w:spacing w:lineRule="auto" w:line="360"/>
        <w:jc w:val="left"/>
        <w:rPr>
          <w:b/>
          <w:b/>
          <w:bCs/>
          <w:iCs/>
          <w:szCs w:val="28"/>
        </w:rPr>
      </w:pPr>
      <w:r>
        <w:rPr>
          <w:iCs/>
          <w:szCs w:val="28"/>
        </w:rPr>
        <w:t>1.5.1 Снижение уровня жизни</w:t>
      </w:r>
    </w:p>
    <w:p>
      <w:pPr>
        <w:pStyle w:val="TextBody"/>
        <w:spacing w:lineRule="auto" w:line="360"/>
        <w:jc w:val="left"/>
        <w:rPr>
          <w:b/>
          <w:b/>
          <w:bCs/>
          <w:iCs/>
          <w:szCs w:val="28"/>
        </w:rPr>
      </w:pPr>
      <w:r>
        <w:rPr>
          <w:iCs/>
          <w:szCs w:val="28"/>
        </w:rPr>
        <w:t>1.5.2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Социальная защищенность и борьба с бедностью </w:t>
      </w:r>
    </w:p>
    <w:p>
      <w:pPr>
        <w:pStyle w:val="TextBody"/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  <w:t>Заключение</w:t>
      </w:r>
    </w:p>
    <w:p>
      <w:pPr>
        <w:pStyle w:val="TextBody"/>
        <w:spacing w:lineRule="auto" w:line="360"/>
        <w:jc w:val="left"/>
        <w:rPr/>
      </w:pPr>
      <w:r>
        <w:rPr>
          <w:iCs/>
          <w:szCs w:val="28"/>
        </w:rPr>
        <w:t>Список использованной литературы</w:t>
      </w:r>
    </w:p>
    <w:p>
      <w:pPr>
        <w:pStyle w:val="TextBody"/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вышение уровня жизни – социально-приоритетная цель развития общества, важнейшее направление проводимой государством политики доходов и заработной платы. Средством достижения этой цели выступают рост ВВП и совершенствование механизма его распределения на макро- и микроуровнях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вышение уровня жизни – это не только результат экономического роста, но и его условие. Современному производству требуются как принципиально новые техника и технологии, так и высококвалифицированные работники, собственники своего интеллектуального капитала. Они составляют основу среднего класса. У таких людей сложнее структура материальных, духовных и социальных потребностей, они тратят больше средств на восстановление жизненной энергии, на образование и профессиональную подготовку, а уровень и качество их жизни должны быть выше, чем просто обеспечивающие выживание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 разработке политики доходов и заработной платы учитываются не только общие характеристики уровня жизни в стране, но и их дифференциация по социально-демографическим, профессиональным и доходным группам населения по регионам, сельской и городской местности – с использованием для измерения соответствующих показателей системы индикаторов (интегральных и частных, натуральных и стоимостных)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современной России наиболее актуальными проблемами повышения уровня жизни являются обеспечение занятости, усиление социальной защищенности населения, борьба с бедностью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Статистическая характеристика уровня жизни населения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1 Понятие «уровень жизни населения», его составляющие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Уровень жизни является одной из важнейших социальных категорий, которая характеризует структуру потребностей человека и возможности их удовлетворения. Потребности людей многообразны. Наряду с материальными существуют (и не менее важны) потребности духовные и социальные. Потребность – это необходимость, принявшая специфическую форму в соответствии с культурным уровнем и личностью индивида. В связи с этим различен набор потребностей каждого человека: один занимается спортом, другой – нет, один посвящает свой досуг чтению или посещению театров, другой проводит свое свободное время у телевизора или на дискотеках, и т.д. Одни имеют возможность покупать лишь отечественные автомашины, другие приобретать иномарки. Для определения степени удовлетворения потребностей фактическое потребление товаров и услуг соотносят с минимальными и рациональными стандартами их потребления. Таким образом, под уровнем жизни понимаются обеспеченность населения необходимыми материальными благами и услугами, достигнутый уровень их потребления и степень удовлетворения разумных (рациональных) потребносте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Можно выделить четыре уровня жизни населения: достаток (пользование благами, обеспечивающими всестороннее развитие человека); нормальный уровень (рациональное потребление по научно обоснованным нормам, обеспечивающее человеку восстановление его физических и интеллектуальных сил); бедность (потребление благ на уровне сохранения работоспособности как низшей границы воспроизводства рабочей силы); нищета (минимально допустимый по биологическим критериям набор благ и услуг, потребление которых лишь позволяет поддерживать жизнеспособность человека)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Рост уровня жизни создаст возможности, материальную базу для улучшения качества жизни. Последнее не ограничивается уровнем потреблением товаров и услуг, а выступает обобщающей характеристикой социально-экономических результатов развития общества и включает среднюю продолжительность жизни, уровень заболеваемости, условия и охрану труда, доступность информации, обеспечение прав человека, и т.д. В рыночной экономике важнейшими составляющими уровня жизни становятся также степень социальной защищенности населения, свобода выбора человека, улучшение социальной среды, культурные национальные и религиозные отношения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ажнейшими составляющими уровня жизни выступают доходы населения и его социальное обеспечение, потребление им материальных благ и услуг, условия жизни, свободное время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Условия жизни можно укрупнено разделить на условия труда, быта и досуга. Условия труда включают санитарно-гигиенические, психофизиологические, эстетические и социально-психологические условия. Условия быта – это обеспеченность населения жильем, его качество, развитие сети бытового обслуживания (бань, прачечных, парикмахерских, ремонтных мастерских, прокатных пунктов и т.д.), состояние торговли и общественного питания, общественного транспорта, медицинское обслуживание. Условия досуга связаны с использованием свободного времени людей. Свободное время – часть внерабочего времени, предназначенная для развития личности, более полного удовлетворения социальных, духовных и интеллектуальных ее потребносте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озможны три аспекта изучения уровня жизни: 1) применительно ко всему населению; 2) к его социальным группам; 3) к домохозяйствам с различной величиной дохода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Для характеристики уровня жизни используется система индикаторов – интегральных и частных, натуральных и стоимостны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bCs/>
          <w:szCs w:val="28"/>
        </w:rPr>
        <w:t>1.2 Социальные нормативы и потребности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ажную роль в изучении уровня жизни населения играют социальные нормативы как научно обоснованные ориентиры направленности социальных процессов в обществе. Различаются социальные нормативы: развития материальной базы социальной сферы, доходов и расходов населения, социального обеспечения и обслуживания, потребления населением материальных благ и платных услуг, условий жизни, состояния и охраны окружающей среды, потребительского бюджета и др. Они могут быть уровневыми, выражающими абсолютную или относительную величину нормы соответственно в натуральных показателях или процентах (возможные варианты нормативов: моментальные, интервальные, минимальные, максимальные), а также приростными, представленными в виде соотношения приростов двух показателе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Непосредственное отношение к уровню жизни имеет потребительский бюджет, суммирующий нормативы (нормы) потребления населением материальных благ и услуг, дифференцированные по социальным и половозрастным группам населения, климатическим зонам, условия и тяжести труда, месту проживания и т.д. Различают минимальный и рациональный потребительские бюджет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К другим основным социальным нормативам относятся: минимальная заработная плата и пособие по временной нетрудоспособности, пособие по безработице для трудоспособных лиц, минимальные трудовые и социальные пенсии для пожилых и нетрудоспособных граждан, инвалидов; минимальные стипендии учащимся, регулярные или разовые целевые пособия наиболее уязвимым в материальном отношении группам населения (многодетным и малообеспеченным семьям, матерям-одиночкам и др.)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совокупности они образуют систему минимальных социальных гарантий как обязанность государства обеспечить гражданам: минимальные размеры оплаты труда и трудовой пенсии, право на получение пособий по социальному страхованию (в том числе по безработице, болезни, беременности и родам, уходу за малолетнем ребенком, по малообеспеченности и др.), минимальный набор общедоступных и бесплатных услуг в области образования, здравоохранения и культуры. Стержень социальной политики – прожиточный минимум, и с ним должны увязываться все остальные социальные стандарты и гаранти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Существующие нормативы отражают современные научные представления о потребностях людей в благах и услугах – личных потребностях. Однако последнее не следует абсолютизировать, так как они всегда изменчивы, что затрудняет их количественную оценку. Личные потребности отражают объективную необходимость в определенном наборе и количестве материальных благ и услуг и социальных условий, обеспечивающих всестороннюю деятельность конкретного человек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ичные потребности подразделяются на физиологические (физические), интеллектуальные (духовные) и социальные. Физиологические потребности являются определяющими – первого порядка, поскольку выражают потребности человека как биологического существа; в их составе насущными, первичными, выступают потребности в пище, одежде, обуви, жилище, отдыхе, сне, двигательной активности и т.д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Интеллектуальные потребности касаются образования, повышения квалификации, творческой деятельности, порождаемой внутренним состоянием человек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Социальные потребности связаны с функционированием человека в обществе – это социально-политическая деятельность, самовыражение, общение с людьми, обеспечение социальных прав и т.д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Интеллектуальные и социальные потребности относятся к потребностям непервой необходимости и удовлетворяются после того, как наступает определенная степень удовлетворения первостепенных потребностей. Прямой оценки они не имеют, хотя во многом зависят от состояния культуры в обществе, общего уровня и качества жизни населения. Условия же для их удовлетворения характеризуются бюджетом времени населения. По величинам рабочего, нерабочего и свободного времени можно оценить эффективность рабочего времени и возможности удовлетворения интеллектуальных и социальных потребностей человек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Различаются рациональные (разумные) и иррациональные потребности. Первые отвечают научным представлениям о потреблении благ и услуг, необходимых для поддержание здорового образа жизни человека и гармоничного развития личности. Это общественно полезные потребности, плохо поддающиеся количественной оценке. Их можно определить условно с помощью рациональных норм и нормативов (кроме рациональных норм потребления продуктов питания, устанавливаемых на основе данных науки о питании). Вторые (иррациональные) потребности выходят за рамки разумных норм, принимают гипертрофированные, иногда извращенные формы, в частности по отношению к питанию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нешней формой проявления личных потребностей выступает спрос населения, хотя и количественно, и качественно он отличается от действительной потребности. Различают общий потребительский спрос, объем и структура которого соответствуют объему потребления населением материальных благ и услуг, и платежеспособный спрос на них, отражающий платежеспособные возможности населения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Наряду с личными выделяют социальные потребности общества, обусловленные необходимостью обеспечения условий его функционирования и развития, в том числе производственные, потребности в управлении, обороне, охране окружающей среды и т.д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3 Задачи изучения уровня жизни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ажнейшая задача статистики уровня жизни – выявление закономерностей изменения благосостояния населения. Для этого проводятся исследования, охватывающие как всю страну, так и ее регионы, социально-демографические группы населения и различные типы домашних хозяйств. Это позволит проследить различия в уровне жизни в зависимости от экономических, национальных, природно-климатических и других особенностей, а также от доходов населения. Результаты исследования могут носить либо общий характер, либо частный, связанные, например, с оценкой потребления населением конкретных благ и обеспеченности его различными услугам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К задачам изучения уровня жизни относятся также: комплексное рассмотрение структуры, динамики и темпов изменения его показателей; дифференциация различных групп населения по доходам и потреблению и анализ влияния различных социально-экономических факторов на изменение уровня. Большое значение имеют оценка степени удовлетворения потребностей населения в материальных благах и различных услугах по сравнению с рациональными нормами их потребления и разработка на этой основе обобщающих показателей уровня жизн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Источниками информации для решения поставленных задач выступают: текущий учет и отчетность предприятий, организаций и учреждений, обслуживающих население; данные статистики труда, занятости населения, трудоустройства и оплаты, бюджетов домашних хозяйств, переписей населения, разного рода социологических и других обследований социальных условий жизни и деятельности людей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4 Основные индикаторы уровня жизни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ля разработки и решения текущих и стратегических задач политики доходов и заработной платы необходимо иметь информацию о состоянии, динамики и тенденциях уровня жизни, рассчитывать их по регионам и социально-демографическим группам населения, делать международные сопоставления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перечень интегральных индикаторов уровня жизни входят: реальные доходы на душу населения; реальная заработная плата; доходы от вторичной занятости и от реализации продукции личного подсобного хозяйства; дивиденды (по акциям и облигациям); проценты по вкладам населения; пенсии, пособия, стипендии. С их помощью изучаются и прогнозируются уровень, динамика и структура доходов из различных источников.</w:t>
      </w:r>
    </w:p>
    <w:p>
      <w:pPr>
        <w:pStyle w:val="TextBody"/>
        <w:spacing w:lineRule="auto" w:line="360"/>
        <w:ind w:firstLine="709"/>
        <w:rPr/>
      </w:pPr>
      <w:r>
        <w:rPr>
          <w:i/>
          <w:szCs w:val="28"/>
        </w:rPr>
        <w:t>Реальные доходы населения</w:t>
      </w:r>
      <w:r>
        <w:rPr>
          <w:szCs w:val="28"/>
        </w:rPr>
        <w:t xml:space="preserve"> (Др) определяются путем деления общей суммы денежных доходов (Дд) на индекс потребительских цен (</w:t>
      </w:r>
      <w:r>
        <w:rPr>
          <w:szCs w:val="28"/>
          <w:lang w:val="en-US"/>
        </w:rPr>
        <w:t>I</w:t>
      </w:r>
      <w:r>
        <w:rPr>
          <w:szCs w:val="28"/>
        </w:rPr>
        <w:t>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р= </w:t>
      </w:r>
      <w:r>
        <w:rPr>
          <w:szCs w:val="28"/>
        </w:rPr>
        <w:drawing>
          <wp:inline distT="0" distB="0" distL="0" distR="0">
            <wp:extent cx="78295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и этом различаются реальные доходы населения без учета и с учетом услуг. Первая разновидность этих доходов – часть ВВП, используемая населением для удовлетворения материальным и культурных потребностей; вторая – часть ВВП, используемая населением на потребление и накопление материальных благ и услуг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ля характеристики роста (снижения) реальных доходов их индексы исчисляются для всего населения, а также в разрезе социальных групп и субъектов РФ. Для обеспечения сопоставимости при исчислении индексов реальных доходов учитывается изменения цен за сравнимый период (индекс потребительских цен).</w:t>
      </w:r>
    </w:p>
    <w:p>
      <w:pPr>
        <w:pStyle w:val="TextBody"/>
        <w:spacing w:lineRule="auto" w:line="360"/>
        <w:ind w:firstLine="709"/>
        <w:rPr/>
      </w:pPr>
      <w:r>
        <w:rPr>
          <w:i/>
          <w:szCs w:val="28"/>
        </w:rPr>
        <w:t>Реальная заработная плата работников (</w:t>
      </w:r>
      <w:r>
        <w:rPr>
          <w:iCs/>
          <w:szCs w:val="28"/>
        </w:rPr>
        <w:t>ЗПр) – составная часть реальных доходов (с учетом услуг). Она определяется путем деления номинальной (начисленной) заработной платы (ЗПн) на индекс потребительских цен на товары и услуги (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): 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876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В политике доходов и заработной платы важное место занимают также индикаторы, характеризующие их дифференциацию. Последняя позволяет оценить происходящие социальные изменения, уровень социальной напряженности в обществе и определить характер политики, которой следует придерживаться правительству данной страны.</w:t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 xml:space="preserve">Индикаторами дифференциации доходов и заработной платы являются: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iCs/>
          <w:szCs w:val="28"/>
        </w:rPr>
        <w:t>распределение населения по уровню среднедушевых доходов – показатель удельного веса или процента населения в тех или иных заданных интервалах среднедушевых денежных доходов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iCs/>
          <w:szCs w:val="28"/>
        </w:rPr>
      </w:pPr>
      <w:r>
        <w:rPr>
          <w:iCs/>
          <w:szCs w:val="28"/>
        </w:rPr>
        <w:t>распределение общего объема денежных доходов по различным группам населения – показатель в процентах доли общего объема денежных доходов, которой обладает каждая из 20-процентных (10-процентных) групп населения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iCs/>
          <w:szCs w:val="28"/>
        </w:rPr>
        <w:t>децильный коэффициент дифференциации доходов – соотношение среднедушевых денежных доходов, выше и ниже которых находятся десятые доли наиболее и наименее обеспеченного населения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iCs/>
          <w:szCs w:val="28"/>
        </w:rPr>
        <w:t>коэффициент дифференциации доходов населения по субъектам РФ – соотношение наибольшего и наименьшего уровней среднедушевых доходов в субъектах РФ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iCs/>
          <w:szCs w:val="28"/>
        </w:rPr>
        <w:t>коэффициент дифференциации заработной платы РФ – соотношение наибольшего и наименьшего ее уровней (по отраслям, регионам, профессиям, внутри отраслей и предприятий, и т.д.)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К числу наиболее распространенных индикаторов дифференциации доходов относятся также коэффициент концентрации доходов (индекс Джини) и кривая Лоренца (см. рис1), позволяющие судить о степени удаления от состояния равенства в распределении доходов. Расчет индекса Джини связан с кривой Лоренца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Прямая ОА называется линией абсолютного равенства распределения доходов: она отражает ситуацию, когда 20% людей имеют 20% доходов, 40% людей – 40% доходов, и т.д.; кривая В показывает долевое распределение доходов по группам семей в действительности. Усиление неравенства в распределении доходов выражается изменением конфигурации кривой Лоренца в сторону увеличения ее вогнутости по отношению к линии абсолютного равенства.</w:t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Рис.1</w:t>
      </w:r>
    </w:p>
    <w:p>
      <w:pPr>
        <w:pStyle w:val="TextBody"/>
        <w:spacing w:lineRule="auto" w:line="360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5559425" cy="379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Коэффициент концентрации доходов (индекс Джини) представляет собой величину отклонения фактического распределения доходов населения от линии их равномерного распределения. Он определяется отношением площади фигуры, образованной кривой Лоренца и линией абсолютного равенства, к площади всего треугольника ОАС. Величина коэффициента может варьировать от 0 до 1 или от 0 до 100%, при этом, чем выше значение показателя, тем более неравномерно распределены доходы в обществе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Для определения общего направления изменений в распределении доходов используется коэффициент направленности процесса стратификации населения – соотношение численности населения с доходами ниже прожиточного минимума и выше бюджета высокого достатка в расчете на 1 тыс. человек. Динамика коэффициента стратификации характеризует нарастание или снижение поляризации общества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В России на долю 20% наименее обеспеченных граждан приходится 6,2% доходов, а на долю 20% наиболее обеспеченных – 47,4%. Аналогично распределяются доходы, например, в Великобритании, Эстонии, Киргизии. Более низкое соотношение доли доходов 20% наименее и наиболее обеспеченных граждан характерно для Словакии – 12% к 31%, Чехии – 10% к 37%, Венгрии – 9% к 37%. В ряде развивающихся стран это соотношение намного меньше: в ЮАР – 3% к 63%, Чили – 3% к 61%, в Мексике – 4% к 58%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Коэффициент Джини в России составляет 38%, что ниже, чем в ЮАР (58%), Чили (56%) и Мексике (54%), но выше, чем в Словакии (19%), Дании (24%), Швеции (25%), Чехии (26%), Польше (27%)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 xml:space="preserve">К </w:t>
      </w:r>
      <w:r>
        <w:rPr>
          <w:i/>
          <w:szCs w:val="28"/>
        </w:rPr>
        <w:t>частным индикаторам</w:t>
      </w:r>
      <w:r>
        <w:rPr>
          <w:iCs/>
          <w:szCs w:val="28"/>
        </w:rPr>
        <w:t xml:space="preserve"> уровня жизни относятся показатели потребления отдельных товаров и услуг (на душу населения, на семью, по социальным группам, регионам), обеспеченности товарами длительного пользования, жильем, коммунально-бытовыми удобствами. Среди них выделяют натуральные и стоимостные индикаторы.</w:t>
      </w:r>
    </w:p>
    <w:p>
      <w:pPr>
        <w:pStyle w:val="TextBody"/>
        <w:spacing w:lineRule="auto" w:line="360"/>
        <w:ind w:firstLine="709"/>
        <w:rPr/>
      </w:pPr>
      <w:r>
        <w:rPr>
          <w:i/>
          <w:szCs w:val="28"/>
        </w:rPr>
        <w:t>Натуральные индикаторы</w:t>
      </w:r>
      <w:r>
        <w:rPr>
          <w:iCs/>
          <w:szCs w:val="28"/>
        </w:rPr>
        <w:t xml:space="preserve"> непосредственно характеризуют уровень потребления, обеспеченность теми или иными благами. Для представления об уровне удовлетворения конкретной потребности могут использоваться несколько показателей. Например, чтобы охарактеризовать уровень удовлетворения потребностей в продуктах питания, необходимы данные о количестве потребляемых человеком продуктов и их калорийности в сопоставлении с научно обоснованными нормами. При этом потребление основных продуктов питания на душу населения определяется с учетом как произведенных в стране, так и импортированных продуктов, независимо от способа продажи их населению и от вида потребления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Уровень удовлетворения потребностей в услугах школьного образования характеризуется с помощью данных о доле детей школьного возраста, посещающих школы, численности учащихся в платных и бесплатных школах, а также обучающихся за границей. Кроме того, важно учитывать техническое состояние и благоустройство учебных заведений, уровень образования преподавательского состава.</w:t>
      </w:r>
    </w:p>
    <w:p>
      <w:pPr>
        <w:pStyle w:val="TextBody"/>
        <w:spacing w:lineRule="auto" w:line="360"/>
        <w:ind w:firstLine="709"/>
        <w:rPr/>
      </w:pPr>
      <w:r>
        <w:rPr>
          <w:i/>
          <w:szCs w:val="28"/>
        </w:rPr>
        <w:t xml:space="preserve">Стоимостные индикаторы, </w:t>
      </w:r>
      <w:r>
        <w:rPr>
          <w:iCs/>
          <w:szCs w:val="28"/>
        </w:rPr>
        <w:t>отражая затраты на удовлетворение конкретных потребностей и их динамику, группируются по видам потребностей, - например, затраты на питание, на оплату жилья, коммунальных услуг, на одежду, предметы длительного пользования, отдых, удовлетворение культурных потребностей, и т.д.</w:t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Общее потребление материальных благ и услуг в стоимостном виде включает все расходы на приобретение товаров и услуг и денежную оценку потребленных благ собственного производства (например, продукции личного подсобного хозяйства). Расчет этого показателя позволяет рассматривать уровень и структуру потребления во взаимосвязи с совокупными доходами населения и дает достаточно полную характеристику удовлетворения его личных потребностей.</w:t>
      </w:r>
      <w:r>
        <w:rPr>
          <w:i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Cs/>
          <w:szCs w:val="28"/>
        </w:rPr>
        <w:t>1.5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Cs/>
          <w:szCs w:val="28"/>
        </w:rPr>
        <w:t>Современный уровень жизни населения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5.1 Снижение уровня жизни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 xml:space="preserve">Оно происходило в течение всего периода постсоветских рыночных реформ. Индекс развития человеческого потенциала снизился с 0,848 в 1992г. до 0,78 в 1996г.; по этому показателю Россия была отброшена в число развивающихся стран. 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За годы реформ были разрушены многие отрасли социальной сферы, сократилась доля расходов населения на платные услуги. Снизилось качество медицинского обслуживания и образования, лечение и отдых стали недоступными для значительной части населения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Общее снижение уровня жизни в стране выразилось в существовании значительного слоя граждан, чьи реальные доходы не достигают прожиточного минимума. Усилились также межотраслевые и межрегиональные различия в доходах и заработной плате. В особенно тяжелом положении отрасли социальной сферы (образование, здравоохранение, культура, наука), сельское и лесное хозяйство, легкая промышленность и машиностроение, в которых установилась самая низкая заработная плата. Зато значительно превышает средний уровень заработная плата в газовой, нефтедобывающей и нефтеперерабатывающей промышленности, в цветной металлургии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Межрегиональная дифференциация в доходах и заработной плате во многом связана с безработицей. Так, ниже среднего уровня по стране безработица в Москве, Санкт-Петербурге, Тюменской области; в Ямало-Ненецком и Ханты-Мансийском автономных округах она находится примерно на среднем уровне. Напротив, в депрессивных регионах уровень безработицы значительно превышает средний: в республиках Ингушетия – почти в 5 раз, Дагестан – почти в 2 раза, в республике Тыва, Коми-Пермяцком автономном округе и Читинской области – в 1,5 раза.</w:t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 xml:space="preserve">Тесная связь дифференциации доходов и безработицы свидетельствует о том, что в современных условиях повышение занятости населения приобретает важнейшее значение в политике доходов и заработной платы. </w:t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1.5.2 </w:t>
      </w:r>
      <w:r>
        <w:rPr>
          <w:b/>
          <w:bCs/>
          <w:szCs w:val="28"/>
        </w:rPr>
        <w:t>Социальная защищенность и борьба с бедностью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Система социальной защищенности населения включает в себя обязательное медицинское страхование, пенсионное обеспечение, социальное страхование, минимальные социальные гарантии, выплату пособий (по нетрудоспособности, безработице, малообеспеченным и многодетным семьям, в связи с рождением ребенка, инвалидам, беженцам, детям, оставшимся без попечения родителей), дотации и льготы малообеспеченным слоям населения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Важную роль в программах повышения уровня жизни населения играют улучшение жилищных условий, формирование и развитие рынка жилья. При нынешнем уровне доходов подавляющему большинству населения улучшение жилищных условий за счет собственных средств пока недоступно. Поэтому необходимо сохранить государственную систему обеспечения жильем самых бедных и имеющих плохие жилищные условия семей, одновременно практикуя наем государственного жилья, расширяя продажу жилья в кредит, развивая ипотеку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По данным Госкомстата России, удельный вес населения, проживающего за чертой бедности (определяемой уровнем доходов, соответствующих бюджету прожиточного минимума), составляет около 24%. Среди малообеспеченных наибольшую долю составляют многодетные семьи. В политике доходов и заработной платы первостепенное внимание должно быть уделено социальной защите именно этого слоя населения. Рост бедности в значительной мере связан с тем, что в современной России инфляционное бремя распределяется неравномерно. Удорожание потребительских товаров и услуг в первую очередь и в большей мере распространяется на те из них, которые удовлетворяют первичные жизненные потребности и составляют основу потребления малообеспеченных слоев населения.</w:t>
      </w:r>
    </w:p>
    <w:p>
      <w:pPr>
        <w:pStyle w:val="TextBody"/>
        <w:spacing w:lineRule="auto" w:line="360"/>
        <w:ind w:firstLine="709"/>
        <w:rPr/>
      </w:pPr>
      <w:r>
        <w:rPr>
          <w:iCs/>
          <w:szCs w:val="28"/>
        </w:rPr>
        <w:t>Борьба с бедностью – одна из важнейших стратегических задач демократического развития общества. Необходимо установить социальный статус бедной семьи с тем, чтобы многие виды социальных пособий, в первую очередь, пособия на детей и дотации на жилищно-коммунальные услуги – стали исключительно адресными.</w:t>
      </w:r>
    </w:p>
    <w:p>
      <w:pPr>
        <w:pStyle w:val="TextBody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 xml:space="preserve">При разработке политики доходов и расходов необходимо учитывать два варианта. Первый предполагает развитие исторически сложившихся в России форм социальной защиты населения, основанных на социальной справедливости, коллективистских отношениях, равном доступе к образованию, здравоохранению, заботе государства о гражданах с момента их рождения и до глубокой старости. Второй вариант основан на сочетании накопительного и распределительного принципов, дифференциации социальной защиты богатых и бедных. 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bCs/>
          <w:iCs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iCs/>
          <w:szCs w:val="28"/>
        </w:rPr>
        <w:t xml:space="preserve">Таким образом, в данной контрольной работе были рассмотрены такие вопросы, как статистическая оценка уровня жизни населения, </w:t>
      </w:r>
      <w:r>
        <w:rPr>
          <w:szCs w:val="28"/>
        </w:rPr>
        <w:t xml:space="preserve">социальные нормативы и потребности, основные индикаторы уровня жизни, современный уровень жизни населения, </w:t>
      </w:r>
      <w:r>
        <w:rPr>
          <w:iCs/>
          <w:szCs w:val="28"/>
        </w:rPr>
        <w:t xml:space="preserve">социальная защищенность и борьба с бедностью. По первому вопросу можно сделать следующие выводы. </w:t>
      </w:r>
      <w:r>
        <w:rPr>
          <w:szCs w:val="28"/>
        </w:rPr>
        <w:t xml:space="preserve">Уровень жизни является одной из важнейших социальных категорий, которая характеризует структуру потребностей человека и возможности их удовлетворения. Важнейшими составляющими уровня жизни выступают доходы населения и его социальное обеспечение, потребление им материальных благ и услуг, условия жизни, свободное время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ажнейшая задача статистики уровня жизни – выявление закономерностей изменения благосостояния населения. Для этого проводятся исследования, охватывающие как всю страну, так и ее регионы, социально-демографические группы населения и различные типы домашних хозяйств. Это позволит проследить различия в уровне жизни в зависимости от экономических, национальных, природно-климатических и других особенностей, а также от доходов населения. Результаты исследования могут носить либо общий характер, либо частный, связанные, например, с оценкой потребления населением конкретных благ и обеспеченности его различными услугами. Повышение уровня жизни – это не только результат экономического роста, но и его условие. В современной России наиболее актуальными проблемами повышения уровня жизни являются обеспечение занятости, усиление социальной защищенности населения, борьба с бедностью.</w:t>
      </w:r>
      <w:r>
        <w:rPr>
          <w:b/>
          <w:bCs/>
          <w:szCs w:val="28"/>
        </w:rPr>
        <w:t xml:space="preserve"> </w:t>
      </w:r>
      <w:r>
        <w:rPr>
          <w:iCs/>
          <w:szCs w:val="28"/>
        </w:rPr>
        <w:t>Для большей части населения прогноз уровня жизни населения на предстоящие десять лет пессимистический. Хотя снижение жизненного уровня населения – неизбежное следствие столь масштабных преобразований, однако глубина падения – процесс регулируемый.</w:t>
      </w:r>
      <w:r>
        <w:br w:type="page"/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Список используемой литературы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Российский экономический журнал, 2006 №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Социальная статистика: Учебник/Под ред. чл.-кор. РАН И.И.Елисеевой. – М.: Финансы и статистика, 200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ЭКО, 2001 №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Загородникова Т. Об уровне жизни населения //Вопросы статистики –1998-№6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ЭКО-1999-№3-с.14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Анализ экономики под ред. В.Е. Рыбалкина, гл.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Байгереев М. Анализ российской бедности: причины, особенности и методика счета.// Человек и труд. – М., 2001, №8, стр 5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усаров В.М. Статистика: Учебное пособие для вузов. – М.: Юнити-Дана, 200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Щербаков В.Н., Агеев В.М. Основы экономической теории.- М.: Винити, 200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Борисов E.Ф. Экономическая Теория:.- М.: Юрайт , 200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Ясин Е.Г. Российская Экономика- М.: “ГУ-ВШЭ”, 200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Емельянов A. Продовольственная бедность населения РФ // Экономист 2003 №10 (Ежемесячный научно-практический журнал)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Ильин С.С, Экономика:Cправочник студента – М.: издетельство МГУ ,200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Жуков В.И. Теория и Методика Социальной Работы – М.: МГСУ-Союз,2000г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правочник Госкомтата РФ Россия в цифрах М., 2002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 xml:space="preserve">Конспект лекции профессора Москвина по экономической географии МГСУ 2002г. 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Электронная библиотека Финансовой Академии при Правительстве РФ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85" w:firstLine="96"/>
      <w:outlineLvl w:val="8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58" w:hanging="0"/>
      <w:jc w:val="left"/>
    </w:pPr>
    <w:rPr/>
  </w:style>
  <w:style w:type="paragraph" w:styleId="Style11">
    <w:name w:val="Цитата"/>
    <w:basedOn w:val="Normal"/>
    <w:qFormat/>
    <w:pPr>
      <w:spacing w:lineRule="auto" w:line="360"/>
      <w:ind w:left="142" w:right="85" w:firstLine="96"/>
    </w:pPr>
    <w:rPr>
      <w:szCs w:val="24"/>
    </w:rPr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left="742" w:hanging="0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jc w:val="left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9:00Z</dcterms:created>
  <dc:creator>Пользователь каф. ЭУП</dc:creator>
  <dc:description/>
  <cp:keywords/>
  <dc:language>en-US</dc:language>
  <cp:lastModifiedBy>SYSTEM</cp:lastModifiedBy>
  <cp:lastPrinted>2010-09-30T09:32:00Z</cp:lastPrinted>
  <dcterms:modified xsi:type="dcterms:W3CDTF">2011-09-08T05:49:00Z</dcterms:modified>
  <cp:revision>2</cp:revision>
  <dc:subject/>
  <dc:title>Министерство образования Российской Федерации</dc:title>
</cp:coreProperties>
</file>