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2">
                <wp:simplePos x="0" y="0"/>
                <wp:positionH relativeFrom="column">
                  <wp:posOffset>5503545</wp:posOffset>
                </wp:positionH>
                <wp:positionV relativeFrom="paragraph">
                  <wp:posOffset>-532765</wp:posOffset>
                </wp:positionV>
                <wp:extent cx="640080" cy="548640"/>
                <wp:effectExtent l="0" t="0" r="0" b="0"/>
                <wp:wrapNone/>
                <wp:docPr id="1" name=""/>
                <a:graphic xmlns:a="http://schemas.openxmlformats.org/drawingml/2006/main">
                  <a:graphicData uri="http://schemas.microsoft.com/office/word/2010/wordprocessingShape">
                    <wps:wsp>
                      <wps:cNvSpPr/>
                      <wps:spPr>
                        <a:xfrm>
                          <a:off x="0" y="0"/>
                          <a:ext cx="6400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41.95pt;width:50.35pt;height:43.15pt;mso-wrap-style:none;v-text-anchor:middle">
                <v:fill o:detectmouseclick="t" type="solid" color2="black"/>
                <v:stroke color="#3465a4" joinstyle="round" endcap="flat"/>
                <w10:wrap type="none"/>
              </v:rect>
            </w:pict>
          </mc:Fallback>
        </mc:AlternateContent>
      </w:r>
      <w:r>
        <w:rPr>
          <w:rFonts w:cs="Times New Roman" w:ascii="Times New Roman" w:hAnsi="Times New Roman"/>
          <w:b/>
          <w:bCs/>
          <w:sz w:val="28"/>
          <w:szCs w:val="28"/>
        </w:rPr>
        <w:t>Повышение конкурентоспособности предприятия</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r>
        <w:br w:type="page"/>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Введение</w:t>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озникающие перед компаниями в связи с переходом к рынку, во многом связаны с тем, что менеджмент компаний не знает законов рынка и механизмов его действия. Ситуация ставит перед менеджментом новые задачи: рационально планировать свою деятельность, поднять качество и конкурентоспособность товаров и фирмы, как обеспечить эффективный сбыт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конкуренция» в экономической литературе имеет различные трак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мит рассматривал конкуренцию как поведенческую категорию, когда индивидуальные продавцы и покупатели соперничают на рынке за более выгодные продажи и покупки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Найт определял конкуренцию как ситуацию, в которой конкурирующих единиц много и они недвижимы. Й. Шумпстер утверждал, что по крайней мере с точки зрения экономического роста конкуренция представляет собой соперничество старого с новым.</w:t>
      </w:r>
    </w:p>
    <w:p>
      <w:pPr>
        <w:pStyle w:val="Normal"/>
        <w:spacing w:lineRule="auto" w:line="360" w:before="0" w:after="0"/>
        <w:ind w:firstLine="709"/>
        <w:jc w:val="both"/>
        <w:rPr/>
      </w:pPr>
      <w:r>
        <w:rPr>
          <w:rFonts w:cs="Times New Roman" w:ascii="Times New Roman" w:hAnsi="Times New Roman"/>
          <w:sz w:val="28"/>
          <w:szCs w:val="28"/>
        </w:rPr>
        <w:t>Если говорить с точки зрения рыночной структуры, конкуренция – ряд условий, которые ставят фирму в положение «принимающего цену» (</w:t>
      </w:r>
      <w:r>
        <w:rPr>
          <w:rFonts w:cs="Times New Roman" w:ascii="Times New Roman" w:hAnsi="Times New Roman"/>
          <w:sz w:val="28"/>
          <w:szCs w:val="28"/>
          <w:lang w:val="en-US"/>
        </w:rPr>
        <w:t>price</w:t>
      </w:r>
      <w:r>
        <w:rPr>
          <w:rFonts w:cs="Times New Roman" w:ascii="Times New Roman" w:hAnsi="Times New Roman"/>
          <w:sz w:val="28"/>
          <w:szCs w:val="28"/>
        </w:rPr>
        <w:t>-</w:t>
      </w:r>
      <w:r>
        <w:rPr>
          <w:rFonts w:cs="Times New Roman" w:ascii="Times New Roman" w:hAnsi="Times New Roman"/>
          <w:sz w:val="28"/>
          <w:szCs w:val="28"/>
          <w:lang w:val="en-US"/>
        </w:rPr>
        <w:t>taker</w:t>
      </w:r>
      <w:r>
        <w:rPr>
          <w:rFonts w:cs="Times New Roman" w:ascii="Times New Roman" w:hAnsi="Times New Roman"/>
          <w:sz w:val="28"/>
          <w:szCs w:val="28"/>
        </w:rPr>
        <w:t>). В этом смысле конкуренцию можно определять как тип рынка, противоположных монополистической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конкуренцию можно определить с помощью ассоциации со словом «конкурировать» (соревноваться, соперничать) как тип поведения фирм – соперников на дан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ая конкуренция возникает тогда, когда многочисленные продавцы и покупатели, занимающиеся куплей-продажей гомогенного (идентичного) продукта. Примером такого рынка является рынок финансов, сельского хозяйства. При этом продавцы и покупатели в одиночку не в состоянии влиять на цену. Последняя устанавливается через взаимодействие спроса и предложения.</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ая конкуренция – это чистая конкуренция с двумя дополнительными характеристиками:</w:t>
      </w:r>
    </w:p>
    <w:p>
      <w:pPr>
        <w:pStyle w:val="Normal"/>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ая мобильность ресурсов внутри рынка и отсутствия барьеров для ресурсов на вход/выход из этого рынка, </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ладание как продавцами, так и покупателями совершенного знания о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экономике нет примеров совершенной конкуренции. Понятие совершенная конкуренция используется как некий стандарт для оценки других форм рыноч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ая (реальная) конкуренция возникает тогда, когда покупатели и продавцы оперируют независимо. Чтобы быть эффективной конкурирующая система должна быть открытой и свободной, а ее участники – сравнимы, так как нельзя назвать состязание между неравными настоящей конкуренцией. Состязание также не является конкуренцией, если в ней выигрывает меньшинство, а проигрывают многие. В этом случае результатом является монополия, препятствующая эффективной конкуренции. Неурегулированная монополия менее привлекательна с точки зрения общества, чем любая из форм конкуренции, имея в виде ее социальные послед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каждому предприятию особенно важно правильно оценить создавшуюся рыночную обстановку с тем, чтобы предложить эффективные средства конкуренции, которые, с одной стороны, отвечали бы сложившейся в России рыночной ситуации и тенденциям ее развития, с другой стороны – особенностям конкрет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ыми этапами этой работы являются осмысление путей достижения конкурентных преимуществ и разработка на этой основе мероприятий по усилению конкурентной позиции предприятия. Все это делает актуальной тему данной диплом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сследования конкурентоспособности как обобщенной экономической проблемы следует учитывать следующие факто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а, прежде всего, количественная оценка экономических объектов, являющихся носителями свойства конкурентоспособности, без чего поддержание уровня конкурентоспособности, его повышение носит субъективный харак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ниверсальное общепринятое понятие конкурентоспособности отсутству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 числу основных параметров, которые определяют уровень конкурентоспособности, относятся многослойность, относительность и конкре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курентоспособность определяется с использованием результатов сопоставлений как предприятий, так и их 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поставление экономических объектов в процессе сравнительного анализа конкурентоспособности должно удовлетворять требованиям полноты и коррек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при такой подаче материала затруднительно выделить внетекстуальные смысловые связи, имеющие место в анализируемой сфере, однако, в первом приближении сделать это можно. И. Фаминский, отмечая дефицит работ по проблемам конкурентоспособности, методологическим и методическим подходам к анализу этой проблемы, выделяет существенные на его взгляд вопросы, связанные с термином "конкурентоспособ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ноговариантность, которая приводит к тому, что ряд исследователей под конкурентоспособностью понимают лишь некоторые технические характеристики продукции, фирмы или отра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носительность, которая проявляется в том, что конкурирующий на одних рынках товар будет совершенно неконкурентоспособен на друг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личие подходов к оценке и анализу конкурентоспособности на разных ее уровнях: уровне товара, предприятия, отрасли и, наконец, на уровне национальной экономики в целом.</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обходимо отметить, конкурентоспособность не является иммонентным (внутренне присущим) качеством. Конкурентоспособность может быть оценена в сравнении конкурентов. Поэтому конкурентоспособность – понятие относите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следних лет подсказывает, что далеко не все отечественные предприятия готовы к ведению конкурентной борьбы. Многие, даже обладая конкурентоспособной продукцией, из-за отсутствия практики использования всего комплекса маркетинга, не могут реализовать это пре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нкурентная ситуация с каждым годом все более осложняется постепенным расширением границы рынка и вовлечением в него западных фирм, имеющих значительный опыт работы в условиях жесткой конкуренции. Прямое использование этого опыта на российских предприятиях часто затруднено из-за отсутствия универсальных схем конкурентного поведения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гнуть этого возможно при значительном повышении уровня организации деятельности компании. Важную роль в этом в рыночных условиях играет использование принципов финансового менеджмента и маркетинга, получивших широкое распространение в мировой практ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ледует подчеркнуть значимость государственного воздействия на рыночный механизм в процессе формирования конкурентоспособной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ое законодательство, пошлины, тарифы и т.п. должны разрабатываться с учетом главной цели – будет ли данная мера содействовать укреплению конкурентоспособности российских предприятий. Например, введение пошлин на покупку электронных компонентов привело к полной ликвидации всех планируемых проектов по созданию бытовой электроники в России и потере целой отрасли. С другой стороны, по опыту Китая, если вы планируете продать в Китай молоковоз, вы должны заплатить до 100% пошлины. Если первая мера снизила конкурентоспособность российских предприятий, то введение мер, аналогичных китайским, может содействовать укреплению их конкурентоспособности. Введение налогов на рекламу не позволяет российским предприятиям полноценно конкурировать с западными фирмами. Невозможность реализовывать активы и продукцию предприятия ниже себестоимости (налог на убытки) ставит предприятия в крайне невыгодное положение по отношению к своим конкурентам, снижает возможность ликвидации неликвидов и пополнения оборотного капитала. С другой стороны, высокие пошлины на импортируемое промышленное оборудование, которое необходимо для обеспечения конкурентоспособного качества российской продукции, приводят к росту себестоимости товаров и, соответственно, потере конкуренто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чень важно, чтобы меры государственного регулирования стимулировали развитие производств, направленных на более глубокую переработку сырья. То есть меры государственного регулирования должны оказывать безусловное содействие развитию производств, целью которых является конечный потребитель. Не потребитель транзистора, а потребитель телевизора. Не потребитель кожи, а потребитель обуви. Такой подход, с одной стороны обеспечит развитие потребительского рынка и укрепление позиций российских производителей на нем, с другой – будет стимулировать развитие производств, занятых в промежуточных технологических переделах.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стимулирования глубокой переработки, будут содействовать созданию жизнеспособных промышленных групп, имеющих общие стратегические цели, каждое звено которых будет заинтересовано в эффективной работе другого. Это список можно продолжать, но главное, что принцип принятия тех или иных регулирующих мер, должен быть один: они должны быть направлены на усиление конкурентных позиций российских пред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элементами конкурентоспособности предприятия являются: </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продукции и услуг; </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маркетинга и сбыта; </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валификация персонала; </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й уровень производства; </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состоя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анализ конкурентоспособности предприятия следует проводить в разрезе отмеченных элементов, тем не менее, не абстрагируя их друг от друга, а с учетом наличия взаимозависимости и взаимодополня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конкурентоспособности является сложной задачей. Здесь можно столкнуться с проблемами двух видов:</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 базовых предприятий для сравнения, </w:t>
      </w:r>
    </w:p>
    <w:p>
      <w:pPr>
        <w:pStyle w:val="Normal"/>
        <w:numPr>
          <w:ilvl w:val="0"/>
          <w:numId w:val="2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 критериев с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о следует сравнивать идентичные хозяйствующие субъекты, то есть те, которые удовлетворяют одну и ту же потребность, функционируют в одном территориальном регионе, ориентированы на одну и ту же целевую аудиторию. В противном случае сравнение будет некоррек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ом этапе, уровень конкурентоспособности российских предприятий очень низок. Практически единственной и наиболее важной причиной низкой конкурентоспособности является неквалифицированный менеджмент или полное отсутствие того, что называют регулярным менеджментом. Мы имеем все: высокообразованных людей, природные ресурсы, огромный рыночный потенциал, а также возможность приобретения самого новейшего оборудования. Более того, несмотря на широко распространенное мнение, руководители предприятий имеют все реальные возможности привлечения необходимого капитала. Однако они должны представить четкую маркетинговую стратегию, бизнес-план развития, а также убедить инвесторов в том, что они являются теми квалифицированными управляющими, которые в состоянии реализовать эти пл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анная проблема очень актуальна для менеджмента компании ООО «Торговый дом «КИО», которая и является, объектом исследования данного дипломного про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 анализ организации и деятельности фирмы с позиции конкурентного положения, определение ключевых факторов конкурентоспособности, эффективных методов хозяйстве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стоящие перед ав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нализ теоретико-методических основ конкурентоспособ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истемный анализ хозяйственной деятельности фирмы с позиций конкур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ение причин снижения конкурентоспособности предприятия.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пределение стратегии деятельности, эффективных методов в целях повышения конкурентоспособности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сбора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прос (персонал, посет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Анализ документов (функциональные положения, структура, информационные потоки, отчеты, план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Наблюдение (персонал, посетители).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jc w:val="center"/>
        <w:rPr/>
      </w:pPr>
      <w:r>
        <w:rPr>
          <w:rFonts w:cs="Times New Roman" w:ascii="Times New Roman" w:hAnsi="Times New Roman"/>
          <w:b/>
          <w:bCs/>
          <w:kern w:val="2"/>
          <w:sz w:val="28"/>
          <w:szCs w:val="28"/>
        </w:rPr>
        <w:t>1. Теоретические основы темы исследования</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1.1 Конкуренция как фактор экономического роста</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Normal"/>
        <w:spacing w:lineRule="auto" w:line="360" w:before="0" w:after="0"/>
        <w:ind w:firstLine="709"/>
        <w:jc w:val="both"/>
        <w:rPr/>
      </w:pPr>
      <w:r>
        <w:rPr>
          <w:rFonts w:cs="Times New Roman" w:ascii="Times New Roman" w:hAnsi="Times New Roman"/>
          <w:sz w:val="28"/>
          <w:szCs w:val="28"/>
        </w:rPr>
        <w:t>По определению: рынок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spacing w:lineRule="auto" w:line="360" w:before="0" w:after="0"/>
        <w:ind w:firstLine="709"/>
        <w:jc w:val="both"/>
        <w:rPr/>
      </w:pPr>
      <w:r>
        <w:rPr>
          <w:rFonts w:cs="Times New Roman" w:ascii="Times New Roman" w:hAnsi="Times New Roman"/>
          <w:sz w:val="28"/>
          <w:szCs w:val="28"/>
        </w:rPr>
        <w:t>Ключевым понятием, выражающим сущность рыночных отношений, является понятие конкуренции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Конкурентная борьба - это динамический (ускоряющий движение) процесс. Он служит лучшему обеспечению рынка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регулирования.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где в них существует наибольшая потре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мотивации. Для предпринимателя конкуренция означает шанс и риск одновременно:</w:t>
      </w:r>
    </w:p>
    <w:p>
      <w:pPr>
        <w:pStyle w:val="Normal"/>
        <w:spacing w:lineRule="auto" w:line="360" w:before="0" w:after="0"/>
        <w:ind w:firstLine="709"/>
        <w:jc w:val="both"/>
        <w:rPr/>
      </w:pPr>
      <w:r>
        <w:rPr>
          <w:rFonts w:cs="Times New Roman" w:ascii="Times New Roman" w:hAnsi="Times New Roman"/>
          <w:sz w:val="28"/>
          <w:szCs w:val="28"/>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Normal"/>
        <w:spacing w:lineRule="auto" w:line="360" w:before="0" w:after="0"/>
        <w:ind w:firstLine="709"/>
        <w:jc w:val="both"/>
        <w:rPr/>
      </w:pPr>
      <w:r>
        <w:rPr>
          <w:rFonts w:cs="Times New Roman" w:ascii="Times New Roman" w:hAnsi="Times New Roman"/>
          <w:sz w:val="28"/>
          <w:szCs w:val="28"/>
        </w:rPr>
        <w:t>Функция распределения.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Normal"/>
        <w:spacing w:lineRule="auto" w:line="360" w:before="0" w:after="0"/>
        <w:ind w:firstLine="709"/>
        <w:jc w:val="both"/>
        <w:rPr/>
      </w:pPr>
      <w:r>
        <w:rPr>
          <w:rFonts w:cs="Times New Roman" w:ascii="Times New Roman" w:hAnsi="Times New Roman"/>
          <w:sz w:val="28"/>
          <w:szCs w:val="28"/>
        </w:rPr>
        <w:t>Функция контроля.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в области конкуренции призвана заботиться о том, чтобы конкуренция могла выполнять свои функцию. Руководящий принцип "оптимальной интенсивности конкуренции" в качестве целей политики в области конкуренции предполагает,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ический прогресс в отношении изделий и прогрессов быстро внедряется (инновация под давлением конкур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риятия гибко адаптируются к меняющимся условиям (например, склонности потребителей) (адаптация под давлением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напротив, уменьшает интенсивность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ачество конкурен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амо существование конкурен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цены и качество изделий должны быть в центре внимания конкурен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едлагаемая услуга должна быть соразмерной по цене и другим договорным условия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граниченная по времени патентная защита (20 лет) и зарегистрированные промышленные образцы, а также образцы промышленной эстетики.</w:t>
      </w:r>
    </w:p>
    <w:p>
      <w:pPr>
        <w:pStyle w:val="Normal"/>
        <w:spacing w:lineRule="auto" w:line="360" w:before="0" w:after="0"/>
        <w:ind w:firstLine="709"/>
        <w:jc w:val="both"/>
        <w:rPr/>
      </w:pPr>
      <w:r>
        <w:rPr>
          <w:rFonts w:cs="Times New Roman" w:ascii="Times New Roman" w:hAnsi="Times New Roman"/>
          <w:sz w:val="28"/>
          <w:szCs w:val="28"/>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игра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цию можно условно разделить на добросовестную конкуренцию и недобросовестную конкуренцию.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бросовестная конкур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методами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вышение качества продук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нижение цен ("война цен")</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еклам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звитие до- и послепродажного обслужив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здание новых товаров и услуг с использованием достижений НТР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ак ка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ак ка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Normal"/>
        <w:spacing w:lineRule="auto" w:line="360" w:before="0" w:after="0"/>
        <w:ind w:firstLine="709"/>
        <w:jc w:val="both"/>
        <w:rPr/>
      </w:pPr>
      <w:r>
        <w:rPr>
          <w:rFonts w:cs="Times New Roman" w:ascii="Times New Roman" w:hAnsi="Times New Roman"/>
          <w:sz w:val="28"/>
          <w:szCs w:val="28"/>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Normal"/>
        <w:spacing w:lineRule="auto" w:line="360" w:before="0" w:after="0"/>
        <w:ind w:firstLine="709"/>
        <w:jc w:val="both"/>
        <w:rPr/>
      </w:pPr>
      <w:r>
        <w:rPr>
          <w:rFonts w:cs="Times New Roman" w:ascii="Times New Roman" w:hAnsi="Times New Roman"/>
          <w:sz w:val="28"/>
          <w:szCs w:val="28"/>
        </w:rPr>
        <w:t>Но наряду с методами добросовестной конкуренцией существуют и другие, менее законные методы ведения конкурентной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бросовестная конкур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являютс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экономический (промышленный шпионаж)</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дделка продукции конкурен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дкуп и шантаж</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ман потреби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махинации с деловой отчетность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алютные махин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крытие дефект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тому можно также добавить и научно-технический шпионаж, так как любая научно-техническая разработка только тогда является источником прибыли, когда она находит применение в практике, то есть когда научно-технические идеи воплощаются на производстве в виде конкретных товаров или новых технологий. </w:t>
      </w:r>
    </w:p>
    <w:p>
      <w:pPr>
        <w:pStyle w:val="Normal"/>
        <w:spacing w:lineRule="auto" w:line="360" w:before="0" w:after="0"/>
        <w:ind w:firstLine="709"/>
        <w:jc w:val="both"/>
        <w:rPr/>
      </w:pPr>
      <w:r>
        <w:rPr>
          <w:rFonts w:cs="Times New Roman" w:ascii="Times New Roman" w:hAnsi="Times New Roman"/>
          <w:sz w:val="28"/>
          <w:szCs w:val="28"/>
        </w:rPr>
        <w:t>Суть конкуренции выражают единой аналитической концепцией, используемой для выявления природы и оценки интенсивности конкуренции. Согласно исследованиям известного английского ученого, авторитета в области конкуренции М.Е. Портера состояние конкуренции на определенном рынке можно охарактеризовать 5 конкурентными си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угрозы появления новых конкурентов необходимо руководствоваться понятием «барьера входа в отрасль», высоту которого определяют следующ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кономикой масштабов. Обычно организации, впервые появившиеся на рынке, начинают деятельность по сбыту нового продукта в масштабах существенно меньших, нежели его традиционные производители. Поэтому их производственно-сбытовые издержки выше, что обуславливает при равенстве рыночных цен получение меньшей прибыли, а может быть и уб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вычностью марки товара. Потребители конкретных товаров ориентированы на приобретение товаров определенных марок. Новым производителям необходимо сделать свою марку популярной среди новых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ксированными затратами, связанными с входом в новую отра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тратами на новые основные фонды, которые во многих случаях требуется форм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ступом к системе товародвижения. Традиционные производители могут создать барьеры для новых производителей на пути их проникновения в сбытовые сети. В этом случае новым товаропроизводителям придется создавать свои каналы сбыта, что требует высоких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оступом к отраслевой системе 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сутствием опыта производства данного вида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озможными ответными действиями предприятия отрасли (отказ в продаже патент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угрозы замены данного продукта новыми, то имеется в виду производство продуктов, удовлетворяющих ту потребность, но созданных на основе совершенно новых принципов. При оценке угрозы замены необходимо учитывать характеристики и цены продукта-заменителя по отношению к традиционным продуктам, цену переключения на использование нового продукта, предрасположенность потребителя к замене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позиции поставщиков. Она во многом определяется типом рынка, на котором действуют поставщики и предприятия отрасли. Если поставщики диктуют свои условия предприятиям, то последние находятся в менее выигрышной позиции. Сила позиции поставщиков определяется следующ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разнообразием и качеством поставляемых продуктов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ичие возможности смены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еличиной объемов продукции, закупаемой у поставщиков (большие объемы закупок делают поставщиков более зависимыми от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позиции покупателей определяется следующими факторами:</w:t>
      </w:r>
    </w:p>
    <w:p>
      <w:pPr>
        <w:pStyle w:val="Normal"/>
        <w:numPr>
          <w:ilvl w:val="0"/>
          <w:numId w:val="3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ю переключиться на использование других продуктов,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ратами, связанными с этим переключением,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мом закупаемых 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выше 4 группы факторов определяют привлекательность отрасли и целесообразность вести в ней бизнес. Исследования в указанных направлениях дадут фирме возможность определить «конкурентный» климат, интенсивность соперничества и тип конкурентного преимущества, которым владеет каждый из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ая борьба в самой отрасли между предприятиями реализуется через рыночные конкурентные стратегии, которые приносят тот или иной успех в виде желаемого превосходства над соперниками. Во многих случаях стратегия имеет ценовой и неценовой характер или представляет собой смесь отмеченны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стратегии строятся на факт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улучшенный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ный ассорти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новш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менее дорогостоящих метод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вис, гарантии, стимулирование и т. 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ление на противников зависит от того, является ли фирма лидером (инициатором), рыночным претендентом или последовате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 – фирма с наибольшим рыночным влиянием, долей. Для того, чтобы оставаться лидером организация должна действовать на трех фронтах:</w:t>
      </w:r>
    </w:p>
    <w:p>
      <w:pPr>
        <w:pStyle w:val="Normal"/>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ии рынка, </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и доли на рынке, </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хранении своего бизнеса от посягательств конкур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 Портер предлагает следующую конкретизацию приоритетных конкурентов посредством объединения их в стратегические группы. Стратегическая группа состоит из соперничающих фирм с одинаковым стилем конкурентной активности и позиции на рынке. Схожесть должна быть в ассортименте, типах каналов распространения, сервисе, ценах, качестве, типе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сильнее конкурируют компании, попавшие в одну стратегическую группу. Однако это не означает, что различные стратегические группы не конкурируют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для выделенной группы приоритетных конкурентов проводят в следующих направлениях:</w:t>
      </w:r>
    </w:p>
    <w:p>
      <w:pPr>
        <w:pStyle w:val="Normal"/>
        <w:numPr>
          <w:ilvl w:val="0"/>
          <w:numId w:val="3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конкурентоспособности продуктов.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конкурентоспособности маркетинговой деятельности.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конкурентоспособности фирмы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1.2 Основы теории конкурентного преимущества</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отдельного товара (услуги) определяется как его преимущество по сравнению с каким-то другим товаром (аналогичным или товаром-заменителем) при решении потенциальным покупателем (заказчиком) сво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конкурентоспособность – это сравнительное преимущество.</w:t>
      </w:r>
    </w:p>
    <w:p>
      <w:pPr>
        <w:pStyle w:val="Normal"/>
        <w:spacing w:lineRule="auto" w:line="360" w:before="0" w:after="0"/>
        <w:ind w:firstLine="709"/>
        <w:jc w:val="both"/>
        <w:rPr/>
      </w:pPr>
      <w:r>
        <w:rPr>
          <w:rFonts w:cs="Times New Roman" w:ascii="Times New Roman" w:hAnsi="Times New Roman"/>
          <w:sz w:val="28"/>
          <w:szCs w:val="28"/>
        </w:rPr>
        <w:t xml:space="preserve">Начало создания теории сравнительных преимуществ относят к концу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 когда в трудах Д. Рикардо были изложены основные положения теории сравнительных издерж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тенденции в развитии мирового хозяйства в последние десятилетия потребовали пересмотра ряда взглядов. Наиболее значительны в девяностые годы были исследования М.Е. Портера, разработавшего теорию конкурентного 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 Портер пришел к выводу, что ни один из факторов, таких как наличие рабочей силы, практика управления, государственная политика и т. д., взятые в отдельности не позволяют достаточно убедительно ответить на вопрос, что определяет успех фирмы. Конкурентоспособность, по Портеру, отражает продуктивность использования ресурсов. Следовательно, для обеспечения конкурентоспособности фирмы постоянно заботятся о наиболее полном и эффективном использовании имеющихся в их распоряжении (и приобретаемых в будущем) всех видов ресурсов.</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по Портеру, конкурентоспособность не является иммонентным (внутренне присущим) качеством. Конкурентоспособность может быть оценена в сравнении конкурентов. Поэтому конкурентоспособность – понятие относительное.</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тепени конкурентоспособности является сложной задачей. Здесь можно столкнуться с проблемами двух видов:</w:t>
      </w:r>
    </w:p>
    <w:p>
      <w:pPr>
        <w:pStyle w:val="Normal"/>
        <w:numPr>
          <w:ilvl w:val="0"/>
          <w:numId w:val="4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 базовых товаров сравнения,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 критериев с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ю сравнивать идентичные компании, то есть те, которые удовлетворяют одни и те же потребности, воздействуют на аналогичные каналы, ориентированы на одну и ту же целевую аудиторию. В противном случае сравнение буде некоррек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по Портеру, существует 2 вида конкурентного преимущества предприятия в целом:</w:t>
      </w:r>
    </w:p>
    <w:p>
      <w:pPr>
        <w:pStyle w:val="Normal"/>
        <w:numPr>
          <w:ilvl w:val="0"/>
          <w:numId w:val="4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фференциация товара и/или услуги (придание каких-то дополнительных ц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преимущество заключается в росте прибыли за счет эффекта масштаба при изготовлении стандартных изделий. Второе – рост прибыли вследствие более высокой цены, достигнутой в результате придания товару (услуге) уникальности и лучших потребительских свойств, рассчитанного на конкретные узкие группы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тратегии зависит от факторов:</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ы стратегического потенциала фирмы, </w:t>
      </w:r>
    </w:p>
    <w:p>
      <w:pPr>
        <w:pStyle w:val="Normal"/>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отрасли. </w:t>
      </w:r>
    </w:p>
    <w:p>
      <w:pPr>
        <w:pStyle w:val="Normal"/>
        <w:spacing w:lineRule="auto" w:line="360" w:before="0" w:after="0"/>
        <w:ind w:firstLine="709"/>
        <w:jc w:val="both"/>
        <w:rPr/>
      </w:pPr>
      <w:r>
        <w:rPr>
          <w:rFonts w:cs="Times New Roman" w:ascii="Times New Roman" w:hAnsi="Times New Roman"/>
          <w:sz w:val="28"/>
          <w:szCs w:val="28"/>
        </w:rPr>
        <w:t>Как уже было сказано, конкурентоспособность не является компонентом качества. Поэтому М. Е. Портер считает необходимым проводить анализ среды. Портер выделил следующие факторы внешней среды, влияющие на успех в конкурентной борьбе и назвал их «детерминанты ром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факторов в преломлении к конкурентоспособности товара представляют собой материальные и нематериальные условия производства товаров, обеспечивающих те или иные свойства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и фирм-конкурентов, свойства их товаров представляют собой пятую конкурентн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проса характеризуются требовательностью покупателей к качеству, эластичностью спроса по цене, уровнем доходов, величиной спрос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ственные и поддерживающие отрасли обеспечивают фирму необходимыми материальными, полуфабрикатами, товарами-субститутами, НИОК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рминанты конкурентного преимущества оказывают друг на друга взаимное вли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ое преимущество товара и фирмы в целом не может быть поддержано без постоянного совершенствования всех детерминант «ромба». Учитывая это, каждая фирма должна постоянно поддерживать на высоком уровне свой стратегический потенциал, его факторы (кадры, НИОКР, технологии, инвестиции в основные фонды, маркетинговые исследования и коммуникации), чтобы иметь возможность систематически анализируя макро и микросреды, достигать максимального конкурентного статуса, обеспечивающего длительное процветание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1.3 Изучение конкурентоспособности предприятия</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составляющими, обеспечивающими конкурентоспособность предприятий, являются: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продукции и услуг;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я маркетинга и сбыта;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валификация персонала;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й уровень производства;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состоя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ожалению, уровень конкурентоспособности российских предприятий очень низок. Практически единственной и наиболее важной причиной низкой конкурентоспособности является неквалифицированный менеджмент или полное отсутствие того, что называют регулярным менеджментом. Мы имеем все: высокообразованных людей, природные ресурсы, огромный рыночный потенциал, а также возможность приобретения самого новейшего оборудования. Более того, несмотря на широко распространенное мнение, руководители предприятий имеют все реальные возможности привлечения необходимого капитала. Однако они должны представить четкую маркетинговую стратегию, бизнес-план развития, а также убедить инвесторов в том, что они являются теми квалифицированными управляющими, которые в состоянии реализовать эти планы.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отражает его конкурентоспособность (платежеспособность, кредитоспособность) в производственной сфере и, следовательно, эффективность использования вложенного собствен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Реальные условия функционирования предприятия обусловливают необходимость проведения объективного и всестороннего финансового анализа хозяйственных операций, который позволит определить особенности его деятельности, недостатки в работе и причины их возникновения, а также на основе полученных результатов выбрать конкретные рекомендации по оптимизаци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расчету количественного значения показателя конкурентоспособности по алгоритму необходимо провести ряд дополнитель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й стадии проводится экспериментальное определение или расчет всех характеристик собственно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й – определяются цели оценки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ретьей – методами маркетинга проводятся сегментация рынка и обоснование целевого сег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аковых окажется несколько, то оценку конкурентоспособности необходимо проводить для каждого сегмента отд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приступают к оценке показателя конкурентоспособности. Оценить последний можно несколькими методами:</w:t>
      </w:r>
    </w:p>
    <w:p>
      <w:pPr>
        <w:pStyle w:val="Normal"/>
        <w:numPr>
          <w:ilvl w:val="0"/>
          <w:numId w:val="4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ом расчетных единичных и групповых показателей,</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ом с использованием функции желательност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ом многокритериальной оптим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первого метода лежит расчет единичных и групповых показателей, на базе которых определяется интегральный показатель конкурентоспособности. На первом этапе выбирается база сравнения. В качестве базы для сравнения может служить либо лучший из уже существующих на целевом рынке конкурент, либо некоторый абстрактный этал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выделяются наиболее значимые для потребителя критерии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критерия у базисной модели обозначим Рб, а у сравниваемого образца – Р. </w:t>
      </w:r>
    </w:p>
    <w:p>
      <w:pPr>
        <w:pStyle w:val="Normal"/>
        <w:spacing w:lineRule="auto" w:line="360" w:before="0" w:after="0"/>
        <w:ind w:firstLine="709"/>
        <w:jc w:val="both"/>
        <w:rPr/>
      </w:pPr>
      <w:r>
        <w:rPr>
          <w:rFonts w:cs="Times New Roman" w:ascii="Times New Roman" w:hAnsi="Times New Roman"/>
          <w:sz w:val="28"/>
          <w:szCs w:val="28"/>
        </w:rPr>
        <w:t>На третьем этапе по каждому критерию рассчитывается единичный показатель конкурентоспособности (</w:t>
      </w:r>
      <w:r>
        <w:rPr>
          <w:rFonts w:cs="Times New Roman" w:ascii="Times New Roman" w:hAnsi="Times New Roman"/>
          <w:sz w:val="28"/>
          <w:szCs w:val="28"/>
          <w:lang w:val="en-US"/>
        </w:rPr>
        <w:t>qi</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qi</w:t>
      </w:r>
      <w:r>
        <w:rPr>
          <w:rFonts w:cs="Times New Roman" w:ascii="Times New Roman" w:hAnsi="Times New Roman"/>
          <w:sz w:val="28"/>
          <w:szCs w:val="28"/>
        </w:rPr>
        <w:t xml:space="preserve"> = Р / Рб</w:t>
        <w:tab/>
        <w:t xml:space="preserve">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четвертом этапе внутри каждой группы критериев производят ранжирование показателей по степени их значимости для потребителя и в соответствии с этим присваивают им вес: а</w:t>
      </w:r>
      <w:r>
        <w:rPr>
          <w:rFonts w:cs="Times New Roman" w:ascii="Times New Roman" w:hAnsi="Times New Roman"/>
          <w:sz w:val="28"/>
          <w:szCs w:val="28"/>
          <w:lang w:val="en-US"/>
        </w:rPr>
        <w:t>ni</w:t>
      </w:r>
      <w:r>
        <w:rPr>
          <w:rFonts w:cs="Times New Roman" w:ascii="Times New Roman" w:hAnsi="Times New Roman"/>
          <w:sz w:val="28"/>
          <w:szCs w:val="28"/>
        </w:rPr>
        <w:t xml:space="preserve"> – для потребительских показателей, аэ</w:t>
      </w:r>
      <w:r>
        <w:rPr>
          <w:rFonts w:cs="Times New Roman" w:ascii="Times New Roman" w:hAnsi="Times New Roman"/>
          <w:sz w:val="28"/>
          <w:szCs w:val="28"/>
          <w:lang w:val="en-US"/>
        </w:rPr>
        <w:t>i</w:t>
      </w:r>
      <w:r>
        <w:rPr>
          <w:rFonts w:cs="Times New Roman" w:ascii="Times New Roman" w:hAnsi="Times New Roman"/>
          <w:sz w:val="28"/>
          <w:szCs w:val="28"/>
        </w:rPr>
        <w:t xml:space="preserve"> – для экономических, ак</w:t>
      </w:r>
      <w:r>
        <w:rPr>
          <w:rFonts w:cs="Times New Roman" w:ascii="Times New Roman" w:hAnsi="Times New Roman"/>
          <w:sz w:val="28"/>
          <w:szCs w:val="28"/>
          <w:lang w:val="en-US"/>
        </w:rPr>
        <w:t>i</w:t>
      </w:r>
      <w:r>
        <w:rPr>
          <w:rFonts w:cs="Times New Roman" w:ascii="Times New Roman" w:hAnsi="Times New Roman"/>
          <w:sz w:val="28"/>
          <w:szCs w:val="28"/>
        </w:rPr>
        <w:t xml:space="preserve"> – для показателей качества, а</w:t>
      </w:r>
      <w:r>
        <w:rPr>
          <w:rFonts w:cs="Times New Roman" w:ascii="Times New Roman" w:hAnsi="Times New Roman"/>
          <w:sz w:val="28"/>
          <w:szCs w:val="28"/>
          <w:lang w:val="en-US"/>
        </w:rPr>
        <w:t>mi</w:t>
      </w:r>
      <w:r>
        <w:rPr>
          <w:rFonts w:cs="Times New Roman" w:ascii="Times New Roman" w:hAnsi="Times New Roman"/>
          <w:sz w:val="28"/>
          <w:szCs w:val="28"/>
        </w:rPr>
        <w:t xml:space="preserve">– для технических. </w:t>
      </w:r>
    </w:p>
    <w:p>
      <w:pPr>
        <w:pStyle w:val="Normal"/>
        <w:spacing w:lineRule="auto" w:line="360" w:before="0" w:after="0"/>
        <w:ind w:firstLine="709"/>
        <w:jc w:val="both"/>
        <w:rPr/>
      </w:pPr>
      <w:r>
        <w:rPr>
          <w:rFonts w:cs="Times New Roman" w:ascii="Times New Roman" w:hAnsi="Times New Roman"/>
          <w:sz w:val="28"/>
          <w:szCs w:val="28"/>
        </w:rPr>
        <w:t>На пятом этапе производится расчет группового показателя как сводного индекса конкурентоспособности по каждой группе критериев (</w:t>
      </w:r>
      <w:r>
        <w:rPr>
          <w:rFonts w:cs="Times New Roman" w:ascii="Times New Roman" w:hAnsi="Times New Roman"/>
          <w:sz w:val="28"/>
          <w:szCs w:val="28"/>
          <w:lang w:val="en-US"/>
        </w:rPr>
        <w:t>Q</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шестом этапе рассчитывается интегральный показатель конкурентоспособности (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 = </w:t>
      </w:r>
      <w:r>
        <w:rPr>
          <w:rFonts w:cs="Times New Roman" w:ascii="Times New Roman" w:hAnsi="Times New Roman"/>
          <w:sz w:val="28"/>
          <w:szCs w:val="28"/>
          <w:lang w:val="en-US"/>
        </w:rPr>
        <w:t>Qn</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э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смысл интегрального показателя конкурентоспособности заключается в том, что на единицу затрат потребитель получает К единиц полезного эффекта. Если К больше 1, то уровень качества (технического уровня или потребительских свойств) выше уровня затрат и товар является конкурентным, если К менее 1 – неконкурентным на данном рынке.</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имеет ряд недостатков:</w:t>
      </w:r>
    </w:p>
    <w:p>
      <w:pPr>
        <w:pStyle w:val="Normal"/>
        <w:numPr>
          <w:ilvl w:val="0"/>
          <w:numId w:val="44"/>
        </w:numPr>
        <w:spacing w:lineRule="auto" w:line="360" w:before="0" w:after="0"/>
        <w:ind w:left="0" w:firstLine="709"/>
        <w:jc w:val="both"/>
        <w:rPr/>
      </w:pPr>
      <w:r>
        <w:rPr>
          <w:rFonts w:cs="Times New Roman" w:ascii="Times New Roman" w:hAnsi="Times New Roman"/>
          <w:sz w:val="28"/>
          <w:szCs w:val="28"/>
        </w:rPr>
        <w:t xml:space="preserve">во всех случаях предполагается линейная зависимость конкурентоспособности от значения критерия, то есть по всем параметрам эластичность спроса равна 1,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учитывается то, что для некоторых критериев существуют ограничения, объективные или субъективные, при нарушении которых конкурентоспособность стремится к нулю,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сравнении нескольких товаров необходимо проведение для каждой пары в отдельности,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сложно устанавливать весовые значения а</w:t>
      </w:r>
      <w:r>
        <w:rPr>
          <w:rFonts w:cs="Times New Roman" w:ascii="Times New Roman" w:hAnsi="Times New Roman"/>
          <w:sz w:val="28"/>
          <w:szCs w:val="28"/>
          <w:lang w:val="en-US"/>
        </w:rPr>
        <w:t>ij</w:t>
      </w:r>
      <w:r>
        <w:rPr>
          <w:rFonts w:cs="Times New Roman" w:ascii="Times New Roman" w:hAnsi="Times New Roman"/>
          <w:sz w:val="28"/>
          <w:szCs w:val="28"/>
        </w:rPr>
        <w:t xml:space="preserve">,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возможно установить степень влияния на конкурентоспособность товара факторов, не поддающихся количественной оценке,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м методом рассчитывается конкурентоспособность одного объекта относительно другого, а не уровень конкурентоспособности объекта вообщ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метод основан на использовании функции желательности. </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более трудоемок в математических расчетах. Суть его сводится к тому, что определяются параметры сравниваемых объектов в интервале от 0 до 1. Затем для сравнения параметров различной размерности рассчитывают приведенные значения параметров аппроксимирующей функции. Далее рассчитывают значение функции желательности по всему изделию (по всем параметрам), используя геометрическую среднюю. Сравнивая значение функции желательности, полученное вышеуказанным способом определяют изделие, обладающее наилучшей совокупностью потребительских свойств.</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имеет следующие недостатки:</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расчете конкурентоспособности не учитывается различное влияние разных параметров на конкурентоспособность продукции, компании в целом;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из параметров предлагается определять только одну аппроксимирующую функцию. Это не всегда может обеспечить необходимую достоверность расчетов, особенно при использовании в качестве аппроксимирующей линейной функци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ет несколько искаженный характер. </w:t>
      </w:r>
    </w:p>
    <w:p>
      <w:pPr>
        <w:pStyle w:val="Normal"/>
        <w:spacing w:lineRule="auto" w:line="360" w:before="0" w:after="0"/>
        <w:ind w:firstLine="709"/>
        <w:jc w:val="both"/>
        <w:rPr/>
      </w:pPr>
      <w:r>
        <w:rPr>
          <w:rFonts w:cs="Times New Roman" w:ascii="Times New Roman" w:hAnsi="Times New Roman"/>
          <w:sz w:val="28"/>
          <w:szCs w:val="28"/>
        </w:rPr>
        <w:t xml:space="preserve">Третий метод определяется, метод многокритериальной оптимизации, базируется на решении многокритериальной задачи ранжирования: из </w:t>
      </w:r>
      <w:r>
        <w:rPr>
          <w:rFonts w:cs="Times New Roman" w:ascii="Times New Roman" w:hAnsi="Times New Roman"/>
          <w:sz w:val="28"/>
          <w:szCs w:val="28"/>
          <w:lang w:val="en-US"/>
        </w:rPr>
        <w:t>N</w:t>
      </w:r>
      <w:r>
        <w:rPr>
          <w:rFonts w:cs="Times New Roman" w:ascii="Times New Roman" w:hAnsi="Times New Roman"/>
          <w:sz w:val="28"/>
          <w:szCs w:val="28"/>
        </w:rPr>
        <w:t xml:space="preserve"> объектов с присущими им </w:t>
      </w:r>
      <w:r>
        <w:rPr>
          <w:rFonts w:cs="Times New Roman" w:ascii="Times New Roman" w:hAnsi="Times New Roman"/>
          <w:sz w:val="28"/>
          <w:szCs w:val="28"/>
          <w:lang w:val="en-US"/>
        </w:rPr>
        <w:t>Sn</w:t>
      </w:r>
      <w:r>
        <w:rPr>
          <w:rFonts w:cs="Times New Roman" w:ascii="Times New Roman" w:hAnsi="Times New Roman"/>
          <w:sz w:val="28"/>
          <w:szCs w:val="28"/>
        </w:rPr>
        <w:t xml:space="preserve"> признаками желательным является тот, который имеет набор признаков, является наилуч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 такую задачу одним из способов математического програм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метод является одним из самых точных, но в то же время трудоемких, требующий достаточного навыка владения математическим аппара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образца-конкурента необходимо, чтобы он удовлетворял аналогичную группу потребительских предпочтений.</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jc w:val="center"/>
        <w:rPr/>
      </w:pPr>
      <w:r>
        <w:rPr>
          <w:rFonts w:cs="Times New Roman" w:ascii="Times New Roman" w:hAnsi="Times New Roman"/>
          <w:b/>
          <w:bCs/>
          <w:kern w:val="2"/>
          <w:sz w:val="28"/>
          <w:szCs w:val="28"/>
        </w:rPr>
        <w:t>2. Анализ конкурентоспособности предприятия</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2.1 Организационно – экономическая характеристика ООО «Торговый дом «КИО»</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Торговый дом «КИО» (ООО Торговый дом «КИО») как юридическое лицо зарегистрировано Постановлением Главы администрации г. Хабаровска 08.12.00 г. №11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орговый дом «КИО» учреждено в соответствии с ГК РФ, принятым Государственной Думой РФ 21.10.94 г. и Федеральным законом «Об обществах с ограниченной ответственностью» от 08.02.98 г., а также на основании Решения учре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выступают физические лица. Размер уставного капитала составляет 1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предприятие является юридическим лицом с моментом его государственной регистрации, обладает обособленным имуществом, которое арендует у муниципалитета (договор заключен с Комитетом по управлению имуществом г. Хабаровска), имеет самостоятельный баланс, расчетный счет, круглую печать, товарный знак и иные реквизиты.</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создания ООО «Торговый дом «КИО» является более полное насыщение рынка товарами народного потребления и услугами для удовлетворения потребностей организаций и физических лиц, а также создания дополнительных рабочих мест и получения дополнительной прибыли. </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предприятия является:</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розничной торговли промышленными товарами;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оптовых закупок промышленных товаров у отечественных и иностранных производителей; </w:t>
      </w:r>
    </w:p>
    <w:p>
      <w:pPr>
        <w:pStyle w:val="Normal"/>
        <w:numPr>
          <w:ilvl w:val="0"/>
          <w:numId w:val="26"/>
        </w:numPr>
        <w:spacing w:lineRule="auto" w:line="360" w:before="0" w:after="0"/>
        <w:ind w:left="0" w:firstLine="709"/>
        <w:jc w:val="both"/>
        <w:rPr/>
      </w:pPr>
      <w:r>
        <w:rPr>
          <w:rFonts w:cs="Times New Roman" w:ascii="Times New Roman" w:hAnsi="Times New Roman"/>
          <w:sz w:val="28"/>
          <w:szCs w:val="28"/>
        </w:rPr>
        <w:t xml:space="preserve">коммерческая деятельность по продвижению товаров на рынки Хабаровского края и др. регионов, инновационная деятельность;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производственно – торгового комплекса;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ргово – посредническая и рекламная деятельность;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пециализированных предприятий и фирменных магазинов розничной торговли импортными и отечественными товарами;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е, маркетинговое обслуживание;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выставок, ярмарок, аукционов; </w:t>
      </w:r>
    </w:p>
    <w:p>
      <w:pPr>
        <w:pStyle w:val="Normal"/>
        <w:numPr>
          <w:ilvl w:val="0"/>
          <w:numId w:val="26"/>
        </w:numPr>
        <w:spacing w:lineRule="auto" w:line="360" w:before="0" w:after="0"/>
        <w:ind w:left="0" w:firstLine="709"/>
        <w:jc w:val="both"/>
        <w:rPr/>
      </w:pPr>
      <w:r>
        <w:rPr>
          <w:rFonts w:cs="Times New Roman" w:ascii="Times New Roman" w:hAnsi="Times New Roman"/>
          <w:sz w:val="28"/>
          <w:szCs w:val="28"/>
        </w:rPr>
        <w:t xml:space="preserve">осуществление комплекса мер по хранению и контролю качества реализуемых товаров;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иной деятельности, не запрещенной действующим законодательством. </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общества осуществляется в соответствии с законом РФ «О лицензировании». </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Торговый дом «КИО» обязано в соответствии с Уставом:</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обязательства, вытекающие из законодательства РФ и заключенных им договоров,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лючать трудовые договоры,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и в срок рассчитываться с работниками предприятия по заработной плате и социальным пособиям,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все виды обязательного страхования,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 предоставлять декларацию о доходах и бухгалтерскую отчетность, </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лачивать налоги в соответствии с налоговым законодательством. </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едприятие функционирует и осуществляет свою деятельность в сфере розничной и оптовой торговли аудио -, видео- товарами, аппаратурой, аксессу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предприятием осуществляет Общее собрание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м органом выступает генеральный директор, который одновременно является основным его учредителем. Директор без доверенности от имени предприятия имеет право представлять его интересы, заключать договоры, выдавать доверенности, утверждать штатное расписание, издавать приказы и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у подчиняются главный бухгалтер и заместитель директор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является ответственным за ведением бухгалтерской документации, учета и отчетности. В обязанности главного бухгалтера входит: ведение бухгалтерского учета, составление отчетов, участие в проведении экономического анализа хозяйственно-финансовой деятельности предприятия с целью выявления внутрифирменных резервов, предоставления необходимой информации руководству для принятия управленческих решений.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рганизацию торговли отвечают непосредственно директор, заместитель директора.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директора руководит коммерческой деятельностью предприятия, в его ведении находятся вопросы организации технологических операций и хозяйственного обслуживания. Коммерческую работу по закупке и реализации товаров коллегиальным образом осуществляют директор и его заместитель.</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Положение предприятия на рынке во многом определяется таким внутренним фактором, как кадровый персонал организации. Следовательно, имеет смысл провести анализ состава и структуры кадров Торгового дома «КИО», которая представлена в таблице 2.1.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1 - Состав и структура кадров Торгового дома «КИО»</w:t>
      </w:r>
    </w:p>
    <w:tbl>
      <w:tblPr>
        <w:tblW w:w="9572" w:type="dxa"/>
        <w:jc w:val="center"/>
        <w:tblInd w:w="0" w:type="dxa"/>
        <w:tblLayout w:type="fixed"/>
        <w:tblCellMar>
          <w:top w:w="0" w:type="dxa"/>
          <w:left w:w="108" w:type="dxa"/>
          <w:bottom w:w="0" w:type="dxa"/>
          <w:right w:w="108" w:type="dxa"/>
        </w:tblCellMar>
      </w:tblPr>
      <w:tblGrid>
        <w:gridCol w:w="7311"/>
        <w:gridCol w:w="2261"/>
      </w:tblGrid>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Кадровый состав персонала</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Количество, чел.</w:t>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дминистративный персонал</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Генеральный директор</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Заместитель директора</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Главный бухгалтер</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 xml:space="preserve">4. Бухгалтеры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II</w:t>
            </w:r>
            <w:r>
              <w:rPr>
                <w:rFonts w:cs="Times New Roman" w:ascii="Times New Roman" w:hAnsi="Times New Roman"/>
                <w:sz w:val="20"/>
                <w:szCs w:val="20"/>
              </w:rPr>
              <w:t xml:space="preserve"> категории</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Начальники подразделений</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Менеджер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рговый персонал</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Продавцы и кассир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помогательный персонал</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Уборщики помещений</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Служба безопасности (охранники)</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О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2.1 очевидно, что общее число работников предприятия, включая руководителей, составляет 32 человек. Очень важным фактором при этом является тот, который говорит о степени соответствия и подготовленности кадров, то есть об уровне образованности персонала. Для того чтобы проанализировать укомплектованность магазина кадрами с высшим и средним специальным образованием рассмотрим их удельный вес в общей численности персонала, который представлен в таблице 2.2.</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2 - Структура работников с высшим и средним специальным образованием в 2001 г.</w:t>
      </w:r>
    </w:p>
    <w:tbl>
      <w:tblPr>
        <w:tblW w:w="9572" w:type="dxa"/>
        <w:jc w:val="center"/>
        <w:tblInd w:w="0" w:type="dxa"/>
        <w:tblLayout w:type="fixed"/>
        <w:tblCellMar>
          <w:top w:w="0" w:type="dxa"/>
          <w:left w:w="108" w:type="dxa"/>
          <w:bottom w:w="0" w:type="dxa"/>
          <w:right w:w="108" w:type="dxa"/>
        </w:tblCellMar>
      </w:tblPr>
      <w:tblGrid>
        <w:gridCol w:w="2359"/>
        <w:gridCol w:w="3270"/>
        <w:gridCol w:w="2167"/>
        <w:gridCol w:w="1776"/>
      </w:tblGrid>
      <w:tr>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образование</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должность</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количество, чел</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удельный вес, %</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высшее</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директор</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заместитель директора</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главный бухгалтер</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бухгалтер</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начальник подразделений</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менеджер</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торговый персонал</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3</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4</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r>
      <w:tr>
        <w:trPr/>
        <w:tc>
          <w:tcPr>
            <w:tcW w:w="5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всего с высшим образованием:</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5</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46,9</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 xml:space="preserve">среднее </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специальное</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бухгалтер</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менеджер</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торговый персонал</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охранник</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уборщик помещений</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5</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3</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5</w:t>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r>
      <w:tr>
        <w:trPr/>
        <w:tc>
          <w:tcPr>
            <w:tcW w:w="56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всего со средним специальным образованием:</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7</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53,1</w:t>
            </w:r>
          </w:p>
        </w:tc>
      </w:tr>
      <w:tr>
        <w:trPr/>
        <w:tc>
          <w:tcPr>
            <w:tcW w:w="23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Всего:</w:t>
            </w:r>
          </w:p>
        </w:tc>
        <w:tc>
          <w:tcPr>
            <w:tcW w:w="3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32</w:t>
            </w:r>
          </w:p>
        </w:tc>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100</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Из таблицы 2.2 видно, что наибольший удельный вес в общей численности персонала – 53,1% занимают работники со средним специальным образованием, в состав которых входят работники всех катег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9% в общей численности персонала приходится на работников с высшим образованием. При этом, директор имеет высшее экономическое и юридическое образование, заместитель директора – экономическое, бухгалтер – экономическ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что в большинстве своем работники работают по своим специальностям (продавцы, бухгалтер) и полностью справляются со своими обязанностями, так как имеют достаточный опыт работы торговли аудио- видеотехникой. Что касается стабильности кадрового состава, то текучесть в 2001г. составила 12,5%. В то же время оборот по приему (отношение числа принятых работников к среднесписочной численности работников за определенный период) составил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механизма подбора кадров, следует отметить отсутствие какой – либо утвержденной системы и документально установленных правил. В то же время отличителен тот факт, что при наличии торгового персонала (продавцов – кассиров) руководство следовало принципам наличия торгового образования, в частности все продавцы магазина имеют специальность товаровед, полученную по окончании Хабаровской Государственной Академии Экономики и Права и Хабаровского торгово – экономического техник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несмотря на отсутствие систематизированной программы повышения квалификации, на предприятии образован небольшой библиотечный фонд, составленный из учебно – методической литературы различной тематики профилирующего направления (товароведение непродовольственных товаров, справочники торгового работника и т.д.), что позволяет работникам по мере необходимости повышать свой профессиональный уровень и поддерживать достаточно высокий имидж Торговый дом «К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подбора сотрудников службы безопасности, то в данном случае предприятие пользуется услугами охранного агентства «Аякс», которое, в свою очередь, обеспечивает проведение процедуры рейтингового отбора, по результатам которого предлагает достойную кандида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организация обеспечивает поддержание уровня профессиональной подготовки на основе проведения периодических учебно – практических занятий с уже действующими рабо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предприятия с работниками по найму регламентируются трудовым контрактом, устанавливающим права и обязанности обеих сторон, сроки действия соглашения, форму оплаты труда, а также предусматривающим случаи досрочного расторжения договора. Кроме того, заключается договор о полной материальной ответственности с целью благополучного разъяснения различного рода обстоятельств, связанных с оборотом материальных це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 рынка г. Хабаровска и Хабаровского края, в рамках которого функционирует анализируемое предприятие (рынок аудио-, видеотоваров), характеризуется на сегодняшний день достаточно высоким уровнем конкуренции, что обусловлено высокими показателями широты, полноты и новизны представленного ассортимента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ое положение предприятия на том или ином рыночном сегмента определяется, в первую очередь, следующими взаимоопределяющими факторами:</w:t>
      </w:r>
    </w:p>
    <w:p>
      <w:pPr>
        <w:pStyle w:val="Normal"/>
        <w:numPr>
          <w:ilvl w:val="0"/>
          <w:numId w:val="4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состояние;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сравнительных конкурентных преимущ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rPr>
          <w:rFonts w:ascii="Times New Roman" w:hAnsi="Times New Roman" w:cs="Times New Roman"/>
          <w:b/>
          <w:b/>
          <w:bCs/>
          <w:kern w:val="2"/>
          <w:sz w:val="28"/>
          <w:szCs w:val="28"/>
        </w:rPr>
      </w:pPr>
      <w:r>
        <w:rPr>
          <w:rFonts w:cs="Times New Roman" w:ascii="Times New Roman" w:hAnsi="Times New Roman"/>
          <w:b/>
          <w:bCs/>
          <w:kern w:val="2"/>
          <w:sz w:val="28"/>
          <w:szCs w:val="28"/>
        </w:rPr>
        <w:t>2.2 Анализ финансового состояния ООО «Торговый дом «КИО»</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направление анализа деятельности предприятия – анализ финансовой устойчивости и платежеспособности предприятия, который основан на анализе структуры баланса и соотношения различных разделов его актива и пассива.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оводится на основании данных бухгалтерской отчетности за период 2000 – 2001 гг. (Приложение 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то есть пассивов). Эти сведения представлены в балансе предприяти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латежеспособности предприятия проводится в соответствии с методикой, предлагаемой в «Методическом положении по оценке финансового состояния предприятий и установлению неудовлетворительной структуры баланса».</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оказателям, характеризующим платежеспособность предприятия, относятся:</w:t>
      </w:r>
    </w:p>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 коэффициента текущей ликвидности, характеризующий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а обеспеченности собственными оборотными средствами, характеризующий наличие собственных оборотных средств у предприятия, необходимых для его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коэффициентов приводятся в таблице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pPr>
      <w:r>
        <w:rPr/>
        <w:t>Таблица 2.3 - Оценка структуры баланса ООО Торговый дом «КИО»</w:t>
      </w:r>
    </w:p>
    <w:tbl>
      <w:tblPr>
        <w:tblW w:w="9572" w:type="dxa"/>
        <w:jc w:val="center"/>
        <w:tblInd w:w="0" w:type="dxa"/>
        <w:tblLayout w:type="fixed"/>
        <w:tblCellMar>
          <w:top w:w="0" w:type="dxa"/>
          <w:left w:w="108" w:type="dxa"/>
          <w:bottom w:w="0" w:type="dxa"/>
          <w:right w:w="108" w:type="dxa"/>
        </w:tblCellMar>
      </w:tblPr>
      <w:tblGrid>
        <w:gridCol w:w="3469"/>
        <w:gridCol w:w="1658"/>
        <w:gridCol w:w="1655"/>
        <w:gridCol w:w="1382"/>
        <w:gridCol w:w="1408"/>
      </w:tblGrid>
      <w:tr>
        <w:trPr/>
        <w:tc>
          <w:tcPr>
            <w:tcW w:w="34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да</w:t>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w:t>
            </w:r>
          </w:p>
        </w:tc>
      </w:tr>
      <w:tr>
        <w:trPr/>
        <w:tc>
          <w:tcPr>
            <w:tcW w:w="3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w:t>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К –т текущей ликвидности</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К – т обеспеченности СОС</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4</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1</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 К- т восстановления платежеспособности </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37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Данные таблице 2.3 показывают, что коэффициент текущей ликвидности на конец 2001 г. имеет значение выше 2 (6,25), коэффициент обеспеченности СОС также превышает нормативный предел 0,1 (0,84), следовательно, необходимо рассчитать коэффициент утраты платежеспособности по формуле:</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В.пл.</w:t>
      </w:r>
      <w:r>
        <w:rPr>
          <w:rFonts w:cs="Times New Roman" w:ascii="Times New Roman" w:hAnsi="Times New Roman"/>
          <w:sz w:val="28"/>
          <w:szCs w:val="28"/>
        </w:rPr>
        <w:t xml:space="preserve"> = (К</w:t>
      </w:r>
      <w:r>
        <w:rPr>
          <w:rFonts w:cs="Times New Roman" w:ascii="Times New Roman" w:hAnsi="Times New Roman"/>
          <w:sz w:val="28"/>
          <w:szCs w:val="28"/>
          <w:vertAlign w:val="subscript"/>
        </w:rPr>
        <w:t>1Ф</w:t>
      </w:r>
      <w:r>
        <w:rPr>
          <w:rFonts w:cs="Times New Roman" w:ascii="Times New Roman" w:hAnsi="Times New Roman"/>
          <w:sz w:val="28"/>
          <w:szCs w:val="28"/>
        </w:rPr>
        <w:t xml:space="preserve"> +12/Т (К</w:t>
      </w:r>
      <w:r>
        <w:rPr>
          <w:rFonts w:cs="Times New Roman" w:ascii="Times New Roman" w:hAnsi="Times New Roman"/>
          <w:sz w:val="28"/>
          <w:szCs w:val="28"/>
          <w:vertAlign w:val="subscript"/>
        </w:rPr>
        <w:t>1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1Н</w:t>
      </w:r>
      <w:r>
        <w:rPr>
          <w:rFonts w:cs="Times New Roman" w:ascii="Times New Roman" w:hAnsi="Times New Roman"/>
          <w:sz w:val="28"/>
          <w:szCs w:val="28"/>
        </w:rPr>
        <w:t>)) /2, (2.3)</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1Ф</w:t>
      </w:r>
      <w:r>
        <w:rPr>
          <w:rFonts w:cs="Times New Roman" w:ascii="Times New Roman" w:hAnsi="Times New Roman"/>
          <w:sz w:val="28"/>
          <w:szCs w:val="28"/>
        </w:rPr>
        <w:t xml:space="preserve"> – фактическое значение в конце отчетного периода коэффициента текущей ликвидности;</w:t>
      </w:r>
    </w:p>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Н</w:t>
      </w:r>
      <w:r>
        <w:rPr>
          <w:rFonts w:cs="Times New Roman" w:ascii="Times New Roman" w:hAnsi="Times New Roman"/>
          <w:sz w:val="28"/>
          <w:szCs w:val="28"/>
        </w:rPr>
        <w:t xml:space="preserve"> – значение этого коэффициента в начале периода;</w:t>
      </w:r>
    </w:p>
    <w:p>
      <w:pPr>
        <w:pStyle w:val="Normal"/>
        <w:tabs>
          <w:tab w:val="clear" w:pos="708"/>
          <w:tab w:val="center" w:pos="4677" w:leader="none"/>
          <w:tab w:val="right" w:pos="9355" w:leader="none"/>
        </w:tabs>
        <w:spacing w:lineRule="auto" w:line="360" w:before="0" w:after="0"/>
        <w:ind w:firstLine="709"/>
        <w:jc w:val="both"/>
        <w:rPr/>
      </w:pPr>
      <w:r>
        <w:rPr>
          <w:rFonts w:cs="Times New Roman" w:ascii="Times New Roman" w:hAnsi="Times New Roman"/>
          <w:sz w:val="28"/>
          <w:szCs w:val="28"/>
        </w:rPr>
        <w:t xml:space="preserve">Т - отчетный период в месяцах. </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показателя превышает 1, что свидетельствует об отсутствии реальной возможности у предприятия потерять свою платежеспособность. </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ормирования более обоснованного заключения о финансовом состоянии предприятия следует проанализировать показатели финансовой устойчивости ООО Торговый дом «КИО» (табл. 2.4).</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ой устойчивости позволяет говорить о том, что предприятие находится на грани банкротства, так как имеющиеся мобилизационные оборотные средства не обеспечены в полной мере источниками их формирования. Хотя, если в процессе анализа исключить влияние фактора кредиторской задолженности, то трехкомпонентный показатель типа финансовой устойчивости как на конец 2001г., так и начало изменится следующим образом = 0;0;1. </w:t>
      </w:r>
    </w:p>
    <w:p>
      <w:pPr>
        <w:pStyle w:val="Normal"/>
        <w:tabs>
          <w:tab w:val="clear" w:pos="708"/>
          <w:tab w:val="center" w:pos="4677"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firstLine="709"/>
        <w:jc w:val="both"/>
        <w:rPr/>
      </w:pPr>
      <w:r>
        <w:rPr/>
        <w:t>Таблица 2.4 - Данные для анализа финансовой устойчивости ООО Торговый дом «КИО» за 2001г., тыс.руб.</w:t>
      </w:r>
    </w:p>
    <w:tbl>
      <w:tblPr>
        <w:tblW w:w="9572" w:type="dxa"/>
        <w:jc w:val="center"/>
        <w:tblInd w:w="0" w:type="dxa"/>
        <w:tblLayout w:type="fixed"/>
        <w:tblCellMar>
          <w:top w:w="0" w:type="dxa"/>
          <w:left w:w="108" w:type="dxa"/>
          <w:bottom w:w="0" w:type="dxa"/>
          <w:right w:w="108" w:type="dxa"/>
        </w:tblCellMar>
      </w:tblPr>
      <w:tblGrid>
        <w:gridCol w:w="4807"/>
        <w:gridCol w:w="1397"/>
        <w:gridCol w:w="1181"/>
        <w:gridCol w:w="2187"/>
      </w:tblGrid>
      <w:tr>
        <w:trPr>
          <w:trHeight w:val="575"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наименование показателя</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начало 2001г.</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конец 2001г.</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отклонение, тыс. руб.</w:t>
            </w:r>
          </w:p>
        </w:tc>
      </w:tr>
      <w:tr>
        <w:trPr>
          <w:trHeight w:val="257"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Источники собственных средств</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r>
      <w:tr>
        <w:trPr>
          <w:trHeight w:val="220"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Внеоборотные активы</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621"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собственные оборотные средства (СОС, стр.1 – стр.2)</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r>
      <w:tr>
        <w:trPr>
          <w:trHeight w:val="238"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Долгосрочные обязательства</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497"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СОС и долгосрочные обязательства (стр.3 + стр.4)</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r>
      <w:tr>
        <w:trPr>
          <w:trHeight w:val="325"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Краткосрочные обязательства (за исключением кредиторской задолженности)</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r>
      <w:tr>
        <w:trPr>
          <w:trHeight w:val="246"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Общая сумма источников (стр.5 + стр.6)</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00</w:t>
            </w:r>
          </w:p>
        </w:tc>
      </w:tr>
      <w:tr>
        <w:trPr>
          <w:trHeight w:val="255"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Запасы и затраты</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00</w:t>
            </w:r>
          </w:p>
        </w:tc>
      </w:tr>
      <w:tr>
        <w:trPr>
          <w:trHeight w:val="306"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Излишек/недостаток СОС (стр.3 – стр.8)</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r>
      <w:tr>
        <w:trPr>
          <w:trHeight w:val="513"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Излишек/недостаток СОС и долгосрочных обязательств (стр.5 – стр.8)</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r>
      <w:tr>
        <w:trPr>
          <w:trHeight w:val="611"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Излишек/недостаток общей суммы средств (стр.7 – стр.8)</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c>
          <w:tcPr>
            <w:tcW w:w="21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w:t>
            </w:r>
          </w:p>
        </w:tc>
      </w:tr>
      <w:tr>
        <w:trPr>
          <w:trHeight w:val="525" w:hRule="atLeast"/>
        </w:trPr>
        <w:tc>
          <w:tcPr>
            <w:tcW w:w="4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2. Трехкомпонентный показатель фин.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стойчивости</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w:t>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следует рекомендовать внедрение мероприятий по увеличению собственных оборотных средств и сокращению мобилизационных оборотных средств, что позволит значительно оздоровить и стабилизировать структуру баланса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е расчеты показывают, что на момент проведения анализа, есть основания для признания структуры баланса предприятия неудовлетворительной. Но Торговый дом «КИО» характеризуется достаточно высоким уровнем платежеспособности, реальная возможность утратить свою платежеспособность в течение 6 месяцев отсутствует.</w:t>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3 Анализ конкурентных преимуществ предприят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равнительного анализа конкурентных преимуществ ООО Торговый дом «КИО» в состав конкурентной среды предприятия были включены следующие субъекты рынка аудио-, видеотоваров г. Хабаровска:</w:t>
      </w:r>
    </w:p>
    <w:p>
      <w:pPr>
        <w:pStyle w:val="Normal"/>
        <w:numPr>
          <w:ilvl w:val="0"/>
          <w:numId w:val="4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ОО Торговый дом «Генезис»;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ОО Торговый дом «Лоза»;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ОО магазин «Мелоди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ОО магазин «В - Лаз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было проведено в несколько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 Сравнение показателей ассортимента Торгового дома «КИО» и его приоритетных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этап проводился на основе анализа фактических показателей ассортимента Торгового дома «КИО» и его конкурентов (табл. 2.5). Действительные показатели полноты ассортимента соответствуют количеству баллов. </w:t>
      </w:r>
    </w:p>
    <w:p>
      <w:pPr>
        <w:pStyle w:val="Normal"/>
        <w:spacing w:lineRule="auto" w:line="360" w:before="0" w:after="0"/>
        <w:ind w:firstLine="709"/>
        <w:jc w:val="both"/>
        <w:rPr/>
      </w:pPr>
      <w:r>
        <w:rPr>
          <w:rFonts w:cs="Times New Roman" w:ascii="Times New Roman" w:hAnsi="Times New Roman"/>
          <w:sz w:val="28"/>
          <w:szCs w:val="28"/>
        </w:rPr>
        <w:t>Далее исследование будем проводить методом расчета единичных и групповых показателей. Рассчитаем по каждому показателю единичный показатель конкурентоспособности (</w:t>
      </w:r>
      <w:r>
        <w:rPr>
          <w:rFonts w:cs="Times New Roman" w:ascii="Times New Roman" w:hAnsi="Times New Roman"/>
          <w:sz w:val="28"/>
          <w:szCs w:val="28"/>
          <w:lang w:val="en-US"/>
        </w:rPr>
        <w:t>qi</w:t>
      </w:r>
      <w:r>
        <w:rPr>
          <w:rFonts w:cs="Times New Roman" w:ascii="Times New Roman" w:hAnsi="Times New Roman"/>
          <w:sz w:val="28"/>
          <w:szCs w:val="28"/>
        </w:rPr>
        <w:t xml:space="preserve"> * а</w:t>
      </w:r>
      <w:r>
        <w:rPr>
          <w:rFonts w:cs="Times New Roman" w:ascii="Times New Roman" w:hAnsi="Times New Roman"/>
          <w:sz w:val="28"/>
          <w:szCs w:val="28"/>
          <w:lang w:val="en-US"/>
        </w:rPr>
        <w:t>i</w:t>
      </w:r>
      <w:r>
        <w:rPr>
          <w:rFonts w:cs="Times New Roman" w:ascii="Times New Roman" w:hAnsi="Times New Roman"/>
          <w:sz w:val="28"/>
          <w:szCs w:val="28"/>
        </w:rPr>
        <w:t>) ассортимента и сводный индекс конкурентоспособности каждого конкурента по показателям ассортимента. Вес каждого показателя определялся на основании опроса работников анализируемого бара и конкурентов о частоте спроса той или иной ассортиментной группы товаров. Результаты представлены в таблице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аблицы 2.6 показывает, что из пяти предприятий максимально по показателям ассортимента удовлетворяет требования потребителей Торговый дом «КИО», затем 2 и 1, а 3 и 4 в меньшей степени отвечают запросам посетителей к составу и структуре ассортимента реализуемых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pPr>
      <w:r>
        <w:rPr/>
        <w:t>Таблица 2.5 - Данные для сравнительного анализа показателей ассортимента</w:t>
      </w:r>
    </w:p>
    <w:tbl>
      <w:tblPr>
        <w:tblW w:w="9572" w:type="dxa"/>
        <w:jc w:val="center"/>
        <w:tblInd w:w="0" w:type="dxa"/>
        <w:tblLayout w:type="fixed"/>
        <w:tblCellMar>
          <w:top w:w="0" w:type="dxa"/>
          <w:left w:w="108" w:type="dxa"/>
          <w:bottom w:w="0" w:type="dxa"/>
          <w:right w:w="108" w:type="dxa"/>
        </w:tblCellMar>
      </w:tblPr>
      <w:tblGrid>
        <w:gridCol w:w="5018"/>
        <w:gridCol w:w="1114"/>
        <w:gridCol w:w="842"/>
        <w:gridCol w:w="843"/>
        <w:gridCol w:w="842"/>
        <w:gridCol w:w="913"/>
      </w:tblGrid>
      <w:tr>
        <w:trPr>
          <w:trHeight w:val="552" w:hRule="atLeast"/>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акторы конкурентоспособности </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957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цензионные видеокассеты с записью (ВК)</w:t>
            </w:r>
          </w:p>
        </w:tc>
      </w:tr>
      <w:tr>
        <w:trPr>
          <w:trHeight w:val="1134" w:hRule="atLeast"/>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художественные, научно-популярные, документальные, научно - познавательские видеофильм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 тыс.</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тыс.</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тыс.</w:t>
            </w:r>
          </w:p>
        </w:tc>
      </w:tr>
      <w:tr>
        <w:trPr>
          <w:trHeight w:val="493" w:hRule="atLeast"/>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учебные программ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тыс.</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 тыс.</w:t>
            </w:r>
          </w:p>
        </w:tc>
      </w:tr>
      <w:tr>
        <w:trPr>
          <w:trHeight w:val="415" w:hRule="atLeast"/>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музыкальные программ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тыс.</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тыс.</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 тыс.</w:t>
            </w:r>
          </w:p>
        </w:tc>
      </w:tr>
      <w:tr>
        <w:trPr>
          <w:trHeight w:val="479" w:hRule="atLeast"/>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спортивные программ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 тыс.</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 тыс.</w:t>
            </w:r>
          </w:p>
        </w:tc>
      </w:tr>
      <w:tr>
        <w:trPr>
          <w:trHeight w:val="428" w:hRule="atLeast"/>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видеофильмы для детей</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тыс.</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 тыс.</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тыс.</w:t>
            </w:r>
          </w:p>
        </w:tc>
      </w:tr>
      <w:tr>
        <w:trPr>
          <w:trHeight w:val="506" w:hRule="atLeast"/>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другие</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 тыс.</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 тыс.</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тыс.</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 тыс.</w:t>
            </w:r>
          </w:p>
        </w:tc>
      </w:tr>
      <w:tr>
        <w:trPr/>
        <w:tc>
          <w:tcPr>
            <w:tcW w:w="957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идео-диски (формат 2.0), не компьютерные (VCD)</w:t>
            </w:r>
          </w:p>
        </w:tc>
      </w:tr>
      <w:tr>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художественные, научно-популярные, документальные, научно - познавательские видеофильм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караоке</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r>
      <w:tr>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спортивные программы</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c>
          <w:tcPr>
            <w:tcW w:w="957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удио – диски лицензионные, упрощенного издания и фирменные (CD)</w:t>
            </w:r>
          </w:p>
        </w:tc>
      </w:tr>
      <w:tr>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альбомы отечественных и зарубежных групп, сборники</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9</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w:t>
            </w:r>
          </w:p>
        </w:tc>
      </w:tr>
      <w:tr>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классическая музыка</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127</w:t>
            </w:r>
          </w:p>
        </w:tc>
      </w:tr>
      <w:tr>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Цифровые видео – диски (DVD)</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r>
      <w:tr>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Аппаратура (ресиверы, акустические системы, видеомагнитофоны, усилители и т.д.)</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c>
          <w:tcPr>
            <w:tcW w:w="50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 Аксессуары (чистые видеокассеты, аудиокассеты, минидиски, чистящие диски, кассеты для видеокамер, сумки для аудио и CD – плейеров и т.д.)</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pPr>
      <w:r>
        <w:rPr>
          <w:rFonts w:cs="Times New Roman" w:ascii="Times New Roman" w:hAnsi="Times New Roman"/>
          <w:sz w:val="28"/>
          <w:szCs w:val="28"/>
        </w:rPr>
        <w:t xml:space="preserve">Таблица 2.6 - Определение сводного индекса конкурентоспособности по </w:t>
      </w:r>
      <w:r>
        <w:rPr/>
        <w:t>показателям ассортимента</w:t>
      </w:r>
    </w:p>
    <w:tbl>
      <w:tblPr>
        <w:tblW w:w="8848" w:type="dxa"/>
        <w:jc w:val="left"/>
        <w:tblInd w:w="-115" w:type="dxa"/>
        <w:tblLayout w:type="fixed"/>
        <w:tblCellMar>
          <w:top w:w="0" w:type="dxa"/>
          <w:left w:w="108" w:type="dxa"/>
          <w:bottom w:w="0" w:type="dxa"/>
          <w:right w:w="108" w:type="dxa"/>
        </w:tblCellMar>
      </w:tblPr>
      <w:tblGrid>
        <w:gridCol w:w="496"/>
        <w:gridCol w:w="808"/>
        <w:gridCol w:w="638"/>
        <w:gridCol w:w="638"/>
        <w:gridCol w:w="638"/>
        <w:gridCol w:w="639"/>
        <w:gridCol w:w="761"/>
        <w:gridCol w:w="846"/>
        <w:gridCol w:w="846"/>
        <w:gridCol w:w="846"/>
        <w:gridCol w:w="846"/>
        <w:gridCol w:w="846"/>
      </w:tblGrid>
      <w:tr>
        <w:trPr>
          <w:trHeight w:val="369" w:hRule="atLeast"/>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3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i</w:t>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 аi</w:t>
            </w:r>
          </w:p>
        </w:tc>
        <w:tc>
          <w:tcPr>
            <w:tcW w:w="42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i * аi</w:t>
            </w:r>
          </w:p>
        </w:tc>
      </w:tr>
      <w:tr>
        <w:trPr>
          <w:trHeight w:val="158" w:hRule="atLeast"/>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9,5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9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5 </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7 </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2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5</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5 </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0,2 </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2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9</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 </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3,5 </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1 </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08</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9</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9</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36</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6</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3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2,7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03</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3,6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08</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9</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7</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4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8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35</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7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69"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69" w:hRule="atLeast"/>
        </w:trPr>
        <w:tc>
          <w:tcPr>
            <w:tcW w:w="385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дный индекс</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54</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38</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8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76</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9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разрывы» Торгового дома «КИО», обусловившие наличие резерва повышения конкурентоспособности по показателям товарной номенклатуры, вызваны недостаточным ассортиментом по следующим пози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ензионные видеокассеты с записью художественных, научно – популярных, документальных фильмов (конкурент 1 характеризуется большим по сравнению с ТД «КИО» количеством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еодиски с записью художественных, научно – популярных, документальных филь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еодиски с записью карао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ифровые видео-ди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ппа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Расчет конкурентоспособности по показателям широты предоставляемых услуг.</w:t>
      </w:r>
    </w:p>
    <w:p>
      <w:pPr>
        <w:pStyle w:val="Normal"/>
        <w:spacing w:lineRule="auto" w:line="360" w:before="0" w:after="0"/>
        <w:ind w:firstLine="709"/>
        <w:jc w:val="both"/>
        <w:rPr/>
      </w:pPr>
      <w:r>
        <w:rPr>
          <w:rFonts w:cs="Times New Roman" w:ascii="Times New Roman" w:hAnsi="Times New Roman"/>
          <w:sz w:val="28"/>
          <w:szCs w:val="28"/>
        </w:rPr>
        <w:t>Конкурентоспособность предприятий розничной торговли непродовольственными товарами в значительной степени определяется наличием различного рода дополнительных услуг. При проведении исследования наличие того или иного комплекса оценивается количеством в «5» баллов, отсутствие – «0» баллов. Составим рабочую таблицу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7 - Рабочая таблица для расчета конкурентоспособности по показателям полноты дополнительных услуг</w:t>
      </w:r>
    </w:p>
    <w:tbl>
      <w:tblPr>
        <w:tblW w:w="8413" w:type="dxa"/>
        <w:jc w:val="left"/>
        <w:tblInd w:w="-115" w:type="dxa"/>
        <w:tblLayout w:type="fixed"/>
        <w:tblCellMar>
          <w:top w:w="0" w:type="dxa"/>
          <w:left w:w="108" w:type="dxa"/>
          <w:bottom w:w="0" w:type="dxa"/>
          <w:right w:w="108" w:type="dxa"/>
        </w:tblCellMar>
      </w:tblPr>
      <w:tblGrid>
        <w:gridCol w:w="2697"/>
        <w:gridCol w:w="995"/>
        <w:gridCol w:w="1089"/>
        <w:gridCol w:w="1101"/>
        <w:gridCol w:w="939"/>
        <w:gridCol w:w="1592"/>
      </w:tblGrid>
      <w:tr>
        <w:trPr>
          <w:trHeight w:val="959" w:hRule="atLeast"/>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Факторы конкурентоспособности </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51" w:hRule="atLeast"/>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Музыкальное сопровождение</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1" w:hRule="atLeast"/>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Предварительный заказ по каталогам</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51" w:hRule="atLeast"/>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Фирменная упаковка</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1" w:hRule="atLeast"/>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Применение системы пластиковых карт</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51" w:hRule="atLeast"/>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Видео-, аудиозапись на заказ</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351" w:hRule="atLeast"/>
        </w:trPr>
        <w:tc>
          <w:tcPr>
            <w:tcW w:w="26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Доставка на дом</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представлены в таблице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8 - Расчет конкурентоспособности по показателям полноты дополнительных услуг</w:t>
      </w:r>
    </w:p>
    <w:tbl>
      <w:tblPr>
        <w:tblW w:w="8368" w:type="dxa"/>
        <w:jc w:val="left"/>
        <w:tblInd w:w="-115" w:type="dxa"/>
        <w:tblLayout w:type="fixed"/>
        <w:tblCellMar>
          <w:top w:w="0" w:type="dxa"/>
          <w:left w:w="108" w:type="dxa"/>
          <w:bottom w:w="0" w:type="dxa"/>
          <w:right w:w="108" w:type="dxa"/>
        </w:tblCellMar>
      </w:tblPr>
      <w:tblGrid>
        <w:gridCol w:w="479"/>
        <w:gridCol w:w="717"/>
        <w:gridCol w:w="635"/>
        <w:gridCol w:w="479"/>
        <w:gridCol w:w="478"/>
        <w:gridCol w:w="485"/>
        <w:gridCol w:w="1123"/>
        <w:gridCol w:w="872"/>
        <w:gridCol w:w="857"/>
        <w:gridCol w:w="694"/>
        <w:gridCol w:w="857"/>
        <w:gridCol w:w="692"/>
      </w:tblGrid>
      <w:tr>
        <w:trPr>
          <w:trHeight w:val="363" w:hRule="atLeast"/>
        </w:trPr>
        <w:tc>
          <w:tcPr>
            <w:tcW w:w="4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7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i</w:t>
            </w:r>
          </w:p>
        </w:tc>
        <w:tc>
          <w:tcPr>
            <w:tcW w:w="11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с аi</w:t>
            </w:r>
          </w:p>
        </w:tc>
        <w:tc>
          <w:tcPr>
            <w:tcW w:w="39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i * аi</w:t>
            </w:r>
          </w:p>
        </w:tc>
      </w:tr>
      <w:tr>
        <w:trPr>
          <w:trHeight w:val="156" w:hRule="atLeast"/>
        </w:trPr>
        <w:tc>
          <w:tcPr>
            <w:tcW w:w="4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63"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363"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363"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63"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63"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63"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4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363" w:hRule="atLeast"/>
        </w:trPr>
        <w:tc>
          <w:tcPr>
            <w:tcW w:w="327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дный индекс</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 xml:space="preserve">Из таблицы 2.8 очевидно, что Торговый дом «КИО» в значительной степени уступает предприятиям 1 и 3. Это обусловлено тем, что анализируемое предприятие ориентируется лишь на предоставление минимального спектра дополнительных услуг, охватывая тем самым малый потребительский сегмент. Музыкальное сопровождение и заказ по каталогу на сегодняшний день отнюдь уже не способствуют формированию индивидуального образа и отвечают минимальным покупательским требованиям. В то время как, представители формирующегося, так называемого, «среднего класса» все больше становятся приверженцами возможности удовлетворения разнообразных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п 3. Расчет конкурентоспособности по уровню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ый показатель уровня обслуживания складывается из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ичес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его и внутреннего оформления с позиций эргоном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валификации обслуживающе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уровня обслуживания был проведен опрос посетителей предприятий розничной торговли анализируемого рыночного сегмента на предмет наличия недостатков в предлагаемых условиях сервиса, а также проведен анализ «Книг жалоб и предложений» на предмет наличия претензий. Всего было опрошено 35 посе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ставлены в таблицах 2.9, 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9 - Определение конкурентоспособности по показателям качества обслуживания</w:t>
      </w:r>
    </w:p>
    <w:tbl>
      <w:tblPr>
        <w:tblW w:w="9049" w:type="dxa"/>
        <w:jc w:val="left"/>
        <w:tblInd w:w="-115" w:type="dxa"/>
        <w:tblLayout w:type="fixed"/>
        <w:tblCellMar>
          <w:top w:w="0" w:type="dxa"/>
          <w:left w:w="108" w:type="dxa"/>
          <w:bottom w:w="0" w:type="dxa"/>
          <w:right w:w="108" w:type="dxa"/>
        </w:tblCellMar>
      </w:tblPr>
      <w:tblGrid>
        <w:gridCol w:w="2742"/>
        <w:gridCol w:w="1038"/>
        <w:gridCol w:w="647"/>
        <w:gridCol w:w="647"/>
        <w:gridCol w:w="804"/>
        <w:gridCol w:w="996"/>
        <w:gridCol w:w="649"/>
        <w:gridCol w:w="384"/>
        <w:gridCol w:w="384"/>
        <w:gridCol w:w="384"/>
        <w:gridCol w:w="374"/>
      </w:tblGrid>
      <w:tr>
        <w:trPr>
          <w:trHeight w:val="697" w:hRule="atLeast"/>
        </w:trPr>
        <w:tc>
          <w:tcPr>
            <w:tcW w:w="27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41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чественная или количественная характеристика показателя</w:t>
            </w:r>
          </w:p>
        </w:tc>
        <w:tc>
          <w:tcPr>
            <w:tcW w:w="21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ьная оценка по 5-балльной шкале</w:t>
            </w:r>
          </w:p>
        </w:tc>
      </w:tr>
      <w:tr>
        <w:trPr>
          <w:trHeight w:val="150" w:hRule="atLeast"/>
        </w:trPr>
        <w:tc>
          <w:tcPr>
            <w:tcW w:w="27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48"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Наличие и удобство парковки</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48"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Доступность образцов</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69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Планировка торгового зала</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стично удовл.</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л.</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р.</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р.</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удовл.</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48"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Интерьер</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л.</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р.</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р.</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69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Количество менеджеров-консультантов</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697"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Квалификация обслуживающего персонала</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р.</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р.</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р.</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1045" w:hRule="atLeast"/>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Количество жалоб относительно уровня обслуживания в период 2001гг.</w:t>
            </w:r>
          </w:p>
        </w:tc>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аблицы 2.9 рассчитаем групповой сводный параметрический индекс конкурентоспособности по показателям качества обслуживания (табл. 2.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 xml:space="preserve">Таблица 2.10 - Расчет параметрических индексов конкурентоспособности по показателю качества обслуживания </w:t>
      </w:r>
    </w:p>
    <w:tbl>
      <w:tblPr>
        <w:tblW w:w="8399" w:type="dxa"/>
        <w:jc w:val="left"/>
        <w:tblInd w:w="-115" w:type="dxa"/>
        <w:tblLayout w:type="fixed"/>
        <w:tblCellMar>
          <w:top w:w="0" w:type="dxa"/>
          <w:left w:w="108" w:type="dxa"/>
          <w:bottom w:w="0" w:type="dxa"/>
          <w:right w:w="108" w:type="dxa"/>
        </w:tblCellMar>
      </w:tblPr>
      <w:tblGrid>
        <w:gridCol w:w="1568"/>
        <w:gridCol w:w="808"/>
        <w:gridCol w:w="356"/>
        <w:gridCol w:w="356"/>
        <w:gridCol w:w="356"/>
        <w:gridCol w:w="356"/>
        <w:gridCol w:w="967"/>
        <w:gridCol w:w="808"/>
        <w:gridCol w:w="706"/>
        <w:gridCol w:w="706"/>
        <w:gridCol w:w="706"/>
        <w:gridCol w:w="706"/>
      </w:tblGrid>
      <w:tr>
        <w:trPr>
          <w:trHeight w:val="349" w:hRule="atLeast"/>
        </w:trPr>
        <w:tc>
          <w:tcPr>
            <w:tcW w:w="15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22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ьная оценка, qi</w:t>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н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еля аi</w:t>
            </w:r>
          </w:p>
        </w:tc>
        <w:tc>
          <w:tcPr>
            <w:tcW w:w="363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i * аi</w:t>
            </w:r>
          </w:p>
        </w:tc>
      </w:tr>
      <w:tr>
        <w:trPr>
          <w:trHeight w:val="150" w:hRule="atLeast"/>
        </w:trPr>
        <w:tc>
          <w:tcPr>
            <w:tcW w:w="15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49" w:hRule="atLeast"/>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r>
        <w:trPr>
          <w:trHeight w:val="349" w:hRule="atLeast"/>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r>
      <w:tr>
        <w:trPr>
          <w:trHeight w:val="349" w:hRule="atLeast"/>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r>
      <w:tr>
        <w:trPr>
          <w:trHeight w:val="349" w:hRule="atLeast"/>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tc>
      </w:tr>
      <w:tr>
        <w:trPr>
          <w:trHeight w:val="349" w:hRule="atLeast"/>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rHeight w:val="349" w:hRule="atLeast"/>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8</w:t>
            </w:r>
          </w:p>
        </w:tc>
      </w:tr>
      <w:tr>
        <w:trPr>
          <w:trHeight w:val="349" w:hRule="atLeast"/>
        </w:trPr>
        <w:tc>
          <w:tcPr>
            <w:tcW w:w="15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8</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r>
      <w:tr>
        <w:trPr>
          <w:trHeight w:val="349" w:hRule="atLeast"/>
        </w:trPr>
        <w:tc>
          <w:tcPr>
            <w:tcW w:w="38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дный индекс конкурентоспособности</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4</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ых таблицы 2.10 показывает, что по показателям качества обслуживания Торговый дом «КИО» занимает последнюю позицию среди анализируемых предпочтительных конкурентов. Наибольшие разрывы обусловлены следующими причинами:</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доступность образцов товаров потенциальному покупателю;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рациональная планировка торгового зала; </w:t>
      </w:r>
    </w:p>
    <w:p>
      <w:pPr>
        <w:pStyle w:val="Normal"/>
        <w:numPr>
          <w:ilvl w:val="0"/>
          <w:numId w:val="27"/>
        </w:numPr>
        <w:spacing w:lineRule="auto" w:line="360" w:before="0" w:after="0"/>
        <w:ind w:left="0" w:firstLine="709"/>
        <w:jc w:val="both"/>
        <w:rPr/>
      </w:pPr>
      <w:r>
        <w:rPr>
          <w:rFonts w:cs="Times New Roman" w:ascii="Times New Roman" w:hAnsi="Times New Roman"/>
          <w:sz w:val="28"/>
          <w:szCs w:val="28"/>
        </w:rPr>
        <w:t>несмотря на достаточный объем торговой площади (30-4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высокие показатели ассортимента количество менеджеров - консультантов недостаточно; </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служивающий персонал не всегда осведомлен о характеристиках тех или иных изделий и товаров. Имеют место случаи грубости по отношению к посетителям и неопрятности во внешнем ви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4. Определение конкурентоспособности ООО Торговый дом «КИО» по экономическим показателям.</w:t>
      </w:r>
    </w:p>
    <w:p>
      <w:pPr>
        <w:pStyle w:val="Normal"/>
        <w:spacing w:lineRule="auto" w:line="360" w:before="0" w:after="0"/>
        <w:ind w:firstLine="709"/>
        <w:jc w:val="both"/>
        <w:rPr/>
      </w:pPr>
      <w:r>
        <w:rPr>
          <w:rFonts w:cs="Times New Roman" w:ascii="Times New Roman" w:hAnsi="Times New Roman"/>
          <w:sz w:val="28"/>
          <w:szCs w:val="28"/>
        </w:rPr>
        <w:t>Для оценки конкурентоспособности по экономическим показателям во внимание будут приниматься интервалы действующих цен на ассортиментные группы товаров. Результаты представим в таблице 2.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 2.11, 2.12 позволительно сделать, что по показателям уровня цен «КИО» занимает вторую позицию после 3. Наиболее конкурентоспособны цены Торгового дома «КИО» по следующим позициям:</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део-диски; </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ппаратура; </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у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5. Расчет конкурентоспособности по уровню рекламного об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тоспособность предприятий данного типа в значительной мере определяется степенью активизации средств формирования рекламного образа. Оценка проводилась на основе результатов омнибусного исследования предприятий розничной торговли в сфере аудио-, видео- товаров и аппаратуры, организованного Маркетинговым центром на базе Хабаровской Государственной Академии Экономики и Права. Результаты расчетов представлены в таблице 2.13, 2.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таблицы 2.13 позволяют сделать вывод о том, что Торговый дом «КИО» характеризуется достаточно слабыми позициями в отношении ассоциативного образа у потенциального сегмента посетителей, в частности, в большей степени по таким аспектам, как режим работы и рекламная кампания в средствах массовой информации. </w:t>
      </w:r>
      <w:r>
        <w:br w:type="page"/>
      </w:r>
    </w:p>
    <w:p>
      <w:pPr>
        <w:pStyle w:val="Normal"/>
        <w:spacing w:lineRule="auto" w:line="360" w:before="0" w:after="0"/>
        <w:ind w:firstLine="709"/>
        <w:jc w:val="both"/>
        <w:rPr/>
      </w:pPr>
      <w:r>
        <w:rPr/>
        <w:t>Таблица 2.11 - Данные для расчета конкурентоспособности по экономическим показателям</w:t>
      </w:r>
    </w:p>
    <w:tbl>
      <w:tblPr>
        <w:tblW w:w="8404" w:type="dxa"/>
        <w:jc w:val="left"/>
        <w:tblInd w:w="-115" w:type="dxa"/>
        <w:tblLayout w:type="fixed"/>
        <w:tblCellMar>
          <w:top w:w="0" w:type="dxa"/>
          <w:left w:w="108" w:type="dxa"/>
          <w:bottom w:w="0" w:type="dxa"/>
          <w:right w:w="108" w:type="dxa"/>
        </w:tblCellMar>
      </w:tblPr>
      <w:tblGrid>
        <w:gridCol w:w="2402"/>
        <w:gridCol w:w="730"/>
        <w:gridCol w:w="716"/>
        <w:gridCol w:w="716"/>
        <w:gridCol w:w="716"/>
        <w:gridCol w:w="716"/>
        <w:gridCol w:w="808"/>
        <w:gridCol w:w="400"/>
        <w:gridCol w:w="400"/>
        <w:gridCol w:w="400"/>
        <w:gridCol w:w="400"/>
      </w:tblGrid>
      <w:tr>
        <w:trPr>
          <w:trHeight w:val="689" w:hRule="atLeast"/>
        </w:trPr>
        <w:tc>
          <w:tcPr>
            <w:tcW w:w="24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пускные цены)</w:t>
            </w:r>
          </w:p>
        </w:tc>
        <w:tc>
          <w:tcPr>
            <w:tcW w:w="359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енная характеристика показателя, руб.</w:t>
            </w:r>
          </w:p>
        </w:tc>
        <w:tc>
          <w:tcPr>
            <w:tcW w:w="24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ьная оценка по 5-балльной шкале</w:t>
            </w:r>
          </w:p>
        </w:tc>
      </w:tr>
      <w:tr>
        <w:trPr>
          <w:trHeight w:val="148" w:hRule="atLeast"/>
        </w:trPr>
        <w:tc>
          <w:tcPr>
            <w:tcW w:w="2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689" w:hRule="atLeast"/>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Лицензионные видеокассеты с записью (ВК)</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2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1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2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5-1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18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689" w:hRule="atLeast"/>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Видео-диски (формат 2.0), не компьютерные (VCD)</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3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3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200-3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4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39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1034" w:hRule="atLeast"/>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Аудио – диски лицензионные, упрощенного издания и фирменные (CD)</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1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1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1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1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18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689" w:hRule="atLeast"/>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Цифровые видео – диски (DVD)</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9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0-9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20-9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1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30-985</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1379" w:hRule="atLeast"/>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Аппаратура (ресиверы, акустические системы, видеомагнитофоны, усилители и т.д.)</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15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0-20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0-14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13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0-1200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067" w:hRule="atLeast"/>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Аксессуары (чистые видеокассеты, аудиокассеты, минидиски, чистящие диски, кассеты для видеокамер, сумки для аудио и CD – плейеров и т.д.)</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15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0-10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11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9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0-120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45" w:hRule="atLeast"/>
        </w:trPr>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Дополнительные услуги</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ых расчетов позволительно определить интегральный показатель сравнительной конкурентоспособности анализируемого предприятия по совокупности показателей (табл.2.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целесообразно сделать заключение о достаточно высоком уровне конкурентных позиций предприятия на действующем сегменте рынка, главным образом, по показателям широты и полноты представленного ассортимента товаров и экономическим показателям. По иным показателям, занимающим наибольший вес (качество обслуживания, рекламный образ, дополнительные услуги) предприятие характеризуется достаточно низкими параметрами охвата рыночной ниш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12 - Расчет параметрических индексов конкурентоспособности по экономическим показателям</w:t>
      </w:r>
    </w:p>
    <w:tbl>
      <w:tblPr>
        <w:tblW w:w="6740" w:type="dxa"/>
        <w:jc w:val="left"/>
        <w:tblInd w:w="-115" w:type="dxa"/>
        <w:tblLayout w:type="fixed"/>
        <w:tblCellMar>
          <w:top w:w="0" w:type="dxa"/>
          <w:left w:w="108" w:type="dxa"/>
          <w:bottom w:w="0" w:type="dxa"/>
          <w:right w:w="108" w:type="dxa"/>
        </w:tblCellMar>
      </w:tblPr>
      <w:tblGrid>
        <w:gridCol w:w="1182"/>
        <w:gridCol w:w="639"/>
        <w:gridCol w:w="316"/>
        <w:gridCol w:w="316"/>
        <w:gridCol w:w="316"/>
        <w:gridCol w:w="316"/>
        <w:gridCol w:w="752"/>
        <w:gridCol w:w="639"/>
        <w:gridCol w:w="566"/>
        <w:gridCol w:w="566"/>
        <w:gridCol w:w="566"/>
        <w:gridCol w:w="566"/>
      </w:tblGrid>
      <w:tr>
        <w:trPr>
          <w:trHeight w:val="350" w:hRule="atLeast"/>
        </w:trPr>
        <w:tc>
          <w:tcPr>
            <w:tcW w:w="11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9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ьная оценка, qi</w:t>
            </w:r>
          </w:p>
        </w:tc>
        <w:tc>
          <w:tcPr>
            <w:tcW w:w="7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н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еля аi</w:t>
            </w:r>
          </w:p>
        </w:tc>
        <w:tc>
          <w:tcPr>
            <w:tcW w:w="290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i * аi</w:t>
            </w:r>
          </w:p>
        </w:tc>
      </w:tr>
      <w:tr>
        <w:trPr>
          <w:trHeight w:val="150" w:hRule="atLeast"/>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50"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8</w:t>
            </w:r>
          </w:p>
        </w:tc>
      </w:tr>
      <w:tr>
        <w:trPr>
          <w:trHeight w:val="350"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8</w:t>
            </w:r>
          </w:p>
        </w:tc>
      </w:tr>
      <w:tr>
        <w:trPr>
          <w:trHeight w:val="350"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8</w:t>
            </w:r>
          </w:p>
        </w:tc>
      </w:tr>
      <w:tr>
        <w:trPr>
          <w:trHeight w:val="350"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w:t>
            </w:r>
          </w:p>
        </w:tc>
      </w:tr>
      <w:tr>
        <w:trPr>
          <w:trHeight w:val="350"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rHeight w:val="350"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350"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rHeight w:val="350" w:hRule="atLeast"/>
        </w:trPr>
        <w:tc>
          <w:tcPr>
            <w:tcW w:w="308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дный индекс конкурентоспособности</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следующими причинами:</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ассортимента дополнительных услуг предприятие уделяет недостаточно внимание показателям широты и новизны дополнительного сервиса;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гативное влияние на восприятие уровня сервиса оказывает отсутствие специальной территории для парковки личного транспорта посетителей, неудовлетворительно оборудованный торговый зал, низкий уровень системы подготовки и повышения квалификации обслуживающего персонала; </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ая система маркетинговых коммуникаций (в данном случае представлена элементом рекламного воздействия) не обеспечивает достаточный эффект в целях формирования индивидуализированного имиджа и убеждения в посещении торгового до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13 - Расчет параметрических индексов конкурентоспособности по показателям рекламного образа</w:t>
      </w:r>
    </w:p>
    <w:tbl>
      <w:tblPr>
        <w:tblW w:w="8269" w:type="dxa"/>
        <w:jc w:val="left"/>
        <w:tblInd w:w="-115" w:type="dxa"/>
        <w:tblLayout w:type="fixed"/>
        <w:tblCellMar>
          <w:top w:w="0" w:type="dxa"/>
          <w:left w:w="108" w:type="dxa"/>
          <w:bottom w:w="0" w:type="dxa"/>
          <w:right w:w="108" w:type="dxa"/>
        </w:tblCellMar>
      </w:tblPr>
      <w:tblGrid>
        <w:gridCol w:w="1617"/>
        <w:gridCol w:w="872"/>
        <w:gridCol w:w="432"/>
        <w:gridCol w:w="432"/>
        <w:gridCol w:w="432"/>
        <w:gridCol w:w="432"/>
        <w:gridCol w:w="897"/>
        <w:gridCol w:w="610"/>
        <w:gridCol w:w="599"/>
        <w:gridCol w:w="599"/>
        <w:gridCol w:w="599"/>
        <w:gridCol w:w="748"/>
      </w:tblGrid>
      <w:tr>
        <w:trPr>
          <w:trHeight w:val="359" w:hRule="atLeast"/>
        </w:trPr>
        <w:tc>
          <w:tcPr>
            <w:tcW w:w="16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26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ьная оценка, qi</w:t>
            </w:r>
          </w:p>
        </w:tc>
        <w:tc>
          <w:tcPr>
            <w:tcW w:w="8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нг</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теля аi</w:t>
            </w:r>
          </w:p>
        </w:tc>
        <w:tc>
          <w:tcPr>
            <w:tcW w:w="315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i * аi</w:t>
            </w:r>
          </w:p>
        </w:tc>
      </w:tr>
      <w:tr>
        <w:trPr>
          <w:trHeight w:val="154" w:hRule="atLeast"/>
        </w:trPr>
        <w:tc>
          <w:tcPr>
            <w:tcW w:w="16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59"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r>
      <w:tr>
        <w:trPr>
          <w:trHeight w:val="359"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rHeight w:val="359"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r>
      <w:tr>
        <w:trPr>
          <w:trHeight w:val="359" w:hRule="atLeast"/>
        </w:trPr>
        <w:tc>
          <w:tcPr>
            <w:tcW w:w="421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дный индекс конкурентоспособности</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14 - Определение относительных преимуществ в конкуренции</w:t>
      </w:r>
    </w:p>
    <w:tbl>
      <w:tblPr>
        <w:tblW w:w="9723" w:type="dxa"/>
        <w:jc w:val="center"/>
        <w:tblInd w:w="0" w:type="dxa"/>
        <w:tblLayout w:type="fixed"/>
        <w:tblCellMar>
          <w:top w:w="0" w:type="dxa"/>
          <w:left w:w="108" w:type="dxa"/>
          <w:bottom w:w="0" w:type="dxa"/>
          <w:right w:w="108" w:type="dxa"/>
        </w:tblCellMar>
      </w:tblPr>
      <w:tblGrid>
        <w:gridCol w:w="1707"/>
        <w:gridCol w:w="666"/>
        <w:gridCol w:w="666"/>
        <w:gridCol w:w="666"/>
        <w:gridCol w:w="666"/>
        <w:gridCol w:w="666"/>
        <w:gridCol w:w="856"/>
        <w:gridCol w:w="766"/>
        <w:gridCol w:w="766"/>
        <w:gridCol w:w="766"/>
        <w:gridCol w:w="766"/>
        <w:gridCol w:w="766"/>
      </w:tblGrid>
      <w:tr>
        <w:trPr>
          <w:trHeight w:val="113" w:hRule="atLeast"/>
        </w:trPr>
        <w:tc>
          <w:tcPr>
            <w:tcW w:w="17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33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лльная оценка, qi</w:t>
            </w:r>
          </w:p>
        </w:tc>
        <w:tc>
          <w:tcPr>
            <w:tcW w:w="8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вес пока-зателей аi</w:t>
            </w:r>
          </w:p>
        </w:tc>
        <w:tc>
          <w:tcPr>
            <w:tcW w:w="383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qi * аi</w:t>
            </w:r>
          </w:p>
        </w:tc>
      </w:tr>
      <w:tr>
        <w:trPr>
          <w:trHeight w:val="655" w:hRule="atLeast"/>
        </w:trPr>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О</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82"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Показатели ассортимент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5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0,3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8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2,7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9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70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07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37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5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187</w:t>
            </w:r>
          </w:p>
        </w:tc>
      </w:tr>
      <w:tr>
        <w:trPr>
          <w:trHeight w:val="382"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Показатели полноты дополнительных услуг</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7</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w:t>
            </w:r>
          </w:p>
        </w:tc>
      </w:tr>
      <w:tr>
        <w:trPr>
          <w:trHeight w:val="382"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Показатели качества обслуживания</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8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1</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07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8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75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025</w:t>
            </w:r>
          </w:p>
        </w:tc>
      </w:tr>
      <w:tr>
        <w:trPr>
          <w:trHeight w:val="382"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4.Экономические 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9</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9</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23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24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90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385</w:t>
            </w:r>
          </w:p>
        </w:tc>
      </w:tr>
      <w:tr>
        <w:trPr>
          <w:trHeight w:val="382" w:hRule="atLeast"/>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rPr>
              <w:t>5.Формирование рекламного образа</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7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87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62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87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8625</w:t>
            </w:r>
          </w:p>
        </w:tc>
      </w:tr>
      <w:tr>
        <w:trPr>
          <w:trHeight w:val="382" w:hRule="atLeast"/>
        </w:trPr>
        <w:tc>
          <w:tcPr>
            <w:tcW w:w="503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одный индекс конкурентоспособности</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29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8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97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75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791</w:t>
            </w:r>
          </w:p>
        </w:tc>
      </w:tr>
    </w:tbl>
    <w:p>
      <w:pPr>
        <w:pStyle w:val="Normal"/>
        <w:spacing w:lineRule="auto" w:line="360"/>
        <w:jc w:val="center"/>
        <w:rPr/>
      </w:pPr>
      <w:r>
        <w:br w:type="page"/>
      </w:r>
      <w:r>
        <w:rPr>
          <w:rFonts w:cs="Times New Roman" w:ascii="Times New Roman" w:hAnsi="Times New Roman"/>
          <w:b/>
          <w:bCs/>
          <w:kern w:val="2"/>
          <w:sz w:val="28"/>
          <w:szCs w:val="28"/>
        </w:rPr>
        <w:t>3. Предложения по повышению конкурентоспособности ООО «Торговый дом «КИО»</w:t>
      </w:r>
    </w:p>
    <w:p>
      <w:pPr>
        <w:pStyle w:val="Normal"/>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3.1 Предложения по совершенствованию уровня обслуживания</w:t>
      </w:r>
    </w:p>
    <w:p>
      <w:pPr>
        <w:pStyle w:val="Normal"/>
        <w:overflowPunct w:val="false"/>
        <w:autoSpaceDE w:val="false"/>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конкурентоспособности ООО «Торговый дом «КИО» (пункт 2.3) были выявлены низкие показатели уровня обслуживания покупателей, в частности по показателям планировки торгового зала (Приложение Б), что, в свою очередь, обусловлено действующей методикой продаж.</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ая на предприятии методика осуществления процесса продажи через прилавок являет собой лишь один из элементов системы сервисного обслуживания покупателей (краткий перечень иных факторов, оказывающих влияние на уровень сервиса представлен в Приложении В). Таким образом, принятие решения об изменение действующей формы розничной продажи должно основываться на комплексном подходе к совершенствованию общей концепции сервиса розничного предприятия. </w:t>
      </w:r>
    </w:p>
    <w:p>
      <w:pPr>
        <w:pStyle w:val="Normal"/>
        <w:spacing w:lineRule="auto" w:line="360" w:before="0" w:after="0"/>
        <w:ind w:firstLine="709"/>
        <w:jc w:val="both"/>
        <w:rPr/>
      </w:pPr>
      <w:r>
        <w:rPr>
          <w:rFonts w:cs="Times New Roman" w:ascii="Times New Roman" w:hAnsi="Times New Roman"/>
          <w:sz w:val="28"/>
          <w:szCs w:val="28"/>
        </w:rPr>
        <w:t xml:space="preserve">Низкая степень удовлетворения одним из возможных компонентов обусловливает формирование разрыва в уровне совокупного сервиса — разницы между ожидаемым и воспринимаемым покупателями уровнем обслуживания.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ый торговец – это компания, продающая потребителям товары и услуги, предназначенные для личного пользования, последнее звено в каналах распределения, связывающих производителей и потребителей.[12, с.172].</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еятельность розничных предприятий направлена на повышение не цены как таковой, а ценности (субъективная оценка свойств) предлагаемого товара, что в широком аспекте позволяет отнести розничную торговлю к сфере услуг.</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К основным факторам, определяющим изменение ценности продаваемых товаров и услуг, относятся:</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определенного ассортимента; </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робление поступающих партий; </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ранение запасов; </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сервиса.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перации «составляют 20 – 50% стоимости продаваемых в розницу товаров» [9, с.56].</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ентируя внимание на последнем из отмеченных факторов, необходимо отметить, что высококлассное обслуживание позволяет увеличить число лояльных покупателей, когда потребители становятся постоянными посетителями магазина, что положительно влияет на имидж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долгосрочной перспективе, высокий уровень сервиса неожиданно оборачивается уменьшением издержек магазина. Так, по оценкам Института потребительского сервиса, приобретение нового покупателя обходится в пять раз дороже, чем заключение повторных сделок с уже имеющимися клиентами, то есть удовлетворение потребностей текущих покупателей, увеличение объемов продаж лояльным клиентам требуют существенно меньших затрат, чем привлечение потенциальных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окупатели оценивают сервис в розничной торговле, они сравнивают свое восприятие предоставленных им услуг с тем, что они ожидали увидеть. Если желания и действительность совпадают, они испытывают удовлетворение. Если же сервис оказывается хуже, чем ожидалось, на удовлетворение рассчитывать не приходится. Ожидания покупателей основаны на их знаниях и опыте общения с торговцем и его конкур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едставления о надлежащем уровне сервиса варьируются в зависимости от типа торгового предприятия, нередко покупатель бывает вполне удовлетворен низким уровнем обслуживания в одном магазине и остается недовольным высококлассным сервисом в другом. Принято считать, что в магазинах самообслуживания, таких как супермаркеты и магазины низких цен, уровень сервиса изначально невысок.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жидания потребителей возрастают, а уровень сервиса остается неизменным, общий уровень удовлетворения покупателей снижается.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яющее влияние на восприятие покупателями уровня обслуживания, безусловно, оказывает фактическое качество услуг и все-таки (ввиду неосязаемости услуг) возможность его корректной оценки вызывает обоснованные сомнения.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ценку уровня сервисного обслуживания покупателей розничных торговых предприятий осуществляют государственные органы по сертификации (система органов Госстандарта России). Система государственных стандартов и Правил сертификации услуг розничной торговли, разработанная Научно – исследовательским и маркетинговым центром Министерства торговли РФ (НИМЦ) и Московским государственным университетом коммерции (МГУК) совместно с ВНИИСом, основываются на положениях закона «О защите прав потребителей», «О сертификации продукции и услуг», «О единстве средств измерений», Правил продажи отдельных видов товаров, утвержденных постановлением Правительства РФ от 19 января 1998 года №55 с изменениями и дополнениям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гласно ГОСТ Р «Розничная торговля. Классификация предприятий» услуги, оказываемые в магазинах всех типов, должны отвечать требованиям нормативных документов по показателям безопасности в частности санитарных правил и норм гигиенических нормативов СанПиН 2.3.2. 560 СанПиН 2.3.5. 021, СанПиН 42-123-4117, СанПиН 2.2.4. 548, СН 2.2.4/ 218 562, а также документов, устанавливающих требования пожаробезопасности — СНиП 21- 01, электро- и взрывобезопасности — СНиП 23-05, ГОСТ 12.2.003-91, экологической безопасности — СНиП 2.08.01, СНиП 2.08.02, СанПиН 42- 123-4117, СанПиН 42-128-4690.</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ертификации услуг по реализации товаров в магазинах разных типов оцениваются следующие аспекты:</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зопасность технологического процесса оказания услуги приемки товара его предпродажной подготовки, транспортировки размещения в торговом зале и реализации. Оцениваются также соблюдение условий и режимов хранения товаров, сроков их годности, метрологическое обеспечение процесса реализации товаров и соблюдение правил безопасности эксплуатации оборудования;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е условий обслуживания требованиям пожаро-, электро- и взрывобезопасности, также санитарно-гигиеническим нормам;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е обслуживающего персонала требованиям безопасности по медицинским показателям;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е квалификации исполнителей требованиям безопасности при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азании услуг;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достоверной и необходимой информации о безопасности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ализуемых товаров (маркировки, сведений о технической документации на товар, о проведении сертификации и т. д.) </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людение требований охраны окружающей среды.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покупатели не нуждаются в предлагаемых магазином услугах. Они приняли решение о покупке конкретной вещи, и их единственная цель — побыстрее найти нужный товар и заплатить за него. В таких случаях магазин должен обеспечить доступ ко всем необходимым узлам продажи и расчетов.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предусматривает требования к прилегающим к магазину территориям, подъездным путям и пешеходным дорожкам, к размещению торговых, вспомогательных и складских помещениях, их размерам. Для удобства покупателей установлены требования к ширине проходов в торговом зале между оборудованием. В магазине должны быть предусмотрены аварийные выходы, системы оповещения и средства защиты от пожара, иметься инструкции о действиях в аварий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сказанным предлагаем следующую методику совершенствования системы обслуживания. Рассмотрим основные этапы комплекса мероприятий, направленных на улучшение уровня обслуживания посетителей розничного предприятия (сокращение разрывов):</w:t>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Первый этап в повышении качества сервиса заключается в получении информации о потребностях потребителей. Проведение исследований о потребительских нуждах позволяет улучшить взаимодействие между покупателями и менеджерами, укрепить связи между менеджерами и непосредственно занятыми обслуживанием работниками магазин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маркетинговых исследований позволяет получить информацию об ожиданиях покупателей в отношении качества сервиса и его реальном уровне. Методы получения информации: от обширного анкетирования до простейшего опроса нескольких покупателей об уровне обслуживания.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сторонние исследования. В данном случае следует разработать специальную программу оценки представлений и впечатлений покупателей об уровне сервиса. К примеру, распространение среди своих клиентов вопросников относительно сервисного обслуживания и предлагаемых товаров как в магазине, так и в конкурирующих торговых предприятиях. В качестве одного из направлений подобного анализа предлагаю использование омнибусных исследований. Так, маркетинговый центр, функционирующий на базе Хабаровской Государственной Академии Экономики и Права, ежегодно проводит всестороннее анкетное изучение товарного рынка. Заключение договора с центром на включение 1 – 3 вопросов, направленных на выявление потребностей покупателей при покупке аудио-, видеопродукции, обеспечит Торговому дому «КИО» получение достоверной информационной базы, необходимой для принятия решений относительно совершенствования системы обслуживания в целом и отдельных ее эле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рение степени удовлетворения покупателей после завершения сделки. Другой способ исследования заключается в опросе покупателей сразу после того, как они совершат какую-либо розничную операцию. Такие исследования позволяют получить оперативную информацию об ожиданиях и впечатлениях потребителей. Это позволит продемонстрировать покупателям, что торговец заинтересован в улучшении сервиса. Полученные ответы позволят менеджерам оценить работу конкретных сотрудников и принять решение о поощрении наиболее отличившихся и оказании помощи отстающим работникам. </w:t>
      </w:r>
    </w:p>
    <w:p>
      <w:pPr>
        <w:pStyle w:val="Normal"/>
        <w:spacing w:lineRule="auto" w:line="360" w:before="0" w:after="0"/>
        <w:ind w:firstLine="709"/>
        <w:jc w:val="both"/>
        <w:rPr/>
      </w:pPr>
      <w:r>
        <w:rPr>
          <w:rFonts w:cs="Times New Roman" w:ascii="Times New Roman" w:hAnsi="Times New Roman"/>
          <w:sz w:val="28"/>
          <w:szCs w:val="28"/>
        </w:rPr>
        <w:t>Интервью с группами покупателей</w:t>
      </w:r>
      <w:r>
        <w:rPr>
          <w:rFonts w:cs="Times New Roman" w:ascii="Times New Roman" w:hAnsi="Times New Roman"/>
          <w:caps/>
          <w:sz w:val="28"/>
          <w:szCs w:val="28"/>
        </w:rPr>
        <w:t xml:space="preserve">. </w:t>
      </w:r>
      <w:r>
        <w:rPr>
          <w:rFonts w:cs="Times New Roman" w:ascii="Times New Roman" w:hAnsi="Times New Roman"/>
          <w:sz w:val="28"/>
          <w:szCs w:val="28"/>
        </w:rPr>
        <w:t>Опрос или анкетирование большого числа покупателей можно заменить работой с группами из 10-15 потребителей. Например, некоторые менеджеры магазина могут раз в месяц проводить часовую встречу с заранее отобранными покупателями, которые делятся впечатлениями об обслуживании и высказывают пожелания по улучшению работы магазина.</w:t>
      </w:r>
    </w:p>
    <w:p>
      <w:pPr>
        <w:pStyle w:val="Normal"/>
        <w:spacing w:lineRule="auto" w:line="360" w:before="0" w:after="0"/>
        <w:ind w:firstLine="709"/>
        <w:jc w:val="both"/>
        <w:rPr/>
      </w:pPr>
      <w:r>
        <w:rPr>
          <w:rFonts w:cs="Times New Roman" w:ascii="Times New Roman" w:hAnsi="Times New Roman"/>
          <w:sz w:val="28"/>
          <w:szCs w:val="28"/>
        </w:rPr>
        <w:t>Взаимодействие с покупателями</w:t>
      </w:r>
      <w:r>
        <w:rPr>
          <w:rFonts w:cs="Times New Roman" w:ascii="Times New Roman" w:hAnsi="Times New Roman"/>
          <w:caps/>
          <w:sz w:val="28"/>
          <w:szCs w:val="28"/>
        </w:rPr>
        <w:t xml:space="preserve">. </w:t>
      </w:r>
      <w:r>
        <w:rPr>
          <w:rFonts w:cs="Times New Roman" w:ascii="Times New Roman" w:hAnsi="Times New Roman"/>
          <w:sz w:val="28"/>
          <w:szCs w:val="28"/>
        </w:rPr>
        <w:t>Владельцы-менеджеры мелких торговых фирм обычно ежедневно контактируют с покупателями, а потому имеют четкое и точное представление о требованиях клиентов. В крупных компаниях руководители получают информацию о покупателях только из отчетов, не имеют тех драгоценных впечатлений, которые возникают при личном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покупателей</w:t>
      </w:r>
      <w:r>
        <w:rPr>
          <w:rFonts w:cs="Times New Roman" w:ascii="Times New Roman" w:hAnsi="Times New Roman"/>
          <w:caps/>
          <w:sz w:val="28"/>
          <w:szCs w:val="28"/>
        </w:rPr>
        <w:t xml:space="preserve">. </w:t>
      </w:r>
      <w:r>
        <w:rPr>
          <w:rFonts w:cs="Times New Roman" w:ascii="Times New Roman" w:hAnsi="Times New Roman"/>
          <w:sz w:val="28"/>
          <w:szCs w:val="28"/>
        </w:rPr>
        <w:t xml:space="preserve">Изучение жалоб покупателей позволяет менеджерам получать детальную информацию о своих товарах и сервисе, локализовать и корректировать возникающие разры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как проводники обратной связи. Продавцам-консультантам и другим регулярно контактирующим с покупателями сотрудникам торгового дома обычно прекрасно известно о проблемах и об ожидаемом клиентами уровне сервиса. Но эта информация может быть использована для повышения качества обслуживания только в том случае, если работники доводят ее до ответственных за принятие решений вышестоящих руководителей.</w:t>
      </w:r>
    </w:p>
    <w:p>
      <w:pPr>
        <w:pStyle w:val="Normal"/>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осле того как сбор информации об ожиданиях и восприятии обслуживания покупателями завершен, она анализируется и полученные выводы используются для установления стандартов и разработки системы предоставления высококачественного сервиса. С этой целью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нять решение об уровне предоставляемого фирмой сервиса. Обслуживание высокого уровня способны обеспечить только те компании, руководство которых действительно заинтересовано в достижении высших стандартов сервиса.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руководства компании определяет стандарты сервиса, а менеджеры магазинов обеспечивают их достижение. Менеджеры должны видеть, что их усилия, направленные на повышение уровня обслуживания, не остаются без внимания руководителей компании и их показатели широко используются в качестве критериев в системах прем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работать направления устранения выявленных проблем. Процесс повышения уровня обслуживания предполагает наличие творческого мышления, а также использование нов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цели обслуживания. Действительно высококлассный сервис предполагает установление компанией целей или стандартов обслуживания, которым должны следовать ее сотрудники. Цели должны быть конкретными, измеримыми и определяться с участием работников компании, только в этом случае они играют роль реальных стимулов.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щие в установлении стандартов обслуживания сотрудники компании лучше понимают поставленные цели и стремятся к их достижению. Навязанные «сверху» стандарты обычно встречают негативную реакцию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зработать систему гарантийного обслуживания. Розничные торговцы предлагают гарантии двух типов: так называемые неотъемлемые и обыч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тъемлемая гарантия не высказывается ни устно, ни письменно, но распространяется на все продаваемые в магазине товары. Торговец ручается, что товары пригодны для выполнения своих функций, правильно упакованы и промаркиров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торговцы предоставляют обычную гарантию на свои товары. Такого рода гарантии даются либо от лица самого торговца, либо от лица производителя и должны быть изложены четким и простым для понимания языком.</w:t>
      </w:r>
    </w:p>
    <w:p>
      <w:pPr>
        <w:pStyle w:val="Normal"/>
        <w:spacing w:lineRule="auto" w:line="360" w:before="0" w:after="0"/>
        <w:ind w:firstLine="709"/>
        <w:jc w:val="both"/>
        <w:rPr/>
      </w:pPr>
      <w:r>
        <w:rPr>
          <w:rFonts w:cs="Times New Roman" w:ascii="Times New Roman" w:hAnsi="Times New Roman"/>
          <w:sz w:val="28"/>
          <w:szCs w:val="28"/>
        </w:rPr>
        <w:t>Гарантии не только защищают покупателей, но и способствуют увеличению сбыта товаров и формированию благоприятного отношения потребителей к торговцу или поставщику. Так как гарантии означают снижение риска, связанного с покупками, многие торговцы распространяют на все свои товары правило «удовлетворение гарантируется» («</w:t>
      </w:r>
      <w:r>
        <w:rPr>
          <w:rFonts w:cs="Times New Roman" w:ascii="Times New Roman" w:hAnsi="Times New Roman"/>
          <w:sz w:val="28"/>
          <w:szCs w:val="28"/>
          <w:lang w:val="en-US"/>
        </w:rPr>
        <w:t>satisfaction</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xml:space="preserve">»), означающее, что для них не имеет значения природа возникших проблем и виновные в них лица.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ая гарантия должна соответствовать следующи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арантия должна быть неограниченна, то есть не предусматривать исклю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арантия обязана быть простой для понимания и передачи.</w:t>
      </w:r>
    </w:p>
    <w:p>
      <w:pPr>
        <w:pStyle w:val="Normal"/>
        <w:numPr>
          <w:ilvl w:val="0"/>
          <w:numId w:val="48"/>
        </w:numPr>
        <w:tabs>
          <w:tab w:val="clear" w:pos="708"/>
          <w:tab w:val="left" w:pos="106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ия должна иметь смысл. Более того, хорошая гарантия обязана иметь смысл финансовый. Потребители должны быть уверены, что решение о покупке не приведет к каким-либо финансовым потеря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Гарантия должна быть проста в применении. Покупатели не обязаны объяснять суть возникшей проблемы нескольким представителям фирмы и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ть свои претензии в письменном виде. Они не должны также чувствовать за собой вину за то, что им пришлось воспользоваться гарантией, так как она только усугубляет разочарование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Гарантия должна обеспечивать быстрый и простой возврат (денег, товара и т.д.). Чтобы сократить разрыв в обслуживании, то есть в обеспечении должного уровня сервиса, розничные торговцы применяют следующие методы обучение работников необходимым навыкам, снижение числа конфликтов, предоставление работникам полномочий действовать в интересах покупателей и фирмы.</w:t>
      </w:r>
    </w:p>
    <w:p>
      <w:pPr>
        <w:pStyle w:val="Normal"/>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Далее необходимо наладить действенную систему обеспечения достаточного уровня сервиса, прежде всего, посредством внедрения системы информации, обучения и мотивации сотрудников. Если сотрудники магазина имеют необходимую информацию о предлагаемых товарах и потребностях покупателей, они получают возможность ответить на любые вопросы, предлагая наиболее подходящие потребителям продукт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обучение сотрудников навыкам личного общения, ведь очень часто продавцам приходится работать с расстроенными или рассерженными клиентами. Как преодолеть стресс после общения с сердитым клиентом? Как вообще с ним общаться? Ответы на эти вопросы сотрудники магазина могут получить во время занятий с профессиональными психологам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и торгового зала играют важнейшую роль в восприятии покупателями уровня обслуживания. Оценка обслуживания часто складывается не только и не столько из конечных его результатов, сколько из отношения покупателя к процессу обслуживания. Чаще всего именно сотрудники магазина оказывают решающее влияние на процесс обслуживания и, следовательно, на степень конечного удовлетворения покупателей. Именно в розничных магазинах по сравнению с другими формами торговли «личностно ориентированный сервис» определяет уровень обслуживания. Данная система предполагает, что покупатель приходит, в первую очередь не в конкретный магазин, а к конкретному продавцу.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 Р «Розничная торговля. Требования к обслуживающему персоналу» предусматривает обязательные требования к работникам магазинов разных типов и к индивидуальным предпринимателям оказывающим услуги розничной торговли. В стандарте установлены, в частности, требования к 13 видам должностей и профессий заведующим отделами (секциями), администраторам торгового зала, товароведам, продавцам продовольственных товаров, продавцам непродовольственных товаров, продавцам мелкорозничной сети, кассирам, кассирам-контролерам, приемщикам вещей в камерах хранения, лифтерам пассажирских лифтов, дежурным у эскалатора, операторам торговых аппаратов, экспедиторам.</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 регламентирует как общие требования к обслуживающему персоналу, так и требования к конкретным должностям и професс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обслуживающему персоналу предусматривают профессиональную подготовленность и соответствие квалификационным требованиям для конкретной профессии, знание и соблюдение действующих законов, нормативных документов, должностных инструкций, приказов и распоряжений руководства магазина, знание и соблюдение санитарно-гигиенических норм и правил в соответствии с СанПиН 2.3.5. 021, прохождение медицинских осмотров при поступлении на работу, а на предприятиях продовольственной торговли — и периодических медицинских осмотров, соблюдение правил эксплуатации оборудования, охраны труда и техники безопасн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торговых предприятий, обслуживающих иностранных граждан, должен знать иностранный язык в пределах разговорного минимум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 должен обеспечивать надлежащее качество обслуживания покупателей, в частности, такие его аспекты,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упность, достаточность и достоверность информации о реализуемых товарах и оказываемых услу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требований к маркировке, упаковке и оформлению ценников и товарных ч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правил продажи товаров и культура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работке требований к конкретным должностям и профессиям учтена их специфика. Так, для продавца мелкорозничной торговли кроме общих требований предусмотрено знание ассортимента реализуемых товаров, их товароведных характеристик, способов выкладки, артикулов, маркировки, видов брака, правил бракеража и гарантийных сроков. Продавцы должны соблюдать условия хранения и сроки годности товаров, знать устройство и правила эксплуатации контрольно-кассовых машин, уметь устранять мелкие неисправност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ю сотрудников в повышении уровня обслуживания предлагаю внедрять по следующим основны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е стимулирование, например, посредством предоставления полномочий. Это означает, что работники низшего уровня в организации имеют право принимать важные решения, касающиеся обслуживания покупателей. Когда человек отвечает за что-то, качество его работы (в данном случае — сервиса) повышается (покупатель обслуживается на высоком уровне без вмешательства других лиц).</w:t>
      </w:r>
    </w:p>
    <w:p>
      <w:pPr>
        <w:pStyle w:val="Normal"/>
        <w:spacing w:lineRule="auto" w:line="360" w:before="0" w:after="0"/>
        <w:ind w:firstLine="709"/>
        <w:jc w:val="both"/>
        <w:rPr/>
      </w:pPr>
      <w:r>
        <w:rPr>
          <w:rFonts w:cs="Times New Roman" w:ascii="Times New Roman" w:hAnsi="Times New Roman"/>
          <w:sz w:val="28"/>
          <w:szCs w:val="28"/>
        </w:rPr>
        <w:t>- экономическое симулирование. В данном случае предлагаю систему оплаты труда сотрудников, внедрение которой предполагает реализацию следующих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становление интервала между максимальной и минимальной заработной платой. Далее интервал следует разделить на четыре квартиля и, таким образом, установленная на данный момент каждому сотруднику заработная плата однозначно определит его квартиль (или уровень). Предлагаю следующую схему:</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квартиль – 1500 ру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квартиль – 2000 ру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иль – 2700 ру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квартиль – 3500 ру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ценка качества работы сотрудника по дискретной шк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center"/>
        <w:tblInd w:w="0" w:type="dxa"/>
        <w:tblLayout w:type="fixed"/>
        <w:tblCellMar>
          <w:top w:w="0" w:type="dxa"/>
          <w:left w:w="108" w:type="dxa"/>
          <w:bottom w:w="0" w:type="dxa"/>
          <w:right w:w="108" w:type="dxa"/>
        </w:tblCellMar>
      </w:tblPr>
      <w:tblGrid>
        <w:gridCol w:w="1620"/>
        <w:gridCol w:w="773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 xml:space="preserve">5 </w:t>
            </w:r>
          </w:p>
        </w:tc>
        <w:tc>
          <w:tcPr>
            <w:tcW w:w="7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неудовлетворительно</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довлетворительно</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рошо</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7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лично</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7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ключительные достижени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у качества работы следует проводить на основе опросов покупателей об уровне обслуживания и ежегодных собеседований руководителя с подчин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На основе полученных оценок устанавливаются сроки и разм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я заработной платы сотрудников. При этом, предлагаю использовать следующую таблицу (табл.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1 - Вариант изменения размера заработной платы в зависимости от уровня обслуживания покупателей</w:t>
      </w:r>
    </w:p>
    <w:tbl>
      <w:tblPr>
        <w:tblW w:w="9356" w:type="dxa"/>
        <w:jc w:val="center"/>
        <w:tblInd w:w="0" w:type="dxa"/>
        <w:tblLayout w:type="fixed"/>
        <w:tblCellMar>
          <w:top w:w="0" w:type="dxa"/>
          <w:left w:w="108" w:type="dxa"/>
          <w:bottom w:w="0" w:type="dxa"/>
          <w:right w:w="108" w:type="dxa"/>
        </w:tblCellMar>
      </w:tblPr>
      <w:tblGrid>
        <w:gridCol w:w="2061"/>
        <w:gridCol w:w="756"/>
        <w:gridCol w:w="1165"/>
        <w:gridCol w:w="756"/>
        <w:gridCol w:w="1165"/>
        <w:gridCol w:w="756"/>
        <w:gridCol w:w="996"/>
        <w:gridCol w:w="925"/>
        <w:gridCol w:w="776"/>
      </w:tblGrid>
      <w:tr>
        <w:trPr>
          <w:trHeight w:val="140" w:hRule="atLeast"/>
        </w:trPr>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оценка сотрудника</w:t>
            </w:r>
          </w:p>
        </w:tc>
        <w:tc>
          <w:tcPr>
            <w:tcW w:w="729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процент повышения заработной платы и срок считая с последнего повышения в месяцах (по квартилям)</w:t>
            </w:r>
          </w:p>
        </w:tc>
      </w:tr>
      <w:tr>
        <w:trPr>
          <w:trHeight w:val="140" w:hRule="atLeast"/>
        </w:trPr>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i </w:t>
            </w:r>
            <w:r>
              <w:rPr>
                <w:rFonts w:cs="Times New Roman" w:ascii="Times New Roman" w:hAnsi="Times New Roman"/>
                <w:sz w:val="20"/>
                <w:szCs w:val="20"/>
              </w:rPr>
              <w:t>кв</w:t>
            </w:r>
            <w:r>
              <w:rPr>
                <w:rFonts w:cs="Times New Roman" w:ascii="Times New Roman" w:hAnsi="Times New Roman"/>
                <w:sz w:val="20"/>
                <w:szCs w:val="20"/>
                <w:lang w:val="en-US"/>
              </w:rPr>
              <w:t>.</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ii </w:t>
            </w:r>
            <w:r>
              <w:rPr>
                <w:rFonts w:cs="Times New Roman" w:ascii="Times New Roman" w:hAnsi="Times New Roman"/>
                <w:sz w:val="20"/>
                <w:szCs w:val="20"/>
              </w:rPr>
              <w:t>кв</w:t>
            </w:r>
            <w:r>
              <w:rPr>
                <w:rFonts w:cs="Times New Roman" w:ascii="Times New Roman" w:hAnsi="Times New Roman"/>
                <w:sz w:val="20"/>
                <w:szCs w:val="20"/>
                <w:lang w:val="en-US"/>
              </w:rPr>
              <w:t>.</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iii</w:t>
            </w:r>
            <w:r>
              <w:rPr>
                <w:rFonts w:cs="Times New Roman" w:ascii="Times New Roman" w:hAnsi="Times New Roman"/>
                <w:sz w:val="20"/>
                <w:szCs w:val="20"/>
              </w:rPr>
              <w:t xml:space="preserve"> к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sz w:val="20"/>
                <w:szCs w:val="20"/>
                <w:lang w:val="en-US"/>
              </w:rPr>
              <w:t>IV</w:t>
            </w:r>
            <w:r>
              <w:rPr>
                <w:rFonts w:cs="Times New Roman" w:ascii="Times New Roman" w:hAnsi="Times New Roman"/>
                <w:sz w:val="20"/>
                <w:szCs w:val="20"/>
              </w:rPr>
              <w:t xml:space="preserve"> кв.</w:t>
            </w:r>
          </w:p>
        </w:tc>
      </w:tr>
      <w:tr>
        <w:trPr>
          <w:trHeight w:val="276" w:hRule="atLeast"/>
        </w:trPr>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с.</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x</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y</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z</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f</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g</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Необходимо отметить, в таблице 3.2 параметры процента повышения заработной платы отвечают следующему условию: </w:t>
      </w:r>
      <w:r>
        <w:rPr>
          <w:rFonts w:cs="Times New Roman" w:ascii="Times New Roman" w:hAnsi="Times New Roman"/>
          <w:sz w:val="28"/>
          <w:szCs w:val="28"/>
          <w:lang w:val="en-US"/>
        </w:rPr>
        <w:t>x</w:t>
      </w:r>
      <w:r>
        <w:rPr>
          <w:rFonts w:cs="Times New Roman" w:ascii="Times New Roman" w:hAnsi="Times New Roman"/>
          <w:sz w:val="28"/>
          <w:szCs w:val="28"/>
        </w:rPr>
        <w:t>&gt;</w:t>
      </w:r>
      <w:r>
        <w:rPr>
          <w:rFonts w:cs="Times New Roman" w:ascii="Times New Roman" w:hAnsi="Times New Roman"/>
          <w:sz w:val="28"/>
          <w:szCs w:val="28"/>
          <w:lang w:val="en-US"/>
        </w:rPr>
        <w:t>y</w:t>
      </w:r>
      <w:r>
        <w:rPr>
          <w:rFonts w:cs="Times New Roman" w:ascii="Times New Roman" w:hAnsi="Times New Roman"/>
          <w:sz w:val="28"/>
          <w:szCs w:val="28"/>
        </w:rPr>
        <w:t>&gt;</w:t>
      </w:r>
      <w:r>
        <w:rPr>
          <w:rFonts w:cs="Times New Roman" w:ascii="Times New Roman" w:hAnsi="Times New Roman"/>
          <w:sz w:val="28"/>
          <w:szCs w:val="28"/>
          <w:lang w:val="en-US"/>
        </w:rPr>
        <w:t>z</w:t>
      </w:r>
      <w:r>
        <w:rPr>
          <w:rFonts w:cs="Times New Roman" w:ascii="Times New Roman" w:hAnsi="Times New Roman"/>
          <w:sz w:val="28"/>
          <w:szCs w:val="28"/>
        </w:rPr>
        <w:t>&gt;</w:t>
      </w:r>
      <w:r>
        <w:rPr>
          <w:rFonts w:cs="Times New Roman" w:ascii="Times New Roman" w:hAnsi="Times New Roman"/>
          <w:sz w:val="28"/>
          <w:szCs w:val="28"/>
          <w:lang w:val="en-US"/>
        </w:rPr>
        <w:t>t</w:t>
      </w:r>
      <w:r>
        <w:rPr>
          <w:rFonts w:cs="Times New Roman" w:ascii="Times New Roman" w:hAnsi="Times New Roman"/>
          <w:sz w:val="28"/>
          <w:szCs w:val="28"/>
        </w:rPr>
        <w:t>&gt;</w:t>
      </w:r>
      <w:r>
        <w:rPr>
          <w:rFonts w:cs="Times New Roman" w:ascii="Times New Roman" w:hAnsi="Times New Roman"/>
          <w:sz w:val="28"/>
          <w:szCs w:val="28"/>
          <w:lang w:val="en-US"/>
        </w:rPr>
        <w:t>v</w:t>
      </w:r>
      <w:r>
        <w:rPr>
          <w:rFonts w:cs="Times New Roman" w:ascii="Times New Roman" w:hAnsi="Times New Roman"/>
          <w:sz w:val="28"/>
          <w:szCs w:val="28"/>
        </w:rPr>
        <w:t>&gt;</w:t>
      </w:r>
      <w:r>
        <w:rPr>
          <w:rFonts w:cs="Times New Roman" w:ascii="Times New Roman" w:hAnsi="Times New Roman"/>
          <w:sz w:val="28"/>
          <w:szCs w:val="28"/>
          <w:lang w:val="en-US"/>
        </w:rPr>
        <w:t>f</w:t>
      </w:r>
      <w:r>
        <w:rPr>
          <w:rFonts w:cs="Times New Roman" w:ascii="Times New Roman" w:hAnsi="Times New Roman"/>
          <w:sz w:val="28"/>
          <w:szCs w:val="28"/>
        </w:rPr>
        <w:t>&gt;</w:t>
      </w:r>
      <w:r>
        <w:rPr>
          <w:rFonts w:cs="Times New Roman" w:ascii="Times New Roman" w:hAnsi="Times New Roman"/>
          <w:sz w:val="28"/>
          <w:szCs w:val="28"/>
          <w:lang w:val="en-US"/>
        </w:rPr>
        <w:t>g</w:t>
      </w:r>
      <w:r>
        <w:rPr>
          <w:rFonts w:cs="Times New Roman" w:ascii="Times New Roman" w:hAnsi="Times New Roman"/>
          <w:sz w:val="28"/>
          <w:szCs w:val="28"/>
        </w:rPr>
        <w:t>, то есть при прочих равных условиях повышение заработной платы будет относительно большим и произойдет раньше для работника с лучшей оценкой работы и меньшей заработной платой. Перемещение сотрудника из одного квартиля в другой происходит после определения уровня его заработной платы на следующий год.</w:t>
      </w:r>
    </w:p>
    <w:p>
      <w:pPr>
        <w:pStyle w:val="Normal"/>
        <w:spacing w:lineRule="auto" w:line="360" w:before="0" w:after="0"/>
        <w:ind w:firstLine="709"/>
        <w:jc w:val="both"/>
        <w:rPr/>
      </w:pPr>
      <w:r>
        <w:rPr>
          <w:rFonts w:cs="Times New Roman" w:ascii="Times New Roman" w:hAnsi="Times New Roman"/>
          <w:sz w:val="28"/>
          <w:szCs w:val="28"/>
          <w:lang w:val="en-US"/>
        </w:rPr>
        <w:t>IV</w:t>
      </w:r>
      <w:r>
        <w:rPr>
          <w:rFonts w:cs="Times New Roman" w:ascii="Times New Roman" w:hAnsi="Times New Roman"/>
          <w:sz w:val="28"/>
          <w:szCs w:val="28"/>
        </w:rPr>
        <w:t xml:space="preserve">. Четвертый этап в процессе достижения более высокого уровня сервиса заключается в уменьшении разницы между обещанным и фактически предоставленным качеством обслуживания. Если фирма обещает высококлассный сервис, ожидания покупателей повышаются, но когда ей не удается следовать провозглашенным стандартам, у потребителей возникает чувство неудовлетворения от расхождения «слов и дел». Чрезмерные обещания могут вначале привлечь покупателей, но неудовлетворение их будет столь велико, что рассчитывать на повторные покупки не стоит. Уменьшить разрыв в коммуникациях позволяет координация связей внутри фирмы и управление ожиданиями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классный сервис предполагает устойчивые связи между различными функциональными отделами фирмы, а также хорошие контакты с покупателями. Например, рекламные кампании обычно разрабатываются в отделе маркетинга, а непосредственно обслуживанием занимаются работники в торговых залах магазинов. Плохое взаимодействие между этими отделами может вылиться в несоответствие рекламы и фактического серв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одготовить покупателей к реальному уровню сервиса, в рекламе магазинов обычно фигурируют настоящие работники, выполняющие свои обязанности и объясняющие, какие услуги они предлагают. Такой подход эффективен и для первичной аудитории (покупатели), и для вторичной (работники). Герои рекламы становятся стандартами, образцами для подражания другим.</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Внедрение данной методики посредством реализации функции организации, координации, планирования, анализа и контроля обеспечит возможность модификации тех или иных элементов системы обслуживания, в том числе и методов продажи, при условии гармоничной взаимоувязки с общей концепцией сервиса. </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Специфика розничной реализации аудио-, видеотоваров объективно определяет в качестве наиболее оптимального метод продаж с открытой выкладкой. Данный метод продаж предоставляет покупателям возможность самостоятельно ознакомиться и отобрать выложенные на рабочем месте продавца товары. Функции продавца при этом методе продажи сводятся к консультированию покупателей, взвешиванию, упаковке и отпуску отобранных ими товаров. Расчетные операции осуществляются в кассе, установленной в торговом зале. Продажа товаров с открытой выкладкой более удобна по сравнению с традиционными методами, так как многие покупатели имеют возможность одновременно ознакомиться с открыто выложенными образцами товаров, не отвлекая при этом продавцов на выполнение функций, связанных с показом товаров и информацией об их ассортименте. Применение этого метода обеспечивает ускорение операций по продаже товаров, увеличение пропускной способности магазина и повышение производительности труда продавцов.</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ов по данному методу и соответствующей планировки торгового зала. В связи с этим хотелось бы предложить отличный от существующего вариант планировки торгового зала (Приложение Г).</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ая схема позволит:</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 разместить не менее пяти вращающихся стендов;</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стить товарные образцы на пристенных стендах;</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покупателям достаточную площадь для передвижения. Предлагаемая схема планировки торгового зала разработана по образцу торгового зала Торгового дома «Генезис».</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затраты на дополнительное оформление и перепланировку в данном случае составят 32,825 рублей (данные книги расходов Торгового дома «Генезис») – таблице 3.2.</w:t>
      </w:r>
    </w:p>
    <w:p>
      <w:pPr>
        <w:pStyle w:val="Normal"/>
        <w:spacing w:lineRule="auto" w:line="360" w:before="0" w:after="0"/>
        <w:ind w:firstLine="709"/>
        <w:jc w:val="both"/>
        <w:rPr/>
      </w:pPr>
      <w:r>
        <w:rPr>
          <w:rFonts w:cs="Times New Roman" w:ascii="Times New Roman" w:hAnsi="Times New Roman"/>
          <w:sz w:val="28"/>
          <w:szCs w:val="28"/>
        </w:rPr>
        <w:t>Кроме того, необходимо отметить, основные показатели деятельности, оказывающие влияние на объем розничного товарооборота, у обоих предприятий аналогичны (показатели ассортимента, уровень цен, расположение относительно центра города). Таким образом, позволительно сделать вывод о том, что одним из важнейших факторов, определяющих разницу в уровне дохода, является планировка торгового зала и способ представления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году величина данного показателя Торгового дома «Генезис» составила 2 189 000 рублей в месяц, что на 12,0 % больше, чем в Торговом доме «КИО» (1 954 750 рублей). Условно исключив влияние прочих факторов в размере 3% (58562,5 рублей), определим эффект от внедрения предложенного мероприятия в первом году, так как затраты на внедрение носят единовременный характер:</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 = [(2 189 000 – 1 954 750) – 58 562,5] – 32 825 = 142 862,5 рублей в первый год внедрения мероприятия.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2 - Предварительный расчет затрат на перепланировку торгового зала Торгового дома «КИО» (ул. Серышева, 22)</w:t>
      </w:r>
    </w:p>
    <w:tbl>
      <w:tblPr>
        <w:tblW w:w="9572" w:type="dxa"/>
        <w:jc w:val="center"/>
        <w:tblInd w:w="0" w:type="dxa"/>
        <w:tblLayout w:type="fixed"/>
        <w:tblCellMar>
          <w:top w:w="0" w:type="dxa"/>
          <w:left w:w="108" w:type="dxa"/>
          <w:bottom w:w="0" w:type="dxa"/>
          <w:right w:w="108" w:type="dxa"/>
        </w:tblCellMar>
      </w:tblPr>
      <w:tblGrid>
        <w:gridCol w:w="5809"/>
        <w:gridCol w:w="3763"/>
      </w:tblGrid>
      <w:tr>
        <w:trPr/>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статья расходов</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сумма, тыс. руб.</w:t>
            </w:r>
          </w:p>
        </w:tc>
      </w:tr>
      <w:tr>
        <w:trPr/>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пристенные стенды (цена 1м2 = 175 руб., оформляемая площадь = 2,5 * 30 = 75 м2)</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175 * 75 = 13,125</w:t>
            </w:r>
          </w:p>
        </w:tc>
      </w:tr>
      <w:tr>
        <w:trPr/>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вращающийся стенд – 5 шт. (цена стеллажа площадью 1 * 6 = 6 м2 = 2 140 руб.)</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14 * 5 = 10,7</w:t>
            </w:r>
          </w:p>
        </w:tc>
      </w:tr>
      <w:tr>
        <w:trPr/>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прилавок - горка</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9</w:t>
            </w:r>
          </w:p>
        </w:tc>
      </w:tr>
      <w:tr>
        <w:trPr/>
        <w:tc>
          <w:tcPr>
            <w:tcW w:w="5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итого</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32,825</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3.2 Совершенствование комплекса маркетинга на предприятии</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анализа использования ООО Торговый дом «КИО» системы маркетинговых коммуникаций было выявлено, что используемая менеджментом система маркетинговых коммуникаций не обеспечивает достижения маркетинговых целей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ичин можно вы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информации о конъюнктуре рынка, потребителях, которая позволяет разработать программу стимулирования;</w:t>
      </w:r>
    </w:p>
    <w:p>
      <w:pPr>
        <w:pStyle w:val="Normal"/>
        <w:spacing w:lineRule="auto" w:line="360" w:before="0" w:after="0"/>
        <w:ind w:firstLine="709"/>
        <w:jc w:val="both"/>
        <w:rPr/>
      </w:pPr>
      <w:r>
        <w:rPr>
          <w:rFonts w:cs="Times New Roman" w:ascii="Times New Roman" w:hAnsi="Times New Roman"/>
          <w:sz w:val="28"/>
          <w:szCs w:val="28"/>
        </w:rPr>
        <w:t>- отсутствие стимулирования системы маркетинговых коммуникаций;</w:t>
      </w:r>
    </w:p>
    <w:p>
      <w:pPr>
        <w:pStyle w:val="Normal"/>
        <w:spacing w:lineRule="auto" w:line="360" w:before="0" w:after="0"/>
        <w:ind w:firstLine="709"/>
        <w:jc w:val="both"/>
        <w:rPr/>
      </w:pPr>
      <w:r>
        <w:rPr>
          <w:rFonts w:cs="Times New Roman" w:ascii="Times New Roman" w:hAnsi="Times New Roman"/>
          <w:sz w:val="28"/>
          <w:szCs w:val="28"/>
        </w:rPr>
        <w:t>- отсутствие разработки и планирования рекламной деятельности, как наиболее значимой для достижения целей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оценки результатов использования элементов маркетинговых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системы стимулирования сбыта необходимо:</w:t>
      </w:r>
    </w:p>
    <w:p>
      <w:pPr>
        <w:pStyle w:val="Normal"/>
        <w:numPr>
          <w:ilvl w:val="0"/>
          <w:numId w:val="4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ть коммуникационную стратегию компании.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планирование рекламной деятельности. </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систему оценки эффективности элементов маркетинговых коммуникаций (М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смысл использовать следующий подход:</w:t>
      </w:r>
    </w:p>
    <w:p>
      <w:pPr>
        <w:pStyle w:val="Normal"/>
        <w:spacing w:lineRule="auto" w:line="360" w:before="0" w:after="0"/>
        <w:ind w:firstLine="709"/>
        <w:jc w:val="both"/>
        <w:rPr/>
      </w:pPr>
      <w:r>
        <w:rPr>
          <w:rFonts w:cs="Times New Roman" w:ascii="Times New Roman" w:hAnsi="Times New Roman"/>
          <w:sz w:val="28"/>
          <w:szCs w:val="28"/>
        </w:rPr>
        <w:t>Данная стратегия предполагает активное информированное воздействие и стимулирование на всех субъектов рынка, приобретающие товары Торгового дома «К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редств между элементами маркетинговых коммуникаций целесообразно иметь в следующих пропор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 60%,</w:t>
      </w:r>
    </w:p>
    <w:p>
      <w:pPr>
        <w:pStyle w:val="Normal"/>
        <w:spacing w:lineRule="auto" w:line="360" w:before="0" w:after="0"/>
        <w:ind w:firstLine="709"/>
        <w:jc w:val="both"/>
        <w:rPr/>
      </w:pPr>
      <w:r>
        <w:rPr>
          <w:rFonts w:cs="Times New Roman" w:ascii="Times New Roman" w:hAnsi="Times New Roman"/>
          <w:sz w:val="28"/>
          <w:szCs w:val="28"/>
          <w:lang w:val="en-US"/>
        </w:rPr>
        <w:t>SP</w:t>
      </w:r>
      <w:r>
        <w:rPr>
          <w:rFonts w:cs="Times New Roman" w:ascii="Times New Roman" w:hAnsi="Times New Roman"/>
          <w:sz w:val="28"/>
          <w:szCs w:val="28"/>
        </w:rPr>
        <w:t xml:space="preserve"> –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бюджета необходимо использовать совокупность методов: планирование расходов в соответствии с целями и задачами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намеченных корпоративных целей – увеличение доли рынка и объема продаж необходима программа рекламной кампании Торгового дома «К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спользовать следующий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екламной компании ООО Торговый дом «К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раткая характеристика об объекте 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ый дом «КИО» реализует аудио-, видеопродукцию в ассортименте. На рынке действует четыре основных конкурента ООО Торговый дом «Генезис», ООО Торговый дом «Лоза», ООО магазин «Мелодия», ООО магазин «В - Лаз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укция и цены аналогичные. Основные целевые группы компании «КИО» - формирующийся средний класс независимо от возраста, рода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е цели компании – увеличение доли рынка посредством массового маркетинга на рынке посредников и концентрации усилий на целев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Цели рекламн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а продаж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миджа торгов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 реализации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 1.01.02 г. 80% потенциального рынка потребителей должны быть осведомлены о товаров торгов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стоянно напоминать потребителям о необходимости приобретать только товары Торгового дома «К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ить максимальную информированность целевых групп и посредников о системе стимулирования сбыта компании, месте реализации, способах приобретения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екламная стратегия Торгового дома «К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 увеличение объема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2" w:type="dxa"/>
        <w:jc w:val="left"/>
        <w:tblInd w:w="-115" w:type="dxa"/>
        <w:tblLayout w:type="fixed"/>
        <w:tblCellMar>
          <w:top w:w="0" w:type="dxa"/>
          <w:left w:w="108" w:type="dxa"/>
          <w:bottom w:w="0" w:type="dxa"/>
          <w:right w:w="108" w:type="dxa"/>
        </w:tblCellMar>
      </w:tblPr>
      <w:tblGrid>
        <w:gridCol w:w="2205"/>
        <w:gridCol w:w="7367"/>
      </w:tblGrid>
      <w:tr>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характеристика потребителя (целевая группа предприятия)</w:t>
            </w:r>
          </w:p>
        </w:tc>
        <w:tc>
          <w:tcPr>
            <w:tcW w:w="7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итель среднего класса</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возраст 18 – 30 и старше</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род деятельности: студент, служащий, рабочий, руководитель, предприниматель</w:t>
            </w:r>
          </w:p>
        </w:tc>
      </w:tr>
      <w:tr>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девиз рекламы</w:t>
            </w:r>
          </w:p>
        </w:tc>
        <w:tc>
          <w:tcPr>
            <w:tcW w:w="73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товары торгового дома «кио» - качество и новизна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размещения рекламы.</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целей рекламы, выбранной стратегии и способов получения информации потребителями, основными рекламоносителями следует рассматривать: телевидение, наружная реклама, реклама в средствах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пределение бюджета рекламной кампании на третий квартал 2002 г., планируется выделить 150,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лан рекламных мероприятий на третий квартал 2002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Анализ эффективности рекламн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Эффективность коммерческая контролируется и оценивается ежемесячно на основе заполнения формы отчетности.</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 = [(Тд*Нт)/100] – [</w:t>
      </w:r>
      <w:r>
        <w:rPr>
          <w:rFonts w:cs="Times New Roman" w:ascii="Times New Roman" w:hAnsi="Times New Roman"/>
          <w:sz w:val="28"/>
          <w:szCs w:val="28"/>
          <w:lang w:val="en-US"/>
        </w:rPr>
        <w:t>V</w:t>
      </w:r>
      <w:r>
        <w:rPr>
          <w:rFonts w:cs="Times New Roman" w:ascii="Times New Roman" w:hAnsi="Times New Roman"/>
          <w:sz w:val="28"/>
          <w:szCs w:val="28"/>
        </w:rPr>
        <w:t xml:space="preserve">р – </w:t>
      </w:r>
      <w:r>
        <w:rPr>
          <w:rFonts w:cs="Times New Roman" w:ascii="Times New Roman" w:hAnsi="Times New Roman"/>
          <w:sz w:val="28"/>
          <w:szCs w:val="28"/>
          <w:lang w:val="en-US"/>
        </w:rPr>
        <w:t>V</w:t>
      </w:r>
      <w:r>
        <w:rPr>
          <w:rFonts w:cs="Times New Roman" w:ascii="Times New Roman" w:hAnsi="Times New Roman"/>
          <w:sz w:val="28"/>
          <w:szCs w:val="28"/>
        </w:rPr>
        <w:t xml:space="preserve">д], </w:t>
        <w:tab/>
        <w:tab/>
        <w:t>(3.1)</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Тд = (Тс*П*Д) / 100, </w:t>
        <w:tab/>
        <w:tab/>
        <w:t xml:space="preserve"> (3.2)</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Э – экономически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д – дополнительный товаро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т - торговая надбавка;</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р - затраты на рекламу;</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д - дополнительные затраты на сб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с – товарооборот до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увеличение товарооборота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количество дней роста товар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эффект определяется посредством опросов потребителей. Определяются наиболее эффективные способы рекламы. Оценивается ежемесячно на основе заполнения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кламных посланий целесообразно оценивать посредством теста-опроса респон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прос респон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2" w:type="dxa"/>
        <w:jc w:val="center"/>
        <w:tblInd w:w="0" w:type="dxa"/>
        <w:tblLayout w:type="fixed"/>
        <w:tblCellMar>
          <w:top w:w="0" w:type="dxa"/>
          <w:left w:w="108" w:type="dxa"/>
          <w:bottom w:w="0" w:type="dxa"/>
          <w:right w:w="108" w:type="dxa"/>
        </w:tblCellMar>
      </w:tblPr>
      <w:tblGrid>
        <w:gridCol w:w="1985"/>
        <w:gridCol w:w="2062"/>
        <w:gridCol w:w="2572"/>
        <w:gridCol w:w="1228"/>
        <w:gridCol w:w="575"/>
        <w:gridCol w:w="1150"/>
      </w:tblGrid>
      <w:tr>
        <w:trPr/>
        <w:tc>
          <w:tcPr>
            <w:tcW w:w="84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Восприятие рекламы</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 – 20</w:t>
            </w:r>
          </w:p>
        </w:tc>
      </w:tr>
      <w:tr>
        <w:trPr/>
        <w:tc>
          <w:tcPr>
            <w:tcW w:w="84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Желание ознакомиться до конц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 – 20</w:t>
            </w:r>
          </w:p>
        </w:tc>
      </w:tr>
      <w:tr>
        <w:trPr/>
        <w:tc>
          <w:tcPr>
            <w:tcW w:w="84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Понимание главного аргумент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 – 20</w:t>
            </w:r>
          </w:p>
        </w:tc>
      </w:tr>
      <w:tr>
        <w:trPr/>
        <w:tc>
          <w:tcPr>
            <w:tcW w:w="84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Желание действовать на основе рекламы</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 – 20</w:t>
            </w:r>
          </w:p>
        </w:tc>
      </w:tr>
      <w:tr>
        <w:trPr/>
        <w:tc>
          <w:tcPr>
            <w:tcW w:w="842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Решение о приобретении товара</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 xml:space="preserve">0 – 20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 – 20</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0 – 40</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40 – 60</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60 – 80</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80 – 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Неэффективная реклама</w:t>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 xml:space="preserve">Посредственная </w:t>
            </w:r>
          </w:p>
        </w:tc>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 xml:space="preserve">Удовлетворительная </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 xml:space="preserve">Хорошая </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 xml:space="preserve">Эффективная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данной модели планирования рекламной компании позволяет:</w:t>
      </w:r>
    </w:p>
    <w:p>
      <w:pPr>
        <w:pStyle w:val="Normal"/>
        <w:numPr>
          <w:ilvl w:val="0"/>
          <w:numId w:val="5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рекламу для достижения маркетинговых целей.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действовать на потребителя целенаправленно, систематически.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 распределять средства, выделенные на рекламу.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ть «обратную связь» об эффективности рекламы на товар и деятельность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маркетинговой коммуникации относятся к расходной части комплекса маркетинга, поэтому крайне важно определить систему контроля и оценки эффективности использования элементов маркетинговых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избежать «информационного оверкиля», следует ограничить число контролирующих величин.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менеджменту Торгового дома «КИО» использовать следующие критерии:</w:t>
      </w:r>
    </w:p>
    <w:p>
      <w:pPr>
        <w:pStyle w:val="Normal"/>
        <w:numPr>
          <w:ilvl w:val="0"/>
          <w:numId w:val="5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м продаж в стоимостном выражении.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м продаж в натуральных единицах.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ъем продаж по сегментам.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купателей, их динамика.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покупателей по сегментам.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постоянных» покупателей. </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ая стоимость издержек на маркетинговой коммуникации.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ложенные меры по совершенствованию планирования системы продвижения товара на рынок позволяет:</w:t>
      </w:r>
    </w:p>
    <w:p>
      <w:pPr>
        <w:pStyle w:val="Normal"/>
        <w:numPr>
          <w:ilvl w:val="0"/>
          <w:numId w:val="5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коммуникационную стратегию.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целевые группы воздействия.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ть эффективные послания.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коммуникационную смесь», обеспечивающую комплексную и систематическое воздействие на потребителя, формирование спроса и стимулирование сбыта.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но и оптимально с наибольшим эффектом расходовать средства на маркетинговые коммуникации.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ть эффективную систему контроля, позволяющую корректировать деятельность по формированию спр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может быть 50 %, как показала практика, работы по маркетингу выполняются специально созданным для этого отделом. Остальное делается другими службами, например, финансовой – планирование объема продаж, составление бюджета продаж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ть взаимодействие служб – важная задача директора. Чтобы правильно распределить функции маркетинга по подразделениям предприятия, следует иметь, как минимум, такой документ, как Положение об организационной структуре предприятия, в котором описаны все виды продукта, услуг, функции менеджмента; дан перечень организационных звеньев, функции управления по этим звеньям. Систематизации и регламентации маркетинговой работы нет предела. В частности, чтобы информация, поступающая из разных отделов, была сопоставимой и представлялась в требуемых формах, нужно ввести соответствующие пункты в Положение о маркетинговой службе: формы отчетности, статьи, степень детализации, сроки представления информации, глубина охвата потенциального потребителя, конкурентов, поставщиков и так далее. Все это способствует повышению эффективности коммерческ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3.3 Рекомендации по внедрению методики внутрифирменного планирования</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финансового состояния (пункт 2.2) было выявлено, что предприятие характеризуется достаточно низкими показателями финансовой устойчивости, что также оказывает влияние на уровень конкурентоспособности хозяйствующе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в данном случае использовать систему стратегического планирования, что представляет собой выработку стратегии с помощью формализованной процедуры, которая расписана по этапам, методикам и техникам. Эта процедура направлена на построение как модели будущего, так и программы перехода из текущего состояния к эт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планирование – это самый современный метод стратегического управления и самый высокоинтеллектуальный и дорогой элемент менеджмента вообще. Однако не стоит отказываться от него. Не следует думать, что стратегическое планирование – это планирование на очень отдаленную перспекти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едлагаю к внедрению практическую методику текущего и стратегического планирования финансовых показателей деятельности предприятия, основанную на применении методов математического программирования, способствующую развитию системы квалифицированного анализа и прогнозирования финансов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внутрифирменного планирования ООО "Торговый дом «КИО» должен являться полный анализ как внутренних преимуществ, и недостатков, так и внешних факторов, и учет их воздействия на хозяйственную деятельность. На современном этапе развития экономики широкое распространение получили различные экономико-статистические методы, которые лежат в основе анализа и плановой работы. Одним из методов анализа, прогнозирования является корреляционно – регрессионная модель, которую может использовать пред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орреляционного анализа позволяет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изменение результативного показателя под воздействием одного или нескольких факторов (в абсолютном измерении), то есть определить, на сколько единиц изменяется величина результативного показателя при изменении факторного на еди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относительную степень зависимости результативного показателя от каждого ф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корреляционных соотношений имеет огромное значение в анализе хозяйственной деятельности. Это проявляется в том, что значительно углубляется факторный анализ, устанавливаются место и роль каждого фактора в формировании уровня исследуемых показателей, углубляются знания об изучаемых явлениях, определяются закономерности их развития и как итог – точнее обосновываются планы и управленческие решения, более объективно оцениваются итоги деятельности предприятия и более полно определяются внутрихозяйственные резер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явление и процессы хозяйственной деятельности предприятия зависят от большого количества факторов. Как правило, каждый фактор в отдельности не определяет изученное явление во всей полн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комплекс факторов в их взаимосвязи, может дать более или менее полное представление о характере изучаемого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построим корреляционно-регрессионную модель коэффициента текущей ликвидности. Проследим изменение данного коэффициента под воздействием таких факторов, как изменение суммы оборотных средств и краткосрочных пасс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корреляционно-регрессионной модели коэффициента текущей ликвидности (У) подобраны следующие факторы, которые оказывают наиболее существенное влияние на его велич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1 – оборотные средства;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 2 – краткосрочные пассивы,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перечисленных факторов на коэффициента исследуется на примере квартальных показателей за 2001г. Связь всех факторных показателей с результативным носит промежуточный характер, для записи зависимости можно использовать линейную функцию (формула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 (х) = а + в1х1 + в2х2 + … + в</w:t>
      </w:r>
      <w:r>
        <w:rPr>
          <w:rFonts w:cs="Times New Roman" w:ascii="Times New Roman" w:hAnsi="Times New Roman"/>
          <w:sz w:val="28"/>
          <w:szCs w:val="28"/>
          <w:lang w:val="en-US"/>
        </w:rPr>
        <w:t>n</w:t>
      </w:r>
      <w:r>
        <w:rPr>
          <w:rFonts w:cs="Times New Roman" w:ascii="Times New Roman" w:hAnsi="Times New Roman"/>
          <w:sz w:val="28"/>
          <w:szCs w:val="28"/>
        </w:rPr>
        <w:t xml:space="preserve"> х </w:t>
      </w:r>
      <w:r>
        <w:rPr>
          <w:rFonts w:cs="Times New Roman" w:ascii="Times New Roman" w:hAnsi="Times New Roman"/>
          <w:sz w:val="28"/>
          <w:szCs w:val="28"/>
          <w:lang w:val="en-US"/>
        </w:rPr>
        <w:t>n</w:t>
      </w:r>
      <w:r>
        <w:rPr>
          <w:rFonts w:cs="Times New Roman" w:ascii="Times New Roman" w:hAnsi="Times New Roman"/>
          <w:sz w:val="28"/>
          <w:szCs w:val="28"/>
        </w:rPr>
        <w:t xml:space="preserve"> </w:t>
        <w:tab/>
        <w:tab/>
        <w:t>(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задачи корреляционного анализа проводится на ЭВМ по типовым программам. Сначала формируется матрица исходных данных (табл. 3.3). </w:t>
      </w:r>
    </w:p>
    <w:p>
      <w:pPr>
        <w:pStyle w:val="Normal"/>
        <w:spacing w:lineRule="auto" w:line="360" w:before="0" w:after="0"/>
        <w:ind w:firstLine="709"/>
        <w:jc w:val="both"/>
        <w:rPr/>
      </w:pPr>
      <w:r>
        <w:rPr>
          <w:rFonts w:cs="Times New Roman" w:ascii="Times New Roman" w:hAnsi="Times New Roman"/>
          <w:sz w:val="28"/>
          <w:szCs w:val="28"/>
        </w:rPr>
        <w:t>В первой колонке записывается период времени, за который проводится анализ, в двух последующих факторные показатели (Х1; Х2), в последней колонке результативный показатель (</w:t>
      </w:r>
      <w:r>
        <w:rPr>
          <w:rFonts w:cs="Times New Roman" w:ascii="Times New Roman" w:hAnsi="Times New Roman"/>
          <w:sz w:val="28"/>
          <w:szCs w:val="28"/>
          <w:lang w:val="en-US"/>
        </w:rPr>
        <w:t>Y</w:t>
      </w:r>
      <w:r>
        <w:rPr>
          <w:rFonts w:cs="Times New Roman" w:ascii="Times New Roman" w:hAnsi="Times New Roman"/>
          <w:sz w:val="28"/>
          <w:szCs w:val="28"/>
        </w:rPr>
        <w:t>). На основании этих сведений и рассчитываются матрицы парных коэффициентов, уравнения регрессии, а так же показатели, с помощью которых оценивается надежность коэффициента корреляции и уравнение связи: критерий Стъюдента, Фишера, средняя ошибка, множественные коэффициенты корреляции и детерм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3 - Исходные данные для корреляционного анализа</w:t>
      </w:r>
    </w:p>
    <w:tbl>
      <w:tblPr>
        <w:tblW w:w="9572" w:type="dxa"/>
        <w:jc w:val="center"/>
        <w:tblInd w:w="0" w:type="dxa"/>
        <w:tblLayout w:type="fixed"/>
        <w:tblCellMar>
          <w:top w:w="0" w:type="dxa"/>
          <w:left w:w="108" w:type="dxa"/>
          <w:bottom w:w="0" w:type="dxa"/>
          <w:right w:w="108" w:type="dxa"/>
        </w:tblCellMar>
      </w:tblPr>
      <w:tblGrid>
        <w:gridCol w:w="1364"/>
        <w:gridCol w:w="2499"/>
        <w:gridCol w:w="2785"/>
        <w:gridCol w:w="2924"/>
      </w:tblGrid>
      <w:tr>
        <w:trPr>
          <w:trHeight w:val="423"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 xml:space="preserve">Период </w:t>
            </w:r>
          </w:p>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001 года</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Оборотные средства (х1), тыс. Руб.</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Краткосрочные пассивы, тыс. Руб. (х2)</w:t>
            </w:r>
          </w:p>
        </w:tc>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Коэффициент текущей ликвидности (y)</w:t>
            </w:r>
          </w:p>
        </w:tc>
      </w:tr>
      <w:tr>
        <w:trPr>
          <w:trHeight w:val="415"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 квартал</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5</w:t>
            </w:r>
          </w:p>
        </w:tc>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960</w:t>
            </w:r>
          </w:p>
        </w:tc>
      </w:tr>
      <w:tr>
        <w:trPr>
          <w:trHeight w:val="407"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 квартал</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31</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8</w:t>
            </w:r>
          </w:p>
        </w:tc>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722</w:t>
            </w:r>
          </w:p>
        </w:tc>
      </w:tr>
      <w:tr>
        <w:trPr>
          <w:trHeight w:val="428"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3 квартал</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3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2</w:t>
            </w:r>
          </w:p>
        </w:tc>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3,250</w:t>
            </w:r>
          </w:p>
        </w:tc>
      </w:tr>
      <w:tr>
        <w:trPr>
          <w:trHeight w:val="406" w:hRule="atLeast"/>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4 квартал</w:t>
            </w:r>
          </w:p>
        </w:tc>
        <w:tc>
          <w:tcPr>
            <w:tcW w:w="24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5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8</w:t>
            </w:r>
          </w:p>
        </w:tc>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6,2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матрицу парных коэффициентов корреляции (табл. 3.4.) можно сделать вывод о тесноте связи между изучаемым явлением. Коэффициенты парной корреляции характеризует тесноту связи между показателем в общем виде, это значит с учетом взаимосвязей факторов, которые оказывают воздействие на результатный показа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4 - Матрица парных коэффициентов</w:t>
      </w:r>
    </w:p>
    <w:tbl>
      <w:tblPr>
        <w:tblW w:w="9572" w:type="dxa"/>
        <w:jc w:val="center"/>
        <w:tblInd w:w="0" w:type="dxa"/>
        <w:tblLayout w:type="fixed"/>
        <w:tblCellMar>
          <w:top w:w="0" w:type="dxa"/>
          <w:left w:w="108" w:type="dxa"/>
          <w:bottom w:w="0" w:type="dxa"/>
          <w:right w:w="108" w:type="dxa"/>
        </w:tblCellMar>
      </w:tblPr>
      <w:tblGrid>
        <w:gridCol w:w="2399"/>
        <w:gridCol w:w="2392"/>
        <w:gridCol w:w="2382"/>
        <w:gridCol w:w="2399"/>
      </w:tblGrid>
      <w:tr>
        <w:trPr>
          <w:trHeight w:val="446"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Показатель</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Коэффициент текущей ликвидности (y)</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Оборотные средства (х1), тыс. Руб.</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Краткосрочные пассивы, тыс. Руб. (х2)</w:t>
            </w:r>
          </w:p>
        </w:tc>
      </w:tr>
      <w:tr>
        <w:trPr>
          <w:trHeight w:val="423"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Коэффициент текущей ликвидности (y)</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r>
      <w:tr>
        <w:trPr>
          <w:trHeight w:val="429"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Оборотные средства (х1), тыс. Руб.</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999093</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w:t>
            </w:r>
          </w:p>
        </w:tc>
        <w:tc>
          <w:tcPr>
            <w:tcW w:w="2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r>
      <w:tr>
        <w:trPr>
          <w:trHeight w:val="549" w:hRule="atLeast"/>
        </w:trPr>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Краткосрочные пассивы, тыс. Руб. (х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972669</w:t>
            </w:r>
          </w:p>
        </w:tc>
        <w:tc>
          <w:tcPr>
            <w:tcW w:w="2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975166</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3.4 свидетельствуют о том, что все факторы оказывают ощутимое воздействие на коэффициент текущей ликвидности. Исследование матрицы коэффициентов корреляции позволяет сделать вывод, что в данную модель включены факторы, в определенной степени связанные между собой, так как значения коэффициентов находятся в пределах 0,97- 0,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ледим влияние на коэффициент факторов суммы оборотных средств и краткосрочных пассивов. В таблице 3.5 проставлены оценки качества уравнения регрессии. </w:t>
      </w:r>
    </w:p>
    <w:p>
      <w:pPr>
        <w:pStyle w:val="Normal"/>
        <w:spacing w:lineRule="auto" w:line="360" w:before="0" w:after="0"/>
        <w:ind w:firstLine="709"/>
        <w:jc w:val="both"/>
        <w:rPr/>
      </w:pPr>
      <w:r>
        <w:rPr>
          <w:rFonts w:cs="Times New Roman" w:ascii="Times New Roman" w:hAnsi="Times New Roman"/>
          <w:sz w:val="28"/>
          <w:szCs w:val="28"/>
        </w:rPr>
        <w:t>Коэффициент множественной корреляции (</w:t>
      </w:r>
      <w:r>
        <w:rPr>
          <w:rFonts w:cs="Times New Roman" w:ascii="Times New Roman" w:hAnsi="Times New Roman"/>
          <w:sz w:val="28"/>
          <w:szCs w:val="28"/>
          <w:lang w:val="en-US"/>
        </w:rPr>
        <w:t>R</w:t>
      </w:r>
      <w:r>
        <w:rPr>
          <w:rFonts w:cs="Times New Roman" w:ascii="Times New Roman" w:hAnsi="Times New Roman"/>
          <w:sz w:val="28"/>
          <w:szCs w:val="28"/>
        </w:rPr>
        <w:t>) определяет совокупное влияние факторов на изменение объема продаж: чем коэффициент ближе к единице, тем сильнее влияние факторов (</w:t>
      </w:r>
      <w:r>
        <w:rPr>
          <w:rFonts w:cs="Times New Roman" w:ascii="Times New Roman" w:hAnsi="Times New Roman"/>
          <w:sz w:val="28"/>
          <w:szCs w:val="28"/>
          <w:lang w:val="en-US"/>
        </w:rPr>
        <w:t>R</w:t>
      </w:r>
      <w:r>
        <w:rPr>
          <w:rFonts w:cs="Times New Roman" w:ascii="Times New Roman" w:hAnsi="Times New Roman"/>
          <w:sz w:val="28"/>
          <w:szCs w:val="28"/>
        </w:rPr>
        <w:t xml:space="preserve"> = 0,9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5 - Вывод итогов для оценки качества уравнения регрессии</w:t>
      </w:r>
    </w:p>
    <w:tbl>
      <w:tblPr>
        <w:tblW w:w="9528" w:type="dxa"/>
        <w:jc w:val="center"/>
        <w:tblInd w:w="0" w:type="dxa"/>
        <w:tblLayout w:type="fixed"/>
        <w:tblCellMar>
          <w:top w:w="0" w:type="dxa"/>
          <w:left w:w="108" w:type="dxa"/>
          <w:bottom w:w="0" w:type="dxa"/>
          <w:right w:w="108" w:type="dxa"/>
        </w:tblCellMar>
      </w:tblPr>
      <w:tblGrid>
        <w:gridCol w:w="5239"/>
        <w:gridCol w:w="4289"/>
      </w:tblGrid>
      <w:tr>
        <w:trPr>
          <w:trHeight w:val="247" w:hRule="atLeast"/>
        </w:trPr>
        <w:tc>
          <w:tcPr>
            <w:tcW w:w="95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Регрессионная статистика</w:t>
            </w:r>
          </w:p>
        </w:tc>
      </w:tr>
      <w:tr>
        <w:trPr>
          <w:trHeight w:val="247" w:hRule="atLeast"/>
        </w:trPr>
        <w:tc>
          <w:tcPr>
            <w:tcW w:w="5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Множественный r</w:t>
            </w:r>
          </w:p>
        </w:tc>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975901</w:t>
            </w:r>
          </w:p>
        </w:tc>
      </w:tr>
      <w:tr>
        <w:trPr>
          <w:trHeight w:val="247" w:hRule="atLeast"/>
        </w:trPr>
        <w:tc>
          <w:tcPr>
            <w:tcW w:w="5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R-квадрат</w:t>
            </w:r>
          </w:p>
        </w:tc>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952382</w:t>
            </w:r>
          </w:p>
        </w:tc>
      </w:tr>
      <w:tr>
        <w:trPr>
          <w:trHeight w:val="247" w:hRule="atLeast"/>
        </w:trPr>
        <w:tc>
          <w:tcPr>
            <w:tcW w:w="5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Нормированный r-квадрат</w:t>
            </w:r>
          </w:p>
        </w:tc>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857147</w:t>
            </w:r>
          </w:p>
        </w:tc>
      </w:tr>
      <w:tr>
        <w:trPr>
          <w:trHeight w:val="247" w:hRule="atLeast"/>
        </w:trPr>
        <w:tc>
          <w:tcPr>
            <w:tcW w:w="5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Стандартная ошибка</w:t>
            </w:r>
          </w:p>
        </w:tc>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512,233</w:t>
            </w:r>
          </w:p>
        </w:tc>
      </w:tr>
      <w:tr>
        <w:trPr>
          <w:trHeight w:val="262" w:hRule="atLeast"/>
        </w:trPr>
        <w:tc>
          <w:tcPr>
            <w:tcW w:w="52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Наблюдения</w:t>
            </w:r>
          </w:p>
        </w:tc>
        <w:tc>
          <w:tcPr>
            <w:tcW w:w="4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вадрат коэффициента множественной корреляции (коэффициент множественной детерминации) – </w:t>
      </w:r>
      <w:r>
        <w:rPr>
          <w:rFonts w:cs="Times New Roman" w:ascii="Times New Roman" w:hAnsi="Times New Roman"/>
          <w:sz w:val="28"/>
          <w:szCs w:val="28"/>
          <w:lang w:val="en-US"/>
        </w:rPr>
        <w:t>R</w:t>
      </w:r>
      <w:r>
        <w:rPr>
          <w:rFonts w:cs="Times New Roman" w:ascii="Times New Roman" w:hAnsi="Times New Roman"/>
          <w:sz w:val="28"/>
          <w:szCs w:val="28"/>
        </w:rPr>
        <w:t xml:space="preserve"> – квадрат, выражает долю вариации моделируемого показателя (</w:t>
      </w:r>
      <w:r>
        <w:rPr>
          <w:rFonts w:cs="Times New Roman" w:ascii="Times New Roman" w:hAnsi="Times New Roman"/>
          <w:sz w:val="28"/>
          <w:szCs w:val="28"/>
          <w:lang w:val="en-US"/>
        </w:rPr>
        <w:t>Y</w:t>
      </w:r>
      <w:r>
        <w:rPr>
          <w:rFonts w:cs="Times New Roman" w:ascii="Times New Roman" w:hAnsi="Times New Roman"/>
          <w:sz w:val="28"/>
          <w:szCs w:val="28"/>
        </w:rPr>
        <w:t xml:space="preserve">), обусловленную влиянием суммарных факторов; то есть данные таблицы 3.5 показывают, что вариация коэффициента на 95,2 % вызвана изменением оборотных средств и краткосрочных пассивов, остальные 4,8% - вызваны действием других факт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м теснее фактические данные примыкают к расчетным, тем выше значения показателя коэффициента. Таким образом, значение коэффициента множественной корреляции близко к единице (±), следовательно, регрессия подобрана верно. </w:t>
      </w:r>
    </w:p>
    <w:p>
      <w:pPr>
        <w:pStyle w:val="Normal"/>
        <w:spacing w:lineRule="auto" w:line="360" w:before="0" w:after="0"/>
        <w:ind w:firstLine="709"/>
        <w:jc w:val="both"/>
        <w:rPr/>
      </w:pPr>
      <w:r>
        <w:rPr>
          <w:rFonts w:cs="Times New Roman" w:ascii="Times New Roman" w:hAnsi="Times New Roman"/>
          <w:sz w:val="28"/>
          <w:szCs w:val="28"/>
        </w:rPr>
        <w:t>В таблице 3.6 проведен дисперсионный анализ факторов, который оценивает параметры распределения: дисперсия, статистический критерий Фишера (</w:t>
      </w:r>
      <w:r>
        <w:rPr>
          <w:rFonts w:cs="Times New Roman" w:ascii="Times New Roman" w:hAnsi="Times New Roman"/>
          <w:sz w:val="28"/>
          <w:szCs w:val="28"/>
          <w:lang w:val="en-US"/>
        </w:rPr>
        <w:t>F</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Значимость уравнения регрессии проверяется по критерию Фишера. Сравнение расчетного значения </w:t>
      </w:r>
      <w:r>
        <w:rPr>
          <w:rFonts w:cs="Times New Roman" w:ascii="Times New Roman" w:hAnsi="Times New Roman"/>
          <w:sz w:val="28"/>
          <w:szCs w:val="28"/>
          <w:lang w:val="en-US"/>
        </w:rPr>
        <w:t>F</w:t>
      </w:r>
      <w:r>
        <w:rPr>
          <w:rFonts w:cs="Times New Roman" w:ascii="Times New Roman" w:hAnsi="Times New Roman"/>
          <w:sz w:val="28"/>
          <w:szCs w:val="28"/>
        </w:rPr>
        <w:t xml:space="preserve"> – статистики с табличным (</w:t>
      </w:r>
      <w:r>
        <w:rPr>
          <w:rFonts w:cs="Times New Roman" w:ascii="Times New Roman" w:hAnsi="Times New Roman"/>
          <w:sz w:val="28"/>
          <w:szCs w:val="28"/>
          <w:lang w:val="en-US"/>
        </w:rPr>
        <w:t>F</w:t>
      </w:r>
      <w:r>
        <w:rPr>
          <w:rFonts w:cs="Times New Roman" w:ascii="Times New Roman" w:hAnsi="Times New Roman"/>
          <w:sz w:val="28"/>
          <w:szCs w:val="28"/>
        </w:rPr>
        <w:t>табл. = 1,8) показало, что расчетное значение критерия Фишера больше табличного, следовательно, уравнение связи значимо, взаимосвязь, сложившаяся между исследуемыми показателями тесная. Следующий этап корреляционного анализа – расчет уравнения связи (рег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3.7 приводятся показатели, оценивающие надежность уравнения связи факторов коэффициента текущей ликвидности, суммы оборотных средств и краткосрочных пасс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6 - Дисперсионный анализ факторов</w:t>
      </w:r>
    </w:p>
    <w:tbl>
      <w:tblPr>
        <w:tblW w:w="9572" w:type="dxa"/>
        <w:jc w:val="center"/>
        <w:tblInd w:w="0" w:type="dxa"/>
        <w:tblLayout w:type="fixed"/>
        <w:tblCellMar>
          <w:top w:w="0" w:type="dxa"/>
          <w:left w:w="108" w:type="dxa"/>
          <w:bottom w:w="0" w:type="dxa"/>
          <w:right w:w="108" w:type="dxa"/>
        </w:tblCellMar>
      </w:tblPr>
      <w:tblGrid>
        <w:gridCol w:w="1473"/>
        <w:gridCol w:w="1001"/>
        <w:gridCol w:w="1800"/>
        <w:gridCol w:w="1549"/>
        <w:gridCol w:w="1548"/>
        <w:gridCol w:w="2201"/>
      </w:tblGrid>
      <w:tr>
        <w:trPr>
          <w:trHeight w:val="247" w:hRule="atLeast"/>
        </w:trPr>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Показатели</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Df</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Ss</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Ms</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F</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Значимость f</w:t>
            </w:r>
          </w:p>
        </w:tc>
      </w:tr>
      <w:tr>
        <w:trPr>
          <w:trHeight w:val="247" w:hRule="atLeast"/>
        </w:trPr>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Регрессия</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26e+0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63115239</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0,00033</w:t>
            </w:r>
          </w:p>
        </w:tc>
        <w:tc>
          <w:tcPr>
            <w:tcW w:w="2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218214</w:t>
            </w:r>
          </w:p>
        </w:tc>
      </w:tr>
      <w:tr>
        <w:trPr>
          <w:trHeight w:val="247" w:hRule="atLeast"/>
        </w:trPr>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Остаток</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631131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6311313</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r>
      <w:tr>
        <w:trPr>
          <w:trHeight w:val="262" w:hRule="atLeast"/>
        </w:trPr>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Итого</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t>1,33E+08</w:t>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caps/>
                <w:sz w:val="20"/>
                <w:szCs w:val="20"/>
              </w:rPr>
            </w:pPr>
            <w:r>
              <w:rPr>
                <w:rFonts w:cs="Times New Roman" w:ascii="Times New Roman" w:hAnsi="Times New Roman"/>
                <w:caps/>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t>Таблица 3.7 - Данные показателей надежности уравнения и расчета уравнения связи</w:t>
      </w:r>
    </w:p>
    <w:tbl>
      <w:tblPr>
        <w:tblW w:w="9572" w:type="dxa"/>
        <w:jc w:val="center"/>
        <w:tblInd w:w="0" w:type="dxa"/>
        <w:tblLayout w:type="fixed"/>
        <w:tblCellMar>
          <w:top w:w="0" w:type="dxa"/>
          <w:left w:w="108" w:type="dxa"/>
          <w:bottom w:w="0" w:type="dxa"/>
          <w:right w:w="108" w:type="dxa"/>
        </w:tblCellMar>
      </w:tblPr>
      <w:tblGrid>
        <w:gridCol w:w="1572"/>
        <w:gridCol w:w="1491"/>
        <w:gridCol w:w="1631"/>
        <w:gridCol w:w="1501"/>
        <w:gridCol w:w="1222"/>
        <w:gridCol w:w="1057"/>
        <w:gridCol w:w="1098"/>
      </w:tblGrid>
      <w:tr>
        <w:trPr>
          <w:trHeight w:val="288"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Показатели</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Коэфициен-ты</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Стандартная ошибк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T-статистика</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P-значение</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Нижние 95%</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Верхние 95%</w:t>
            </w:r>
          </w:p>
        </w:tc>
      </w:tr>
      <w:tr>
        <w:trPr>
          <w:trHeight w:val="305"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Y-пересечение</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4,09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868</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6,242</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039</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5,114</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3,068</w:t>
            </w:r>
          </w:p>
        </w:tc>
      </w:tr>
      <w:tr>
        <w:trPr>
          <w:trHeight w:val="288"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Переменная x 1</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367</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015</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5,14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025</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182</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553</w:t>
            </w:r>
          </w:p>
        </w:tc>
      </w:tr>
      <w:tr>
        <w:trPr>
          <w:trHeight w:val="305" w:hRule="atLeast"/>
        </w:trPr>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Переменная x 2</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249</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022</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1,307</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056</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031</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0,5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равнение связи имеет в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 xml:space="preserve"> (х1, х2) = -14,091 + 0,367 * х1 + 0,249* х2,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уравнения показывают количественное воздействие каждого фактора на результативный показатель при неизменности других. В данном случае можно дать следующую интерпретацию полученному уравнению регрессии: коэффициент текущей ликвидности увеличивается на 0,367 при увеличении суммы оборотных средств на 1 тыс. руб.; с увеличением краткосрочных пассивов на 1 тыс. руб. коэффициент текущей ликвидности увеличивается в среднем на 0,24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ое уравнение (3.4.) можно использовать для практических целей:</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и результатов хозяйственной деятельности предприятия; </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а влияния факторов на прирост результативного показателя; </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чета резервов повышения уровня исследуемого показателя; </w:t>
      </w:r>
    </w:p>
    <w:p>
      <w:pPr>
        <w:pStyle w:val="Normal"/>
        <w:numPr>
          <w:ilvl w:val="0"/>
          <w:numId w:val="3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я и прогнозирования его велич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иведенного уравнения подсчитаем ожидаемый валовой доход при плановом увеличении торговых точек на 4 единицы и коммерческих расходов на 7996,5 тыс. руб. (табл.3.8).</w:t>
      </w:r>
    </w:p>
    <w:p>
      <w:pPr>
        <w:pStyle w:val="Normal"/>
        <w:ind w:firstLine="708"/>
        <w:rPr/>
      </w:pPr>
      <w:r>
        <w:rPr/>
        <w:t>Таблица 3.8 - Исходные данные для прогноза показателя валового дохода</w:t>
      </w:r>
    </w:p>
    <w:tbl>
      <w:tblPr>
        <w:tblW w:w="9498" w:type="dxa"/>
        <w:jc w:val="center"/>
        <w:tblInd w:w="0" w:type="dxa"/>
        <w:tblLayout w:type="fixed"/>
        <w:tblCellMar>
          <w:top w:w="0" w:type="dxa"/>
          <w:left w:w="108" w:type="dxa"/>
          <w:bottom w:w="0" w:type="dxa"/>
          <w:right w:w="108" w:type="dxa"/>
        </w:tblCellMar>
      </w:tblPr>
      <w:tblGrid>
        <w:gridCol w:w="1560"/>
        <w:gridCol w:w="3210"/>
        <w:gridCol w:w="2601"/>
        <w:gridCol w:w="2127"/>
      </w:tblGrid>
      <w:tr>
        <w:trPr>
          <w:trHeight w:val="423"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Период, года</w:t>
            </w:r>
          </w:p>
        </w:tc>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Коммерческие расходы (х1), тыс. Руб.</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Количество торговых точек (х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Валовой доход (y), тыс. Руб.</w:t>
            </w:r>
          </w:p>
        </w:tc>
      </w:tr>
      <w:tr>
        <w:trPr>
          <w:trHeight w:val="41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996</w:t>
            </w:r>
          </w:p>
        </w:tc>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4670,0</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9100,6</w:t>
            </w:r>
          </w:p>
        </w:tc>
      </w:tr>
      <w:tr>
        <w:trPr>
          <w:trHeight w:val="40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997</w:t>
            </w:r>
          </w:p>
        </w:tc>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5320,5</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9470,0</w:t>
            </w:r>
          </w:p>
        </w:tc>
      </w:tr>
      <w:tr>
        <w:trPr>
          <w:trHeight w:val="42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998</w:t>
            </w:r>
          </w:p>
        </w:tc>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6313,0</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8250,0</w:t>
            </w:r>
          </w:p>
        </w:tc>
      </w:tr>
      <w:tr>
        <w:trPr>
          <w:trHeight w:val="40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1999</w:t>
            </w:r>
          </w:p>
        </w:tc>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7055,7</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3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2530,0</w:t>
            </w:r>
          </w:p>
        </w:tc>
      </w:tr>
      <w:tr>
        <w:trPr>
          <w:trHeight w:val="40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000</w:t>
            </w:r>
          </w:p>
        </w:tc>
        <w:tc>
          <w:tcPr>
            <w:tcW w:w="3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7996,5</w:t>
            </w:r>
          </w:p>
        </w:tc>
        <w:tc>
          <w:tcPr>
            <w:tcW w:w="2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3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aps/>
                <w:sz w:val="20"/>
                <w:szCs w:val="20"/>
              </w:rPr>
            </w:pPr>
            <w:r>
              <w:rPr>
                <w:rFonts w:cs="Times New Roman" w:ascii="Times New Roman" w:hAnsi="Times New Roman"/>
                <w:sz w:val="20"/>
                <w:szCs w:val="20"/>
              </w:rPr>
              <w:t>23453,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rPr>
        <w:t xml:space="preserve"> (х1, х2) = 20133,11 - 5,59941 * х1 + 1405,331* х2 = 20133,11 - 5,59941 * 7996,5 + 1405,331 * 34 = 23453,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гноз показывает, что при открытии дополнительных четырех торговых точек, произойдет рост валового дохода в 1,04 раза, а коммерческих расходов - в 1,13 р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инамики увеличения валового дохода в сопоставлении с увеличением динамики коммерческих расходов показывает, что "границей" создания собственной торговой сети является 23 единицы (1998 г.), когда темпы роста валового дохода превышали темпы роста коммерческих расходов. При последующем увеличении собственной торговой сети, темпы роста коммерческих расходов превышают темпы увеличения доход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еденный корреляционно-регрессионный анализ позволяет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имеет место следующая корреля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собственной торговой сети приводит к увеличению валового дохода, что можно рассматривать как положительн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оже время, увеличение собственной торговой сети связано с ростом коммерческих издержек, что приводит к уменьшению чистой прибыли - основного результирующего коммерческого показателя, что является отрицательным фа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данный анализ подтверждает обоснованность предложений об изменении "системы распределения" продукции СХОАО "Краснореченское", то есть необходимости использования дилерской сети, что позволит снизить динамику роста коммерческих издержек и обеспечит, как рост валового дохода, так и прибыли.</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5594985</wp:posOffset>
                </wp:positionH>
                <wp:positionV relativeFrom="paragraph">
                  <wp:posOffset>-1210945</wp:posOffset>
                </wp:positionV>
                <wp:extent cx="640080" cy="640080"/>
                <wp:effectExtent l="0" t="0" r="0" b="0"/>
                <wp:wrapNone/>
                <wp:docPr id="2" name=""/>
                <a:graphic xmlns:a="http://schemas.openxmlformats.org/drawingml/2006/main">
                  <a:graphicData uri="http://schemas.microsoft.com/office/word/2010/wordprocessingShape">
                    <wps:wsp>
                      <wps:cNvSpPr/>
                      <wps:spPr>
                        <a:xfrm>
                          <a:off x="0" y="0"/>
                          <a:ext cx="64008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0.55pt;margin-top:-95.35pt;width:50.35pt;height:50.3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Проведенный анализ конкурентных преимуществ ООО Торгового дома «КИО» позволяет сделать следующие выводы.</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создания ООО «Торговый дом «КИО» является более полное насыщение рынка товарами народного потребления и услугами для удовлетворения потребностей организаций и физических лиц, а также создания дополнительных рабочих мест и получения дополнительной приб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предприятия на рынке во многом определяется таким внутренним фактором, как кадровый персонал организации. Общее число работников предприятия, включая руководителей, составляет 32 человек. Очень важным фактором при этом является тот, который говорит о степени соответствия и подготовленности кадров, то есть об уровне образованности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общей численности персонала – 53,1% занимают работники со средним специальным образованием, в состав которых входят работники всех катег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9% в общей численности персонала приходится на работников с высшим образованием. При этом, директор имеет высшее экономическое и юридическое образование, заместитель директора – экономическое, бухгалтер – экономическ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отметить, что в большинстве своем работники работают по своим специальностям (продавцы, бухгалтер) и полностью справляются со своими обязанностями, так как имеют достаточный опыт работы торговли аудио- видеотехникой. Что касается стабильности кадрового состава, то текучесть в 2001г. составила 12,5%. В то же время оборот по приему (отношение числа принятых работников к среднесписочной численности работников за определенный период) составил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 рынка г. Хабаровска и Хабаровского края, в рамках которого функционирует анализируемое предприятие (рынок аудио-, видеотоваров), характеризуется на сегодняшний день достаточно высоким уровнем конкуренции, что обусловлено высокими показателями широты, полноты и новизны представленного ассортимента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ое положение предприятия на том или ином рыночном сегмента определяется, в первую очередь, следующими взаимоопределяющими факторами:</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состояние; </w:t>
      </w:r>
    </w:p>
    <w:p>
      <w:pPr>
        <w:pStyle w:val="Normal"/>
        <w:numPr>
          <w:ilvl w:val="0"/>
          <w:numId w:val="3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сравнительных конкурентных преимуществ.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ой устойчивости позволяет говорить о том, что предприятие находится на грани банкротства, так как имеющиеся мобилизационные оборотные средства не обеспечены в полной мере источниками их формирования. Хотя, если в процессе анализа исключить влияние фактора кредиторской задолженности, то трехкомпонентный показатель типа финансовой устойчивости как на конец 2001г., так и начало изменится следующим образом = 0;0;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следует рекомендовать внедрение мероприятий по увеличению собственных оборотных средств и сокращению мобилизационных оборотных средств, что позволит значительно оздоровить и стабилизировать структуру баланса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е расчеты показывают, что на момент проведения анализа, есть основания для признания структуры баланса предприятия неудовлетворительной. Но Торговый дом «КИО» характеризуется достаточно высоким уровнем платежеспособности, реальная возможность утратить свою платежеспособность в течение 6 месяцев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равнительного анализа конкурентных преимуществ ООО Торговый дом «КИО» в состав конкурентной среды предприятия были включены следующие субъекты рынка аудио-, видеотоваров г. Хабаровска:</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ОО Торговый дом «Генезис»;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ОО Торговый дом «Лоза»;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ОО магазин «Мелодия»;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ОО магазин «В - Лаз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было проведено в несколько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позволяет сделать заключение о достаточно высоком уровне конкурентных позиций предприятия на действующем сегменте рынка, главным образом, по показателям широты и полноты представленного ассортимента товаров и экономическим показателям. По иным показателям, занимающим наибольший вес (качество обслуживания, рекламный образ, дополнительные услуги) предприятие характеризуется достаточно низкими параметрами охвата рыночной ниш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условлено следующими причинами:</w:t>
      </w:r>
    </w:p>
    <w:p>
      <w:pPr>
        <w:pStyle w:val="Normal"/>
        <w:tabs>
          <w:tab w:val="clear" w:pos="708"/>
          <w:tab w:val="left" w:pos="5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формировании ассортимента дополнительных услуг предприятие уделяет недостаточно внимание показателям широты и новизны дополнительного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гативное влияние на восприятие уровня сервиса оказывает отсутствие специальной территории для парковки личного транспорта посетителей, неудовлетворительно оборудованный торговый зал, низкий уровень системы подготовки и повышения квалификации обслуживающе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ующая система маркетинговых коммуникаций (в данном случае представлена элементом рекламного воздействия) не обеспечивает достаточный эффект в целях формирования индивидуализированного имиджа и убеждения в посещении торгового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явленных недостатков были предложены следующие мероприятия.</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1) Низкая степень удовлетворения одним из возможных компонентов обусловливает формирование разрыва в уровне совокупного сервиса — разницы между ожидаемым и воспринимаемым покупателями уровнем обслуживания. В связи с вышесказанным предлагаем следующую методику совершенствования системы обслуживания. Внедрение данной методики посредством реализации функции организации, координации, планирования, анализа и контроля обеспечит возможность модификации тех или иных элементов системы обслуживания, в том числе и методов продажи, при условии гармоничной взаимоувязки с общей концепцией сервиса. </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Специфика розничной реализации аудио-, видеотоваров объективно определяет в качестве наиболее оптимального метод продаж с открытой выкладкой. Данный метод продаж предоставляет покупателям возможность самостоятельно ознакомиться и отобрать выложенные на рабочем месте продавца товары. Функции продавца при этом методе продажи сводятся к консультированию покупателей, взвешиванию, упаковке и отпуску отобранных ими товаров. Расчетные операции осуществляются в кассе, установленной в торговом зале. Продажа товаров с открытой выкладкой более удобна по сравнению с традиционными методами, так как многие покупатели имеют возможность одновременно ознакомиться с открыто выложенными образцами товаров, не отвлекая при этом продавцов на выполнение функций, связанных с показом товаров и информацией об их ассортименте. Применение этого метода обеспечивает ускорение операций по продаже товаров, увеличение пропускной способности магазина и повышение производительности труда продавцов.</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товаров по данному методу и соответствующей планировки торгового зала. В связи с этим рекомендуется отличный от существующего вариант планировки торгового зал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ая схема позв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олнительно разместить не менее пяти вращающихся сте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стить товарные образцы на пристенных стен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покупателям достаточную площадь для передвижения. Предлагаемая схема планировки торгового зала разработана по образцу торгового зала Торгового дома «Генезис».</w:t>
      </w:r>
    </w:p>
    <w:p>
      <w:pPr>
        <w:pStyle w:val="Normal"/>
        <w:spacing w:lineRule="auto" w:line="360" w:before="0" w:after="0"/>
        <w:ind w:firstLine="709"/>
        <w:jc w:val="both"/>
        <w:rPr/>
      </w:pPr>
      <w:r>
        <w:rPr>
          <w:rFonts w:cs="Times New Roman" w:ascii="Times New Roman" w:hAnsi="Times New Roman"/>
          <w:sz w:val="28"/>
          <w:szCs w:val="28"/>
        </w:rPr>
        <w:t>Кроме того, необходимо отметить, основные показатели деятельности, оказывающие влияние на объем розничного товарооборота, у обоих предприятий аналогичны (показатели ассортимента, уровень цен, расположение относительно центра города). Таким образом, позволительно сделать вывод о том, что одним из важнейших факторов, определяющих разницу в уровне дохода, является планировка торгового зала и способ представления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1 году величина данного показателя Торгового дома «Генезис» составила 2 189 000 рублей в месяц, что на 12,0 % больше, чем в Торговом доме «КИО» (1 954 750 рублей). Условно исключив влияние прочих факторов в размере 3% (58562,5 рублей), определим эффект от внедрения предложенного мероприятия в первом году, так как затраты на внедрение носят единовременный характер:</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 = [(2 189 000 – 1 954 750) – 58 562,5] – 32 825 = 142 862,5 рублей в первый год внедрения мероприятия.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результате проведенного анализа использования ООО Торговый дом «КИО» системы маркетинговых коммуникаций было выявлено, что используемая менеджментом система маркетинговых коммуникаций не обеспечивает достижения маркетинговых целей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ичин можно выде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информации о конъюнктуре рынка, потребителях, которая позволяет разработать программу стимулирования;</w:t>
      </w:r>
    </w:p>
    <w:p>
      <w:pPr>
        <w:pStyle w:val="Normal"/>
        <w:spacing w:lineRule="auto" w:line="360" w:before="0" w:after="0"/>
        <w:ind w:firstLine="709"/>
        <w:jc w:val="both"/>
        <w:rPr/>
      </w:pPr>
      <w:r>
        <w:rPr>
          <w:rFonts w:cs="Times New Roman" w:ascii="Times New Roman" w:hAnsi="Times New Roman"/>
          <w:sz w:val="28"/>
          <w:szCs w:val="28"/>
        </w:rPr>
        <w:t>- отсутствие стимулирования системы маркетинговых коммуникаций;</w:t>
      </w:r>
    </w:p>
    <w:p>
      <w:pPr>
        <w:pStyle w:val="Normal"/>
        <w:spacing w:lineRule="auto" w:line="360" w:before="0" w:after="0"/>
        <w:ind w:firstLine="709"/>
        <w:jc w:val="both"/>
        <w:rPr/>
      </w:pPr>
      <w:r>
        <w:rPr>
          <w:rFonts w:cs="Times New Roman" w:ascii="Times New Roman" w:hAnsi="Times New Roman"/>
          <w:sz w:val="28"/>
          <w:szCs w:val="28"/>
        </w:rPr>
        <w:t>- отсутствие разработки и планирования рекламной деятельности, как наиболее значимой для достижения целей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оценки результатов использования элементов маркетинговых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вершенствования системы стимулирования сбыта необходимо:</w:t>
      </w:r>
    </w:p>
    <w:p>
      <w:pPr>
        <w:pStyle w:val="Normal"/>
        <w:numPr>
          <w:ilvl w:val="0"/>
          <w:numId w:val="5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ть коммуникационную стратегию компании.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планирование рекламной деятельности. </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систему оценки эффективности элементов маркетинговых коммуникаций (МК).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ложенные меры по совершенствованию планирования системы продвижения товара на рынок позволяет:</w:t>
      </w:r>
    </w:p>
    <w:p>
      <w:pPr>
        <w:pStyle w:val="Normal"/>
        <w:numPr>
          <w:ilvl w:val="0"/>
          <w:numId w:val="5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коммуникационную стратегию.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целевые группы воздействия.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рабатывать эффективные послания.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коммуникационную смесь», обеспечивающую комплексную и систематическое воздействие на потребителя, формирование спроса и стимулирование сбыта.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снованно и оптимально с наибольшим эффектом расходовать средства на маркетинговые коммуникаци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ть эффективную систему контроля, позволяющую корректировать деятельность по формированию спро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результате анализа финансового состояния (пункт 2.2) было выявлено, что предприятие характеризуется достаточно низкими показателями финансовой устойчивости, что также оказывает влияние на уровень конкурентоспособности хозяйствующе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в данном случае использовать систему стратегического планирования, что представляет собой выработку стратегии с помощью формализованной процедуры, которая расписана по этапам, методикам и техникам. Эта процедура направлена на построение как модели будущего, так и программы перехода из текущего состояния к эт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ое планирование – это самый современный метод стратегического управления и самый высокоинтеллектуальный и дорогой элемент менеджмента вообще. Однако не стоит отказываться от него. Не следует думать, что стратегическое планирование – это планирование на очень отдаленную перспекти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предлагается к внедрению практическую методику текущего и стратегического планирования финансовых показателей деятельности предприятия, основанную на применении методов математического программирования, способствующую развитию системы квалифицированного анализа и прогнозирования финансов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редставлена апробация данной методики на основе изучения качественного и количественного влияния показателей размера оборотных средств и краткосрочных пассивов на коэффициент текущей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было выявлено: коэффициент текущей ликвидности увеличивается на 0,367 при увеличении суммы оборотных средств на 1 тыс. руб.; с увеличением краткосрочных пассивов на 1 тыс. руб. коэффициент текущей ликвидности увеличивается в среднем на 0,249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ая методика имеет практическое значение :</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ценки результатов хозяйственной деятельности предприятия; </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ета влияния факторов на прирост результативного показателя; </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счета резервов повышения уровня исследуемого показателя; </w:t>
      </w:r>
    </w:p>
    <w:p>
      <w:pPr>
        <w:pStyle w:val="Normal"/>
        <w:numPr>
          <w:ilvl w:val="0"/>
          <w:numId w:val="3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я и прогнозирования его величины.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360"/>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Библиографический список</w:t>
      </w:r>
    </w:p>
    <w:p>
      <w:pPr>
        <w:pStyle w:val="Normal"/>
        <w:spacing w:before="0" w:after="0"/>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686425</wp:posOffset>
                </wp:positionH>
                <wp:positionV relativeFrom="paragraph">
                  <wp:posOffset>-1029970</wp:posOffset>
                </wp:positionV>
                <wp:extent cx="548640" cy="457200"/>
                <wp:effectExtent l="0" t="0" r="0" b="0"/>
                <wp:wrapNone/>
                <wp:docPr id="3"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75pt;margin-top:-81.1pt;width:43.15pt;height:35.95pt;mso-wrap-style:none;v-text-anchor:middle">
                <v:fill o:detectmouseclick="t" type="solid" color2="black"/>
                <v:stroke color="#3465a4" joinstyle="round" endcap="flat"/>
                <w10:wrap type="none"/>
              </v:rect>
            </w:pict>
          </mc:Fallback>
        </mc:AlternateContent>
      </w:r>
    </w:p>
    <w:p>
      <w:pPr>
        <w:pStyle w:val="Normal"/>
        <w:numPr>
          <w:ilvl w:val="0"/>
          <w:numId w:val="55"/>
        </w:numPr>
        <w:spacing w:lineRule="auto" w:line="360" w:before="0" w:after="0"/>
        <w:ind w:left="0" w:hanging="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олный сборник кодексов Российской Федерации. С изменениями и дополнениями на 1 мая 1999 года. – М.: ООО Фирма «Издательство АСТ», 1999. – 178 с.</w:t>
      </w:r>
      <w:r>
        <w:rPr>
          <w:rFonts w:cs="Times New Roman" w:ascii="Times New Roman" w:hAnsi="Times New Roman"/>
          <w:sz w:val="28"/>
          <w:szCs w:val="28"/>
        </w:rPr>
        <w:t xml:space="preserve"> </w:t>
      </w:r>
    </w:p>
    <w:p>
      <w:pPr>
        <w:pStyle w:val="Normal"/>
        <w:numPr>
          <w:ilvl w:val="0"/>
          <w:numId w:val="17"/>
        </w:numPr>
        <w:spacing w:lineRule="auto" w:line="360" w:before="0" w:after="0"/>
        <w:ind w:left="0" w:hanging="0"/>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t>Полный сборник законов Российской Федерации. С изменениями и дополнениями на 1 августа 1999 года. – М.: ООО «Фирма «Издательство АСТ», 1999. – 211 с.</w:t>
      </w:r>
      <w:r>
        <w:rPr>
          <w:rFonts w:cs="Times New Roman" w:ascii="Times New Roman" w:hAnsi="Times New Roman"/>
          <w:sz w:val="28"/>
          <w:szCs w:val="28"/>
        </w:rPr>
        <w:t xml:space="preserve">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зоев Г.Л. Конкуренция: анализ, стратегия и практика. – М.: Центр экономики и маркетинга, 1996. – 208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кадемия рынка: маркетинг (сборник) – М.: Экономика, 1993. – 571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кофф Р. Планирование будущего корпорации. – М.: Прогресс, 1985. – 326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софф Н. Стратегическое управление. – М.: Экономика, 1989. – 519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гиев Г.Л., Аренков И.А. Основы современного маркетинга. – СПб: СПб УЭиФ, 1995. – 116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есник Н.А., Тарасова И.А. Потребитель выбирает // Маркетинговые исследования в России и за рубежом. – 1998. - №7.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убков Е.П. Маркетинговые исследования: теория, методология, практика. – М.: Финпресс, 1998. – 416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нчарова Н.П., Перерва П.Г. Маркетинг инновационного процесса. – Киев, 1998. – 267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рбашко Е.А. Менеджмент качества и конкурентоспособности. – СПб.: СПбГУЭФ, 1998. – 207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олинская М.Г., Соловьев И.А. Маркетинг и конкурентоспособность промышленного предприятия. – М.: Дело, 1992. – 207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валев А.Н., Войленко В.В. Маркетинговый анализ. – М.: Центр экономики и маркетинга, 1996. – 176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ейнина М.Н. Финансовый менеджмент: Учебное пособие. - М.: Дело и сервис, 1998. – 73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ретов И.И. Маркетинг на предприятии. –М.: Инфарм, 1998. – 251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эмпбэлл Р. Макконнелл, Стэнли Л. Брю. Экономикс: принципы, проблемы, политика. – Таллинн, 1992. </w:t>
      </w:r>
    </w:p>
    <w:p>
      <w:pPr>
        <w:pStyle w:val="Normal"/>
        <w:numPr>
          <w:ilvl w:val="0"/>
          <w:numId w:val="17"/>
        </w:numPr>
        <w:spacing w:lineRule="auto" w:line="360" w:before="0" w:after="0"/>
        <w:ind w:left="0" w:hanging="0"/>
        <w:jc w:val="both"/>
        <w:rPr/>
      </w:pPr>
      <w:r>
        <w:rPr>
          <w:rFonts w:cs="Times New Roman" w:ascii="Times New Roman" w:hAnsi="Times New Roman"/>
          <w:sz w:val="28"/>
          <w:szCs w:val="28"/>
        </w:rPr>
        <w:t>Максимова В.М. Рыночная экономика</w:t>
      </w:r>
      <w:bookmarkStart w:id="0" w:name="OCRUncertain344"/>
      <w:r>
        <w:rPr>
          <w:rFonts w:cs="Times New Roman" w:ascii="Times New Roman" w:hAnsi="Times New Roman"/>
          <w:sz w:val="28"/>
          <w:szCs w:val="28"/>
        </w:rPr>
        <w:t>.</w:t>
      </w:r>
      <w:bookmarkEnd w:id="0"/>
      <w:r>
        <w:rPr>
          <w:rFonts w:cs="Times New Roman" w:ascii="Times New Roman" w:hAnsi="Times New Roman"/>
          <w:sz w:val="28"/>
          <w:szCs w:val="28"/>
        </w:rPr>
        <w:t xml:space="preserve"> Учебник</w:t>
      </w:r>
      <w:bookmarkStart w:id="1" w:name="OCRUncertain345"/>
      <w:r>
        <w:rPr>
          <w:rFonts w:cs="Times New Roman" w:ascii="Times New Roman" w:hAnsi="Times New Roman"/>
          <w:sz w:val="28"/>
          <w:szCs w:val="28"/>
        </w:rPr>
        <w:t>.</w:t>
      </w:r>
      <w:bookmarkEnd w:id="1"/>
      <w:r>
        <w:rPr>
          <w:rFonts w:cs="Times New Roman" w:ascii="Times New Roman" w:hAnsi="Times New Roman"/>
          <w:sz w:val="28"/>
          <w:szCs w:val="28"/>
        </w:rPr>
        <w:t xml:space="preserve"> </w:t>
      </w:r>
      <w:bookmarkStart w:id="2" w:name="OCRUncertain346"/>
      <w:r>
        <w:rPr>
          <w:rFonts w:cs="Times New Roman" w:ascii="Times New Roman" w:hAnsi="Times New Roman"/>
          <w:sz w:val="28"/>
          <w:szCs w:val="28"/>
        </w:rPr>
        <w:t>Т.</w:t>
      </w:r>
      <w:bookmarkEnd w:id="2"/>
      <w:r>
        <w:rPr>
          <w:rFonts w:cs="Times New Roman" w:ascii="Times New Roman" w:hAnsi="Times New Roman"/>
          <w:sz w:val="28"/>
          <w:szCs w:val="28"/>
        </w:rPr>
        <w:t xml:space="preserve"> 1 </w:t>
      </w:r>
      <w:bookmarkStart w:id="3" w:name="OCRUncertain347"/>
      <w:r>
        <w:rPr>
          <w:rFonts w:cs="Times New Roman" w:ascii="Times New Roman" w:hAnsi="Times New Roman"/>
          <w:sz w:val="28"/>
          <w:szCs w:val="28"/>
        </w:rPr>
        <w:t>.</w:t>
      </w:r>
      <w:bookmarkEnd w:id="3"/>
      <w:r>
        <w:rPr>
          <w:rFonts w:cs="Times New Roman" w:ascii="Times New Roman" w:hAnsi="Times New Roman"/>
          <w:sz w:val="28"/>
          <w:szCs w:val="28"/>
        </w:rPr>
        <w:t xml:space="preserve"> Теория рыночной экономики. Часть 1. Микроэкономика. - </w:t>
      </w:r>
      <w:bookmarkStart w:id="4" w:name="OCRUncertain348"/>
      <w:r>
        <w:rPr>
          <w:rFonts w:cs="Times New Roman" w:ascii="Times New Roman" w:hAnsi="Times New Roman"/>
          <w:sz w:val="28"/>
          <w:szCs w:val="28"/>
        </w:rPr>
        <w:t>М.:</w:t>
      </w:r>
      <w:bookmarkEnd w:id="4"/>
      <w:r>
        <w:rPr>
          <w:rFonts w:cs="Times New Roman" w:ascii="Times New Roman" w:hAnsi="Times New Roman"/>
          <w:sz w:val="28"/>
          <w:szCs w:val="28"/>
        </w:rPr>
        <w:t xml:space="preserve"> С</w:t>
      </w:r>
      <w:bookmarkStart w:id="5" w:name="OCRUncertain350"/>
      <w:r>
        <w:rPr>
          <w:rFonts w:cs="Times New Roman" w:ascii="Times New Roman" w:hAnsi="Times New Roman"/>
          <w:sz w:val="28"/>
          <w:szCs w:val="28"/>
        </w:rPr>
        <w:t>овмин-ТЭК,</w:t>
      </w:r>
      <w:bookmarkEnd w:id="5"/>
      <w:r>
        <w:rPr>
          <w:rFonts w:cs="Times New Roman" w:ascii="Times New Roman" w:hAnsi="Times New Roman"/>
          <w:sz w:val="28"/>
          <w:szCs w:val="28"/>
        </w:rPr>
        <w:t xml:space="preserve"> 1992. - 168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ркетинг / Под ред. А.Н. Романова. – М.: Банки и биржи, ЮНИТИ, 1996. – 560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рганизация маркетинга. Цель – покупатель. – М.: Дело, 1996. – 183 с. </w:t>
      </w:r>
    </w:p>
    <w:p>
      <w:pPr>
        <w:pStyle w:val="Normal"/>
        <w:numPr>
          <w:ilvl w:val="0"/>
          <w:numId w:val="17"/>
        </w:numPr>
        <w:spacing w:lineRule="auto" w:line="360" w:before="0" w:after="0"/>
        <w:ind w:left="0" w:hanging="0"/>
        <w:jc w:val="both"/>
        <w:rPr/>
      </w:pPr>
      <w:r>
        <w:rPr>
          <w:rFonts w:cs="Times New Roman" w:ascii="Times New Roman" w:hAnsi="Times New Roman"/>
          <w:sz w:val="28"/>
          <w:szCs w:val="28"/>
        </w:rPr>
        <w:t>Прикладная экономика</w:t>
      </w:r>
      <w:bookmarkStart w:id="6" w:name="OCRUncertain351"/>
      <w:r>
        <w:rPr>
          <w:rFonts w:cs="Times New Roman" w:ascii="Times New Roman" w:hAnsi="Times New Roman"/>
          <w:sz w:val="28"/>
          <w:szCs w:val="28"/>
        </w:rPr>
        <w:t>:</w:t>
      </w:r>
      <w:bookmarkEnd w:id="6"/>
      <w:r>
        <w:rPr>
          <w:rFonts w:cs="Times New Roman" w:ascii="Times New Roman" w:hAnsi="Times New Roman"/>
          <w:sz w:val="28"/>
          <w:szCs w:val="28"/>
        </w:rPr>
        <w:t xml:space="preserve"> Учеб. пособие для учащихся</w:t>
      </w:r>
      <w:bookmarkStart w:id="7" w:name="OCRUncertain352"/>
      <w:r>
        <w:rPr>
          <w:rFonts w:cs="Times New Roman" w:ascii="Times New Roman" w:hAnsi="Times New Roman"/>
          <w:sz w:val="28"/>
          <w:szCs w:val="28"/>
        </w:rPr>
        <w:t xml:space="preserve"> </w:t>
      </w:r>
      <w:bookmarkEnd w:id="7"/>
      <w:r>
        <w:rPr>
          <w:rFonts w:cs="Times New Roman" w:ascii="Times New Roman" w:hAnsi="Times New Roman"/>
          <w:sz w:val="28"/>
          <w:szCs w:val="28"/>
        </w:rPr>
        <w:t xml:space="preserve">/ Пер. с англ. </w:t>
      </w:r>
      <w:r>
        <w:rPr>
          <w:rFonts w:cs="Times New Roman" w:ascii="Times New Roman" w:hAnsi="Times New Roman"/>
          <w:sz w:val="28"/>
          <w:szCs w:val="28"/>
          <w:lang w:val="en-US"/>
        </w:rPr>
        <w:t xml:space="preserve">Junior Achievement. - </w:t>
      </w:r>
      <w:r>
        <w:rPr>
          <w:rFonts w:cs="Times New Roman" w:ascii="Times New Roman" w:hAnsi="Times New Roman"/>
          <w:sz w:val="28"/>
          <w:szCs w:val="28"/>
        </w:rPr>
        <w:t>М</w:t>
      </w:r>
      <w:bookmarkStart w:id="8" w:name="OCRUncertain353"/>
      <w:r>
        <w:rPr>
          <w:rFonts w:cs="Times New Roman" w:ascii="Times New Roman" w:hAnsi="Times New Roman"/>
          <w:sz w:val="28"/>
          <w:szCs w:val="28"/>
          <w:lang w:val="en-US"/>
        </w:rPr>
        <w:t>.:</w:t>
      </w:r>
      <w:bookmarkEnd w:id="8"/>
      <w:r>
        <w:rPr>
          <w:rFonts w:cs="Times New Roman" w:ascii="Times New Roman" w:hAnsi="Times New Roman"/>
          <w:sz w:val="28"/>
          <w:szCs w:val="28"/>
          <w:lang w:val="en-US"/>
        </w:rPr>
        <w:t xml:space="preserve"> </w:t>
      </w:r>
      <w:r>
        <w:rPr>
          <w:rFonts w:cs="Times New Roman" w:ascii="Times New Roman" w:hAnsi="Times New Roman"/>
          <w:sz w:val="28"/>
          <w:szCs w:val="28"/>
        </w:rPr>
        <w:t>Просвещение</w:t>
      </w:r>
      <w:r>
        <w:rPr>
          <w:rFonts w:cs="Times New Roman" w:ascii="Times New Roman" w:hAnsi="Times New Roman"/>
          <w:sz w:val="28"/>
          <w:szCs w:val="28"/>
          <w:lang w:val="en-US"/>
        </w:rPr>
        <w:t>, 199</w:t>
      </w:r>
      <w:bookmarkStart w:id="9" w:name="OCRUncertain354"/>
      <w:r>
        <w:rPr>
          <w:rFonts w:cs="Times New Roman" w:ascii="Times New Roman" w:hAnsi="Times New Roman"/>
          <w:sz w:val="28"/>
          <w:szCs w:val="28"/>
          <w:lang w:val="en-US"/>
        </w:rPr>
        <w:t>6.-</w:t>
      </w:r>
      <w:bookmarkEnd w:id="9"/>
      <w:r>
        <w:rPr>
          <w:rFonts w:cs="Times New Roman" w:ascii="Times New Roman" w:hAnsi="Times New Roman"/>
          <w:sz w:val="28"/>
          <w:szCs w:val="28"/>
          <w:lang w:val="en-US"/>
        </w:rPr>
        <w:t xml:space="preserve"> 224 </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бинсон Дж., Экономическая теория несовершенной конкуренции. – М: Прогресс, 1986.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вицкая Г. В. Анализ хозяйственной деятельности предприятия. – М.: Экоперспектива, 1999. – 367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ахаров В.В., Фурин А.И. Качество мебели. – М.: Лесная промышленность, 1998. – 152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еблецов Д. Реклама сегодня // Маркетинговые исследования в России. - 1998. - №7.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тоянова Е.С. Финансовый менеджмент. Теория и практика. - М.: Перспектива, 1997. – 103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арасова В.П., Крутикова Ф.А. Толковый словарь рыночной экономики. – М.: Глория, 1993. – 302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Хоскинг А. Курс предпринимательства. – М.: МО, 1993. –286 с. </w:t>
      </w:r>
    </w:p>
    <w:p>
      <w:pPr>
        <w:pStyle w:val="Normal"/>
        <w:numPr>
          <w:ilvl w:val="0"/>
          <w:numId w:val="17"/>
        </w:numPr>
        <w:spacing w:lineRule="auto" w:line="360" w:before="0" w:after="0"/>
        <w:ind w:left="0" w:hanging="0"/>
        <w:jc w:val="both"/>
        <w:rPr/>
      </w:pPr>
      <w:r>
        <w:rPr>
          <w:rFonts w:cs="Times New Roman" w:ascii="Times New Roman" w:hAnsi="Times New Roman"/>
          <w:sz w:val="28"/>
          <w:szCs w:val="28"/>
        </w:rPr>
        <w:t xml:space="preserve">Экономика и статистика фирм / Под ред. В.Е. Адамова и др. – М.: Финансы и статистика, 1997. – 240 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ка предприятия / Под ред. Сафронова Н.А. – М.: ЮРИСТЪ, 1999. – 312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ка, организация и планирование промышленного производства / Под. Ред. Н.А. Лисицына – Минск, 1990. – 176с. </w:t>
      </w:r>
    </w:p>
    <w:p>
      <w:pPr>
        <w:pStyle w:val="Normal"/>
        <w:numPr>
          <w:ilvl w:val="0"/>
          <w:numId w:val="1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тратегия фирмы / Под ред. А.П. Градова. – СПб: Специальная литература, 1995. – 415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altName w:val="Times New Roman"/>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Garamond">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435"/>
        </w:tabs>
        <w:ind w:left="43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bullet"/>
      <w:lvlText w:val="-"/>
      <w:lvlJc w:val="left"/>
      <w:pPr>
        <w:tabs>
          <w:tab w:val="num" w:pos="375"/>
        </w:tabs>
        <w:ind w:left="375" w:hanging="375"/>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720"/>
        </w:tabs>
        <w:ind w:left="72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Wingdings" w:hAnsi="Wingdings" w:cs="Wingdings" w:hint="default"/>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Wingdings" w:hAnsi="Wingdings" w:cs="Wingdings" w:hint="default"/>
      </w:rPr>
    </w:lvl>
  </w:abstractNum>
  <w:abstractNum w:abstractNumId="31">
    <w:lvl w:ilvl="0">
      <w:numFmt w:val="bullet"/>
      <w:lvlText w:val=""/>
      <w:lvlJc w:val="left"/>
      <w:pPr>
        <w:tabs>
          <w:tab w:val="num" w:pos="720"/>
        </w:tabs>
        <w:ind w:left="720" w:hanging="360"/>
      </w:pPr>
      <w:rPr>
        <w:rFonts w:ascii="Wingdings" w:hAnsi="Wingdings" w:cs="Wingdings" w:hint="default"/>
      </w:rPr>
    </w:lvl>
  </w:abstractNum>
  <w:abstractNum w:abstractNumId="32">
    <w:lvl w:ilvl="0">
      <w:numFmt w:val="bullet"/>
      <w:lvlText w:val=""/>
      <w:lvlJc w:val="left"/>
      <w:pPr>
        <w:tabs>
          <w:tab w:val="num" w:pos="720"/>
        </w:tabs>
        <w:ind w:left="720"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Wingdings" w:hAnsi="Wingdings" w:cs="Wingdings" w:hint="default"/>
      </w:rPr>
    </w:lvl>
  </w:abstractNum>
  <w:abstractNum w:abstractNumId="34">
    <w:lvl w:ilvl="0">
      <w:numFmt w:val="bullet"/>
      <w:lvlText w:val=""/>
      <w:lvlJc w:val="left"/>
      <w:pPr>
        <w:tabs>
          <w:tab w:val="num" w:pos="720"/>
        </w:tabs>
        <w:ind w:left="72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startOverride w:val="1"/>
    </w:lvlOverride>
  </w:num>
  <w:num w:numId="37">
    <w:abstractNumId w:val="8"/>
    <w:lvlOverride w:ilvl="0">
      <w:startOverride w:val="1"/>
    </w:lvlOverride>
  </w:num>
  <w:num w:numId="38">
    <w:abstractNumId w:val="18"/>
    <w:lvlOverride w:ilvl="0">
      <w:startOverride w:val="1"/>
    </w:lvlOverride>
  </w:num>
  <w:num w:numId="39">
    <w:abstractNumId w:val="6"/>
    <w:lvlOverride w:ilvl="0">
      <w:startOverride w:val="1"/>
    </w:lvlOverride>
  </w:num>
  <w:num w:numId="40">
    <w:abstractNumId w:val="9"/>
    <w:lvlOverride w:ilvl="0">
      <w:startOverride w:val="1"/>
    </w:lvlOverride>
  </w:num>
  <w:num w:numId="41">
    <w:abstractNumId w:val="19"/>
    <w:lvlOverride w:ilvl="0">
      <w:startOverride w:val="1"/>
    </w:lvlOverride>
  </w:num>
  <w:num w:numId="42">
    <w:abstractNumId w:val="21"/>
    <w:lvlOverride w:ilvl="0">
      <w:startOverride w:val="1"/>
    </w:lvlOverride>
  </w:num>
  <w:num w:numId="43">
    <w:abstractNumId w:val="11"/>
    <w:lvlOverride w:ilvl="0">
      <w:startOverride w:val="1"/>
    </w:lvlOverride>
  </w:num>
  <w:num w:numId="44">
    <w:abstractNumId w:val="7"/>
    <w:lvlOverride w:ilvl="0">
      <w:startOverride w:val="1"/>
    </w:lvlOverride>
  </w:num>
  <w:num w:numId="45">
    <w:abstractNumId w:val="2"/>
    <w:lvlOverride w:ilvl="0">
      <w:startOverride w:val="1"/>
    </w:lvlOverride>
  </w:num>
  <w:num w:numId="46">
    <w:abstractNumId w:val="3"/>
    <w:lvlOverride w:ilvl="0">
      <w:startOverride w:val="1"/>
    </w:lvlOverride>
  </w:num>
  <w:num w:numId="47">
    <w:abstractNumId w:val="5"/>
    <w:lvlOverride w:ilvl="0">
      <w:startOverride w:val="1"/>
    </w:lvlOverride>
  </w:num>
  <w:num w:numId="48">
    <w:abstractNumId w:val="10"/>
    <w:lvlOverride w:ilvl="0">
      <w:startOverride w:val="3"/>
    </w:lvlOverride>
  </w:num>
  <w:num w:numId="49">
    <w:abstractNumId w:val="22"/>
    <w:lvlOverride w:ilvl="0">
      <w:startOverride w:val="1"/>
    </w:lvlOverride>
  </w:num>
  <w:num w:numId="50">
    <w:abstractNumId w:val="12"/>
    <w:lvlOverride w:ilvl="0">
      <w:startOverride w:val="1"/>
    </w:lvlOverride>
  </w:num>
  <w:num w:numId="51">
    <w:abstractNumId w:val="20"/>
    <w:lvlOverride w:ilvl="0">
      <w:startOverride w:val="1"/>
    </w:lvlOverride>
  </w:num>
  <w:num w:numId="52">
    <w:abstractNumId w:val="14"/>
    <w:lvlOverride w:ilvl="0">
      <w:startOverride w:val="1"/>
    </w:lvlOverride>
  </w:num>
  <w:num w:numId="53">
    <w:abstractNumId w:val="16"/>
    <w:lvlOverride w:ilvl="0">
      <w:startOverride w:val="1"/>
    </w:lvlOverride>
  </w:num>
  <w:num w:numId="54">
    <w:abstractNumId w:val="4"/>
    <w:lvlOverride w:ilvl="0">
      <w:startOverride w:val="1"/>
    </w:lvlOverride>
  </w:num>
  <w:num w:numId="55">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firstLine="900"/>
      <w:jc w:val="center"/>
      <w:outlineLvl w:val="1"/>
    </w:pPr>
    <w:rPr>
      <w:rFonts w:cs="Times New Roman"/>
      <w:sz w:val="28"/>
      <w:szCs w:val="28"/>
    </w:rPr>
  </w:style>
  <w:style w:type="paragraph" w:styleId="Heading3">
    <w:name w:val="Heading 3"/>
    <w:basedOn w:val="Normal"/>
    <w:next w:val="Normal"/>
    <w:qFormat/>
    <w:pPr>
      <w:keepNext w:val="true"/>
      <w:numPr>
        <w:ilvl w:val="2"/>
        <w:numId w:val="1"/>
      </w:numPr>
      <w:spacing w:lineRule="auto" w:line="360" w:before="0" w:after="0"/>
      <w:ind w:firstLine="900"/>
      <w:jc w:val="right"/>
      <w:outlineLvl w:val="2"/>
    </w:pPr>
    <w:rPr>
      <w:rFonts w:cs="Times New Roman"/>
      <w:sz w:val="28"/>
      <w:szCs w:val="28"/>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cs="Times New Roman"/>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cs="Times New Roman"/>
      <w:sz w:val="28"/>
      <w:szCs w:val="28"/>
    </w:rPr>
  </w:style>
  <w:style w:type="paragraph" w:styleId="Heading6">
    <w:name w:val="Heading 6"/>
    <w:basedOn w:val="Normal"/>
    <w:next w:val="Normal"/>
    <w:qFormat/>
    <w:pPr>
      <w:keepNext w:val="true"/>
      <w:numPr>
        <w:ilvl w:val="5"/>
        <w:numId w:val="1"/>
      </w:numPr>
      <w:tabs>
        <w:tab w:val="clear" w:pos="708"/>
        <w:tab w:val="left" w:pos="6771" w:leader="none"/>
      </w:tabs>
      <w:spacing w:lineRule="auto" w:line="360" w:before="0" w:after="0"/>
      <w:ind w:firstLine="720"/>
      <w:jc w:val="both"/>
      <w:outlineLvl w:val="5"/>
    </w:pPr>
    <w:rPr>
      <w:rFonts w:cs="Times New Roman"/>
      <w:sz w:val="28"/>
      <w:szCs w:val="28"/>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cs="Times New Roman"/>
      <w:sz w:val="24"/>
      <w:szCs w:val="24"/>
    </w:rPr>
  </w:style>
  <w:style w:type="paragraph" w:styleId="Heading8">
    <w:name w:val="Heading 8"/>
    <w:basedOn w:val="Normal"/>
    <w:next w:val="Normal"/>
    <w:qFormat/>
    <w:pPr>
      <w:keepNext w:val="true"/>
      <w:numPr>
        <w:ilvl w:val="7"/>
        <w:numId w:val="1"/>
      </w:numPr>
      <w:spacing w:lineRule="auto" w:line="360" w:before="0" w:after="0"/>
      <w:jc w:val="right"/>
      <w:outlineLvl w:val="7"/>
    </w:pPr>
    <w:rPr>
      <w:rFonts w:cs="Times New Roman"/>
      <w:sz w:val="28"/>
      <w:szCs w:val="28"/>
    </w:rPr>
  </w:style>
  <w:style w:type="paragraph" w:styleId="Heading9">
    <w:name w:val="Heading 9"/>
    <w:basedOn w:val="Normal"/>
    <w:next w:val="Normal"/>
    <w:qFormat/>
    <w:pPr>
      <w:keepNext w:val="true"/>
      <w:numPr>
        <w:ilvl w:val="8"/>
        <w:numId w:val="1"/>
      </w:numPr>
      <w:tabs>
        <w:tab w:val="clear" w:pos="708"/>
        <w:tab w:val="left" w:pos="540" w:leader="none"/>
      </w:tabs>
      <w:spacing w:lineRule="auto" w:line="360" w:before="0" w:after="0"/>
      <w:ind w:firstLine="360"/>
      <w:jc w:val="both"/>
      <w:outlineLvl w:val="8"/>
    </w:pPr>
    <w:rPr>
      <w:rFonts w:cs="Times New Roman"/>
      <w:b/>
      <w:bCs/>
      <w:sz w:val="28"/>
      <w:szCs w:val="28"/>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Times New Roman" w:hAnsi="Arial;Times New Roman" w:cs="Arial;Times New Roman"/>
      <w:b/>
      <w:bCs/>
      <w:kern w:val="2"/>
      <w:sz w:val="32"/>
      <w:szCs w:val="32"/>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Times New Roman" w:hAnsi="Times New Roman" w:cs="Times New Roman"/>
      <w:sz w:val="24"/>
      <w:szCs w:val="24"/>
    </w:rPr>
  </w:style>
  <w:style w:type="character" w:styleId="4">
    <w:name w:val="Заголовок 4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6">
    <w:name w:val="Заголовок 6 Знак"/>
    <w:qFormat/>
    <w:rPr>
      <w:rFonts w:ascii="Times New Roman" w:hAnsi="Times New Roman" w:cs="Times New Roman"/>
      <w:sz w:val="24"/>
      <w:szCs w:val="24"/>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sz w:val="24"/>
      <w:szCs w:val="24"/>
    </w:rPr>
  </w:style>
  <w:style w:type="character" w:styleId="9">
    <w:name w:val="Заголовок 9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Style6">
    <w:name w:val="Текст сноски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character" w:styleId="Style9">
    <w:name w:val="Название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b/>
      <w:bCs/>
      <w:sz w:val="24"/>
      <w:szCs w:val="24"/>
    </w:rPr>
  </w:style>
  <w:style w:type="character" w:styleId="31">
    <w:name w:val="Основной текст 3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24"/>
      <w:szCs w:val="24"/>
    </w:rPr>
  </w:style>
  <w:style w:type="character" w:styleId="Style12">
    <w:name w:val="Текст Знак"/>
    <w:qFormat/>
    <w:rPr>
      <w:rFonts w:ascii="Courier New" w:hAnsi="Courier New" w:cs="Courier New"/>
      <w:sz w:val="24"/>
      <w:szCs w:val="24"/>
    </w:rPr>
  </w:style>
  <w:style w:type="character" w:styleId="FootnoteCharacters">
    <w:name w:val="Footnote Characters"/>
    <w:qFormat/>
    <w:rPr>
      <w:vertAlign w:val="superscript"/>
    </w:rPr>
  </w:style>
  <w:style w:type="character" w:styleId="Style13">
    <w:name w:val="Подзаголовок Знак"/>
    <w:qFormat/>
    <w:rPr>
      <w:rFonts w:ascii="Arial Narrow" w:hAnsi="Arial Narrow" w:cs="Arial Narrow"/>
      <w:b/>
      <w:bCs/>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before="0" w:after="0"/>
      <w:ind w:firstLine="900"/>
      <w:jc w:val="center"/>
    </w:pPr>
    <w:rPr>
      <w:rFonts w:cs="Times New Roman"/>
      <w:sz w:val="28"/>
      <w:szCs w:val="28"/>
    </w:rPr>
  </w:style>
  <w:style w:type="paragraph" w:styleId="TextBody">
    <w:name w:val="Body Text"/>
    <w:basedOn w:val="Normal"/>
    <w:pPr>
      <w:spacing w:lineRule="auto" w:line="360" w:before="0" w:after="0"/>
    </w:pPr>
    <w:rPr>
      <w:rFonts w:cs="Times New Roman"/>
      <w:sz w:val="28"/>
      <w:szCs w:val="28"/>
    </w:rPr>
  </w:style>
  <w:style w:type="paragraph" w:styleId="List">
    <w:name w:val="List"/>
    <w:basedOn w:val="ArNar"/>
    <w:next w:val="Style20"/>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720"/>
    </w:pPr>
    <w:rPr>
      <w:rFonts w:cs="Times New Roman"/>
      <w:sz w:val="24"/>
      <w:szCs w:val="24"/>
    </w:rPr>
  </w:style>
  <w:style w:type="paragraph" w:styleId="Contents1">
    <w:name w:val="TOC 1"/>
    <w:basedOn w:val="Normal"/>
    <w:next w:val="Normal"/>
    <w:pPr>
      <w:spacing w:lineRule="auto" w:line="240" w:before="0" w:after="0"/>
    </w:pPr>
    <w:rPr>
      <w:rFonts w:cs="Times New Roman"/>
      <w:sz w:val="24"/>
      <w:szCs w:val="24"/>
    </w:rPr>
  </w:style>
  <w:style w:type="paragraph" w:styleId="Contents2">
    <w:name w:val="TOC 2"/>
    <w:basedOn w:val="Normal"/>
    <w:next w:val="Normal"/>
    <w:pPr>
      <w:spacing w:lineRule="auto" w:line="240" w:before="0" w:after="0"/>
      <w:ind w:left="240" w:hanging="0"/>
    </w:pPr>
    <w:rPr>
      <w:rFonts w:cs="Times New Roman"/>
      <w:sz w:val="24"/>
      <w:szCs w:val="24"/>
    </w:rPr>
  </w:style>
  <w:style w:type="paragraph" w:styleId="Contents3">
    <w:name w:val="TOC 3"/>
    <w:basedOn w:val="Normal"/>
    <w:next w:val="Normal"/>
    <w:pPr>
      <w:spacing w:lineRule="auto" w:line="240" w:before="0" w:after="0"/>
      <w:ind w:left="480" w:hanging="0"/>
    </w:pPr>
    <w:rPr>
      <w:rFonts w:cs="Times New Roman"/>
      <w:sz w:val="24"/>
      <w:szCs w:val="24"/>
    </w:rPr>
  </w:style>
  <w:style w:type="paragraph" w:styleId="Contents4">
    <w:name w:val="TOC 4"/>
    <w:basedOn w:val="Normal"/>
    <w:next w:val="Normal"/>
    <w:pPr>
      <w:spacing w:lineRule="auto" w:line="240" w:before="0" w:after="0"/>
      <w:ind w:left="720" w:hanging="0"/>
    </w:pPr>
    <w:rPr>
      <w:rFonts w:cs="Times New Roman"/>
      <w:sz w:val="24"/>
      <w:szCs w:val="24"/>
    </w:rPr>
  </w:style>
  <w:style w:type="paragraph" w:styleId="Contents5">
    <w:name w:val="TOC 5"/>
    <w:basedOn w:val="Normal"/>
    <w:next w:val="Normal"/>
    <w:pPr>
      <w:spacing w:lineRule="auto" w:line="240" w:before="0" w:after="0"/>
      <w:ind w:left="960" w:hanging="0"/>
    </w:pPr>
    <w:rPr>
      <w:rFonts w:cs="Times New Roman"/>
      <w:sz w:val="24"/>
      <w:szCs w:val="24"/>
    </w:rPr>
  </w:style>
  <w:style w:type="paragraph" w:styleId="Contents6">
    <w:name w:val="TOC 6"/>
    <w:basedOn w:val="Normal"/>
    <w:next w:val="Normal"/>
    <w:pPr>
      <w:spacing w:lineRule="auto" w:line="240" w:before="0" w:after="0"/>
      <w:ind w:left="1200" w:hanging="0"/>
    </w:pPr>
    <w:rPr>
      <w:rFonts w:cs="Times New Roman"/>
      <w:sz w:val="24"/>
      <w:szCs w:val="24"/>
    </w:rPr>
  </w:style>
  <w:style w:type="paragraph" w:styleId="Contents7">
    <w:name w:val="TOC 7"/>
    <w:basedOn w:val="Normal"/>
    <w:next w:val="Normal"/>
    <w:pPr>
      <w:spacing w:lineRule="auto" w:line="240" w:before="0" w:after="0"/>
      <w:ind w:left="1440" w:hanging="0"/>
    </w:pPr>
    <w:rPr>
      <w:rFonts w:cs="Times New Roman"/>
      <w:sz w:val="24"/>
      <w:szCs w:val="24"/>
    </w:rPr>
  </w:style>
  <w:style w:type="paragraph" w:styleId="Contents8">
    <w:name w:val="TOC 8"/>
    <w:basedOn w:val="Normal"/>
    <w:next w:val="Normal"/>
    <w:pPr>
      <w:spacing w:lineRule="auto" w:line="240" w:before="0" w:after="0"/>
      <w:ind w:left="1680" w:hanging="0"/>
    </w:pPr>
    <w:rPr>
      <w:rFonts w:cs="Times New Roman"/>
      <w:sz w:val="24"/>
      <w:szCs w:val="24"/>
    </w:rPr>
  </w:style>
  <w:style w:type="paragraph" w:styleId="Contents9">
    <w:name w:val="TOC 9"/>
    <w:basedOn w:val="Normal"/>
    <w:next w:val="Normal"/>
    <w:pPr>
      <w:spacing w:lineRule="auto" w:line="240" w:before="0" w:after="0"/>
      <w:ind w:left="1920" w:hanging="0"/>
    </w:pPr>
    <w:rPr>
      <w:rFonts w:cs="Times New Roman"/>
      <w:sz w:val="24"/>
      <w:szCs w:val="24"/>
    </w:rPr>
  </w:style>
  <w:style w:type="paragraph" w:styleId="Footnote">
    <w:name w:val="Footnote Text"/>
    <w:basedOn w:val="Normal"/>
    <w:pPr>
      <w:spacing w:lineRule="auto" w:line="240" w:before="0" w:after="0"/>
    </w:pPr>
    <w:rPr>
      <w:rFonts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4"/>
      <w:szCs w:val="24"/>
    </w:rPr>
  </w:style>
  <w:style w:type="paragraph" w:styleId="TextBodyIndent">
    <w:name w:val="Body Text Indent"/>
    <w:basedOn w:val="Normal"/>
    <w:pPr>
      <w:spacing w:lineRule="auto" w:line="360" w:before="0" w:after="0"/>
      <w:jc w:val="both"/>
    </w:pPr>
    <w:rPr>
      <w:rFonts w:cs="Times New Roman"/>
      <w:sz w:val="28"/>
      <w:szCs w:val="28"/>
    </w:rPr>
  </w:style>
  <w:style w:type="paragraph" w:styleId="23">
    <w:name w:val="Основной текст 2"/>
    <w:basedOn w:val="Normal"/>
    <w:qFormat/>
    <w:pPr>
      <w:tabs>
        <w:tab w:val="clear" w:pos="708"/>
        <w:tab w:val="left" w:pos="540" w:leader="none"/>
      </w:tabs>
      <w:spacing w:lineRule="auto" w:line="360" w:before="0" w:after="0"/>
      <w:jc w:val="both"/>
    </w:pPr>
    <w:rPr>
      <w:rFonts w:cs="Times New Roman"/>
      <w:b/>
      <w:bCs/>
      <w:sz w:val="28"/>
      <w:szCs w:val="28"/>
    </w:rPr>
  </w:style>
  <w:style w:type="paragraph" w:styleId="33">
    <w:name w:val="Основной текст 3"/>
    <w:basedOn w:val="Normal"/>
    <w:qFormat/>
    <w:pPr>
      <w:tabs>
        <w:tab w:val="clear" w:pos="708"/>
        <w:tab w:val="left" w:pos="540" w:leader="none"/>
      </w:tabs>
      <w:spacing w:lineRule="auto" w:line="360" w:before="0" w:after="0"/>
      <w:jc w:val="both"/>
    </w:pPr>
    <w:rPr>
      <w:rFonts w:cs="Times New Roman"/>
      <w:sz w:val="28"/>
      <w:szCs w:val="28"/>
    </w:rPr>
  </w:style>
  <w:style w:type="paragraph" w:styleId="24">
    <w:name w:val="Основной текст с отступом 2"/>
    <w:basedOn w:val="Normal"/>
    <w:qFormat/>
    <w:pPr>
      <w:overflowPunct w:val="false"/>
      <w:autoSpaceDE w:val="false"/>
      <w:spacing w:lineRule="auto" w:line="360" w:before="0" w:after="0"/>
      <w:ind w:firstLine="561"/>
      <w:jc w:val="both"/>
    </w:pPr>
    <w:rPr>
      <w:rFonts w:cs="Times New Roman"/>
      <w:sz w:val="28"/>
      <w:szCs w:val="28"/>
    </w:rPr>
  </w:style>
  <w:style w:type="paragraph" w:styleId="34">
    <w:name w:val="Основной текст с отступом 3"/>
    <w:basedOn w:val="Normal"/>
    <w:qFormat/>
    <w:pPr>
      <w:overflowPunct w:val="false"/>
      <w:autoSpaceDE w:val="false"/>
      <w:spacing w:lineRule="auto" w:line="360" w:before="0" w:after="0"/>
      <w:ind w:firstLine="561"/>
      <w:jc w:val="both"/>
    </w:pPr>
    <w:rPr>
      <w:rFonts w:cs="Times New Roman"/>
      <w:sz w:val="28"/>
      <w:szCs w:val="28"/>
    </w:rPr>
  </w:style>
  <w:style w:type="paragraph" w:styleId="Style16">
    <w:name w:val="Цитата"/>
    <w:basedOn w:val="Normal"/>
    <w:qFormat/>
    <w:pPr>
      <w:spacing w:lineRule="auto" w:line="360" w:before="0" w:after="0"/>
      <w:ind w:left="4680" w:right="3590" w:hanging="1800"/>
      <w:jc w:val="both"/>
    </w:pPr>
    <w:rPr>
      <w:rFonts w:cs="Times New Roman"/>
      <w:sz w:val="28"/>
      <w:szCs w:val="28"/>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11">
    <w:name w:val="Обычный1"/>
    <w:qFormat/>
    <w:pPr>
      <w:widowControl/>
      <w:bidi w:val="0"/>
      <w:snapToGrid w:val="false"/>
      <w:spacing w:lineRule="auto" w:line="276"/>
      <w:ind w:left="360" w:right="400" w:hanging="0"/>
      <w:jc w:val="center"/>
    </w:pPr>
    <w:rPr>
      <w:rFonts w:ascii="Calibri" w:hAnsi="Calibri" w:eastAsia="Times New Roman" w:cs="Times New Roman"/>
      <w:b/>
      <w:bCs/>
      <w:color w:val="auto"/>
      <w:sz w:val="20"/>
      <w:szCs w:val="20"/>
      <w:lang w:val="ru-RU" w:bidi="ar-SA" w:eastAsia="zh-CN"/>
    </w:rPr>
  </w:style>
  <w:style w:type="paragraph" w:styleId="211">
    <w:name w:val="Основной текст 21"/>
    <w:basedOn w:val="Normal"/>
    <w:qFormat/>
    <w:pPr>
      <w:spacing w:lineRule="auto" w:line="240" w:before="0" w:after="120"/>
      <w:ind w:left="283" w:hanging="0"/>
    </w:pPr>
    <w:rPr>
      <w:rFonts w:cs="Times New Roman"/>
      <w:sz w:val="24"/>
      <w:szCs w:val="24"/>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25">
    <w:name w:val="Нижний колонтитул 2"/>
    <w:basedOn w:val="Footer"/>
    <w:qFormat/>
    <w:pPr/>
    <w:rPr>
      <w:smallCaps/>
      <w:sz w:val="21"/>
      <w:szCs w:val="21"/>
    </w:rPr>
  </w:style>
  <w:style w:type="paragraph" w:styleId="ArNar">
    <w:name w:val="Обычный ArNar"/>
    <w:basedOn w:val="Normal"/>
    <w:qFormat/>
    <w:pPr>
      <w:spacing w:lineRule="auto" w:line="240" w:before="0" w:after="0"/>
      <w:ind w:firstLine="709"/>
      <w:jc w:val="both"/>
    </w:pPr>
    <w:rPr>
      <w:rFonts w:ascii="Arial Narrow" w:hAnsi="Arial Narrow" w:cs="Arial Narrow"/>
      <w:color w:val="000000"/>
    </w:rPr>
  </w:style>
  <w:style w:type="paragraph" w:styleId="Style19">
    <w:name w:val="Оглавление"/>
    <w:basedOn w:val="Normal"/>
    <w:qFormat/>
    <w:pPr>
      <w:spacing w:lineRule="auto" w:line="240" w:before="120" w:after="120"/>
      <w:jc w:val="center"/>
    </w:pPr>
    <w:rPr>
      <w:rFonts w:ascii="Garamond" w:hAnsi="Garamond" w:cs="Garamond"/>
      <w:b/>
      <w:bCs/>
      <w:smallCaps/>
      <w:color w:val="000000"/>
      <w:sz w:val="28"/>
      <w:szCs w:val="28"/>
    </w:rPr>
  </w:style>
  <w:style w:type="paragraph" w:styleId="Style20">
    <w:name w:val="Перечисление"/>
    <w:basedOn w:val="ArNar"/>
    <w:qFormat/>
    <w:pPr>
      <w:tabs>
        <w:tab w:val="clear" w:pos="708"/>
        <w:tab w:val="left" w:pos="360" w:leader="none"/>
        <w:tab w:val="left" w:pos="1069" w:leader="none"/>
      </w:tabs>
      <w:ind w:hanging="0"/>
    </w:pPr>
    <w:rPr/>
  </w:style>
  <w:style w:type="paragraph" w:styleId="Style21">
    <w:name w:val="Перечисление + инт"/>
    <w:basedOn w:val="Style20"/>
    <w:qFormat/>
    <w:pPr>
      <w:snapToGrid w:val="false"/>
      <w:spacing w:before="60" w:after="60"/>
    </w:pPr>
    <w:rPr/>
  </w:style>
  <w:style w:type="paragraph" w:styleId="26">
    <w:name w:val="Перечисление 2"/>
    <w:basedOn w:val="ArNar"/>
    <w:qFormat/>
    <w:pPr>
      <w:tabs>
        <w:tab w:val="clear" w:pos="708"/>
        <w:tab w:val="left" w:pos="360" w:leader="none"/>
        <w:tab w:val="left" w:pos="927" w:leader="none"/>
      </w:tabs>
      <w:ind w:hanging="0"/>
    </w:pPr>
    <w:rPr/>
  </w:style>
  <w:style w:type="paragraph" w:styleId="27">
    <w:name w:val="Перечисление 2+инт"/>
    <w:basedOn w:val="26"/>
    <w:qFormat/>
    <w:pPr>
      <w:snapToGrid w:val="false"/>
      <w:spacing w:before="60" w:after="60"/>
    </w:pPr>
    <w:rPr/>
  </w:style>
  <w:style w:type="paragraph" w:styleId="Bold">
    <w:name w:val="Стиль bold"/>
    <w:basedOn w:val="Heading1"/>
    <w:qFormat/>
    <w:pPr>
      <w:numPr>
        <w:ilvl w:val="0"/>
        <w:numId w:val="0"/>
      </w:numPr>
      <w:spacing w:lineRule="auto" w:line="360" w:before="0" w:after="0"/>
      <w:jc w:val="both"/>
      <w:outlineLvl w:val="9"/>
    </w:pPr>
    <w:rPr>
      <w:sz w:val="24"/>
      <w:szCs w:val="24"/>
    </w:rPr>
  </w:style>
  <w:style w:type="paragraph" w:styleId="Text">
    <w:name w:val="Стиль text"/>
    <w:basedOn w:val="Normal"/>
    <w:qFormat/>
    <w:pPr>
      <w:spacing w:lineRule="auto" w:line="360" w:before="0" w:after="0"/>
      <w:jc w:val="both"/>
    </w:pPr>
    <w:rPr>
      <w:rFonts w:ascii="Arial;Times New Roman" w:hAnsi="Arial;Times New Roman" w:cs="Arial;Times New Roman"/>
      <w:sz w:val="24"/>
      <w:szCs w:val="24"/>
    </w:rPr>
  </w:style>
  <w:style w:type="paragraph" w:styleId="Zag">
    <w:name w:val="Стиль zag"/>
    <w:basedOn w:val="Normal"/>
    <w:qFormat/>
    <w:pPr>
      <w:spacing w:lineRule="auto" w:line="360" w:before="0" w:after="0"/>
      <w:jc w:val="center"/>
    </w:pPr>
    <w:rPr>
      <w:rFonts w:ascii="Arial;Times New Roman" w:hAnsi="Arial;Times New Roman" w:cs="Arial;Times New Roman"/>
      <w:b/>
      <w:bCs/>
      <w:sz w:val="32"/>
      <w:szCs w:val="32"/>
    </w:rPr>
  </w:style>
  <w:style w:type="paragraph" w:styleId="12">
    <w:name w:val="Стиль1"/>
    <w:basedOn w:val="Heading1"/>
    <w:qFormat/>
    <w:pPr>
      <w:numPr>
        <w:ilvl w:val="0"/>
        <w:numId w:val="0"/>
      </w:numPr>
      <w:spacing w:before="240" w:after="240"/>
      <w:jc w:val="both"/>
      <w:outlineLvl w:val="9"/>
    </w:pPr>
    <w:rPr>
      <w:sz w:val="28"/>
      <w:szCs w:val="28"/>
    </w:rPr>
  </w:style>
  <w:style w:type="paragraph" w:styleId="28">
    <w:name w:val="Стиль2"/>
    <w:basedOn w:val="Heading1"/>
    <w:qFormat/>
    <w:pPr>
      <w:numPr>
        <w:ilvl w:val="0"/>
        <w:numId w:val="0"/>
      </w:numPr>
      <w:spacing w:lineRule="auto" w:line="360" w:before="0" w:after="0"/>
      <w:jc w:val="both"/>
      <w:outlineLvl w:val="9"/>
    </w:pPr>
    <w:rPr>
      <w:sz w:val="24"/>
      <w:szCs w:val="24"/>
      <w:u w:val="single"/>
    </w:rPr>
  </w:style>
  <w:style w:type="paragraph" w:styleId="Style22">
    <w:name w:val="Текст с интервалом"/>
    <w:basedOn w:val="ArNar"/>
    <w:next w:val="ArNar"/>
    <w:qFormat/>
    <w:pPr>
      <w:spacing w:before="60" w:after="60"/>
    </w:pPr>
    <w:rPr/>
  </w:style>
  <w:style w:type="paragraph" w:styleId="29">
    <w:name w:val="Текст с интервалом 2"/>
    <w:basedOn w:val="ArNar"/>
    <w:qFormat/>
    <w:pPr>
      <w:spacing w:before="60" w:after="0"/>
    </w:pPr>
    <w:rPr/>
  </w:style>
  <w:style w:type="paragraph" w:styleId="Subtitle">
    <w:name w:val="Subtitle"/>
    <w:basedOn w:val="ArNar"/>
    <w:next w:val="ArNar"/>
    <w:qFormat/>
    <w:pPr>
      <w:spacing w:before="120" w:after="120"/>
      <w:ind w:left="709" w:right="425" w:hanging="0"/>
    </w:pPr>
    <w:rPr>
      <w:b/>
      <w:bCs/>
      <w:color w:val="00000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1:00Z</dcterms:created>
  <dc:creator>BELL</dc:creator>
  <dc:description/>
  <cp:keywords/>
  <dc:language>en-US</dc:language>
  <cp:lastModifiedBy>SYSTEM</cp:lastModifiedBy>
  <dcterms:modified xsi:type="dcterms:W3CDTF">2011-09-08T06:41:00Z</dcterms:modified>
  <cp:revision>2</cp:revision>
  <dc:subject/>
  <dc:title/>
</cp:coreProperties>
</file>