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114.png" ContentType="image/png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о-математических методов и моделе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Эконометрика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Вариант № </w:t>
      </w:r>
      <w:r>
        <w:rPr>
          <w:sz w:val="28"/>
          <w:szCs w:val="28"/>
          <w:u w:val="single"/>
        </w:rPr>
        <w:t>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сполнитель: </w:t>
      </w:r>
      <w:r>
        <w:rPr>
          <w:sz w:val="28"/>
          <w:szCs w:val="28"/>
          <w:u w:val="single"/>
        </w:rPr>
        <w:t>Глушакова Т.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пециальность: </w:t>
      </w:r>
      <w:r>
        <w:rPr>
          <w:sz w:val="28"/>
          <w:szCs w:val="28"/>
          <w:u w:val="single"/>
        </w:rPr>
        <w:t>Финансы и креди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урс: </w:t>
      </w:r>
      <w:r>
        <w:rPr>
          <w:sz w:val="28"/>
          <w:szCs w:val="28"/>
          <w:u w:val="single"/>
        </w:rPr>
        <w:t>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руппа: </w:t>
      </w:r>
      <w:r>
        <w:rPr>
          <w:sz w:val="28"/>
          <w:szCs w:val="28"/>
          <w:u w:val="single"/>
        </w:rPr>
        <w:t>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зачетной книжки: </w:t>
      </w:r>
      <w:r>
        <w:rPr>
          <w:sz w:val="28"/>
          <w:szCs w:val="28"/>
          <w:u w:val="single"/>
        </w:rPr>
        <w:t>07ффд4185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уководитель:</w:t>
      </w:r>
      <w:r>
        <w:rPr>
          <w:sz w:val="28"/>
          <w:szCs w:val="28"/>
          <w:u w:val="single"/>
        </w:rPr>
        <w:t xml:space="preserve"> Денисов В.П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. Омск 2009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приятиям легкой промышленности региона получена информация, характеризующая зависимость объема выпуска продукции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млн. руб.) от объема капиталовложений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млн. руб.). 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йти параметры уравнения линейной регрессии, дать экономическую интерпретацию коэффициента регр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равнение линейной регрессии, где </w:t>
      </w:r>
      <w:r>
        <w:rPr>
          <w:sz w:val="28"/>
          <w:szCs w:val="28"/>
        </w:rPr>
        <w:drawing>
          <wp:inline distT="0" distB="0" distL="0" distR="0">
            <wp:extent cx="335280" cy="228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араметры урав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14300" cy="1524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ие значения при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6731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наблю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вычисления в таблице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Промежуточные расчеты.</w:t>
      </w:r>
    </w:p>
    <w:tbl>
      <w:tblPr>
        <w:tblW w:w="416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66"/>
        <w:gridCol w:w="566"/>
        <w:gridCol w:w="728"/>
        <w:gridCol w:w="628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i</w:t>
            </w:r>
            <w:r>
              <w:rPr>
                <w:sz w:val="20"/>
                <w:szCs w:val="20"/>
              </w:rPr>
              <w:t xml:space="preserve"> * </w:t>
            </w: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xi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знач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55930" cy="17272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17272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0500" cy="19875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875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25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20090" cy="31940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3194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4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12420" cy="32766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276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3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2400" cy="23368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36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19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73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равнение линейной регрессии имеет ви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17716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егрессии равен 1,319&gt;0, значит связь между объемом капиталовложений и выпуском продукции прямая, увеличение объема капиталовложений на 1 млн. руб. ведет к увеличению объема выпуска продукции в среднем на 1,319 млн. руб. Это свидетельствует об эффективности работы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числить остатки; найти остаточную сумму квадратов; оценить дисперсию остатков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построить график оста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прогнозное знач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вычисляю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промежуточные вычисления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Вычисление остатков.</w:t>
      </w:r>
    </w:p>
    <w:tbl>
      <w:tblPr>
        <w:tblW w:w="292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66"/>
        <w:gridCol w:w="733"/>
        <w:gridCol w:w="96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90500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90500"/>
                  <wp:effectExtent l="0" t="0" r="0" b="0"/>
                  <wp:docPr id="1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530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50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8596</w:t>
            </w:r>
          </w:p>
        </w:tc>
      </w:tr>
      <w:tr>
        <w:trPr>
          <w:trHeight w:val="2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737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00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59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10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,05619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50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24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ерсия остатков вычис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5207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3556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3556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график остатков с помощью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7105" cy="2021205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График остат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верить выполнение предпосылок МН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независимость остатков с помощью критерия Дарбина-Уотс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коэффициент Дарбина-Уотсона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6731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расчета возьмем из таблицы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 xml:space="preserve"> = 0,8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м полученное значение коэффициента Дарбина-Уотсона с табличными значениями границ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уровня значимости 0,05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.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88,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32, </w:t>
      </w: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76200" cy="19050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значит, остатки содержат автокорреляцию. Наличие автокорреляции нарушает одну из предпосылок нормальной линейной модели рег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м наличие гетероскедастичности. Т.к. у нас малый объем выборк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) используем метод Голдфельда-Кванд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орядочим знач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блюдений по мере возрастания переменн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разделим на две группы с малыми и большими значениями факт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аем остаточную сумму квадратов для кажд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ения представим в таблицах 3 и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Промежуточные вычисления для 1-го уравнения регрессии.</w:t>
      </w:r>
    </w:p>
    <w:tbl>
      <w:tblPr>
        <w:tblW w:w="598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66"/>
        <w:gridCol w:w="666"/>
        <w:gridCol w:w="728"/>
        <w:gridCol w:w="628"/>
        <w:gridCol w:w="566"/>
        <w:gridCol w:w="533"/>
        <w:gridCol w:w="566"/>
      </w:tblGrid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i</w:t>
            </w:r>
            <w:r>
              <w:rPr>
                <w:sz w:val="20"/>
                <w:szCs w:val="20"/>
              </w:rPr>
              <w:t xml:space="preserve"> * </w:t>
            </w: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61925" cy="228600"/>
                  <wp:effectExtent l="0" t="0" r="0" b="0"/>
                  <wp:docPr id="3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52070</wp:posOffset>
                  </wp:positionV>
                  <wp:extent cx="139700" cy="228600"/>
                  <wp:effectExtent l="0" t="0" r="0" b="0"/>
                  <wp:wrapNone/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5560</wp:posOffset>
                  </wp:positionH>
                  <wp:positionV relativeFrom="paragraph">
                    <wp:posOffset>52070</wp:posOffset>
                  </wp:positionV>
                  <wp:extent cx="190500" cy="228600"/>
                  <wp:effectExtent l="0" t="0" r="0" b="0"/>
                  <wp:wrapNone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зна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47065" cy="243840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4384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8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0500" cy="19875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875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1515" cy="42735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4273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05765" cy="42735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73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74320" cy="233680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336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8915" cy="266700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667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9400" cy="304800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9" t="-118" r="-1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 Промежуточные вычисления для 2-го уравнения регрессии.</w:t>
      </w:r>
    </w:p>
    <w:tbl>
      <w:tblPr>
        <w:tblW w:w="67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1003"/>
        <w:gridCol w:w="810"/>
        <w:gridCol w:w="744"/>
        <w:gridCol w:w="670"/>
        <w:gridCol w:w="709"/>
        <w:gridCol w:w="709"/>
        <w:gridCol w:w="709"/>
      </w:tblGrid>
      <w:tr>
        <w:trPr>
          <w:trHeight w:val="70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i</w:t>
            </w:r>
            <w:r>
              <w:rPr>
                <w:sz w:val="20"/>
                <w:szCs w:val="20"/>
              </w:rPr>
              <w:t xml:space="preserve"> * </w:t>
            </w: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61925" cy="228600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46990</wp:posOffset>
                  </wp:positionV>
                  <wp:extent cx="139700" cy="228600"/>
                  <wp:effectExtent l="0" t="0" r="0" b="0"/>
                  <wp:wrapNone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46990</wp:posOffset>
                  </wp:positionV>
                  <wp:extent cx="190500" cy="228600"/>
                  <wp:effectExtent l="0" t="0" r="0" b="0"/>
                  <wp:wrapNone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3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19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91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6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1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зна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47065" cy="2438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4384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,0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0500" cy="1987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875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3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1515" cy="4273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4273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05765" cy="42735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73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74320" cy="2336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336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8915" cy="266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667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673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699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,84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9400" cy="304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остаточная сумма квадратов 1-ой регрессии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остаточная сумма квадратов 2-ой регр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значение сравним с табличным значени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распределения для уровня значимости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 степенями свободы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наблюдений в первой группе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оцениваемых параметров в уравнении регресс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914400" cy="673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</w:t>
      </w: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имеет место гетероскедаст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,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гетероскедастичность отсутствует и предпосылка о том, что дисперсия остаточных величин постоянна для всех наблюдений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Осуществить проверку значимости параметров уравнения регрессии с помощ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 Стьюдента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можно вычислить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69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87400" cy="5454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520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55700" cy="520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914400" cy="4273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735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73100" cy="304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728980" cy="2565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5654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расчеты представим в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 Промежуточные вычисления для расчета t- критерия</w:t>
      </w:r>
    </w:p>
    <w:tbl>
      <w:tblPr>
        <w:tblW w:w="1491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07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540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90,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69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69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уровня значимости 0,05 и числа степеней свобод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=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сделать вывод, что оба коэффициента регрессии значим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Вычислить коэффициент детерминации, проверить значимость уравнения регрессии с помощь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критерия Фишера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йти среднюю относительную ошибку аппроксимации. Сделать вывод о качестве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етерминац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685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счетов нам известно, ч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41400" cy="355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. Промежуточные вычисления для расчета </w:t>
      </w:r>
      <w:r>
        <w:rPr/>
        <w:t>коэффициента детерминации.</w:t>
      </w:r>
    </w:p>
    <w:tbl>
      <w:tblPr>
        <w:tblW w:w="244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836"/>
        <w:gridCol w:w="1136"/>
      </w:tblGrid>
      <w:tr>
        <w:trPr>
          <w:trHeight w:val="7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286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4200" cy="2413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6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6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6</w:t>
            </w:r>
          </w:p>
        </w:tc>
      </w:tr>
      <w:tr>
        <w:trPr>
          <w:trHeight w:val="2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6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6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6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6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9300" cy="355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8" t="-101" r="-4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3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значение коэффициента детерминации близко к единице, качество модели считается высо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проверим значимость уравнения регрессии. Рассчитаем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критерия Фишера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558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регрессии с вероятностью 0,95 в целом статистически значимое, т.к.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относительная ошибка аппроксимации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82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. Промежуточные вычисления для расчета </w:t>
      </w:r>
      <w:r>
        <w:rPr/>
        <w:t>средней относительной ошибки аппроксимации.</w:t>
      </w:r>
    </w:p>
    <w:tbl>
      <w:tblPr>
        <w:tblW w:w="211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33"/>
        <w:gridCol w:w="96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4940" cy="29464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42" t="-75" r="-14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37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98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52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77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0,2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8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7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19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48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29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8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82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416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модель имеет хорошее ка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эластичност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уществить прогнозирование среднего значения показател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и уровне значимости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прогнозное значение факт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оставит 80% от его максималь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907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тандартную ошибку прогноз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520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168400" cy="469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355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8" t="-101" r="-4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930,4 ; </w:t>
      </w:r>
      <w:r>
        <w:rPr>
          <w:sz w:val="28"/>
          <w:szCs w:val="28"/>
        </w:rPr>
        <w:drawing>
          <wp:inline distT="0" distB="0" distL="0" distR="0">
            <wp:extent cx="2247900" cy="444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82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уровня значимости 0,1 и числа степеней свобод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=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ительный интервал прогно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54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5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1,112 , будет находиться между верхней границей, равной 82,176 и нижней границей, равной 40,04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едставить графически фактические и модельные знач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точки прогн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льзуемся данными из таблицы 2 для построения графиков с помощью </w:t>
      </w:r>
      <w:r>
        <w:rPr>
          <w:sz w:val="28"/>
          <w:szCs w:val="28"/>
          <w:lang w:val="en-US"/>
        </w:rPr>
        <w:t>MS Excel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7670" cy="18573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. Фактические и модельные знач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точки прогн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оставить уравнения нелинейной регрессии: гиперболической, степенной, показательной. Привести графики построенных уравнений регресс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степенной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степенной модели имеет ви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этой модели необходимо произвести линеаризацию переменных. Для этого произведем логарифмирование обеих частей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drawing>
          <wp:inline distT="0" distB="0" distL="0" distR="0">
            <wp:extent cx="16002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уравнение примет вид </w:t>
      </w:r>
      <w:r>
        <w:rPr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линейное уравнение регрессии. Рассчитаем его параметры, используя данные таблицы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. Расчет параметров уравнения степенной модели регрессии.</w:t>
      </w:r>
    </w:p>
    <w:tbl>
      <w:tblPr>
        <w:tblW w:w="807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766"/>
        <w:gridCol w:w="656"/>
        <w:gridCol w:w="666"/>
        <w:gridCol w:w="666"/>
        <w:gridCol w:w="666"/>
        <w:gridCol w:w="766"/>
        <w:gridCol w:w="733"/>
        <w:gridCol w:w="1556"/>
        <w:gridCol w:w="766"/>
      </w:tblGrid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X*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0900" cy="2540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540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57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2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9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7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9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9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28980" cy="93599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егрессии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йдем к исходным переменны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выполнив потенцирование данного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коэффициент детерминации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355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8" t="-101" r="-4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930,4; </w:t>
      </w:r>
      <w:r>
        <w:rPr>
          <w:sz w:val="28"/>
          <w:szCs w:val="28"/>
        </w:rPr>
        <w:drawing>
          <wp:inline distT="0" distB="0" distL="0" distR="0">
            <wp:extent cx="952500" cy="355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101" r="-3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548765" cy="1231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среднюю ошибку аппроксимации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355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76400" cy="6826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ластичност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974465" cy="21717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8155" cy="24352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График степенного уравнения регресс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показательн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оказательной кривой: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этой модели необходимо произвести линеаризацию переменных. Для этого осуществим логарифмирование обеих частей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линейное уравнение регре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1771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его параметры, используя данные таблиц 1 и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825500" cy="685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расчеты представим в таблице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. Промежуточные расчеты для показательной функции.</w:t>
      </w:r>
    </w:p>
    <w:tbl>
      <w:tblPr>
        <w:tblW w:w="653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666"/>
        <w:gridCol w:w="776"/>
        <w:gridCol w:w="436"/>
        <w:gridCol w:w="766"/>
        <w:gridCol w:w="733"/>
        <w:gridCol w:w="1556"/>
        <w:gridCol w:w="76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55600" cy="2286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6200" cy="2286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72" t="-157" r="-4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0900" cy="2540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540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8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5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6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9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8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6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4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8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29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3,24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660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03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йдем к исходным переменны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выполнив потенцирование данного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детерминации по формуле (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355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8" t="-101" r="-4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930,4;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среднюю ошибку аппроксимации А по формуле (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355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0,1*43,170=4,31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ластичности рассчитаем по формуле (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444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м график функции с помощью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1480" cy="202120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График показательного уравнения регр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гиперболическ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гиперболической функции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линеаризацию модели путем замены Х=1/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олучим линейное уравнение: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араметры уравнения, промежуточные вычисления представим в таблице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. Расчет параметров для гиперболической модели.</w:t>
      </w:r>
    </w:p>
    <w:tbl>
      <w:tblPr>
        <w:tblW w:w="753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866"/>
        <w:gridCol w:w="866"/>
        <w:gridCol w:w="866"/>
        <w:gridCol w:w="866"/>
        <w:gridCol w:w="833"/>
        <w:gridCol w:w="1128"/>
        <w:gridCol w:w="86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=</w:t>
            </w:r>
            <w:r>
              <w:rPr>
                <w:sz w:val="20"/>
                <w:szCs w:val="20"/>
              </w:rPr>
              <w:t>1/</w:t>
            </w: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*X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28600" cy="1905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8485" cy="17526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540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26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815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6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3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0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7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7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2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5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5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3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8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6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88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79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7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5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5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4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2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9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9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9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9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6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8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7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2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2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2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100457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057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19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гиперболической мод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детерминации по формуле (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355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8" t="-101" r="-4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930,4;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191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среднюю ошибку аппроксимации А по формуле (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355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=0,1*38,1488=3,8148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ластичности рассчитаем по формуле (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11600" cy="419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график функции с помощью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4095" cy="22510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 График гиперболического уравнения регр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ля указанных моделей найти коэффициенты детерминации, коэффициенты эластичности и средние относительные ошибки аппроксимации. Сравнить модели по этим характеристикам и сдел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были рассчитаны в задании 8. Для сравнения моделей составим сводную таблицу 1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11. Сводная таблица характеристик моделей.</w:t>
      </w:r>
    </w:p>
    <w:tbl>
      <w:tblPr>
        <w:tblW w:w="940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65"/>
        <w:gridCol w:w="2508"/>
        <w:gridCol w:w="3027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эффициент детерминации,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1600" cy="1905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эластичности,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2032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(%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тносительная ошибка аппроксимации, А (%)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8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на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а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7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болическа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сех моделей средняя относительная ошибка аппроксимации не превышает 7%, значит, качество всех моделей хорошее. Коэффициент детерминации более приближен к 1 у гиперболической модели, таким образом, эту модель можно взять в качестве лучшей для построения прогноза. Для гиперболической модели степень связи между факторным и результативным признаком самая низкая, т.к.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ет наименьшее значение, а для показательной модели самая высокая, т.к. коэффициент эластичности наибольш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32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39.wmf"/><Relationship Id="rId57" Type="http://schemas.openxmlformats.org/officeDocument/2006/relationships/image" Target="media/image48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49.wmf"/><Relationship Id="rId65" Type="http://schemas.openxmlformats.org/officeDocument/2006/relationships/image" Target="media/image58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58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60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51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86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png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51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86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99.wmf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20.wmf"/><Relationship Id="rId160" Type="http://schemas.openxmlformats.org/officeDocument/2006/relationships/image" Target="media/image121.wmf"/><Relationship Id="rId161" Type="http://schemas.openxmlformats.org/officeDocument/2006/relationships/image" Target="media/image122.wmf"/><Relationship Id="rId162" Type="http://schemas.openxmlformats.org/officeDocument/2006/relationships/image" Target="media/image123.wmf"/><Relationship Id="rId163" Type="http://schemas.openxmlformats.org/officeDocument/2006/relationships/image" Target="media/image144.wmf"/><Relationship Id="rId164" Type="http://schemas.openxmlformats.org/officeDocument/2006/relationships/image" Target="media/image145.wmf"/><Relationship Id="rId165" Type="http://schemas.openxmlformats.org/officeDocument/2006/relationships/image" Target="media/image146.wmf"/><Relationship Id="rId166" Type="http://schemas.openxmlformats.org/officeDocument/2006/relationships/image" Target="media/image147.wmf"/><Relationship Id="rId167" Type="http://schemas.openxmlformats.org/officeDocument/2006/relationships/image" Target="media/image148.wmf"/><Relationship Id="rId168" Type="http://schemas.openxmlformats.org/officeDocument/2006/relationships/image" Target="media/image149.wmf"/><Relationship Id="rId169" Type="http://schemas.openxmlformats.org/officeDocument/2006/relationships/image" Target="media/image150.wmf"/><Relationship Id="rId170" Type="http://schemas.openxmlformats.org/officeDocument/2006/relationships/image" Target="media/image151.wmf"/><Relationship Id="rId171" Type="http://schemas.openxmlformats.org/officeDocument/2006/relationships/image" Target="media/image152.wmf"/><Relationship Id="rId172" Type="http://schemas.openxmlformats.org/officeDocument/2006/relationships/image" Target="media/image153.wmf"/><Relationship Id="rId173" Type="http://schemas.openxmlformats.org/officeDocument/2006/relationships/image" Target="media/image154.wmf"/><Relationship Id="rId174" Type="http://schemas.openxmlformats.org/officeDocument/2006/relationships/image" Target="media/image155.wmf"/><Relationship Id="rId175" Type="http://schemas.openxmlformats.org/officeDocument/2006/relationships/image" Target="media/image156.wmf"/><Relationship Id="rId176" Type="http://schemas.openxmlformats.org/officeDocument/2006/relationships/image" Target="media/image120.wmf"/><Relationship Id="rId177" Type="http://schemas.openxmlformats.org/officeDocument/2006/relationships/image" Target="media/image121.wmf"/><Relationship Id="rId178" Type="http://schemas.openxmlformats.org/officeDocument/2006/relationships/image" Target="media/image122.wmf"/><Relationship Id="rId179" Type="http://schemas.openxmlformats.org/officeDocument/2006/relationships/image" Target="media/image123.wmf"/><Relationship Id="rId180" Type="http://schemas.openxmlformats.org/officeDocument/2006/relationships/image" Target="media/image157.wmf"/><Relationship Id="rId181" Type="http://schemas.openxmlformats.org/officeDocument/2006/relationships/image" Target="media/image158.wmf"/><Relationship Id="rId182" Type="http://schemas.openxmlformats.org/officeDocument/2006/relationships/image" Target="media/image159.wmf"/><Relationship Id="rId183" Type="http://schemas.openxmlformats.org/officeDocument/2006/relationships/image" Target="media/image160.wmf"/><Relationship Id="rId184" Type="http://schemas.openxmlformats.org/officeDocument/2006/relationships/image" Target="media/image161.wmf"/><Relationship Id="rId185" Type="http://schemas.openxmlformats.org/officeDocument/2006/relationships/image" Target="media/image162.wmf"/><Relationship Id="rId186" Type="http://schemas.openxmlformats.org/officeDocument/2006/relationships/image" Target="media/image148.wmf"/><Relationship Id="rId187" Type="http://schemas.openxmlformats.org/officeDocument/2006/relationships/image" Target="media/image163.wmf"/><Relationship Id="rId188" Type="http://schemas.openxmlformats.org/officeDocument/2006/relationships/image" Target="media/image164.wmf"/><Relationship Id="rId189" Type="http://schemas.openxmlformats.org/officeDocument/2006/relationships/image" Target="media/image165.wmf"/><Relationship Id="rId190" Type="http://schemas.openxmlformats.org/officeDocument/2006/relationships/image" Target="media/image166.wmf"/><Relationship Id="rId191" Type="http://schemas.openxmlformats.org/officeDocument/2006/relationships/image" Target="media/image167.wmf"/><Relationship Id="rId192" Type="http://schemas.openxmlformats.org/officeDocument/2006/relationships/image" Target="media/image168.wmf"/><Relationship Id="rId193" Type="http://schemas.openxmlformats.org/officeDocument/2006/relationships/image" Target="media/image169.wmf"/><Relationship Id="rId194" Type="http://schemas.openxmlformats.org/officeDocument/2006/relationships/image" Target="media/image170.wmf"/><Relationship Id="rId195" Type="http://schemas.openxmlformats.org/officeDocument/2006/relationships/image" Target="media/image170.wmf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45:00Z</dcterms:created>
  <dc:creator>Таня</dc:creator>
  <dc:description/>
  <cp:keywords/>
  <dc:language>en-US</dc:language>
  <cp:lastModifiedBy>SYSTEM</cp:lastModifiedBy>
  <dcterms:modified xsi:type="dcterms:W3CDTF">2011-09-08T07:45:00Z</dcterms:modified>
  <cp:revision>2</cp:revision>
  <dc:subject/>
  <dc:title>1</dc:title>
</cp:coreProperties>
</file>