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иївський національний університет технологій та дизайн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техногенної безпе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рсова робота на тему:</w:t>
      </w:r>
    </w:p>
    <w:p>
      <w:pPr>
        <w:pStyle w:val="Normal"/>
        <w:spacing w:lineRule="auto" w:line="360"/>
        <w:ind w:left="708" w:firstLine="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обстановки на підприємствах легкої промисловості в надзвичайних ситуаці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маченко О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. Шк-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іант № 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енко П.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їв 201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Зміст</w:t>
      </w:r>
    </w:p>
    <w:p>
      <w:pPr>
        <w:pStyle w:val="Normal"/>
        <w:spacing w:lineRule="auto" w:line="360"/>
        <w:ind w:left="707"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Методика оцінки обстановки внаслідок вибуху газоповітряної суміші на території підприєм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Методика оцінки обстановки при аварії з викидом СДОР на території підприєм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Методика оцінки обстановки при радіоактивному зараже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ї підприємства внаслідок аварії на атомній електростан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 промислових підприємствах, які можуть опинитися в умовах надзвичайних ситуацій, інженерно-технічний персонал підпри ємств повинен бути підготовлений до оцінки обстановки, що прогно зується і реально склалася, та прийняття невідкладних заходів для захисту виробничого персоналу і зменшенню матеріальних в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а мета курсової роботи - засвоїти методику розрахунків з оцінки обстановки в надзвичайних ситуаціях мирного часу та придбати досвід у розробці заходів для захисту виробничого персоналу і зменшенню матеріальних в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нні курсової роботи потрібно оцінити обстановку в таких видах надзвичайних ситуацій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вибух на території підприємства ємкості із зрідже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углецевоводневим газом (пропан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зруйнування ємкості з сильнодіючими отруйними речови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ДОР та їх викид у навколишнє середовищ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радіоактивне зараження території підприємства внаслідок аварії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томній електростан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приємство легкої промисловості розташоване в центрі населеного пункт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сть відкр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території підприємства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чотири виробничих цехи – триповерхові залізобетонні будівлі з великою площ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к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ремонтно-механічний цех, склад, котельня – одноповерхові цегляні виробнич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адміністративний корпус – будівля з легким металічним карка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азгольдер зі зрідженим пропаном (забезпечує потреби підприємства та населе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трансформаторна підстанція закритого ти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дземна металічна ємкість з СД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ховище для захисту виробничого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відстані 60 км від підприємства розташована атомна електростан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Довідкові дан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и ослаблення радіоактивного випромінюванн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- на відкритій місцевості 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в.м.</w:t>
      </w:r>
      <w:r>
        <w:rPr>
          <w:color w:val="000000"/>
          <w:sz w:val="28"/>
          <w:szCs w:val="28"/>
          <w:lang w:val="uk-UA" w:eastAsia="en-US"/>
        </w:rPr>
        <w:t xml:space="preserve"> = 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- промислових будівель 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ц.</w:t>
      </w:r>
      <w:r>
        <w:rPr>
          <w:color w:val="000000"/>
          <w:sz w:val="28"/>
          <w:szCs w:val="28"/>
          <w:lang w:val="uk-UA" w:eastAsia="en-US"/>
        </w:rPr>
        <w:t xml:space="preserve"> = 1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- житлових будинків 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б.</w:t>
      </w:r>
      <w:r>
        <w:rPr>
          <w:color w:val="000000"/>
          <w:sz w:val="28"/>
          <w:szCs w:val="28"/>
          <w:lang w:val="uk-UA" w:eastAsia="en-US"/>
        </w:rPr>
        <w:t xml:space="preserve"> = 5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- сховище 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сх.</w:t>
      </w:r>
      <w:r>
        <w:rPr>
          <w:color w:val="000000"/>
          <w:sz w:val="28"/>
          <w:szCs w:val="28"/>
          <w:lang w:val="uk-UA" w:eastAsia="en-US"/>
        </w:rPr>
        <w:t xml:space="preserve"> = 20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безпеченість робітників і службовців засобами індивідуаль ного захисту – 10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Методика оцінки обстановки внаслідок вибуху газоповітряної суміші 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ериторії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и пошкодженні ємкості із зрідженими вуглецевоводневими газами відбуваються їх випаровування та змішування з повітрям, внаслідок чого утворюється вибухонебезпечна газоповітряна суміш. При вибуху газоповітряної суміші виникає повітряна ударна хвиля. Основним параметром, який характеризує поражаючу дію ударної хви лі є надмірний тиск (</w:t>
      </w:r>
      <w:r>
        <w:rPr>
          <w:rFonts w:eastAsia="Symbol" w:cs="Symbol" w:ascii="Symbol" w:hAnsi="Symbol"/>
          <w:color w:val="000000"/>
          <w:sz w:val="28"/>
          <w:szCs w:val="28"/>
          <w:lang w:val="uk-UA" w:eastAsia="en-US"/>
        </w:rPr>
        <w:t></w:t>
      </w:r>
      <w:r>
        <w:rPr>
          <w:color w:val="000000"/>
          <w:sz w:val="28"/>
          <w:szCs w:val="28"/>
          <w:lang w:val="uk-UA" w:eastAsia="en-US"/>
        </w:rPr>
        <w:t>Рф). Величину надмірного тиску визначають в залежності від маси вуглецевоводневих газів і відстані від місця вибу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 – Радіуси зон зруйнувань, м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28"/>
        <w:gridCol w:w="1559"/>
        <w:gridCol w:w="1701"/>
        <w:gridCol w:w="1843"/>
      </w:tblGrid>
      <w:tr>
        <w:trPr>
          <w:trHeight w:val="6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к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к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кПа</w:t>
            </w:r>
          </w:p>
        </w:tc>
      </w:tr>
      <w:tr>
        <w:trPr>
          <w:trHeight w:val="6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дарна хвиля поражає людей, руйнує або пошкоджує будівлі, устаткування, техніку та майно. Ураження людей відбувається внас лідок прямої і побічної дії ударної хвилі. При прямій дії ударної хвилі причиною ураження є надлишковий тиск. При побічній - люди уражаються уламками зруйнованих будівель та іншими предметами, які переміщуються під дією ударної хвилі. Травми від дії ударної хвилі поділяються на легкі, середні, тяжкі і надто тяж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ія ударної хвилі на споруди та обладнання характеризуєть ся ступенем їх зруйнування. Зруйнування підрозділяються на повні, сильні середні та слабкі.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вибуху газоповітряної суміші утворюється осередок ураження - територія, в межах якої відбувається ураження людей, зруйнування будівель і споруд, пожежі. Осередок ураження умовно поділяють на зони повних, сильних, середніх і слабких зруйнувань. В зоні повних зруйнувань надмірний тиск ударної хвилі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 w:eastAsia="en-US"/>
        </w:rPr>
        <w:t xml:space="preserve">Рф = 50 кПа і більше, в зоні сильних зруйнувань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 w:eastAsia="en-US"/>
        </w:rPr>
        <w:t xml:space="preserve">Рф = 30 - 50 кПа, в зоні середніх зруйнувань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 w:eastAsia="en-US"/>
        </w:rPr>
        <w:t xml:space="preserve">Рф = 20 - 30 кПа і в зоні слабких зруй нувань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 w:eastAsia="en-US"/>
        </w:rPr>
        <w:t>Рф = 10 - 20 кПа. Коли нанести зони ураження на план об'єкту народного господарства (підприємства), можна орієнтовно судити про ступені ураження різних елементів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лідовність оцінки об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изначити величину радіусів зон повни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ильни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ередніх і слабких зруйнува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∆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ф=5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>і10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 кПа – 400/50 = 8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кПа – 290/50 = 5,8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0 кПа – 240/50 = 4,8 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0 кПа – 190/50 = 3,8 (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Нанести на план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у меж</w:t>
      </w:r>
      <w:r>
        <w:rPr>
          <w:color w:val="000000"/>
          <w:sz w:val="28"/>
          <w:szCs w:val="28"/>
          <w:lang w:val="uk-UA"/>
        </w:rPr>
        <w:t>і зон повни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ильни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ередніх і слабких зруйнув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изначити ступені зруйнувань будівель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споруд та інших елементів підприєм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Оцінити здатність підприємства по продовженню випуску продукції і розроби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щодо зменшення в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thick"/>
          <w:lang w:val="uk-UA"/>
        </w:rPr>
      </w:pPr>
      <w:r>
        <w:rPr>
          <w:color w:val="000000"/>
          <w:sz w:val="28"/>
          <w:szCs w:val="28"/>
          <w:u w:val="thick"/>
          <w:lang w:val="uk-UA"/>
        </w:rPr>
        <w:t>Таблиця 2 – Вихідні дані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992"/>
        <w:gridCol w:w="1276"/>
        <w:gridCol w:w="1276"/>
        <w:gridCol w:w="1080"/>
        <w:gridCol w:w="1613"/>
        <w:gridCol w:w="1364"/>
        <w:gridCol w:w="850"/>
        <w:gridCol w:w="763"/>
      </w:tblGrid>
      <w:tr>
        <w:trPr>
          <w:trHeight w:val="325" w:hRule="atLeast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іан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арі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ріджен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глецевоводнев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з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Д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умов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те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і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/с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д сховищ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івні радіації</w:t>
            </w:r>
          </w:p>
        </w:tc>
      </w:tr>
      <w:tr>
        <w:trPr>
          <w:trHeight w:val="483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n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k1</w:t>
            </w:r>
          </w:p>
        </w:tc>
      </w:tr>
      <w:tr>
        <w:trPr>
          <w:trHeight w:val="324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са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прям, градусів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ідна частина Павлі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ар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вало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  <w:lang w:val="uk-UA"/>
        </w:rPr>
        <w:t>При прогнозуванні стану підприємства після аварії треба враховувати, що якщо елементи підприємства, від яких залежить випуск продукції, отримають повні, сильні або середні зруйнування, то підприємство вийде з ладу. Це зумовлено тим, що для усунення середніх зруйнувань необхідно виконати капітальний ремонт, а при сильних і повних зруйнуваннях відбудови зводиться до нового будівництва виробничих будівель і оснащення їх обладнанням і технік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>Основними заходами щодо зменшення втрат від аварії, що пов'язана з вибухом газоповітряної суміші можуть бу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меншення запасів вуглецевоводневих газів(в 3.6 рази) до обгрунтованого технологічного мінімуму (до 50%), щоб на випадок аварії основні елементи об'єкту не руйнувалися або одержували слабкі зруйнуванн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еренесення ємкостей з вуглецевоводневими газами на безпечну відстань від цехів то інших важливих елементів об'єкт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осилення характеристик міцності будівель і споруд шляхом улаштування каркасів, підкосів, опор для зменшення прольотів несучих конструкці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uk-UA" w:eastAsia="en-US"/>
        </w:rPr>
        <w:t>своєчасне підготовка до швидкої відбудови одержаних зруйнува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080" w:hanging="8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ка оцінки обстановки при аварії з викидом СДОР на території підприєм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thick"/>
          <w:lang w:val="uk-UA"/>
        </w:rPr>
      </w:pPr>
      <w:r>
        <w:rPr>
          <w:b/>
          <w:color w:val="000000"/>
          <w:sz w:val="28"/>
          <w:szCs w:val="28"/>
          <w:u w:val="thick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Хімічні сполуки, які в певних кількостях, що перевищують гранично допустимі концентрації, можугь чинити шкідливу дію на людей, тварин, рослини, визиваючи у них ураження різного сту пеня, називаються сильно діючими отруйними речовинами /СДОР/. Багато об'єктів народного господарства України виробляють, </w:t>
      </w:r>
      <w:r>
        <w:rPr>
          <w:bCs/>
          <w:color w:val="000000"/>
          <w:sz w:val="28"/>
          <w:szCs w:val="28"/>
          <w:lang w:val="uk-UA" w:eastAsia="en-US"/>
        </w:rPr>
        <w:t xml:space="preserve">пере </w:t>
      </w:r>
      <w:r>
        <w:rPr>
          <w:color w:val="000000"/>
          <w:sz w:val="28"/>
          <w:szCs w:val="28"/>
          <w:lang w:val="uk-UA" w:eastAsia="en-US"/>
        </w:rPr>
        <w:t>робляють або використовують СДОР у виробничих процесах. ЗДОР мож</w:t>
      </w:r>
      <w:r>
        <w:rPr>
          <w:iCs/>
          <w:color w:val="000000"/>
          <w:sz w:val="28"/>
          <w:szCs w:val="28"/>
          <w:lang w:val="uk-UA" w:eastAsia="en-US"/>
        </w:rPr>
        <w:t xml:space="preserve">уть </w:t>
      </w:r>
      <w:r>
        <w:rPr>
          <w:color w:val="000000"/>
          <w:sz w:val="28"/>
          <w:szCs w:val="28"/>
          <w:lang w:val="uk-UA" w:eastAsia="en-US"/>
        </w:rPr>
        <w:t>бути у вигляді рідин або зріджених газів. Їх зберігають в герметичних ємкостях. При зруйнуванні ємкості відбувається викид СДОР в навколишнє середовище. При цьому виникає хмара зара женого повітря, яка, поширюючись в напрямі вітру від місця ава рії, утворює зону хімічного ппрлжання. Зона хімічного зараження охоплює місце безпосереднього розлиття отруйних речовин і тери торію, над якою ропновп важилися пари отруйних речовин з уражаю чими концентраціями. В зоні хімічного зараження може бути один «бо кілька осередків хімічного ураження. Осередком ураження СДО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називається територія, на якій відбулось мяеове ураження людей та тварин. Розміри зони хімічного зараження характеризуються глибиною поширення /Г/ хмари зараженого повітря з уражаючими концентраціями; шириною </w:t>
      </w:r>
      <w:r>
        <w:rPr>
          <w:iCs/>
          <w:color w:val="000000"/>
          <w:sz w:val="28"/>
          <w:szCs w:val="28"/>
          <w:lang w:val="uk-UA" w:eastAsia="en-US"/>
        </w:rPr>
        <w:t xml:space="preserve">/Ш/ і </w:t>
      </w:r>
      <w:r>
        <w:rPr>
          <w:color w:val="000000"/>
          <w:sz w:val="28"/>
          <w:szCs w:val="28"/>
          <w:lang w:val="uk-UA" w:eastAsia="en-US"/>
        </w:rPr>
        <w:t xml:space="preserve">площею 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iCs/>
          <w:color w:val="000000"/>
          <w:sz w:val="28"/>
          <w:szCs w:val="28"/>
          <w:lang w:val="en-US" w:eastAsia="en-US"/>
        </w:rPr>
        <w:t>S</w:t>
      </w:r>
      <w:r>
        <w:rPr>
          <w:iCs/>
          <w:color w:val="000000"/>
          <w:sz w:val="28"/>
          <w:szCs w:val="28"/>
          <w:lang w:val="uk-UA" w:eastAsia="en-US"/>
        </w:rPr>
        <w:t>/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u w:val="none"/>
          <w:lang w:val="en-US" w:eastAsia="en-US"/>
        </w:rPr>
        <w:t>Послідовність оцінки обстановки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. Визначити ступінь вертикальної стійкості повітря (ізотермі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. Визначити глибину поширення хмари зараженого повітря з уражаючи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онцентраціями (глибину зони зараже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=19км * 1/1,5 = 19*0,7=13к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. Визначити ширину і площю зони хімічного зараження. Ширина визначаеть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з слідуючого співвідношенн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и ізотермії Ш = 0,15*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Ш=0.15*Г=0.15* 13 = 1,95(км)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де Г-глибина зони зараження (км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лоща зони хімічного зараження (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S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uk-UA" w:eastAsia="en-US"/>
        </w:rPr>
        <w:t>, к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) розраховується як площа рівнобедреного трику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38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;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97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(км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val="uk-UA" w:eastAsia="en-US"/>
        </w:rPr>
        <w:t>. Нанести зону хімічного зараження не карту-схему (примітки).</w:t>
      </w:r>
    </w:p>
    <w:p>
      <w:pPr>
        <w:pStyle w:val="31"/>
        <w:widowControl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. Визначити час підходу зараженого повітря до найближчого населеного пункту,</w:t>
      </w:r>
    </w:p>
    <w:p>
      <w:pPr>
        <w:pStyle w:val="31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який попадає в зону зараження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Час підходу /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val="uk-UA" w:eastAsia="en-US"/>
        </w:rPr>
        <w:t>, хв/ визначається як частка від ділення відстані /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R</w:t>
      </w:r>
      <w:r>
        <w:rPr>
          <w:color w:val="000000"/>
          <w:sz w:val="28"/>
          <w:szCs w:val="28"/>
          <w:lang w:val="uk-UA" w:eastAsia="en-US"/>
        </w:rPr>
        <w:t xml:space="preserve">, м/ від місця розлиття СДОР до ближчої межі даного населеного пункту на середню швидкість 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b/>
          <w:bCs/>
          <w:i/>
          <w:color w:val="000000"/>
          <w:sz w:val="28"/>
          <w:szCs w:val="28"/>
          <w:lang w:val="uk-UA" w:eastAsia="en-US"/>
        </w:rPr>
        <w:t>W</w:t>
      </w:r>
      <w:r>
        <w:rPr>
          <w:iCs/>
          <w:color w:val="000000"/>
          <w:sz w:val="28"/>
          <w:szCs w:val="28"/>
          <w:lang w:val="uk-UA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uk-UA" w:eastAsia="en-US"/>
        </w:rPr>
        <w:t>м/с</w:t>
      </w:r>
      <w:r>
        <w:rPr>
          <w:color w:val="000000"/>
          <w:sz w:val="28"/>
          <w:szCs w:val="28"/>
          <w:lang w:val="uk-UA" w:eastAsia="en-US"/>
        </w:rPr>
        <w:t>/ переносу зараженого повітря.</w:t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343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;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25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ражене повітря поширюється на висоти, де швидкість більша, ніж біля поверхні землі. Внаслідок цього середня швидкість розповсюдження зараженого повітря буде більша від швидкості вітру біля поверхні зем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6</w:t>
      </w:r>
      <w:r>
        <w:rPr>
          <w:color w:val="000000"/>
          <w:sz w:val="28"/>
          <w:szCs w:val="28"/>
          <w:lang w:val="uk-UA" w:eastAsia="en-US"/>
        </w:rPr>
        <w:t xml:space="preserve">. Визначити тривалість уражаючої дії </w:t>
      </w:r>
      <w:r>
        <w:rPr>
          <w:iCs/>
          <w:color w:val="000000"/>
          <w:sz w:val="28"/>
          <w:szCs w:val="28"/>
          <w:lang w:val="uk-UA" w:eastAsia="en-US"/>
        </w:rPr>
        <w:t>СДОР /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t</w:t>
      </w:r>
      <w:r>
        <w:rPr>
          <w:b/>
          <w:bCs/>
          <w:i/>
          <w:color w:val="000000"/>
          <w:sz w:val="28"/>
          <w:szCs w:val="28"/>
          <w:vertAlign w:val="subscript"/>
          <w:lang w:val="uk-UA" w:eastAsia="en-US"/>
        </w:rPr>
        <w:t>уд</w:t>
      </w:r>
      <w:r>
        <w:rPr>
          <w:iCs/>
          <w:color w:val="000000"/>
          <w:sz w:val="28"/>
          <w:szCs w:val="28"/>
          <w:lang w:val="uk-UA" w:eastAsia="en-US"/>
        </w:rPr>
        <w:t xml:space="preserve">/ </w:t>
      </w:r>
      <w:r>
        <w:rPr>
          <w:color w:val="000000"/>
          <w:sz w:val="28"/>
          <w:szCs w:val="28"/>
          <w:lang w:val="uk-UA" w:eastAsia="en-US"/>
        </w:rPr>
        <w:t>в міс ці розлиття . Тривалі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ражаючої дії СДОР визнача ється часом випаровування СДОР з поверхні ї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лиття. В додатку подано час випаровування для швидкості вітру 1 м/с. П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вид кості вітру більш як 1 м/с застосовують поправочні коефіцієнти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b/>
          <w:b/>
          <w:sz w:val="28"/>
          <w:szCs w:val="28"/>
          <w:u w:val="none"/>
          <w:lang w:val="en-US" w:eastAsia="en-US"/>
        </w:rPr>
      </w:pPr>
      <w:r>
        <w:rPr>
          <w:b/>
          <w:sz w:val="28"/>
          <w:szCs w:val="28"/>
          <w:u w:val="none"/>
          <w:lang w:val="en-US" w:eastAsia="en-US"/>
        </w:rPr>
        <w:t>Приміт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ля нанесення зони хімічного зараження на </w:t>
      </w:r>
      <w:r>
        <w:rPr>
          <w:bCs/>
          <w:color w:val="000000"/>
          <w:sz w:val="28"/>
          <w:szCs w:val="28"/>
          <w:lang w:val="uk-UA" w:eastAsia="en-US"/>
        </w:rPr>
        <w:t xml:space="preserve">карту-схему </w:t>
      </w:r>
      <w:r>
        <w:rPr>
          <w:color w:val="000000"/>
          <w:sz w:val="28"/>
          <w:szCs w:val="28"/>
          <w:lang w:val="uk-UA" w:eastAsia="en-US"/>
        </w:rPr>
        <w:t>необхідн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провести через місце аварії вертикальну лінію, паралельну лініям кілометрової сіт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верхній напрям цієї лінії приймають за північний напрям і від нього за допомогою транспортиру відкладають кут, відповідний напряму вітру, який взято з вихідних да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треба врахувати, що в вихідних даних дано напрям віт ру, звідки він дме (метеорологічний напрям вітру), тому напрям куди дме вітер, відрізняється від нього на 180°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ід місця аварії провести лінію в напрямі, куди дме віте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на цій лінії в масштабі карти-схеми відкласти глибину і ширину зони зараження і побудувати зону зараження у виг ляді рівнобедреного трикутника.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сновок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 w:eastAsia="en-US"/>
        </w:rPr>
        <w:t>Основними заходами для захисту виробничого персоналу підприємства і населення можуть бу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- оповіщення робітників, службовців і населення найближ чих населених пунктів про загрозу, хімічного зараження; пункт- Павловка </w:t>
      </w:r>
      <w:r>
        <w:rPr>
          <w:color w:val="000000"/>
          <w:sz w:val="28"/>
          <w:szCs w:val="28"/>
          <w:lang w:val="en-US" w:eastAsia="en-US"/>
        </w:rPr>
        <w:t>;час п</w:t>
      </w:r>
      <w:r>
        <w:rPr>
          <w:color w:val="000000"/>
          <w:sz w:val="28"/>
          <w:szCs w:val="28"/>
          <w:lang w:val="uk-UA"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>дходу</w:t>
      </w:r>
      <w:r>
        <w:rPr>
          <w:color w:val="000000"/>
          <w:sz w:val="28"/>
          <w:szCs w:val="28"/>
          <w:lang w:val="uk-UA" w:eastAsia="en-US"/>
        </w:rPr>
        <w:t xml:space="preserve"> зараженого повітря до пункту-30 х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використання засобів індивідуального захисту;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прийняття заходів по безаварійній зупинці виробництва та укриття виробничого персоналу об'єкту в сховищі або його евакуація з зони хімічного зараження;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евакуація населення з населених пунктів (з Павловки) , які попадають в зону хімічного зараження, до розрахункового початку зараження /евакуацію проводити в сторону, перпендикулярну напряму вітру/.</w:t>
      </w:r>
    </w:p>
    <w:p>
      <w:pPr>
        <w:pStyle w:val="Normal"/>
        <w:shd w:fill="FFFFFF" w:val="clear"/>
        <w:tabs>
          <w:tab w:val="clear" w:pos="708"/>
          <w:tab w:val="left" w:pos="37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ерміни виводу виробничого персоналу з укриття і понов лення роботи підприємства обумовлені тривалістю уражаючої дії СДОР в місці розлиття. Рішення про вихід з укриття і поновлення роботи приймається після проведення хімічної розвідки і дегаза ції місцевості, будівель і устатк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uk-UA"/>
        </w:rPr>
        <w:t>3. Методика оцінки обстановки при радіоактивному зараженні території підприємства внаслідок аварії на атомній електростан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1"/>
          <w:lang w:val="uk-UA" w:eastAsia="en-US"/>
        </w:rPr>
      </w:pPr>
      <w:r>
        <w:rPr>
          <w:b/>
          <w:color w:val="000000"/>
          <w:sz w:val="28"/>
          <w:szCs w:val="21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При радіоактивному зараженні місцевості, в тому числі і території підприємства, виникає можливість опромінення виробничого персо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 xml:space="preserve">Критерієм ступеня впливу радіоактивних випромінювань на людей є допустима доза випромінювання, яку може одержати вироб ничий персонал </w:t>
      </w:r>
      <w:r>
        <w:rPr>
          <w:iCs/>
          <w:color w:val="000000"/>
          <w:sz w:val="28"/>
          <w:szCs w:val="21"/>
          <w:lang w:val="uk-UA" w:eastAsia="en-US"/>
        </w:rPr>
        <w:t xml:space="preserve">за </w:t>
      </w:r>
      <w:r>
        <w:rPr>
          <w:color w:val="000000"/>
          <w:sz w:val="28"/>
          <w:szCs w:val="21"/>
          <w:lang w:val="uk-UA" w:eastAsia="en-US"/>
        </w:rPr>
        <w:t xml:space="preserve">визначений період часу в конкретних </w:t>
      </w:r>
      <w:r>
        <w:rPr>
          <w:bCs/>
          <w:color w:val="000000"/>
          <w:sz w:val="28"/>
          <w:szCs w:val="21"/>
          <w:lang w:val="uk-UA" w:eastAsia="en-US"/>
        </w:rPr>
        <w:t>умовах.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Ддоп. = 0,5 рад (0,57 рентген) за перший рік від моменту ава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 xml:space="preserve">При можливій річній дозі 0,5 рад </w:t>
      </w:r>
      <w:r>
        <w:rPr>
          <w:color w:val="000000"/>
          <w:sz w:val="28"/>
          <w:szCs w:val="21"/>
          <w:lang w:val="en-US" w:eastAsia="en-US"/>
        </w:rPr>
        <w:t>&lt;</w:t>
      </w:r>
      <w:r>
        <w:rPr>
          <w:color w:val="000000"/>
          <w:sz w:val="28"/>
          <w:szCs w:val="21"/>
          <w:lang w:val="uk-UA" w:eastAsia="en-US"/>
        </w:rPr>
        <w:t xml:space="preserve"> Д ≤ 0,5 рад необхідно про вести заходи для зниження до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При можливій річній дозі більше 5 рад (5,7 рентген) не обхідне проведення евакуації людей із зони радіоактивного зар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При оцінці радіаційної обстановки виділяють дві фази аварії на АЕС - ранню і серед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u w:val="single"/>
          <w:lang w:val="uk-UA" w:eastAsia="en-US"/>
        </w:rPr>
        <w:t>Рання фаза</w:t>
      </w:r>
      <w:r>
        <w:rPr>
          <w:color w:val="000000"/>
          <w:sz w:val="28"/>
          <w:szCs w:val="21"/>
          <w:lang w:val="uk-UA" w:eastAsia="en-US"/>
        </w:rPr>
        <w:t xml:space="preserve"> - час від моменту аварії до припинення викидів радіоактивн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uk-UA" w:eastAsia="en-US"/>
        </w:rPr>
        <w:t>При оцінці радіаційної обстановки методом прогнозування її тривалість приймають рівною 10 д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На ранній фазі аварії можна проводити слідуючі заходи для за хисту людей і зменшенню дози випромінюв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- укриття людей в захисних спорудженн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- використання засобів індивідуального захист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- герметизація виробничих і житлових приміщень від попадання радіоактивного пил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- йодна профілакт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- захист продуктів харчування, води від радіоактивного зара ження;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uk-UA" w:eastAsia="en-US"/>
        </w:rPr>
        <w:t>- обмеження часу перебування людей на відкритій місцевості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u w:val="single"/>
          <w:lang w:val="uk-UA" w:eastAsia="en-US"/>
        </w:rPr>
        <w:t>Середня фаза</w:t>
      </w:r>
      <w:r>
        <w:rPr>
          <w:color w:val="000000"/>
          <w:sz w:val="28"/>
          <w:szCs w:val="21"/>
          <w:lang w:val="uk-UA" w:eastAsia="en-US"/>
        </w:rPr>
        <w:t xml:space="preserve"> - час від моменту завершення формування радіо активного сліду до прийняття всіх заходів захисту населення, її розрахункова тривалість приймається рівною 355 доб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На середній фазі аварії можуть проводитися такі заходи для захисту людей і зниження дози випромінюван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- йодна профілактика;</w:t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- дезактивація виробничих будівель, житлових будинків, тери торій підприємства та місць перебування насел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- обмеження споживання забруднених продуктів і вод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ослідовність оцінки обстанов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коефіцієнт ослаблення при звичайному режимі роботи і відпочинку виробничого персона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оефіцієнт ослаблення залежить від тривалості перебуван ня людей на протязі доби на відкритій місцевості, в будинках і виробничих будівлях. В звичайному режимі приймають, що робітники і службовці знаходяться дома /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д.</w:t>
      </w:r>
      <w:r>
        <w:rPr>
          <w:color w:val="000000"/>
          <w:sz w:val="28"/>
          <w:szCs w:val="28"/>
          <w:lang w:val="uk-UA" w:eastAsia="en-US"/>
        </w:rPr>
        <w:t>/, на роботі в цеху /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ц</w:t>
      </w:r>
      <w:r>
        <w:rPr>
          <w:color w:val="000000"/>
          <w:sz w:val="28"/>
          <w:szCs w:val="28"/>
          <w:vertAlign w:val="subscript"/>
          <w:lang w:val="uk-UA" w:eastAsia="en-US"/>
        </w:rPr>
        <w:t>.</w:t>
      </w:r>
      <w:r>
        <w:rPr>
          <w:color w:val="000000"/>
          <w:sz w:val="28"/>
          <w:szCs w:val="28"/>
          <w:lang w:val="uk-UA" w:eastAsia="en-US"/>
        </w:rPr>
        <w:t>/ і на відкритій місцевості /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.в.м.</w:t>
      </w:r>
      <w:r>
        <w:rPr>
          <w:color w:val="000000"/>
          <w:sz w:val="28"/>
          <w:szCs w:val="28"/>
          <w:lang w:val="uk-UA" w:eastAsia="en-US"/>
        </w:rPr>
        <w:t>/ по 8 годин протягом д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и ослаблення радіоактивного випромінюванн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відкритій місцевості </w:t>
      </w:r>
      <w:r>
        <w:rPr>
          <w:i/>
          <w:color w:val="000000"/>
          <w:sz w:val="28"/>
          <w:szCs w:val="28"/>
          <w:lang w:val="uk-UA"/>
        </w:rPr>
        <w:t>Косл.в.м=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мислових будівель </w:t>
      </w:r>
      <w:r>
        <w:rPr>
          <w:i/>
          <w:color w:val="000000"/>
          <w:sz w:val="28"/>
          <w:szCs w:val="28"/>
          <w:lang w:val="uk-UA"/>
        </w:rPr>
        <w:t>Косл.ц</w:t>
      </w:r>
      <w:r>
        <w:rPr>
          <w:color w:val="000000"/>
          <w:sz w:val="28"/>
          <w:szCs w:val="28"/>
          <w:lang w:val="uk-UA"/>
        </w:rPr>
        <w:t xml:space="preserve">.= </w:t>
      </w:r>
      <w:r>
        <w:rPr>
          <w:i/>
          <w:color w:val="000000"/>
          <w:sz w:val="28"/>
          <w:szCs w:val="28"/>
          <w:lang w:val="uk-UA"/>
        </w:rPr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житлових будинків </w:t>
      </w:r>
      <w:r>
        <w:rPr>
          <w:i/>
          <w:color w:val="000000"/>
          <w:sz w:val="28"/>
          <w:szCs w:val="28"/>
          <w:lang w:val="uk-UA"/>
        </w:rPr>
        <w:t>Косл.б</w:t>
      </w:r>
      <w:r>
        <w:rPr>
          <w:color w:val="000000"/>
          <w:sz w:val="28"/>
          <w:szCs w:val="28"/>
          <w:lang w:val="uk-UA"/>
        </w:rPr>
        <w:t>.=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0193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578100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</w:t>
      </w:r>
      <w:r>
        <w:rPr>
          <w:color w:val="000000"/>
          <w:sz w:val="28"/>
          <w:szCs w:val="28"/>
        </w:rPr>
        <w:t xml:space="preserve">дозу </w:t>
      </w:r>
      <w:r>
        <w:rPr>
          <w:color w:val="000000"/>
          <w:sz w:val="28"/>
          <w:szCs w:val="28"/>
          <w:lang w:val="uk-UA"/>
        </w:rPr>
        <w:t>випромінювання яку може отримати виробнич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сонал на ранній фазі аварії в звичайному режимі роботи і відпочинк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b/>
          <w:bCs/>
          <w:color w:val="000000"/>
          <w:sz w:val="28"/>
          <w:szCs w:val="28"/>
          <w:lang w:val="uk-UA" w:eastAsia="en-US"/>
        </w:rPr>
        <w:t>Р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сер.</w:t>
      </w:r>
      <w:r>
        <w:rPr>
          <w:color w:val="000000"/>
          <w:sz w:val="28"/>
          <w:szCs w:val="28"/>
          <w:lang w:val="uk-UA" w:eastAsia="en-US"/>
        </w:rPr>
        <w:t xml:space="preserve"> - середній рівень радіації; </w:t>
      </w:r>
      <w:r>
        <w:rPr>
          <w:b/>
          <w:b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lang w:val="uk-UA" w:eastAsia="en-US"/>
        </w:rPr>
        <w:t xml:space="preserve"> - </w:t>
      </w:r>
      <w:r>
        <w:rPr>
          <w:color w:val="000000"/>
          <w:sz w:val="28"/>
          <w:szCs w:val="28"/>
          <w:lang w:val="uk-UA" w:eastAsia="en-US"/>
        </w:rPr>
        <w:t xml:space="preserve">тривалість ранньої фази аварії в годинах /240 годин/; </w:t>
      </w:r>
      <w:r>
        <w:rPr>
          <w:b/>
          <w:bCs/>
          <w:iCs/>
          <w:color w:val="000000"/>
          <w:sz w:val="28"/>
          <w:szCs w:val="28"/>
          <w:lang w:val="uk-UA" w:eastAsia="en-US"/>
        </w:rPr>
        <w:t>Р</w:t>
      </w:r>
      <w:r>
        <w:rPr>
          <w:b/>
          <w:bCs/>
          <w:iCs/>
          <w:color w:val="000000"/>
          <w:sz w:val="28"/>
          <w:szCs w:val="28"/>
          <w:vertAlign w:val="subscript"/>
          <w:lang w:val="uk-UA" w:eastAsia="en-US"/>
        </w:rPr>
        <w:t>П1</w:t>
      </w:r>
      <w:r>
        <w:rPr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і </w:t>
      </w:r>
      <w:r>
        <w:rPr>
          <w:b/>
          <w:bCs/>
          <w:iCs/>
          <w:color w:val="000000"/>
          <w:sz w:val="28"/>
          <w:szCs w:val="28"/>
          <w:lang w:val="uk-UA" w:eastAsia="en-US"/>
        </w:rPr>
        <w:t>Р</w:t>
      </w:r>
      <w:r>
        <w:rPr>
          <w:b/>
          <w:bCs/>
          <w:iCs/>
          <w:color w:val="000000"/>
          <w:sz w:val="28"/>
          <w:szCs w:val="28"/>
          <w:vertAlign w:val="subscript"/>
          <w:lang w:val="uk-UA" w:eastAsia="en-US"/>
        </w:rPr>
        <w:t>К1</w:t>
      </w:r>
      <w:r>
        <w:rPr>
          <w:color w:val="000000"/>
          <w:sz w:val="28"/>
          <w:szCs w:val="28"/>
          <w:lang w:val="uk-UA" w:eastAsia="en-US"/>
        </w:rPr>
        <w:t xml:space="preserve"> - рівні радіації на початку і в кінці ранньої фази аварії; </w:t>
      </w:r>
      <w:r>
        <w:rPr>
          <w:b/>
          <w:bCs/>
          <w:color w:val="000000"/>
          <w:sz w:val="28"/>
          <w:szCs w:val="28"/>
          <w:lang w:val="uk-UA" w:eastAsia="en-US"/>
        </w:rPr>
        <w:t>К</w:t>
      </w:r>
      <w:r>
        <w:rPr>
          <w:b/>
          <w:bCs/>
          <w:color w:val="000000"/>
          <w:sz w:val="28"/>
          <w:szCs w:val="28"/>
          <w:vertAlign w:val="subscript"/>
          <w:lang w:val="uk-UA" w:eastAsia="en-US"/>
        </w:rPr>
        <w:t>осл</w:t>
      </w:r>
      <w:r>
        <w:rPr>
          <w:color w:val="000000"/>
          <w:sz w:val="28"/>
          <w:szCs w:val="28"/>
          <w:lang w:val="uk-UA" w:eastAsia="en-US"/>
        </w:rPr>
        <w:t xml:space="preserve"> - коефіцієнт ослаблен 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/>
        </w:rPr>
        <w:t>мілірентге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дозу випромінювання яку може отримати виробнич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сонал на середній фазі авар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uk-UA" w:eastAsia="en-US"/>
        </w:rPr>
        <w:t>П2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, Р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uk-UA" w:eastAsia="en-US"/>
        </w:rPr>
        <w:t>К2</w:t>
      </w:r>
      <w:r>
        <w:rPr>
          <w:color w:val="000000"/>
          <w:sz w:val="28"/>
          <w:szCs w:val="28"/>
          <w:lang w:val="uk-UA" w:eastAsia="en-US"/>
        </w:rPr>
        <w:t xml:space="preserve"> - piвні радіації на початку 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t</w:t>
      </w:r>
      <w:r>
        <w:rPr>
          <w:b/>
          <w:bCs/>
          <w:i/>
          <w:color w:val="000000"/>
          <w:sz w:val="28"/>
          <w:szCs w:val="28"/>
          <w:vertAlign w:val="subscript"/>
          <w:lang w:val="uk-UA" w:eastAsia="en-US"/>
        </w:rPr>
        <w:t>П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color w:val="000000"/>
          <w:sz w:val="28"/>
          <w:szCs w:val="28"/>
          <w:lang w:val="uk-UA" w:eastAsia="en-US"/>
        </w:rPr>
        <w:t xml:space="preserve"> і в кінці 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t</w:t>
      </w:r>
      <w:r>
        <w:rPr>
          <w:b/>
          <w:bCs/>
          <w:i/>
          <w:color w:val="000000"/>
          <w:sz w:val="28"/>
          <w:szCs w:val="28"/>
          <w:vertAlign w:val="subscript"/>
          <w:lang w:val="uk-UA" w:eastAsia="en-US"/>
        </w:rPr>
        <w:t>К</w:t>
      </w:r>
      <w:r>
        <w:rPr>
          <w:iCs/>
          <w:color w:val="000000"/>
          <w:sz w:val="28"/>
          <w:szCs w:val="28"/>
          <w:lang w:val="uk-UA" w:eastAsia="en-US"/>
        </w:rPr>
        <w:t>/</w:t>
      </w:r>
      <w:r>
        <w:rPr>
          <w:color w:val="000000"/>
          <w:sz w:val="28"/>
          <w:szCs w:val="28"/>
          <w:lang w:val="uk-UA" w:eastAsia="en-US"/>
        </w:rPr>
        <w:t xml:space="preserve"> середньої фази аварії,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t</w:t>
      </w:r>
      <w:r>
        <w:rPr>
          <w:b/>
          <w:bCs/>
          <w:i/>
          <w:color w:val="000000"/>
          <w:sz w:val="28"/>
          <w:szCs w:val="28"/>
          <w:vertAlign w:val="subscript"/>
          <w:lang w:val="uk-UA" w:eastAsia="en-US"/>
        </w:rPr>
        <w:t>П</w:t>
      </w:r>
      <w:r>
        <w:rPr>
          <w:b/>
          <w:bCs/>
          <w:i/>
          <w:color w:val="000000"/>
          <w:sz w:val="28"/>
          <w:szCs w:val="28"/>
          <w:lang w:val="uk-UA" w:eastAsia="en-US"/>
        </w:rPr>
        <w:t xml:space="preserve"> = </w:t>
      </w:r>
      <w:r>
        <w:rPr>
          <w:color w:val="000000"/>
          <w:sz w:val="28"/>
          <w:szCs w:val="28"/>
          <w:lang w:val="uk-UA" w:eastAsia="en-US"/>
        </w:rPr>
        <w:t xml:space="preserve">10 яіб;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t</w:t>
      </w:r>
      <w:r>
        <w:rPr>
          <w:b/>
          <w:bCs/>
          <w:i/>
          <w:color w:val="000000"/>
          <w:sz w:val="28"/>
          <w:szCs w:val="28"/>
          <w:vertAlign w:val="subscript"/>
          <w:lang w:val="uk-UA" w:eastAsia="en-US"/>
        </w:rPr>
        <w:t>К</w:t>
      </w:r>
      <w:r>
        <w:rPr>
          <w:iCs/>
          <w:color w:val="000000"/>
          <w:sz w:val="28"/>
          <w:szCs w:val="28"/>
          <w:lang w:val="uk-UA" w:eastAsia="en-US"/>
        </w:rPr>
        <w:t xml:space="preserve"> = </w:t>
      </w:r>
      <w:r>
        <w:rPr>
          <w:color w:val="000000"/>
          <w:sz w:val="28"/>
          <w:szCs w:val="28"/>
          <w:lang w:val="uk-UA" w:eastAsia="en-US"/>
        </w:rPr>
        <w:t>355+10 діб /час у формулу підставляють в годинах/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400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рентге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884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>рентг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val="uk-UA" w:eastAsia="en-US"/>
        </w:rPr>
        <w:t>. Визначити річну дозу, яку може отримати виробничий персо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2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uk-UA" w:eastAsia="en-US"/>
        </w:rPr>
        <w:t>рентген</w:t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чна доза 1,24 рентген. При такій дозі проводяться захисні заходи передбачені для ранньої і середньої фаз авар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 ранній фазі аварії можна проводити слідуючі заходи для за хисту людей і зменшенню дози випромінюванн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укриття людей в захисних спорудженн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використання засобів індивідуального захист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герметизація виробничих і житлових приміщень від попадання радіоактивного пил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йодна профілакт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захист продуктів харчування, води від радіоактивного зара ження;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обмеження часу перебування людей на відкритій місцев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 середній фазі аварії можуть проводитися такі заходи для захисту людей і зниження дози випромінюванн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йодна профілактика;</w:t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дезактивація виробничих будівель, житлових будинків, тери торій підприємства та місць перебування населе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обмеження споживання забруднених продуктів і во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32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567"/>
      <w:jc w:val="center"/>
      <w:outlineLvl w:val="4"/>
    </w:pPr>
    <w:rPr>
      <w:color w:val="000000"/>
      <w:sz w:val="20"/>
      <w:szCs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</w:pPr>
    <w:rPr>
      <w:color w:val="000000"/>
      <w:sz w:val="20"/>
      <w:szCs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4:00Z</dcterms:created>
  <dc:creator>XP GAME 2007</dc:creator>
  <dc:description/>
  <cp:keywords/>
  <dc:language>en-US</dc:language>
  <cp:lastModifiedBy>SYSTEM</cp:lastModifiedBy>
  <cp:lastPrinted>2010-12-21T11:05:00Z</cp:lastPrinted>
  <dcterms:modified xsi:type="dcterms:W3CDTF">2011-09-08T08:14:00Z</dcterms:modified>
  <cp:revision>2</cp:revision>
  <dc:subject/>
  <dc:title>                               Міністерство освіти і науки України</dc:title>
</cp:coreProperties>
</file>