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НИЖЕГОРОДСКИЙ ГОСУДАРСТВЕННЫЙ ТЕХНЧЕСКИЙ УНИВЕРСИТЕТ им. Р.Е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АЛЕКСЕВА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ДЗЕРЖИНСКИЙ ПОЛИТЕХНИЧЕСКИЙ ИНСТИТУ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Процессы и аппараты химической и пищевой технологии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Курс «Технология пищевых производств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ОТЧЕ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по лабораторной работ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МЕТОДЫ ЛАБОРАТОРНОГО АНАЛИЗА КАЧЕСТВА МАКАРОННЫХ ИЗДЕЛ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Дзержин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ель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воение методов контроля качества макаронных изделий в соответствии с требованиями стандар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Краткие сведения из теор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каронные изделия, вырабатываемые промышленностью, представляют собой пищевой продукт, полученный высушиванием </w:t>
      </w:r>
      <w:r>
        <w:rPr>
          <w:bCs/>
          <w:color w:val="000000"/>
          <w:sz w:val="28"/>
        </w:rPr>
        <w:t>до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3%-ой влажности и ниже отформованного </w:t>
      </w:r>
      <w:r>
        <w:rPr>
          <w:bCs/>
          <w:color w:val="000000"/>
          <w:sz w:val="28"/>
        </w:rPr>
        <w:t>теста из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шеничной муки </w:t>
      </w:r>
      <w:r>
        <w:rPr>
          <w:bCs/>
          <w:color w:val="000000"/>
          <w:sz w:val="28"/>
        </w:rPr>
        <w:t>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достоинства макаронных изделий как продукта пит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способность к длительному хранению (более 1 года) </w:t>
      </w:r>
      <w:r>
        <w:rPr>
          <w:bCs/>
          <w:color w:val="000000"/>
          <w:sz w:val="28"/>
        </w:rPr>
        <w:t>без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изменения свойст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быстрота и простота приготовления (продолжительность варки от 3 до 20 минут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- относительно высокая пищевая ценность </w:t>
      </w:r>
      <w:r>
        <w:rPr>
          <w:bCs/>
          <w:color w:val="000000"/>
          <w:sz w:val="28"/>
        </w:rPr>
        <w:t>из-з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начительного содержания углеводов и бел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высокая усвояемость основных питательных веществ макаронных изделий – белков и углев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  <w:t>Классификация макаронных издел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ГОСТ 875-92 макаронные </w:t>
      </w:r>
      <w:r>
        <w:rPr>
          <w:bCs/>
          <w:color w:val="000000"/>
          <w:sz w:val="28"/>
        </w:rPr>
        <w:t>изделия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классифицируют </w:t>
      </w:r>
      <w:r>
        <w:rPr>
          <w:bCs/>
          <w:color w:val="000000"/>
          <w:sz w:val="28"/>
        </w:rPr>
        <w:t>по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нескольким признака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</w:t>
      </w:r>
      <w:r>
        <w:rPr>
          <w:bCs/>
          <w:color w:val="000000"/>
          <w:sz w:val="28"/>
        </w:rPr>
        <w:t>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ависимости от вида исходной пшеницы </w:t>
      </w:r>
      <w:r>
        <w:rPr>
          <w:bCs/>
          <w:color w:val="000000"/>
          <w:sz w:val="28"/>
        </w:rPr>
        <w:t>и сорт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уки макаронные изделия подразделяются </w:t>
      </w:r>
      <w:r>
        <w:rPr>
          <w:bCs/>
          <w:color w:val="000000"/>
          <w:sz w:val="28"/>
        </w:rPr>
        <w:t>на группы А, Б, В и классы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1,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группа А – изделия из муки твердой пшениц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группа Б – изделия из муки мягкой высокостекловидной пшениц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группа В – изделия из хлебопекарной муки мягкой пшениц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класс 1 – изделия из муки высшего сор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- класс 2 – изделия из муки I сор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</w:t>
      </w:r>
      <w:r>
        <w:rPr>
          <w:bCs/>
          <w:color w:val="000000"/>
          <w:sz w:val="28"/>
        </w:rPr>
        <w:t>В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зависимости от формы существуют следующие виды изделий: трубчатые (например макароны, рожки, перья), нитеобразные или вермишель (виды - паутинка, тонкая, обыкновенная, любительская), лентообразные (например лапша) и фигурные изделия (например ракушки, гребешки, бантики, суповые засыпк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3. По длине изделия могут быть длинными (не менее 20 см длиной) и короткими или короткорезанными (длиной не менее 1,5 см). [Длинную вермишель иностранного производства обычно называют спагетти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В зависимости от способа формования изделия могут быть прессованными и штампова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  <w:t>Краткая характеристика основных стадий производства макаронных издел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с производства макаронных изделий состоит из следующих основных операций: подготовки сырья, приготовления теста, прессования теста, разделки сырых изделий, сушки, охлаждения высушенных изделий, отбраковки и упаковывания готовых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одготовка сырь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готовка сырья заключается в просеивании муки, отделении от нее металломагнитной примеси, подогреве (температура муки должна быть не ниже 10 °С), смешивании разных партий му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ду, предназначенную для замеса теста, подогревают в теплообменных аппаратах, затем смешивают с холодной водопроводной водой до температуры, указанной в рецепту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дготовка добавок состоит в размешивании их в воде, предназначенной для замеса теста. Куриные яйца перед использованием предварительно моют, а меланж разморажив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иготовление макаронного те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 приготовления теста складывается из дозирования ингредиентов (муки, воды и добавок) и замеса тес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гредиенты вводят при помощи дозаторов, которые непрерывно подают муку и воду </w:t>
      </w:r>
      <w:r>
        <w:rPr>
          <w:bCs/>
          <w:color w:val="000000"/>
          <w:sz w:val="28"/>
        </w:rPr>
        <w:t>с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растворенными в ней добавками в месильное корыто в соотношении 3: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есильном корыте идет интенсивное перемешивание муки и воды, увлажнение и набухание частиц муки - происходит процесс замеса макаронного теста. Макаронное тесто к концу замеса представляет собой множество увлажненных разрозненных комков и крошек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Прессование те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прессования - уплотнить замешенное тесто, превратить его в однородную связанную вязкопластичную тестовую массу, а затем придать ей определенную форму. Тесто формуют, продавливая его через отверстия, проделанные в металлической матрице. Форма отверстий определяет форму выпрессовываемых сырых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Разделка сырых издел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сс разделки складывается из двух операций: разрезания выпрессовываемых из матрицы сырых изделий на отрезки нужной длины и подготовки их к сушке. Подготовка к сушке в зависимости от вида изготавливаемых изделий и применяемого сушильного оборудования заключается либо в раскладке сырых изделий на сетчатые транспортеры, рамки или в кассеты, либо в развешивании длинных прядей сырых изделий на басту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прессовываемые изделия перед резкой или в процессе резки интенсивно обдуваются воздухом для получения на их поверхности подсушенной корочки. Это предотвращает слипание изделий между собой, прилипание их к ножам и к сушильным поверхностям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ушка издел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Цель сушки - закрепить форму изделий и предотвратить развитие в них микроорганизмов. Это наиболее длительная и ответственная стадия технологического процесса, от правильности проведения которой зависит прочность изделий. Очень интенсивная сушка приводит к появлению в сухих изделиях трещин, а очень медленная сушка, особенно на первой стадии удаления влаги, может привести к закисанию и плесневению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Охлаждение высушенных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процесс необходим для того, чтобы снизить высокую температуру изделий, выходящих из сушилки, до температуры воздуха упаковочного отд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более предпочтительно медленное охлаждение высушенных изделий в специальных бункерах и камерах, которые называются стабилизаторами-накопител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хлажденные изделия подвергают отбраковке, во время которой удаляют изделия, не отвечающие требованиям, предъявляемым к их качеству, после чего изделия упаковыв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Упаковы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товые изделия упаковывают либо в мелкую тару (коробочки, пакеты) вручную или фасовочными машинами, либо насыпью в крупную тару (короба, ящики, многослойные бумажные мешки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рядок выполнен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  <w:t>Определение внешнего вид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по ГОСТ 1484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определения внешнего; вида (цвет, состояние поверхности, форма) среднюю пробу макаронных изделий помещают </w:t>
      </w:r>
      <w:r>
        <w:rPr>
          <w:bCs/>
          <w:color w:val="000000"/>
          <w:sz w:val="28"/>
        </w:rPr>
        <w:t>на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гладкую поверхность, осторожно перемешивают и рассматривают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Метод двух светофильт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метод используют для объективной оценки цвета издел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ные макаронные изделия распиливают на отрезки по 4 см и плотно укладывают в лоток, дно которого покрывают белой бумагой для устранения влияния темного фона. При измерении цвета коротких изделий пользуются микронасадками, входящими в комплект фотомет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Цвет макаронных изделий тем лучше, чем выше численное значение величины оценки цвета (ОЦ). По величине ОЦ цвет макаронных изделий можно характеризовать следующим образом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111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268"/>
      </w:tblGrid>
      <w:tr>
        <w:trPr>
          <w:trHeight w:val="24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О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цвета</w:t>
            </w:r>
          </w:p>
        </w:tc>
      </w:tr>
      <w:tr>
        <w:trPr>
          <w:trHeight w:val="241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 и бол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личный</w:t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</w:rPr>
              <w:t>0,59 – 0,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роший</w:t>
            </w:r>
          </w:p>
        </w:tc>
      </w:tr>
      <w:tr>
        <w:trPr>
          <w:trHeight w:val="234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</w:rPr>
              <w:t>0,44 – 0,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овлетворительный</w:t>
            </w:r>
          </w:p>
        </w:tc>
      </w:tr>
      <w:tr>
        <w:trPr>
          <w:trHeight w:val="23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</w:rPr>
              <w:t>0,29 – 0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редственный</w:t>
            </w:r>
          </w:p>
        </w:tc>
      </w:tr>
      <w:tr>
        <w:trPr>
          <w:trHeight w:val="89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9 и мене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лохо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  <w:t>Определение кислотности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дартный метод (по ГОСТ 14849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делия, размолотые </w:t>
      </w:r>
      <w:r>
        <w:rPr>
          <w:bCs/>
          <w:color w:val="000000"/>
          <w:sz w:val="28"/>
        </w:rPr>
        <w:t>и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>просеянные через сито с диаметром отверстий 1 мм, просеивают через шелковое сито № 27. Остаток на сите перемешивают и из этой массы берут навеску массой 5 г с точностью до 0,01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веску переносят в коническую колбу вместимостью 100 – 150 мл, в которую предварительно влили 30 - 40 мл дистиллированной воды. Содержимое колбы взбалтывают в течение 3 минут (до исчезновения комочков). Приставшие к стенкам частицы смывают дистиллированной водой. Затем добавляют 5 капель 1%-го раствора фенолфталеина и титруют 0,1 н. раствором щелочи до получения розового окрашивания, не исчезающего 1 минуту при спокойном положении колб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ислотность выражают в градусах, для чего количество миллилитров 0,1 н. щелочи, пошедшей на титрование исходной навески (5 г), умножают на 2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ечный результат представляет собой среднее арифметическое двух параллельных определений, расхождение между которыми допускается не более 0,2 град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8"/>
          <w:u w:val="single"/>
        </w:rPr>
      </w:pPr>
      <w:r>
        <w:rPr>
          <w:bCs/>
          <w:color w:val="000000"/>
          <w:sz w:val="28"/>
          <w:u w:val="single"/>
        </w:rPr>
        <w:t>Определение варочных свойств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по ГОСТ 14849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состояния изделий после варки по ГОСТ 14849 50 - 100 г макаронных изделий помещают в десятикратное по массе количество кипящей воды и варят до готовности. После варки макаронные изделия переносят на сито, дают стечь воде и путем внешнего осмотра устанавливают сохранность формы изделий и склеиваемость их между соб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>Продолжительность варки до готовности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от показатель определяется промежутком времени от погружения изделий в кипящую воду до момента исчезновения мучнистого не проварившегося слоя. При варке вермишели, или лапши из кастрюли периодически вынимают небольшой отрезок изделий, помещают его между двумя стеклышками и сдавливают. Исчезновение непроваренного мучнистого «фитиля» свидетельствует о готовности сваренных издел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личество поглощенной в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показатель характеризуется коэффициентом увеличения массы изделий во время варки, который подсчитывают по формул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0755" cy="42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– масса сваренных изделий, г (определяют после сливания варочной жидкости);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масса сухих изделий,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делия нормального качества обычно имеют коэффициент увеличения массы в пределах от 1,5 до 2,5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зультаты эксперимента и их обсуж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войства до вар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Цвет</w:t>
      </w:r>
      <w:r>
        <w:rPr>
          <w:color w:val="000000"/>
          <w:sz w:val="28"/>
        </w:rPr>
        <w:t>: однотонные, с желтоватым оттен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Поверхность</w:t>
      </w:r>
      <w:r>
        <w:rPr>
          <w:color w:val="000000"/>
          <w:sz w:val="28"/>
        </w:rPr>
        <w:t>: гладкие, с незначительной шероховат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Форма</w:t>
      </w:r>
      <w:r>
        <w:rPr>
          <w:color w:val="000000"/>
          <w:sz w:val="28"/>
        </w:rPr>
        <w:t>: трубчатые, с незначительными искривл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ислот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ения розового окрашивания понадобилось 2,4 мл раствора щелоч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2,4 х 2 = 4,8 гра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Количество поглощенной в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дуршлага – 480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са макарон до варки – 50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сса макарон после варки – 625–480 = 145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5165" cy="43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1,5 &lt; 1,9 &lt; 2,5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войства после варк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Цвет</w:t>
      </w:r>
      <w:r>
        <w:rPr>
          <w:color w:val="000000"/>
          <w:sz w:val="28"/>
        </w:rPr>
        <w:t>: однотонные, светлой окрас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Вкус и запах</w:t>
      </w:r>
      <w:r>
        <w:rPr>
          <w:color w:val="000000"/>
          <w:sz w:val="28"/>
        </w:rPr>
        <w:t>: приятный запах и вку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Поверхность</w:t>
      </w:r>
      <w:r>
        <w:rPr>
          <w:color w:val="000000"/>
          <w:sz w:val="28"/>
        </w:rPr>
        <w:t>: гладка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color w:val="000000"/>
          <w:sz w:val="28"/>
          <w:u w:val="single"/>
        </w:rPr>
        <w:t>Форма</w:t>
      </w:r>
      <w:r>
        <w:rPr>
          <w:color w:val="000000"/>
          <w:sz w:val="28"/>
        </w:rPr>
        <w:t>: не потеряли форму, не склеились, нет комьев, не развалились по шва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в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Мы освоили методы контроля качества макаронных изделий в соответствии с требованиями стандартов и провели необходимые измерения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4:00Z</dcterms:created>
  <dc:creator>марина</dc:creator>
  <dc:description/>
  <cp:keywords/>
  <dc:language>en-US</dc:language>
  <cp:lastModifiedBy>SYSTEM</cp:lastModifiedBy>
  <dcterms:modified xsi:type="dcterms:W3CDTF">2011-09-08T08:24:00Z</dcterms:modified>
  <cp:revision>2</cp:revision>
  <dc:subject/>
  <dc:title/>
</cp:coreProperties>
</file>