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сследовать особенности духовной поэзии в русской литературе рубежа веков, а также истоки духовной поэ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теоретические представления исследователей о духовной поэзии как поняти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духовную лирику поэтессы Елизаветы Юрьевны Кузьминой-Караваевой на примере её стихотворени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духовную лирику поэта Бориса Леонидовича Пастернака на примере его стихотворени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духовную лирику поэта Александра Александровича Блока на примере его стихотворени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выводы о том, какое место и значение имеет духовная тематика в лирике Б. Пастернака, матери Марии и А. Бл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братимся к тому, что же такое духовная поэзия, какой смысл вкладывали в это понятия исследователи духовных стих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рис Соколов, автор статьи о духовных стихах в Литературной энциклопедии 1930-го года издания, так определяет понятие духовные стихи: "Духовные стихи — эпические, лирико-эпические или чисто лирические песни религиозного содержания." Далее исследователь пишет, что духовные стихи являются древнеисторическим явлением: "В старину носителями и вероятно слагателями многих духовных стихов были "калики" — пилигримы, путешественники по святым местам. Паломничество в Иерусалим, Царьград и другие святые места в русское средневековье приобретало порой стихийный массовый характер, так что церковной и светской власти приходилось принимать против него ряд запретительных мер. Ни в коем случае нельзя считать, чтобы паломники выходили исключительно из "низов" общества; главарями "каличьих дружин" часто бывали представители высших правящих классов как светских, так и церковных." Автор статьи также говорит, что духовные стихи имели характер, сходный с былинами и называет такие древнерусские произведения как былины о Голубиной книге, об Егории Храбром, о Фёдоре Тироке, об Анике воине. В этих произведениях идёт речь о вымышленных персонажах и вымышленных событиях, но то, что описывается в них, имеет определённо религиозный характер. Например, в Голубиной книге (название от слова "глубина", т. е. это книга глубокой премудрости) говорится о создании мира, о том, оттуда взялись ветер, солнце, звёзды и другие явления, а та же о том, кто и что является самым главным на земле. Мне бы хотелось обратить немного внимания на это произведение. </w:t>
      </w:r>
      <w:r>
        <w:rPr>
          <w:rFonts w:cs="Times New Roman" w:ascii="Times New Roman" w:hAnsi="Times New Roman"/>
          <w:bCs/>
          <w:sz w:val="28"/>
          <w:szCs w:val="28"/>
        </w:rPr>
        <w:t>Голубиная книга</w:t>
      </w:r>
      <w:r>
        <w:rPr>
          <w:rFonts w:cs="Times New Roman" w:ascii="Times New Roman" w:hAnsi="Times New Roman"/>
          <w:sz w:val="28"/>
          <w:szCs w:val="28"/>
        </w:rPr>
        <w:t xml:space="preserve">, Стих о Книге Голубиной (или </w:t>
      </w:r>
      <w:r>
        <w:rPr>
          <w:rFonts w:cs="Times New Roman" w:ascii="Times New Roman" w:hAnsi="Times New Roman"/>
          <w:iCs/>
          <w:sz w:val="28"/>
          <w:szCs w:val="28"/>
        </w:rPr>
        <w:t>Глубинной</w:t>
      </w:r>
      <w:r>
        <w:rPr>
          <w:rFonts w:cs="Times New Roman" w:ascii="Times New Roman" w:hAnsi="Times New Roman"/>
          <w:sz w:val="28"/>
          <w:szCs w:val="28"/>
        </w:rPr>
        <w:t xml:space="preserve"> — от глубины премудрости, в этой книге заключающейся; св. Авраамия Смоленского, жившего в конце XII и начале XIII века, обвиняли в чтении </w:t>
      </w:r>
      <w:r>
        <w:rPr>
          <w:rFonts w:cs="Times New Roman" w:ascii="Times New Roman" w:hAnsi="Times New Roman"/>
          <w:iCs/>
          <w:sz w:val="28"/>
          <w:szCs w:val="28"/>
        </w:rPr>
        <w:t>Глубинных</w:t>
      </w:r>
      <w:r>
        <w:rPr>
          <w:rFonts w:cs="Times New Roman" w:ascii="Times New Roman" w:hAnsi="Times New Roman"/>
          <w:sz w:val="28"/>
          <w:szCs w:val="28"/>
        </w:rPr>
        <w:t xml:space="preserve"> книг; </w:t>
      </w:r>
      <w:r>
        <w:rPr>
          <w:rFonts w:cs="Times New Roman" w:ascii="Times New Roman" w:hAnsi="Times New Roman"/>
          <w:iCs/>
          <w:sz w:val="28"/>
          <w:szCs w:val="28"/>
        </w:rPr>
        <w:t>голубиной</w:t>
      </w:r>
      <w:r>
        <w:rPr>
          <w:rFonts w:cs="Times New Roman" w:ascii="Times New Roman" w:hAnsi="Times New Roman"/>
          <w:sz w:val="28"/>
          <w:szCs w:val="28"/>
        </w:rPr>
        <w:t xml:space="preserve"> книга стала называться у народа под влиянием известного символа Святого Духа) — одно из важнейших и распространеннейших произведений нашей духовно-народной литературы. Он дошёл до нас более, чем в 20 вариантах, из которых иные отличаются друг от друга весьма значительно [16 вариантов напечатаны у Бессонова в книге "Калики Перехожие" (М., 1861 г. I, 269—378); 5 в "Сборнике русских духовных стихов" Варенцева (СПб., 1860 г., 11-40); 2 в "Летописях русской литературы и древности" Н. С. Тихонравова (II, 41 и 64) и 1 в "Известиях Академии наук по отделению русского языка и словесности" (III, 47)]. Такая популярность стиха объясняется тем, что он давал нашим неграмотным предкам ответы на самые важные космогонические вопросы и вместе с тем удовлетворял пытливости их фантастически настроенного ума относительно нынешнего состояния вселенной и разных любопытных предметов, имеющихся на земле. В большей части вариантов стих начинается с эпического введения, в котором рассказывается, как в городе Иерусалиме при царе Давиде Евсеевиче из тучи с небес выпадает книга громадных размеров, к которой никто не решается приступиться. Представление о небесной книге за семью печатями, заключающей в себе все мировые тайны встречается уже в Апокалипсисе, главе 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этом же введении упоминается сын Давида Соломон как наиболее известный представитель всякой премудрости и </w:t>
      </w:r>
      <w:r>
        <w:rPr>
          <w:rFonts w:cs="Times New Roman" w:ascii="Times New Roman" w:hAnsi="Times New Roman"/>
          <w:iCs/>
          <w:sz w:val="28"/>
          <w:szCs w:val="28"/>
        </w:rPr>
        <w:t>старец</w:t>
      </w:r>
      <w:r>
        <w:rPr>
          <w:rFonts w:cs="Times New Roman" w:ascii="Times New Roman" w:hAnsi="Times New Roman"/>
          <w:sz w:val="28"/>
          <w:szCs w:val="28"/>
        </w:rPr>
        <w:t xml:space="preserve"> Захария, в котором, вероятно, слиты два лица: отец Иоанна Предтечи, наиболее известный из священников иерусалимских, и пророк Захария. Наконец, в том же введении говорится о 40 царях, 40 князьях и пр., которые съехались к Голубиной книге (</w:t>
      </w:r>
      <w:r>
        <w:rPr>
          <w:rFonts w:cs="Times New Roman" w:ascii="Times New Roman" w:hAnsi="Times New Roman"/>
          <w:iCs/>
          <w:sz w:val="28"/>
          <w:szCs w:val="28"/>
        </w:rPr>
        <w:t>сорок</w:t>
      </w:r>
      <w:r>
        <w:rPr>
          <w:rFonts w:cs="Times New Roman" w:ascii="Times New Roman" w:hAnsi="Times New Roman"/>
          <w:sz w:val="28"/>
          <w:szCs w:val="28"/>
        </w:rPr>
        <w:t xml:space="preserve"> есть эпическое число русской поэзии), и о том, как Давид вступает по поводу книги в беседу с царем Волотом Волотовичем, по другим — Волотоманом Волотомановичем, Володимиром Володимировичем, Малодумаром Малодумаровичем и прочими. Владимир — эпический князь, является заменой чужого и чудного имени, а Малодумар есть попытка осмыслить это имя и противопоставить премудрому Давиду, автору мудрейшей книги Псалтыри, малодумного совопросника. Главная часть стиха заключает в себе ряд вопросов, которые задает Волот или Волотоман Давиду, и ответов последнего "по памяти, как по грамоте"; вопросы касаются происхождения мира (Отчего зачался у нас белый свет? Отчего зачалось солнце красное? и пр.), природы человека (Отчего взяты телеса наши? Отчего зачались кости крепкие? и пр.), происхождение сословий (Отчего у нас в земли цари пошли? Отчего зачались князья-бояры? и пр.) и потом лучших или первых в своем роде вещей (Которая земля землям мати? Который царь над царями царь? и пр.). Главнейшим источником этой части стиха служит чрезвычайно распространенный в нашей древней письменности памятник, известный под именем "Беседы трёх святителей". Воспользовавшись отчасти самой беседой, отчасти её источниками, как материалом, стих о Голубиной книге переработал этот материал по-своему, в чисто народном духе, причём он удержал, даже усилил строго христианское воззрение (все производится от самого Христа, Царя небесного), но факты и в особенности имена естественно подверглись в устах певцов искажениям. Вследствие этого каждый из основных ответов Давида может представить материал для целого исследования, которое выяснит ту или другую сторону мировоззрения любознательного русского простонародья и её часто очень сложный генезис.</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алее Борис Соколов пишет: "</w:t>
      </w:r>
      <w:r>
        <w:rPr>
          <w:rFonts w:cs="Times New Roman" w:ascii="Times New Roman" w:hAnsi="Times New Roman"/>
          <w:bCs/>
          <w:sz w:val="28"/>
          <w:szCs w:val="28"/>
        </w:rPr>
        <w:t xml:space="preserve">Расцвет лиро-эпических и, главным образом, </w:t>
      </w:r>
      <w:r>
        <w:rPr>
          <w:rStyle w:val="Emphasis"/>
          <w:rFonts w:cs="Times New Roman" w:ascii="Times New Roman" w:hAnsi="Times New Roman"/>
          <w:bCs/>
          <w:i w:val="false"/>
          <w:sz w:val="28"/>
          <w:szCs w:val="28"/>
        </w:rPr>
        <w:t>лирических</w:t>
      </w:r>
      <w:r>
        <w:rPr>
          <w:rFonts w:cs="Times New Roman" w:ascii="Times New Roman" w:hAnsi="Times New Roman"/>
          <w:bCs/>
          <w:sz w:val="28"/>
          <w:szCs w:val="28"/>
        </w:rPr>
        <w:t xml:space="preserve"> стихов падает на XVII и позднейшие века в связи с развитием </w:t>
      </w:r>
      <w:r>
        <w:rPr>
          <w:rStyle w:val="Emphasis"/>
          <w:rFonts w:cs="Times New Roman" w:ascii="Times New Roman" w:hAnsi="Times New Roman"/>
          <w:bCs/>
          <w:i w:val="false"/>
          <w:sz w:val="28"/>
          <w:szCs w:val="28"/>
        </w:rPr>
        <w:t>старообрядчества и сектантства</w:t>
      </w:r>
      <w:r>
        <w:rPr>
          <w:rFonts w:cs="Times New Roman" w:ascii="Times New Roman" w:hAnsi="Times New Roman"/>
          <w:bCs/>
          <w:sz w:val="28"/>
          <w:szCs w:val="28"/>
        </w:rPr>
        <w:t>. По форме своей эти духовные стихи стоят в связи с расцветшей у нас под влиянием юго-западной литературы "виршевой" поэзией и носят характерные названия "псальм" и "кантов". Эти духовные стихи наряду с устной традицией, широко распространены были уже в XVII в. в рукописных тетрадках и даже цельных сборника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ольшое количество старообрядческих стихов касается тем о пришествии антихриста и кончине мира, о соблазнах мира и бегстве для спасения в "пустыню" с восхвалением пустынного жительства, благодетельного значения смерти, призывом к ней (в частности, в некоторых сектах в виде самосожжения). Особую группу старообрядческих духовных стихов занимают стихи с историческим содержанием из жизни старообрядчества и его толков: об осаде Соловецкого монастыря, о разорении скитов, о преследовании старообрядцев, об отдельных старообрядческих учителях (например, об Андрее Денисове и др.), об идеях, служивших предметом раздора между отдельными толками (например, вопрос о браке и безбрачии). Целый цикл старообрядческих духовных стихов имеет сатирический обличительный характер: обличение недостатков жизни, обычаев, гражданских порядков и всякого рода "новшеств" господствовавшей церкви, а также обличение недостатков старообрядческой бытовой жизни. Наконец, имеются многочисленные духовные стихи на религиозно-исторические и нравоучительные темы: о наказании, молитве, загробном мире и прочем.</w:t>
      </w:r>
    </w:p>
    <w:p>
      <w:pPr>
        <w:pStyle w:val="Normal"/>
        <w:suppressAutoHyphens w:val="true"/>
        <w:spacing w:lineRule="auto" w:line="360" w:before="0" w:after="0"/>
        <w:ind w:firstLine="709"/>
        <w:jc w:val="both"/>
        <w:rPr/>
      </w:pPr>
      <w:r>
        <w:rPr>
          <w:rFonts w:cs="Times New Roman" w:ascii="Times New Roman" w:hAnsi="Times New Roman"/>
          <w:bCs/>
          <w:sz w:val="28"/>
          <w:szCs w:val="28"/>
        </w:rPr>
        <w:t>Большим запасом религиозных песен, стихов, "роспевцев" владеют русские мистические секты (хлысты, "люди божьи", "Новый Израиль", скопцы и многие другие). Песни эти далеко еще не собраны во всей полноте. Многие из них имеют характер импровизации, а поэтому варианты сектантских стихов часто сильно отличаются друг от друга и по содержанию и по форме. Многие из этих Д. с. говорят о различных деятелях сектантства ("христах", "богородицах", "архангелах", "пророках", "святых" и других чинах сектантской иерархии), об их судьбах, гонениях, заключениях, "страдах", молитвенных обращениях сектантов к своим "батюшкам" и "матушкам" и пр. Немало стихов посвящено аллегорическим изображениям сектантской церкви в образе сада с древами кипарисными, с находящимися в нем реками, горами, с населяющими его птицами, в образе корабля, плывущего по морю житейскому, и пр. Другие сектантские песни касаются общих религиозных и нравственных тем, в частности умерщвления плоти, отношений между сектантами и несектантским "миром", призыва к терпению и пр. Особый интерес представляют сектантские песни, соединенные с обрядовым культом, с радениями (тоска по радению и призыв на него, радельные молитвы, изображение радения, изречение судьбы и пр.). При новой записи этих сектантских песен должно быть обращено особое внимание на точное и объективно-научное описание радения и всех его моментов; это тем более необходимо, что в бывших до сего времени печатных сведениях о сектантах слишком много имеется данных неточных, часто тенденциозно изложенных, особенно в сведениях, доставленных православными миссионерами и старой судебной и полицейской властью. Интересны наблюдения над экзальтирующим воздействием сектантских духовных стихах на участников радения (ср. сектантское выражение "Песенка — к богу лесенка")". Таким образом, можно заключить, что духовные стихи имеют не только православную направленность. Духовные стихи – это лирические произведения, религиозного содержания со всем множеством тематик, мыслимых и немыслимых, соответствующих правде и не соответствующих ей, приносящие пользу душе и приносящие ей вред и посвящённых как Господу Богу, так и врагам нашего спасения. Но в данной работе мы не будем уделять много внимания неправославной духовной поэзии, а обратимся именно к православным лирическим сочи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ин учёный Г. П. Федотов пишет: исследования показали, что в основе духовных стихов всегда лежали книжные повести, более или менее церковного происхождения. Почти во всех случаях источники их находятся или в Священном Писании (вернее, в церковных чтениях на тексты Писания), в житиях святых или в различных апокрифах. Следовательно, первоначальными авторами стихов должны были быть люди или книжные, или, по крайней мере, если не начитанные, то наслышанные в церковной письменности. Однако свобода обращения их с церковными текстами и многочисленные искажения источников ставят их под чертой книжности, ниже среднего уровня древнерусской интеллигенции. Если под народом понимать низшие культурные слои его, то слагатели духовных стихов принадлежат не к народу, к народной интеллигенции. Переходя от неведомых нам творцов к современным исполнителям, мы приходим к тому же выводу. Духовный стих живет не в широких народных массах, подобно сказке или пословице. Его носителем (параллель к былинному эпосу) является класс профессиональных певцов, одаренных и обученных. Самый быт этих певцов, так хорошо описанный Максимовым, приводит их постоянно в соприкосновение с церковью. Чаще всего слепцы, с мальчиком-поводырем, они обходят храмы и монастыри во время приходских праздников и исполняют свои стихи у церковных стен среди собравшейся на богомолье толпы. В самих храмах или в монастырской трапезной, прислушиваясь к уставным чтениям, они, подобно их предкам, могут черпать вдохновение к новым темам: даже апокрифы в старину были широко распространены в монастырских библиотеках. Таким образом, изучение религиозного содержания духовных стихов ведет нас не в самую глубь народной массы, не в самую темную, близкую к язычеству, среду ее, но к тем высшим ее слоям, где она тесно соприкасается с церковным миром. Духовные певцы являются посредниками между церковью и народом, они переводят на народный язык то, что наиболее поражает их воображение в византийско-московском книжном фонде православия. Еще Пономарев предостерегал от опасности смотреть на идейное содержание стихов как на "общее достояние народа". Как ни поразительно искажение христианских элементов в духовных стихах, уровень религиозных знаний в широкой массе должен быть еще ниже этой полуцерковной интеллигенции. Это необходимо иметь в виду, если смотреть на стихи как на источник для реконструкции народной веры. С этим первым ограничением, вытекающим из профессионального характера носителей русской духовной поэзии, связаны и дальнейшие.</w:t>
      </w:r>
    </w:p>
    <w:p>
      <w:pPr>
        <w:pStyle w:val="Style18"/>
        <w:suppressAutoHyphens w:val="true"/>
        <w:spacing w:lineRule="auto" w:line="360" w:before="0" w:after="0"/>
        <w:ind w:firstLine="709"/>
        <w:jc w:val="both"/>
        <w:rPr>
          <w:sz w:val="28"/>
          <w:szCs w:val="28"/>
        </w:rPr>
      </w:pPr>
      <w:r>
        <w:rPr>
          <w:sz w:val="28"/>
          <w:szCs w:val="28"/>
        </w:rPr>
        <w:t>Бродячие певцы, живущие подаянием, принадлежат к классу убогой, нищенствующей Руси, и это не могло не отразиться на их социальном идеале. Высокая оценка нищенства и бедности, конечно, является общенародным и даже общехристианским достоянием, но особое ударение, особо любовная трактовка этой темы в стихах объясняется, может быть, социальным происхождением сказителей. Два самых излюбленных стиха служат прославлению нищенства: стих о Лазаре и о Вознесении.</w:t>
      </w:r>
    </w:p>
    <w:p>
      <w:pPr>
        <w:pStyle w:val="Style18"/>
        <w:suppressAutoHyphens w:val="true"/>
        <w:spacing w:lineRule="auto" w:line="360" w:before="0" w:after="0"/>
        <w:ind w:firstLine="709"/>
        <w:jc w:val="both"/>
        <w:rPr>
          <w:sz w:val="28"/>
          <w:szCs w:val="28"/>
        </w:rPr>
      </w:pPr>
      <w:r>
        <w:rPr>
          <w:sz w:val="28"/>
          <w:szCs w:val="28"/>
        </w:rPr>
        <w:t>Бесполезно было бы искать в этой поэзии отражения хозяйственного, крепкого идеала зажиточных слоев крестьянства, без которого понимание русской религиозности было бы неполным ("иосифлянство").</w:t>
      </w:r>
    </w:p>
    <w:p>
      <w:pPr>
        <w:pStyle w:val="Style18"/>
        <w:suppressAutoHyphens w:val="true"/>
        <w:spacing w:lineRule="auto" w:line="360" w:before="0" w:after="0"/>
        <w:ind w:firstLine="709"/>
        <w:jc w:val="both"/>
        <w:rPr>
          <w:sz w:val="28"/>
          <w:szCs w:val="28"/>
        </w:rPr>
      </w:pPr>
      <w:r>
        <w:rPr>
          <w:sz w:val="28"/>
          <w:szCs w:val="28"/>
        </w:rPr>
        <w:t>С другой стороны, деформация материала вытекает из самой природы художественного творчества. Певец всегда чуть-чуть меняет, иногда и ломает данный ему материал ради своей художественной правды, своего особого видения, а то и просто ради требований ритма и звуковой гармонии. Может быть, в прозе он сам никогда бы не сказал того, на что дерзает в стихе. В поэзии его несет иная сила, отличная от его личной веры, навязывая ему требования особой художественной школы и ее стиля. Это значит, что не всегда деформацию церковной традиции мы можем объяснять невежеством и тем менее относить ее ко всей массе говорящего прозой народа. Удививший нас образ, богословски, может быть, нелепый, должен быть истолкован не отдельно взятый, а в связи со всем родственным ему комплексом ассоциаций. Но если все эти условия происхождения духовных стихов ограничивают их значение для народной религиозности в целом, то их художественность сама уже широко раздвигает эти границы. Духовные стихи в своих лучших образцах достигают огромной, потрясающей силы. Если можно говорить о гениальности в применении к "безличному" народному творчеству, то здесь мы имеем дело с созданием народного гения. Во всяком гениальном создании искусства сквозь личную и социальную природу художника зримо проступает гений нации. Делая все необходимые оговорки, мы все же можем искать в духовных стихах выражения глубочайших подсознательных стихий религиозной души русского народа — с не меньшим правом, чем в созданиях великих писателей XIX века. Ибо в них мы имеем дело с устойчивой многовековой школой, которая, питаясь церковным вдохновением, обращается к самой широкой массе и должна удовлетворять ее, — школой, которая не знает, подобно литературе образованной интеллигенции, трагического раздвоения между религией и культурой.</w:t>
      </w:r>
    </w:p>
    <w:p>
      <w:pPr>
        <w:pStyle w:val="Style18"/>
        <w:suppressAutoHyphens w:val="true"/>
        <w:spacing w:lineRule="auto" w:line="360" w:before="0" w:after="0"/>
        <w:ind w:firstLine="709"/>
        <w:jc w:val="both"/>
        <w:rPr>
          <w:sz w:val="28"/>
          <w:szCs w:val="28"/>
        </w:rPr>
      </w:pPr>
      <w:r>
        <w:rPr>
          <w:sz w:val="28"/>
          <w:szCs w:val="28"/>
        </w:rPr>
        <w:t>Но духовные стихи не всегда были плодом творчества народа. С распространением письменности на Руси, повышением грамотности, появляются и те, кто начинает профессионально заниматься написанием стихов на духовную тематику. Первыми среди них стали Симеон Полоцкий (1629 – 1680) и его ученик Сильвестр Медведев (1641 – 1691).</w:t>
      </w:r>
    </w:p>
    <w:p>
      <w:pPr>
        <w:pStyle w:val="Style18"/>
        <w:suppressAutoHyphens w:val="true"/>
        <w:spacing w:lineRule="auto" w:line="360" w:before="0" w:after="0"/>
        <w:ind w:firstLine="709"/>
        <w:jc w:val="both"/>
        <w:rPr/>
      </w:pPr>
      <w:r>
        <w:rPr>
          <w:bCs/>
          <w:sz w:val="28"/>
          <w:szCs w:val="28"/>
        </w:rPr>
        <w:t xml:space="preserve">Симеон Полоцкий писал преимущественно на книжном, так называемом славяно-русском языке (церковно-славянском), в котором в белорусский период творчества поэта весьма заметны местные, белорусские языковые особенности. Подавляющее большинство его произведений не датировано. Из датированных наиболее ранние относятся к 1648 году. Творческое наследие поэта богато и разнообразно. Немало произведений написано им на традиционные церковно-религиозные темы. В некоторых из них поэт затрагивает актуальные вопросы общественной жизни своего времени, проблемы воспитания, образования и многие другие темы. Значительный вклад внес Симеон Полоцкий в развитие стихосложения на восточнославянских землях. Несмотря на жесткие нормы организации стиха в профессиональной силлабической поэзии (равносложность, наличие постоянной цезуры в стихе, рифмовки и женской рифмы), поэт во многом смог преодолеть однообразие и монотонность его звучания, придать ему большую динамичность и легкость, облечь в более совершенную форму. </w:t>
      </w:r>
      <w:r>
        <w:rPr>
          <w:sz w:val="28"/>
          <w:szCs w:val="28"/>
        </w:rPr>
        <w:t>Симеон Полоцкий писал стихи не только на духовную тематику, его перу принадлежат также стихи, в которых он обращается к царю ("Стихи к осударю царевичу"), где им обсуждаются различные государственные дела ("Диалог краткий") и вообще жизнь ("Беседа со планиты"). Но также есть и стихи, написанные на духовную тематику ("Стихи на Рождество Христово", "Стихи на воскресение Христово", "Прилог к преподобной матери Ефросинии", "Виншование новообраному патриарше" и другие).</w:t>
      </w:r>
    </w:p>
    <w:p>
      <w:pPr>
        <w:pStyle w:val="Style18"/>
        <w:suppressAutoHyphens w:val="true"/>
        <w:spacing w:lineRule="auto" w:line="360" w:before="0" w:after="0"/>
        <w:ind w:firstLine="709"/>
        <w:jc w:val="both"/>
        <w:rPr/>
      </w:pPr>
      <w:r>
        <w:rPr>
          <w:sz w:val="28"/>
          <w:szCs w:val="28"/>
        </w:rPr>
        <w:t>Сильвестр Медведев — автор многих стихов, нескольких сочинений на богословские темы: "Книги о манне хлеба животнаго", "Известие истинное православным…" Автор исторического сочинения "Созерцание лет 7190, 91 и 92, в них же содеяся во гражданстве". Это сочинение посвящено событиям стрелецкого бунта 1682. "Созерцание" — одно из первых в России историческое исследование, которое уже не может считаться летописью. После казни на все сочинения Сильвестра Медведева был наложен строжайший запрет, они были приговорены к уничтожению. По своим религиозно-философским предпочтениям Сильвестр Медведев был последователем Симеона Полоцкого. Но именно в творчестве Медведева в большей степени, нежели в творчестве Симеона Полоцкого, выразилась объективная потребность освоения русской религиозно-философской мыслью нового для нее опыта рационалистического мышления.</w:t>
      </w:r>
    </w:p>
    <w:p>
      <w:pPr>
        <w:pStyle w:val="Style18"/>
        <w:suppressAutoHyphens w:val="true"/>
        <w:spacing w:lineRule="auto" w:line="360" w:before="0" w:after="0"/>
        <w:ind w:firstLine="709"/>
        <w:jc w:val="both"/>
        <w:rPr>
          <w:sz w:val="28"/>
          <w:szCs w:val="28"/>
        </w:rPr>
      </w:pPr>
      <w:r>
        <w:rPr>
          <w:sz w:val="28"/>
          <w:szCs w:val="28"/>
        </w:rPr>
        <w:t>В 18 веке традиция написания стихов на религиозную тему продолжилась. Так, у Михаила Ломоносова есть такие стихи духовного содержания "Утреннее размышление о Божием Величии", "Вечернее размышление о Божием Величестве при случае великого северного сияния" и другие. В них великий русский деятель показывает себя истинным христианином, преклоняющимся перед своим Творцом.</w:t>
      </w:r>
    </w:p>
    <w:p>
      <w:pPr>
        <w:pStyle w:val="Style18"/>
        <w:suppressAutoHyphens w:val="true"/>
        <w:spacing w:lineRule="auto" w:line="360" w:before="0" w:after="0"/>
        <w:ind w:firstLine="709"/>
        <w:jc w:val="both"/>
        <w:rPr/>
      </w:pPr>
      <w:r>
        <w:rPr>
          <w:sz w:val="28"/>
          <w:szCs w:val="28"/>
        </w:rPr>
        <w:t>В 19 веке поэтов, посвящавших свои стихи Богу, стало ещё больше. У Александра Сергеевича Пушкина также немало таких лирических произведений: "Монах", "Молитва", "Монастырь на Казбеке", "Пророк" и др. У Михаила Юрьевича Лермонтова находим следующие стихотворения духовного содержания: "Пророк", "Ангел", "Молитва" и др. У Николая Языкова стихотворение "Молитва", у Дениса Давыдова "Богомолка", у Баратынского "Мадонна" и, конечно, это не единственные поэты, писавшие духовные стихи. В 20 веке интерес к духовной лирике значительно понизился в связи с гонениями на церковь в советское время. Но в начале века всё-таки было немало поэтов, посвящавших свои стихотворения Всевышнему. Это Сергей Есенин ("Чую радоницу Божью…", "Шёл Господь пытать людей в любови"), Надежда Тэффи ("Есть в небесах блаженный сад у Бога…", Зинаида Гиппиус ("Христианин", "Другой христианин"), Анна Ахматова ("Рахиль", "Лотова жена"), Валерий Брюсов ("Адам и Ева", "Ангел бледный")… И среди множества этих поэтов были три человека, которые по разному, но всё-таки отразили и своё видение этого мира, своё ощущение Бога в духовной лирике. Это Борис Пастернак, Александр Блок и Елизавета Юрьевна Кузьмина-Караваева, в монашестве мать Мария. Они пережили те страшные годы, когда наша страна из Российской империи превратилась в Союз Советских Социалистических Республик, своими глазами увидели революцию и всё, что она принесла. Их духовная поэзия также необычайна: в ней мы можем почувствовать не только осознание авторами своей веры в Бога, но также увидеть их отношение к тому, что происходило тогда вокруг них. Обратившись к анализу некоторых стихотворений Блока, матери Марии и Пастернака, постараемся понять: каким же было духовное состояние поэтов, как оно отразилось в их лирике, и какую роль играет религиозная тематика в их поэз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
          <w:b/>
          <w:sz w:val="28"/>
          <w:szCs w:val="28"/>
        </w:rPr>
      </w:pPr>
      <w:r>
        <w:rPr>
          <w:b/>
          <w:sz w:val="28"/>
          <w:szCs w:val="28"/>
        </w:rPr>
        <w:t>Глава 1. Религиозная тематика в лирике А. А. Блока</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Александр Блок принадлежал к числу тех людей, которых отнюдь нельзя было назвать воцерковлёнными православными христианами, но которых, тем не менее, нельзя было и назвать неверующими людьми. Блок рос в семье, где, безусловно, моральные принципы и нравственность были на высоком уровне.</w:t>
      </w:r>
    </w:p>
    <w:p>
      <w:pPr>
        <w:pStyle w:val="Style18"/>
        <w:suppressAutoHyphens w:val="true"/>
        <w:spacing w:lineRule="auto" w:line="360" w:before="0" w:after="0"/>
        <w:ind w:firstLine="709"/>
        <w:jc w:val="both"/>
        <w:rPr>
          <w:sz w:val="28"/>
          <w:szCs w:val="28"/>
        </w:rPr>
      </w:pPr>
      <w:r>
        <w:rPr>
          <w:sz w:val="28"/>
          <w:szCs w:val="28"/>
        </w:rPr>
        <w:t>Но в его семье не приняты были совместные молитвы, посты, регулярное посещение храмов. Интересно то, что Е. Ю. Кузьмина-Караваева и Блок были друзьями, вели переписку. Но и в этой переписке они не говорили о вере.</w:t>
      </w:r>
    </w:p>
    <w:p>
      <w:pPr>
        <w:pStyle w:val="Style18"/>
        <w:suppressAutoHyphens w:val="true"/>
        <w:spacing w:lineRule="auto" w:line="360" w:before="0" w:after="0"/>
        <w:ind w:firstLine="709"/>
        <w:jc w:val="both"/>
        <w:rPr>
          <w:sz w:val="28"/>
          <w:szCs w:val="28"/>
        </w:rPr>
      </w:pPr>
      <w:r>
        <w:rPr>
          <w:sz w:val="28"/>
          <w:szCs w:val="28"/>
        </w:rPr>
        <w:t>И тем не менее, обращаясь к духовной тематике стихотворений Блока, мы видим правильное христианское восприятие мира поэтом, хотя в некоторых стихотворениях христианские мотивы искусно переплетаются с любовными, фантастическими мотивами.</w:t>
      </w:r>
    </w:p>
    <w:p>
      <w:pPr>
        <w:pStyle w:val="Style18"/>
        <w:suppressAutoHyphens w:val="true"/>
        <w:spacing w:lineRule="auto" w:line="360" w:before="0" w:after="0"/>
        <w:ind w:firstLine="709"/>
        <w:jc w:val="both"/>
        <w:rPr>
          <w:sz w:val="28"/>
          <w:szCs w:val="28"/>
        </w:rPr>
      </w:pPr>
      <w:r>
        <w:rPr>
          <w:sz w:val="28"/>
          <w:szCs w:val="28"/>
        </w:rPr>
        <w:t>Часто Александр Александрович обращается к православию лишь потому, что это религия его Родины, которую поэт любил, любил и в грязи, и в царских одеяниях, несчастную и торжествующую, веселящуюся и находящуюся в упадке – Блок был настоящим патриотом.</w:t>
      </w:r>
    </w:p>
    <w:p>
      <w:pPr>
        <w:pStyle w:val="Style18"/>
        <w:suppressAutoHyphens w:val="true"/>
        <w:spacing w:lineRule="auto" w:line="360" w:before="0" w:after="0"/>
        <w:ind w:firstLine="709"/>
        <w:jc w:val="both"/>
        <w:rPr>
          <w:sz w:val="28"/>
          <w:szCs w:val="28"/>
        </w:rPr>
      </w:pPr>
      <w:r>
        <w:rPr>
          <w:sz w:val="28"/>
          <w:szCs w:val="28"/>
        </w:rPr>
        <w:t>Духовная тематика не была основной в лирике Блока. Но то немногое, что было написано им в этом направлении, представляет собой немалый интерес не только потому, что эти стихи написаны великим русским поэтом, а главное потому, что эти стихи принадлежат перу типичного в плане религиозности человеку эпохи разрушения вековых традиций, православных устоев и наступления безбожных годов.</w:t>
      </w:r>
    </w:p>
    <w:p>
      <w:pPr>
        <w:pStyle w:val="Style18"/>
        <w:suppressAutoHyphens w:val="true"/>
        <w:spacing w:lineRule="auto" w:line="360" w:before="0" w:after="0"/>
        <w:ind w:firstLine="709"/>
        <w:jc w:val="both"/>
        <w:rPr>
          <w:sz w:val="28"/>
          <w:szCs w:val="28"/>
        </w:rPr>
      </w:pPr>
      <w:r>
        <w:rPr>
          <w:sz w:val="28"/>
          <w:szCs w:val="28"/>
        </w:rPr>
        <w:t>Читая духовные стихи Блока, мы начинаем лучше понимать, что привело народ к восстанию, революции и разгрому Российской империи. Ответ на этот вопрос мы узнаем, обратившись к анализу некоторых стихотворений поэт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b/>
          <w:b/>
          <w:sz w:val="28"/>
          <w:szCs w:val="28"/>
        </w:rPr>
      </w:pPr>
      <w:r>
        <w:rPr>
          <w:b/>
          <w:sz w:val="28"/>
          <w:szCs w:val="28"/>
        </w:rPr>
        <w:t>Анализ стихотворений</w:t>
      </w:r>
    </w:p>
    <w:p>
      <w:pPr>
        <w:pStyle w:val="Style18"/>
        <w:suppressAutoHyphens w:val="true"/>
        <w:spacing w:lineRule="auto" w:line="360" w:before="0" w:after="0"/>
        <w:ind w:firstLine="709"/>
        <w:jc w:val="both"/>
        <w:rPr>
          <w:b/>
          <w:b/>
          <w:sz w:val="28"/>
          <w:szCs w:val="28"/>
          <w:u w:val="single"/>
          <w:lang w:val="en-US"/>
        </w:rPr>
      </w:pPr>
      <w:r>
        <w:rPr>
          <w:b/>
          <w:sz w:val="28"/>
          <w:szCs w:val="28"/>
          <w:u w:val="single"/>
          <w:lang w:val="en-US"/>
        </w:rPr>
      </w:r>
    </w:p>
    <w:p>
      <w:pPr>
        <w:pStyle w:val="Style18"/>
        <w:suppressAutoHyphens w:val="true"/>
        <w:spacing w:lineRule="auto" w:line="360" w:before="0" w:after="0"/>
        <w:ind w:firstLine="709"/>
        <w:jc w:val="both"/>
        <w:rPr>
          <w:sz w:val="28"/>
          <w:szCs w:val="28"/>
          <w:u w:val="single"/>
        </w:rPr>
      </w:pPr>
      <w:r>
        <w:rPr>
          <w:sz w:val="28"/>
          <w:szCs w:val="28"/>
          <w:u w:val="single"/>
        </w:rPr>
        <w:t>Старушка и чертенята</w:t>
      </w:r>
    </w:p>
    <w:p>
      <w:pPr>
        <w:pStyle w:val="Style18"/>
        <w:suppressAutoHyphens w:val="true"/>
        <w:spacing w:lineRule="auto" w:line="360" w:before="0" w:after="0"/>
        <w:ind w:firstLine="709"/>
        <w:jc w:val="both"/>
        <w:rPr>
          <w:sz w:val="28"/>
          <w:szCs w:val="28"/>
        </w:rPr>
      </w:pPr>
      <w:r>
        <w:rPr>
          <w:rStyle w:val="Emphasis"/>
          <w:i w:val="false"/>
          <w:sz w:val="28"/>
          <w:szCs w:val="28"/>
        </w:rPr>
        <w:t>Побывала старушка у Троицы</w:t>
      </w:r>
    </w:p>
    <w:p>
      <w:pPr>
        <w:pStyle w:val="Style18"/>
        <w:suppressAutoHyphens w:val="true"/>
        <w:spacing w:lineRule="auto" w:line="360" w:before="0" w:after="0"/>
        <w:ind w:firstLine="709"/>
        <w:jc w:val="both"/>
        <w:rPr>
          <w:sz w:val="28"/>
          <w:szCs w:val="28"/>
        </w:rPr>
      </w:pPr>
      <w:r>
        <w:rPr>
          <w:rStyle w:val="Emphasis"/>
          <w:i w:val="false"/>
          <w:sz w:val="28"/>
          <w:szCs w:val="28"/>
        </w:rPr>
        <w:t>И всё дальше идет, на восток.</w:t>
      </w:r>
    </w:p>
    <w:p>
      <w:pPr>
        <w:pStyle w:val="Style18"/>
        <w:suppressAutoHyphens w:val="true"/>
        <w:spacing w:lineRule="auto" w:line="360" w:before="0" w:after="0"/>
        <w:ind w:firstLine="709"/>
        <w:jc w:val="both"/>
        <w:rPr>
          <w:sz w:val="28"/>
          <w:szCs w:val="28"/>
        </w:rPr>
      </w:pPr>
      <w:r>
        <w:rPr>
          <w:rStyle w:val="Emphasis"/>
          <w:i w:val="false"/>
          <w:sz w:val="28"/>
          <w:szCs w:val="28"/>
        </w:rPr>
        <w:t>Вот сидит возле белой околицы,</w:t>
      </w:r>
    </w:p>
    <w:p>
      <w:pPr>
        <w:pStyle w:val="Style18"/>
        <w:suppressAutoHyphens w:val="true"/>
        <w:spacing w:lineRule="auto" w:line="360" w:before="0" w:after="0"/>
        <w:ind w:firstLine="709"/>
        <w:jc w:val="both"/>
        <w:rPr>
          <w:sz w:val="28"/>
          <w:szCs w:val="28"/>
        </w:rPr>
      </w:pPr>
      <w:r>
        <w:rPr>
          <w:rStyle w:val="Emphasis"/>
          <w:i w:val="false"/>
          <w:sz w:val="28"/>
          <w:szCs w:val="28"/>
        </w:rPr>
        <w:t>Обвевает ее вечерок.</w:t>
      </w:r>
    </w:p>
    <w:p>
      <w:pPr>
        <w:pStyle w:val="Style18"/>
        <w:suppressAutoHyphens w:val="true"/>
        <w:spacing w:lineRule="auto" w:line="360" w:before="0" w:after="0"/>
        <w:ind w:firstLine="709"/>
        <w:jc w:val="both"/>
        <w:rPr>
          <w:sz w:val="28"/>
          <w:szCs w:val="28"/>
        </w:rPr>
      </w:pPr>
      <w:r>
        <w:rPr>
          <w:rStyle w:val="Emphasis"/>
          <w:i w:val="false"/>
          <w:sz w:val="28"/>
          <w:szCs w:val="28"/>
        </w:rPr>
        <w:t>Собрались чертенята и карлики,</w:t>
      </w:r>
    </w:p>
    <w:p>
      <w:pPr>
        <w:pStyle w:val="Style18"/>
        <w:suppressAutoHyphens w:val="true"/>
        <w:spacing w:lineRule="auto" w:line="360" w:before="0" w:after="0"/>
        <w:ind w:firstLine="709"/>
        <w:jc w:val="both"/>
        <w:rPr>
          <w:sz w:val="28"/>
          <w:szCs w:val="28"/>
        </w:rPr>
      </w:pPr>
      <w:r>
        <w:rPr>
          <w:rStyle w:val="Emphasis"/>
          <w:i w:val="false"/>
          <w:sz w:val="28"/>
          <w:szCs w:val="28"/>
        </w:rPr>
        <w:t>Только диву даются в кустах</w:t>
      </w:r>
    </w:p>
    <w:p>
      <w:pPr>
        <w:pStyle w:val="Style18"/>
        <w:suppressAutoHyphens w:val="true"/>
        <w:spacing w:lineRule="auto" w:line="360" w:before="0" w:after="0"/>
        <w:ind w:firstLine="709"/>
        <w:jc w:val="both"/>
        <w:rPr>
          <w:sz w:val="28"/>
          <w:szCs w:val="28"/>
        </w:rPr>
      </w:pPr>
      <w:r>
        <w:rPr>
          <w:rStyle w:val="Emphasis"/>
          <w:i w:val="false"/>
          <w:sz w:val="28"/>
          <w:szCs w:val="28"/>
        </w:rPr>
        <w:t>На костыль, на мешок, на сухарики,</w:t>
      </w:r>
    </w:p>
    <w:p>
      <w:pPr>
        <w:pStyle w:val="Style18"/>
        <w:suppressAutoHyphens w:val="true"/>
        <w:spacing w:lineRule="auto" w:line="360" w:before="0" w:after="0"/>
        <w:ind w:firstLine="709"/>
        <w:jc w:val="both"/>
        <w:rPr>
          <w:sz w:val="28"/>
          <w:szCs w:val="28"/>
        </w:rPr>
      </w:pPr>
      <w:r>
        <w:rPr>
          <w:rStyle w:val="Emphasis"/>
          <w:i w:val="false"/>
          <w:sz w:val="28"/>
          <w:szCs w:val="28"/>
        </w:rPr>
        <w:t>На усталые ноги в лаптях.</w:t>
      </w:r>
    </w:p>
    <w:p>
      <w:pPr>
        <w:pStyle w:val="Style18"/>
        <w:suppressAutoHyphens w:val="true"/>
        <w:spacing w:lineRule="auto" w:line="360" w:before="0" w:after="0"/>
        <w:ind w:firstLine="709"/>
        <w:jc w:val="both"/>
        <w:rPr>
          <w:sz w:val="28"/>
          <w:szCs w:val="28"/>
        </w:rPr>
      </w:pPr>
      <w:r>
        <w:rPr>
          <w:rStyle w:val="Emphasis"/>
          <w:i w:val="false"/>
          <w:sz w:val="28"/>
          <w:szCs w:val="28"/>
        </w:rPr>
        <w:t>"Эта странница, верно, не рада нам –</w:t>
      </w:r>
    </w:p>
    <w:p>
      <w:pPr>
        <w:pStyle w:val="Style18"/>
        <w:suppressAutoHyphens w:val="true"/>
        <w:spacing w:lineRule="auto" w:line="360" w:before="0" w:after="0"/>
        <w:ind w:firstLine="709"/>
        <w:jc w:val="both"/>
        <w:rPr>
          <w:sz w:val="28"/>
          <w:szCs w:val="28"/>
        </w:rPr>
      </w:pPr>
      <w:r>
        <w:rPr>
          <w:rStyle w:val="Emphasis"/>
          <w:i w:val="false"/>
          <w:sz w:val="28"/>
          <w:szCs w:val="28"/>
        </w:rPr>
        <w:t>Приложилась к мощам – и свята;</w:t>
      </w:r>
    </w:p>
    <w:p>
      <w:pPr>
        <w:pStyle w:val="Style18"/>
        <w:suppressAutoHyphens w:val="true"/>
        <w:spacing w:lineRule="auto" w:line="360" w:before="0" w:after="0"/>
        <w:ind w:firstLine="709"/>
        <w:jc w:val="both"/>
        <w:rPr>
          <w:sz w:val="28"/>
          <w:szCs w:val="28"/>
        </w:rPr>
      </w:pPr>
      <w:r>
        <w:rPr>
          <w:rStyle w:val="Emphasis"/>
          <w:i w:val="false"/>
          <w:sz w:val="28"/>
          <w:szCs w:val="28"/>
        </w:rPr>
        <w:t>Надышалась божественным ладаном,</w:t>
      </w:r>
    </w:p>
    <w:p>
      <w:pPr>
        <w:pStyle w:val="Style18"/>
        <w:suppressAutoHyphens w:val="true"/>
        <w:spacing w:lineRule="auto" w:line="360" w:before="0" w:after="0"/>
        <w:ind w:firstLine="709"/>
        <w:jc w:val="both"/>
        <w:rPr>
          <w:sz w:val="28"/>
          <w:szCs w:val="28"/>
        </w:rPr>
      </w:pPr>
      <w:r>
        <w:rPr>
          <w:rStyle w:val="Emphasis"/>
          <w:i w:val="false"/>
          <w:sz w:val="28"/>
          <w:szCs w:val="28"/>
        </w:rPr>
        <w:t>Чтобы видеть Святые Места.</w:t>
      </w:r>
    </w:p>
    <w:p>
      <w:pPr>
        <w:pStyle w:val="Style18"/>
        <w:suppressAutoHyphens w:val="true"/>
        <w:spacing w:lineRule="auto" w:line="360" w:before="0" w:after="0"/>
        <w:ind w:firstLine="709"/>
        <w:jc w:val="both"/>
        <w:rPr>
          <w:sz w:val="28"/>
          <w:szCs w:val="28"/>
        </w:rPr>
      </w:pPr>
      <w:r>
        <w:rPr>
          <w:rStyle w:val="Emphasis"/>
          <w:i w:val="false"/>
          <w:sz w:val="28"/>
          <w:szCs w:val="28"/>
        </w:rPr>
        <w:t>Чтоб идти ей тропинками злачными,</w:t>
      </w:r>
    </w:p>
    <w:p>
      <w:pPr>
        <w:pStyle w:val="Style18"/>
        <w:suppressAutoHyphens w:val="true"/>
        <w:spacing w:lineRule="auto" w:line="360" w:before="0" w:after="0"/>
        <w:ind w:firstLine="709"/>
        <w:jc w:val="both"/>
        <w:rPr>
          <w:sz w:val="28"/>
          <w:szCs w:val="28"/>
        </w:rPr>
      </w:pPr>
      <w:r>
        <w:rPr>
          <w:rStyle w:val="Emphasis"/>
          <w:i w:val="false"/>
          <w:sz w:val="28"/>
          <w:szCs w:val="28"/>
        </w:rPr>
        <w:t>На зеленую травку присесть…</w:t>
      </w:r>
    </w:p>
    <w:p>
      <w:pPr>
        <w:pStyle w:val="Style18"/>
        <w:suppressAutoHyphens w:val="true"/>
        <w:spacing w:lineRule="auto" w:line="360" w:before="0" w:after="0"/>
        <w:ind w:firstLine="709"/>
        <w:jc w:val="both"/>
        <w:rPr>
          <w:sz w:val="28"/>
          <w:szCs w:val="28"/>
        </w:rPr>
      </w:pPr>
      <w:r>
        <w:rPr>
          <w:rStyle w:val="Emphasis"/>
          <w:i w:val="false"/>
          <w:sz w:val="28"/>
          <w:szCs w:val="28"/>
        </w:rPr>
        <w:t>Чтоб высоко над елями мрачными</w:t>
      </w:r>
    </w:p>
    <w:p>
      <w:pPr>
        <w:pStyle w:val="Style18"/>
        <w:suppressAutoHyphens w:val="true"/>
        <w:spacing w:lineRule="auto" w:line="360" w:before="0" w:after="0"/>
        <w:ind w:firstLine="709"/>
        <w:jc w:val="both"/>
        <w:rPr>
          <w:sz w:val="28"/>
          <w:szCs w:val="28"/>
        </w:rPr>
      </w:pPr>
      <w:r>
        <w:rPr>
          <w:rStyle w:val="Emphasis"/>
          <w:i w:val="false"/>
          <w:sz w:val="28"/>
          <w:szCs w:val="28"/>
        </w:rPr>
        <w:t>Пронеслась золотистая весть…"</w:t>
      </w:r>
    </w:p>
    <w:p>
      <w:pPr>
        <w:pStyle w:val="Style18"/>
        <w:suppressAutoHyphens w:val="true"/>
        <w:spacing w:lineRule="auto" w:line="360" w:before="0" w:after="0"/>
        <w:ind w:firstLine="709"/>
        <w:jc w:val="both"/>
        <w:rPr>
          <w:sz w:val="28"/>
          <w:szCs w:val="28"/>
        </w:rPr>
      </w:pPr>
      <w:r>
        <w:rPr>
          <w:rStyle w:val="Emphasis"/>
          <w:i w:val="false"/>
          <w:sz w:val="28"/>
          <w:szCs w:val="28"/>
        </w:rPr>
        <w:t>И мохнатые, малые каются,</w:t>
      </w:r>
    </w:p>
    <w:p>
      <w:pPr>
        <w:pStyle w:val="Style18"/>
        <w:suppressAutoHyphens w:val="true"/>
        <w:spacing w:lineRule="auto" w:line="360" w:before="0" w:after="0"/>
        <w:ind w:firstLine="709"/>
        <w:jc w:val="both"/>
        <w:rPr>
          <w:sz w:val="28"/>
          <w:szCs w:val="28"/>
        </w:rPr>
      </w:pPr>
      <w:r>
        <w:rPr>
          <w:rStyle w:val="Emphasis"/>
          <w:i w:val="false"/>
          <w:sz w:val="28"/>
          <w:szCs w:val="28"/>
        </w:rPr>
        <w:t>Умиленно глядят на костыль,</w:t>
      </w:r>
    </w:p>
    <w:p>
      <w:pPr>
        <w:pStyle w:val="Style18"/>
        <w:suppressAutoHyphens w:val="true"/>
        <w:spacing w:lineRule="auto" w:line="360" w:before="0" w:after="0"/>
        <w:ind w:firstLine="709"/>
        <w:jc w:val="both"/>
        <w:rPr>
          <w:sz w:val="28"/>
          <w:szCs w:val="28"/>
        </w:rPr>
      </w:pPr>
      <w:r>
        <w:rPr>
          <w:rStyle w:val="Emphasis"/>
          <w:i w:val="false"/>
          <w:sz w:val="28"/>
          <w:szCs w:val="28"/>
        </w:rPr>
        <w:t>Униженно в траве кувыркаются,</w:t>
      </w:r>
    </w:p>
    <w:p>
      <w:pPr>
        <w:pStyle w:val="Style18"/>
        <w:suppressAutoHyphens w:val="true"/>
        <w:spacing w:lineRule="auto" w:line="360" w:before="0" w:after="0"/>
        <w:ind w:firstLine="709"/>
        <w:jc w:val="both"/>
        <w:rPr>
          <w:sz w:val="28"/>
          <w:szCs w:val="28"/>
        </w:rPr>
      </w:pPr>
      <w:r>
        <w:rPr>
          <w:rStyle w:val="Emphasis"/>
          <w:i w:val="false"/>
          <w:sz w:val="28"/>
          <w:szCs w:val="28"/>
        </w:rPr>
        <w:t>Поднимают копытцами пыль:</w:t>
      </w:r>
    </w:p>
    <w:p>
      <w:pPr>
        <w:pStyle w:val="Style18"/>
        <w:suppressAutoHyphens w:val="true"/>
        <w:spacing w:lineRule="auto" w:line="360" w:before="0" w:after="0"/>
        <w:ind w:firstLine="709"/>
        <w:jc w:val="both"/>
        <w:rPr>
          <w:sz w:val="28"/>
          <w:szCs w:val="28"/>
        </w:rPr>
      </w:pPr>
      <w:r>
        <w:rPr>
          <w:rStyle w:val="Emphasis"/>
          <w:i w:val="false"/>
          <w:sz w:val="28"/>
          <w:szCs w:val="28"/>
        </w:rPr>
        <w:t>"Ты прости нас, старушка ты Божия,</w:t>
      </w:r>
    </w:p>
    <w:p>
      <w:pPr>
        <w:pStyle w:val="Style18"/>
        <w:suppressAutoHyphens w:val="true"/>
        <w:spacing w:lineRule="auto" w:line="360" w:before="0" w:after="0"/>
        <w:ind w:firstLine="709"/>
        <w:jc w:val="both"/>
        <w:rPr>
          <w:sz w:val="28"/>
          <w:szCs w:val="28"/>
        </w:rPr>
      </w:pPr>
      <w:r>
        <w:rPr>
          <w:rStyle w:val="Emphasis"/>
          <w:i w:val="false"/>
          <w:sz w:val="28"/>
          <w:szCs w:val="28"/>
        </w:rPr>
        <w:t>Не бери нас в Святые Места!</w:t>
      </w:r>
    </w:p>
    <w:p>
      <w:pPr>
        <w:pStyle w:val="Style18"/>
        <w:suppressAutoHyphens w:val="true"/>
        <w:spacing w:lineRule="auto" w:line="360" w:before="0" w:after="0"/>
        <w:ind w:firstLine="709"/>
        <w:jc w:val="both"/>
        <w:rPr>
          <w:sz w:val="28"/>
          <w:szCs w:val="28"/>
        </w:rPr>
      </w:pPr>
      <w:r>
        <w:rPr>
          <w:rStyle w:val="Emphasis"/>
          <w:i w:val="false"/>
          <w:sz w:val="28"/>
          <w:szCs w:val="28"/>
        </w:rPr>
        <w:t>Мы и здесь лобызаем подножия</w:t>
      </w:r>
    </w:p>
    <w:p>
      <w:pPr>
        <w:pStyle w:val="Style18"/>
        <w:suppressAutoHyphens w:val="true"/>
        <w:spacing w:lineRule="auto" w:line="360" w:before="0" w:after="0"/>
        <w:ind w:firstLine="709"/>
        <w:jc w:val="both"/>
        <w:rPr>
          <w:sz w:val="28"/>
          <w:szCs w:val="28"/>
        </w:rPr>
      </w:pPr>
      <w:r>
        <w:rPr>
          <w:rStyle w:val="Emphasis"/>
          <w:i w:val="false"/>
          <w:sz w:val="28"/>
          <w:szCs w:val="28"/>
        </w:rPr>
        <w:t>Своего, полевого Христа.</w:t>
      </w:r>
    </w:p>
    <w:p>
      <w:pPr>
        <w:pStyle w:val="Style18"/>
        <w:suppressAutoHyphens w:val="true"/>
        <w:spacing w:lineRule="auto" w:line="360" w:before="0" w:after="0"/>
        <w:ind w:firstLine="709"/>
        <w:jc w:val="both"/>
        <w:rPr>
          <w:sz w:val="28"/>
          <w:szCs w:val="28"/>
        </w:rPr>
      </w:pPr>
      <w:r>
        <w:rPr>
          <w:rStyle w:val="Emphasis"/>
          <w:i w:val="false"/>
          <w:sz w:val="28"/>
          <w:szCs w:val="28"/>
        </w:rPr>
        <w:t>Занимаются села пожарами,</w:t>
      </w:r>
    </w:p>
    <w:p>
      <w:pPr>
        <w:pStyle w:val="Style18"/>
        <w:suppressAutoHyphens w:val="true"/>
        <w:spacing w:lineRule="auto" w:line="360" w:before="0" w:after="0"/>
        <w:ind w:firstLine="709"/>
        <w:jc w:val="both"/>
        <w:rPr>
          <w:sz w:val="28"/>
          <w:szCs w:val="28"/>
        </w:rPr>
      </w:pPr>
      <w:r>
        <w:rPr>
          <w:rStyle w:val="Emphasis"/>
          <w:i w:val="false"/>
          <w:sz w:val="28"/>
          <w:szCs w:val="28"/>
        </w:rPr>
        <w:t>Грозовая над нами весна,</w:t>
      </w:r>
    </w:p>
    <w:p>
      <w:pPr>
        <w:pStyle w:val="Style18"/>
        <w:suppressAutoHyphens w:val="true"/>
        <w:spacing w:lineRule="auto" w:line="360" w:before="0" w:after="0"/>
        <w:ind w:firstLine="709"/>
        <w:jc w:val="both"/>
        <w:rPr>
          <w:sz w:val="28"/>
          <w:szCs w:val="28"/>
        </w:rPr>
      </w:pPr>
      <w:r>
        <w:rPr>
          <w:rStyle w:val="Emphasis"/>
          <w:i w:val="false"/>
          <w:sz w:val="28"/>
          <w:szCs w:val="28"/>
        </w:rPr>
        <w:t>Но за майскими тонкими чарами</w:t>
      </w:r>
    </w:p>
    <w:p>
      <w:pPr>
        <w:pStyle w:val="Style18"/>
        <w:suppressAutoHyphens w:val="true"/>
        <w:spacing w:lineRule="auto" w:line="360" w:before="0" w:after="0"/>
        <w:ind w:firstLine="709"/>
        <w:jc w:val="both"/>
        <w:rPr>
          <w:sz w:val="28"/>
          <w:szCs w:val="28"/>
        </w:rPr>
      </w:pPr>
      <w:r>
        <w:rPr>
          <w:rStyle w:val="Emphasis"/>
          <w:i w:val="false"/>
          <w:sz w:val="28"/>
          <w:szCs w:val="28"/>
        </w:rPr>
        <w:t>Затлевает и нам Купина…"</w:t>
      </w:r>
    </w:p>
    <w:p>
      <w:pPr>
        <w:pStyle w:val="Style18"/>
        <w:suppressAutoHyphens w:val="true"/>
        <w:spacing w:lineRule="auto" w:line="360" w:before="0" w:after="0"/>
        <w:ind w:firstLine="709"/>
        <w:jc w:val="both"/>
        <w:rPr>
          <w:iCs/>
          <w:sz w:val="28"/>
          <w:szCs w:val="28"/>
        </w:rPr>
      </w:pPr>
      <w:r>
        <w:rPr>
          <w:iCs/>
          <w:sz w:val="28"/>
          <w:szCs w:val="28"/>
        </w:rPr>
        <w:t>Июль 1905</w:t>
      </w:r>
    </w:p>
    <w:p>
      <w:pPr>
        <w:pStyle w:val="Style18"/>
        <w:suppressAutoHyphens w:val="true"/>
        <w:spacing w:lineRule="auto" w:line="360" w:before="0" w:after="0"/>
        <w:ind w:firstLine="709"/>
        <w:jc w:val="both"/>
        <w:rPr>
          <w:iCs/>
          <w:sz w:val="28"/>
          <w:szCs w:val="28"/>
        </w:rPr>
      </w:pPr>
      <w:r>
        <w:rPr>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тельница духовной поэзии Блока М. В. Михайлова пишет об этом стихотворении: "Смотрите, как странно: собрались какие-то звери, карлики, чертенята и говорят: "А мы здесь прославляем, лобызаем подошвы своего полевого Христа". Эти стихи на грани кощунства, с одной стороны, а с другой стороны, если мы вспомним всю метафизику материи, всю метафизику природы, которая очень развита в христианском богословии: Божий мир сотворенный как отражение Славы Творца, то понятно, что здесь речь не идет о насмешке над церковной святостью, а речь идет о том, что святость какими-то тайными путями непонятными проницает всю родную землю, вся Россия, вплоть до болотной кочки, пронизана Божией любовью". Это очень верно подмечено М. В. Михайловой. Даже в самом псалтыре мы находим такие слова, свидетельствующие о вездесущем присутствии Бога: "Камо пойду от Духа Твоего? И от лица Твоего камо бежу? Аще взыду на небо – Ты тамо еси, аще сниду во ад – тамо еси. Аще возму криле мои рано и вселюся в последних моря – и тамо бо рука Твоя наставит мя и удержит мя десница Твоя" (Псалтырь, псалом 138, стихи 7-10). Таким образом, то, что Блок нам показал лесных жителей, поклоняющихся Богу у себя же в лесу, не является противоречием тому, чему нас учит православная вера.</w:t>
      </w:r>
    </w:p>
    <w:p>
      <w:pPr>
        <w:pStyle w:val="Style18"/>
        <w:suppressAutoHyphens w:val="true"/>
        <w:spacing w:lineRule="auto" w:line="360" w:before="0" w:after="0"/>
        <w:ind w:firstLine="709"/>
        <w:jc w:val="both"/>
        <w:rPr>
          <w:rStyle w:val="Emphasis"/>
          <w:i w:val="false"/>
          <w:i w:val="false"/>
          <w:sz w:val="28"/>
          <w:szCs w:val="28"/>
          <w:lang w:val="en-US"/>
        </w:rPr>
      </w:pPr>
      <w:r>
        <w:rPr>
          <w:rFonts w:cs="Times New Roman"/>
          <w:sz w:val="28"/>
          <w:szCs w:val="28"/>
          <w:lang w:val="en-US"/>
        </w:rPr>
      </w:r>
    </w:p>
    <w:p>
      <w:pPr>
        <w:pStyle w:val="Style18"/>
        <w:suppressAutoHyphens w:val="true"/>
        <w:spacing w:lineRule="auto" w:line="360" w:before="0" w:after="0"/>
        <w:ind w:firstLine="709"/>
        <w:jc w:val="both"/>
        <w:rPr>
          <w:sz w:val="28"/>
          <w:szCs w:val="28"/>
        </w:rPr>
      </w:pPr>
      <w:r>
        <w:rPr>
          <w:rStyle w:val="Emphasis"/>
          <w:i w:val="false"/>
          <w:sz w:val="28"/>
          <w:szCs w:val="28"/>
        </w:rPr>
        <w:t>Побывала старушка у Троицы</w:t>
      </w:r>
    </w:p>
    <w:p>
      <w:pPr>
        <w:pStyle w:val="Style18"/>
        <w:suppressAutoHyphens w:val="true"/>
        <w:spacing w:lineRule="auto" w:line="360" w:before="0" w:after="0"/>
        <w:ind w:firstLine="709"/>
        <w:jc w:val="both"/>
        <w:rPr>
          <w:rStyle w:val="Emphasis"/>
          <w:i w:val="false"/>
          <w:i w:val="false"/>
          <w:sz w:val="28"/>
          <w:szCs w:val="28"/>
          <w:lang w:val="en-US"/>
        </w:rPr>
      </w:pPr>
      <w:r>
        <w:rPr>
          <w:rStyle w:val="Emphasis"/>
          <w:i w:val="false"/>
          <w:sz w:val="28"/>
          <w:szCs w:val="28"/>
        </w:rPr>
        <w:t>И всё дальше идет, на восток.</w:t>
      </w:r>
    </w:p>
    <w:p>
      <w:pPr>
        <w:pStyle w:val="Style18"/>
        <w:suppressAutoHyphens w:val="true"/>
        <w:spacing w:lineRule="auto" w:line="360" w:before="0" w:after="0"/>
        <w:ind w:firstLine="709"/>
        <w:jc w:val="both"/>
        <w:rPr>
          <w:rStyle w:val="Emphasis"/>
          <w:i w:val="false"/>
          <w:i w:val="false"/>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ушка возвращается от Троицы. Троица в своём первоначальном значение – это имя триединого Бога: Бога Отца, Бога Сына и Бога Духа Святого. Бабушка побывала в храме, а значит и у самого Господа в гостях. А дальше она идёт на восток. В христианской религии восток и запад имеют свои особенные значения. Восток – это символ воскресения Христа, восток символично считается стороной света, добра. Запад же, наоборот, символ тьмы, антихриста, зла. Поэтому все храмы строятся таким образом, чтобы алтарная часть смотрела на восток. А когда человек принимает крещение, его и его крёстных священник просит плюнуть на запад, показывая этим отречение от всякого зла. Старушка наша идёт на восток, значит она стремится к свету, добру, к Господу Богу.</w:t>
      </w:r>
    </w:p>
    <w:p>
      <w:pPr>
        <w:pStyle w:val="Style18"/>
        <w:suppressAutoHyphens w:val="true"/>
        <w:spacing w:lineRule="auto" w:line="360" w:before="0" w:after="0"/>
        <w:ind w:firstLine="709"/>
        <w:jc w:val="both"/>
        <w:rPr>
          <w:rStyle w:val="Emphasis"/>
          <w:i w:val="false"/>
          <w:i w:val="false"/>
          <w:sz w:val="28"/>
          <w:szCs w:val="28"/>
          <w:lang w:val="en-US"/>
        </w:rPr>
      </w:pPr>
      <w:r>
        <w:rPr>
          <w:rFonts w:cs="Times New Roman"/>
          <w:sz w:val="28"/>
          <w:szCs w:val="28"/>
          <w:lang w:val="en-US"/>
        </w:rPr>
      </w:r>
    </w:p>
    <w:p>
      <w:pPr>
        <w:pStyle w:val="Style18"/>
        <w:suppressAutoHyphens w:val="true"/>
        <w:spacing w:lineRule="auto" w:line="360" w:before="0" w:after="0"/>
        <w:ind w:firstLine="709"/>
        <w:jc w:val="both"/>
        <w:rPr>
          <w:sz w:val="28"/>
          <w:szCs w:val="28"/>
        </w:rPr>
      </w:pPr>
      <w:r>
        <w:rPr>
          <w:rStyle w:val="Emphasis"/>
          <w:i w:val="false"/>
          <w:sz w:val="28"/>
          <w:szCs w:val="28"/>
        </w:rPr>
        <w:t>Собрались чертенята и карлики,</w:t>
      </w:r>
    </w:p>
    <w:p>
      <w:pPr>
        <w:pStyle w:val="Style18"/>
        <w:suppressAutoHyphens w:val="true"/>
        <w:spacing w:lineRule="auto" w:line="360" w:before="0" w:after="0"/>
        <w:ind w:firstLine="709"/>
        <w:jc w:val="both"/>
        <w:rPr>
          <w:sz w:val="28"/>
          <w:szCs w:val="28"/>
        </w:rPr>
      </w:pPr>
      <w:r>
        <w:rPr>
          <w:rStyle w:val="Emphasis"/>
          <w:i w:val="false"/>
          <w:sz w:val="28"/>
          <w:szCs w:val="28"/>
        </w:rPr>
        <w:t>Только диву даются в кустах</w:t>
      </w:r>
    </w:p>
    <w:p>
      <w:pPr>
        <w:pStyle w:val="Style18"/>
        <w:suppressAutoHyphens w:val="true"/>
        <w:spacing w:lineRule="auto" w:line="360" w:before="0" w:after="0"/>
        <w:ind w:firstLine="709"/>
        <w:jc w:val="both"/>
        <w:rPr>
          <w:sz w:val="28"/>
          <w:szCs w:val="28"/>
        </w:rPr>
      </w:pPr>
      <w:r>
        <w:rPr>
          <w:rStyle w:val="Emphasis"/>
          <w:i w:val="false"/>
          <w:sz w:val="28"/>
          <w:szCs w:val="28"/>
        </w:rPr>
        <w:t>На костыль, на мешок, на сухарики,</w:t>
      </w:r>
    </w:p>
    <w:p>
      <w:pPr>
        <w:pStyle w:val="Style18"/>
        <w:suppressAutoHyphens w:val="true"/>
        <w:spacing w:lineRule="auto" w:line="360" w:before="0" w:after="0"/>
        <w:ind w:firstLine="709"/>
        <w:jc w:val="both"/>
        <w:rPr>
          <w:rStyle w:val="Emphasis"/>
          <w:i w:val="false"/>
          <w:i w:val="false"/>
          <w:sz w:val="28"/>
          <w:szCs w:val="28"/>
          <w:lang w:val="en-US"/>
        </w:rPr>
      </w:pPr>
      <w:r>
        <w:rPr>
          <w:rStyle w:val="Emphasis"/>
          <w:i w:val="false"/>
          <w:sz w:val="28"/>
          <w:szCs w:val="28"/>
        </w:rPr>
        <w:t>На усталые ноги в лаптях.</w:t>
      </w:r>
    </w:p>
    <w:p>
      <w:pPr>
        <w:pStyle w:val="Style18"/>
        <w:suppressAutoHyphens w:val="true"/>
        <w:spacing w:lineRule="auto" w:line="360" w:before="0" w:after="0"/>
        <w:ind w:firstLine="709"/>
        <w:jc w:val="both"/>
        <w:rPr>
          <w:rStyle w:val="Emphasis"/>
          <w:i w:val="false"/>
          <w:i w:val="false"/>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строчке данной строфы говорится о чертенятах и карликах, которые ассоциируются у нас сразу же с нечистью, слугами сатаны. Но всё-таки в этом стихотворении речь идёт не о богоборческих силах, а о безобидных лесных жителях. Здесь ощущается некий языческий мотив. Вспомним, ведь по поверьям Древней Руси во всех местах земли, будь то лес, река, степь или человеческий дом – везде есть свои обитатели (домовые, русалки, лешие, водяные и другие), которые совсем не обязательно являются вредоносными для человека. Так и здесь карлики и чертенята "диву даются", смотря на редкого в их владениях гостя. И настроены они вполне доброжелательно.</w:t>
      </w:r>
    </w:p>
    <w:p>
      <w:pPr>
        <w:pStyle w:val="Style18"/>
        <w:suppressAutoHyphens w:val="true"/>
        <w:spacing w:lineRule="auto" w:line="360" w:before="0" w:after="0"/>
        <w:ind w:firstLine="709"/>
        <w:jc w:val="both"/>
        <w:rPr>
          <w:rStyle w:val="Emphasis"/>
          <w:i w:val="false"/>
          <w:i w:val="false"/>
          <w:sz w:val="28"/>
          <w:szCs w:val="28"/>
          <w:lang w:val="en-US"/>
        </w:rPr>
      </w:pPr>
      <w:r>
        <w:rPr>
          <w:rFonts w:cs="Times New Roman"/>
          <w:sz w:val="28"/>
          <w:szCs w:val="28"/>
          <w:lang w:val="en-US"/>
        </w:rPr>
      </w:r>
    </w:p>
    <w:p>
      <w:pPr>
        <w:pStyle w:val="Style18"/>
        <w:suppressAutoHyphens w:val="true"/>
        <w:spacing w:lineRule="auto" w:line="360" w:before="0" w:after="0"/>
        <w:ind w:firstLine="709"/>
        <w:jc w:val="both"/>
        <w:rPr>
          <w:sz w:val="28"/>
          <w:szCs w:val="28"/>
        </w:rPr>
      </w:pPr>
      <w:r>
        <w:rPr>
          <w:rStyle w:val="Emphasis"/>
          <w:i w:val="false"/>
          <w:sz w:val="28"/>
          <w:szCs w:val="28"/>
        </w:rPr>
        <w:t>"Эта странница, верно, не рада нам –</w:t>
      </w:r>
    </w:p>
    <w:p>
      <w:pPr>
        <w:pStyle w:val="Style18"/>
        <w:suppressAutoHyphens w:val="true"/>
        <w:spacing w:lineRule="auto" w:line="360" w:before="0" w:after="0"/>
        <w:ind w:firstLine="709"/>
        <w:jc w:val="both"/>
        <w:rPr>
          <w:sz w:val="28"/>
          <w:szCs w:val="28"/>
        </w:rPr>
      </w:pPr>
      <w:r>
        <w:rPr>
          <w:rStyle w:val="Emphasis"/>
          <w:i w:val="false"/>
          <w:sz w:val="28"/>
          <w:szCs w:val="28"/>
        </w:rPr>
        <w:t>Приложилась к мощам – и свята;</w:t>
      </w:r>
    </w:p>
    <w:p>
      <w:pPr>
        <w:pStyle w:val="Style18"/>
        <w:suppressAutoHyphens w:val="true"/>
        <w:spacing w:lineRule="auto" w:line="360" w:before="0" w:after="0"/>
        <w:ind w:firstLine="709"/>
        <w:jc w:val="both"/>
        <w:rPr>
          <w:sz w:val="28"/>
          <w:szCs w:val="28"/>
        </w:rPr>
      </w:pPr>
      <w:r>
        <w:rPr>
          <w:rStyle w:val="Emphasis"/>
          <w:i w:val="false"/>
          <w:sz w:val="28"/>
          <w:szCs w:val="28"/>
        </w:rPr>
        <w:t>Надышалась божественным ладаном,</w:t>
      </w:r>
    </w:p>
    <w:p>
      <w:pPr>
        <w:pStyle w:val="Style18"/>
        <w:suppressAutoHyphens w:val="true"/>
        <w:spacing w:lineRule="auto" w:line="360" w:before="0" w:after="0"/>
        <w:ind w:firstLine="709"/>
        <w:jc w:val="both"/>
        <w:rPr>
          <w:rStyle w:val="Emphasis"/>
          <w:i w:val="false"/>
          <w:i w:val="false"/>
          <w:sz w:val="28"/>
          <w:szCs w:val="28"/>
          <w:lang w:val="en-US"/>
        </w:rPr>
      </w:pPr>
      <w:r>
        <w:rPr>
          <w:rStyle w:val="Emphasis"/>
          <w:i w:val="false"/>
          <w:sz w:val="28"/>
          <w:szCs w:val="28"/>
        </w:rPr>
        <w:t>Чтобы видеть Святые Места.</w:t>
      </w:r>
    </w:p>
    <w:p>
      <w:pPr>
        <w:pStyle w:val="Style18"/>
        <w:suppressAutoHyphens w:val="true"/>
        <w:spacing w:lineRule="auto" w:line="360" w:before="0" w:after="0"/>
        <w:ind w:firstLine="709"/>
        <w:jc w:val="both"/>
        <w:rPr>
          <w:rStyle w:val="Emphasis"/>
          <w:i w:val="false"/>
          <w:i w:val="false"/>
          <w:sz w:val="28"/>
          <w:szCs w:val="28"/>
          <w:lang w:val="en-US"/>
        </w:rPr>
      </w:pPr>
      <w:r>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олее того, они даже думают, как они недостойны по сравнению со старушкой.</w:t>
      </w:r>
    </w:p>
    <w:p>
      <w:pPr>
        <w:pStyle w:val="Style18"/>
        <w:suppressAutoHyphens w:val="true"/>
        <w:spacing w:lineRule="auto" w:line="360" w:before="0" w:after="0"/>
        <w:ind w:firstLine="709"/>
        <w:jc w:val="both"/>
        <w:rPr>
          <w:rStyle w:val="Emphasis"/>
          <w:i w:val="false"/>
          <w:i w:val="false"/>
          <w:sz w:val="28"/>
          <w:szCs w:val="28"/>
          <w:lang w:val="en-US"/>
        </w:rPr>
      </w:pPr>
      <w:r>
        <w:rPr>
          <w:rFonts w:cs="Times New Roman"/>
          <w:sz w:val="28"/>
          <w:szCs w:val="28"/>
          <w:lang w:val="en-US"/>
        </w:rPr>
      </w:r>
    </w:p>
    <w:p>
      <w:pPr>
        <w:pStyle w:val="Style18"/>
        <w:suppressAutoHyphens w:val="true"/>
        <w:spacing w:lineRule="auto" w:line="360" w:before="0" w:after="0"/>
        <w:ind w:firstLine="709"/>
        <w:jc w:val="both"/>
        <w:rPr>
          <w:sz w:val="28"/>
          <w:szCs w:val="28"/>
        </w:rPr>
      </w:pPr>
      <w:r>
        <w:rPr>
          <w:rStyle w:val="Emphasis"/>
          <w:i w:val="false"/>
          <w:sz w:val="28"/>
          <w:szCs w:val="28"/>
        </w:rPr>
        <w:t>И мохнатые, малые каются,</w:t>
      </w:r>
    </w:p>
    <w:p>
      <w:pPr>
        <w:pStyle w:val="Style18"/>
        <w:suppressAutoHyphens w:val="true"/>
        <w:spacing w:lineRule="auto" w:line="360" w:before="0" w:after="0"/>
        <w:ind w:firstLine="709"/>
        <w:jc w:val="both"/>
        <w:rPr>
          <w:sz w:val="28"/>
          <w:szCs w:val="28"/>
        </w:rPr>
      </w:pPr>
      <w:r>
        <w:rPr>
          <w:rStyle w:val="Emphasis"/>
          <w:i w:val="false"/>
          <w:sz w:val="28"/>
          <w:szCs w:val="28"/>
        </w:rPr>
        <w:t>Умиленно глядят на костыль,</w:t>
      </w:r>
    </w:p>
    <w:p>
      <w:pPr>
        <w:pStyle w:val="Style18"/>
        <w:suppressAutoHyphens w:val="true"/>
        <w:spacing w:lineRule="auto" w:line="360" w:before="0" w:after="0"/>
        <w:ind w:firstLine="709"/>
        <w:jc w:val="both"/>
        <w:rPr>
          <w:sz w:val="28"/>
          <w:szCs w:val="28"/>
        </w:rPr>
      </w:pPr>
      <w:r>
        <w:rPr>
          <w:rStyle w:val="Emphasis"/>
          <w:i w:val="false"/>
          <w:sz w:val="28"/>
          <w:szCs w:val="28"/>
        </w:rPr>
        <w:t>Униженно в траве кувыркаются,</w:t>
      </w:r>
    </w:p>
    <w:p>
      <w:pPr>
        <w:pStyle w:val="Style18"/>
        <w:suppressAutoHyphens w:val="true"/>
        <w:spacing w:lineRule="auto" w:line="360" w:before="0" w:after="0"/>
        <w:ind w:firstLine="709"/>
        <w:jc w:val="both"/>
        <w:rPr/>
      </w:pPr>
      <w:r>
        <w:rPr>
          <w:rStyle w:val="Emphasis"/>
          <w:i w:val="false"/>
          <w:sz w:val="28"/>
          <w:szCs w:val="28"/>
        </w:rPr>
        <w:t>Поднимают копытцами пыль…</w:t>
      </w:r>
    </w:p>
    <w:p>
      <w:pPr>
        <w:pStyle w:val="Style18"/>
        <w:suppressAutoHyphens w:val="true"/>
        <w:spacing w:lineRule="auto" w:line="360" w:before="0" w:after="0"/>
        <w:ind w:firstLine="709"/>
        <w:jc w:val="both"/>
        <w:rPr>
          <w:rStyle w:val="Emphasis"/>
          <w:i w:val="false"/>
          <w:i w:val="false"/>
          <w:sz w:val="28"/>
          <w:szCs w:val="28"/>
          <w:lang w:val="en-US"/>
        </w:rPr>
      </w:pPr>
      <w:r>
        <w:rPr/>
      </w:r>
    </w:p>
    <w:p>
      <w:pPr>
        <w:pStyle w:val="Style18"/>
        <w:suppressAutoHyphens w:val="true"/>
        <w:spacing w:lineRule="auto" w:line="360" w:before="0" w:after="0"/>
        <w:ind w:firstLine="709"/>
        <w:jc w:val="both"/>
        <w:rPr/>
      </w:pPr>
      <w:r>
        <w:rPr>
          <w:rStyle w:val="Emphasis"/>
          <w:i w:val="false"/>
          <w:sz w:val="28"/>
          <w:szCs w:val="28"/>
        </w:rPr>
        <w:t>Они словно малые детишки начинают заигрывать со странницей. Чувствуя, исходящую от неё только что полученную благодать, приходят в умиление и восторг. Ну разве злые силы стали бы себя так вести?</w:t>
      </w:r>
    </w:p>
    <w:p>
      <w:pPr>
        <w:pStyle w:val="Style18"/>
        <w:suppressAutoHyphens w:val="true"/>
        <w:spacing w:lineRule="auto" w:line="360" w:before="0" w:after="0"/>
        <w:ind w:firstLine="709"/>
        <w:jc w:val="both"/>
        <w:rPr>
          <w:rStyle w:val="Emphasis"/>
          <w:i w:val="false"/>
          <w:i w:val="false"/>
          <w:sz w:val="28"/>
          <w:szCs w:val="28"/>
          <w:lang w:val="en-US"/>
        </w:rPr>
      </w:pPr>
      <w:r>
        <w:rPr/>
      </w:r>
    </w:p>
    <w:p>
      <w:pPr>
        <w:pStyle w:val="Style18"/>
        <w:suppressAutoHyphens w:val="true"/>
        <w:spacing w:lineRule="auto" w:line="360" w:before="0" w:after="0"/>
        <w:ind w:firstLine="709"/>
        <w:jc w:val="both"/>
        <w:rPr>
          <w:sz w:val="28"/>
          <w:szCs w:val="28"/>
        </w:rPr>
      </w:pPr>
      <w:r>
        <w:rPr>
          <w:rStyle w:val="Emphasis"/>
          <w:i w:val="false"/>
          <w:sz w:val="28"/>
          <w:szCs w:val="28"/>
        </w:rPr>
        <w:t>"Ты прости нас, старушка ты Божия,</w:t>
      </w:r>
    </w:p>
    <w:p>
      <w:pPr>
        <w:pStyle w:val="Style18"/>
        <w:suppressAutoHyphens w:val="true"/>
        <w:spacing w:lineRule="auto" w:line="360" w:before="0" w:after="0"/>
        <w:ind w:firstLine="709"/>
        <w:jc w:val="both"/>
        <w:rPr>
          <w:sz w:val="28"/>
          <w:szCs w:val="28"/>
        </w:rPr>
      </w:pPr>
      <w:r>
        <w:rPr>
          <w:rStyle w:val="Emphasis"/>
          <w:i w:val="false"/>
          <w:sz w:val="28"/>
          <w:szCs w:val="28"/>
        </w:rPr>
        <w:t>Не бери нас в Святые Места!</w:t>
      </w:r>
    </w:p>
    <w:p>
      <w:pPr>
        <w:pStyle w:val="Style18"/>
        <w:suppressAutoHyphens w:val="true"/>
        <w:spacing w:lineRule="auto" w:line="360" w:before="0" w:after="0"/>
        <w:ind w:firstLine="709"/>
        <w:jc w:val="both"/>
        <w:rPr>
          <w:sz w:val="28"/>
          <w:szCs w:val="28"/>
        </w:rPr>
      </w:pPr>
      <w:r>
        <w:rPr>
          <w:rStyle w:val="Emphasis"/>
          <w:i w:val="false"/>
          <w:sz w:val="28"/>
          <w:szCs w:val="28"/>
        </w:rPr>
        <w:t>Мы и здесь лобызаем подножия</w:t>
      </w:r>
    </w:p>
    <w:p>
      <w:pPr>
        <w:pStyle w:val="Style18"/>
        <w:suppressAutoHyphens w:val="true"/>
        <w:spacing w:lineRule="auto" w:line="360" w:before="0" w:after="0"/>
        <w:ind w:firstLine="709"/>
        <w:jc w:val="both"/>
        <w:rPr>
          <w:sz w:val="28"/>
          <w:szCs w:val="28"/>
        </w:rPr>
      </w:pPr>
      <w:r>
        <w:rPr>
          <w:rStyle w:val="Emphasis"/>
          <w:i w:val="false"/>
          <w:sz w:val="28"/>
          <w:szCs w:val="28"/>
        </w:rPr>
        <w:t>Своего, полевого Христа.</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Здесь карлики вступают в диалог с паломницей. Они рассказывают о том, что и у себя воздают почтение Богу, и здесь ощущают милость Всевышнего, что вовсе не нужно им уходить куда-то далеко в святые места на поклонение перед великими святынями, чтобы получить благодать Господа Бога.</w:t>
      </w:r>
    </w:p>
    <w:p>
      <w:pPr>
        <w:pStyle w:val="Style18"/>
        <w:suppressAutoHyphens w:val="true"/>
        <w:spacing w:lineRule="auto" w:line="360" w:before="0" w:after="0"/>
        <w:ind w:firstLine="709"/>
        <w:jc w:val="both"/>
        <w:rPr>
          <w:rStyle w:val="Emphasis"/>
          <w:i w:val="false"/>
          <w:i w:val="false"/>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rStyle w:val="Emphasis"/>
          <w:i w:val="false"/>
          <w:sz w:val="28"/>
          <w:szCs w:val="28"/>
        </w:rPr>
        <w:t>Занимаются села пожарами,</w:t>
      </w:r>
    </w:p>
    <w:p>
      <w:pPr>
        <w:pStyle w:val="Style18"/>
        <w:suppressAutoHyphens w:val="true"/>
        <w:spacing w:lineRule="auto" w:line="360" w:before="0" w:after="0"/>
        <w:ind w:firstLine="709"/>
        <w:jc w:val="both"/>
        <w:rPr>
          <w:sz w:val="28"/>
          <w:szCs w:val="28"/>
        </w:rPr>
      </w:pPr>
      <w:r>
        <w:rPr>
          <w:rStyle w:val="Emphasis"/>
          <w:i w:val="false"/>
          <w:sz w:val="28"/>
          <w:szCs w:val="28"/>
        </w:rPr>
        <w:t>Грозовая над нами весна,</w:t>
      </w:r>
    </w:p>
    <w:p>
      <w:pPr>
        <w:pStyle w:val="Style18"/>
        <w:suppressAutoHyphens w:val="true"/>
        <w:spacing w:lineRule="auto" w:line="360" w:before="0" w:after="0"/>
        <w:ind w:firstLine="709"/>
        <w:jc w:val="both"/>
        <w:rPr>
          <w:iCs/>
          <w:sz w:val="28"/>
          <w:szCs w:val="28"/>
        </w:rPr>
      </w:pPr>
      <w:r>
        <w:rPr>
          <w:rStyle w:val="Emphasis"/>
          <w:i w:val="false"/>
          <w:sz w:val="28"/>
          <w:szCs w:val="28"/>
        </w:rPr>
        <w:t>Но за майскими тонкими чарами</w:t>
      </w:r>
    </w:p>
    <w:p>
      <w:pPr>
        <w:pStyle w:val="Style18"/>
        <w:suppressAutoHyphens w:val="true"/>
        <w:spacing w:lineRule="auto" w:line="360" w:before="0" w:after="0"/>
        <w:ind w:firstLine="709"/>
        <w:jc w:val="both"/>
        <w:rPr>
          <w:sz w:val="28"/>
          <w:szCs w:val="28"/>
        </w:rPr>
      </w:pPr>
      <w:r>
        <w:rPr>
          <w:rStyle w:val="Emphasis"/>
          <w:i w:val="false"/>
          <w:sz w:val="28"/>
          <w:szCs w:val="28"/>
        </w:rPr>
        <w:t>Затлевает и нам Купи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й строке упоминается Купина. Неопалимая Купина – в Пятикнижии горящий, но не сгорающий терновый куст, в котором Бог явился Моисею, пасшему овец в пустыне близ горы Синай. Когда Моисей подошёл к кусту, чтобы посмотреть, "</w:t>
      </w:r>
      <w:r>
        <w:rPr>
          <w:rFonts w:cs="Times New Roman" w:ascii="Times New Roman" w:hAnsi="Times New Roman"/>
          <w:iCs/>
          <w:sz w:val="28"/>
          <w:szCs w:val="28"/>
        </w:rPr>
        <w:t>отчего куст горит огнём, но не сгорает</w:t>
      </w:r>
      <w:r>
        <w:rPr>
          <w:rFonts w:cs="Times New Roman" w:ascii="Times New Roman" w:hAnsi="Times New Roman"/>
          <w:sz w:val="28"/>
          <w:szCs w:val="28"/>
        </w:rPr>
        <w:t>" (Исход. 3:2), Бог воззвал к нему из горящего куста, призвав вывести народ Израиля из Египта в Обетованную землю. В христианстве Неопалимая Купина — один из ветхозаветных прообразов, указывавших на Богоматерь. Эта купина знаменовала собою непорочное зачатие Богоматерью Христа от Духа Святого. В стихотворении даётся какой-то фантастический образ Купины, который, вероятно, является знаком маленьким лесным жителям о том, что и их Господь помнит и люб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 *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решить бесстыдно, непробуд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чет потерять ночам и дн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с головой от хмеля труд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ойти сторонкой в божий х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ри раза преклониться до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емь – осенить себя крес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йком к заплеванному по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орячим прикоснуться лб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ладя в тарелку грошик мед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ри, да еще семь раз подря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целовать столетний, бед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зацелованный окл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 воротясь домой, обме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 тот же грош кого-нибуд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пса голодного от двер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кнув, ногою отпихну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под лампадой у ик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ить чай, отщелкивая сч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том переслюнить куп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узатый отворив ком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на перины пухов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тяжелом завалиться с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а, и такой, моя Рос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ы всех краев дороже мне.</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6 августа 1914</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этом стихотворении Александр Блок не столько говорит о духовных вещах, сколько о самой России его времени. М. В. Михайлова говорит об этом стихотворении следующее: </w:t>
      </w:r>
      <w:r>
        <w:rPr>
          <w:rFonts w:cs="Times New Roman" w:ascii="Times New Roman" w:hAnsi="Times New Roman"/>
          <w:color w:val="000000"/>
          <w:sz w:val="28"/>
          <w:szCs w:val="28"/>
        </w:rPr>
        <w:t>"Написано в 1914 году. Стихи поистине страшные. Вот оно, это удивительное состояние русской жизни, когда можно пойти в храм и в тот же день совершить страшные злодеяния, жить во внешнем христианском благочестии, а на самом деле ничего не знать ни о Христе, ни о Евангел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лок это видел прекрасно, он понимал, что это состояние духа во многом привело к револю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с первых строк ощущается размах широкой души русского человека, который всё делает в полную силу, и даже впадая в крайности:</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решить бесстыдно, непробудно,</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Счет потерять ночам и дням…</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о разгульность и максимализм не являются единственными чертами русского человека. Русскому так же всегда была свойственна религиозность.</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с головой от хмеля трудной,</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Пройти сторонкой в Божий храм.</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знании русского человека испокон веков сочетались два этих противоречащих друг другу качества: Безудержное веселье и глубокое покаяние.</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ри раза преклониться до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емь – осенить себя крес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йком к заплеванному полу</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Горячим прикоснуться лбом.</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показывает нам поэт, это покаяние в его время стало неискренним. И человек, едва выйдя из стен ограды храма, тут же вновь становится жестоким, эгоистичным и алчным.</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 воротясь домой, обме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 тот же грош кого-нибуд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пса голодного от двери,</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Икнув, ногою отпихнуть.</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 всё это делается с таким видом, словно так и должно быть. При чём человек совершенно не осознаёт, что это неправильно. Такая жизнь становится для него нормой. В этом и кроется падение души.</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под лампадой у ик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ить чай, отщелкивая сч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том переслюнить куп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узатый отворив ком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на перины пуховые</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тяжелом завалиться сне…</w:t>
      </w:r>
      <w:r>
        <w:br w:type="page"/>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о всё-таки Блок любит Россию в любом её состоянии: и в упадке, и в нищете; и в тяжелое для неё время он, как верный сын, остаётся при своей матушке-Родине.</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а, и такой, моя Россия,</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ы всех краев дороже мне.</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color w:val="000000"/>
          <w:sz w:val="28"/>
          <w:szCs w:val="28"/>
        </w:rPr>
        <w:t>Ты отошла, и я в пусты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 песку горячему прин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о слова гордого отны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е может вымолвить язы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 том, что было, не жал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вою я понял выс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а. Ты – родная Галил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Мне – невоскресшему Христу.</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пусть другой тебя ласк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усть множит дикую мол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ын Человеческий не зн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де приклонить ему гла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30 мая 190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тихотворении любовные мотивы сливаются с религиозными. Когда мы только начинаем читать это стихотворение, у нас складывается впечатление, что брошенный лирический герой страдает по ушедшей возлюбленной.</w:t>
      </w:r>
    </w:p>
    <w:p>
      <w:pPr>
        <w:pStyle w:val="Style19"/>
        <w:suppressAutoHyphens w:val="true"/>
        <w:spacing w:lineRule="auto" w:line="360" w:before="0" w:after="0"/>
        <w:ind w:left="0" w:firstLine="709"/>
        <w:contextualSpacing/>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color w:val="000000"/>
          <w:sz w:val="28"/>
          <w:szCs w:val="28"/>
        </w:rPr>
        <w:t>Ты отошла, и я в пусты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 песку горячему прин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о слова гордого отныне</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Не может вымолвить язык.</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о в то же время у нас складывается аллюзия на один евангельский фрагмент, в котором говорится об искушении Иисуса в пустыне сатаной после сорокадневного поста Спасителя. После поста плоть смиряется и поэтому здесь говорится о том, что не может вымолвить язык и одного гордого слова. И мы знаем, что смирение является очень сильным оружием против бесов.</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 том, что было, не жал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вою я понял выс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а. Ты – родная Галилея</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Мне – невоскресшему Христу.</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 здесь, во второй строфе уже прямо говорится о том, что пустынный страдалец – это и есть Христос. А в роли возлюбленной выступает Галилея – место, где провёл своё детство и юность Иисус. Но почему же Христос называет здесь себя невоскресшим? А называет так он себя потому, что здесь в силу опять вступают любовные мотивы. Возлюбленная Галилея покинула Христа и поэтому Иисус, как брошенный несчастный влюблённый просто не в силах воскреснуть.</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следней строфе переживания лирического героя достигают своей вершины.</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 пусть другой тебя ласк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усть множит дикую мол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ын Человеческий не зн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де приклонить ему главу.</w:t>
      </w:r>
      <w:r>
        <w:br w:type="page"/>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так, в этом стихотворении образ Мессии и Галилеи представлены нам как образы влюблённого и возлюбленной, но любовь эта, увы, несчастна, она не взаимна, та, что любима, покидает любящего, оставляя его совсем од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йлова М. В. Пишет об этом лирическом произведении следующее: "Стихотворение все построено на евангельских цитатах: поэт говорит о России, в то же время о Галилее, в которой Христос был принят, но ведь и оплакивает он потом Иерусалим, и умирает он на Голгофе в Иерусалиме, не на родной земле. Так вот для Блока Россия – это и самая большая надежда, и самая большая печаль, потому что последние годы его жизни – это размышления о судьбах России и очень сложная встреча с русской революцией". То есть, исследовательница, как мы видим, интерпретирует образ Христа и Галилеи как собственное отношение к своей Роди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же в стихотворениях, в которых Александр Блок обращался к духовной тематике, мы видим отражение не только религиозного сознания поэта, но главным образом отношения к России, к тому, что происходило в ней во время жизни Александра Александровича. Через духовное состояние народа Блок показывает нам состояние всей страны в предреволюционные годы и после. Революция, по мнению Блока, была тем очистительным пожаром, в котором очень нуждалась его страна. </w:t>
      </w:r>
      <w:r>
        <w:rPr>
          <w:rFonts w:cs="Times New Roman" w:ascii="Times New Roman" w:hAnsi="Times New Roman"/>
          <w:sz w:val="28"/>
          <w:szCs w:val="28"/>
        </w:rPr>
        <w:t xml:space="preserve">В пламенной статье "Интеллигенция и Революция", написанной вскоре после Октября, Блок восклицал: "Что же задумано? Переделать все. Устроить так, чтобы все стало новым, чтобы лживая, грязная, скучная, безобразная наша жизнь стала справедливой, чистой, веселой и прекрасной жизнью… Всем телом, всем сердцем, всем сознанием — слушайте Революцию". </w:t>
      </w:r>
      <w:r>
        <w:rPr>
          <w:rFonts w:cs="Times New Roman" w:ascii="Times New Roman" w:hAnsi="Times New Roman"/>
          <w:color w:val="000000"/>
          <w:sz w:val="28"/>
          <w:szCs w:val="28"/>
        </w:rPr>
        <w:t>Увлечённый этой идеей, поэт в 1918 году пишет поэму "Двенадцать", в которой также присутствуют евангельские моти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духовная тематика в лирике Блока становится окном в раскрытии более значимой для поэта темы Родины. Православие и Россия слились в единое целое: уже невозможно, казалось бы, представить нашу страну без этой веры. Но всё-таки приходят безбожные времена… Отражение этого надрыва в истории нашей страны, этого страшного времени мы и видим в поэзии Александра Бл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Глава 2. Творчество матери Мар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ьмина-Караваева, Елизавета Юрьевна (1891, Рига – 1945, Равенсбрюк), урожденная – Пиленко, по второму браку – Скобцова, - русская поэтесса, прозаик, общественный деятель, художница, подвижница. Находилась в эмиграции с 1919 г. до последнего дня жизни. В 1932 г. стала монахиней в миру, приняв имя Мария. Во время фашисткой оккупации Парижа Кузьмина-Караваева стала активной участницей движения Сопротивления: укрывала евреев, спасала бежавших советских военнопленных, отправляла посылки заключённым. В феврале 1943 г. была арестована гестапо и в апреле отправлена в концлагерь Равенсбрюк, где погибла в газовой камере. 16 января 2004 г. Священный Синод Вселенского Патриархата в Константинополе причислил мать Марию к лику свя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ихотворения матери Марии обращены к божественной тематике. Причём писала поэтесса не для печати, а просто потому, что сердце её было переполнено этими неземными чувствами, которые могли найти свой выход только на бумаге в стихотворной форме. Все лирические произведения Елизаветы Юрьевны – это крик её души, плачь её сердца, слова, льющиеся изнутри монахини, на долю которой выпало пережить столько бед и напастей.</w:t>
      </w:r>
    </w:p>
    <w:p>
      <w:pPr>
        <w:pStyle w:val="Normal"/>
        <w:suppressAutoHyphens w:val="true"/>
        <w:spacing w:lineRule="auto" w:line="360" w:before="0" w:after="0"/>
        <w:ind w:firstLine="709"/>
        <w:jc w:val="both"/>
        <w:rPr/>
      </w:pPr>
      <w:r>
        <w:rPr>
          <w:rFonts w:cs="Times New Roman" w:ascii="Times New Roman" w:hAnsi="Times New Roman"/>
          <w:sz w:val="28"/>
          <w:szCs w:val="28"/>
        </w:rPr>
        <w:t>Стихи матушки Марии – это проповедь о покаянии, обращении к истинному пути, христианской любви, о борьбе со злом внутри себя и со внешними врагами, это призыв к деятельной вере, про которую апостол Иаков сказал: "Вера без дел мертва". И святая угодница Божия Мария показала на своём примере, что в каком бы положении ни находился человек, он всегда может творить добрые дела, спасая этим свою душу и помогая другим обрести веру, надежду и любов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ы стихотворений</w:t>
      </w:r>
    </w:p>
    <w:p>
      <w:pPr>
        <w:pStyle w:val="Normal"/>
        <w:suppressAutoHyphens w:val="true"/>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u w:val="single"/>
        </w:rPr>
        <w:t>Из книги "Руфь" (1916)</w:t>
      </w:r>
    </w:p>
    <w:p>
      <w:pPr>
        <w:pStyle w:val="Normal"/>
        <w:suppressAutoHyphens w:val="true"/>
        <w:spacing w:lineRule="auto" w:line="36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Войн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з же, внегда они стужаху ми, облачахс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 вретище и смирях постом душу мою, 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олитва моя в недро мое возвратитс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с.34:13</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м, верным, суждена одна дорог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 разный труд, но разные дел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йна к последним срокам привел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 мы впервые видим, как нас много.</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 мучит память, не пугает кар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ы будем взвешивать тяжёлый груз грех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д судом иного Жених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окойно ждать торжественного дар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нять последний час душа готов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рещеньем огненным просвещен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впереди крылатая Жен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слову Иоанна Богослов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носит философско-религиозный смысл, поэтому при его анализе буду обращаться к книгам из Священного Писания, то есть Библии. Попробуем понять, какой смысл несёт в себе "Война", подробно разобрав стихотворение.</w:t>
      </w:r>
    </w:p>
    <w:p>
      <w:pPr>
        <w:pStyle w:val="Normal"/>
        <w:suppressAutoHyphens w:val="true"/>
        <w:spacing w:lineRule="auto" w:line="360" w:before="0" w:after="0"/>
        <w:ind w:firstLine="709"/>
        <w:jc w:val="both"/>
        <w:rPr/>
      </w:pPr>
      <w:r>
        <w:rPr>
          <w:rFonts w:cs="Times New Roman" w:ascii="Times New Roman" w:hAnsi="Times New Roman"/>
          <w:sz w:val="28"/>
          <w:szCs w:val="28"/>
        </w:rPr>
        <w:t>Во-первых, конечно, надо сказать об эпиграфе. Это, как уже было написано самой поэтессой, стих из псалтыря, псалма 34. Если перевести эти слова с церковно-славянского языка на русский, то они будут звучать так: "Я, когда они нападали на меня, одевался во вретище, изнурял постом душу мою, и молитва моя возвращается в недро (грудь) моё". Идея, которую несут эти слова, заключается в том, что сила Господня в немощи познаётся, как об этом писал один из апостолов. То есть, если мы хотим обрести помощь Божью, мы должны смиряться посредством поста и молитвы, должны осознавать своё бессилие. И как сказано в другом псалме: "</w:t>
      </w:r>
      <w:r>
        <w:rPr>
          <w:rFonts w:cs="Times New Roman" w:ascii="Times New Roman" w:hAnsi="Times New Roman"/>
          <w:iCs/>
          <w:sz w:val="28"/>
          <w:szCs w:val="28"/>
        </w:rPr>
        <w:t xml:space="preserve">Яко аще бы восхотел жертвы, дал бых убо: всесожжения не благоволиши. Жертва богу дух сокрушен: сердце сокрушенно и смиренно Бог не уничижит" </w:t>
      </w:r>
      <w:r>
        <w:rPr>
          <w:rFonts w:cs="Times New Roman" w:ascii="Times New Roman" w:hAnsi="Times New Roman"/>
          <w:sz w:val="28"/>
          <w:szCs w:val="28"/>
        </w:rPr>
        <w:t>(Псалтырь. 50:18,19), то есть Богу не нужны наши жертвоприношения, ему нужно наше смиренное сердце и, когда Он увидит нас таковыми, Он будет нашим Помощником.</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Нам, верным, суждена одна дорог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ые здесь – православные христиане, твёрдо стоящие на пути к Богу. Одна дорога – каковыми бы ни были жизни, но цель у всех православных одна – достижения единения с Богом в Небесном Граде.</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rPr>
        <w:t>Но разный путь, но разные дела</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ёркивается та мысль, что каждый христианин спасается, идёт своим путём, не бывает двух одинаковых судеб и не бывает двух одинаковых дорог на небо.</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йна к последним срокам приве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rPr>
        <w:t>И мы впервые видим, как нас много</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может здесь пониматься двояко: обычная война между государствами (мы знаем, что как раз в это время завершалась Первая Мировая война) и духовная война христиан с нечистыми духами - бесами. В первом случае люди, пройдя вместе сражения, битвы, начинают, возможно, осознавать, что мы – один народ, мы – сила, и сила, когда мы все вместе. Во втором случае надо сказать, что у христиан война идёт, в принципе, всю жизнь, до Судного дня, когда человек умирает и идёт с тем, что у него есть (хорошими и дурными делами) к Богу. В этом понимание, Елизавета Юрьевна начала уже чувствовать приближение революции, время безбожия и, находясь на этой грани, она как бы оглядывается и видит, что есть же истинные христиане рядом, которые, несмотря ни на что, не слом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ую строфу хочу рассмотреть как неделимое целое, так как смысл вижу только в полном четверостишии.</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 мучит память, не пугает кар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ы будем взвешивать тяжёлый груз грех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д судом иного Жених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Спокойно ждать торжественного дар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верное, будет правильным думать, что здесь имеет место идея общечеловеческого греха, так как текст даётся от первого лица множественного числа. Идея, смысл которой заключается в том, что все мы люди грешные, никто не чист, и все мы так или иначе "помогаем" друг другу грешить, часто подбиваем друг друга на грех. Отсюда следует, что, если ты видишь своего брата согрешающим (брат имеется в виду в обобщённом смысле – любой человек, ближний), то и ты виноват в его грехе. Но почему же </w:t>
      </w:r>
      <w:r>
        <w:rPr>
          <w:rFonts w:cs="Times New Roman" w:ascii="Times New Roman" w:hAnsi="Times New Roman"/>
          <w:iCs/>
          <w:sz w:val="28"/>
          <w:szCs w:val="28"/>
        </w:rPr>
        <w:t>не мучит память</w:t>
      </w:r>
      <w:r>
        <w:rPr>
          <w:rFonts w:cs="Times New Roman" w:ascii="Times New Roman" w:hAnsi="Times New Roman"/>
          <w:sz w:val="28"/>
          <w:szCs w:val="28"/>
        </w:rPr>
        <w:t xml:space="preserve"> и </w:t>
      </w:r>
      <w:r>
        <w:rPr>
          <w:rFonts w:cs="Times New Roman" w:ascii="Times New Roman" w:hAnsi="Times New Roman"/>
          <w:iCs/>
          <w:sz w:val="28"/>
          <w:szCs w:val="28"/>
        </w:rPr>
        <w:t>не пугает кара</w:t>
      </w:r>
      <w:r>
        <w:rPr>
          <w:rFonts w:cs="Times New Roman" w:ascii="Times New Roman" w:hAnsi="Times New Roman"/>
          <w:sz w:val="28"/>
          <w:szCs w:val="28"/>
        </w:rPr>
        <w:t xml:space="preserve">? Разве автор этих строк считала себя безгрешной? Конечно, нет. Но, так думаю, память может не мучить человека только при одном условии - если человек старался жить богоугодно, а не пугать кара верующего может только при уповании человека на милость Божью. Поэтому и слышим в последней строчке слова о спокойном ожидании дара. А дар получают за подвиги, лишения, болезни, труды, веру, надежду и любовь, которые каждый из нас должен хранить и приумножать в своей душе. </w:t>
      </w:r>
      <w:r>
        <w:rPr>
          <w:rFonts w:cs="Times New Roman" w:ascii="Times New Roman" w:hAnsi="Times New Roman"/>
          <w:iCs/>
          <w:sz w:val="28"/>
          <w:szCs w:val="28"/>
        </w:rPr>
        <w:t>Жених</w:t>
      </w:r>
      <w:r>
        <w:rPr>
          <w:rFonts w:cs="Times New Roman" w:ascii="Times New Roman" w:hAnsi="Times New Roman"/>
          <w:sz w:val="28"/>
          <w:szCs w:val="28"/>
        </w:rPr>
        <w:t xml:space="preserve"> – это определённо Иисус Христос. Во-первых, потому, что имя дано с большой буквы, а в православии имя Бога всегда пишется с большой буквы, во-вторых, потому, что образ Жениха довольно распространён в религиозной трактовке образов Бога-Сына. Часто образ Жениха можно встретить, как имя Иисуса в иносказательном виде, и в самом Евангелии.</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нять последний час душа готов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Крещеньем огненным просвещен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это великолепно, когда человек готов к смерти. Известия о смерти удостаиваются лишь святые люди, и всем нам нужно всегда быть готовыми к тому, чтобы предстать перед Всевышним. Но как это страшно и какой силой духа надо обладать, чтобы открыто заявить </w:t>
      </w:r>
      <w:r>
        <w:rPr>
          <w:rFonts w:cs="Times New Roman" w:ascii="Times New Roman" w:hAnsi="Times New Roman"/>
          <w:iCs/>
          <w:sz w:val="28"/>
          <w:szCs w:val="28"/>
        </w:rPr>
        <w:t>принять последний час душа готова</w:t>
      </w:r>
      <w:r>
        <w:rPr>
          <w:rFonts w:cs="Times New Roman" w:ascii="Times New Roman" w:hAnsi="Times New Roman"/>
          <w:sz w:val="28"/>
          <w:szCs w:val="28"/>
        </w:rPr>
        <w:t>! Крещение огненное – вероятно крещение Святым Духом, который, как сказано в Новом Завете, Деяниях святых апостолов, главе 2, сошёл на апостолов в виде огненных языков</w:t>
      </w:r>
      <w:r>
        <w:rPr>
          <w:rFonts w:cs="Times New Roman" w:ascii="Times New Roman" w:hAnsi="Times New Roman"/>
          <w:iCs/>
          <w:sz w:val="28"/>
          <w:szCs w:val="28"/>
        </w:rPr>
        <w:t>: И внезапно сделался шум с неба, как бы от несущегося сильного ветра, и наполнил весь дом, где они находились. И явились им разделяющие языки, как бы огненные, и почили по одному на каждом из них. И исполнились все Духа Святого, и начали говорить на иных языках, как Дух давал им провещевать</w:t>
      </w:r>
      <w:r>
        <w:rPr>
          <w:rFonts w:cs="Times New Roman" w:ascii="Times New Roman" w:hAnsi="Times New Roman"/>
          <w:sz w:val="28"/>
          <w:szCs w:val="28"/>
        </w:rPr>
        <w:t xml:space="preserve">. И ещё в другом месте Священного Писания есть упоминание об огненном крещении. О нём проповедует людям Иоанн Креститель: </w:t>
      </w:r>
      <w:r>
        <w:rPr>
          <w:rFonts w:cs="Times New Roman" w:ascii="Times New Roman" w:hAnsi="Times New Roman"/>
          <w:iCs/>
          <w:sz w:val="28"/>
          <w:szCs w:val="28"/>
        </w:rPr>
        <w:t xml:space="preserve">Я крещу вас в воде в покаяние, но Идущий за мною сильнее меня; я не достоин понести обувь Его; Он будет крестить вас Духом Святым и огнем; лопата Его в руке Его, и он очистит гумно Свое и соберет пшеницу свою в житницу, а солому сожжет огнем неугасимым </w:t>
      </w:r>
      <w:r>
        <w:rPr>
          <w:rFonts w:cs="Times New Roman" w:ascii="Times New Roman" w:hAnsi="Times New Roman"/>
          <w:sz w:val="28"/>
          <w:szCs w:val="28"/>
        </w:rPr>
        <w:t>(Евангелие от Матфея, 3:11-12). К стихотворению Кузьминой-Караваевой подходят скорее строки из Евангелия от Матфея, но и строки из Деяний тоже имеют своё место, так как в обоих случаях Святому Духу сопутствует огонь. Значит, огненное крещение – это сошествие Святого Дух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впереди крылатая Жен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По слову Иоанна Богослова.</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ти слова довольно красноречиво указывают на Апокалипсис, в котором читаем следующее о крылатой Жене:</w:t>
      </w:r>
      <w:r>
        <w:rPr>
          <w:rFonts w:cs="Times New Roman" w:ascii="Times New Roman" w:hAnsi="Times New Roman"/>
          <w:iCs/>
          <w:sz w:val="28"/>
          <w:szCs w:val="28"/>
        </w:rPr>
        <w:t xml:space="preserve"> "Когда же дракон видел, что низвержен на землю, начал преследовать жену, которая родила младенца мужского пола. И даны были жене два крыла большого орла, чтобы она летела в пустыню в свое место от лица змия и там питалась в продолжение времени, времен и полвремени. И пустил змий из пасти своей вслед жены воду как реку, дабы увлечь ее рекою. Но земля помогла жене, и разверзла земля уста свои, и поглотила реку, которую пустил дракон из пасти своей. И рассвирепел дракон на жену, и пошел, чтобы вступить в брань с прочими от семени ее, сохраняющими заповеди Божии и имеющими свидетельство Иисуса Христа" </w:t>
      </w:r>
      <w:r>
        <w:rPr>
          <w:rFonts w:cs="Times New Roman" w:ascii="Times New Roman" w:hAnsi="Times New Roman"/>
          <w:sz w:val="28"/>
          <w:szCs w:val="28"/>
        </w:rPr>
        <w:t>( Откровение Иоанна Богослова, 12:13-17). Так кто же эта крылатая Жена? Это Церковь Христова, которая, как сказано в Апокалипсисе, будет сохраняться до второго пришествия Иисуса Христа на землю, но, правда, в весьма ограниченном составе на фоне всего человечества, которое погрязнет во всех видах пороков и грехах так, как никогда прежде.</w:t>
      </w:r>
    </w:p>
    <w:p>
      <w:pPr>
        <w:pStyle w:val="Normal"/>
        <w:suppressAutoHyphens w:val="true"/>
        <w:spacing w:lineRule="auto" w:line="360" w:before="0" w:after="0"/>
        <w:ind w:firstLine="709"/>
        <w:jc w:val="both"/>
        <w:rPr/>
      </w:pPr>
      <w:r>
        <w:rPr>
          <w:rFonts w:cs="Times New Roman" w:ascii="Times New Roman" w:hAnsi="Times New Roman"/>
          <w:sz w:val="28"/>
          <w:szCs w:val="28"/>
        </w:rPr>
        <w:t>Так какой же общий смысл этого стихотворения, которое называется "Война"? Я думаю, смысл определяет в первую очередь название и эпиграф. И смысл здесь довольно ясный – война, главным образом духовная, которая ожидает благополучный исход, если мы не ослабнем на жизненном пути, увлёкшись мирской суетой. Это стихотворение раскрывает в себе и смысл жизни православного христианина – воина Христова, смысл жизни, который заключается в непрестанной борьбе против мирских прелестей, бесов и своими плотскими желаниями. "</w:t>
      </w:r>
      <w:r>
        <w:rPr>
          <w:rFonts w:cs="Times New Roman" w:ascii="Times New Roman" w:hAnsi="Times New Roman"/>
          <w:iCs/>
          <w:sz w:val="28"/>
          <w:szCs w:val="28"/>
        </w:rPr>
        <w:t xml:space="preserve">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ое есть Слово Божие" </w:t>
      </w:r>
      <w:r>
        <w:rPr>
          <w:rFonts w:cs="Times New Roman" w:ascii="Times New Roman" w:hAnsi="Times New Roman"/>
          <w:sz w:val="28"/>
          <w:szCs w:val="28"/>
        </w:rPr>
        <w:t>(Послание к ефесянам св. ап. Павла. 6:14-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Покаяни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а, каяться, чтоб не хватило плач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тоб высохнуть, чтоб онеметь.</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Господи, как же теперь инач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то я могу ещё хотеть?</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е тени восстают, клеймят укором,</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ё обратилось в кровь и плоть.</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и меня последним приговором,</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следняя любовь – Господь.</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Медон, 1928</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каяние – вот лекарство от греха, которое проповедует православие. А от чего беды? Они от греха. И поэтому, чтобы излечить свою больную душу, Елизавета Юрьевна через воззвания лирической героини вопиёт к Господу. Он Вседержитель, Творец, который один может из праха воскресить, восстановить упавшую душу человека. Что мы, немощные, можем? Возгордились тщеславием своим, прахом, а когда Господь хочет вразумить через скорби, ко всему ещё и ропщем. Всё от Бога и всё к Нему. Здесь чувствуется надрыв: покаяния – и всё!</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Что я могу ещё хотеть?</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сецело отдаёт себя в волю Бога, осознавая своё бессилие и немощь. И это прави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 каких же тенях идёт речь в строфе: </w:t>
      </w:r>
      <w:r>
        <w:rPr>
          <w:rFonts w:cs="Times New Roman" w:ascii="Times New Roman" w:hAnsi="Times New Roman"/>
          <w:iCs/>
          <w:sz w:val="28"/>
          <w:szCs w:val="28"/>
        </w:rPr>
        <w:t>Все тени восстают, клеймят укором</w:t>
      </w:r>
      <w:r>
        <w:rPr>
          <w:rFonts w:cs="Times New Roman" w:ascii="Times New Roman" w:hAnsi="Times New Roman"/>
          <w:sz w:val="28"/>
          <w:szCs w:val="28"/>
        </w:rPr>
        <w:t xml:space="preserve">? Я думаю, что тени здесь – это различные грехи, которые не дают жить спокойно, напоминая о себе, они мучаю лирическую героиню, </w:t>
      </w:r>
      <w:r>
        <w:rPr>
          <w:rFonts w:cs="Times New Roman" w:ascii="Times New Roman" w:hAnsi="Times New Roman"/>
          <w:iCs/>
          <w:sz w:val="28"/>
          <w:szCs w:val="28"/>
        </w:rPr>
        <w:t xml:space="preserve">клеймят </w:t>
      </w:r>
      <w:r>
        <w:rPr>
          <w:rFonts w:cs="Times New Roman" w:ascii="Times New Roman" w:hAnsi="Times New Roman"/>
          <w:sz w:val="28"/>
          <w:szCs w:val="28"/>
        </w:rPr>
        <w:t>её.</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Cs/>
          <w:sz w:val="28"/>
          <w:szCs w:val="28"/>
        </w:rPr>
        <w:t>Всё обратилось в кровь и плоть</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ет Духа Святого, там всё кровь и плоть. И, если я правильно понимаю, в этой строфе речь идёт о жажде истинной Жизни, которую даёт только Господь посредством одухотворения всего земного, так сказать, плотского.</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зи меня последним приговором</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приговор, - как правило, приговор Страшного Суда, который определяет, куда идти человеку: в ад или рай. И при этом мы слышим, что каким бы ни был приговор - пусть он сразит!</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оследняя любовь – Господ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ающей строке стихотворения выражено полное упование православного человека на Бога, вера в Его милосердие (именно милосердие, а не справедливость, ведь если бы Бог был справедлив, то всем бы людям в аду гореть, потому что не было и нет безгрешн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 *</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удет дом, а не какой-то склеп.</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удет кров, - не душная берлог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арелке я нарежу хлеб,</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чаше растворю вина немного.</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яду, лоб руками подперев,</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т заря за окнами погасл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ню притчу про немудрых дев,</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не стало в их лампадах масл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условно, стихотворение носит, как и прочие произведения матери Марии символический характер. </w:t>
      </w:r>
      <w:r>
        <w:rPr>
          <w:rFonts w:cs="Times New Roman" w:ascii="Times New Roman" w:hAnsi="Times New Roman"/>
          <w:iCs/>
          <w:sz w:val="28"/>
          <w:szCs w:val="28"/>
        </w:rPr>
        <w:t xml:space="preserve">Дом </w:t>
      </w:r>
      <w:r>
        <w:rPr>
          <w:rFonts w:cs="Times New Roman" w:ascii="Times New Roman" w:hAnsi="Times New Roman"/>
          <w:sz w:val="28"/>
          <w:szCs w:val="28"/>
        </w:rPr>
        <w:t>и</w:t>
      </w:r>
      <w:r>
        <w:rPr>
          <w:rFonts w:cs="Times New Roman" w:ascii="Times New Roman" w:hAnsi="Times New Roman"/>
          <w:iCs/>
          <w:sz w:val="28"/>
          <w:szCs w:val="28"/>
        </w:rPr>
        <w:t xml:space="preserve"> кров</w:t>
      </w:r>
      <w:r>
        <w:rPr>
          <w:rFonts w:cs="Times New Roman" w:ascii="Times New Roman" w:hAnsi="Times New Roman"/>
          <w:sz w:val="28"/>
          <w:szCs w:val="28"/>
        </w:rPr>
        <w:t xml:space="preserve"> – я думаю, что здесь нет определённого значения дома. Дом здесь – это просто место, где люди обретут покой и мир, место, где люди будут любить друг друга.</w:t>
      </w:r>
      <w:r>
        <w:rPr>
          <w:rFonts w:cs="Times New Roman" w:ascii="Times New Roman" w:hAnsi="Times New Roman"/>
          <w:iCs/>
          <w:sz w:val="28"/>
          <w:szCs w:val="28"/>
        </w:rPr>
        <w:t xml:space="preserve"> Хлеб </w:t>
      </w:r>
      <w:r>
        <w:rPr>
          <w:rFonts w:cs="Times New Roman" w:ascii="Times New Roman" w:hAnsi="Times New Roman"/>
          <w:sz w:val="28"/>
          <w:szCs w:val="28"/>
        </w:rPr>
        <w:t xml:space="preserve">и </w:t>
      </w:r>
      <w:r>
        <w:rPr>
          <w:rFonts w:cs="Times New Roman" w:ascii="Times New Roman" w:hAnsi="Times New Roman"/>
          <w:iCs/>
          <w:sz w:val="28"/>
          <w:szCs w:val="28"/>
        </w:rPr>
        <w:t xml:space="preserve">вино </w:t>
      </w:r>
      <w:r>
        <w:rPr>
          <w:rFonts w:cs="Times New Roman" w:ascii="Times New Roman" w:hAnsi="Times New Roman"/>
          <w:sz w:val="28"/>
          <w:szCs w:val="28"/>
        </w:rPr>
        <w:t xml:space="preserve">здесь – это явный намёк на таинство причащения телу Христову. В этом таинстве вино также подаётся не в чистом виде, а растворённое в знак того, что, когда Иисуса один воин пронзил копьём, из его раны потекла не только кровь – вино в таинстве, но и вода. </w:t>
      </w:r>
      <w:r>
        <w:rPr>
          <w:rFonts w:cs="Times New Roman" w:ascii="Times New Roman" w:hAnsi="Times New Roman"/>
          <w:iCs/>
          <w:sz w:val="28"/>
          <w:szCs w:val="28"/>
        </w:rPr>
        <w:t>Сяду, лоб руками подперев,</w:t>
      </w:r>
      <w:r>
        <w:rPr>
          <w:rFonts w:cs="Times New Roman" w:ascii="Times New Roman" w:hAnsi="Times New Roman"/>
          <w:sz w:val="28"/>
          <w:szCs w:val="28"/>
        </w:rPr>
        <w:t xml:space="preserve"> – здесь даже не нет иносказания как такового. Когда человек садится в такую позу сразу понятно, что он о чём-то хочет подумать. И уже в следующих двух строках мы читаем о чём же хочет подумать лирическая героиня – о </w:t>
      </w:r>
      <w:r>
        <w:rPr>
          <w:rFonts w:cs="Times New Roman" w:ascii="Times New Roman" w:hAnsi="Times New Roman"/>
          <w:iCs/>
          <w:sz w:val="28"/>
          <w:szCs w:val="28"/>
        </w:rPr>
        <w:t xml:space="preserve">притче про немудрых дев, Как не стало в их лампадах масла. </w:t>
      </w:r>
      <w:r>
        <w:rPr>
          <w:rFonts w:cs="Times New Roman" w:ascii="Times New Roman" w:hAnsi="Times New Roman"/>
          <w:sz w:val="28"/>
          <w:szCs w:val="28"/>
        </w:rPr>
        <w:t>Но что же это за притча и какую идею она в себе несёт? Тогда подобно будет Царство Небесное десяти девам, которые, взяв светильники свои, вышли навстречу жениху. Их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ли. Но в полночь раздался крик: вот, жених идёт, выходите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ёл жених, и готовые в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Итак, бодрствуйте, потому что не знаете ни дня, ни часа, в который придет Сын Человеческий. (Евангелие от Матфея.25:1-13)</w:t>
      </w:r>
    </w:p>
    <w:p>
      <w:pPr>
        <w:pStyle w:val="Normal"/>
        <w:suppressAutoHyphens w:val="true"/>
        <w:spacing w:lineRule="auto" w:line="360" w:before="0" w:after="0"/>
        <w:ind w:firstLine="709"/>
        <w:jc w:val="both"/>
        <w:rPr/>
      </w:pPr>
      <w:r>
        <w:rPr>
          <w:rFonts w:cs="Times New Roman" w:ascii="Times New Roman" w:hAnsi="Times New Roman"/>
          <w:sz w:val="28"/>
          <w:szCs w:val="28"/>
        </w:rPr>
        <w:t>Преподобный Серафим Саровский так толковал эту притчу: "Некоторые говорят, что под недостатком елея у юродивых дев подразумевается недостаток у них жизненных добрых дел. Такое понимание не вполне правильно. Какой же недостаток у них в добрых делах, когда они, хоть юродивыми, но всё же девами называются? Ведь девство есть высочайшая добродетель, как состояние равноангельское, и могло бы служить заменой само по себе всех прочих добродетелей. Я, убогий, думаю, что у них именно благодати Всесвятого Духа Божьего не доставало. Совершая добродетели, девы эти по духовному своему неразумию полагали, что в том-то и дело лишь христианское, чтобы одни добродетели делать. Сделали мы де добродетель и тем и дело Божие сотворили; а до того, получена ли была ими благодать Духа Божия, достигли ли они её, им и дела не было… Торжище – жизнь наша, двери чертога брачного, затворённые и не допустившие к Жениху – смерть человеческая, девы мудрые и юродивые – души христианские; елей – не дела, но получаемая через них благодать Всесвятого Духа Божия, претворяющая от тления в нетление, от смерти душевной в жизнь духовную, от тьмы в свет, от вертепа существа нашего, где страсти привязаны, как скоты и звери, - в храм Божества, в пресветлый чертог вечного радования о Христе Иису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толкование, данное батюшкой Серафимом, можем предположить, что задумалась лирическая героиня над этой притчей, чтобы сопоставить её со своей жизнью и понять кем же она сейчас является перед Богом: мудрой или неразумной. Не знаю как именно воспринимала мать Мария елей дев из притчи: то ли как добрые дела, то ли как благодать Святого Духа. Но в любом случае эта притча учит нас тому, что пока нам дана жизнь, мы должны спешить делать добро, подражать Христу, стремится получить благодать от Бог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0"/>
        </w:rPr>
      </w:pPr>
      <w:r>
        <w:rPr>
          <w:rFonts w:eastAsia="Wingdings 2" w:cs="Wingdings 2" w:ascii="Wingdings 2" w:hAnsi="Wingdings 2"/>
          <w:sz w:val="28"/>
          <w:szCs w:val="28"/>
        </w:rPr>
        <w:t></w:t>
      </w:r>
      <w:r>
        <w:rPr>
          <w:rFonts w:cs="Times New Roman" w:ascii="Times New Roman" w:hAnsi="Times New Roman"/>
          <w:sz w:val="28"/>
          <w:szCs w:val="20"/>
        </w:rPr>
        <w:t xml:space="preserve"> </w:t>
      </w:r>
      <w:r>
        <w:rPr>
          <w:rFonts w:eastAsia="Wingdings 2" w:cs="Wingdings 2" w:ascii="Wingdings 2" w:hAnsi="Wingdings 2"/>
          <w:sz w:val="28"/>
          <w:szCs w:val="28"/>
        </w:rPr>
        <w:t></w:t>
      </w:r>
      <w:r>
        <w:rPr>
          <w:rFonts w:cs="Times New Roman" w:ascii="Times New Roman" w:hAnsi="Times New Roman"/>
          <w:sz w:val="28"/>
          <w:szCs w:val="20"/>
        </w:rPr>
        <w:t xml:space="preserve"> </w:t>
      </w:r>
      <w:r>
        <w:rPr>
          <w:rFonts w:eastAsia="Wingdings 2" w:cs="Wingdings 2" w:ascii="Wingdings 2" w:hAnsi="Wingdings 2"/>
          <w:sz w:val="28"/>
          <w:szCs w:val="28"/>
        </w:rPr>
        <w:t></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амое вместительное в мире – сердц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ех людей себе усыновило сердц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несло все тяжести и гири милых.</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 немилое для сердца стало в милых.</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споди, там, в самой сердцевине, нежность.</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амой сердцевине к милым детям нежность.</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дарила мне покров свой синий Матерь,</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тоб была и я на этом свете матерь.</w:t>
      </w:r>
    </w:p>
    <w:p>
      <w:pPr>
        <w:pStyle w:val="Normal"/>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лермон-Ферран</w:t>
      </w:r>
    </w:p>
    <w:p>
      <w:pPr>
        <w:pStyle w:val="Normal"/>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тихотворение основная идея – это материнская любовь ко всем людям. Любовь, которая по слову апостола Павла, не ищет своего. Она жертвенна. Она рада отдавать, а не принимать. И это любовь настолько велика, что готова принять всех людей на свете.</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амое вместительное в мире – сердц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ех людей себе усыновило сердце.</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знаем, что, когда Елизавета Юрьевна приняла проживала заграницей, то помогала многим людям избежать ареста, укрывала от преследований евреев и делала много таких дел, которые являлись спасением для тех, ради кого они совершались. И в этом стихотворении мы видим эту безграничную любовь матери Марии ко всем без исключения людя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зывает всех людей своими детьм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амой сердцевине к милым детям нежность.</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 монахиней и приняв к своему новому имени обращение матушка (мать), Кузьмина-Караваева стала по-настоящему матерью для всех нуждающихся и обремененных тяготами того времен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дарила мне покров свой синий Мате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атерь</w:t>
      </w:r>
      <w:r>
        <w:rPr>
          <w:rFonts w:cs="Times New Roman" w:ascii="Times New Roman" w:hAnsi="Times New Roman"/>
          <w:sz w:val="28"/>
          <w:szCs w:val="28"/>
        </w:rPr>
        <w:t xml:space="preserve"> с большой буквы – это, конечно, Богородица, которая, как написано в богословских книгах, находясь при кресте своего истерзанного Сына и взяв в пример Его безграничную любовь к роду человеческому, усыновила весь Адамов род. </w:t>
      </w:r>
      <w:r>
        <w:rPr>
          <w:rFonts w:cs="Times New Roman" w:ascii="Times New Roman" w:hAnsi="Times New Roman"/>
          <w:iCs/>
          <w:sz w:val="28"/>
          <w:szCs w:val="28"/>
        </w:rPr>
        <w:t>Синий покров</w:t>
      </w:r>
      <w:r>
        <w:rPr>
          <w:rFonts w:cs="Times New Roman" w:ascii="Times New Roman" w:hAnsi="Times New Roman"/>
          <w:sz w:val="28"/>
          <w:szCs w:val="28"/>
        </w:rPr>
        <w:t xml:space="preserve"> Божией Матери можно встретить и на иконах. Например, на иконе именуемой Взыскание погибших, которая имеет особую благодатную силу подавать укрепление в вере заблудшим людям и тем, кто находится в смертельной опасности. Покров – это символ того, что Пресвятая Богородица укрывает, покрывает всех, обращающихся к ней от всех бед, всегда помогает им, если они искренне молятся 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0"/>
        </w:rPr>
        <w:t xml:space="preserve"> </w:t>
      </w:r>
      <w:r>
        <w:rPr>
          <w:rFonts w:eastAsia="Wingdings 2" w:cs="Wingdings 2" w:ascii="Wingdings 2" w:hAnsi="Wingdings 2"/>
          <w:sz w:val="28"/>
          <w:szCs w:val="28"/>
        </w:rPr>
        <w:t></w:t>
      </w:r>
      <w:r>
        <w:rPr>
          <w:rFonts w:cs="Times New Roman" w:ascii="Times New Roman" w:hAnsi="Times New Roman"/>
          <w:sz w:val="28"/>
          <w:szCs w:val="20"/>
        </w:rPr>
        <w:t xml:space="preserve"> </w:t>
      </w:r>
      <w:r>
        <w:rPr>
          <w:rFonts w:eastAsia="Wingdings 2" w:cs="Wingdings 2" w:ascii="Wingdings 2" w:hAnsi="Wingdings 2"/>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х грехов не отпуск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лагодать не даруй дар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звесь, всё смеряй, всё кар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и, каким тлетворным п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ится память о бы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ушена душа пож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едавала Отчий 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лагодать всю расточ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зывала гнев и г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лушай. Дней моих нач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лнца южного ла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в лазурности кач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а была грехов ба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овесна – благод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илостив Твой взор, Су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посылал небесных ра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атном небе алый пол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 не ведала о пл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копился тёмный дол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тал скитаться дух средь но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вленный, голодный вол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лышишь, - дни мои пророч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очат гнев, пророчат с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роки с каждым днём коро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мерть, и кровь, разгул и бл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узданность страстей несы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как знак в себе нес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еречислит всех уби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лённых всех кто собер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спомнит мёртвых незары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не в этом тёмный гнё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знак иной изм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ё вменяю я в ум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ахотела жизни тл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ибель в сердце приня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няла я знаки пл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чести я возд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ыслу – божеские. В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вершивший все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ывай же Свой святой на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спластай меня на пла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ечисли каждый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б душа смешалась в стра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кнут твой жилы обнаж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конной буду я руба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туге почерневших ж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зором, что от м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кается, как дух мой ж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даром каждым кнут Твой креп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уд Твой милостив и св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онец мой – благолеп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будет только тёмный 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будет скорбно и тоскли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т пусть пути наза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Ты решаешь справедли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писания этого стихотворения неизвестна, но мы знаем, что это стихотворение было опубликовано после смерти матери Марии. Это стихотворение – исповедь грешного человека, осознающего всю тяжесть совершённых проступков. Это лирическое стихотворение несёт покаянный характер. Здесь мы видим искренние чувства самой поэтессы, которая претерпела немало искушений на своём жизненном пути. Поэтому мы можем сказать, что это стихотворение не просто литературное произведение, но исповедь самой Кузьминой-Каравае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строк стихотворения мы ощущаем твёрдость и решительность, с которыми Елизавета Юрьевна обращается к Бог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х грехов не отпуск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лагодать не даруй дар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звесь, всё смеряй, всё кара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е просит о милости, даже наоборот, взывает к справедливому решения Бога, которого называют Милостивым и Всепрощающим. Но откуда же такая жёсткость к себ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ушена душа пож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ы узнаём из последующих ст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едавала Отчий 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лагодать всю расточ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зывала гнев и гр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й дом здесь написано с большой буквы. И поэтому мы понимаем, что речь здесь идёт вовсе не о простом родительском доме или семейном очаге. Речь здесь идёт о доме Всеобщего Отца – Господа Бога. А предать Отчий дом означает, отвергнув милость Божию, уйти в греховность, избрать для себя путь мимолётных плотских наслажд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лушай. Дней моих нач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 свою исповедь кающая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лнца южного ла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в лазурности кач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а была грехов ба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овесна – благод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илостив Твой взор, Су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посылал небесных ра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атном небе алый пол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 не ведала о плат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троки говорят о лёгкой юности Кузьминой-Караваевой, когда она была чиста и непорочна, когда благодать, дарованная ей Богом, была в целости и сохранности. Счастливо и беззаботно протекали те дни, тогда Елизавета Юрьевна ещё не задумывалась о том, что надо хранить свою душу и тело от греховного, того, что разрушает нашу внешнюю и внутреннюю жизн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копился тёмный дол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тал скитаться дух средь но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вленный, голодный вол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троках мы</w:t>
      </w:r>
      <w:r>
        <w:rPr>
          <w:rFonts w:cs="Times New Roman" w:ascii="Times New Roman" w:hAnsi="Times New Roman"/>
          <w:sz w:val="28"/>
          <w:szCs w:val="28"/>
          <w:lang w:val="ru-MD"/>
        </w:rPr>
        <w:t xml:space="preserve"> уже</w:t>
      </w:r>
      <w:r>
        <w:rPr>
          <w:rFonts w:cs="Times New Roman" w:ascii="Times New Roman" w:hAnsi="Times New Roman"/>
          <w:sz w:val="28"/>
          <w:szCs w:val="28"/>
        </w:rPr>
        <w:t xml:space="preserve"> видим появление озабоченности о своей душе матери </w:t>
      </w:r>
      <w:r>
        <w:rPr>
          <w:rFonts w:cs="Times New Roman" w:ascii="Times New Roman" w:hAnsi="Times New Roman"/>
          <w:sz w:val="28"/>
          <w:szCs w:val="28"/>
          <w:lang w:val="en-US" w:eastAsia="en-US"/>
        </w:rPr>
        <w:t>Марии</w:t>
      </w:r>
      <w:r>
        <w:rPr>
          <w:rFonts w:cs="Times New Roman" w:ascii="Times New Roman" w:hAnsi="Times New Roman"/>
          <w:sz w:val="28"/>
          <w:szCs w:val="28"/>
        </w:rPr>
        <w:t>. Её дух стал томиться и искать покоя. Она сравнивает свою душу с затравленным, голодным волком. Почему затравленным? Наверное, будет правильным предположить, что затравленной душа является тогда, когда все её страсти и грехи взяли такую силу над ней, что душа уже становится их пленницей. Почему голодный? Голод духовный может быть только в одном случае – при отсутствии богообщения. Когда человек перестаёт посылать душе её ежедневную пищу (молитвы, чтение Священного Писания и духовных книг, разговоры о божественном и т. д.), душа начинает испытывать духовный голод, она начинает тосковать по своему небесному отечеств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лышишь, - дни мои пророч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очат гнев, пророчат с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роки с каждым днём короч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уже ощущается приближение расплаты за совершённые грехи. Страшный суд предстоит пережить всем людям – мать Мария понимала это так, как никто другой, и здесь мы видим его ожид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роки с каждым днём коро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мерть, и кровь, разгул и бл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узданность страстей несы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как знак в себе несу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троках мы видим, что нет спокойного ожидания суда, потому что есть, за что ждать ка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ахотела жизни тл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ибель в сердце приня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льше мы видим призыв к своей каре. Только подумайте, каким великим покаянием надо обладать, что просить наказания, а не помил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ывай же Свой святой на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спластай меня на пла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ечисли каждый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б душа смешалась в стра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кнут твой жилы обнажи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вятой народ – это, можно предполагать, не только святые, которым уготовано быть судьями грешников, как о том сказано в Евангелие от Матфея: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глава 19, стих 28). Но и Ангелы небесные, которые называются небесными жителями в святоотеческой литератур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конной буду я руба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туге почерневших жи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нная рубаха уже определяет в каком состоянии будет находится грешная душа на суде. Посконная одежда - это одежда самая простая, дешёвая, достоинство её самое низкое. Таким образом, даже через своё одеяние поэтесса определяет себя как великую грешницу, недостойную иной одежды. А мы знаем, что одеяние в духовном значении имеет свой определённый смысл. В Евангелие от Матфея мы видим следующую притчу, в которой говорится о должном одеянии праведников, когда они входят в райские обители: "Царство Небесное подобно человеку царю, который сделал брачный пир для сына своего и послал рабов своих звать званых на брачный пир; и не хотели придти.  Опять послал других рабов, сказав: скажите званым: вот, я приготовил обед мой, тельцы мои и что откормлено, заколото, и всё готово; приходите на брачный пир. Но они, пренебрегши то, пошли, кто на поле свое, а кто на торговлю свою; прочие же, схватив рабов его, оскорбили и убили </w:t>
      </w:r>
      <w:r>
        <w:rPr>
          <w:rFonts w:cs="Times New Roman" w:ascii="Times New Roman" w:hAnsi="Times New Roman"/>
          <w:iCs/>
          <w:sz w:val="28"/>
          <w:szCs w:val="28"/>
        </w:rPr>
        <w:t>их.</w:t>
      </w:r>
      <w:r>
        <w:rPr>
          <w:rFonts w:cs="Times New Roman" w:ascii="Times New Roman" w:hAnsi="Times New Roman"/>
          <w:sz w:val="28"/>
          <w:szCs w:val="28"/>
        </w:rPr>
        <w:t xml:space="preserve">  Услышав о сем, царь разгневался, и, послав войска свои, истребил убийц оных и сжег город их. Тогда говорит он рабам своим: брачный пир готов, а званые не были достойны;   итак пойдите на распутия и всех, кого найдете, зовите на брачный пир. И рабы те, выйдя на дороги, собрали всех, кого только нашли, и злых и добрых; и брачный пир наполнился возлежащими. Царь, войдя посмотреть возлежащих, увидел там человека, одетого не в брачную одежду, и говорит ему: друг! как ты вошел сюда не в брачной одежде? Он же молчал.  Тогда сказал царь слугам: связав ему руки и ноги, возьмите его и бросьте во тьму внешнюю; там будет плач и скрежет зубов; ибо много званых, а мало избранных". В этой притче говорится о том, что человек должен быть всегда готов к отшествию в мир иной и в должен творить достойные дела, чтобы, быв призванным в Царство Небесное, явится в достойном одеянии из своих добрых дел. Таким образом, мы можем сделать вывод, что брачная одежда – это вовсе не те вещи из нашего гардероба, которые мы каждый день одеваем, здесь подразумеваются другие одежды – духовные, сотканные из наших поступков, мыслей, желаний, дел, слов. И, если человек достойно прожил свою жизнь, то и одежда его соткана из светлых дел его, она лучится добрыми делами человека, она достойна сына Божия, а если человек, не думая о Небесном Отечестве, жил, предаваясь земным удовольствиям, был нечестен, не почитал Бога – в общем, вёл греховную жизнь, то и одежды его будут состоять из его тёмных дел, которые отнюдь, конечно же, не будут его украшать, а наоборот обличать человека в его злых дел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зором, что от м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кается, как дух мой жи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является на суд Божий, всё и так становится ясным: в рай идти ли человеку или в ад. Здесь уже человек бессилен что-либо доказывать, совесть грешного будет сама обвиня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последних строках этого сильно по своей эмоциональной окраске стихотворения мы видим всё-таки утешение в том, чт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уд Твой милостив и св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в самом последней стро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Ты решаешь справедлив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ёрдая вера в то, что Господь будет справедлив и милостив, всегда отличала святых людей от остальных. И здесь мать Мария проявляет не только силу своего духа, но и своё великое сми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ихотворения матери Марии основаны на её личных переживаниях. В каждой строчке мы ощущаем те чувства, которые испытывала сама поэтесса при написании своих лирических произведений. Трагедия и торжество её жизни, мука и радость, слёзы и успокоение, жажда справедливость и получение обильной благодати – всё это и многое другое содержится в стихах святой. Мы видим тот тесный, скорбный путь, по которому она шла в своей жизни на пути к Небесному граду. И всегда матушка Мария находила утешение в упование на Бога, на его благой промысел о всех людях. За это Господь и наградил её таким огромным любящим сердцем, которое приняло в себя стольких людей. Мать Мария была матерью не просто на словах, она была матерью для всех, кто её окружал, заботясь о них, укрывая их от всякого зла. Она уподобилась самой Царице Небесной – Божией Матери, которая своим омофором покрывает всех верующих в Её Сына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3. Духовная поэзия Пастернак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духовной поэзии писателя, конечно же, необходимо обратиться к стихотворениям, в которых идёт речь о Боге, Иисусе Христе, Его деяниях, о временах и событиях, описанных в Библии. Основная часть таких стихов содержатся в романе Бориса Леонидовича "Доктор Живаго". К духовным стихотворениям среди них можно отнести следующие лирические произведения: "На страстной", "Рождественская звезда", "Чудо", "Дурные дни", два стихотворения с одноимённым названием "Магдалина", "Гефсиманский сад". Все эти произведения посвящены евангельским событиям: "На страстной" - стихотворение о последних муках Христа и Его распятии; "Рождественская звезда" - о рождении Иисуса Христа, о посещении Младенца волхвами и пастухами; стихотворение "Чудо" рассказывает нам об одном из чудес Спасителя, когда однажды, идя в Иерусалим, Господь взалкал, и, увидев смоковницу, подошёл к ней, но не найдя на ней плода, проклял дерево за это и смоковница засохла; "Дурные дни" - стихотворение, так же, как и "На страстной", посвящённое последним дням Христа на земле; два стихотворения с одним названием "Магдалина" написаны от имени одной из учениц Христа Марии Магдалины; "Гефсиманский сад" - о пребывании Иисуса Христа в Гефсиманском саду перед тем, как Его предал И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хочется обратить внимание на то, что сама божественная тематика не может быть интересна человеку, равнодушному к религии. Проведя анализ данных стихотворений, мы постараемся понять отношение автора к христианству, его истокам. Мы узнаем каковым является восприятие Пастернака православия и на сколько сам он является православным христиани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трём из вышеперечисленных стихотворений Бориса Леонидовича и рассмотрим подробнее содержание каждого из ни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нализы стихотворений</w:t>
      </w:r>
    </w:p>
    <w:p>
      <w:pPr>
        <w:pStyle w:val="Normal"/>
        <w:suppressAutoHyphens w:val="true"/>
        <w:spacing w:lineRule="auto" w:line="360" w:before="0" w:after="0"/>
        <w:ind w:firstLine="709"/>
        <w:jc w:val="both"/>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На страстной</w:t>
      </w:r>
    </w:p>
    <w:p>
      <w:pPr>
        <w:pStyle w:val="Normal"/>
        <w:suppressAutoHyphens w:val="true"/>
        <w:spacing w:lineRule="auto" w:line="360" w:before="0" w:after="0"/>
        <w:ind w:firstLine="709"/>
        <w:jc w:val="both"/>
        <w:rPr/>
      </w:pPr>
      <w:r>
        <w:rPr>
          <w:rFonts w:cs="Times New Roman" w:ascii="Times New Roman" w:hAnsi="Times New Roman"/>
          <w:sz w:val="28"/>
          <w:szCs w:val="28"/>
        </w:rPr>
        <w:t>Еще кругом ночная мгла.  Еще так рано в мире,  Что звездам в небе нет числа,  И каждая, как день, светла,  И если бы земля могла,  Она бы Пасху проспала  Под чтение Псалтыри.</w:t>
      </w:r>
    </w:p>
    <w:p>
      <w:pPr>
        <w:pStyle w:val="Normal"/>
        <w:suppressAutoHyphens w:val="true"/>
        <w:spacing w:lineRule="auto" w:line="360" w:before="0" w:after="0"/>
        <w:ind w:firstLine="709"/>
        <w:jc w:val="both"/>
        <w:rPr/>
      </w:pPr>
      <w:r>
        <w:rPr>
          <w:rFonts w:cs="Times New Roman" w:ascii="Times New Roman" w:hAnsi="Times New Roman"/>
          <w:sz w:val="28"/>
          <w:szCs w:val="28"/>
        </w:rPr>
        <w:t>Еще кругом ночная мгла.  Такая рань на свете,  Что площадь вечностью легла  От перекрестка до угла,  И до рассвета и тепла  Еще тысячелеть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земля голым-гола, И ей ночами не в чем  Раскачивать колокола  И вторить с воли певч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 Страстного четверга  Вплоть до Страстной субботы  Вода буравит берега  И вьет водоворо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лес раздет и непокрыт,  И на Страстях Христовых,  Как строй молящихся, стоит  Толпой стволов сосновых.</w:t>
      </w:r>
    </w:p>
    <w:p>
      <w:pPr>
        <w:pStyle w:val="Normal"/>
        <w:suppressAutoHyphens w:val="true"/>
        <w:spacing w:lineRule="auto" w:line="360" w:before="0" w:after="0"/>
        <w:ind w:firstLine="709"/>
        <w:jc w:val="both"/>
        <w:rPr/>
      </w:pPr>
      <w:r>
        <w:rPr>
          <w:rFonts w:cs="Times New Roman" w:ascii="Times New Roman" w:hAnsi="Times New Roman"/>
          <w:sz w:val="28"/>
          <w:szCs w:val="28"/>
        </w:rPr>
        <w:t>А в городе, на небольшом  Пространстве, как на сходке,  Деревья смотрят нагишом  В церковные решетки.</w:t>
      </w:r>
    </w:p>
    <w:p>
      <w:pPr>
        <w:pStyle w:val="Normal"/>
        <w:suppressAutoHyphens w:val="true"/>
        <w:spacing w:lineRule="auto" w:line="360" w:before="0" w:after="0"/>
        <w:ind w:firstLine="709"/>
        <w:jc w:val="both"/>
        <w:rPr/>
      </w:pPr>
      <w:r>
        <w:rPr>
          <w:rFonts w:cs="Times New Roman" w:ascii="Times New Roman" w:hAnsi="Times New Roman"/>
          <w:sz w:val="28"/>
          <w:szCs w:val="28"/>
        </w:rPr>
        <w:t>И взгляд их ужасом объят.  Понятна их тревога.  Сады выходят из оград,  Колеблется земли уклад:  Они хоронят Бог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видят свет у царских врат,  И черный плат, и свечек ряд,  Заплаканные лица -  И вдруг навстречу крестный ход  Выходит с плащаницей,  И две березы у ворот  Должны посторон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шествие обходит двор  По краю тротуара,  И вносит с улицы в притвор  Весну, весенний разговор  И воздух с привкусом просфор  И вешнего уга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 март разбрасывает снег  На паперти толпе калек,  Как будто вышел человек,  И вынес, и открыл ковчег,  И все до нитки роздал.</w:t>
      </w:r>
    </w:p>
    <w:p>
      <w:pPr>
        <w:pStyle w:val="Normal"/>
        <w:suppressAutoHyphens w:val="true"/>
        <w:spacing w:lineRule="auto" w:line="360" w:before="0" w:after="0"/>
        <w:ind w:firstLine="709"/>
        <w:jc w:val="both"/>
        <w:rPr/>
      </w:pPr>
      <w:r>
        <w:rPr>
          <w:rFonts w:cs="Times New Roman" w:ascii="Times New Roman" w:hAnsi="Times New Roman"/>
          <w:sz w:val="28"/>
          <w:szCs w:val="28"/>
        </w:rPr>
        <w:t>И пенье длится до зари,  И, нарыдавшись вдосталь,  Доходят тише изнутри  На пустыри под фонари  Псалтырь или Апостол.</w:t>
      </w:r>
    </w:p>
    <w:p>
      <w:pPr>
        <w:pStyle w:val="Normal"/>
        <w:suppressAutoHyphens w:val="true"/>
        <w:spacing w:lineRule="auto" w:line="360" w:before="0" w:after="0"/>
        <w:ind w:firstLine="709"/>
        <w:jc w:val="both"/>
        <w:rPr/>
      </w:pPr>
      <w:r>
        <w:rPr>
          <w:rFonts w:cs="Times New Roman" w:ascii="Times New Roman" w:hAnsi="Times New Roman"/>
          <w:sz w:val="28"/>
          <w:szCs w:val="28"/>
        </w:rPr>
        <w:t>Но в полночь смолкнут тварь и плоть, Заслышав слух весенний,  Что только-только распогодь,  Смерть можно будет побороть  Усильем Воскресень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946</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называется "На страстной". Что же имел в виду поэт под этим названием? Здесь подразумевается то, что действие происходит на последней неделе Великого поста – на Страстной седмице, неделе, во время которой вспоминаются страсти Господа нашего Иисуса Христа. Страсти на церковном языке означают стр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трастной седмицы вспоминаются последние страдания Христа, описанные в Евангелие, а именно: в воскресение перед Пасхальным воскресением – вход Господа Иисуса Христа в Иерусалим; в понедельник церковь встречает начало страданий Христа, в этот же день вспоминается Иосиф Прекрасный, проданный своими братьями, а так же засохшая по слову Господа смоковница, не принёсшая плода, как символ лицемерия книжников и фарисеев; во вторник – воспоминания о обличении Иисусом Христом книжников и фарисеев, о Его учениях, о притчах, в которых Он говорил о Царстве Божьем; в среду происходит приготовление Христа к распятию женой-грешницей, омывшей слезами ноги Христа и помазавшая их миром, а также в этот день вспоминается злодеяние Иуды, который в этот день решился совершить предательство Господа; в четверг вспоминается установление Иисусом одного из семи Таинств – Таинства Причащения, омовение ног Христом своим ученикам, молитва Иисуса в Гефсиманском саду, а так же предательство Христа Иудой; в пятницу происходит распятие Христа, крестные муки Спасителя; в субботу Церковь воспоминает погребение Иисуса Христа, пребывание Его тела во гробе, сошествие душою во ад для возвещения там победы над смертью и избавления душ, с верою ожидавших Его пришествия, и введение благоразумного разбойника в р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На страстной" нам представлен лишь последний день перед воскресением – суббота. Суббота – день, когда все муки уже позади, но в то же время этот день всё ещё налит скорбью, ведь в этот день несчастные ученики и ученицы Христа, а так же Его Мать хоронили Бога, они ещё не понимали всего, что произошло, происходит и должно будет произойти по слову Учителя. Это день – предпасхальный. День, когда всё находится в настороженном ожидании воскресения Бога, когда каждая травинка трепещет перед величайшим событием грядущего дня – Воскресением Бога Иисуса Хри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проникнуто переживанием страданий Христовых не столько людьми, сколь, главным образом, природой. Всё, сотворённое Богом, сострадает своему Творцу, скорбит и внутренне плачет.</w:t>
      </w:r>
    </w:p>
    <w:p>
      <w:pPr>
        <w:pStyle w:val="Style18"/>
        <w:suppressAutoHyphens w:val="true"/>
        <w:spacing w:lineRule="auto" w:line="360" w:before="0" w:after="0"/>
        <w:ind w:firstLine="709"/>
        <w:jc w:val="both"/>
        <w:rPr/>
      </w:pPr>
      <w:r>
        <w:rPr>
          <w:sz w:val="28"/>
          <w:szCs w:val="28"/>
        </w:rPr>
        <w:t>И лес раздет и непокрыт,  И на Страстях Христовых,  Как строй молящихся, стоит  Толпой стволов сосновых.</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А в городе, на небольшом  Пространстве, как на сходке,  Деревья смотрят нагишом  В церковные решетк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И взгляд их ужасом объят.  Понятна их тревога.  Сады выходят из оград,  Колеблется земли уклад:  Они хоронят Бога.   И видят свет у царских врат,  И черный плат, и свечек ряд,  Заплаканные лица - И вдруг навстречу крестный ход  Выходит с плащаницей,  И две березы у ворот  Должны посторониться.</w:t>
      </w:r>
    </w:p>
    <w:p>
      <w:pPr>
        <w:pStyle w:val="Style18"/>
        <w:suppressAutoHyphens w:val="true"/>
        <w:spacing w:lineRule="auto" w:line="360" w:before="0" w:after="0"/>
        <w:ind w:firstLine="709"/>
        <w:jc w:val="both"/>
        <w:rPr/>
      </w:pPr>
      <w:r>
        <w:rPr>
          <w:sz w:val="28"/>
          <w:szCs w:val="28"/>
        </w:rPr>
        <w:t>Деревья становятся похожими на молящихся, они оживают, обретают человеческие чувства, и вот уже смотрят с ужасом на то, что сделали их земные хозяева – люди, которые дерзнули сотворить величайшее зло в мире – убить Бога. Этот приём оживления неодушевлённого, которое приходит в ошеломлённое состояние от невинных искупительных страданий самого Господа, от злодейства людей, подчёркивает значимость, глобальность и трагичность происходящего. Но всё-таки несколько радостных ноток уже появляется в стихотворении:</w:t>
      </w:r>
    </w:p>
    <w:p>
      <w:pPr>
        <w:pStyle w:val="Style18"/>
        <w:suppressAutoHyphens w:val="true"/>
        <w:spacing w:lineRule="auto" w:line="360" w:before="0" w:after="0"/>
        <w:ind w:firstLine="709"/>
        <w:jc w:val="both"/>
        <w:rPr/>
      </w:pPr>
      <w:r>
        <w:rPr>
          <w:sz w:val="28"/>
          <w:szCs w:val="28"/>
        </w:rPr>
        <w:t>И вносит с улицы в притвор  Весну, весенний разговор,  И воздух с привкусом просфор,  И вешнего угара.</w:t>
      </w:r>
    </w:p>
    <w:p>
      <w:pPr>
        <w:pStyle w:val="Style18"/>
        <w:suppressAutoHyphens w:val="true"/>
        <w:spacing w:lineRule="auto" w:line="360" w:before="0" w:after="0"/>
        <w:ind w:firstLine="709"/>
        <w:jc w:val="both"/>
        <w:rPr/>
      </w:pPr>
      <w:r>
        <w:rPr>
          <w:sz w:val="28"/>
          <w:szCs w:val="28"/>
        </w:rPr>
        <w:t>Сама весна, её появление – признак воскресения, возрождения, оживления. А воздух с привкусом просфор - это некое освящение всего сущего. Просфоры – специальные хлеба, используемые для приготовления Евхаристии – таинства претворения вина и хлеба в тело Христа. Таким образом, мы соприкасаемся в воздухе как бы с самим Богом, вдыхая этот аромат, освящаемся сами.</w:t>
      </w:r>
    </w:p>
    <w:p>
      <w:pPr>
        <w:pStyle w:val="Style18"/>
        <w:suppressAutoHyphens w:val="true"/>
        <w:spacing w:lineRule="auto" w:line="360" w:before="0" w:after="0"/>
        <w:ind w:firstLine="709"/>
        <w:jc w:val="both"/>
        <w:rPr>
          <w:sz w:val="28"/>
          <w:szCs w:val="28"/>
        </w:rPr>
      </w:pPr>
      <w:r>
        <w:rPr>
          <w:sz w:val="28"/>
          <w:szCs w:val="28"/>
        </w:rPr>
        <w:t>А дальше перед нами разворачивается очень необычная метафора.</w:t>
      </w:r>
    </w:p>
    <w:p>
      <w:pPr>
        <w:pStyle w:val="Style18"/>
        <w:suppressAutoHyphens w:val="true"/>
        <w:spacing w:lineRule="auto" w:line="360" w:before="0" w:after="0"/>
        <w:ind w:firstLine="709"/>
        <w:jc w:val="both"/>
        <w:rPr/>
      </w:pPr>
      <w:r>
        <w:rPr>
          <w:sz w:val="28"/>
          <w:szCs w:val="28"/>
        </w:rPr>
        <w:t>И март разбрасывает снег  На паперти толпе калек,  Как будто вышел человек,  И вынес, и открыл ковчег,  И все до нитки роздал.</w:t>
      </w:r>
    </w:p>
    <w:p>
      <w:pPr>
        <w:pStyle w:val="Style18"/>
        <w:suppressAutoHyphens w:val="true"/>
        <w:spacing w:lineRule="auto" w:line="360" w:before="0" w:after="0"/>
        <w:ind w:firstLine="709"/>
        <w:jc w:val="both"/>
        <w:rPr>
          <w:sz w:val="28"/>
          <w:szCs w:val="28"/>
        </w:rPr>
      </w:pPr>
      <w:r>
        <w:rPr>
          <w:sz w:val="28"/>
          <w:szCs w:val="28"/>
        </w:rPr>
        <w:t>Издавна на Руси было принято в поминовение по усопшим давать милостыню, угощать близких и родных чем-то, дарить что-то в жертву за человека. Всё это, конечно, касалось простых смертных, грешных людей, которым для умаления грехов очень полезно получать такую помощь от живых. Богу же такой помощи не нужно, но как обряд, как традиция, которая неизменно совершается, как часть погребения, милостыня совершается у Пастернака и по Богу.</w:t>
      </w:r>
    </w:p>
    <w:p>
      <w:pPr>
        <w:pStyle w:val="Style18"/>
        <w:suppressAutoHyphens w:val="true"/>
        <w:spacing w:lineRule="auto" w:line="360" w:before="0" w:after="0"/>
        <w:ind w:firstLine="709"/>
        <w:jc w:val="both"/>
        <w:rPr>
          <w:sz w:val="28"/>
          <w:szCs w:val="28"/>
        </w:rPr>
      </w:pPr>
      <w:r>
        <w:rPr>
          <w:sz w:val="28"/>
          <w:szCs w:val="28"/>
        </w:rPr>
        <w:t>Затем совершается дальнейшее отпевание Христа, когда, для упокоения души, всю ночь над телом усопшего читаются Псалтырь и часть Библии, которая называется Апостол. Апостол представляет собой часть Нового завета, в котором говорится о времени после воскресения и вознесения Иисуса Христа. Это деяния Апостолов, их послания с поучениями и описаниями происходившего христианам, а также Откровение Апостола Иоанна, любимого ученика Христа, о будущем человечества.</w:t>
      </w:r>
    </w:p>
    <w:p>
      <w:pPr>
        <w:pStyle w:val="Style18"/>
        <w:suppressAutoHyphens w:val="true"/>
        <w:spacing w:lineRule="auto" w:line="360" w:before="0" w:after="0"/>
        <w:ind w:firstLine="709"/>
        <w:jc w:val="both"/>
        <w:rPr/>
      </w:pPr>
      <w:r>
        <w:rPr>
          <w:sz w:val="28"/>
          <w:szCs w:val="28"/>
        </w:rPr>
        <w:t>И пенье длится до зари,  И, нарыдавшись вдосталь,  Доходят тише изнутри  На пустыри под фонари  Псалтырь или Апостол.</w:t>
      </w:r>
    </w:p>
    <w:p>
      <w:pPr>
        <w:pStyle w:val="Style18"/>
        <w:suppressAutoHyphens w:val="true"/>
        <w:spacing w:lineRule="auto" w:line="360" w:before="0" w:after="0"/>
        <w:ind w:firstLine="709"/>
        <w:jc w:val="both"/>
        <w:rPr>
          <w:sz w:val="28"/>
          <w:szCs w:val="28"/>
        </w:rPr>
      </w:pPr>
      <w:r>
        <w:rPr>
          <w:sz w:val="28"/>
          <w:szCs w:val="28"/>
        </w:rPr>
        <w:t>Последняя часть стихотворения начинается с противительного союза но. Этот союз сразу противопоставляет всё, о чём было сказано до этого, тому, о чём пойдёт речь здесь.</w:t>
      </w:r>
    </w:p>
    <w:p>
      <w:pPr>
        <w:pStyle w:val="Style18"/>
        <w:suppressAutoHyphens w:val="true"/>
        <w:spacing w:lineRule="auto" w:line="360" w:before="0" w:after="0"/>
        <w:ind w:firstLine="709"/>
        <w:jc w:val="both"/>
        <w:rPr/>
      </w:pPr>
      <w:r>
        <w:rPr>
          <w:sz w:val="28"/>
          <w:szCs w:val="28"/>
        </w:rPr>
        <w:t>Но в полночь смолкнут тварь и плоть, Заслышав слух весенний,  Что только-только распогодь,  Смерть можно будет побороть  Усильем Воскресенья. В полночь на третий день по распятию совершается сверхъестественное событие, перевернувшее всю историю человечества – воскресение Христа, освобождение человечества от первородного греха, открытие райских обителей для всех праведников. А последние строки строфы звучат как лозунг веры и надежды:</w:t>
      </w:r>
    </w:p>
    <w:p>
      <w:pPr>
        <w:pStyle w:val="Normal"/>
        <w:suppressAutoHyphens w:val="true"/>
        <w:spacing w:lineRule="auto" w:line="360" w:before="0" w:after="0"/>
        <w:ind w:firstLine="709"/>
        <w:jc w:val="both"/>
        <w:rPr/>
      </w:pPr>
      <w:r>
        <w:rPr>
          <w:rFonts w:cs="Times New Roman" w:ascii="Times New Roman" w:hAnsi="Times New Roman"/>
          <w:sz w:val="28"/>
          <w:szCs w:val="28"/>
        </w:rPr>
        <w:t>Смерть можно будет побороть  Усильем Воскресен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ая композиция стихотворения также представляет собой интерес. В самом начале лирического произведения перед нами раннее утро суб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кругом ночная мгла.   Еще так рано в мире,   Что звездам в небе нет чи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льше перед нами разворачиваются все события субботы, о которых была уже речь в этом анализе стихотворения. Заканчивается же стихотворение полночью с субботы на воскресение. Таким образом, мы остаёмся в конце стихотворения в предвестии самого значимого - начала нов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урные д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последней неде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ил он в Иерусал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нны навстречу гремел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али с ветвями за н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ни все грозней и суров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вью не тронуть серде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рительно сдвинуты бров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послесловье, коне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нцовою тяжестью все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ли на дворы небе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али улик фарисе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ля перед ним, как ли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мными силами храм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тдан подонкам на су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пылкостью тою же сам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авили прежде, кляну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па на соседнем участ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лядывала из воро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клись в ожиданье развяз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ыкались взад и впере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лз шёпоток по соседств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лухи со многих сторо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егство в Египет и дет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споминались, как со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помнился скат величавы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стыне, и та крутиз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торой всемирной держав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соблазнял сата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рачное пиршество в Ка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чуду дивящийся сто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ре, которым в тума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к лодке, как посуху, ше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борище бедных в лачуг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пуск со свечою в подва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друг она гасла в испуг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оскрешенный встава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Дурные дни" посвящено той же теме, что и стихотворение "На страстной" - последним страданиям Христа на земле и Его воскрешению. Автор показывает нам лицемерие, непостоянность и коварство людей, их двуличие, и в противовес этому смирение и любовь к людям Иис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народ встретил Иисуса как своего нового царя, который должен устроить новый мир, где будет царить справедливость и правда.</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последней неде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ил он в Иерусал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нны навстречу гремел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али с ветвями за н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пели Христу осанну. А что же такое осанна? Осанна – это краткое славословие Богу, торжественное восклицание, превозносящее Бога. В переложении Библии на русский язык слово осанна перевели как "О, Господи, спаси же!". Но каким бы ни был точный перевод, ясно одно – люди восхваляли Христа, приветствовали Его как своего Спасителя, который должен в корне изменить их земную жизнь в лучшую сторону. Они не знали тогда ещё, что миссия Иисуса по спасению мира будет заключаться не в общем материальном и физическом насыщении и удовлетворении всех человеческих потребностей, а в избавлении людей от первородного греха, от безграничной власти дьявола над людьми. А когда Иисуса взяли под стражу и начали обвинять Его в богохульстве, люди увидели бессилие Христа и усомнились в Нём. Они не понимали, что так должно Ему было пострадать за грехи рода человеческого. Но главными врагами Христа были фарисеи, подстрекатели народа на убиение Сына Божия, который не раз обличал их в лицемерии, тщеславии и честолюб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цовою тяжестью все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ли на дворы небе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али улик фарисе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ля перед ним, как ли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па – и есть толпа, её необузданная сила может творить страшные вещи. И вот, приняв на веру лжесвидетельства против Христа, а также обвинения фарисеев и книжников, народ распинает своего Творца.</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мными силами храм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тдан подонкам на су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пылкостью тою же сам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авили прежде, кляну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этой строфе интересна метафора "тёмными силами храма он отдан подонкам на суд". Оказывается, силы храма могут быть и тёмными. Это люди, исполнявшие священные обряды, люди, долг которых был хранить самое святое, что было тогда на земле, – и эти же люди оказались "тёмными силами". Такое противоестественное дело удивительно, но так было. И те люди, которые только что пели Иисусу осанну (славословие), теперь проклинают его с той же пылкостью. Люди ждут развязки, любопытство, жажда зрелища охватила всех:</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па на соседнем участ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лядывала из воро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клись в ожиданье развяз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ыкались взад и впере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лз шёпоток по соседств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лухи со многих сторо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ос, как мы помним, сочетал в себе как божественную, так и человеческую природу. А о чём думает человек, когда наступает время его гибели, когда он знает, что очень скоро придёт его смерть и будет она мучительной? Человек, как это часто описывают в художественных произведениях, начинает вспоминать своё прошлое. Иисус, как человек, в этом стихотворении тоже начинает вспоминать своё прошлое:</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егство в Египет, и дет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споминались, как со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помнился скат величавы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стыне, и та крутиз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торой всемирной держав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соблазнял сата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рачное пиршество в Ка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чуду дивящийся сто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ре, которым в тума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к лодке, как посуху, ше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борище бедных в лачуг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пуск со свечою в подва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друг она гасла в испуг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оскрешенный встав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воспоминание – бегство в Египет. Это событие самого раннего детства Иисуса, когда святое семейство вынуждено было бежать от гнева Ирода, который приказал убить всех младенцев до двух лет, чтобы убить среди них и Спасителя. Эта трагедия передана в Библии такими трогательными словами: "Глас в Раме слышен, плач и рыдание и вопль великий; Рахиль плачет о детях своих и не хочет утешиться, ибо их нет". (Евангелие от Матфея, глава 2, строка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е воспоминание – искушение Христа сатаной в пустыне после того, как Он постился там сорок дней. Тогда враг вознёс Иисуса на высокую гору и преподнёс Ему три искусительных предложения. Первым предложением было сотворить Христу чудо – превратить камни в хлеб, чтобы Иисус после долгого поста смог поесть, но поддавшись этому совету лукавого, Христос совершил бы грех чревоугодия. И Господь ответил ему: "Написано: </w:t>
      </w:r>
      <w:r>
        <w:rPr>
          <w:rFonts w:cs="Times New Roman" w:ascii="Times New Roman" w:hAnsi="Times New Roman"/>
          <w:bCs/>
          <w:sz w:val="28"/>
          <w:szCs w:val="28"/>
        </w:rPr>
        <w:t>не</w:t>
      </w:r>
      <w:r>
        <w:rPr>
          <w:rFonts w:cs="Times New Roman" w:ascii="Times New Roman" w:hAnsi="Times New Roman"/>
          <w:sz w:val="28"/>
          <w:szCs w:val="28"/>
        </w:rPr>
        <w:t xml:space="preserve"> </w:t>
      </w:r>
      <w:r>
        <w:rPr>
          <w:rFonts w:cs="Times New Roman" w:ascii="Times New Roman" w:hAnsi="Times New Roman"/>
          <w:bCs/>
          <w:sz w:val="28"/>
          <w:szCs w:val="28"/>
        </w:rPr>
        <w:t>хлебом</w:t>
      </w:r>
      <w:r>
        <w:rPr>
          <w:rFonts w:cs="Times New Roman" w:ascii="Times New Roman" w:hAnsi="Times New Roman"/>
          <w:sz w:val="28"/>
          <w:szCs w:val="28"/>
        </w:rPr>
        <w:t xml:space="preserve"> одним будет жить человек, но всяким </w:t>
      </w:r>
      <w:r>
        <w:rPr>
          <w:rFonts w:cs="Times New Roman" w:ascii="Times New Roman" w:hAnsi="Times New Roman"/>
          <w:bCs/>
          <w:sz w:val="28"/>
          <w:szCs w:val="28"/>
        </w:rPr>
        <w:t>словом</w:t>
      </w:r>
      <w:r>
        <w:rPr>
          <w:rFonts w:cs="Times New Roman" w:ascii="Times New Roman" w:hAnsi="Times New Roman"/>
          <w:sz w:val="28"/>
          <w:szCs w:val="28"/>
        </w:rPr>
        <w:t xml:space="preserve">, исходящим из </w:t>
      </w:r>
      <w:r>
        <w:rPr>
          <w:rFonts w:cs="Times New Roman" w:ascii="Times New Roman" w:hAnsi="Times New Roman"/>
          <w:bCs/>
          <w:sz w:val="28"/>
          <w:szCs w:val="28"/>
        </w:rPr>
        <w:t>уст</w:t>
      </w:r>
      <w:r>
        <w:rPr>
          <w:rFonts w:cs="Times New Roman" w:ascii="Times New Roman" w:hAnsi="Times New Roman"/>
          <w:sz w:val="28"/>
          <w:szCs w:val="28"/>
        </w:rPr>
        <w:t xml:space="preserve"> </w:t>
      </w:r>
      <w:r>
        <w:rPr>
          <w:rFonts w:cs="Times New Roman" w:ascii="Times New Roman" w:hAnsi="Times New Roman"/>
          <w:bCs/>
          <w:sz w:val="28"/>
          <w:szCs w:val="28"/>
        </w:rPr>
        <w:t>Божиих"</w:t>
      </w:r>
      <w:r>
        <w:rPr>
          <w:rFonts w:cs="Times New Roman" w:ascii="Times New Roman" w:hAnsi="Times New Roman"/>
          <w:sz w:val="28"/>
          <w:szCs w:val="28"/>
        </w:rPr>
        <w:t>. (Евангелие от Луки, глава 4, строка 4.) Вторым искушением было предложение Христу сбросится с высоты, чтобы Господь мог доказать этим своё божественное происхождение. Но и этому соблазну не поддался Иисус. Он ответил: "</w:t>
      </w:r>
      <w:r>
        <w:rPr>
          <w:rFonts w:cs="Times New Roman" w:ascii="Times New Roman" w:hAnsi="Times New Roman"/>
          <w:iCs/>
          <w:sz w:val="28"/>
          <w:szCs w:val="28"/>
        </w:rPr>
        <w:t>Написано также: не искушай Господа Бога твоего.</w:t>
      </w:r>
      <w:r>
        <w:rPr>
          <w:rFonts w:cs="Times New Roman" w:ascii="Times New Roman" w:hAnsi="Times New Roman"/>
          <w:sz w:val="28"/>
          <w:szCs w:val="28"/>
        </w:rPr>
        <w:t>" (Евангелие от Матфея, глава 4, строка 7). Это было испытание гордости Христа. А следующее испытывало его веру: сатана предложил поклониться ему, за это он дал бы Иисусу все царства и славу. Но Господь был твёрд и в вере, Он сказал: "Отойди от Меня, сатана; написано: Господу Богу твоему поклоняйся, и ему одному служи". (Евангелие от Луки, глава 4, строка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минание о чуде в Кане Галилейской на браке – это воспоминание о первом чуде, которое сотворил Иисус на земле. Тогда он претворил воду в вино, когда оно закончилось во время брачного торжества. Это чудо нынешние богословы рассматривают как Божие благословление брачных у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минание о том, как Христос ночью шёл к ученикам по воде – это одно из самых ярких явлений чудес Господом во время своей зем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последнее воспоминание не является прямым отражением того, что описано в Евангелие, хотя случаи воскрешения умерших не раз показаны в Святой книге – это и воскрешение сына наинской вдовы, это и воскрешение Лазаря, и воскрешения дочери Иаира. Но мы ведь не можем утверждать, что Христос при жизни воскресил только трёх людей, поэтому описанное воскрешения ещё одного бедного в подвале лачуги – это как интерпретация других возможных воскрешений. И то, что стихотворение заканчивается именно чудом воскрешения в воспоминаниях Иисуса, которого скоро уже поведут на Голгофу, имеет своё особое значение. Это мотив будущего воскресения самого Христа, это утешение, это надежд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гда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пред праздником убо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роне от этой толч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ываю миром из вед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топы пречистые тво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арю и не нахожу санда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его не вижу из-за сл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лаза мне пеленой уп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ди распустившихся вол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и я твои в подол упер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слезами облила, Ис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кой бус их обмотала с гор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осы зарыла, как в бурн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ее вижу так подроб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о ты его остано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ейчас предсказывать способ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м ясновиденьем сиви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 упадет завеса в хра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 кружок собьемся в стор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емля качнется под но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из жалости ко м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ятся ряды конв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чнется всадников разъез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о в бурю смерч, над голов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к небу рваться этот крес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рошусь нá землю у ног распят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мру и закушу у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многим руки для объят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раскинешь по концам крес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кого на свете столько ши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ко муки и такая мощь?</w:t>
      </w:r>
    </w:p>
    <w:p>
      <w:pPr>
        <w:pStyle w:val="Normal"/>
        <w:suppressAutoHyphens w:val="true"/>
        <w:spacing w:lineRule="auto" w:line="360" w:before="0" w:after="0"/>
        <w:ind w:firstLine="709"/>
        <w:jc w:val="both"/>
        <w:rPr/>
      </w:pPr>
      <w:r>
        <w:rPr>
          <w:rFonts w:cs="Times New Roman" w:ascii="Times New Roman" w:hAnsi="Times New Roman"/>
          <w:sz w:val="28"/>
          <w:szCs w:val="28"/>
        </w:rPr>
        <w:t>Есть ли столько душ и жизней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ко поселений, рек и рощ?</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пройдут такие трое с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толкнут в такую пуст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а этот страшный промежуток</w:t>
      </w:r>
    </w:p>
    <w:p>
      <w:pPr>
        <w:pStyle w:val="Normal"/>
        <w:suppressAutoHyphens w:val="true"/>
        <w:spacing w:lineRule="auto" w:line="360" w:before="0" w:after="0"/>
        <w:ind w:firstLine="709"/>
        <w:jc w:val="both"/>
        <w:rPr/>
      </w:pPr>
      <w:r>
        <w:rPr>
          <w:rFonts w:cs="Times New Roman" w:ascii="Times New Roman" w:hAnsi="Times New Roman"/>
          <w:sz w:val="28"/>
          <w:szCs w:val="28"/>
        </w:rPr>
        <w:t>Я до воскресенья дора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ихотворение написано от первого лица, от лица Марии Магдалины, бывшей бесноватой блудницы, из которой Иисус изгнал семь бесов и которую Он сделал своей преданной ученицей. Мария полюбила Христа всем своим существом, так, как заповедовал Сам Господь: "Возлюби Господа Бога всем сердцем, всей душой, всем разумением и всей крепостью своей". (Евангелие от Луки, глава 10, стих 27.) И она была верна Ему до конца: она не убежала, испугавшись, во время казни Иисуса, как то сделали другие ученики Спасителя, она стояла у креста во время страданий Господа, она присутствовала и при погребении Бога, а по прошествии субботы Мария Магдалина вместе с Марией Иаковлевой и Саломией явились ко гробу Христа, чтобы помазать его ароматами, где Христос явился первой именно Марии Магдалине и тем жёнам, которые были вместе с ней. И стихотворение показывает нам эту самоотверженную любовь святой к Бо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пред праздником убо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чинается стихотворение "Магдалина". О каком празднике здесь идёт речь? Здесь говорится о приготовлениях к празднику Пасхи – дне поминания великого Божия чуда, когда при исполнении одной из язв Египта Ангел Господень должен был умертвлять первенца из каждой семьи в наказание за то, что египетский царь не хотел отпускать евреев; еврейские же семьи, чтобы дать Ангелу знак кто они, должны были помазать свои дома кровью ягнёнка. Это событие было прообразом того, что случилось позже, того, как Агнцем для заклания за грехи людей стал Сам Божий Сын. Мария Магдалина не готовится к празднику как в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роне от этой толч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знает то, что должно очень скоро произойти и готовит Христа к предстоящ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ываю миром из вед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топы пречистые тво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арю и не нахожу санда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его не вижу из-за сл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лаза мне пеленой уп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ди распустившихся вол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ги я твои в подол уперла, Их слезами облила, Исус, Ниткой бус их обмотала с горла, В волосы зарыла, как в бурнус.</w:t>
      </w:r>
    </w:p>
    <w:p>
      <w:pPr>
        <w:pStyle w:val="Normal"/>
        <w:suppressAutoHyphens w:val="true"/>
        <w:spacing w:lineRule="auto" w:line="360" w:before="0" w:after="0"/>
        <w:ind w:firstLine="709"/>
        <w:jc w:val="both"/>
        <w:rPr/>
      </w:pPr>
      <w:r>
        <w:rPr>
          <w:rFonts w:cs="Times New Roman" w:ascii="Times New Roman" w:hAnsi="Times New Roman"/>
          <w:sz w:val="28"/>
          <w:szCs w:val="28"/>
        </w:rPr>
        <w:t>Мария страдает, она тяжело переживает трагедию гибели Христа. Описание этого омовения ног мы можем найти в Евангелие: "</w:t>
      </w:r>
      <w:r>
        <w:rPr>
          <w:rFonts w:cs="Times New Roman" w:ascii="Times New Roman" w:hAnsi="Times New Roman"/>
          <w:iCs/>
          <w:sz w:val="28"/>
          <w:szCs w:val="28"/>
        </w:rPr>
        <w:t>Некто из фарисеев просил Иисуса вкусить с ним пищи; и Он, войдя в дом фарисея, возлег. 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w:t>
      </w:r>
      <w:r>
        <w:rPr>
          <w:rFonts w:cs="Times New Roman" w:ascii="Times New Roman" w:hAnsi="Times New Roman"/>
          <w:sz w:val="28"/>
          <w:szCs w:val="28"/>
        </w:rPr>
        <w:t xml:space="preserve"> (Евангелие от Луки, глава 7, стихи 36-38.) В этих евангельских строках мы видим не только любовь, но и осознание человеком своих грехов, своей вины перед Богом. В Евангелие женщина своими слезами вымолила у Господа прощение. Пастернак же трактует слёзы грешницы не как умилостивление Бога, но как слёзы горя, слёзы, вызванные осознанием того, что скоро придётся лишиться самого дорого, что есть – Бога.</w:t>
      </w:r>
    </w:p>
    <w:p>
      <w:pPr>
        <w:pStyle w:val="Normal"/>
        <w:suppressAutoHyphens w:val="true"/>
        <w:spacing w:lineRule="auto" w:line="360" w:before="0" w:after="0"/>
        <w:ind w:firstLine="709"/>
        <w:jc w:val="both"/>
        <w:rPr/>
      </w:pPr>
      <w:r>
        <w:rPr>
          <w:rFonts w:cs="Times New Roman" w:ascii="Times New Roman" w:hAnsi="Times New Roman"/>
          <w:sz w:val="28"/>
          <w:szCs w:val="28"/>
        </w:rPr>
        <w:t>Будущее вижу так подробно, Словно ты его остановил. Я сейчас предсказывать способна Вещим ясновиденьем сиви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ледующие строки не соответствуют евангельскому повествованию о смерти Христа. Никто из учеников и даже Богоматерь не осознавали того, что Господь воскреснет на третий день, хотя Иисус не раз говорил им о том, что ему надлежит пострадать от людей, а затем воскреснуть. Но Господь не открывал всего сразу потому, что тогда ученикам не полезно было знать всё, что будет, поэтому Он говорил несколько завуалировано. Когда же Иисус воскрес и явился апостолам, своей Матери и другим ученикам, они поняли, о чём тогда им говорил Спаситель. Итак, Магдалина в этом лирическом произведении знает, что будет со Христом. Она сравнивает своё ясновидение будущего с ясновидением сивилл – античных предсказательниц.</w:t>
      </w:r>
    </w:p>
    <w:p>
      <w:pPr>
        <w:pStyle w:val="Normal"/>
        <w:suppressAutoHyphens w:val="true"/>
        <w:spacing w:lineRule="auto" w:line="360" w:before="0" w:after="0"/>
        <w:ind w:firstLine="709"/>
        <w:jc w:val="both"/>
        <w:rPr/>
      </w:pPr>
      <w:r>
        <w:rPr>
          <w:rFonts w:cs="Times New Roman" w:ascii="Times New Roman" w:hAnsi="Times New Roman"/>
          <w:sz w:val="28"/>
          <w:szCs w:val="28"/>
        </w:rPr>
        <w:t>Завтра упадет завеса в храме, Мы в кружок собьемся в стороне, И земля качнется под ногами, Может быть, из жалости ко мне.  Перестроятся ряды конв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чнется всадников разъез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о в бурю смерч, над голов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к небу рваться этот кр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завеса в храме разодралась надвое, сверху донизу; и земля потряслась; и камни расселись (Евангелие от Матфея, гл. 27, ст. 51). Сотник же и те, которые с ним стерегли Иисуса, видя землетрясение и все бывшее, устрашились весьма и говорили: воистину Он был Сын Божий. Там были также и смотрели издали многие женщины, которые следовали за Иисусом из Галилеи, служа Ему;  между ними были Мария Магдалина и Мария, мать Иакова и Иосии, и мать сыновей Зеведеевых (Евангелие от Матфея, гл. 27, ст. 54-56).</w:t>
      </w:r>
    </w:p>
    <w:p>
      <w:pPr>
        <w:pStyle w:val="Normal"/>
        <w:suppressAutoHyphens w:val="true"/>
        <w:spacing w:lineRule="auto" w:line="360" w:before="0" w:after="0"/>
        <w:ind w:firstLine="709"/>
        <w:jc w:val="both"/>
        <w:rPr/>
      </w:pPr>
      <w:r>
        <w:rPr>
          <w:rFonts w:cs="Times New Roman" w:ascii="Times New Roman" w:hAnsi="Times New Roman"/>
          <w:sz w:val="28"/>
          <w:szCs w:val="28"/>
        </w:rPr>
        <w:t>Эти строки о самом распятии Иисуса. Мы видим здесь, что даже земля не могла оставаться спокойной в то время, когда люди мучили своего Бога, так любившего нас, что принёс Самого Себя в жертву за наши грехи.   Для кого на свете столько ши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ко муки и такая 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столько душ и жизней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ко поселений, рек и ро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Бога к людям так велика, что она даже не укладывается в человеческом созн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стихотворение, как и оба предыдущих заканчиваются на радостном моменте воскрес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йдут такие трое с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толкнут в такую пуст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а этот страшный промеж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о воскресенья дора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есь ужас происходившего, и это было на благо. Господь, любящий нас Творец, даже зло, которое мы творим, претворяет в нашу поль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отренные нами стихотворения Бориса Пастернака проникнуты искренней верой в Бога. Поэт не просто создаёт достойные мастера лирические произведения, красивые по форме и содержанию: в каждом из них ощущаются переживания и лирического героя, и самого автора. В своих стихотворениях Пастернак показал себя истинным православным христианином, верящим в Бога и любящим Его. Все стихи наполнены массой чувств: это скорбь о страданиях Бога и в тоже время осознание спасительности совершаемого; это ощущение горя, пережитого учениками Христа, и радость воскрешения Спасителя; это осознание собственного недостоинства перед Богом и покаяние, вера в милосердие Твор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я эти прекрасные стихотворения, мы как будто переносимся в те евангельские времена, когда происходили глобальные по своей значимости для всего человечества события. Пастернак так живо передаёт чувства своих героев, что и сами мы начинаем задумываться над такими серьёзными вопросами, как цель нашего бытия, почему Христос выбрал столь скорбный путь для Себя, за что люди предали Спасителя, есть ли справедливость в этом мире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эти стихи являются по-настоящему духовными и могут принести пользу своим читателям и слушателям, если люди будут задумываться над их содерж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творчества матери Марии, Бориса Пастернака и Александра Блока мы пришли к выводам, что, несмотря на общую духовную тематику их произведений, их стихотворения носят весьма индивидуальный характер. Каждый из поэтов через обращение к религиозной лирике преподносит читателю то, что волнует именно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тери Марии духовный стихи как дневниковые записи. В них она раскрывает свою душу. Читая её покаянные произведения, мы сами начинаем проникаться чувствами осознания своей греховности и смирения. Для матери Марии стихи – это способ выразить всё то, что накопилась в её душе. Она писала свои лирические произведения в первую очередь для себя. Но, тем не менее, всё-таки есть стихотворения, такие как, например, "Война", "Средь знаков тайных и тревог", в которых Елизавета Юрьевна отразила и то, что происходило тогда даже в масштабах страны – революцию, общее смятение, борьба,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риса Пастернака тема природы и духовная тема тесно переплетаются между собой. В своих произведениях он тонко переживает все то, что происходило с Христом и Его учениками во время земной жизни Спасителя. В лирических произведениях Бориса Леонидовича и деревья оживают, и земля начинает дышать, и даже такие абстрактные вещи, как март, ночь и другие начинают вести себя словно люди. Поэт в своей духовной лирике не старается отразить в ней то, что происходит в его жизни сейчас. Для него религия – это нечто вечное, непоколебимое, статичное, то, что не подвергается воздействию со стороны. Поэтому хотя произведение "Доктор Живаго", избранные стихотворения которого мы проанализировали, писалось в тяжёлые послевоенные годы, в них нет и намёка на что-либо внешнее, выходящее за пределы духовного благоденствия.</w:t>
      </w:r>
    </w:p>
    <w:p>
      <w:pPr>
        <w:pStyle w:val="Normal"/>
        <w:suppressAutoHyphens w:val="true"/>
        <w:spacing w:lineRule="auto" w:line="360" w:before="0" w:after="0"/>
        <w:ind w:firstLine="709"/>
        <w:jc w:val="both"/>
        <w:rPr/>
      </w:pPr>
      <w:r>
        <w:rPr>
          <w:rFonts w:cs="Times New Roman" w:ascii="Times New Roman" w:hAnsi="Times New Roman"/>
          <w:sz w:val="28"/>
          <w:szCs w:val="28"/>
        </w:rPr>
        <w:t>Стихотворения Александра Блока, напротив, несут в себе много политического. И здесь роль духовного значительно принижена. Если в лирических произведениях матери Марии богообщение, богообращение, разговор и духовном – это основное содержание, в духовных стихах Бориса Пастернака духовная тематика главенствует, но в ней так же присутствует тема природы, то в стихотворениях Александра Блока, где он пишет о Боге, духовная тематика стоит практически на одном уровне с темой Родины. Духовная тема является основной для раскрытия содержания темы Родины. И ещё одной отличительной чертой стихотворений Александра Александровича является то, что он в первую очередь пишет о том, что происходит в его стране сейчас, он затрагивает тему революции, обращаясь при этом и к духовной тематике (вспомним поэму "Двенадцать"). Тогда как мать Мария и Борис Пастернак либо не говорили прямо о событиях своих дней, либо не говорили о них вооб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ая лирика была, есть и будет всегда в малой или большой степени присутствовать в поэзии профессиональных поэтов и поэтов-любителей. Пока жива вера среди людей, будут живы и религиозные произведения. И каждый творец привнесёт в духовную поэзию нечто своё, новое, что позволит другим людям расширить своё мировоззрение и глубже погрузиться в духовный мир и, может быть, стать немного луч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caps/>
          <w:sz w:val="28"/>
          <w:szCs w:val="28"/>
        </w:rPr>
        <w:t>Библиографический список литературы и Интернет-ресурсов</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лок А. А. Незнакомка: Стихотворения и поэмы. – М.: Изд-во Эксмо, 2005.</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лок А. А. Стихотворения и поэмы. – М.: Худож. лит., 1984.</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стернак Б. Л. Стихотворения и поэмы. – М.: Худож. лит., 1988.</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стернак Б. Л. Стихотворения. – М.: Молодая гвардия, 1990.</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льмонт Н. Н. О Борисе Пастернаке: Воспоминания и мысли. М.: Советский писатель, 1989.</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нипович Е. Ф. Об Александре Блоке: Воспоминания. Дневники. Комментарии. – М. , Советский писатель, 1987.</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ис Соколов. Духовные стихи. // Литературная энциклопедия: в 11 томах, том 3., 1930.</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en-US"/>
        </w:rPr>
        <w:t>Wikipedia. ru</w:t>
      </w:r>
      <w:r>
        <w:rPr>
          <w:rFonts w:cs="Times New Roman" w:ascii="Times New Roman" w:hAnsi="Times New Roman"/>
          <w:sz w:val="28"/>
          <w:szCs w:val="28"/>
        </w:rPr>
        <w:t xml:space="preserve"> Духовные стихи.</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kopilochka</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Рождество Христово.</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ikipedia. ru</w:t>
      </w:r>
      <w:r>
        <w:rPr>
          <w:rFonts w:cs="Times New Roman" w:ascii="Times New Roman" w:hAnsi="Times New Roman"/>
          <w:sz w:val="28"/>
          <w:szCs w:val="28"/>
        </w:rPr>
        <w:t xml:space="preserve"> Фарисеи.</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b-pasternak.ru/ Сайт о жизни и творчестве Б. Л. Пастернака.</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ия. Книги священного писания ветхого и Нового Завета. – М.: Российское Библейское Общество, 2005.</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ставления преподобного Серафима Саровского. – М., 2003.</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логия русской женской поэзии / Составитель В. И. Калугин. – М.: Эксмо, 2007.</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Orthodox. ru</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жегов С. И. Словарь русского языка. – М.: Оникс, 2005</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philologos.narod.ru/nikitina/Part_10.htm С. Никитина. Духовные стихи как скрещенье двух форм словесной культуры. // Серафима Никитина, Духовные стихи и народная филология.</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http://blok.lit-info.ru/ Сайт, посвящённый жизни и творчеству А. А. Блока</w:t>
      </w:r>
    </w:p>
    <w:p>
      <w:pPr>
        <w:pStyle w:val="Style19"/>
        <w:numPr>
          <w:ilvl w:val="0"/>
          <w:numId w:val="1"/>
        </w:numPr>
        <w:suppressAutoHyphens w:val="tru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http://rhga.ru/science/sience_research/seminar_russian_philosophy/russian_thought/mm_blok.php Поэзия А. А. Блока. Лекция Марины Валентиновны Михайловой в культурно-просветительском центре "Лествица" (СПб, 8.10.06): </w:t>
      </w:r>
      <w:r>
        <w:rPr>
          <w:rStyle w:val="StrongEmphasis"/>
          <w:rFonts w:cs="Times New Roman" w:ascii="Times New Roman" w:hAnsi="Times New Roman"/>
          <w:b w:val="false"/>
          <w:sz w:val="28"/>
          <w:szCs w:val="28"/>
        </w:rPr>
        <w:t>Христианские мотивы в русской поэзии XX века. Поэзия Александра Александровича Блока.</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http://ru.wiktionary.org/wiki/%D0%BF%D0%BE%D1%81%D0%BA%D0%BE%D0%BD%D0%BD%D1%8B%D0%B9 Викисловарь. Статья "Посконный".</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http://azbyka.ru/dictionary/14/omofor.shtml Духовное чтение. Омофор.</w:t>
      </w:r>
    </w:p>
    <w:p>
      <w:pPr>
        <w:pStyle w:val="Style19"/>
        <w:numPr>
          <w:ilvl w:val="0"/>
          <w:numId w:val="1"/>
        </w:numPr>
        <w:suppressAutoHyphens w:val="true"/>
        <w:spacing w:lineRule="auto" w:line="360" w:before="0" w:after="0"/>
        <w:ind w:left="0" w:hanging="0"/>
        <w:contextualSpacing/>
        <w:rPr>
          <w:rFonts w:ascii="Times New Roman" w:hAnsi="Times New Roman" w:cs="Times New Roman"/>
          <w:iCs/>
          <w:sz w:val="28"/>
          <w:szCs w:val="28"/>
        </w:rPr>
      </w:pPr>
      <w:r>
        <w:rPr>
          <w:rFonts w:cs="Times New Roman" w:ascii="Times New Roman" w:hAnsi="Times New Roman"/>
          <w:sz w:val="28"/>
          <w:szCs w:val="28"/>
        </w:rPr>
        <w:t xml:space="preserve">http://philologos.narod.ru/fedotov/whatis.htm Г. П. Федотов. Что такое духовные стихи? // Г. П. Федотов. Стихи духовные (Русская народная вера по духовным стихам). </w:t>
      </w:r>
      <w:r>
        <w:rPr>
          <w:rFonts w:cs="Times New Roman" w:ascii="Times New Roman" w:hAnsi="Times New Roman"/>
          <w:iCs/>
          <w:sz w:val="28"/>
          <w:szCs w:val="28"/>
        </w:rPr>
        <w:t>— М.: Прогресс, Гнозис, 1991.</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mere-marie.com/index.htm Сайт, посвящённый жизни и творчеству матери Марии</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bezh.asobezh.ru/bezechane/kyzmina-karavaeva.htm О матери Марии.</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алтырь. Помощник и покровитель. – М., Православный приход Храма иконы Казанской Божией Матери в Ясенево.</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http://www.xenoid.ru/soch/blok/dvenadcat_20.php Сочинение. "Блок А. А. "Двенадцать". Тема: Александр Блок и революция.</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u.wikipedia.org/wiki/%D0%93%D0%B0%D0%BB%D0%B8%D0%BB%D0%B5%D1%8F Википедия. Статья "Галилея".</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starbel.narod.ru/sp/sp.htm Симеон Полоцкий. Ранние стихи.</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polotsk-school.iatp.by/Simeon.htm Симеон Полоцкий. Жизнь и творчество.</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hronos.km.ru/biograf/bio_s/silvestr_medv.html</w:t>
      </w:r>
      <w:r>
        <w:rPr>
          <w:rFonts w:cs="Times New Roman" w:ascii="Times New Roman" w:hAnsi="Times New Roman"/>
          <w:sz w:val="28"/>
        </w:rPr>
        <w:t xml:space="preserve"> </w:t>
      </w:r>
      <w:r>
        <w:rPr>
          <w:rFonts w:cs="Times New Roman" w:ascii="Times New Roman" w:hAnsi="Times New Roman"/>
          <w:sz w:val="28"/>
          <w:szCs w:val="28"/>
        </w:rPr>
        <w:t>Биографический указатель "Хронос". Сильвестр Медведев.</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stihi-rus.ru/1/Lomonosov.htm М. Ломоносов. Стихи.</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ая лирика 19 века. Сост. Вл. Орлов. – М.: Худож. лит., 1986.</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ратынский Е. А. Лирика. – Мн.: Харвест, 2002.</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хматова А. А. Я научилась просто, мудро жить. – М.: Эксмо, 200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4:00Z</dcterms:created>
  <dc:creator>User</dc:creator>
  <dc:description/>
  <cp:keywords/>
  <dc:language>en-US</dc:language>
  <cp:lastModifiedBy>SYSTEM</cp:lastModifiedBy>
  <dcterms:modified xsi:type="dcterms:W3CDTF">2011-09-08T08:44:00Z</dcterms:modified>
  <cp:revision>2</cp:revision>
  <dc:subject/>
  <dc:title/>
</cp:coreProperties>
</file>