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60"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440" w:leader="none"/>
        </w:tabs>
        <w:spacing w:lineRule="auto" w:line="360"/>
        <w:rPr>
          <w:sz w:val="28"/>
          <w:szCs w:val="28"/>
        </w:rPr>
      </w:pPr>
      <w:r>
        <w:rPr>
          <w:sz w:val="28"/>
          <w:szCs w:val="28"/>
        </w:rPr>
        <w:t>ВВЕДЕНИЕ</w:t>
      </w:r>
    </w:p>
    <w:p>
      <w:pPr>
        <w:pStyle w:val="Normal"/>
        <w:widowControl w:val="false"/>
        <w:tabs>
          <w:tab w:val="clear" w:pos="708"/>
          <w:tab w:val="left" w:pos="1440" w:leader="none"/>
        </w:tabs>
        <w:spacing w:lineRule="auto" w:line="360"/>
        <w:rPr>
          <w:sz w:val="28"/>
          <w:szCs w:val="28"/>
        </w:rPr>
      </w:pPr>
      <w:r>
        <w:rPr>
          <w:sz w:val="28"/>
          <w:szCs w:val="28"/>
        </w:rPr>
        <w:t xml:space="preserve">ГЛАВА 1. </w:t>
        <w:tab/>
        <w:t>ОБЫСК В СИСТЕМЕ СЛЕДСТВЕННЫХ ДЕЙСТВИЙ</w:t>
      </w:r>
    </w:p>
    <w:p>
      <w:pPr>
        <w:pStyle w:val="Normal"/>
        <w:widowControl w:val="false"/>
        <w:tabs>
          <w:tab w:val="clear" w:pos="708"/>
          <w:tab w:val="left" w:pos="1440" w:leader="none"/>
        </w:tabs>
        <w:spacing w:lineRule="auto" w:line="360"/>
        <w:rPr>
          <w:sz w:val="28"/>
          <w:szCs w:val="28"/>
        </w:rPr>
      </w:pPr>
      <w:r>
        <w:rPr>
          <w:sz w:val="28"/>
          <w:szCs w:val="28"/>
        </w:rPr>
        <w:t>§ 1. Понятие и сущность обыска как следственного действия в уголовном процессе России</w:t>
      </w:r>
    </w:p>
    <w:p>
      <w:pPr>
        <w:pStyle w:val="Normal"/>
        <w:widowControl w:val="false"/>
        <w:tabs>
          <w:tab w:val="clear" w:pos="708"/>
          <w:tab w:val="left" w:pos="1440" w:leader="none"/>
        </w:tabs>
        <w:spacing w:lineRule="auto" w:line="360"/>
        <w:rPr>
          <w:sz w:val="28"/>
          <w:szCs w:val="28"/>
        </w:rPr>
      </w:pPr>
      <w:r>
        <w:rPr>
          <w:sz w:val="28"/>
          <w:szCs w:val="28"/>
        </w:rPr>
        <w:t>§ 2. Применение общих правил производства обыска</w:t>
      </w:r>
    </w:p>
    <w:p>
      <w:pPr>
        <w:pStyle w:val="Normal"/>
        <w:widowControl w:val="false"/>
        <w:tabs>
          <w:tab w:val="clear" w:pos="708"/>
          <w:tab w:val="left" w:pos="1440" w:leader="none"/>
        </w:tabs>
        <w:spacing w:lineRule="auto" w:line="360"/>
        <w:rPr>
          <w:sz w:val="28"/>
          <w:szCs w:val="28"/>
        </w:rPr>
      </w:pPr>
      <w:r>
        <w:rPr>
          <w:sz w:val="28"/>
          <w:szCs w:val="28"/>
        </w:rPr>
        <w:t xml:space="preserve">§ 3. Основания, условия, порядок подготовки и проведения обыска </w:t>
      </w:r>
    </w:p>
    <w:p>
      <w:pPr>
        <w:pStyle w:val="Normal"/>
        <w:widowControl w:val="false"/>
        <w:tabs>
          <w:tab w:val="clear" w:pos="708"/>
          <w:tab w:val="left" w:pos="1440" w:leader="none"/>
        </w:tabs>
        <w:spacing w:lineRule="auto" w:line="360"/>
        <w:rPr>
          <w:sz w:val="28"/>
          <w:szCs w:val="28"/>
        </w:rPr>
      </w:pPr>
      <w:r>
        <w:rPr>
          <w:sz w:val="28"/>
          <w:szCs w:val="28"/>
        </w:rPr>
        <w:t xml:space="preserve">ГЛАВА 2. </w:t>
        <w:tab/>
        <w:t>ПРОБЛЕМЫ ТЕОРИИ УГОЛОВНО-ПРОЦЕССУАЛЬНОГО ПРАВА, СВЯЗАННЫЕ С ПРОВЕДЕНИЕМ ОБЫСКА</w:t>
      </w:r>
    </w:p>
    <w:p>
      <w:pPr>
        <w:pStyle w:val="Normal"/>
        <w:widowControl w:val="false"/>
        <w:tabs>
          <w:tab w:val="clear" w:pos="708"/>
          <w:tab w:val="left" w:pos="1440" w:leader="none"/>
        </w:tabs>
        <w:spacing w:lineRule="auto" w:line="360"/>
        <w:rPr>
          <w:sz w:val="28"/>
          <w:szCs w:val="28"/>
        </w:rPr>
      </w:pPr>
      <w:r>
        <w:rPr>
          <w:sz w:val="28"/>
          <w:szCs w:val="28"/>
        </w:rPr>
        <w:t xml:space="preserve">ГЛАВА 3. </w:t>
        <w:tab/>
        <w:t>ПРОБЛЕМЫ ПРАКТИКИ, СВЯЗАННЫЕ С ПРОВЕДЕНИЕМ ОБЫСКА</w:t>
      </w:r>
    </w:p>
    <w:p>
      <w:pPr>
        <w:pStyle w:val="Normal"/>
        <w:widowControl w:val="false"/>
        <w:tabs>
          <w:tab w:val="clear" w:pos="708"/>
          <w:tab w:val="left" w:pos="1440" w:leader="none"/>
        </w:tabs>
        <w:spacing w:lineRule="auto" w:line="360"/>
        <w:rPr>
          <w:sz w:val="28"/>
          <w:szCs w:val="28"/>
        </w:rPr>
      </w:pPr>
      <w:r>
        <w:rPr>
          <w:sz w:val="28"/>
          <w:szCs w:val="28"/>
        </w:rPr>
        <w:t>ЗАКЛЮЧЕНИЕ</w:t>
      </w:r>
    </w:p>
    <w:p>
      <w:pPr>
        <w:pStyle w:val="Normal"/>
        <w:widowControl w:val="false"/>
        <w:tabs>
          <w:tab w:val="clear" w:pos="708"/>
          <w:tab w:val="left" w:pos="1440" w:leader="none"/>
        </w:tabs>
        <w:spacing w:lineRule="auto" w:line="360"/>
        <w:rPr>
          <w:sz w:val="28"/>
          <w:szCs w:val="28"/>
        </w:rPr>
      </w:pPr>
      <w:r>
        <w:rPr>
          <w:sz w:val="28"/>
          <w:szCs w:val="28"/>
        </w:rPr>
        <w:t>СПИСОК ЛИТЕРАТУРЫ</w:t>
      </w:r>
    </w:p>
    <w:p>
      <w:pPr>
        <w:pStyle w:val="Normal"/>
        <w:widowControl w:val="false"/>
        <w:tabs>
          <w:tab w:val="clear" w:pos="708"/>
          <w:tab w:val="left" w:pos="12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260" w:leader="none"/>
        </w:tabs>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современном этапе развития общества предпринимаемые меры по усилению правовой основы государственной и общественной жизни, соблюдению законности, развитию и охране прав и свобод граждан непосредственно связаны с улучшением работы органов внутренних дел, прокуратуры, судов. Особую важность в усилении борьбы с преступностью имеет умелое использование мер процессуального принуждения. Их своевременное и обоснованное применение в уголовном судопроизводстве способствует раскрытию каждого преступления, обеспечивает неотвратимость ответственности лиц, совершивших преступление. Повышение эффективности мер процессуального принуждения выступает как одно из наиболее результативных средств интенсификации борьбы с преступностью. С одной стороны, использование мер принудительного характера существенно ограничивают права и законные интересы личности, но с другой стороны, без их применения в ряде случаев осуществление уголовно-процессуальной деятельности невозможно. </w:t>
      </w:r>
    </w:p>
    <w:p>
      <w:pPr>
        <w:pStyle w:val="Normal"/>
        <w:widowControl w:val="false"/>
        <w:spacing w:lineRule="auto" w:line="360"/>
        <w:ind w:firstLine="709"/>
        <w:jc w:val="both"/>
        <w:rPr>
          <w:sz w:val="28"/>
          <w:szCs w:val="28"/>
        </w:rPr>
      </w:pPr>
      <w:r>
        <w:rPr>
          <w:sz w:val="28"/>
          <w:szCs w:val="28"/>
        </w:rPr>
        <w:t>Как бы тщательно не готовился преступник к совершению преступления, каких бы действий не принимал к сокрытию следов преступления, в подавляющем большинстве случаев он не в состоянии предвидеть и уничтожить без исключения все то, что может послужить против него уликой.</w:t>
      </w:r>
    </w:p>
    <w:p>
      <w:pPr>
        <w:pStyle w:val="Normal"/>
        <w:widowControl w:val="false"/>
        <w:spacing w:lineRule="auto" w:line="360"/>
        <w:ind w:firstLine="709"/>
        <w:jc w:val="both"/>
        <w:rPr/>
      </w:pPr>
      <w:r>
        <w:rPr>
          <w:sz w:val="28"/>
          <w:szCs w:val="28"/>
        </w:rPr>
        <w:t>Поэтому тщательно подготовленный, хорошо организованный и спланированный обыск, как правило, дает в распоряжение следователя ценные улики, помогающие изобличению преступника и раскрытию преступления. Обыск является действенным процессуальным средством обнаружения доказательств</w:t>
      </w:r>
      <w:r>
        <w:rPr>
          <w:sz w:val="28"/>
        </w:rPr>
        <w:t>.</w:t>
      </w:r>
    </w:p>
    <w:p>
      <w:pPr>
        <w:pStyle w:val="Normal"/>
        <w:widowControl w:val="false"/>
        <w:spacing w:lineRule="auto" w:line="360"/>
        <w:ind w:firstLine="709"/>
        <w:jc w:val="both"/>
        <w:rPr/>
      </w:pPr>
      <w:r>
        <w:rPr>
          <w:sz w:val="28"/>
          <w:szCs w:val="28"/>
        </w:rPr>
        <w:t>При этом не стоит забывать, обыск как мера уголовно-процессуального принуждения значительно ограничивает провозглашенные Конституцией РФ право на личную неприкосновенность и право на неприкосновенность жилища, что создает немало трудностей в практической деятельности сотрудников правоохранительных органов.</w:t>
      </w:r>
    </w:p>
    <w:p>
      <w:pPr>
        <w:pStyle w:val="Normal"/>
        <w:widowControl w:val="false"/>
        <w:spacing w:lineRule="auto" w:line="360"/>
        <w:ind w:firstLine="709"/>
        <w:jc w:val="both"/>
        <w:rPr/>
      </w:pPr>
      <w:r>
        <w:rPr>
          <w:sz w:val="28"/>
          <w:szCs w:val="28"/>
        </w:rPr>
        <w:t>Наряду с этим с момента принятия нового Уголовно-процессуального кодекса Российской Федерации среди ученых-процессуалистов ведется оживленная дискуссия по поводу оснований и порядка проведения обыска в рамках предварительного расследования. Что, в конечном счете, привело к неоднозначному пониманию ряда вопросов, связанных с производством данного следственного действия, в том числе и среди практических работников правоохранительной системы.</w:t>
      </w:r>
    </w:p>
    <w:p>
      <w:pPr>
        <w:pStyle w:val="Normal"/>
        <w:widowControl w:val="false"/>
        <w:spacing w:lineRule="auto" w:line="360"/>
        <w:ind w:firstLine="709"/>
        <w:jc w:val="both"/>
        <w:rPr/>
      </w:pPr>
      <w:r>
        <w:rPr>
          <w:sz w:val="28"/>
          <w:szCs w:val="28"/>
        </w:rPr>
        <w:t>Изложенные обстоятельства свидетельствуют об актуальности темы дипломной работы и необходимости детального исследования обыска как элемента уголовно-процессуального института принуждения.</w:t>
      </w:r>
    </w:p>
    <w:p>
      <w:pPr>
        <w:pStyle w:val="Normal"/>
        <w:widowControl w:val="false"/>
        <w:spacing w:lineRule="auto" w:line="360"/>
        <w:ind w:firstLine="709"/>
        <w:jc w:val="both"/>
        <w:rPr>
          <w:sz w:val="28"/>
          <w:szCs w:val="28"/>
        </w:rPr>
      </w:pPr>
      <w:r>
        <w:rPr>
          <w:sz w:val="28"/>
          <w:szCs w:val="28"/>
        </w:rPr>
        <w:t>Целью работы является теоретическое исследование обыска как следственного действия; формулирование на основе новых положений УПК, достижений российской юриспруденции и сложившейся судебно-следственной практики современного научного представления о правовой природе обыска и его роли в системе следственных действий; выработка соответствующих рекомендаций по правильному толкованию и применению, а также дальнейшему совершенствованию норм, регламентирующих порядок производства обыска.</w:t>
      </w:r>
    </w:p>
    <w:p>
      <w:pPr>
        <w:pStyle w:val="Normal"/>
        <w:widowControl w:val="false"/>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widowControl w:val="false"/>
        <w:numPr>
          <w:ilvl w:val="0"/>
          <w:numId w:val="9"/>
        </w:numPr>
        <w:spacing w:lineRule="auto" w:line="360"/>
        <w:ind w:left="0" w:firstLine="709"/>
        <w:jc w:val="both"/>
        <w:rPr/>
      </w:pPr>
      <w:r>
        <w:rPr>
          <w:sz w:val="28"/>
          <w:szCs w:val="28"/>
        </w:rPr>
        <w:t>исследование правовой природы обыска как следственного действия, раскрытие основной цели и задач обыска, формулирование определения понятия обыска в системе следственных действий;</w:t>
      </w:r>
    </w:p>
    <w:p>
      <w:pPr>
        <w:pStyle w:val="Normal"/>
        <w:widowControl w:val="false"/>
        <w:numPr>
          <w:ilvl w:val="0"/>
          <w:numId w:val="9"/>
        </w:numPr>
        <w:spacing w:lineRule="auto" w:line="360"/>
        <w:ind w:left="0" w:firstLine="709"/>
        <w:jc w:val="both"/>
        <w:rPr/>
      </w:pPr>
      <w:r>
        <w:rPr>
          <w:sz w:val="28"/>
          <w:szCs w:val="28"/>
        </w:rPr>
        <w:t>классификация обыска, его особенности;</w:t>
      </w:r>
    </w:p>
    <w:p>
      <w:pPr>
        <w:pStyle w:val="Normal"/>
        <w:widowControl w:val="false"/>
        <w:numPr>
          <w:ilvl w:val="0"/>
          <w:numId w:val="9"/>
        </w:numPr>
        <w:spacing w:lineRule="auto" w:line="360"/>
        <w:ind w:left="0" w:firstLine="709"/>
        <w:jc w:val="both"/>
        <w:rPr/>
      </w:pPr>
      <w:r>
        <w:rPr>
          <w:sz w:val="28"/>
          <w:szCs w:val="28"/>
        </w:rPr>
        <w:t>определение оснований и порядка проведения обыска;</w:t>
      </w:r>
    </w:p>
    <w:p>
      <w:pPr>
        <w:pStyle w:val="Normal"/>
        <w:widowControl w:val="false"/>
        <w:numPr>
          <w:ilvl w:val="0"/>
          <w:numId w:val="9"/>
        </w:numPr>
        <w:spacing w:lineRule="auto" w:line="360"/>
        <w:ind w:left="0" w:firstLine="709"/>
        <w:jc w:val="both"/>
        <w:rPr/>
      </w:pPr>
      <w:r>
        <w:rPr>
          <w:sz w:val="28"/>
          <w:szCs w:val="28"/>
        </w:rPr>
        <w:t>рассмотрение общих правил производства обыска;</w:t>
      </w:r>
    </w:p>
    <w:p>
      <w:pPr>
        <w:pStyle w:val="Normal"/>
        <w:widowControl w:val="false"/>
        <w:numPr>
          <w:ilvl w:val="0"/>
          <w:numId w:val="9"/>
        </w:numPr>
        <w:spacing w:lineRule="auto" w:line="360"/>
        <w:ind w:left="0" w:firstLine="709"/>
        <w:jc w:val="both"/>
        <w:rPr>
          <w:sz w:val="28"/>
          <w:szCs w:val="28"/>
        </w:rPr>
      </w:pPr>
      <w:r>
        <w:rPr>
          <w:sz w:val="28"/>
          <w:szCs w:val="28"/>
        </w:rPr>
        <w:t>исследование существующих проблем теории и практики, связанных с производством обыска, а также пути их разрешения; и др.</w:t>
      </w:r>
    </w:p>
    <w:p>
      <w:pPr>
        <w:pStyle w:val="Normal"/>
        <w:widowControl w:val="false"/>
        <w:spacing w:lineRule="auto" w:line="360"/>
        <w:ind w:firstLine="709"/>
        <w:jc w:val="both"/>
        <w:rPr/>
      </w:pPr>
      <w:r>
        <w:rPr>
          <w:sz w:val="28"/>
          <w:szCs w:val="28"/>
        </w:rPr>
        <w:t>Объектом исследования являются правоотношения, складывающиеся в сфере уголовного судопроизводства и ограниченные действиями, связанными с производством обыска. В качестве предмета исследования выступают нормы уголовно-процессуального закона, а также других нормативных актов, регулирующие порядок проведения обыска, их интерпретация в комментариях, научных работах и правоприменительных актах.</w:t>
      </w:r>
    </w:p>
    <w:p>
      <w:pPr>
        <w:pStyle w:val="Normal"/>
        <w:widowControl w:val="false"/>
        <w:spacing w:lineRule="auto" w:line="360"/>
        <w:ind w:firstLine="709"/>
        <w:jc w:val="both"/>
        <w:rPr/>
      </w:pPr>
      <w:r>
        <w:rPr>
          <w:sz w:val="28"/>
          <w:szCs w:val="28"/>
        </w:rPr>
        <w:t>Методологической основой исследования является диалектический метод познания правовой действительности. Наряду с этим при написании дипломной работы использованы общенаучные – анализ и синтез, логический, исторический и частнонаучные методы – системно-структурный, сравнительного правоведения, моделирования, конкретно-социологических исследований.</w:t>
      </w:r>
    </w:p>
    <w:p>
      <w:pPr>
        <w:pStyle w:val="Normal"/>
        <w:widowControl w:val="false"/>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оцесса, уголовного права, криминалистики и других отраслей права. В качестве научной базы использовались работы Белика С.П., Кальницкого В.В., Рыжакова А.П., Серебровой С.П. и других ученых.</w:t>
      </w:r>
    </w:p>
    <w:p>
      <w:pPr>
        <w:pStyle w:val="Normal"/>
        <w:widowControl w:val="false"/>
        <w:spacing w:lineRule="auto" w:line="360"/>
        <w:ind w:firstLine="709"/>
        <w:jc w:val="both"/>
        <w:rPr/>
      </w:pPr>
      <w:r>
        <w:rPr>
          <w:sz w:val="28"/>
          <w:szCs w:val="28"/>
        </w:rPr>
        <w:t>Законодательную базу исследования составили Конституция РФ, Уголовно-процессуальный кодекс РФ, Федеральные законы и другие нормативно-правовые акты.</w:t>
      </w:r>
    </w:p>
    <w:p>
      <w:pPr>
        <w:pStyle w:val="Normal"/>
        <w:widowControl w:val="false"/>
        <w:spacing w:lineRule="auto" w:line="360"/>
        <w:ind w:firstLine="709"/>
        <w:jc w:val="both"/>
        <w:rPr>
          <w:sz w:val="28"/>
          <w:szCs w:val="28"/>
        </w:rPr>
      </w:pPr>
      <w:r>
        <w:rPr>
          <w:sz w:val="28"/>
          <w:szCs w:val="28"/>
        </w:rPr>
        <w:t>Эмпирическую основу исследования составили сведения, полученные в результате изучения и обобщения уголовных дел, а также опубликованной судебно-следственной практики, анализа статистических данных.</w:t>
      </w:r>
    </w:p>
    <w:p>
      <w:pPr>
        <w:pStyle w:val="Normal"/>
        <w:widowControl w:val="false"/>
        <w:spacing w:lineRule="auto" w:line="360"/>
        <w:ind w:firstLine="709"/>
        <w:jc w:val="both"/>
        <w:rPr>
          <w:sz w:val="28"/>
          <w:szCs w:val="28"/>
        </w:rPr>
      </w:pPr>
      <w:r>
        <w:rPr>
          <w:sz w:val="28"/>
          <w:szCs w:val="28"/>
        </w:rPr>
        <w:t xml:space="preserve">Научная новизна исследования во многом обусловлена его тематикой, целью, задачами и проявляется, прежде всего, в комплексном исследовании обыска в системе следственных действий. В работе рассматриваются актуальные проблемы и трудности, возникающие при производстве данного следственного действия. В дипломной работе анализируется праворегулирующее и доказательственное значение обыска на стадии предварительного расследования. </w:t>
      </w:r>
    </w:p>
    <w:p>
      <w:pPr>
        <w:pStyle w:val="Normal"/>
        <w:widowControl w:val="false"/>
        <w:spacing w:lineRule="auto" w:line="360"/>
        <w:ind w:firstLine="709"/>
        <w:jc w:val="both"/>
        <w:rPr>
          <w:sz w:val="28"/>
          <w:szCs w:val="28"/>
        </w:rPr>
      </w:pPr>
      <w:r>
        <w:rPr>
          <w:sz w:val="28"/>
          <w:szCs w:val="28"/>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widowControl w:val="false"/>
        <w:spacing w:lineRule="auto" w:line="360"/>
        <w:ind w:firstLine="709"/>
        <w:jc w:val="both"/>
        <w:rPr/>
      </w:pPr>
      <w:r>
        <w:rPr>
          <w:sz w:val="28"/>
          <w:szCs w:val="28"/>
        </w:rPr>
        <w:t>Научные положения и выводы, сформулированные в работе, могут быть использованы для дальнейшего исследования общих проблем правового регулирования уголовно-процессуальной деятельности, в том числе отдельных элементов механизма уголовно-процессуального регулирования. Они могут найти применение в правотворческой деятельности по совершенствованию уголовно-процессуального законодательства, а также способствовать правильному пониманию и применению норм о производстве обыска в правоприменительной деятельности по расследованию и рассмотрению уголовных дел.</w:t>
      </w:r>
    </w:p>
    <w:p>
      <w:pPr>
        <w:pStyle w:val="Normal"/>
        <w:widowControl w:val="false"/>
        <w:spacing w:lineRule="auto" w:line="360"/>
        <w:ind w:firstLine="709"/>
        <w:jc w:val="both"/>
        <w:rPr>
          <w:sz w:val="28"/>
          <w:szCs w:val="28"/>
        </w:rPr>
      </w:pPr>
      <w:r>
        <w:rPr>
          <w:sz w:val="28"/>
          <w:szCs w:val="28"/>
        </w:rPr>
        <w:t>Результаты исследования могут быть использованы в преподавании курса уголовного процесса и соответствующих спецкурсов для студентов юридических учебных заведений, а также слушателей различных форм повышения квалификации практических работников.</w:t>
      </w:r>
    </w:p>
    <w:p>
      <w:pPr>
        <w:pStyle w:val="Normal"/>
        <w:widowControl w:val="false"/>
        <w:spacing w:lineRule="auto" w:line="360"/>
        <w:ind w:firstLine="709"/>
        <w:jc w:val="both"/>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три параграфа, заключения,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ОБЫСК В СИСТЕМЕ СЛЕДСТВЕННЫХ ДЕЙСТВ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1. Понятие и сущность обыска как следственного действия в уголовном процессе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расследовании преступлений с целью обнаружения и изъятия орудий преступления, различных предметов, документов, имеющих значение для уголовного дела, похищенных ценностей следователю приходится осуществлять и принудительные поисковые действия, к числу которых относится обыск.</w:t>
      </w:r>
    </w:p>
    <w:p>
      <w:pPr>
        <w:pStyle w:val="Normal"/>
        <w:widowControl w:val="false"/>
        <w:spacing w:lineRule="auto" w:line="360"/>
        <w:ind w:firstLine="709"/>
        <w:jc w:val="both"/>
        <w:rPr/>
      </w:pPr>
      <w:r>
        <w:rPr>
          <w:sz w:val="28"/>
          <w:szCs w:val="28"/>
        </w:rPr>
        <w:t>Согласно ст. 182 УПК РФ обыск – это урегулированное уголовно-процессуальным законом, обеспеченное государственным принуждением</w:t>
      </w:r>
      <w:r>
        <w:rPr>
          <w:rStyle w:val="FootnoteCharacters"/>
          <w:rStyle w:val="FootnoteAnchor"/>
          <w:sz w:val="28"/>
          <w:szCs w:val="28"/>
        </w:rPr>
        <w:footnoteReference w:id="2"/>
      </w:r>
      <w:r>
        <w:rPr>
          <w:sz w:val="28"/>
          <w:szCs w:val="28"/>
        </w:rPr>
        <w:t xml:space="preserve"> действие, заключающееся в обследовании помещений, участков местности и граждан в целях отыскания и изъятия предметов, документов, ценностей и (или) трупа, могущих иметь значение для уголовного дела, свидетельств их принадлежности конкретному лицу, а равно для отыскания разыскиваемого лица – задержания преступника либо освобождения пострадавшего. Во многих случаях обыск является неотложным следственным действием и должен производиться сразу же, как только в нем возникает необходимость, чтобы не дать возможности заинтересованным лицам глубже спрятать или уничтожить следы преступления. Но и неотложный обыск возможен лишь после возбуждения уголовного дела и, как правило, в дневное время</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Такое представление об обыске способствует правильному выбору следственного действия в не вполне различимых ситуациях. Возможно проведение обыска не только в помещении, но и на открытой местности, если ее участок находится в чьем-то правомерном владении (огород, земельный участок), поскольку обследование такого участка представляет собой вторжение в сферу интересов владельца. В других случаях открытая местность – это объект осмотра. При решении вопроса – следует ли в жилище, являющемся местом происшествия, проводить осмотр либо обыск, необходимо исходить из того, будет ли обследование принудительным. Когда речь идет о поиске скрываемых объектов, необходим обыск, если же нет оснований считать, что лица, проживающие в жилище, скрывают искомое, достаточно проведение осмотра. Объектами обыска могут быть помещения (в том числе жилище), занимаемые подозреваемым и обвиняемым. Однако обыск может быть проведен и в помещении свидетеля и даже лица, не занимающего никакого процессуального положения, если известно, что в этих помещениях скрываются искомые предметы и документы</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Основная цель обыска – собирание доказательств, а именно: цель обыска, как одного из предусмотренных законом следственных действий, возможного лишь после возбуждения уголовного дела, – сбор и фиксация доказательств, а также отыскание предметов и ценностей, которые могут быть конфискованы по приговору суда</w:t>
      </w:r>
      <w:r>
        <w:rPr>
          <w:rStyle w:val="FootnoteCharacters"/>
          <w:rStyle w:val="FootnoteAnchor"/>
          <w:sz w:val="28"/>
          <w:szCs w:val="28"/>
        </w:rPr>
        <w:footnoteReference w:id="5"/>
      </w:r>
      <w:r>
        <w:rPr>
          <w:sz w:val="28"/>
          <w:szCs w:val="28"/>
        </w:rPr>
        <w:t>. В результате обыска могут быть обнаружены и изъяты лишь овеществленные объекты – орудия преступления, предметы, документы, иные носители информации (компьютерные диски, аудио-, видеозаписи и др.) и ценности. Обыск может проводиться и с целью отыскания разыскиваемых лиц и трупо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Задачами обыска являются:</w:t>
      </w:r>
    </w:p>
    <w:p>
      <w:pPr>
        <w:pStyle w:val="Normal"/>
        <w:widowControl w:val="false"/>
        <w:tabs>
          <w:tab w:val="clear" w:pos="708"/>
          <w:tab w:val="left" w:pos="1260" w:leader="none"/>
        </w:tabs>
        <w:spacing w:lineRule="auto" w:line="360"/>
        <w:ind w:firstLine="709"/>
        <w:jc w:val="both"/>
        <w:rPr/>
      </w:pPr>
      <w:r>
        <w:rPr>
          <w:sz w:val="28"/>
          <w:szCs w:val="28"/>
        </w:rPr>
        <w:t xml:space="preserve">1) </w:t>
        <w:tab/>
        <w:t xml:space="preserve">отыскание и изъятие предметов, имеющих доказательственное значение, каковыми являются: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 xml:space="preserve">орудия и средства преступления (оружие, орудия взлома, приспособления для членовредительства и т. д.);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 xml:space="preserve">объекты преступных действий (похищенное имущество, деньги и другие ценности);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 xml:space="preserve">предметы со следами преступления или приспособления, используемые для его сокрытия (одежда со следами крови, оборудование тайника и т. д.);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 xml:space="preserve">трупы разыскиваемых лиц;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 xml:space="preserve">имущество, деньги, иные ценности, нажитые преступным путем;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другие предметы и документы, которые могут иметь значение для дела (письма, различные записи, фотоснимки и т. д.);</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2) </w:t>
        <w:tab/>
        <w:t>обнаружение разыскиваемых лиц, в частности дезертиров, а также материалов, характеризующих их личность и облегчающих розыск;</w:t>
      </w:r>
    </w:p>
    <w:p>
      <w:pPr>
        <w:pStyle w:val="Normal"/>
        <w:widowControl w:val="false"/>
        <w:tabs>
          <w:tab w:val="clear" w:pos="708"/>
          <w:tab w:val="left" w:pos="1260" w:leader="none"/>
        </w:tabs>
        <w:spacing w:lineRule="auto" w:line="360"/>
        <w:ind w:firstLine="709"/>
        <w:jc w:val="both"/>
        <w:rPr/>
      </w:pPr>
      <w:r>
        <w:rPr>
          <w:sz w:val="28"/>
          <w:szCs w:val="28"/>
        </w:rPr>
        <w:t xml:space="preserve">3) </w:t>
        <w:tab/>
        <w:t>отыскание имущества, которым можно обеспечить возмещение материального ущерба и возможную конфискацию. При этом отыскиваются не только сами ценности, но и материалы, указывающие на места их хранения: переписка и записи о нахождении имущества у родственников и знакомых, квитанции ломбардов и т. п., а также предметы, подтверждающие наличие у данного лица разыскиваемого имущества (товарные ярлыки, фабричные паспорта, детали искомого прибора и т. п.)</w:t>
      </w:r>
      <w:r>
        <w:rPr>
          <w:rStyle w:val="FootnoteAnchor"/>
          <w:sz w:val="28"/>
          <w:szCs w:val="28"/>
          <w:vertAlign w:val="superscript"/>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Кроме того, при обыске изымаются предметы, запрещенные к обращению.</w:t>
      </w:r>
    </w:p>
    <w:p>
      <w:pPr>
        <w:pStyle w:val="Normal"/>
        <w:widowControl w:val="false"/>
        <w:spacing w:lineRule="auto" w:line="360"/>
        <w:ind w:firstLine="709"/>
        <w:jc w:val="both"/>
        <w:rPr>
          <w:sz w:val="28"/>
          <w:szCs w:val="28"/>
        </w:rPr>
      </w:pPr>
      <w:r>
        <w:rPr>
          <w:sz w:val="28"/>
          <w:szCs w:val="28"/>
        </w:rPr>
        <w:t>Обыск имеет несколько разновидностей. Принято различать:</w:t>
      </w:r>
    </w:p>
    <w:p>
      <w:pPr>
        <w:pStyle w:val="Normal"/>
        <w:widowControl w:val="false"/>
        <w:numPr>
          <w:ilvl w:val="0"/>
          <w:numId w:val="1"/>
        </w:numPr>
        <w:tabs>
          <w:tab w:val="clear" w:pos="708"/>
          <w:tab w:val="left" w:pos="1260" w:leader="none"/>
        </w:tabs>
        <w:spacing w:lineRule="auto" w:line="360"/>
        <w:ind w:left="0" w:firstLine="709"/>
        <w:jc w:val="both"/>
        <w:rPr>
          <w:sz w:val="28"/>
          <w:szCs w:val="28"/>
        </w:rPr>
      </w:pPr>
      <w:r>
        <w:rPr>
          <w:sz w:val="28"/>
          <w:szCs w:val="28"/>
        </w:rPr>
        <w:t>личный обыск;</w:t>
      </w:r>
    </w:p>
    <w:p>
      <w:pPr>
        <w:pStyle w:val="Normal"/>
        <w:widowControl w:val="false"/>
        <w:numPr>
          <w:ilvl w:val="0"/>
          <w:numId w:val="1"/>
        </w:numPr>
        <w:tabs>
          <w:tab w:val="clear" w:pos="708"/>
          <w:tab w:val="left" w:pos="1260" w:leader="none"/>
        </w:tabs>
        <w:spacing w:lineRule="auto" w:line="360"/>
        <w:ind w:left="0" w:firstLine="709"/>
        <w:jc w:val="both"/>
        <w:rPr>
          <w:sz w:val="28"/>
          <w:szCs w:val="28"/>
        </w:rPr>
      </w:pPr>
      <w:r>
        <w:rPr>
          <w:sz w:val="28"/>
          <w:szCs w:val="28"/>
        </w:rPr>
        <w:t>обыск помещений;</w:t>
      </w:r>
    </w:p>
    <w:p>
      <w:pPr>
        <w:pStyle w:val="Normal"/>
        <w:widowControl w:val="false"/>
        <w:numPr>
          <w:ilvl w:val="0"/>
          <w:numId w:val="1"/>
        </w:numPr>
        <w:tabs>
          <w:tab w:val="clear" w:pos="708"/>
          <w:tab w:val="left" w:pos="1260" w:leader="none"/>
        </w:tabs>
        <w:spacing w:lineRule="auto" w:line="360"/>
        <w:ind w:left="0" w:firstLine="709"/>
        <w:jc w:val="both"/>
        <w:rPr/>
      </w:pPr>
      <w:r>
        <w:rPr>
          <w:sz w:val="28"/>
          <w:szCs w:val="28"/>
        </w:rPr>
        <w:t>обыск местности (имеются в виду приусадебные участки, занимаемые обыскиваемым лицом. Участки местности, не входящие во владение граждан, не обыскиваются. В случае необходимости отыскать на этих участках какие-либо объекты проводится следственный осмотр)</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По последовательности производства обыск классифицируется на первичный и повторный. Повторный обыск производится только в тех случаях, когда первичный:</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происходил в неблагоприятных условиях (в дождь, ночью), в силу чего не мог дать положительные результаты;</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был проведен по каким-либо причинам недоброкачественно, а именно: без должной подготовки; без привлечения сведущих лиц и применения научно-технических средств;</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не дал положительных результатов, но в дальнейшем были получены сведения о том, что там, где проводился обыск, находятся объекты, не обнаруженные при первичном обыске или доставленные туда позже</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Различают единичный и групповой обыски. Групповой обыск предполагает его проведение у нескольких лиц или в нескольких местах одновременно. Для проведения такого обыска создается необходимое количество оперативно-следственных групп</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По своему характеру и задачам обыск сходен с выемкой и осмотром места происшествия. Выемка – это также истребование и изъятие у определенных лиц, предприятий, учреждений или организаций конкретных, заранее известных объектов, имеющих значение для дела, но без предварительного поиска, так как точно известно, где и у кого они находятся. Следует заметить, что в выемке фактические основания (данные, указывающие на сокрытие в определенном месте предметов и документов, имеющих значение для дела, должны быть более жесткими, чем при обыске)</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xml:space="preserve">Сходство обыска с осмотром места происшествия, местности, помещений и предметов проявляется в том, что следователь производит обследование названных объектов с целью обнаружения, фиксации и изъятия различных материальных источников криминалистической информации. Отличие обыска от осмотра осуществляется по трем признакам: </w:t>
      </w:r>
    </w:p>
    <w:p>
      <w:pPr>
        <w:pStyle w:val="Normal"/>
        <w:widowControl w:val="false"/>
        <w:numPr>
          <w:ilvl w:val="0"/>
          <w:numId w:val="4"/>
        </w:numPr>
        <w:tabs>
          <w:tab w:val="clear" w:pos="708"/>
          <w:tab w:val="left" w:pos="1260" w:leader="none"/>
        </w:tabs>
        <w:spacing w:lineRule="auto" w:line="360"/>
        <w:ind w:left="0" w:firstLine="709"/>
        <w:jc w:val="both"/>
        <w:rPr>
          <w:sz w:val="28"/>
        </w:rPr>
      </w:pPr>
      <w:r>
        <w:rPr>
          <w:sz w:val="28"/>
          <w:szCs w:val="28"/>
        </w:rPr>
        <w:t xml:space="preserve">в процессе обыска обследуются помещения, участки местности и иные объекты, не являющиеся местом происшествия, но находящиеся в ведении определенного лица, и само это лицо; </w:t>
      </w:r>
    </w:p>
    <w:p>
      <w:pPr>
        <w:pStyle w:val="Normal"/>
        <w:widowControl w:val="false"/>
        <w:numPr>
          <w:ilvl w:val="0"/>
          <w:numId w:val="4"/>
        </w:numPr>
        <w:tabs>
          <w:tab w:val="clear" w:pos="708"/>
          <w:tab w:val="left" w:pos="1260" w:leader="none"/>
        </w:tabs>
        <w:spacing w:lineRule="auto" w:line="360"/>
        <w:ind w:left="0" w:firstLine="709"/>
        <w:jc w:val="both"/>
        <w:rPr>
          <w:sz w:val="28"/>
        </w:rPr>
      </w:pPr>
      <w:r>
        <w:rPr>
          <w:sz w:val="28"/>
          <w:szCs w:val="28"/>
        </w:rPr>
        <w:t xml:space="preserve">обследование объектов носит характер поиска заранее известных конкретизированных источников доказательственной информации, часто намеренно скрытых, с разной степенью изощренности; </w:t>
      </w:r>
    </w:p>
    <w:p>
      <w:pPr>
        <w:pStyle w:val="Normal"/>
        <w:widowControl w:val="false"/>
        <w:numPr>
          <w:ilvl w:val="0"/>
          <w:numId w:val="4"/>
        </w:numPr>
        <w:tabs>
          <w:tab w:val="clear" w:pos="708"/>
          <w:tab w:val="left" w:pos="1260" w:leader="none"/>
        </w:tabs>
        <w:spacing w:lineRule="auto" w:line="360"/>
        <w:ind w:left="0" w:firstLine="709"/>
        <w:jc w:val="both"/>
        <w:rPr/>
      </w:pPr>
      <w:r>
        <w:rPr>
          <w:sz w:val="28"/>
          <w:szCs w:val="28"/>
        </w:rPr>
        <w:t>обследование носит ярко выраженный принудительный характер</w:t>
      </w:r>
      <w:r>
        <w:rPr>
          <w:rStyle w:val="FootnoteCharacters"/>
          <w:rStyle w:val="FootnoteAnchor"/>
          <w:sz w:val="28"/>
          <w:szCs w:val="28"/>
        </w:rPr>
        <w:footnoteReference w:id="12"/>
      </w:r>
      <w:r>
        <w:rPr>
          <w:sz w:val="28"/>
        </w:rPr>
        <w:t xml:space="preserve">. </w:t>
      </w:r>
    </w:p>
    <w:p>
      <w:pPr>
        <w:pStyle w:val="ConsPlusNormal"/>
        <w:spacing w:lineRule="auto" w:line="360"/>
        <w:ind w:firstLine="709"/>
        <w:jc w:val="both"/>
        <w:rPr/>
      </w:pPr>
      <w:r>
        <w:rPr>
          <w:rFonts w:cs="Times New Roman" w:ascii="Times New Roman" w:hAnsi="Times New Roman"/>
          <w:sz w:val="28"/>
          <w:szCs w:val="28"/>
        </w:rPr>
        <w:t>Наряду с этим, в отличие от других уголовно-процессуальных действий, направленных на собирание доказательств, таких, к примеру, как допрос, освидетельствование и т.п., обыск может быть произведен только на стадии предварительного расследования. Возможности применения обыска на судебных стадиях законом не предусмотрен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ельзя производить обыск и на стадии возбуждения уголовного дел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Обыск в системе следственных действий занимает особое значение. Доказательственное значение обыска определяется тем, что протокол обыска, фиксирующий его положительные либо отрицательные результаты, то есть обнаружение либо необнаружение предметов и документов, – это самостоятельный вид доказательств (ст. 84 УПК РФ). Доказательственную ценность имеют обнаруженные при обыске предметы и документы, а также фотоснимки, кино- и видеофильмы, планы и схемы, изготовленные при его проведении, которые должны быть приложены к протоколу. Отсутствие записи о них в протоколе приводит к фактической утрате этих доказательств</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Анализ познавательной структуры обыска как следственного действия показывает его приспособленность к извлечению и закреплению информации определенного вида.</w:t>
      </w:r>
    </w:p>
    <w:p>
      <w:pPr>
        <w:pStyle w:val="Normal"/>
        <w:widowControl w:val="false"/>
        <w:spacing w:lineRule="auto" w:line="360"/>
        <w:ind w:firstLine="709"/>
        <w:jc w:val="both"/>
        <w:rPr>
          <w:sz w:val="28"/>
          <w:szCs w:val="28"/>
        </w:rPr>
      </w:pPr>
      <w:r>
        <w:rPr>
          <w:sz w:val="28"/>
          <w:szCs w:val="28"/>
        </w:rPr>
        <w:t>Но не менее важна другая сторона – подчинение познавательной деятельности строгому правовому регулированию. Ведь участники следственного действия – это субъекты, реализующие свои права и обязанности, а их действия образуют правоотношения. В целом правовая регламентация следственных действий подчиняет действия следователя и других участников принципам уголовного процесса, задачам судопроизводства с тем, чтобы обеспечить применение эффективных и вместе с тем демократичных и гуманных способов установления истины.</w:t>
      </w:r>
    </w:p>
    <w:p>
      <w:pPr>
        <w:pStyle w:val="Normal"/>
        <w:widowControl w:val="false"/>
        <w:spacing w:lineRule="auto" w:line="360"/>
        <w:ind w:firstLine="709"/>
        <w:jc w:val="both"/>
        <w:rPr/>
      </w:pPr>
      <w:r>
        <w:rPr>
          <w:sz w:val="28"/>
          <w:szCs w:val="28"/>
        </w:rPr>
        <w:t>Нормы об обыске как разновидности следственных действиях обособлены в главе 25 УПК РФ. К ним тесно примыкают многие другие главы и нормы Уголовно-процессуального кодекса РФ, в частности регламентирующие принципы российского уголовного процесса и процессуальный статус его участников</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Так, согласно положениям российского уголовно-процессуального законодательства (ст. 182 УПК РФ) общая уголовно-процессуальная модель обыска содержит следующие основные положения:</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основанием производства обыска служит наличие достаточных данных полагать, что в каком-либо месте или у какого-либо лица могут находиться орудия преступления, предметы, документы, ценности, которые могут иметь значение для уголовного дела;</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обыск производится на основании постановления следователя (обыск в жилище производится на основании судебного решения);</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до начала обыска следователь предъявляет постановление о его производстве, а в случае обыска в жилище – судебное решение, разрешающее его производство, и предлагает добровольно выдать подлежащие изъятию предметы, документы и ценности. Если они выданы добровольно и нет оснований опасаться их сокрытия, то следователь вправе не производить обыск;</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при производстве обыска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следователь принимает меры к тому, чтобы не были оглашены выявленные в ходе обыска обстоятельства частной жизни лица, в помещение которого производился обыск, его личная и (или) семейная тайна, а также обстоятельства частной жизни других лиц;</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следователь вправе запретить лицам, присутствующим в месте, где производился обыск, покидать его, а также общаться друг с другом или иными лицами до окончания обыска;</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во всех случаях при производстве обыска изымаются предметы и документы, изъятые из оборота;</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изъятые предметы, документы,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при производстве обыска участвуют: лицо, в помещение которого производится обыск, либо совершеннолетние члены его семьи. Вправе присутствовать защитник, а также адвокат того лица, в помещение которого производится обыск;</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в составляемом при производстве обыска протоколе должно быть указано, в каком месте и при каких обстоятельствах были обнаружены предметы, документ или ценности; выданы ли они добровольно или изъяты принудительно. Все изымаемые объекты должны быть перечислены с точным указанием их количества, меры, веса, индивидуальных признаков и – по возможности – стоимости;</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если в ходе обыска были предприняты попытки уничтожить или спрятать подлежащие изъятию предметы, документы или ценности, то об этом в протоколе делается соответствующая запись и указывается принятые меры;</w:t>
      </w:r>
    </w:p>
    <w:p>
      <w:pPr>
        <w:pStyle w:val="Normal"/>
        <w:widowControl w:val="false"/>
        <w:numPr>
          <w:ilvl w:val="0"/>
          <w:numId w:val="10"/>
        </w:numPr>
        <w:tabs>
          <w:tab w:val="clear" w:pos="708"/>
          <w:tab w:val="left" w:pos="1260" w:leader="none"/>
        </w:tabs>
        <w:spacing w:lineRule="auto" w:line="360"/>
        <w:ind w:left="0" w:firstLine="709"/>
        <w:jc w:val="both"/>
        <w:rPr>
          <w:sz w:val="28"/>
          <w:szCs w:val="28"/>
        </w:rPr>
      </w:pPr>
      <w:r>
        <w:rPr>
          <w:sz w:val="28"/>
          <w:szCs w:val="28"/>
        </w:rPr>
        <w:t>копия протокола вручается лицу, в помещении которого был произведен обыск, либо совершеннолетнему члену его семьи. Если обыск производился в помещении организации, то копия протокола вручается под расписку представителю администрации соответствующей организации;</w:t>
      </w:r>
    </w:p>
    <w:p>
      <w:pPr>
        <w:pStyle w:val="Normal"/>
        <w:widowControl w:val="false"/>
        <w:numPr>
          <w:ilvl w:val="0"/>
          <w:numId w:val="10"/>
        </w:numPr>
        <w:tabs>
          <w:tab w:val="clear" w:pos="708"/>
          <w:tab w:val="left" w:pos="1260" w:leader="none"/>
        </w:tabs>
        <w:spacing w:lineRule="auto" w:line="360"/>
        <w:ind w:left="0" w:firstLine="709"/>
        <w:jc w:val="both"/>
        <w:rPr/>
      </w:pPr>
      <w:r>
        <w:rPr>
          <w:sz w:val="28"/>
          <w:szCs w:val="28"/>
        </w:rPr>
        <w:t>обыск может производиться и в целях обнаружения разыскиваемых лиц и трупов</w:t>
      </w:r>
      <w:r>
        <w:rPr>
          <w:rStyle w:val="FootnoteCharacters"/>
          <w:rStyle w:val="FootnoteAnchor"/>
          <w:sz w:val="28"/>
          <w:szCs w:val="28"/>
        </w:rPr>
        <w:footnoteReference w:id="17"/>
      </w:r>
      <w:r>
        <w:rPr>
          <w:sz w:val="28"/>
          <w:szCs w:val="28"/>
        </w:rPr>
        <w:t>.</w:t>
      </w:r>
    </w:p>
    <w:p>
      <w:pPr>
        <w:pStyle w:val="Normal"/>
        <w:widowControl w:val="false"/>
        <w:tabs>
          <w:tab w:val="clear" w:pos="708"/>
          <w:tab w:val="left" w:pos="1260" w:leader="none"/>
        </w:tabs>
        <w:spacing w:lineRule="auto" w:line="360"/>
        <w:ind w:firstLine="709"/>
        <w:jc w:val="both"/>
        <w:rPr/>
      </w:pPr>
      <w:r>
        <w:rPr>
          <w:sz w:val="28"/>
          <w:szCs w:val="28"/>
        </w:rPr>
        <w:t xml:space="preserve">На основании проведенного анализа точек зрения ученых-процессуалистов о сущности обыска, представляется возможным дать авторское определение понятию «обыск». </w:t>
      </w:r>
    </w:p>
    <w:p>
      <w:pPr>
        <w:pStyle w:val="Normal"/>
        <w:widowControl w:val="false"/>
        <w:tabs>
          <w:tab w:val="clear" w:pos="708"/>
          <w:tab w:val="left" w:pos="1260" w:leader="none"/>
        </w:tabs>
        <w:spacing w:lineRule="auto" w:line="360"/>
        <w:ind w:firstLine="709"/>
        <w:jc w:val="both"/>
        <w:rPr>
          <w:sz w:val="28"/>
          <w:szCs w:val="28"/>
        </w:rPr>
      </w:pPr>
      <w:r>
        <w:rPr>
          <w:sz w:val="28"/>
          <w:szCs w:val="28"/>
        </w:rPr>
        <w:t>Обыск в системе следственных действий можно рассматривать и как поисковое действие, и как проводимое в принудительном порядке обследование отдельных объектов и лиц с целью отыскания и изъятия предметов и документов, имеющих значение для дела, а также обнаружения разыскиваемых лиц и трупов.</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 2. Применение общих правил производства обыска</w:t>
      </w:r>
    </w:p>
    <w:p>
      <w:pPr>
        <w:pStyle w:val="Normal"/>
        <w:widowControl w:val="false"/>
        <w:tabs>
          <w:tab w:val="clear" w:pos="708"/>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1260" w:leader="none"/>
        </w:tabs>
        <w:spacing w:lineRule="auto" w:line="360"/>
        <w:ind w:firstLine="709"/>
        <w:jc w:val="both"/>
        <w:rPr/>
      </w:pPr>
      <w:r>
        <w:rPr>
          <w:sz w:val="28"/>
          <w:szCs w:val="28"/>
        </w:rPr>
        <w:t>Под общими правилами производства следственных действий понимают требования правовых норм, определяющих условия и порядок подготовки, производства следственных действий и оформления их результатов, а также права и обязанности их участников</w:t>
      </w:r>
      <w:r>
        <w:rPr>
          <w:rStyle w:val="FootnoteCharacters"/>
          <w:rStyle w:val="FootnoteAnchor"/>
          <w:sz w:val="28"/>
          <w:szCs w:val="28"/>
        </w:rPr>
        <w:footnoteReference w:id="18"/>
      </w:r>
      <w:r>
        <w:rPr>
          <w:sz w:val="28"/>
          <w:szCs w:val="28"/>
        </w:rPr>
        <w:t>. К общим правилам, исходя из содержания ст. 164-170 УПК РФ, следует отнести:</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rPr>
        <w:t>правомерность производства следственных действий. Соблюдение данного правила предполагает наличие юридических и фактических оснований для принятия решения и проведения обыска</w:t>
      </w:r>
      <w:r>
        <w:rPr>
          <w:rStyle w:val="FootnoteCharacters"/>
          <w:rStyle w:val="FootnoteAnchor"/>
          <w:sz w:val="28"/>
          <w:szCs w:val="28"/>
        </w:rPr>
        <w:footnoteReference w:id="19"/>
      </w:r>
      <w:r>
        <w:rPr>
          <w:sz w:val="28"/>
          <w:szCs w:val="28"/>
        </w:rPr>
        <w:t>;</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соблюдение принципов уголовного судопроизводства. Соответствующая группа правил связана с необходимостью уважения чести и достоинства участвующих в следственных действиях лиц, охраны конституционных прав и свобод личности, а также обеспечение их безопасности. Так, закон запрещает при производстве обыска, личного обыска, применение насилия, угроз и иных незаконных мер. Также по общему правилу, рассматриваемые следственные действия должны производится в дневное время. В ночное время (с 22 до 6 часов по местному времени) проведение обыска допускается только в случаях, не терпящих отлагательства;</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 xml:space="preserve">участие в проведении следственных действий предусмотренных законом лиц. В зависимости от роли, выполняемой в ходе обыска, участвующие делятся на участников обыска и лиц, присутствующих при их проведении.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 первой группе относятся: следователь военной прокуратуры, военный прокурор, дознаватель, работники милиции, специалисты, представители общественности и другие лица, привлекаемые для выполнения вспомогательных работ.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Лицами, правомочными проводить обыск, являются следователь военной прокуратуры, прокурор, а в отдельных случаях – дознаватель. Обычно обыск по уголовному делу проводится следователем, в производстве которого находится дело, который участвует в его расследовании. При необходимости для участия в обыске приглашаются через соответствующих должностных лиц дознаватели воинских частей и оперативные работники милиции. По решению прокурора в помощь следователю, расследующему преступление, могут быть выделены другие следователи. </w:t>
      </w:r>
    </w:p>
    <w:p>
      <w:pPr>
        <w:pStyle w:val="Normal"/>
        <w:widowControl w:val="false"/>
        <w:tabs>
          <w:tab w:val="clear" w:pos="708"/>
          <w:tab w:val="left" w:pos="1260" w:leader="none"/>
        </w:tabs>
        <w:spacing w:lineRule="auto" w:line="360"/>
        <w:ind w:firstLine="709"/>
        <w:jc w:val="both"/>
        <w:rPr>
          <w:sz w:val="28"/>
          <w:szCs w:val="28"/>
        </w:rPr>
      </w:pPr>
      <w:r>
        <w:rPr>
          <w:sz w:val="28"/>
          <w:szCs w:val="28"/>
        </w:rPr>
        <w:t>При необходимости к участию в обыске привлекаются военные и гражданские специалисты, которые своими советами и действиями помогают следователю проводить поиски и фиксировать результаты обыска. К лицам, присутствующим при обыске, относятся обыскиваемый либо совершеннолетние члены его семьи. В случае невозможности их присутствия приглашаются представители жилищно-эксплуатационной организации, местной администрации.</w:t>
      </w:r>
    </w:p>
    <w:p>
      <w:pPr>
        <w:pStyle w:val="Normal"/>
        <w:widowControl w:val="false"/>
        <w:tabs>
          <w:tab w:val="clear" w:pos="708"/>
          <w:tab w:val="left" w:pos="1260" w:leader="none"/>
        </w:tabs>
        <w:spacing w:lineRule="auto" w:line="360"/>
        <w:ind w:firstLine="709"/>
        <w:jc w:val="both"/>
        <w:rPr>
          <w:sz w:val="28"/>
          <w:szCs w:val="28"/>
        </w:rPr>
      </w:pPr>
      <w:r>
        <w:rPr>
          <w:sz w:val="28"/>
          <w:szCs w:val="28"/>
        </w:rPr>
        <w:t>Кроме того, в ст. 169 УПК РФ указано, что при производстве обыска обязательно присутствие не менее двух понятых, которые приглашаются из числа не заинтересованных в деле лиц.</w:t>
      </w:r>
    </w:p>
    <w:p>
      <w:pPr>
        <w:pStyle w:val="Normal"/>
        <w:widowControl w:val="false"/>
        <w:tabs>
          <w:tab w:val="clear" w:pos="708"/>
          <w:tab w:val="left" w:pos="1260" w:leader="none"/>
        </w:tabs>
        <w:spacing w:lineRule="auto" w:line="360"/>
        <w:ind w:firstLine="709"/>
        <w:jc w:val="both"/>
        <w:rPr/>
      </w:pPr>
      <w:r>
        <w:rPr>
          <w:sz w:val="28"/>
          <w:szCs w:val="28"/>
        </w:rPr>
        <w:t>Лицам, у которых производится обыск, понятым, представителям должно быть разъяснено их право присутствовать при всех действиях следователя и делать заявления по поводу этих действий, подлежащие занесению в протокол (ст. 169 УПК РФ)</w:t>
      </w:r>
      <w:r>
        <w:rPr>
          <w:rStyle w:val="FootnoteCharacters"/>
          <w:rStyle w:val="FootnoteAnchor"/>
          <w:sz w:val="28"/>
          <w:szCs w:val="28"/>
        </w:rPr>
        <w:footnoteReference w:id="20"/>
      </w:r>
      <w:r>
        <w:rPr>
          <w:sz w:val="28"/>
          <w:szCs w:val="28"/>
        </w:rPr>
        <w:t>;</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rPr>
        <w:t>обязательность ведения протокола следственного действия. Протокол обыска – один из важнейших источников доказательств. Общие процессуальные требования, регламентирующие порядок составления протокола обыска, содержатся в статьях 141, 142, 176, 177 УПК РФ. В соответствии с требованием закона протокол должен составляться в ходе следственного действия или тотчас по его окончании (ст. 141 УПК РФ). Протокол обыска состоит из трех частей: вводной, описательной и заключительной</w:t>
      </w:r>
      <w:r>
        <w:rPr>
          <w:rStyle w:val="FootnoteCharacters"/>
          <w:rStyle w:val="FootnoteAnchor"/>
          <w:sz w:val="28"/>
          <w:szCs w:val="28"/>
        </w:rPr>
        <w:footnoteReference w:id="21"/>
      </w:r>
      <w:r>
        <w:rPr>
          <w:sz w:val="28"/>
          <w:szCs w:val="28"/>
        </w:rPr>
        <w:t>. Обнаружив искомый предмет, следователь должен сразу же сделать черновые наметки, указав точное место его обнаружения, а затем внести эти данные в протокол. В протоколе кратко описываются условия хранения, отмечается, в каком хранилище, среди каких вещей и в каком виде этот предмет находился, хранился ли он открыто или был чем-либо замаскирован;</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применение технических средств при производстве следственных действий. Средствами фиксации обыска наряду с составлением протокола являются вычерчивание необходимых планов и схем, применение фотографии, звукозаписи, киносъемки, видеозаписи</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ажное значение при фиксации результатов обыска имеет фотосъемка. Фотографирование дает возможность объективно фиксировать в ходе обыска явления, а также признаки отдельных предметов, которые трудно поддаются описанию в протоколе.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О применении фотосъемки должно быть указано в протоколе обыска (ст. 141 УПК РФ). Фотоснимки наклеиваются на лист плотной бумаги и удостоверяются оттисками печати и подписями следователя, специалиста-фотографа, если он осуществляет съемку, и, по возможности, понятых. Снимок снабжается пояснительным текстом, соответствующим записи в протоколе.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 протоколу обыска прилагаются все без исключения фотоснимки и все негативы. Если фотоснимки по каким-либо техническим причинам не получились, об этом составляется справка, подписываемая следователем и специалистом-фотографом. Справка прилагается к протоколу.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огда необходимо показать характер осуществленных в ходе обыска действий, их последовательность, применяется киносъемка или видеозапись. Данные виды фиксации в последнее время получили широкое распространение. Особенно важно, что киносъемка и видеозапись позволяют затем просмотреть зафиксированное движение в замедленном темпе и детально изучить его. В случае осуществления киносъемки в ходе обыска в протоколе обыска указывают: кем, каким аппаратом и что было отснято, сколько пленки израсходовано. После изготовления кинофильм демонстрируется участникам обыска, о чем составляется протокол, подписываемый указанными лицами, удостоверяющими подлинность просмотренной киноленты. Применение видеозаписи оформляется аналогично использованию киносъемки, но отснятый материал просматривается тут же, что отмечается в протоколе обыска. В ходе видеозаписи следователь может давать пояснения по поводу фиксируемого обыска. Если подобные краткие объяснения делаются лицом, у которого производится обыск, они не только фиксируются на магнитной ленте, но и приводятся в протоколе обыск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ходе обыска может быть проведена звукозапись, как средство фиксации следственного действия. При использовании звукозаписи следователь диктует в микрофон то, что он мог бы записать в черновике. А затем при составлении протокола прослушивает фонограмму.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Из тактических соображений такой прием особенно удобен, когда обыск проводится в условиях, затрудняющих ведение черновых записей.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рафическими средствами фиксации являются планы, схемы и рисунки. Необходимость в них возникает тогда, когда необходимо наглядно показать расположение обстановки и местных предметов, либо отобразить иные особенности обыскиваемого объект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Графическое изображение удобно для показа устройства тайников сложной конструкции. В протоколе должна быть сделана отметка о составлении плана, схемы или рисунка. Графические изображения подписываются всеми участниками обыска и являются составной частью протокола (ст. 141 УПК РФ). </w:t>
      </w:r>
    </w:p>
    <w:p>
      <w:pPr>
        <w:pStyle w:val="Normal"/>
        <w:widowControl w:val="false"/>
        <w:tabs>
          <w:tab w:val="clear" w:pos="708"/>
          <w:tab w:val="left" w:pos="1260" w:leader="none"/>
        </w:tabs>
        <w:spacing w:lineRule="auto" w:line="360"/>
        <w:ind w:firstLine="709"/>
        <w:jc w:val="both"/>
        <w:rPr>
          <w:sz w:val="28"/>
          <w:szCs w:val="28"/>
        </w:rPr>
      </w:pPr>
      <w:r>
        <w:rPr>
          <w:sz w:val="28"/>
          <w:szCs w:val="28"/>
        </w:rPr>
        <w:t>От правильной фиксации хода обыска во многом зависит конечный результат данного следственного действия, поскольку протокол будет иметь доказательственную силу лишь в случае его правильного процессуального оформления;</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rPr>
        <w:t>обеспечение безопасности</w:t>
      </w:r>
      <w:r>
        <w:rPr>
          <w:rStyle w:val="FootnoteCharacters"/>
          <w:rStyle w:val="FootnoteAnchor"/>
          <w:sz w:val="28"/>
          <w:szCs w:val="28"/>
        </w:rPr>
        <w:footnoteReference w:id="22"/>
      </w:r>
      <w:r>
        <w:rPr>
          <w:sz w:val="28"/>
          <w:szCs w:val="28"/>
        </w:rPr>
        <w:t>. Реализация названного правила направлена на осуществление принципа охраны прав и свобод человека и гражданина в уголовном судопроизводстве (ст. 11 УПК РФ).</w:t>
      </w:r>
    </w:p>
    <w:p>
      <w:pPr>
        <w:pStyle w:val="Normal"/>
        <w:widowControl w:val="false"/>
        <w:spacing w:lineRule="auto" w:line="360"/>
        <w:ind w:firstLine="709"/>
        <w:jc w:val="both"/>
        <w:rPr>
          <w:sz w:val="28"/>
          <w:szCs w:val="28"/>
        </w:rPr>
      </w:pPr>
      <w:r>
        <w:rPr>
          <w:sz w:val="28"/>
          <w:szCs w:val="28"/>
        </w:rPr>
        <w:t>Безопасность обыска обеспечивается охраной места обыска сотрудниками оперслужбы, правильным порядком действий на месте обыска его участников, запретом обыскиваемому самовольно изменять положение или брать в руки находящиеся в помещении предметы (особенно взрывные устройства, оружие и документы) и т.д.</w:t>
      </w:r>
    </w:p>
    <w:p>
      <w:pPr>
        <w:pStyle w:val="Normal"/>
        <w:widowControl w:val="false"/>
        <w:tabs>
          <w:tab w:val="clear" w:pos="708"/>
          <w:tab w:val="left" w:pos="1260" w:leader="none"/>
        </w:tabs>
        <w:spacing w:lineRule="auto" w:line="360"/>
        <w:ind w:firstLine="709"/>
        <w:jc w:val="both"/>
        <w:rPr/>
      </w:pPr>
      <w:r>
        <w:rPr>
          <w:sz w:val="28"/>
          <w:szCs w:val="28"/>
        </w:rPr>
        <w:t>Как было отмечено ранее, обыск относится к ряду принудительных следственных действий, что вызывает обоснованное законодателем предъявление требований к его производству (ст. 164-170 УПК РФ). Тем самым исследуемые положения уголовно-процессуального законодательства, регулирующие производство обыска, закладывают общие правила для его законного проведения, что в конечном счете влечет за собой допустимое доказательственное значение результатов обыска для уголовного дела.</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b/>
          <w:b/>
          <w:sz w:val="28"/>
          <w:szCs w:val="28"/>
        </w:rPr>
      </w:pPr>
      <w:r>
        <w:rPr>
          <w:b/>
          <w:sz w:val="28"/>
          <w:szCs w:val="28"/>
        </w:rPr>
        <w:t xml:space="preserve">§ 3. Основания, условия, порядок подготовки и проведения обыс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изводство обыска является одним из способов собирания доказательств по уголовному делу, от законности и обоснованности проведения которого зависит, будут ли собранные доказательства признаны допустимыми и использованы в доказывании.</w:t>
      </w:r>
    </w:p>
    <w:p>
      <w:pPr>
        <w:pStyle w:val="Normal"/>
        <w:widowControl w:val="false"/>
        <w:spacing w:lineRule="auto" w:line="360"/>
        <w:ind w:firstLine="709"/>
        <w:jc w:val="both"/>
        <w:rPr/>
      </w:pPr>
      <w:r>
        <w:rPr>
          <w:sz w:val="28"/>
          <w:szCs w:val="28"/>
        </w:rPr>
        <w:t xml:space="preserve">Законными и обоснованными могут быть признаны только те действия, для производства которых имеются фактические основания. Так, в ч. 1 ст. 182 УПК РФ законодатель детально регламентирует фактические основания проведения обыска. В этой норме четко определены цели следственного действия: отыскание орудий преступления, предметов, документов и ценностей, имеющих значение для дела. Здесь имеются в виду предметы, которые, в соответствии со ст. 81 УПК РФ, могут быть признаны вещественными доказательствами. Таковыми являются ценности, полученные в результате преступной деятельности или нажитые преступным путем, предметы, на которые были направлены преступные действия, предметы, сохранившие на себе следы преступления, иные предметы, способствующие раскрытию преступления. В цели обыска входит и отыскание документов, которые могут стать вещественными доказательствами либо «иными документами» (личные документы подозреваемого, необходимые для его розыска, адреса, письма, совместные фотографии и т.п.). Следует подчеркнуть, что далеко не всегда следователь имеет четкое и определенное представление о том, какие конкретно предметы и документы он намерен отыскать. Обстоятельства дела нередко позволяют ему определить круг искомых предметов и документов лишь через их родовое обозначение: оружие, боеприпасы, оборудование для изготовления фальшивых денег, наркотические вещества, переписка с соучастниками и т.д. Но и в таком виде цели обыска должны быть обозначены в постановлении следователя. Неуказание искомых объектов создает неограниченную сферу поиска, давая следователю возможность изымать любые предметы и документы. Этим нарушаются имущественные интересы обыскиваемого и оправдывается чрезмерно широкое ограничение неприкосновенности его жилища и личной жизни. Часть 16 ст. 182 УПК РФ относит к целям обыска также обнаружение разыскиваемых лиц (скрывающихся подозреваемых, заложников, похищенных детей и др.) и трупов. Согласно п. 9 ст. 182 УПК РФ, побочной целью обыска является изъятие предметов, хранящихся без надлежащего разрешения (оружие, взрывчатые вещества) и запрещенных или изъятых из оборота (наркотики, радиоактивные вещества). </w:t>
      </w:r>
    </w:p>
    <w:p>
      <w:pPr>
        <w:pStyle w:val="Normal"/>
        <w:widowControl w:val="false"/>
        <w:spacing w:lineRule="auto" w:line="360"/>
        <w:ind w:firstLine="709"/>
        <w:jc w:val="both"/>
        <w:rPr/>
      </w:pPr>
      <w:r>
        <w:rPr>
          <w:sz w:val="28"/>
          <w:szCs w:val="28"/>
        </w:rPr>
        <w:t xml:space="preserve">Статья 182 УПК РФ также определяет объекты, подвергаемые обыску, то есть места, в которых могут быть скрыты предметы (жилище, помещение, принадлежащее лицу или организации, иное место, лицо, скрывающее при себе искомые материалы). Кроме того, в УПК РФ определен объем информации, указывающей на возможность отыскания искомого и обусловливающей принятие решения о проведении обыска («достаточные данные полагать»). </w:t>
      </w:r>
    </w:p>
    <w:p>
      <w:pPr>
        <w:pStyle w:val="Normal"/>
        <w:widowControl w:val="false"/>
        <w:spacing w:lineRule="auto" w:line="360"/>
        <w:ind w:firstLine="709"/>
        <w:jc w:val="both"/>
        <w:rPr/>
      </w:pPr>
      <w:r>
        <w:rPr>
          <w:sz w:val="28"/>
          <w:szCs w:val="28"/>
        </w:rPr>
        <w:t>Из анализа ч. 1 ст. 182 следует, что под фактическими основаниями обыска надо понимать совокупность сведений, позволяющих выдвинуть обоснованное предположение о местонахождении искомых объектов. Точных (достоверных) данных об этом закон не требует. Данными, обосновывающими решение об обыске, являются имеющиеся в деле доказательства. Материалы же, полученные в результате проведения оперативно-розыскных мероприятий (ст. 11 Закона «Об оперативно-розыскной деятельности»</w:t>
      </w:r>
      <w:r>
        <w:rPr>
          <w:rStyle w:val="FootnoteCharacters"/>
          <w:rStyle w:val="FootnoteAnchor"/>
          <w:sz w:val="28"/>
          <w:szCs w:val="28"/>
        </w:rPr>
        <w:footnoteReference w:id="23"/>
      </w:r>
      <w:r>
        <w:rPr>
          <w:sz w:val="28"/>
          <w:szCs w:val="28"/>
        </w:rPr>
        <w:t xml:space="preserve">), могут быть положены в основу обыска, если они приобрели процессуальную форму доказательств либо не противоречат имеющимся доказательствам. </w:t>
      </w:r>
    </w:p>
    <w:p>
      <w:pPr>
        <w:pStyle w:val="Normal"/>
        <w:widowControl w:val="false"/>
        <w:spacing w:lineRule="auto" w:line="360"/>
        <w:ind w:firstLine="709"/>
        <w:jc w:val="both"/>
        <w:rPr/>
      </w:pPr>
      <w:r>
        <w:rPr>
          <w:sz w:val="28"/>
          <w:szCs w:val="28"/>
        </w:rPr>
        <w:t>Помимо фактических оснований для производства обыска необходимо и формальное основание. Им является мотивированное постановление следователя (ч. 2 ст. 182), в котором должно быть указано хотя бы в общей форме, какие предметы будут отыскиваться при обыске, каковы его фактические основания, а в резолютивной части – решение произвести обыск с указанием места, где он будет производиться</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оответствии с положениями Конституции РФ о неприкосновенности жилища (ст. 25) и ч. 3 ст. 182 УПК РФ обыск в жилище граждан, независимо от согласия или возражения проживающих в нем лиц, может производиться только с разрешения суда, данного им в результате рассмотрения ходатайства следователя. Ходатайство, согласованное с прокурором, излагается в постановлении следователя. Следователь и прокурор вправе участвовать в судебном заседании для обоснования ходатайства (ч. 3 ст. 165). Рассматривая его, судья должен обратить особое внимание на представленные ими материалы с точки зрения их достаточности для принятия решения об ограничении неприкосновенности жилища. В этом случае формальным основанием для проведения обыска становится постановление судьи. </w:t>
      </w:r>
    </w:p>
    <w:p>
      <w:pPr>
        <w:pStyle w:val="Normal"/>
        <w:widowControl w:val="false"/>
        <w:spacing w:lineRule="auto" w:line="360"/>
        <w:ind w:firstLine="709"/>
        <w:jc w:val="both"/>
        <w:rPr>
          <w:sz w:val="28"/>
          <w:szCs w:val="28"/>
        </w:rPr>
      </w:pPr>
      <w:r>
        <w:rPr>
          <w:sz w:val="28"/>
          <w:szCs w:val="28"/>
        </w:rPr>
        <w:t xml:space="preserve">Дополнительные основания необходимы для проведения обыска в помещениях, занимаемых дипломатическими представителями, и в помещениях, где проживают они сами и члены их семей. Обыск в этих помещениях может быть проведен лишь по их просьбе или с их согласия, испрашиваемого через Министерство иностранных дел РФ (ч. 2 ст. 3 УП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вышеизложенным перечнем оснований, необходимо учитывать условия производства обыска. К ним можно отнести следующее: </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обыск может быть произведен только после возбуждения уголовного дела;</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для того чтобы приступить к производству обыска, необходимо наличие фактического и юридического основания;</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сведения, послужившие основанием производства обыска, должны содержаться в доказательствах (доказательствах вместе с оперативно-розыскной информацией);</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производство обыска в ночное время не допускается, за исключением случаев, не терпящих отлагательства (ч. 3 ст. 164 УПК РФ);</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при производстве обыска обязательно присутствие понятых;</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при производстве обыска обязательно присутствие лица, у которого производится обыск, либо совершеннолетних членов его семьи. Обыск в помещениях, занятых предприятиями, учреждениями, организациями, производится в присутствии представителя администрации данного предприятия, учреждения, организации;</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w:t>
        <w:tab/>
        <w:t>если обыск сопровождается вскрытием объекта, таковое (вскрытие) может быть осуществлено, лишь когда владелец (пользователь, распорядитель) объекта отказывается добровольно его открыть;</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w:t>
        <w:tab/>
        <w:t>при вскрытии помещения не должно допускаться не вызываемое необходимостью повреждение имущества;</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tab/>
        <w:t>личный обыск лица производится только лицом одного с ним пола и в присутствии понятых и специалистов того же пола, если они участвуют в данном следственном действии (ч. 3 ст. 184 УПК РФ);</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w:t>
        <w:tab/>
        <w:t>изъятию в процессе обыска подлежат лишь предметы (документы и т.п.), могущие иметь значение для уголовного дела либо изъятые из оборота;</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w:t>
        <w:tab/>
        <w:t>должно быть точно установлено, что при обыске не будут нарушены те права и законные интересы участвующих в нем лиц, ограничение которых не предусмотрено уголовно-процессуальным законом;</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tab/>
        <w:t>при производстве следственного действия недопустимо применение насилия, угроз и иных незаконных мер;</w:t>
      </w:r>
    </w:p>
    <w:p>
      <w:pPr>
        <w:pStyle w:val="ConsPlusNormal"/>
        <w:tabs>
          <w:tab w:val="clear" w:pos="708"/>
          <w:tab w:val="left" w:pos="1260" w:leader="none"/>
        </w:tabs>
        <w:spacing w:lineRule="auto" w:line="360"/>
        <w:ind w:firstLine="709"/>
        <w:jc w:val="both"/>
        <w:rPr/>
      </w:pPr>
      <w:r>
        <w:rPr>
          <w:rFonts w:cs="Times New Roman" w:ascii="Times New Roman" w:hAnsi="Times New Roman"/>
          <w:sz w:val="28"/>
          <w:szCs w:val="28"/>
        </w:rPr>
        <w:t xml:space="preserve">13) </w:t>
        <w:tab/>
        <w:t>при обыске не допускаются действия, унижающие достоинство или опасные для жизни и здоровья как обыскиваемого, так и всех иных участвующих в производстве следственного действия лиц (ч. 4 ст. 164 УПК РФ)</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tabs>
          <w:tab w:val="clear" w:pos="708"/>
          <w:tab w:val="left" w:pos="1260" w:leader="none"/>
        </w:tabs>
        <w:spacing w:lineRule="auto" w:line="360"/>
        <w:ind w:firstLine="709"/>
        <w:jc w:val="both"/>
        <w:rPr/>
      </w:pPr>
      <w:r>
        <w:rPr>
          <w:sz w:val="28"/>
          <w:szCs w:val="28"/>
        </w:rPr>
        <w:t xml:space="preserve">Как было отмечено ранее, в ст. ст. 167, 168 УПК РФ говорится, что для производства обыска следователь должен иметь достаточные основания полагать, что в определенном месте или у какого-либо лица находятся предметы или документы, которые могут иметь значение для дела. Выделим три группы лиц, у которых может быть произведен обыск: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виняемые и подозреваемые. Они имеют непосредственное отношение к преступлению. У этих лиц производство обыска допустимо уже на том основании, что они изобличаются в совершенном преступлении, следовательно, есть основания полагать, что у них могут находиться имеющие значение для дела предметы и документы; </w:t>
      </w:r>
    </w:p>
    <w:p>
      <w:pPr>
        <w:pStyle w:val="Normal"/>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лица, которые допрашиваются по делу в качестве свидетелей, в отношении которых имеются основания их подозревать в совершении преступления, в соучастии или укрывательстве. Одним из средств проверки этих лиц и их причастности к преступлению является обыск. Основанием могут быть материалы дела, свидетельствующие о возможной причастности указанных лиц к преступлению, что должно быть тщательно проверено и оценено следователем;</w:t>
      </w:r>
    </w:p>
    <w:p>
      <w:pPr>
        <w:pStyle w:val="Normal"/>
        <w:widowControl w:val="false"/>
        <w:numPr>
          <w:ilvl w:val="0"/>
          <w:numId w:val="15"/>
        </w:numPr>
        <w:tabs>
          <w:tab w:val="clear" w:pos="708"/>
          <w:tab w:val="left" w:pos="1260" w:leader="none"/>
        </w:tabs>
        <w:spacing w:lineRule="auto" w:line="360"/>
        <w:ind w:left="0" w:firstLine="709"/>
        <w:jc w:val="both"/>
        <w:rPr/>
      </w:pPr>
      <w:r>
        <w:rPr>
          <w:sz w:val="28"/>
          <w:szCs w:val="28"/>
        </w:rPr>
        <w:t>свидетели, связанные с обвиняемым или подозреваемым узами родства, дружеских отношений, знакомства и т. п. Обыск у этих граждан может быть произведен только при наличии конкретных данных о нахождении у них разыскиваемых предметов или документов, которые нужно изъять</w:t>
      </w:r>
      <w:r>
        <w:rPr>
          <w:rStyle w:val="FootnoteCharacters"/>
          <w:rStyle w:val="FootnoteAnchor"/>
          <w:sz w:val="28"/>
          <w:szCs w:val="28"/>
        </w:rPr>
        <w:footnoteReference w:id="26"/>
      </w:r>
      <w:r>
        <w:rPr>
          <w:sz w:val="28"/>
          <w:szCs w:val="28"/>
        </w:rPr>
        <w:t xml:space="preserve">.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ак уже отмечалось, обыск производится по мотивированному постановлению следователя и только с санкции прокурор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законе указано, что производство обыска в ночное время, кроме случаев, не терпящих отлагательств, не допускается. Это случаи, когда промедление может привести к уничтожению, сокрытию или порче вещественных доказательств или документов либо бегству разыскиваемых лиц, допускается в виде исключения проведение обыска без санкции прокурор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ступая к обыску, следователь обязан предъявить постановление об этом. В необходимых случаях для участия в производстве обыска следователь вправе вызвать соответствующего специалист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 производстве обыска после предъявления постановления следователь предлагает выдать орудия преступления, предметы и ценности, добытые преступным путем, а также другие предметы или документы, могущие иметь значение для дела. Если они выданы добровольно, есл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 производстве обыска следователь вправе вскрыва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 </w:t>
      </w:r>
    </w:p>
    <w:p>
      <w:pPr>
        <w:pStyle w:val="Normal"/>
        <w:widowControl w:val="false"/>
        <w:tabs>
          <w:tab w:val="clear" w:pos="708"/>
          <w:tab w:val="left" w:pos="1260" w:leader="none"/>
        </w:tabs>
        <w:spacing w:lineRule="auto" w:line="360"/>
        <w:ind w:firstLine="709"/>
        <w:jc w:val="both"/>
        <w:rPr>
          <w:sz w:val="28"/>
          <w:szCs w:val="28"/>
        </w:rPr>
      </w:pPr>
      <w:r>
        <w:rPr>
          <w:sz w:val="28"/>
          <w:szCs w:val="28"/>
        </w:rPr>
        <w:t>Для проникновения в запертое помещение следователь может воспользоваться помощью представителя домоуправления, милиции, администрации.</w:t>
      </w:r>
    </w:p>
    <w:p>
      <w:pPr>
        <w:pStyle w:val="Normal"/>
        <w:widowControl w:val="false"/>
        <w:tabs>
          <w:tab w:val="clear" w:pos="708"/>
          <w:tab w:val="left" w:pos="1260" w:leader="none"/>
        </w:tabs>
        <w:spacing w:lineRule="auto" w:line="360"/>
        <w:ind w:firstLine="709"/>
        <w:jc w:val="both"/>
        <w:rPr/>
      </w:pPr>
      <w:r>
        <w:rPr>
          <w:sz w:val="28"/>
          <w:szCs w:val="28"/>
        </w:rPr>
        <w:t xml:space="preserve">В настоящее время огромное внимание уделяется проблеме свободы личности. В действующем законодательстве следователю предоставлено право в определенной степени ограничивать права лиц, находящихся на месте обыска. </w:t>
      </w:r>
    </w:p>
    <w:p>
      <w:pPr>
        <w:pStyle w:val="Normal"/>
        <w:widowControl w:val="false"/>
        <w:tabs>
          <w:tab w:val="clear" w:pos="708"/>
          <w:tab w:val="left" w:pos="1260" w:leader="none"/>
        </w:tabs>
        <w:spacing w:lineRule="auto" w:line="360"/>
        <w:ind w:firstLine="709"/>
        <w:jc w:val="both"/>
        <w:rPr/>
      </w:pPr>
      <w:r>
        <w:rPr>
          <w:sz w:val="28"/>
          <w:szCs w:val="28"/>
        </w:rPr>
        <w:t xml:space="preserve">В то же время следователь обязан принимать меры к тому, чтобы не были оглашены выявленные при обыске обстоятельства интимной жизни лица, занимающего данное помещение, и других лиц. Это закреплено в ст. 170 УПК РФ. </w:t>
      </w:r>
    </w:p>
    <w:p>
      <w:pPr>
        <w:pStyle w:val="Normal"/>
        <w:widowControl w:val="false"/>
        <w:tabs>
          <w:tab w:val="clear" w:pos="708"/>
          <w:tab w:val="left" w:pos="1260" w:leader="none"/>
        </w:tabs>
        <w:spacing w:lineRule="auto" w:line="360"/>
        <w:ind w:firstLine="709"/>
        <w:jc w:val="both"/>
        <w:rPr>
          <w:sz w:val="28"/>
          <w:szCs w:val="28"/>
        </w:rPr>
      </w:pPr>
      <w:r>
        <w:rPr>
          <w:sz w:val="28"/>
          <w:szCs w:val="28"/>
        </w:rPr>
        <w:t>Перед началом обыска следователь должен предупредить всех участников этого процессуального действия (понятых, специалистов, переводчика, технических помощников) о недопустимости разглашения как самого факта производства обыска, так и обстоятельств личной жизни обыскиваемого и других граждан. При этом должна быть разъяснена ответственность за несоблюдение этой обязанности. Запись об этом, удостоверенная подписями соответствующих участников процесса, должна быть сделана в протоколе обыска.</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 исследовании обстоятельств интимной жизни граждан, выявленных, в частности, благодаря обыску, суд должен предупредить всех участников процесса о недопустимости их разглашения и отобрать у них об этом подписки. Во время исследования этих обстоятельств разбирательство дела в суде производится при закрытых дверях.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Обнаруженные при обыске предметы следователь предъявляет понятым, другим присутствующим лицам, обращая внимание на индивидуальные особенности, место и способ хранения. Эти предметы в случае необходимости упаковываются и опечатываются на месте обыска. </w:t>
      </w:r>
    </w:p>
    <w:p>
      <w:pPr>
        <w:pStyle w:val="Normal"/>
        <w:widowControl w:val="false"/>
        <w:tabs>
          <w:tab w:val="clear" w:pos="708"/>
          <w:tab w:val="left" w:pos="1260" w:leader="none"/>
        </w:tabs>
        <w:spacing w:lineRule="auto" w:line="360"/>
        <w:ind w:firstLine="709"/>
        <w:jc w:val="both"/>
        <w:rPr>
          <w:sz w:val="28"/>
          <w:szCs w:val="28"/>
        </w:rPr>
      </w:pPr>
      <w:r>
        <w:rPr>
          <w:sz w:val="28"/>
          <w:szCs w:val="28"/>
        </w:rPr>
        <w:t>Следователь должен строго ограничи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 К ним относятся оружие, боеприпасы, взрывчатые вещества, яды, наркотики и т.п.</w:t>
      </w:r>
      <w:r>
        <w:rPr>
          <w:rStyle w:val="FootnoteCharacters"/>
          <w:rStyle w:val="FootnoteAnchor"/>
          <w:sz w:val="28"/>
          <w:szCs w:val="28"/>
        </w:rPr>
        <w:footnoteReference w:id="27"/>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едметы, деньги и другие ценности могут выступать в двух качествах: </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 xml:space="preserve">как нажитые преступным путем (при установлении этого обстоятельства они должны быть признаны вещественными доказательствами по ст. 83 УПК РФ); </w:t>
      </w:r>
    </w:p>
    <w:p>
      <w:pPr>
        <w:pStyle w:val="Normal"/>
        <w:widowControl w:val="false"/>
        <w:numPr>
          <w:ilvl w:val="0"/>
          <w:numId w:val="12"/>
        </w:numPr>
        <w:tabs>
          <w:tab w:val="clear" w:pos="708"/>
          <w:tab w:val="left" w:pos="1260" w:leader="none"/>
        </w:tabs>
        <w:spacing w:lineRule="auto" w:line="360"/>
        <w:ind w:left="0" w:firstLine="709"/>
        <w:jc w:val="both"/>
        <w:rPr>
          <w:sz w:val="28"/>
          <w:szCs w:val="28"/>
        </w:rPr>
      </w:pPr>
      <w:r>
        <w:rPr>
          <w:sz w:val="28"/>
          <w:szCs w:val="28"/>
        </w:rPr>
        <w:t xml:space="preserve">как обеспечивающие гражданский иск или возможную конфискацию имущества (ст. 175 УПК РФ).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Закон допускает возможность проведения обыска для обнаружения и изъятия предметов, денег и других ценностей, отнесенных лишь к первой группе (ст. 168 УПК РФ). Предметы, деньги и другие ценности, отнесенные ко второй группе, подлежат аресту в порядке ст. 175 УПК РФ. Правда, закон допускает наложение ареста на них одновременно с обыском. Но в данном случае речь идет об обыске, осуществляемом не специально для обнаружения этих предметов, денег и ценностей, а с целью отыскания доказательств.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оведение личного обыска, как и других следственных действий, до возбуждения уголовного дела могло бы лишить смысла сам акт возбуждения уголовного дела, сделать его ненужным, позволило бы вести расследование вне установленных законом сроков и распространять процессуальное принуждение на отношения, находящиеся вне сферы уголовного судопроизводств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 проведении личного обыска одновременно с задержанием подозреваемого лица надо иметь в виду, что задержание возможно, если за совершение данного преступления может быть назначено наказание в виде лишения свободы (ч. 1 ст. 122 УПК РФ). Гражданин, подвергшийся личному обыску, вправе осведомиться о том, возбуждено ли уголовное дело. Если дело не возбуждено, он вправе обратиться с жалобой к прокурору. Подача жалобы не приостанавливает проведение личного обыска, если орган дознания или следователь считают, что он необходим (ст. 218 УПК РФ). </w:t>
      </w:r>
    </w:p>
    <w:p>
      <w:pPr>
        <w:pStyle w:val="Normal"/>
        <w:widowControl w:val="false"/>
        <w:tabs>
          <w:tab w:val="clear" w:pos="708"/>
          <w:tab w:val="left" w:pos="1260" w:leader="none"/>
        </w:tabs>
        <w:spacing w:lineRule="auto" w:line="360"/>
        <w:ind w:firstLine="709"/>
        <w:jc w:val="both"/>
        <w:rPr/>
      </w:pPr>
      <w:r>
        <w:rPr>
          <w:sz w:val="28"/>
          <w:szCs w:val="28"/>
        </w:rPr>
        <w:t xml:space="preserve">Другое важное условие проведения личного обыска – это наличие достаточных оснований полагать, что отыскиваемые предметы и документы находятся у определенного лица. Под такими основаниями следует понимать фактические данные, которые с высокой степенью вероятности указывают на то, что лицо скрывает у себя отыскиваемые предметы и документы. Эта сфера доказывания не контролируется обыскиваемым, который не знает, какими доказательствами располагает следователь, принимая решение о проведении обыск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роли гаранта прав личности выступает прокурор, санкционирующий личный обыск или рассматривающий сообщение о его проведении (ч. 3 ст. 168 УПК РФ). Прокурор обязан проверить, какие данные лежат в основе решения о проведении личного обыска. </w:t>
      </w:r>
    </w:p>
    <w:p>
      <w:pPr>
        <w:pStyle w:val="Normal"/>
        <w:widowControl w:val="false"/>
        <w:tabs>
          <w:tab w:val="clear" w:pos="708"/>
          <w:tab w:val="left" w:pos="1260" w:leader="none"/>
        </w:tabs>
        <w:spacing w:lineRule="auto" w:line="360"/>
        <w:ind w:firstLine="709"/>
        <w:jc w:val="both"/>
        <w:rPr/>
      </w:pPr>
      <w:r>
        <w:rPr>
          <w:sz w:val="28"/>
          <w:szCs w:val="28"/>
        </w:rPr>
        <w:t xml:space="preserve">Наконец, третье условие проведение личного обыска – это надлежаще составленное постановление о его проведении. В двух случаях закон не требует его вынесения: </w:t>
      </w:r>
    </w:p>
    <w:p>
      <w:pPr>
        <w:pStyle w:val="Normal"/>
        <w:widowControl w:val="false"/>
        <w:numPr>
          <w:ilvl w:val="0"/>
          <w:numId w:val="16"/>
        </w:numPr>
        <w:tabs>
          <w:tab w:val="clear" w:pos="708"/>
          <w:tab w:val="left" w:pos="1260" w:leader="none"/>
        </w:tabs>
        <w:spacing w:lineRule="auto" w:line="360"/>
        <w:ind w:left="0" w:firstLine="709"/>
        <w:jc w:val="both"/>
        <w:rPr>
          <w:sz w:val="28"/>
          <w:szCs w:val="28"/>
        </w:rPr>
      </w:pPr>
      <w:r>
        <w:rPr>
          <w:sz w:val="28"/>
          <w:szCs w:val="28"/>
        </w:rPr>
        <w:t xml:space="preserve">при задержании лица или заключении его под стражу; </w:t>
      </w:r>
    </w:p>
    <w:p>
      <w:pPr>
        <w:pStyle w:val="Normal"/>
        <w:widowControl w:val="false"/>
        <w:numPr>
          <w:ilvl w:val="0"/>
          <w:numId w:val="16"/>
        </w:numPr>
        <w:tabs>
          <w:tab w:val="clear" w:pos="708"/>
          <w:tab w:val="left" w:pos="1260" w:leader="none"/>
        </w:tabs>
        <w:spacing w:lineRule="auto" w:line="360"/>
        <w:ind w:left="0" w:firstLine="709"/>
        <w:jc w:val="both"/>
        <w:rPr>
          <w:sz w:val="28"/>
          <w:szCs w:val="28"/>
        </w:rPr>
      </w:pPr>
      <w:r>
        <w:rPr>
          <w:sz w:val="28"/>
          <w:szCs w:val="28"/>
        </w:rPr>
        <w:t xml:space="preserve">при наличии достаточных оснований полагать, что лицо, находящееся в помещении или ином месте проведения обыска, скрывает при себе предметы или документы, имеющие значение для дела (ст. 172 УПК РФ).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первом из этих случаев основанием проведения личного обыска является постановление о задержании, а во втором - постановление о производстве обыска в помещении (ином месте).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Личный обыск у граждан, которые находятся в помещении или ином месте, где проводится обыск, допустим не во всех случаях. Он возможен и необходим при наличии двух условий: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имеются достаточные основания полагать, что лицо скрывает у себя отыскиваемые предметы;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по своему характеру предметы таковы, что могут храниться в одежде или на теле человек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Отсутствие хотя бы одного из этих условий исключает возможность проведения личного обыска.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Если следователь в ходе обыска обнаружит тайные хранилища, то они подлежат детальному описанию. </w:t>
      </w:r>
    </w:p>
    <w:p>
      <w:pPr>
        <w:pStyle w:val="Normal"/>
        <w:widowControl w:val="false"/>
        <w:tabs>
          <w:tab w:val="clear" w:pos="708"/>
          <w:tab w:val="left" w:pos="1260" w:leader="none"/>
        </w:tabs>
        <w:spacing w:lineRule="auto" w:line="360"/>
        <w:ind w:firstLine="709"/>
        <w:jc w:val="both"/>
        <w:rPr/>
      </w:pPr>
      <w:r>
        <w:rPr>
          <w:sz w:val="28"/>
          <w:szCs w:val="28"/>
        </w:rPr>
        <w:t>Их наличие имеет значение серьезной улики, а предмет, в котором оборудован тайник, по своему процессуальному положению может играть роль вещественного доказательства. Охарактеризовав соответствующий предмет и определив его месторасположение, описывают конструкцию тайника, указывают его размеры, имеющиеся следы и признаки, по которым могут быть установлены владелец тайника, время изготовления и т. д. Приступая к описанию предметов, подлежащих изъятию, необходимо их предъявить всем присутствующим и тщательно осмотреть</w:t>
      </w:r>
      <w:r>
        <w:rPr>
          <w:rStyle w:val="FootnoteCharacters"/>
          <w:rStyle w:val="FootnoteAnchor"/>
          <w:sz w:val="28"/>
          <w:szCs w:val="28"/>
        </w:rPr>
        <w:footnoteReference w:id="28"/>
      </w:r>
      <w:r>
        <w:rPr>
          <w:sz w:val="28"/>
          <w:szCs w:val="28"/>
        </w:rPr>
        <w:t xml:space="preserve">.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Осмотр предметов и документов, обнаруженных при обыске, производится на месте выполнения этих следственных действий, результаты осмотра записываются в протокол обыска. Однако детальный осмотр предметов и документов на месте их изъятия может оказаться нецелесообразным, если это требует затраты времени, если для такого осмотра необходимы специальные научно-технические средства, в этом случае следователь производит осмотр по месту производства следствия. Следователь вправе записать в протокол лишь такие признаки, которые очевидны для каждого участника обыска, он не может излагать в протоколе никаких выводов и предложений, а также суждений.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и изъятии изделий из драгоценных металлов и драгоценных камней в протоколе обыска указывают наименование изделия, описывают его родовые и индивидуальные признаки. Аналогичным образом рекомендуется поступать при изъятии различных антикварных предметов, произведений изобразительного и прикладного искусства. Иностранная валюта и российские деньги, если они имеют значение лишь как материальные ценности, заносятся в протокол с указанием общей суммы изъятого. Если же они могут представить интерес как индивидуально определенные денежные знаки, необходимо зафиксировать номер каждой купюры. </w:t>
      </w:r>
    </w:p>
    <w:p>
      <w:pPr>
        <w:pStyle w:val="Normal"/>
        <w:widowControl w:val="false"/>
        <w:tabs>
          <w:tab w:val="clear" w:pos="708"/>
          <w:tab w:val="left" w:pos="1260" w:leader="none"/>
        </w:tabs>
        <w:spacing w:lineRule="auto" w:line="360"/>
        <w:ind w:firstLine="709"/>
        <w:jc w:val="both"/>
        <w:rPr/>
      </w:pPr>
      <w:r>
        <w:rPr>
          <w:sz w:val="28"/>
          <w:szCs w:val="28"/>
        </w:rPr>
        <w:t xml:space="preserve">Наряду с этим, при обыске у следователя может возникнуть необходимость отражения неправомерных действий людей. Ст. 179 УПК РФ устанавливает обязанность следователя отражать в протоколах обыска попытки уничтожить или спрятать предметы и документы, либо факты нарушения порядка со стороны обыскиваемых или других лиц.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одводя итог вышеизложенному, еще раз следует акцентировать внимание на том аспекте, что законными и обоснованными могут быть признаны только те следственные действия, для производства которых имеются фактические основания. </w:t>
      </w:r>
    </w:p>
    <w:p>
      <w:pPr>
        <w:pStyle w:val="Normal"/>
        <w:widowControl w:val="false"/>
        <w:shd w:fill="FFFFFF" w:val="clear"/>
        <w:spacing w:lineRule="auto" w:line="360"/>
        <w:ind w:firstLine="709"/>
        <w:jc w:val="both"/>
        <w:rPr>
          <w:sz w:val="28"/>
          <w:szCs w:val="28"/>
        </w:rPr>
      </w:pPr>
      <w:r>
        <w:rPr>
          <w:sz w:val="28"/>
          <w:szCs w:val="28"/>
        </w:rPr>
        <w:t>В данном случае, ч. 1 ст. 182 УПК РФ устанавливает, что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Из чего вытекает три необходимых элемента, составляющие фактические основания проведения обыска: источники, из которых следователь может черпать доказательственную информацию; цели обыска; объем фактических данных, необходимых для вывода о том, что в источниках действительно содержится искомая информация.</w:t>
      </w:r>
    </w:p>
    <w:p>
      <w:pPr>
        <w:pStyle w:val="Normal"/>
        <w:widowControl w:val="false"/>
        <w:shd w:fill="FFFFFF" w:val="clear"/>
        <w:spacing w:lineRule="auto" w:line="360"/>
        <w:ind w:firstLine="709"/>
        <w:jc w:val="both"/>
        <w:rPr>
          <w:sz w:val="28"/>
          <w:szCs w:val="28"/>
        </w:rPr>
      </w:pPr>
      <w:r>
        <w:rPr>
          <w:sz w:val="28"/>
          <w:szCs w:val="28"/>
        </w:rPr>
        <w:t>Анализ уголовно-процессуальной модели обыска, проведенный в первой главе дипломной работы, позволил выделить его сущность, цель, задачи, особенности, порядок производства. Наряду с этим не в полной мере достигнуты поставленные задачи проводимого исследования, а именно: не раскрытыми остались вопросы, связанные с существующими коллизиями в УПК РФ при регулировании порядка проведения исследуемого следственного действия. Что вызывает непосредственную необходимость перейти к изучению уголовно-процессуального института обыска в рамках возникающих в теории и на практике проблем, связанных с его производством.</w:t>
      </w:r>
    </w:p>
    <w:p>
      <w:pPr>
        <w:pStyle w:val="Normal"/>
        <w:widowControl w:val="false"/>
        <w:tabs>
          <w:tab w:val="clear" w:pos="708"/>
          <w:tab w:val="left" w:pos="126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ПРОБЛЕМЫ ТЕОРИИ УГОЛОВНО-ПРОЦЕССУАЛЬНОГО ПРАВА, СВЯЗАННЫЕ С ПРОВЕДЕНИЕМ ОБЫ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норм современного отечественного уголовно-процессуального законодательства позволяет выделить основные проблемы, возникающие в связи с проведением обыска.</w:t>
      </w:r>
    </w:p>
    <w:p>
      <w:pPr>
        <w:pStyle w:val="Normal"/>
        <w:widowControl w:val="false"/>
        <w:spacing w:lineRule="auto" w:line="360"/>
        <w:ind w:firstLine="709"/>
        <w:jc w:val="both"/>
        <w:rPr>
          <w:sz w:val="28"/>
          <w:szCs w:val="28"/>
        </w:rPr>
      </w:pPr>
      <w:r>
        <w:rPr>
          <w:sz w:val="28"/>
          <w:szCs w:val="28"/>
        </w:rPr>
        <w:t xml:space="preserve">Одной из первых проблем, сталкивающейся с положениями проведения обыска, закрепленными в уголовно-процессуальном законодательстве Российской Федерации, можно назвать определение достаточности фактических оснований, которыми обосновывается решение о производстве обыска в жилище. </w:t>
      </w:r>
    </w:p>
    <w:p>
      <w:pPr>
        <w:pStyle w:val="ConsPlusNormal"/>
        <w:spacing w:lineRule="auto" w:line="360"/>
        <w:ind w:firstLine="709"/>
        <w:jc w:val="both"/>
        <w:rPr/>
      </w:pPr>
      <w:r>
        <w:rPr>
          <w:rFonts w:cs="Times New Roman" w:ascii="Times New Roman" w:hAnsi="Times New Roman"/>
          <w:sz w:val="28"/>
          <w:szCs w:val="28"/>
        </w:rPr>
        <w:t>В использованной в ч. 1 ст. 182 УПК РФ формулировке фактических оснований производства обыска законодатель употребляет словосочетание «достаточные данные». Что же понимается под этим термином?</w:t>
      </w:r>
    </w:p>
    <w:p>
      <w:pPr>
        <w:pStyle w:val="ConsPlusNormal"/>
        <w:spacing w:lineRule="auto" w:line="360"/>
        <w:ind w:firstLine="709"/>
        <w:jc w:val="both"/>
        <w:rPr/>
      </w:pPr>
      <w:r>
        <w:rPr>
          <w:rFonts w:cs="Times New Roman" w:ascii="Times New Roman" w:hAnsi="Times New Roman"/>
          <w:sz w:val="28"/>
          <w:szCs w:val="28"/>
        </w:rPr>
        <w:t>В юридической литературе высказано мнение, что «достаточные данные» – это доказательств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конкретные данны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свед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информац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Защитниками такого подхода к определению понятия фактических оснований производства обыска на первое место по значимости выдвигается наличие данных, а не достаточность последних. Такое утверждение небезупречно.</w:t>
      </w:r>
    </w:p>
    <w:p>
      <w:pPr>
        <w:pStyle w:val="ConsPlusNormal"/>
        <w:spacing w:lineRule="auto" w:line="360"/>
        <w:ind w:firstLine="709"/>
        <w:jc w:val="both"/>
        <w:rPr/>
      </w:pPr>
      <w:r>
        <w:rPr>
          <w:rFonts w:cs="Times New Roman" w:ascii="Times New Roman" w:hAnsi="Times New Roman"/>
          <w:sz w:val="28"/>
          <w:szCs w:val="28"/>
        </w:rPr>
        <w:t>На мой взгляд, использованный законодателем термин нацеливает правоприменителя на собирание не отдельно взятых доказательств (данных, сведений и т.п.), а такой их совокупности, которая была бы достаточна для вынесения законного и обоснованного постановления о производстве обыска (судебного решения, разрешающего его производств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Законодатель, таким образом, обращает внимание правоприменителя на то, что одного наличия доказательств (данных) для принятия решения о производстве обыска мало. Необходимо располагать «достаточной» совокупностью таковых. Достаточность данных выдвигается им по своей значимости на первое место.</w:t>
      </w:r>
    </w:p>
    <w:p>
      <w:pPr>
        <w:pStyle w:val="ConsPlusNormal"/>
        <w:spacing w:lineRule="auto" w:line="360"/>
        <w:ind w:firstLine="709"/>
        <w:jc w:val="both"/>
        <w:rPr/>
      </w:pPr>
      <w:r>
        <w:rPr>
          <w:rFonts w:cs="Times New Roman" w:ascii="Times New Roman" w:hAnsi="Times New Roman"/>
          <w:sz w:val="28"/>
          <w:szCs w:val="28"/>
        </w:rPr>
        <w:t>Получается, по мнению законодателя, что наличие в распоряжении следователя (дознавателя) данных, позволяющи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еще не говорит о том, что он обладает фактическими основаниями производства обыска. Данные могут быть недостаточными.</w:t>
      </w:r>
    </w:p>
    <w:p>
      <w:pPr>
        <w:pStyle w:val="ConsPlusNormal"/>
        <w:spacing w:lineRule="auto" w:line="360"/>
        <w:ind w:firstLine="709"/>
        <w:jc w:val="both"/>
        <w:rPr/>
      </w:pPr>
      <w:r>
        <w:rPr>
          <w:rFonts w:cs="Times New Roman" w:ascii="Times New Roman" w:hAnsi="Times New Roman"/>
          <w:sz w:val="28"/>
          <w:szCs w:val="28"/>
        </w:rPr>
        <w:t>По отношению к рассматриваемой ситуации фактические основания производства обыска находятся, если так можно сказать, на более высоком уровне формирования результатов уголовно-процессуальной деятельности. Данный уровень определяется не только наличием каких-либо доказательств (доказательств вместе с оперативно-розыскной информацией) того, что, к примеру, в помещении находятся орудия преступления, а непременно наличием такой их совокупности, которая «достаточна» для принятия решения о производстве обыска.</w:t>
      </w:r>
    </w:p>
    <w:p>
      <w:pPr>
        <w:pStyle w:val="ConsPlusNormal"/>
        <w:spacing w:lineRule="auto" w:line="360"/>
        <w:ind w:firstLine="709"/>
        <w:jc w:val="both"/>
        <w:rPr/>
      </w:pPr>
      <w:r>
        <w:rPr>
          <w:rFonts w:cs="Times New Roman" w:ascii="Times New Roman" w:hAnsi="Times New Roman"/>
          <w:sz w:val="28"/>
          <w:szCs w:val="28"/>
        </w:rPr>
        <w:t>Глагол «полагать» в ч. 1 ст. 182 УПК РФ служит противовесом термину «достаточные данные». С одной стороны, законодатель желает, чтобы решение о производстве обыска принималось лишь при наличии достаточных, а не любых данных, с другой – он позволяет следователю (дознавателю) принимать искомое решение при отсутствии точно установленных обстоятельств, о которых идет речь в ч. 1 ст. 182 УПК РФ. Тем самым, фактические основания производства обыска имеют место еще до того, как следователь (дознаватель) будет располагать неопровержимыми данными о нахождении в определенном месте (у конкретного лица) орудия преступления, могущего иметь значение для уголовного дела. Рассматриваемые основания появляются с того момента, когда следователь (дознаватель) становится обладателем необходимой совокупности доказательств, позволяющих сделать соответствующее предположение. И необязательно, чтобы в доказательствах было прямое указание на то, к примеру, что в определенной квартире хранится оружие. Для обыска в такой квартире достаточно доказательств, что в ней проживает человек, который был задержан при попытке сбыта оруж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не требует, чтобы следователь (дознаватель) располагал информацией о нахождении предмета в определенном месте или у какого-либо лица. Достаточно основанного на доказательствах (на доказательствах вместе с оперативно-розыскной информацией) предположения, что искомый предмет там может бы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в теории уголовно-процессуального права нет единого мнения (подхода) к трактовке ч. 2 ст. 182 УПК РФ, что вызывает неоднозначное восприятие данной нормы как ученых-процессуалистов, так и практических сотрудников правоохранительных органов.</w:t>
      </w:r>
    </w:p>
    <w:p>
      <w:pPr>
        <w:pStyle w:val="ConsPlusNormal"/>
        <w:spacing w:lineRule="auto" w:line="360"/>
        <w:ind w:firstLine="709"/>
        <w:jc w:val="both"/>
        <w:rPr/>
      </w:pPr>
      <w:r>
        <w:rPr>
          <w:rFonts w:cs="Times New Roman" w:ascii="Times New Roman" w:hAnsi="Times New Roman"/>
          <w:sz w:val="28"/>
          <w:szCs w:val="28"/>
        </w:rPr>
        <w:t>В ч. 2 ст. 182 УПК РФ говорится о постановлении, которое выносится следователем. В ч. 4 той же статьи – о предъявлении следователем постановления, в ч. ч. 5, 7 и 8 – об иных действиях следователя при производстве обыска. Во всех случаях говорится только о следователе. Именно поэтому большинство авторов в своих разъяснениях к настоящей статье тоже ограничивают круг субъектов, уполномоченных на производство обыска, лишь указанными должностными лицам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или же только следователями и органами дознани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дознавателям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сего-навсего в нескольких работах дан почти исчерпывающий перечень субъектов, наделенных правом выносить постановление о производстве обыск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Итак, не только следователь вправе производить обыск и соответственно выносить постановление о его производстве. Дознаватель согласно п. 1 ч. 3 ст. 41 УПК РФ может самостоятельно производить следственные, иные процессуальные действия и принимать процессуальные решения, за исключением случаев, когда в соответствии с УПК РФ на это требуются согласие начальника органа дознания, санкция (согласие) прокурора и (или) судебное решение. Право дознавателя на производство обыска, кроме того, следует из приложений № 28-30, 35, 36, 77, 79-81, 85 к ст. 476 УПК РФ и приложений № 8, 9 к ст. 477 УПК РФ, согласно содержанию которых наряду со следователем лицом, производящим обыск (вынесшим постановление о производстве обыска), может быть и дознава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ск может быть неотложным следственным действием, его производят и во время осуществления дознания по уголовным делам, по которым производство предварительного следствия необязательно. Реализация этих видов уголовно-процессуальной деятельности возложена на орган дознания (ч. 2 ст. 40, ст. 157, ч. 1 ст. 223 УПК РФ). Таким образом, орган дознания также уполномочен производить обыс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ч. 2 ст. 37 УПК РФ в ходе досудебного производства по уголовному делу прокурор уполномочен лично осуществлять отдельные следственные действия. Такое же право предоставлено руководителю следственной группы (ч. 5 ст. 163 УПК РФ). В ч. 2 ст. 39 УПК РФ сказано, что начальник следственного отдела вправе принять уголовное дело к своему производству и произвести предварительное следствие в полном объеме, обладая при этом полномочиями следов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носить постановление о производстве обыска, предъявлять его обыскиваемому, производить это следственное действие вправе не только следователь, но и дознаватель, орган дознания, руководитель следственной группы, начальник следственного отдела и прокурор. Соответственно и запрет присутствия при личном обыске лица другого пола касается всех указанных должностных лиц.</w:t>
      </w:r>
    </w:p>
    <w:p>
      <w:pPr>
        <w:pStyle w:val="ConsPlusNormal"/>
        <w:spacing w:lineRule="auto" w:line="360"/>
        <w:ind w:firstLine="709"/>
        <w:jc w:val="both"/>
        <w:rPr/>
      </w:pPr>
      <w:r>
        <w:rPr>
          <w:rFonts w:cs="Times New Roman" w:ascii="Times New Roman" w:hAnsi="Times New Roman"/>
          <w:sz w:val="28"/>
          <w:szCs w:val="28"/>
        </w:rPr>
        <w:t>Также, в литературе высказано мнение, что «закон не содержит требования перечислять в постановлении предметы и документы, подлежащие изъятию»</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Между тем это утверждение не соответствует реквизитам закрепленного приложением № 77 к ст. 476 УПК РФ бланка постановления о производстве обыска. Исходя из его содержания, указанные сведения обязательно должны быть отражены в резолютивной части рассматриваемого документа. О необходимости фиксации в постановлении о производстве обыска, «какие предметы будут отыскиваться при производстве обыска», пишут и другие процессуалисты</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В теории уголовно-процессуального права немалой дискуссии подвергнут вопрос о производстве неотложного обыска. Во-первых, неясно, по каким критериям следует определять неотложность, во-вторых, в УПК РФ отсутствует четкие правила проверки законности и обоснованности данного решения прокурором и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ч. 3 ст. 182 УПК РФ, а также содержания ч. 2 ст. 12, п. 5 ч. 2 ст. 29 и ч. 5 ст. 165 УПК РФ, можно выделить два вида обыска в жилище:</w:t>
      </w:r>
    </w:p>
    <w:p>
      <w:pPr>
        <w:pStyle w:val="ConsPlusNormal"/>
        <w:numPr>
          <w:ilvl w:val="0"/>
          <w:numId w:val="13"/>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ск в жилище, когда он не носит неотложного характера;</w:t>
      </w:r>
    </w:p>
    <w:p>
      <w:pPr>
        <w:pStyle w:val="ConsPlusNormal"/>
        <w:numPr>
          <w:ilvl w:val="0"/>
          <w:numId w:val="13"/>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й в исключительных случаях обыск в жилище, когда его производство не терпит отлагательства.</w:t>
      </w:r>
    </w:p>
    <w:p>
      <w:pPr>
        <w:pStyle w:val="ConsPlusNormal"/>
        <w:spacing w:lineRule="auto" w:line="360"/>
        <w:ind w:firstLine="709"/>
        <w:jc w:val="both"/>
        <w:rPr/>
      </w:pPr>
      <w:r>
        <w:rPr>
          <w:rFonts w:cs="Times New Roman" w:ascii="Times New Roman" w:hAnsi="Times New Roman"/>
          <w:sz w:val="28"/>
          <w:szCs w:val="28"/>
        </w:rPr>
        <w:t>По общему правилу, когда проведение обыска не потеряет своего смысла и по прошествии промежутка времени, который необходим для получения на то разрешения судьи, следователь (дознаватель) выносит постановление о возбуждении перед судом ходатайства о производстве обыска в жилище (приложение № 81 к ст. 476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производство обыска в жилище не терпит отлагательства, указанное следственное действие может быть осуществлено по второму из предусмотренных законом вариантов.</w:t>
      </w:r>
    </w:p>
    <w:p>
      <w:pPr>
        <w:pStyle w:val="ConsPlusNormal"/>
        <w:spacing w:lineRule="auto" w:line="360"/>
        <w:ind w:firstLine="709"/>
        <w:jc w:val="both"/>
        <w:rPr/>
      </w:pPr>
      <w:r>
        <w:rPr>
          <w:rFonts w:cs="Times New Roman" w:ascii="Times New Roman" w:hAnsi="Times New Roman"/>
          <w:sz w:val="28"/>
          <w:szCs w:val="28"/>
        </w:rPr>
        <w:t>Вариант действий во второй из предложенных ситуаций урегулирован ч. 5 ст. 165 УПК РФ. Для осуществления такого обыска достаточно вынесения постановления следователя (дознавателя) без принятия судом предусмотренного п. 5 ч. 2 ст. 29 УПК РФ решения о производстве обыска в жилище. В рассматриваемой ситуации следователь (дознаватель) в течение 24 час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с момента начала обыска в жилище уведомляет судью и прокурора о производстве этого следственного действия. Уведомление составляется с соблюдением формы, закрепленной в приложении № 85 к ст. 476 УПК РФ</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 уведомлению должны быть приложены копии постановления о производстве обыска в жилище и протокола этого следственного действия для проверки законности решения о его производстве. Судья не позднее 24 часов с момента поступления к нему уведомления и приложенных к нему документов проверяет законность произведенного следственного действия и выносит постановление о его законности или незаконности. Постановление о проверке законности производства обыска в жилищ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должно соответствовать требованиям, исходящим из содержания бланка, закрепленного приложением № 9 к ст. 477 УПК РФ. В случае если судья признает обыск в жилище незаконным, все доказательства, полученные в ходе такого следственного действия, автоматически в соответствии с требованиями ч. 1 ст. 75 УПК РФ становятся недопустим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ажно разобраться с тем, когда же обыск в жилище не терпит отлагательства. Случаями, не терпящими отлагательства, рекомендуется признавать следующие ситуации:</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внезапно появились фактические основания проведения обыска в жилище;</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принимаются меры к уничтожению или сокрытию предметов (документов и т.п.), могущих иметь отношение к уголовному делу;</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обыск необходим для пресечения дальнейшей преступной деятельности или в целях поимки преследуемого преступника;</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налицо иные обстоятельства, позволяющие полагать, что отказ от немедленного проведения обыска в жилище может привести к потере сведений, которые могут иметь значение для уголовного дела.</w:t>
      </w:r>
    </w:p>
    <w:p>
      <w:pPr>
        <w:pStyle w:val="ConsPlusNormal"/>
        <w:spacing w:lineRule="auto" w:line="360"/>
        <w:ind w:firstLine="709"/>
        <w:jc w:val="both"/>
        <w:rPr/>
      </w:pPr>
      <w:r>
        <w:rPr>
          <w:rFonts w:cs="Times New Roman" w:ascii="Times New Roman" w:hAnsi="Times New Roman"/>
          <w:sz w:val="28"/>
          <w:szCs w:val="28"/>
        </w:rPr>
        <w:t>Если обыск в жилище не потеряет своего значения и после прошествия определенного (более суток) времени, значит, это следственное действие нельзя признать не терпящим отлагательства в том смысле, который в это словосочетание заложен в ч. 5 ст. 165 УПК РФ. Такое следственное действие следователь (дознаватель) не вправе производить без судебного решения.</w:t>
      </w:r>
    </w:p>
    <w:p>
      <w:pPr>
        <w:pStyle w:val="ConsPlusNormal"/>
        <w:spacing w:lineRule="auto" w:line="360"/>
        <w:ind w:firstLine="709"/>
        <w:jc w:val="both"/>
        <w:rPr/>
      </w:pPr>
      <w:r>
        <w:rPr>
          <w:rFonts w:cs="Times New Roman" w:ascii="Times New Roman" w:hAnsi="Times New Roman"/>
          <w:sz w:val="28"/>
          <w:szCs w:val="28"/>
        </w:rPr>
        <w:t>Несколько иными словами, но примерно так же характеризуют случаи, не терпящие отлагательства, другие учены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на то, что применение второго варианта действий законодатель относит к исключительным случаям (ч. 5 ст. 165 УПК РФ).</w:t>
      </w:r>
    </w:p>
    <w:p>
      <w:pPr>
        <w:pStyle w:val="ConsPlusNormal"/>
        <w:spacing w:lineRule="auto" w:line="360"/>
        <w:ind w:firstLine="709"/>
        <w:jc w:val="both"/>
        <w:rPr/>
      </w:pPr>
      <w:r>
        <w:rPr>
          <w:rFonts w:cs="Times New Roman" w:ascii="Times New Roman" w:hAnsi="Times New Roman"/>
          <w:sz w:val="28"/>
          <w:szCs w:val="28"/>
        </w:rPr>
        <w:t>И речь здесь идет об обыске, а не о его части. Не об осмотре жилища «при обыск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а об обыске в целом. Осмотр «при обыске» – это часть обыска. Такой осмотр нельзя признать следственным действием, производимым в связи с вынесением предусмотренного п. 4 ч. 2 ст. 29 УПК РФ постановления. На него не распространяются правила ч. 5 ст. 165 УПК РФ. В рассматриваемом нами втором варианте производства обыска в жилище правила ч. 5 ст. 165 УПК РФ касаются не осмотра, а самого обыска в жилище – действия, о котором идет речь в п. 5 (а не в п. 4) ч. 2 ст. 29 УПК РФ.</w:t>
      </w:r>
    </w:p>
    <w:p>
      <w:pPr>
        <w:pStyle w:val="Normal"/>
        <w:widowControl w:val="false"/>
        <w:spacing w:lineRule="auto" w:line="360"/>
        <w:ind w:firstLine="709"/>
        <w:jc w:val="both"/>
        <w:rPr/>
      </w:pPr>
      <w:r>
        <w:rPr>
          <w:sz w:val="28"/>
          <w:szCs w:val="28"/>
        </w:rPr>
        <w:t>Причем не следует смешивать две процессуальные категории – «основания производства обыска» и «случаи, не терпящие отлагательства». С одной стороны, наличие достаточных оснований само по себе не вызывает необходимости производства обыска в неотложных случаях. С другой же стороны, возникновение не терпящих отлагательства случаев не означает, что обыск может быть проведен без достаточных оснований, лишь в результате умозрительного вывода следователя. Для производства данного следственного действия необходимо, чтобы в материалах уголовного дела содержались доказательства, подтверждающие как необходимость производства обыска, так и необходимость использования особого правового режима при его производстве.</w:t>
      </w:r>
    </w:p>
    <w:p>
      <w:pPr>
        <w:pStyle w:val="Normal"/>
        <w:widowControl w:val="false"/>
        <w:spacing w:lineRule="auto" w:line="360"/>
        <w:ind w:firstLine="709"/>
        <w:jc w:val="both"/>
        <w:rPr>
          <w:sz w:val="28"/>
          <w:szCs w:val="28"/>
        </w:rPr>
      </w:pPr>
      <w:r>
        <w:rPr>
          <w:sz w:val="28"/>
          <w:szCs w:val="28"/>
        </w:rPr>
        <w:t>Таким образом, основной критерий, которому должно отвечать условие неотложности, – это основанная на доказательствах убежденность следователя в том, что при непроведении следственного действия (в нашем случае – обыска в жилище) доказательства, которые должны быть получены, подвергнутся уничтожению, порче, изменят свои свойства или исчезнут.</w:t>
      </w:r>
    </w:p>
    <w:p>
      <w:pPr>
        <w:pStyle w:val="Normal"/>
        <w:widowControl w:val="false"/>
        <w:spacing w:lineRule="auto" w:line="360"/>
        <w:ind w:firstLine="709"/>
        <w:jc w:val="both"/>
        <w:rPr/>
      </w:pPr>
      <w:r>
        <w:rPr>
          <w:sz w:val="28"/>
          <w:szCs w:val="28"/>
        </w:rPr>
        <w:t>При исследовании процедуры производства обыска в случаях, не терпящих отлагательства, возникает еще один весьма важный вопрос. Часть 5 ст. 165 УПК гласит: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Таким образом, предполагается, что следователь в случаях, не терпящих отлагательства, принимает решение самостоятельно и столь же самостоятельно впоследствии уведомляет об этом решении и о результатах следственного действия судью и прокурора. Однако возможны ситуации, когда следователь имеет реальную возможность согласовать решение о производстве обыска с прокурором, но не в состоянии в силу неотложности обстоятельств получить судебное решение. Имеются в виду ситуации, когда, например, прокурор участвует в производстве осмотра места происшествия, в ходе которого появляется неотложная необходимость произвести обыск в жилище. Представляется, что должна быть создана процедура, при которой следователь имел бы возможность докладывать материалы уголовного дела прокурору, а тот, в свою очередь, давая согласие на производство обыска в жилище, нес бы наравне со следователем ответственность в случае его незаконного производства</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Еще одним немаловажным аспектом в исследовании проблем теории уголовно-процессуального права, связанного с проведением обыска, выступает используемая законодателем в ч.ч. 4-5 ст. 182 УПК РФ формулировка «до начала обыска». Согласно указанной норме, именно в это время обыскиваемому должно быть предъявлено постановление о производстве обыска (судебное решение, разрешающее его производство), а также предложено добровольно выдать подлежащие изъятию предметы, документы и ценности, которые могут иметь значение для уголовного дела. «До начала обыска» данные предметы (документы и т.п.) могут быть выданы добровольно.</w:t>
      </w:r>
    </w:p>
    <w:p>
      <w:pPr>
        <w:pStyle w:val="ConsPlusNormal"/>
        <w:spacing w:lineRule="auto" w:line="360"/>
        <w:ind w:firstLine="709"/>
        <w:jc w:val="both"/>
        <w:rPr/>
      </w:pPr>
      <w:r>
        <w:rPr>
          <w:rFonts w:cs="Times New Roman" w:ascii="Times New Roman" w:hAnsi="Times New Roman"/>
          <w:sz w:val="28"/>
          <w:szCs w:val="28"/>
        </w:rPr>
        <w:t>Лишь после этого может быть произведен обыск. Именно поэтому трудно согласиться с встречающимися в комментариях к ст. 182 УПК РФ утверждениями, что после вышеуказанной добровольной выдачи предметов (документов и т.п.) обыск «продолжаетс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ли «завершаетс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Он не продолжается и не завершается, а начинается или не начинаетс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Но когда же он может быть начат?</w:t>
      </w:r>
    </w:p>
    <w:p>
      <w:pPr>
        <w:pStyle w:val="ConsPlusNormal"/>
        <w:spacing w:lineRule="auto" w:line="360"/>
        <w:ind w:firstLine="709"/>
        <w:jc w:val="both"/>
        <w:rPr/>
      </w:pPr>
      <w:r>
        <w:rPr>
          <w:rFonts w:cs="Times New Roman" w:ascii="Times New Roman" w:hAnsi="Times New Roman"/>
          <w:sz w:val="28"/>
          <w:szCs w:val="28"/>
        </w:rPr>
        <w:t>Буквальное толкование закрепленных в ч. ч. 4 и 5 ст. 182 УПК РФ положений позволяет приступить к «началу» обыска через год или даже десятилетие после предъявления постановления (после предложения о выдаче искомых объектов). Но будет ли такая практика соответствовать замыслу законодателя? Думается, нет. Постановление о производстве обыска (судебное решение) рекомендуется оглашать не просто «до начала», а непосредственно перед началом обыска. Непосредственно перед началом обыска обыскиваемому должно быть предложено добровольно выдать подлежащие изъятию предметы (документы и т.п.), которые могут иметь значение для уголовного дела.</w:t>
      </w:r>
    </w:p>
    <w:p>
      <w:pPr>
        <w:pStyle w:val="ConsPlusNormal"/>
        <w:spacing w:lineRule="auto" w:line="360"/>
        <w:ind w:firstLine="709"/>
        <w:jc w:val="both"/>
        <w:rPr/>
      </w:pPr>
      <w:r>
        <w:rPr>
          <w:rFonts w:cs="Times New Roman" w:ascii="Times New Roman" w:hAnsi="Times New Roman"/>
          <w:sz w:val="28"/>
          <w:szCs w:val="28"/>
        </w:rPr>
        <w:t>Предъявление постановления (предложение о выдаче объектов, которые могут иметь отношение к делу) за сутки, а равно за больший срок до того, как следователь (дознаватель) приступит к производству обыска, не отвечает идее, заложенной законодателем в ст. 182 УПК РФ. Тем не менее при существующей редакции ст. 182 УПК РФ многие ученые-процессуалист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вынуждены констатировать, что не оправданное требованиями закона либо тактикой производства этого следственного действия увеличение промежутка времени между предъявлением постановления (вышеуказанным предложением обыскиваемому) и началом обыска не является незаконным и соответственно в связи с одним лишь наличием такового нельзя признать не имеющими юридической силы полученные в результате обыска дока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ледователь (дознаватель и др.) предъявляет. Но каким образом должно быть предъявлено постановление, законодатель не конкретизирует. Это может быть оглашение постановления, предоставление возможности обыскиваемому зачитать текст постановления самостоятельно, вручение ему копии постановления или иная, не противоречащая закону, форма предъявления такового.</w:t>
      </w:r>
    </w:p>
    <w:p>
      <w:pPr>
        <w:pStyle w:val="ConsPlusNormal"/>
        <w:spacing w:lineRule="auto" w:line="360"/>
        <w:ind w:firstLine="709"/>
        <w:jc w:val="both"/>
        <w:rPr/>
      </w:pPr>
      <w:r>
        <w:rPr>
          <w:rFonts w:cs="Times New Roman" w:ascii="Times New Roman" w:hAnsi="Times New Roman"/>
          <w:sz w:val="28"/>
          <w:szCs w:val="28"/>
        </w:rPr>
        <w:t>Несколько иначе следует подходить к толкованию термина «предлагает», который характеризует действия следователя (дознавателя), направленные на предоставление возможности обыскиваемому еще до начала обыска выдать истребуемые объекты. В соответствии с ч. 5 ст. 182 УПК РФ, прежде чем преступить к обыску, следователь (дознаватель) обязан предложить обыскиваемому добровольно выдать подлежащие изъятию предметы (документы и т.п.), которые могут иметь значение для уголовного дела. Если они выданы добровольно и нет оснований опасаться их сокрытия, следователь (дознаватель) вправе не производить обыск.</w:t>
      </w:r>
    </w:p>
    <w:p>
      <w:pPr>
        <w:pStyle w:val="ConsPlusNormal"/>
        <w:spacing w:lineRule="auto" w:line="360"/>
        <w:ind w:firstLine="709"/>
        <w:jc w:val="both"/>
        <w:rPr/>
      </w:pPr>
      <w:r>
        <w:rPr>
          <w:rFonts w:cs="Times New Roman" w:ascii="Times New Roman" w:hAnsi="Times New Roman"/>
          <w:sz w:val="28"/>
          <w:szCs w:val="28"/>
        </w:rPr>
        <w:t>Данная формулировка должна нацеливать следователя (дознавателя) на активные действия. Недостаточно, чтобы об указанном предложении всего лишь было отражено в протоколе обыска, как этого требует приложение № 80 к ст. 476 УПК РФ. «Предложение» добровольно выдать подлежащие изъятию объекты должно быть высказано в устной форме обыскиваемому в присутствии понятых и иных лиц, приглашенных для участия в обыске. Сделать это следователю (дознавателю) надлежит сразу после завершения предъявления постановления о производстве обыска (соответствующего судебного решения). Данное предложение должно исходить от должностного лица, осуществляющего обыск. Таковым не обязательно является лицо, вынесшее постановление. Думается, в случае, когда обыск производится группой следователей (дознавателей), данное предложение может исходить как от руководителя группы, так и от любого из ее членов.</w:t>
      </w:r>
    </w:p>
    <w:p>
      <w:pPr>
        <w:pStyle w:val="ConsPlusNormal"/>
        <w:spacing w:lineRule="auto" w:line="360"/>
        <w:ind w:firstLine="709"/>
        <w:jc w:val="both"/>
        <w:rPr/>
      </w:pPr>
      <w:r>
        <w:rPr>
          <w:rFonts w:cs="Times New Roman" w:ascii="Times New Roman" w:hAnsi="Times New Roman"/>
          <w:sz w:val="28"/>
          <w:szCs w:val="28"/>
        </w:rPr>
        <w:t>И еще об одном моменте. Некоторые ученые именуют обыск «принудительным»</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Рассматриваемое следственное действие, действительно, обеспечено государственным принуждением и соответственно может быть принудительным. Имеется такая возможность, но никак не «необходимость»</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конодатель допускает (не запрещает) добровольную выдачу имеющих отношение к делу предметов (документов и т.п.) после начала обыска, которая может завершить производство этого следственного действия. Как минимум в этом случае обыск не будет принудительным. А значит, дефиниция, где обыск именуется «принудительным обследованием объектов»</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небезупречна.</w:t>
      </w:r>
    </w:p>
    <w:p>
      <w:pPr>
        <w:pStyle w:val="Normal"/>
        <w:widowControl w:val="false"/>
        <w:spacing w:lineRule="auto" w:line="360"/>
        <w:ind w:firstLine="709"/>
        <w:jc w:val="both"/>
        <w:rPr>
          <w:sz w:val="28"/>
          <w:szCs w:val="28"/>
          <w:highlight w:val="yellow"/>
        </w:rPr>
      </w:pPr>
      <w:r>
        <w:rPr>
          <w:sz w:val="28"/>
          <w:szCs w:val="28"/>
        </w:rPr>
        <w:t>Таким образом, исследование норм уголовно-процессуального закона, регулирующих правила и порядок проведения обыска, их интерпретация в комментариях, научных работах позволило выявить ряд существенных пробелов законодателя в регламентации проведения указанного следственного действия. Что, безусловно, не лучшим образом сказывается на качестве применения положений Уголовно-процессуального кодекса РФ сотрудниками правоохранительных органов на практике. О чем более подробно поговорим в следующей главе дипломной работы.</w:t>
      </w:r>
    </w:p>
    <w:p>
      <w:pPr>
        <w:pStyle w:val="Normal"/>
        <w:widowControl w:val="false"/>
        <w:spacing w:lineRule="auto" w:line="360"/>
        <w:ind w:firstLine="709"/>
        <w:jc w:val="both"/>
        <w:rPr>
          <w:sz w:val="28"/>
          <w:szCs w:val="28"/>
          <w:highlight w:val="yellow"/>
        </w:rPr>
      </w:pPr>
      <w:r>
        <w:rPr>
          <w:sz w:val="28"/>
          <w:szCs w:val="28"/>
          <w:highlight w:val="yellow"/>
        </w:rPr>
      </w:r>
      <w:r>
        <w:br w:type="page"/>
      </w:r>
    </w:p>
    <w:p>
      <w:pPr>
        <w:pStyle w:val="Normal"/>
        <w:widowControl w:val="false"/>
        <w:tabs>
          <w:tab w:val="clear" w:pos="708"/>
          <w:tab w:val="left" w:pos="0" w:leader="none"/>
        </w:tabs>
        <w:spacing w:lineRule="auto" w:line="360"/>
        <w:ind w:firstLine="709"/>
        <w:jc w:val="both"/>
        <w:rPr/>
      </w:pPr>
      <w:r>
        <w:rPr>
          <w:b/>
          <w:sz w:val="28"/>
          <w:szCs w:val="28"/>
        </w:rPr>
        <w:t xml:space="preserve">ГЛАВА 3. </w:t>
        <w:tab/>
        <w:t>ПРОБЛЕМЫ ПРАКТИКИ, СВЯЗАННЫЕ С ПРОИЗВОДСТВОМ ОБЫ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многим вопросам, связанным с производством обыска, нет однозначного понимания. Доказательством этому послужит приведенная ранее дискуссия об основаниях и порядке проведения данного следственного действия среди ученых-процессуалистов. Трудности при производстве обыска испытывают и практические работники правоохранительных органов.</w:t>
      </w:r>
    </w:p>
    <w:p>
      <w:pPr>
        <w:pStyle w:val="Normal"/>
        <w:widowControl w:val="false"/>
        <w:spacing w:lineRule="auto" w:line="360"/>
        <w:ind w:firstLine="709"/>
        <w:jc w:val="both"/>
        <w:rPr/>
      </w:pPr>
      <w:r>
        <w:rPr>
          <w:sz w:val="28"/>
          <w:szCs w:val="28"/>
        </w:rPr>
        <w:t>На практике нередко возникают вопросы о некоторых нюансах проведения исследуемого следственного действия, что обуславливает более подробное рассмотрение каждого случая возникновения трудностей.</w:t>
      </w:r>
    </w:p>
    <w:p>
      <w:pPr>
        <w:pStyle w:val="Normal"/>
        <w:widowControl w:val="false"/>
        <w:spacing w:lineRule="auto" w:line="360"/>
        <w:ind w:firstLine="709"/>
        <w:jc w:val="both"/>
        <w:rPr/>
      </w:pPr>
      <w:r>
        <w:rPr>
          <w:sz w:val="28"/>
          <w:szCs w:val="28"/>
        </w:rPr>
        <w:t>Изучение материалов следственной практики позволило выделить ряд распространенных ошибок, совершаемых сотрудниками органов внутренних дел в своей деятельности, связанные с производством обыска. Так, в случаях, когда для проведения обыска не требуется разрешения суда, его проведение без достаточных к тому оснований – не столь уж редкое явление в следственной практике. Об этом, прежде всего, свидетельствует выявленное при изучении уголовных дел отсутствие ссылок на основания в постановлениях следователей о производстве обыска (при том, что, согласно приложениям № 77, 79, 81 к ст. 476 УПК, эти основания должны быть указаны). Косвенным подтверждением необоснованности обысков служит их безрезультатность. В 52 % случаев при проведении обысков «ничего не обнаружено и не изъято» (данные СУ при Тракторозаводском РУВД г. Челябин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иногда возникает вопрос: вправе ли следователь (дознаватель) пригласить в качестве понятого для обыска сотрудника мили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ч. 1 ст. 60 УПК РФ, понятым должно быть не заинтересованное в исходе уголовного дела совершеннолетнее лицо, привлекаемое следователем (дознавателем) для удостоверения факта производства обыска, а также содержания, хода и результатов этого следственного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ыми не могут быть участники уголовного судопроизводства, их близкие родственники и родственники, а также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 (ч. 2 ст. 60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требование к понятым, участвующим в обыске, предусмотрено ч. 3 ст. 184 УПК РФ. Личный обыск лица производится в присутствии понятых одного с ним по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ым гражданин становится после приглашения его следователем (дознавателем) для участия в этом качестве при производстве следственного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ешении данного вопроса следует исходить из положения ст. 60 УПК РФ о том, что в качестве понятых при производстве следственных действий не могут участвовать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 Соответственно сотрудник милиции понятым приглашен быть не может.</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ся повторно к вопросу об участии понятых в обыске.</w:t>
      </w:r>
    </w:p>
    <w:p>
      <w:pPr>
        <w:pStyle w:val="ConsPlusNormal"/>
        <w:tabs>
          <w:tab w:val="clear" w:pos="708"/>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отечественного уголовно-процессуального законодательства понятые участвуют не в любом обыске.</w:t>
      </w:r>
    </w:p>
    <w:p>
      <w:pPr>
        <w:pStyle w:val="Normal"/>
        <w:widowControl w:val="false"/>
        <w:spacing w:lineRule="auto" w:line="360"/>
        <w:ind w:firstLine="709"/>
        <w:jc w:val="both"/>
        <w:rPr>
          <w:sz w:val="28"/>
          <w:szCs w:val="28"/>
        </w:rPr>
      </w:pPr>
      <w:r>
        <w:rPr>
          <w:sz w:val="28"/>
          <w:szCs w:val="28"/>
        </w:rPr>
        <w:t>На практике встречаются случаи, когда производство обыска связано с опасностью для жизни и здоровья понятых, следственное действие, согласно ч. 3 ст. 170 УПК РФ, может производиться и без их участия. Характерен в этом отношении следующий пример. Расследуя дело о серии убийств, разбойных нападений и вымогательств, совершенных в г. Челябинске бандой, руководимой рецидивистом А., работники УВД г. Челябинска получили сообщение о том, что трое вооруженных членов банды находятся в одной из квартир жилого комплекса, где они хранили деньги и имущество, отнятые у потерпевших. Участники обыска в квартире могли столкнуться с вооруженным сопротивлением, ожидать которого имелись достаточные основания.</w:t>
      </w:r>
    </w:p>
    <w:p>
      <w:pPr>
        <w:pStyle w:val="Normal"/>
        <w:widowControl w:val="false"/>
        <w:spacing w:lineRule="auto" w:line="360"/>
        <w:ind w:firstLine="709"/>
        <w:jc w:val="both"/>
        <w:rPr/>
      </w:pPr>
      <w:r>
        <w:rPr>
          <w:sz w:val="28"/>
          <w:szCs w:val="28"/>
        </w:rPr>
        <w:t>В этой ситуации сотрудники ОМОНа ворвались в квартиру, обезоружили бандитов, надели на них наручники и только после этого пригласили понятых. По этому же делу при производстве второго обыска в другой квартире можно было ожидать взрыва самодельного взрывного устройства, имевшегося у преступников. Работники милиции не стали подвергать понятых опасности и поступили так же, как и в первом случае</w:t>
      </w:r>
      <w:r>
        <w:rPr>
          <w:rStyle w:val="FootnoteCharacters"/>
          <w:rStyle w:val="FootnoteAnchor"/>
          <w:sz w:val="28"/>
          <w:szCs w:val="28"/>
        </w:rPr>
        <w:footnoteReference w:id="53"/>
      </w:r>
      <w:r>
        <w:rPr>
          <w:sz w:val="28"/>
          <w:szCs w:val="28"/>
        </w:rPr>
        <w:t xml:space="preserve">. </w:t>
      </w:r>
    </w:p>
    <w:p>
      <w:pPr>
        <w:pStyle w:val="Normal"/>
        <w:widowControl w:val="false"/>
        <w:spacing w:lineRule="auto" w:line="360"/>
        <w:ind w:firstLine="709"/>
        <w:jc w:val="both"/>
        <w:rPr>
          <w:sz w:val="28"/>
          <w:szCs w:val="28"/>
        </w:rPr>
      </w:pPr>
      <w:r>
        <w:rPr>
          <w:sz w:val="28"/>
          <w:szCs w:val="28"/>
        </w:rPr>
        <w:t>Верховный Суд РФ отверг доводы защиты о недопустимости полученных в этих случаях вещественных доказательств (взрывное устройство, оружие, автодетали, деньги) как полученных в отсутствии понятых и указал, что конкретные обстоятельства события сделали невозможным привлечение их к проведению обыска.</w:t>
      </w:r>
    </w:p>
    <w:p>
      <w:pPr>
        <w:pStyle w:val="ConsPlusNormal"/>
        <w:tabs>
          <w:tab w:val="clear" w:pos="708"/>
          <w:tab w:val="left" w:pos="1260" w:leader="none"/>
        </w:tabs>
        <w:spacing w:lineRule="auto" w:line="360"/>
        <w:ind w:firstLine="709"/>
        <w:jc w:val="both"/>
        <w:rPr/>
      </w:pPr>
      <w:r>
        <w:rPr>
          <w:rFonts w:cs="Times New Roman" w:ascii="Times New Roman" w:hAnsi="Times New Roman"/>
          <w:sz w:val="28"/>
          <w:szCs w:val="28"/>
        </w:rPr>
        <w:t>Однако на практике встречаются случаи, когда следователи, при проведении обыска без участия понятых, забывают о необходимости принятия всевозможных мер для того, чтобы закрепление результатов проведения данного следственного действия сопровождалось применением таких технических средств, как фотоаппарат, видеокамера, кинокамера, и (или) иных технических средств фиксации хода и результатов обыска. Что в конечном счете приводит к недопустимости полученных в таких случаях вещественных доказательств.</w:t>
      </w:r>
    </w:p>
    <w:p>
      <w:pPr>
        <w:pStyle w:val="ConsPlusNormal"/>
        <w:tabs>
          <w:tab w:val="clear" w:pos="708"/>
          <w:tab w:val="left" w:pos="1260" w:leader="none"/>
        </w:tabs>
        <w:spacing w:lineRule="auto" w:line="360"/>
        <w:ind w:firstLine="709"/>
        <w:jc w:val="both"/>
        <w:rPr/>
      </w:pPr>
      <w:r>
        <w:rPr>
          <w:rFonts w:cs="Times New Roman" w:ascii="Times New Roman" w:hAnsi="Times New Roman"/>
          <w:sz w:val="28"/>
          <w:szCs w:val="28"/>
        </w:rPr>
        <w:t>Так, согласно данным ИЦ при ГУВД по Челябинской области в 19 % случаях, следователи при производстве обыска допускали подобные ошибки, которые были выявлены в процессе проверки уголовного дела прокуроро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Наряду с этим, среди сотрудников органов внутренних дел сложилась практика приглашать более двух понятых в случаях, если поисковые действия осуществляют несколько следователей и оперуполномоченных и в разных местах. Однако это не соответствует требованию ч. 1 ст. 170 УПК РФ об удостоверении понятыми хода обыска. В предложенной ситуации каждая состоящая из двух понятых группа будет свидетелем не всего хода обыска, а лишь той его части, при производстве которой она участвовала. Поэтому ни один из присутствующих при таком обыске понятых не сможет удостоверить весь ход проведения следственного действия. А ведь все имеющие для дела обстоятельства должны восприниматься понятыми ли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решении данной ошибки практических работников нужно говорить не об увеличении количества понятых, а о необходимости производства нескольких обысков одновременно. В такой ситуации каждый следователь (оперуполномоченный, производящий следственное действие) должен оформлять свой протокол обыска.</w:t>
      </w:r>
    </w:p>
    <w:p>
      <w:pPr>
        <w:pStyle w:val="Normal"/>
        <w:widowControl w:val="false"/>
        <w:spacing w:lineRule="auto" w:line="360"/>
        <w:ind w:firstLine="709"/>
        <w:jc w:val="both"/>
        <w:rPr/>
      </w:pPr>
      <w:r>
        <w:rPr>
          <w:sz w:val="28"/>
          <w:szCs w:val="28"/>
        </w:rPr>
        <w:t>Немаловажной проблемой, с которой сталкиваются сотрудники органов внутренних дел в практической деятельности, является привлечение к производству обыска потерпевших и свидетелей. Эти лица могут опознать обнаруженные при обыске вещи как принадлежащие потерпевшему, то есть содействовать определению их относимости. Однако следует иметь в виду, что в таких случаях следователь лишается возможности предъявить обнаруженные вещи для опознания этим лицам с соблюдением законной процедуры, так как фактически опознание уже состоялось, но протекало без соблюдения надлежащей процессуальной формы.</w:t>
      </w:r>
    </w:p>
    <w:p>
      <w:pPr>
        <w:pStyle w:val="Normal"/>
        <w:widowControl w:val="false"/>
        <w:spacing w:lineRule="auto" w:line="360"/>
        <w:ind w:firstLine="709"/>
        <w:jc w:val="both"/>
        <w:rPr>
          <w:sz w:val="28"/>
          <w:szCs w:val="28"/>
        </w:rPr>
      </w:pPr>
      <w:r>
        <w:rPr>
          <w:sz w:val="28"/>
          <w:szCs w:val="28"/>
        </w:rPr>
        <w:t>Также на практике встречаются случаи нарушения ч. 13 ст. 182 УПК РФ, согласно которой следователь при составлении протокола обыска обязан указать, каким образом были выданы предметы (документы, ценности и т.п.).</w:t>
      </w:r>
    </w:p>
    <w:p>
      <w:pPr>
        <w:pStyle w:val="Normal"/>
        <w:widowControl w:val="false"/>
        <w:spacing w:lineRule="auto" w:line="360"/>
        <w:ind w:firstLine="709"/>
        <w:jc w:val="both"/>
        <w:rPr>
          <w:sz w:val="28"/>
          <w:szCs w:val="28"/>
        </w:rPr>
      </w:pPr>
      <w:r>
        <w:rPr>
          <w:sz w:val="28"/>
          <w:szCs w:val="28"/>
        </w:rPr>
        <w:t>Последствия такого вида нарушения могут быть разнообразны, вплоть до отмены приговора.</w:t>
      </w:r>
    </w:p>
    <w:p>
      <w:pPr>
        <w:pStyle w:val="Normal"/>
        <w:widowControl w:val="false"/>
        <w:autoSpaceDE w:val="false"/>
        <w:spacing w:lineRule="auto" w:line="360"/>
        <w:ind w:firstLine="709"/>
        <w:jc w:val="both"/>
        <w:rPr/>
      </w:pPr>
      <w:r>
        <w:rPr>
          <w:sz w:val="28"/>
          <w:szCs w:val="28"/>
        </w:rPr>
        <w:t>В качестве примера можно привести Определение Верховного Суда РФ от 09.07.2007 № 36-Д07-12</w:t>
      </w:r>
      <w:r>
        <w:rPr>
          <w:rStyle w:val="FootnoteCharacters"/>
          <w:rStyle w:val="FootnoteAnchor"/>
          <w:sz w:val="28"/>
          <w:szCs w:val="28"/>
        </w:rPr>
        <w:footnoteReference w:id="55"/>
      </w:r>
      <w:r>
        <w:rPr>
          <w:sz w:val="28"/>
          <w:szCs w:val="28"/>
        </w:rPr>
        <w:t>: «…В надзорной жалобе осужденный Д. просит отменить приговор в части осуждения по ст. 222 ч. 1 УК РФ в связи с тем, что он до начала обыска добровольно сообщил сотрудникам милиции о месте нахождения оружия, после чего добровольно выдал его и патроны. При этом обыск производился с целью обнаружения наркотических средств.</w:t>
      </w:r>
    </w:p>
    <w:p>
      <w:pPr>
        <w:pStyle w:val="Normal"/>
        <w:widowControl w:val="false"/>
        <w:autoSpaceDE w:val="false"/>
        <w:spacing w:lineRule="auto" w:line="360"/>
        <w:ind w:firstLine="709"/>
        <w:jc w:val="both"/>
        <w:rPr>
          <w:sz w:val="28"/>
          <w:szCs w:val="28"/>
        </w:rPr>
      </w:pPr>
      <w:r>
        <w:rPr>
          <w:sz w:val="28"/>
          <w:szCs w:val="28"/>
        </w:rPr>
        <w:t>Проверив материалы дела и изучив доводы надзорной жалобы, Судебная коллегия считает, что состоявшиеся по делу судебные решения в отношении Д. подлежат изменению по следующим основаниям.</w:t>
      </w:r>
    </w:p>
    <w:p>
      <w:pPr>
        <w:pStyle w:val="Normal"/>
        <w:widowControl w:val="false"/>
        <w:autoSpaceDE w:val="false"/>
        <w:spacing w:lineRule="auto" w:line="360"/>
        <w:ind w:firstLine="709"/>
        <w:jc w:val="both"/>
        <w:rPr>
          <w:sz w:val="28"/>
          <w:szCs w:val="28"/>
        </w:rPr>
      </w:pPr>
      <w:r>
        <w:rPr>
          <w:sz w:val="28"/>
          <w:szCs w:val="28"/>
        </w:rPr>
        <w:t>В соответствии с примечанием к ст. 222 УК РФ лицо, добровольно сдавшее огнестрельное оружие, боеприпасы, взрывчатые вещества или взрывные устройства, освобождается от уголовной ответственности, если в его действиях не содержится иного состава преступления. Не может признаваться добровольной сдачей указанных предметов их изъятие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360"/>
        <w:ind w:firstLine="709"/>
        <w:jc w:val="both"/>
        <w:rPr>
          <w:sz w:val="28"/>
          <w:szCs w:val="28"/>
        </w:rPr>
      </w:pPr>
      <w:r>
        <w:rPr>
          <w:sz w:val="28"/>
          <w:szCs w:val="28"/>
        </w:rPr>
        <w:t>Как видно из материалов дела, обыск в квартире по месту фактического проживания Д. проведен в целях проверки имеющейся информации о хранении осужденным наркотических средств. Перед началом обыска Д. предложено добровольно выдать запрещенные к обороту предметы. Сразу после этого Д. передал работникам милиции пистолет и патроны.</w:t>
      </w:r>
    </w:p>
    <w:p>
      <w:pPr>
        <w:pStyle w:val="Normal"/>
        <w:widowControl w:val="false"/>
        <w:autoSpaceDE w:val="false"/>
        <w:spacing w:lineRule="auto" w:line="360"/>
        <w:ind w:firstLine="709"/>
        <w:jc w:val="both"/>
        <w:rPr/>
      </w:pPr>
      <w:r>
        <w:rPr>
          <w:sz w:val="28"/>
          <w:szCs w:val="28"/>
        </w:rPr>
        <w:t xml:space="preserve">Таким образом, оружие и боеприпасы были выданы Д. до начала обыска и обнаружения их представителями власти, то есть добровольно...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таких обстоятельствах судебные решения в отношении Д. в части осуждения его по ст. 222 ч. 1 УК РФ подлежат отмене.</w:t>
      </w:r>
    </w:p>
    <w:p>
      <w:pPr>
        <w:pStyle w:val="Normal"/>
        <w:widowControl w:val="false"/>
        <w:autoSpaceDE w:val="false"/>
        <w:spacing w:lineRule="auto" w:line="360"/>
        <w:ind w:firstLine="709"/>
        <w:jc w:val="both"/>
        <w:rPr/>
      </w:pPr>
      <w:r>
        <w:rPr>
          <w:sz w:val="28"/>
          <w:szCs w:val="28"/>
        </w:rPr>
        <w:t xml:space="preserve">В связи с уменьшением объема обвинения назначенное Д. наказание подлежит смягчению». </w:t>
      </w:r>
    </w:p>
    <w:p>
      <w:pPr>
        <w:pStyle w:val="Normal"/>
        <w:widowControl w:val="false"/>
        <w:shd w:fill="FFFFFF" w:val="clear"/>
        <w:spacing w:lineRule="auto" w:line="360"/>
        <w:ind w:firstLine="709"/>
        <w:jc w:val="both"/>
        <w:rPr/>
      </w:pPr>
      <w:r>
        <w:rPr>
          <w:sz w:val="28"/>
          <w:szCs w:val="28"/>
        </w:rPr>
        <w:t>Порой сотрудники органов внутренних дел забывают об общих правилах проведения обыска. Так, проведение обыска до возбуждения уголовного дела противоречит ч. 2 ст. 50 Конституции России - «при осуществлении правосудия не допускается использование доказательств, полученных с нарушением федерального закона»</w:t>
      </w:r>
      <w:r>
        <w:rPr>
          <w:rStyle w:val="FootnoteCharacters"/>
          <w:rStyle w:val="FootnoteAnchor"/>
          <w:sz w:val="28"/>
          <w:szCs w:val="28"/>
        </w:rPr>
        <w:footnoteReference w:id="56"/>
      </w:r>
      <w:r>
        <w:rPr>
          <w:sz w:val="28"/>
          <w:szCs w:val="28"/>
        </w:rPr>
        <w:t>, ст. 75 УПК РФ и влечет признание полученных таким путем доказательств не имеющими юридической силы. Проведение обыска до возбуждения уголовного дела Верховный Суд Российской Федерации также расценивает как нарушение уголовно-процессуального закона, вызывающее потерю доказательственного значения полученных данных.</w:t>
      </w:r>
    </w:p>
    <w:p>
      <w:pPr>
        <w:pStyle w:val="Normal"/>
        <w:widowControl w:val="false"/>
        <w:spacing w:lineRule="auto" w:line="360"/>
        <w:ind w:firstLine="709"/>
        <w:jc w:val="both"/>
        <w:rPr>
          <w:sz w:val="28"/>
          <w:szCs w:val="28"/>
        </w:rPr>
      </w:pPr>
      <w:r>
        <w:rPr>
          <w:sz w:val="28"/>
          <w:szCs w:val="28"/>
        </w:rPr>
        <w:t>Таким образом, отмеченные выше недостатки в деятельности сотрудников органов внутренних дел приводят к нарушению норм Конституции РФ, уголовно-процессуального законодательства; к фактической утрате собранных доказательств в процессе проведения обыска; отмене приговора и др.</w:t>
      </w:r>
    </w:p>
    <w:p>
      <w:pPr>
        <w:pStyle w:val="Normal"/>
        <w:widowControl w:val="false"/>
        <w:spacing w:lineRule="auto" w:line="360"/>
        <w:ind w:firstLine="709"/>
        <w:jc w:val="both"/>
        <w:rPr/>
      </w:pPr>
      <w:r>
        <w:rPr>
          <w:sz w:val="28"/>
          <w:szCs w:val="28"/>
        </w:rPr>
        <w:t>Проведенное исследование материалов судебно-следственной практики свидетельствует о необходимости как совершенствования уголовно-процессуального законодательства, регулирующего производство обыска, путем подробной характеристики его проведения, так и повышению компетентности самих сотрудников правоохранительных орган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ыск можно рассматривать и как поисковое действие, и как проводимое в принудительном порядке обследование отдельных объектов и лиц с целью отыскания и изъятия предметов и документов, имеющих значение для дела, а также обнаружения разыскиваемых лиц и трупов.</w:t>
      </w:r>
    </w:p>
    <w:p>
      <w:pPr>
        <w:pStyle w:val="Normal"/>
        <w:widowControl w:val="false"/>
        <w:spacing w:lineRule="auto" w:line="360"/>
        <w:ind w:firstLine="709"/>
        <w:jc w:val="both"/>
        <w:rPr>
          <w:sz w:val="28"/>
          <w:szCs w:val="28"/>
        </w:rPr>
      </w:pPr>
      <w:r>
        <w:rPr>
          <w:sz w:val="28"/>
          <w:szCs w:val="28"/>
        </w:rPr>
        <w:t>Общая уголовно-процессуальная модель обыска (ст. 182 УПК РФ) содержит следующие основные положения:</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основная цель обыска – собирание доказательств;</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 xml:space="preserve">задачи обыска – отыскание и изъятие предметов, имеющих доказательственное значение; обнаружение разыскиваемых лиц, в частности дезертиров, а также материалов, характеризующих их личность и облегчающих розыск; отыскание имущества, которым можно обеспечить возмещение материального ущерба и возможную конфискацию. </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основание производства обыска – наличие достаточных данных полагать, что в каком-либо месте или у какого-либо лица могут находиться орудия преступления, предметы, документы, ценности, которые могут иметь значение для уголовного дела;</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объекты обыска – жилая комната, квартира, индивидуальный жилой дом или садовый участок, надворные хозяйственные постройки, служебные или подсобные помещения, транспортные средства, гараж, яхта, личный самолет, любая собственность (магазин, кафе, киоск, фирма и др.), а также человек;</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предметы обыска – предполагаемые средства преступления (например, оружие, орудия взлома, инструменты, взрывчатые устройства) и иные материальные следообразующие объекты, оставившие следы на месте происшествия (микрообъекты, краска, кровь, частицы грунта, взрывчатых веществ и др.), предметы и ценности, добытые преступным путем либо могущие быть использованными в целях обеспечения возмещения, причиненного преступными действиями, хранение которых запрещено действующим законодательством либо требуется соответствующая лицензия. Искомыми объектами могут выступать скрывающиеся лица (добровольно или принудительно), а также труп или его части.</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по общему правилу обыск не производится в ночное время (в исключительных случаях – ночью);</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обыск производится на основании постановления следователя (обыск в жилище производится на основании судебного решения);</w:t>
      </w:r>
    </w:p>
    <w:p>
      <w:pPr>
        <w:pStyle w:val="Normal"/>
        <w:widowControl w:val="false"/>
        <w:numPr>
          <w:ilvl w:val="0"/>
          <w:numId w:val="17"/>
        </w:numPr>
        <w:tabs>
          <w:tab w:val="clear" w:pos="708"/>
          <w:tab w:val="left" w:pos="1260" w:leader="none"/>
        </w:tabs>
        <w:spacing w:lineRule="auto" w:line="360"/>
        <w:ind w:left="0" w:firstLine="709"/>
        <w:jc w:val="both"/>
        <w:rPr>
          <w:sz w:val="28"/>
          <w:szCs w:val="28"/>
        </w:rPr>
      </w:pPr>
      <w:r>
        <w:rPr>
          <w:sz w:val="28"/>
          <w:szCs w:val="28"/>
        </w:rPr>
        <w:t>принудительный характер поисковых действий и неизбежное в связи с этим вторжение в сферу личных интересов обыскиваемого, а в отдельных случаях и других лиц, составляют одну из характерных черт обыска, позволяющую отграничивать его от других следственных действий.</w:t>
      </w:r>
    </w:p>
    <w:p>
      <w:pPr>
        <w:pStyle w:val="Normal"/>
        <w:widowControl w:val="false"/>
        <w:spacing w:lineRule="auto" w:line="360"/>
        <w:ind w:firstLine="709"/>
        <w:jc w:val="both"/>
        <w:rPr/>
      </w:pPr>
      <w:r>
        <w:rPr>
          <w:sz w:val="28"/>
          <w:szCs w:val="28"/>
        </w:rPr>
        <w:t>Анализ норм современного отечественного уголовно-процессуального законодательства, изучение материалов следственной практики позволили выделить основные проблемы, возникающие в связи с проведением обыска. К таковым можно отнести:</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проблемы определения достаточности фактических оснований, которыми обосновывается решение о производстве обыска;</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проблемы, связанная с производством неотложного обыска;</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проблемы участия понятых в обыске;</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проблемы привлечения к производству обыска потерпевших и свидетелей; и др.</w:t>
      </w:r>
    </w:p>
    <w:p>
      <w:pPr>
        <w:pStyle w:val="Normal"/>
        <w:widowControl w:val="false"/>
        <w:spacing w:lineRule="auto" w:line="360"/>
        <w:ind w:firstLine="709"/>
        <w:jc w:val="both"/>
        <w:rPr>
          <w:sz w:val="28"/>
          <w:szCs w:val="28"/>
        </w:rPr>
      </w:pPr>
      <w:r>
        <w:rPr>
          <w:sz w:val="28"/>
          <w:szCs w:val="28"/>
        </w:rPr>
        <w:t>Таким образом, проведенное исследование как норм уголовно-процессуального закона, регулирующих правила и порядок проведения обыска, их интерпретация в комментариях, научных работах, так и материалов судебно-следственной практики позволило выявить ряд существенных пробелов законодателя в регламентации проведения указанного следственного действия. Что, безусловно, свидетельствует о необходимости дальнейшего совершенствования уголовно-процессуального законодательства, регулирующего сущность обыска, устранения пробелов в правоприменительной практике по вопросам его производства.</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8"/>
        </w:numPr>
        <w:tabs>
          <w:tab w:val="clear" w:pos="708"/>
          <w:tab w:val="left" w:pos="360" w:leader="none"/>
          <w:tab w:val="left" w:pos="126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 1993. – 25 декабря.</w:t>
      </w:r>
    </w:p>
    <w:p>
      <w:pPr>
        <w:pStyle w:val="Normal"/>
        <w:widowControl w:val="false"/>
        <w:numPr>
          <w:ilvl w:val="0"/>
          <w:numId w:val="8"/>
        </w:numPr>
        <w:tabs>
          <w:tab w:val="clear" w:pos="708"/>
          <w:tab w:val="left" w:pos="360" w:leader="none"/>
          <w:tab w:val="left" w:pos="1260" w:leader="none"/>
        </w:tabs>
        <w:autoSpaceDE w:val="false"/>
        <w:spacing w:lineRule="auto" w:line="360"/>
        <w:ind w:left="0" w:hanging="0"/>
        <w:jc w:val="both"/>
        <w:rPr/>
      </w:pPr>
      <w:r>
        <w:rPr>
          <w:sz w:val="28"/>
          <w:szCs w:val="28"/>
        </w:rPr>
        <w:t>Определение Верховного Суда РФ от 09.07.2007 № 36-Д07-12 «Приговор по уголовному делу в части осуждения по части 1 ст. 222 УК РФ отменен и производство в этой части прекращено на основании примечания ст. 222 УК РФ: лицо, добровольно сдавшее огнестрельное оружие, боеприпасы, взрывчатые вещества или взрывные устройства, освобождается от уголовной ответственности, если в его действиях не содержится иного состава преступления» // Официально документ опубликован не был.</w:t>
      </w:r>
    </w:p>
    <w:p>
      <w:pPr>
        <w:pStyle w:val="Normal"/>
        <w:widowControl w:val="false"/>
        <w:numPr>
          <w:ilvl w:val="0"/>
          <w:numId w:val="8"/>
        </w:numPr>
        <w:tabs>
          <w:tab w:val="clear" w:pos="708"/>
          <w:tab w:val="left" w:pos="360" w:leader="none"/>
          <w:tab w:val="left" w:pos="1260" w:leader="none"/>
        </w:tabs>
        <w:autoSpaceDE w:val="false"/>
        <w:spacing w:lineRule="auto" w:line="360"/>
        <w:ind w:left="0" w:hanging="0"/>
        <w:jc w:val="both"/>
        <w:rPr/>
      </w:pPr>
      <w:r>
        <w:rPr>
          <w:sz w:val="28"/>
          <w:szCs w:val="28"/>
        </w:rPr>
        <w:t>Федеральный закон от 12.08.1995 № 144-ФЗ (ред. от 26.12.2008) «Об оперативно-розыскной деятельности» (принят Государственной Думой Федеративного Собрания РФ 05.07.1995) // Собрание законодательства РФ. – 1995. – № 33. – Ст. 3349.</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4"/>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ев О.Я. Комментарий к Уголовно-процессуальному кодексу Российской Федерации: Научно-практическое издание / Под общ. ред. В.В. Мозякова, Г.В. Мальцева, И.Н. Барцица. – М.: Книга-Сервис, 2003. </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 xml:space="preserve">Безлепкин Б.Т. Комментарий к Уголовно-процессуальному кодексу РФ. – М.: Юристъ, 2007. </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Безлепкин Б.Т. Уголовный процесс России: Учеб. пособие. 2-е изд., перераб. и доп. – М.: ТК Велби; Проспект, 2004.</w:t>
      </w:r>
    </w:p>
    <w:p>
      <w:pPr>
        <w:pStyle w:val="Normal"/>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Белик С.П. Особенности производства следственных действий, требующих судебного решения: научно-практическое пособие / С.П. Белик, В.Г. Войт, Ю.А. Саламаха. – Екатеринбург, 2005.</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Божьев В.П. Научно-практический комментарий к Уголовно-процессуальному кодексу Российской Федерации / Под общ. ред. В.М. Лебедева. – М.: Спарк, 2002.</w:t>
      </w:r>
    </w:p>
    <w:p>
      <w:pPr>
        <w:pStyle w:val="ConsPlusNormal"/>
        <w:numPr>
          <w:ilvl w:val="0"/>
          <w:numId w:val="14"/>
        </w:numPr>
        <w:tabs>
          <w:tab w:val="clear" w:pos="708"/>
          <w:tab w:val="left" w:pos="36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иновский К.Б. Комментарий к Уголовно-процессуальному кодексу Российской Федерации / Под ред. А.В. Смирнова. – СПб.: Питер, 2003.</w:t>
      </w:r>
    </w:p>
    <w:p>
      <w:pPr>
        <w:pStyle w:val="ConsPlusNormal"/>
        <w:numPr>
          <w:ilvl w:val="0"/>
          <w:numId w:val="14"/>
        </w:numPr>
        <w:tabs>
          <w:tab w:val="clear" w:pos="708"/>
          <w:tab w:val="left" w:pos="36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ьницкий В.В. Следственные действия: Учебное пособие. 2-е изд., перераб. и доп. – Омск: Омская академия МВД России, 2003.</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 Под общ. ред. В.И. Радченко – М.: Юстицинформ, 2004.</w:t>
      </w:r>
    </w:p>
    <w:p>
      <w:pPr>
        <w:pStyle w:val="Normal"/>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ред. А.В. Смирнова. – СПб.: Питер, 2003.</w:t>
      </w:r>
    </w:p>
    <w:p>
      <w:pPr>
        <w:pStyle w:val="Normal"/>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в редакции Федерального закона от 29 мая 2002 года / Под ред. А.Я. Сухарева. – М.: НОРМА (НОРМА-ИНФРА-М), 2002.</w:t>
      </w:r>
    </w:p>
    <w:p>
      <w:pPr>
        <w:pStyle w:val="Normal"/>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Научно-практическое издание / Под общ. ред. В.В. Мозякова, Г.В. Мальцева, И.Н. Барцица. – М.: Книга-Сервис, 2003.</w:t>
      </w:r>
    </w:p>
    <w:p>
      <w:pPr>
        <w:pStyle w:val="Footnote"/>
        <w:widowControl w:val="false"/>
        <w:numPr>
          <w:ilvl w:val="0"/>
          <w:numId w:val="14"/>
        </w:numPr>
        <w:tabs>
          <w:tab w:val="clear" w:pos="708"/>
          <w:tab w:val="left" w:pos="360" w:leader="none"/>
          <w:tab w:val="left" w:pos="1260" w:leader="none"/>
        </w:tabs>
        <w:spacing w:lineRule="auto" w:line="360"/>
        <w:ind w:left="0" w:hanging="0"/>
        <w:jc w:val="both"/>
        <w:rPr/>
      </w:pPr>
      <w:r>
        <w:rPr>
          <w:sz w:val="28"/>
          <w:szCs w:val="28"/>
        </w:rPr>
        <w:t xml:space="preserve">Комментарий к Уголовно-процессуальному кодексу Российской Федерации / А.Н. Никитин, В.Т. Самойлова. – М.: Эксмо, 2003. </w:t>
      </w:r>
    </w:p>
    <w:p>
      <w:pPr>
        <w:pStyle w:val="ConsPlusNormal"/>
        <w:numPr>
          <w:ilvl w:val="0"/>
          <w:numId w:val="14"/>
        </w:numPr>
        <w:tabs>
          <w:tab w:val="clear" w:pos="708"/>
          <w:tab w:val="left" w:pos="36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тков А.П. Комментарий к Уголовно-процессуальному кодексу Российской Федерации / Под общ. ред. Д.Н. Козак, Е.Б. Мизулина. – М.: Юристъ, 2002.</w:t>
      </w:r>
    </w:p>
    <w:p>
      <w:pPr>
        <w:pStyle w:val="ConsPlusNormal"/>
        <w:numPr>
          <w:ilvl w:val="0"/>
          <w:numId w:val="14"/>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черов И.И. Комментарий к Уголовно-процессуальному кодексу Российской Федерации / Под общ. ред. В.В. Мозякова. – М.: Экзамен XXI, 2002.</w:t>
      </w:r>
    </w:p>
    <w:p>
      <w:pPr>
        <w:pStyle w:val="Normal"/>
        <w:widowControl w:val="false"/>
        <w:numPr>
          <w:ilvl w:val="0"/>
          <w:numId w:val="14"/>
        </w:numPr>
        <w:tabs>
          <w:tab w:val="clear" w:pos="708"/>
          <w:tab w:val="left" w:pos="1260" w:leader="none"/>
        </w:tabs>
        <w:spacing w:lineRule="auto" w:line="360"/>
        <w:ind w:left="0" w:hanging="0"/>
        <w:jc w:val="both"/>
        <w:rPr/>
      </w:pPr>
      <w:r>
        <w:rPr>
          <w:sz w:val="28"/>
          <w:szCs w:val="28"/>
        </w:rPr>
        <w:t>Научно-практическое пособие по применению Уголовно-процессуального кодекса РФ / В.М. Лебедев. – М.: Норма, 2004.</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bCs/>
          <w:sz w:val="28"/>
          <w:szCs w:val="28"/>
        </w:rPr>
        <w:t>Обыск в системе следственных действий (тактико-криминалистический анализ): Научно-практическое пособие / С.Ф. Денисюк, В.Ю. Шепитько. – Харьков, 1999.</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Рыжаков А.П. Обыск: основания и порядок производства: монография. – М., 2004.</w:t>
      </w:r>
    </w:p>
    <w:p>
      <w:pPr>
        <w:pStyle w:val="Normal"/>
        <w:widowControl w:val="false"/>
        <w:numPr>
          <w:ilvl w:val="0"/>
          <w:numId w:val="14"/>
        </w:numPr>
        <w:tabs>
          <w:tab w:val="clear" w:pos="708"/>
          <w:tab w:val="left" w:pos="360" w:leader="none"/>
          <w:tab w:val="left" w:pos="1260" w:leader="none"/>
        </w:tabs>
        <w:autoSpaceDE w:val="false"/>
        <w:spacing w:lineRule="auto" w:line="360"/>
        <w:ind w:left="0" w:hanging="0"/>
        <w:jc w:val="both"/>
        <w:rPr>
          <w:sz w:val="28"/>
          <w:szCs w:val="28"/>
        </w:rPr>
      </w:pPr>
      <w:r>
        <w:rPr>
          <w:sz w:val="28"/>
          <w:szCs w:val="28"/>
        </w:rPr>
        <w:t>Рыжаков А.П. Следственное действие и иные способы собирания доказательств. – М.: Юристъ, 2006.</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 xml:space="preserve">Сереброва С.П. Характеристика отдельных следственных действий: монография. - М.: Московский юридический институт МВД России, 2004. </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Торбин Ю.Г. Комментарий к Уголовно-процессуальному кодексу Российской Федерации в редакции Федерального закона от 29 мая 2002 года / Под общ. ред. А.Я. Сухарева. – М.: НОРМА (НОРМА-ИНФРА-М), 2002.</w:t>
      </w:r>
    </w:p>
    <w:p>
      <w:pPr>
        <w:pStyle w:val="Normal"/>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Уголовный процесс: учебник / В.Г. Глебов, Е.А. Зайцева. – М., 2006.</w:t>
      </w:r>
    </w:p>
    <w:p>
      <w:pPr>
        <w:pStyle w:val="Normal"/>
        <w:widowControl w:val="false"/>
        <w:numPr>
          <w:ilvl w:val="0"/>
          <w:numId w:val="14"/>
        </w:numPr>
        <w:tabs>
          <w:tab w:val="clear" w:pos="708"/>
          <w:tab w:val="left" w:pos="360" w:leader="none"/>
          <w:tab w:val="left" w:pos="1260" w:leader="none"/>
        </w:tabs>
        <w:autoSpaceDE w:val="false"/>
        <w:spacing w:lineRule="auto" w:line="360"/>
        <w:ind w:left="0" w:hanging="0"/>
        <w:jc w:val="both"/>
        <w:rPr>
          <w:b/>
          <w:b/>
          <w:bCs/>
          <w:sz w:val="28"/>
          <w:szCs w:val="28"/>
        </w:rPr>
      </w:pPr>
      <w:r>
        <w:rPr>
          <w:sz w:val="28"/>
          <w:szCs w:val="28"/>
        </w:rPr>
        <w:t>Уголовный процесс: Учебник / В.Н. Григорьев, А.В. Победкин, В.Н. Яшин. – М., 2005.</w:t>
      </w:r>
    </w:p>
    <w:p>
      <w:pPr>
        <w:pStyle w:val="Normal"/>
        <w:widowControl w:val="false"/>
        <w:numPr>
          <w:ilvl w:val="0"/>
          <w:numId w:val="14"/>
        </w:numPr>
        <w:tabs>
          <w:tab w:val="clear" w:pos="708"/>
          <w:tab w:val="left" w:pos="360" w:leader="none"/>
          <w:tab w:val="left" w:pos="1260" w:leader="none"/>
        </w:tabs>
        <w:spacing w:lineRule="auto" w:line="360"/>
        <w:ind w:left="0" w:hanging="0"/>
        <w:jc w:val="both"/>
        <w:rPr/>
      </w:pPr>
      <w:r>
        <w:rPr>
          <w:sz w:val="28"/>
          <w:szCs w:val="28"/>
        </w:rPr>
        <w:t>Уголовный процесс: Учебник для юридических высших учебных заведений / Под общ. ред. В.И. Радченко. – М.: Юридический дом «Юстицинформ», 2003.</w:t>
      </w:r>
    </w:p>
    <w:p>
      <w:pPr>
        <w:pStyle w:val="Footnote"/>
        <w:widowControl w:val="false"/>
        <w:numPr>
          <w:ilvl w:val="0"/>
          <w:numId w:val="14"/>
        </w:numPr>
        <w:tabs>
          <w:tab w:val="clear" w:pos="708"/>
          <w:tab w:val="left" w:pos="360" w:leader="none"/>
          <w:tab w:val="left" w:pos="1260" w:leader="none"/>
        </w:tabs>
        <w:spacing w:lineRule="auto" w:line="360"/>
        <w:ind w:left="0" w:hanging="0"/>
        <w:jc w:val="both"/>
        <w:rPr/>
      </w:pPr>
      <w:r>
        <w:rPr>
          <w:sz w:val="28"/>
          <w:szCs w:val="28"/>
        </w:rPr>
        <w:t>Цоколов И.А. Комментарий к Уголовно-процессуальному кодексу Российской Федерации / Под общ. ред. В.И. Радченко. – М.: Юридический дом «Юстицинформ», 2003.</w:t>
      </w:r>
    </w:p>
    <w:p>
      <w:pPr>
        <w:pStyle w:val="ConsPlusNormal"/>
        <w:numPr>
          <w:ilvl w:val="0"/>
          <w:numId w:val="14"/>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вчук А.Н. Комментарий к Уголовно-процессуальному кодексу Российской Федерации. – М.: Новая редакция, 2005.</w:t>
      </w:r>
    </w:p>
    <w:p>
      <w:pPr>
        <w:pStyle w:val="Footnote"/>
        <w:widowControl w:val="false"/>
        <w:numPr>
          <w:ilvl w:val="0"/>
          <w:numId w:val="14"/>
        </w:numPr>
        <w:tabs>
          <w:tab w:val="clear" w:pos="708"/>
          <w:tab w:val="left" w:pos="360" w:leader="none"/>
          <w:tab w:val="left" w:pos="1260" w:leader="none"/>
        </w:tabs>
        <w:spacing w:lineRule="auto" w:line="360"/>
        <w:ind w:left="0" w:hanging="0"/>
        <w:jc w:val="both"/>
        <w:rPr/>
      </w:pPr>
      <w:r>
        <w:rPr>
          <w:sz w:val="28"/>
          <w:szCs w:val="28"/>
        </w:rPr>
        <w:t>Шейфер С.А. Комментарий к Уголовно-процессуальному кодексу РФ. – М.: Проспект, 2005.</w:t>
      </w:r>
    </w:p>
    <w:p>
      <w:pPr>
        <w:pStyle w:val="ConsPlusNormal"/>
        <w:numPr>
          <w:ilvl w:val="0"/>
          <w:numId w:val="14"/>
        </w:numPr>
        <w:tabs>
          <w:tab w:val="clear" w:pos="708"/>
          <w:tab w:val="left" w:pos="360" w:leader="none"/>
          <w:tab w:val="left" w:pos="1260" w:leader="none"/>
        </w:tabs>
        <w:spacing w:lineRule="auto" w:line="360"/>
        <w:ind w:left="0" w:hanging="0"/>
        <w:jc w:val="both"/>
        <w:rPr/>
      </w:pPr>
      <w:r>
        <w:rPr>
          <w:rFonts w:cs="Times New Roman" w:ascii="Times New Roman" w:hAnsi="Times New Roman"/>
          <w:sz w:val="28"/>
          <w:szCs w:val="28"/>
        </w:rPr>
        <w:t xml:space="preserve">Шейфер С.А. Комментарий к Уголовно-процессуальному кодексу Российской Федерации / Под ред. И.Л. Петрухина. – М.: ООО «ТК Велби», 2002. </w:t>
      </w:r>
    </w:p>
    <w:p>
      <w:pPr>
        <w:pStyle w:val="Footnote"/>
        <w:widowControl w:val="false"/>
        <w:numPr>
          <w:ilvl w:val="0"/>
          <w:numId w:val="14"/>
        </w:numPr>
        <w:tabs>
          <w:tab w:val="clear" w:pos="708"/>
          <w:tab w:val="left" w:pos="360" w:leader="none"/>
          <w:tab w:val="left" w:pos="1260" w:leader="none"/>
        </w:tabs>
        <w:spacing w:lineRule="auto" w:line="360"/>
        <w:ind w:left="0" w:hanging="0"/>
        <w:jc w:val="both"/>
        <w:rPr>
          <w:sz w:val="28"/>
          <w:szCs w:val="28"/>
        </w:rPr>
      </w:pPr>
      <w:r>
        <w:rPr>
          <w:sz w:val="28"/>
          <w:szCs w:val="28"/>
        </w:rPr>
        <w:t>Шейфер С.А. Следственные действия. Основания, процессуальный порядок и доказательственное значение. – Самара: Самарский государственный университет, 2004.</w:t>
      </w:r>
    </w:p>
    <w:p>
      <w:pPr>
        <w:pStyle w:val="Normal"/>
        <w:widowControl w:val="false"/>
        <w:numPr>
          <w:ilvl w:val="0"/>
          <w:numId w:val="14"/>
        </w:numPr>
        <w:tabs>
          <w:tab w:val="clear" w:pos="708"/>
          <w:tab w:val="left" w:pos="360" w:leader="none"/>
          <w:tab w:val="left" w:pos="1260" w:leader="none"/>
        </w:tabs>
        <w:autoSpaceDE w:val="false"/>
        <w:spacing w:lineRule="auto" w:line="360"/>
        <w:ind w:left="0" w:hanging="0"/>
        <w:jc w:val="both"/>
        <w:rPr>
          <w:sz w:val="28"/>
          <w:szCs w:val="28"/>
        </w:rPr>
      </w:pPr>
      <w:r>
        <w:rPr>
          <w:sz w:val="28"/>
          <w:szCs w:val="28"/>
        </w:rPr>
        <w:t xml:space="preserve">Шейфер С.А. Следственные действия. Система и процессуальная форма. – М., 1981. </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о-публицистическая 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6"/>
        </w:numPr>
        <w:tabs>
          <w:tab w:val="clear" w:pos="708"/>
          <w:tab w:val="left" w:pos="851" w:leader="none"/>
        </w:tabs>
        <w:spacing w:lineRule="auto" w:line="360"/>
        <w:ind w:left="0" w:hanging="0"/>
        <w:jc w:val="both"/>
        <w:rPr>
          <w:sz w:val="28"/>
          <w:szCs w:val="28"/>
        </w:rPr>
      </w:pPr>
      <w:r>
        <w:rPr>
          <w:sz w:val="28"/>
          <w:szCs w:val="28"/>
        </w:rPr>
        <w:t>Быков В. О регламентации следственных действий / В. Быков, Н. Макаров // Российская юстиция. – 2005. – № 6.</w:t>
      </w:r>
    </w:p>
    <w:p>
      <w:pPr>
        <w:pStyle w:val="Normal"/>
        <w:widowControl w:val="false"/>
        <w:numPr>
          <w:ilvl w:val="0"/>
          <w:numId w:val="6"/>
        </w:numPr>
        <w:tabs>
          <w:tab w:val="clear" w:pos="708"/>
          <w:tab w:val="left" w:pos="851" w:leader="none"/>
        </w:tabs>
        <w:spacing w:lineRule="auto" w:line="360"/>
        <w:ind w:left="0" w:hanging="0"/>
        <w:jc w:val="both"/>
        <w:rPr>
          <w:sz w:val="28"/>
          <w:szCs w:val="28"/>
        </w:rPr>
      </w:pPr>
      <w:r>
        <w:rPr>
          <w:sz w:val="28"/>
          <w:szCs w:val="28"/>
        </w:rPr>
        <w:t>Быков В.М. Фактические основания производства следственных действий по Уголовно-процессуальному кодексу Российской Федерации // Журнал российского права. – 2005. – № 6.</w:t>
      </w:r>
    </w:p>
    <w:p>
      <w:pPr>
        <w:pStyle w:val="Normal"/>
        <w:widowControl w:val="false"/>
        <w:numPr>
          <w:ilvl w:val="0"/>
          <w:numId w:val="6"/>
        </w:numPr>
        <w:tabs>
          <w:tab w:val="clear" w:pos="708"/>
          <w:tab w:val="left" w:pos="851" w:leader="none"/>
        </w:tabs>
        <w:autoSpaceDE w:val="false"/>
        <w:spacing w:lineRule="auto" w:line="360"/>
        <w:ind w:left="0" w:hanging="0"/>
        <w:jc w:val="both"/>
        <w:rPr>
          <w:sz w:val="28"/>
          <w:szCs w:val="28"/>
        </w:rPr>
      </w:pPr>
      <w:r>
        <w:rPr>
          <w:sz w:val="28"/>
          <w:szCs w:val="28"/>
        </w:rPr>
        <w:t>Варданян А.В. Обыск и проблемы участия понятых в его производстве // Общество и право. – 2008. – № 2</w:t>
      </w:r>
    </w:p>
    <w:p>
      <w:pPr>
        <w:pStyle w:val="ConsPlusNormal"/>
        <w:numPr>
          <w:ilvl w:val="0"/>
          <w:numId w:val="6"/>
        </w:numPr>
        <w:tabs>
          <w:tab w:val="clear" w:pos="708"/>
          <w:tab w:val="left" w:pos="851" w:leader="none"/>
        </w:tabs>
        <w:spacing w:lineRule="auto" w:line="360"/>
        <w:ind w:left="0" w:hanging="0"/>
        <w:jc w:val="both"/>
        <w:rPr/>
      </w:pPr>
      <w:r>
        <w:rPr>
          <w:rFonts w:cs="Times New Roman" w:ascii="Times New Roman" w:hAnsi="Times New Roman"/>
          <w:sz w:val="28"/>
          <w:szCs w:val="28"/>
        </w:rPr>
        <w:t>Гуев А.Н. Постатейный комментарий к Уголовно-процессуальному кодексу Российской Федерации. – М.: Контракт; «ИНФРА-М», 2003.</w:t>
      </w:r>
    </w:p>
    <w:p>
      <w:pPr>
        <w:pStyle w:val="Normal"/>
        <w:widowControl w:val="false"/>
        <w:numPr>
          <w:ilvl w:val="0"/>
          <w:numId w:val="6"/>
        </w:numPr>
        <w:tabs>
          <w:tab w:val="clear" w:pos="708"/>
          <w:tab w:val="left" w:pos="851" w:leader="none"/>
        </w:tabs>
        <w:spacing w:lineRule="auto" w:line="360"/>
        <w:ind w:left="0" w:hanging="0"/>
        <w:jc w:val="both"/>
        <w:rPr>
          <w:sz w:val="28"/>
          <w:szCs w:val="28"/>
        </w:rPr>
      </w:pPr>
      <w:r>
        <w:rPr>
          <w:sz w:val="28"/>
          <w:szCs w:val="28"/>
        </w:rPr>
        <w:t xml:space="preserve">Ефимичев П.С. Новый Уголовно-процессуальный кодекс России и защита интересов личности и государства // Журнал российского права. – 2003. – № 2. </w:t>
      </w:r>
    </w:p>
    <w:p>
      <w:pPr>
        <w:pStyle w:val="Normal"/>
        <w:widowControl w:val="false"/>
        <w:numPr>
          <w:ilvl w:val="0"/>
          <w:numId w:val="6"/>
        </w:numPr>
        <w:tabs>
          <w:tab w:val="clear" w:pos="708"/>
          <w:tab w:val="left" w:pos="851" w:leader="none"/>
        </w:tabs>
        <w:autoSpaceDE w:val="false"/>
        <w:spacing w:lineRule="auto" w:line="360"/>
        <w:ind w:left="0" w:hanging="0"/>
        <w:jc w:val="both"/>
        <w:rPr>
          <w:sz w:val="28"/>
          <w:szCs w:val="28"/>
        </w:rPr>
      </w:pPr>
      <w:r>
        <w:rPr>
          <w:sz w:val="28"/>
          <w:szCs w:val="28"/>
        </w:rPr>
        <w:t>Ефимичев П.С. Обыск // Российский следователь. – 2007. – № 4.</w:t>
      </w:r>
    </w:p>
    <w:p>
      <w:pPr>
        <w:pStyle w:val="Normal"/>
        <w:widowControl w:val="false"/>
        <w:numPr>
          <w:ilvl w:val="0"/>
          <w:numId w:val="6"/>
        </w:numPr>
        <w:tabs>
          <w:tab w:val="clear" w:pos="708"/>
          <w:tab w:val="left" w:pos="851" w:leader="none"/>
        </w:tabs>
        <w:spacing w:lineRule="auto" w:line="360"/>
        <w:ind w:left="0" w:hanging="0"/>
        <w:jc w:val="both"/>
        <w:rPr>
          <w:sz w:val="28"/>
          <w:szCs w:val="28"/>
        </w:rPr>
      </w:pPr>
      <w:r>
        <w:rPr>
          <w:sz w:val="28"/>
          <w:szCs w:val="28"/>
        </w:rPr>
        <w:t>Кальницкий В. Обоснованность производства следственных действий как предмет судебной оценки // Российская юстиция. – 2003. – № 2.</w:t>
      </w:r>
    </w:p>
    <w:p>
      <w:pPr>
        <w:pStyle w:val="Normal"/>
        <w:widowControl w:val="false"/>
        <w:numPr>
          <w:ilvl w:val="0"/>
          <w:numId w:val="6"/>
        </w:numPr>
        <w:tabs>
          <w:tab w:val="clear" w:pos="708"/>
          <w:tab w:val="left" w:pos="851" w:leader="none"/>
        </w:tabs>
        <w:autoSpaceDE w:val="false"/>
        <w:spacing w:lineRule="auto" w:line="360"/>
        <w:ind w:left="0" w:hanging="0"/>
        <w:jc w:val="both"/>
        <w:rPr>
          <w:sz w:val="28"/>
          <w:szCs w:val="28"/>
        </w:rPr>
      </w:pPr>
      <w:r>
        <w:rPr>
          <w:sz w:val="28"/>
          <w:szCs w:val="28"/>
        </w:rPr>
        <w:t>Рыжаков А.П. Основания и порядок производства выемки: комментарий к статье 183 Уголовно-процессуального кодекса РФ // Подготовлен для системы КонсультантПлюс, 2004.</w:t>
      </w:r>
    </w:p>
    <w:p>
      <w:pPr>
        <w:pStyle w:val="Footnote"/>
        <w:widowControl w:val="false"/>
        <w:numPr>
          <w:ilvl w:val="0"/>
          <w:numId w:val="6"/>
        </w:numPr>
        <w:tabs>
          <w:tab w:val="clear" w:pos="708"/>
          <w:tab w:val="left" w:pos="851" w:leader="none"/>
        </w:tabs>
        <w:spacing w:lineRule="auto" w:line="360"/>
        <w:ind w:left="0" w:hanging="0"/>
        <w:jc w:val="both"/>
        <w:rPr/>
      </w:pPr>
      <w:r>
        <w:rPr>
          <w:sz w:val="28"/>
          <w:szCs w:val="28"/>
        </w:rPr>
        <w:t>Рыжаков А.П. Обыск в современном уголовном процессе России: комментарий к статье 182 УПК РФ // Подготовлен для системы КонсультантПлюс, 2006.</w:t>
      </w:r>
    </w:p>
    <w:p>
      <w:pPr>
        <w:pStyle w:val="Normal"/>
        <w:widowControl w:val="false"/>
        <w:numPr>
          <w:ilvl w:val="0"/>
          <w:numId w:val="6"/>
        </w:numPr>
        <w:tabs>
          <w:tab w:val="clear" w:pos="708"/>
          <w:tab w:val="left" w:pos="851" w:leader="none"/>
        </w:tabs>
        <w:spacing w:lineRule="auto" w:line="360"/>
        <w:ind w:left="0" w:hanging="0"/>
        <w:jc w:val="both"/>
        <w:rPr>
          <w:sz w:val="28"/>
          <w:szCs w:val="28"/>
        </w:rPr>
      </w:pPr>
      <w:r>
        <w:rPr>
          <w:sz w:val="28"/>
          <w:szCs w:val="28"/>
        </w:rPr>
        <w:t xml:space="preserve">Соловьев А. Обеспечение обоснованности проведения осмотра жилища, обыска и выемки в жилище в исключительных случаях, не терпящих отлагательства // Уголовное право. – 2004. – № 2. </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Об обеспечении обыска государственным принуждением пишут многие авторы. К примеру: Сереброва С.П. Характеристика отдельных следственных действий: монография. - М.: Московский юридический институт МВД России. – С. 363; Рыжаков А.П. Обыск в современном уголовном процессе России: комментарий к статье 182 УПК РФ // Подготовлен для системы КонсультантПлюс.</w:t>
      </w:r>
    </w:p>
  </w:footnote>
  <w:footnote w:id="3">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юллетень Верховного Суда РФ. – 1989. – №1. – С. 9-10.</w:t>
      </w:r>
    </w:p>
  </w:footnote>
  <w:footnote w:id="4">
    <w:p>
      <w:pPr>
        <w:pStyle w:val="Normal"/>
        <w:tabs>
          <w:tab w:val="clear" w:pos="708"/>
          <w:tab w:val="left" w:pos="360" w:leader="none"/>
        </w:tabs>
        <w:autoSpaceDE w:val="false"/>
        <w:jc w:val="both"/>
        <w:rPr/>
      </w:pPr>
      <w:r>
        <w:rPr>
          <w:rStyle w:val="FootnoteCharacters"/>
        </w:rPr>
        <w:footnoteRef/>
      </w:r>
      <w:r>
        <w:rPr/>
        <w:t xml:space="preserve"> </w:t>
      </w:r>
      <w:r>
        <w:rPr/>
        <w:tab/>
        <w:t>Ефимичев П.С. Обыск // Российский следователь. – 2007. – № 4. – С. 32-33.</w:t>
      </w:r>
    </w:p>
  </w:footnote>
  <w:footnote w:id="5">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Рыжаков А.П. Обыск: основания и порядок производства: монография. – М., 2004. – С. 8.</w:t>
      </w:r>
    </w:p>
  </w:footnote>
  <w:footnote w:id="6">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Комментарий к Уголовно-процессуальному кодексу Российской Федерации (постатейный) // Под общ. ред. В.И. Радченко – М.: Юстицинформ, 2004. – С. 268.</w:t>
      </w:r>
    </w:p>
  </w:footnote>
  <w:footnote w:id="7">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r>
      <w:r>
        <w:rPr>
          <w:bCs/>
          <w:color w:val="000000"/>
          <w:sz w:val="24"/>
          <w:szCs w:val="24"/>
        </w:rPr>
        <w:t>Обыск в системе следственных действий (тактико-криминалистический анализ):  Научно-практическое пособие / С.Ф. Денисюк, В.Ю. Шепитько. – Харьков, 1999. – С. 62-63.</w:t>
      </w:r>
    </w:p>
  </w:footnote>
  <w:footnote w:id="8">
    <w:p>
      <w:pPr>
        <w:pStyle w:val="Normal"/>
        <w:tabs>
          <w:tab w:val="clear" w:pos="708"/>
          <w:tab w:val="left" w:pos="360" w:leader="none"/>
        </w:tabs>
        <w:jc w:val="both"/>
        <w:rPr/>
      </w:pPr>
      <w:r>
        <w:rPr>
          <w:rStyle w:val="FootnoteCharacters"/>
        </w:rPr>
        <w:footnoteRef/>
      </w:r>
      <w:r>
        <w:rPr/>
        <w:t xml:space="preserve"> </w:t>
      </w:r>
      <w:r>
        <w:rPr/>
        <w:tab/>
        <w:t>Уголовный процесс: учебник / В.Г. Глебов, Е.А. Зайцева. – М., 2006. – С. 211-212.</w:t>
      </w:r>
    </w:p>
  </w:footnote>
  <w:footnote w:id="9">
    <w:p>
      <w:pPr>
        <w:pStyle w:val="Footnote"/>
        <w:tabs>
          <w:tab w:val="clear" w:pos="708"/>
          <w:tab w:val="left" w:pos="360" w:leader="none"/>
        </w:tabs>
        <w:rPr/>
      </w:pPr>
      <w:r>
        <w:rPr>
          <w:rStyle w:val="FootnoteCharacters"/>
        </w:rPr>
        <w:footnoteRef/>
      </w:r>
      <w:r>
        <w:rPr>
          <w:sz w:val="24"/>
          <w:szCs w:val="24"/>
        </w:rPr>
        <w:t xml:space="preserve"> </w:t>
      </w:r>
      <w:r>
        <w:rPr>
          <w:sz w:val="24"/>
          <w:szCs w:val="24"/>
        </w:rPr>
        <w:tab/>
        <w:t>Ефимичев П.С. Указанная работа. С. 33.</w:t>
      </w:r>
    </w:p>
  </w:footnote>
  <w:footnote w:id="10">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ыков В. О регламентации следственных действий / В. Быков, Н. Макаров // Российская юстиция. – 2005. – № 6. – С. 12-13.</w:t>
      </w:r>
    </w:p>
  </w:footnote>
  <w:footnote w:id="11">
    <w:p>
      <w:pPr>
        <w:pStyle w:val="Normal"/>
        <w:tabs>
          <w:tab w:val="clear" w:pos="708"/>
          <w:tab w:val="left" w:pos="360" w:leader="none"/>
        </w:tabs>
        <w:autoSpaceDE w:val="false"/>
        <w:jc w:val="both"/>
        <w:rPr/>
      </w:pPr>
      <w:r>
        <w:rPr>
          <w:rStyle w:val="FootnoteCharacters"/>
        </w:rPr>
        <w:footnoteRef/>
      </w:r>
      <w:r>
        <w:rPr/>
        <w:t xml:space="preserve"> </w:t>
      </w:r>
      <w:r>
        <w:rPr/>
        <w:tab/>
        <w:t>Рыжаков А.П. Основания и порядок производства выемки: комментарий к статье 183 Уголовно-процессуального кодекса РФ // Подготовлен для системы КонсультантПлюс, 2004.</w:t>
      </w:r>
    </w:p>
  </w:footnote>
  <w:footnote w:id="12">
    <w:p>
      <w:pPr>
        <w:pStyle w:val="Normal"/>
        <w:tabs>
          <w:tab w:val="clear" w:pos="708"/>
          <w:tab w:val="left" w:pos="360" w:leader="none"/>
        </w:tabs>
        <w:autoSpaceDE w:val="false"/>
        <w:jc w:val="both"/>
        <w:rPr/>
      </w:pPr>
      <w:r>
        <w:rPr>
          <w:rStyle w:val="FootnoteCharacters"/>
        </w:rPr>
        <w:footnoteRef/>
      </w:r>
      <w:r>
        <w:rPr/>
        <w:t xml:space="preserve"> </w:t>
      </w:r>
      <w:r>
        <w:rPr/>
        <w:tab/>
        <w:t>Уголовный процесс: Учебник / В.Н. Григорьев, А.В. Победкин, В.Н. Яшин. – М., 2005. – С. 422.</w:t>
      </w:r>
    </w:p>
  </w:footnote>
  <w:footnote w:id="13">
    <w:p>
      <w:pPr>
        <w:pStyle w:val="Normal"/>
        <w:tabs>
          <w:tab w:val="clear" w:pos="708"/>
          <w:tab w:val="left" w:pos="360" w:leader="none"/>
        </w:tabs>
        <w:jc w:val="both"/>
        <w:rPr/>
      </w:pPr>
      <w:r>
        <w:rPr>
          <w:rStyle w:val="FootnoteCharacters"/>
        </w:rPr>
        <w:footnoteRef/>
      </w:r>
      <w:r>
        <w:rPr/>
        <w:t xml:space="preserve"> </w:t>
      </w:r>
      <w:r>
        <w:rPr/>
        <w:tab/>
        <w:t>Комментарий к Уголовно-процессуальному кодексу Российской Федерации / Под ред. А.В. Смирнова.</w:t>
      </w:r>
      <w:r>
        <w:rPr>
          <w:sz w:val="28"/>
          <w:szCs w:val="28"/>
        </w:rPr>
        <w:t xml:space="preserve"> </w:t>
      </w:r>
      <w:r>
        <w:rPr/>
        <w:t>– СПб.: Питер, 2003. – С. 464.</w:t>
      </w:r>
    </w:p>
  </w:footnote>
  <w:footnote w:id="14">
    <w:p>
      <w:pPr>
        <w:pStyle w:val="Normal"/>
        <w:tabs>
          <w:tab w:val="clear" w:pos="708"/>
          <w:tab w:val="left" w:pos="360" w:leader="none"/>
        </w:tabs>
        <w:jc w:val="both"/>
        <w:rPr/>
      </w:pPr>
      <w:r>
        <w:rPr>
          <w:rStyle w:val="FootnoteCharacters"/>
        </w:rPr>
        <w:footnoteRef/>
      </w:r>
      <w:r>
        <w:rPr/>
        <w:t xml:space="preserve"> </w:t>
      </w:r>
      <w:r>
        <w:rPr/>
        <w:tab/>
        <w:t>Комментарий к Уголовно-процессуальному кодексу Российской Федерации в редакции Федерального закона от 29 мая 2002 года / Под ред. А.Я. Сухарева. – М.: НОРМА (НОРМА-ИНФРА-М), 2002. С. 320; Уголовный процесс: Учебник для юридических высших учебных заведений / Под общ. ред. В.И. Радченко. – М.: Юридический дом "Юстицинформ", 2003. – С. 350; Комментарий к Уголовно-процессуальному кодексу Российской Федерации: Научно-практическое издание / Под общ. ред. В.В. Мозякова, Г.В. Мальцева, И.Н. Барцица. – М.: Книга-Сервис, 2003. – С. 618.</w:t>
      </w:r>
    </w:p>
  </w:footnote>
  <w:footnote w:id="15">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Кальницкий В.В. Следственные действия: Учебное пособие. 2-е изд., перераб. и доп. – Омск: Омская академия МВД России, 2003. – С. 25-26.</w:t>
      </w:r>
    </w:p>
  </w:footnote>
  <w:footnote w:id="16">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Шейфер С.А. Следственные действия. Основания, процессуальный порядок и доказательственное значение. – Самара: Самарский государственный университет, 2004. – С. 24.</w:t>
      </w:r>
    </w:p>
  </w:footnote>
  <w:footnote w:id="17">
    <w:p>
      <w:pPr>
        <w:pStyle w:val="Normal"/>
        <w:tabs>
          <w:tab w:val="clear" w:pos="708"/>
          <w:tab w:val="left" w:pos="360" w:leader="none"/>
        </w:tabs>
        <w:autoSpaceDE w:val="false"/>
        <w:jc w:val="both"/>
        <w:rPr/>
      </w:pPr>
      <w:r>
        <w:rPr>
          <w:rStyle w:val="FootnoteCharacters"/>
        </w:rPr>
        <w:footnoteRef/>
      </w:r>
      <w:r>
        <w:rPr/>
        <w:t xml:space="preserve"> </w:t>
      </w:r>
      <w:r>
        <w:rPr/>
        <w:tab/>
        <w:t>Рыжаков А.П. Следственное действие и иные способы собирания доказательств. – М.: Юристъ, 2006. – С. 45.</w:t>
      </w:r>
    </w:p>
  </w:footnote>
  <w:footnote w:id="18">
    <w:p>
      <w:pPr>
        <w:pStyle w:val="Normal"/>
        <w:tabs>
          <w:tab w:val="clear" w:pos="708"/>
          <w:tab w:val="left" w:pos="360" w:leader="none"/>
        </w:tabs>
        <w:jc w:val="both"/>
        <w:rPr/>
      </w:pPr>
      <w:r>
        <w:rPr>
          <w:rStyle w:val="FootnoteCharacters"/>
        </w:rPr>
        <w:footnoteRef/>
      </w:r>
      <w:r>
        <w:rPr/>
        <w:t xml:space="preserve"> </w:t>
      </w:r>
      <w:r>
        <w:rPr/>
        <w:tab/>
        <w:t>Кальницкий В. Обоснованность производства следственных действий как предмет судебной оценки // Российская юстиция. – 2003. – № 2. – С. 6-8.</w:t>
      </w:r>
    </w:p>
  </w:footnote>
  <w:footnote w:id="19">
    <w:p>
      <w:pPr>
        <w:pStyle w:val="Normal"/>
        <w:tabs>
          <w:tab w:val="clear" w:pos="708"/>
          <w:tab w:val="left" w:pos="360" w:leader="none"/>
        </w:tabs>
        <w:jc w:val="both"/>
        <w:rPr/>
      </w:pPr>
      <w:r>
        <w:rPr>
          <w:rStyle w:val="FootnoteCharacters"/>
        </w:rPr>
        <w:footnoteRef/>
      </w:r>
      <w:r>
        <w:rPr/>
        <w:t xml:space="preserve"> </w:t>
      </w:r>
      <w:r>
        <w:rPr/>
        <w:tab/>
        <w:t>Соловьев А. Обеспечение обоснованности проведения осмотра жилища, обыска и выемки в жилище в исключительных случаях, не терпящих отлагательства // Уголовное право. – 2004. – № 2. – С. 13.</w:t>
      </w:r>
    </w:p>
  </w:footnote>
  <w:footnote w:id="20">
    <w:p>
      <w:pPr>
        <w:pStyle w:val="Normal"/>
        <w:tabs>
          <w:tab w:val="clear" w:pos="708"/>
          <w:tab w:val="left" w:pos="360" w:leader="none"/>
        </w:tabs>
        <w:autoSpaceDE w:val="false"/>
        <w:jc w:val="both"/>
        <w:rPr/>
      </w:pPr>
      <w:r>
        <w:rPr>
          <w:rStyle w:val="FootnoteCharacters"/>
        </w:rPr>
        <w:footnoteRef/>
      </w:r>
      <w:r>
        <w:rPr/>
        <w:t xml:space="preserve"> </w:t>
      </w:r>
      <w:r>
        <w:rPr/>
        <w:tab/>
        <w:t>Варданян А.В. Обыск и проблемы участия понятых в его производстве // Общество и право. – 2008. – № 2. – С. 19-20.</w:t>
      </w:r>
    </w:p>
  </w:footnote>
  <w:footnote w:id="21">
    <w:p>
      <w:pPr>
        <w:pStyle w:val="Normal"/>
        <w:tabs>
          <w:tab w:val="clear" w:pos="708"/>
          <w:tab w:val="left" w:pos="360" w:leader="none"/>
        </w:tabs>
        <w:autoSpaceDE w:val="false"/>
        <w:jc w:val="both"/>
        <w:rPr/>
      </w:pPr>
      <w:r>
        <w:rPr>
          <w:rStyle w:val="FootnoteCharacters"/>
        </w:rPr>
        <w:footnoteRef/>
      </w:r>
      <w:r>
        <w:rPr/>
        <w:t xml:space="preserve"> </w:t>
      </w:r>
      <w:r>
        <w:rPr/>
        <w:tab/>
        <w:t>Шейфер С.А. Следственные действия. Система и процессуальная форма. – М., 1981. – С. 76-77.</w:t>
      </w:r>
    </w:p>
  </w:footnote>
  <w:footnote w:id="22">
    <w:p>
      <w:pPr>
        <w:pStyle w:val="Normal"/>
        <w:tabs>
          <w:tab w:val="clear" w:pos="708"/>
          <w:tab w:val="left" w:pos="360" w:leader="none"/>
        </w:tabs>
        <w:jc w:val="both"/>
        <w:rPr/>
      </w:pPr>
      <w:r>
        <w:rPr>
          <w:rStyle w:val="FootnoteCharacters"/>
        </w:rPr>
        <w:footnoteRef/>
      </w:r>
      <w:r>
        <w:rPr/>
        <w:t xml:space="preserve"> </w:t>
      </w:r>
      <w:r>
        <w:rPr/>
        <w:tab/>
        <w:t>Ефимичев П.С. Новый Уголовно-процессуальный кодекс России и защита интересов личности и государства // Журнал российского права. – 2003. – № 2. – С. 4-5.</w:t>
      </w:r>
    </w:p>
  </w:footnote>
  <w:footnote w:id="23">
    <w:p>
      <w:pPr>
        <w:pStyle w:val="Normal"/>
        <w:tabs>
          <w:tab w:val="clear" w:pos="708"/>
          <w:tab w:val="left" w:pos="360" w:leader="none"/>
        </w:tabs>
        <w:autoSpaceDE w:val="false"/>
        <w:jc w:val="both"/>
        <w:rPr/>
      </w:pPr>
      <w:r>
        <w:rPr>
          <w:rStyle w:val="FootnoteCharacters"/>
        </w:rPr>
        <w:footnoteRef/>
      </w:r>
      <w:r>
        <w:rPr/>
        <w:t xml:space="preserve"> </w:t>
      </w:r>
      <w:r>
        <w:rPr/>
        <w:tab/>
        <w:t>Федеральный закон от 12.08.1995 № 144-ФЗ (ред. от 26.12.2008) "Об оперативно-розыскной деятельности" (принят Государственной Думой Федеративного Собрания РФ 05.07.1995) // Собрание законодательства РФ. – 1995. – № 33. – Ст. 3349.</w:t>
      </w:r>
    </w:p>
  </w:footnote>
  <w:footnote w:id="24">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езлепкин Б.Т. Уголовный процесс России: Учеб. пособие. 2-е изд., перераб. и доп. – М.: ТК Велби; Проспект, 2004. – С. 259.</w:t>
      </w:r>
    </w:p>
  </w:footnote>
  <w:footnote w:id="25">
    <w:p>
      <w:pPr>
        <w:pStyle w:val="Normal"/>
        <w:tabs>
          <w:tab w:val="clear" w:pos="708"/>
          <w:tab w:val="left" w:pos="360" w:leader="none"/>
        </w:tabs>
        <w:autoSpaceDE w:val="false"/>
        <w:jc w:val="both"/>
        <w:rPr/>
      </w:pPr>
      <w:r>
        <w:rPr>
          <w:rStyle w:val="FootnoteCharacters"/>
        </w:rPr>
        <w:footnoteRef/>
      </w:r>
      <w:r>
        <w:rPr/>
        <w:t xml:space="preserve"> </w:t>
      </w:r>
      <w:r>
        <w:rPr/>
        <w:tab/>
        <w:t>Рыжаков А.П. Обыск в современном уголовном процессе: комментарий к ст. 182 Уголовно-процессуального кодекса РФ // Подготовлен для системы КонсультантПлюс, 2003.</w:t>
      </w:r>
    </w:p>
  </w:footnote>
  <w:footnote w:id="26">
    <w:p>
      <w:pPr>
        <w:pStyle w:val="Normal"/>
        <w:tabs>
          <w:tab w:val="clear" w:pos="708"/>
          <w:tab w:val="left" w:pos="360" w:leader="none"/>
        </w:tabs>
        <w:jc w:val="both"/>
        <w:rPr/>
      </w:pPr>
      <w:r>
        <w:rPr>
          <w:rStyle w:val="FootnoteCharacters"/>
        </w:rPr>
        <w:footnoteRef/>
      </w:r>
      <w:r>
        <w:rPr/>
        <w:t xml:space="preserve"> </w:t>
      </w:r>
      <w:r>
        <w:rPr/>
        <w:tab/>
        <w:t>Быков В.М. Фактические основания производства следственных действий по Уголовно-процессуальному кодексу Российской Федерации // Журнал российского права. – 2005. – № 6. – С. 26.</w:t>
      </w:r>
    </w:p>
  </w:footnote>
  <w:footnote w:id="27">
    <w:p>
      <w:pPr>
        <w:pStyle w:val="Normal"/>
        <w:jc w:val="both"/>
        <w:rPr/>
      </w:pPr>
      <w:r>
        <w:rPr>
          <w:rStyle w:val="FootnoteCharacters"/>
        </w:rPr>
        <w:footnoteRef/>
      </w:r>
      <w:r>
        <w:rPr/>
        <w:t xml:space="preserve"> </w:t>
      </w:r>
      <w:r>
        <w:rPr/>
        <w:t>Научно-практическое пособие по применению Уголовно-процессуального кодекса РФ / В.М. Лебедев. – М.: Норма, 2004. – С. 234-235.</w:t>
      </w:r>
    </w:p>
  </w:footnote>
  <w:footnote w:id="28">
    <w:p>
      <w:pPr>
        <w:pStyle w:val="Normal"/>
        <w:tabs>
          <w:tab w:val="clear" w:pos="708"/>
          <w:tab w:val="left" w:pos="360" w:leader="none"/>
        </w:tabs>
        <w:jc w:val="both"/>
        <w:rPr/>
      </w:pPr>
      <w:r>
        <w:rPr>
          <w:rStyle w:val="FootnoteCharacters"/>
        </w:rPr>
        <w:footnoteRef/>
      </w:r>
      <w:r>
        <w:rPr/>
        <w:t xml:space="preserve"> </w:t>
      </w:r>
      <w:r>
        <w:rPr/>
        <w:tab/>
        <w:t>Белик С.П. Особенности производства следственных дейстий, требующих судебного решения: научно-практическое пособие / С.П. Белик, В.Г. Войт, Ю.А. Саламаха. – Екатеринбург, 2005. – С. 28.</w:t>
      </w:r>
    </w:p>
  </w:footnote>
  <w:footnote w:id="29">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Гуев А.Н. Постатейный комментарий к Уголовно-процессуальному кодексу Российской Федерации. – М.: Контракт; "ИНФРА-М", 2003. – С. 298.</w:t>
      </w:r>
    </w:p>
  </w:footnote>
  <w:footnote w:id="30">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Калиновский К.Б. Комментарий к Уголовно-процессуальному кодексу Российской Федерации / Под ред. А.В. Смирнова. – СПб.: Питер, 2003. – С. 465.</w:t>
      </w:r>
    </w:p>
  </w:footnote>
  <w:footnote w:id="31">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езлепкин Б.Т. Комментарий к Уголовно-процессуальному кодексу РФ. – М.: Юристъ, 2007. – С. 235; Комментарий к Уголовно-процессуальному кодексу Российской Федерации: Научно-практическое издание / Под общ. ред. В.В. Мозякова, Г.В. Мальцева, И.Н. Барцица. – М.: Книга-Сервис, 2007. – С. 618.</w:t>
      </w:r>
    </w:p>
  </w:footnote>
  <w:footnote w:id="32">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Комментарий к Уголовно-процессуальному кодексу Российской Федерации / А.Н. Никитин, В.Т. Самойлова. – М.: Эксмо, 2003. – С. 399.</w:t>
      </w:r>
    </w:p>
  </w:footnote>
  <w:footnote w:id="33">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Фактические основания производства обыска через термин "совокупность данных" определяют многие авторы. К примеру: Шейфер С.А. Комментарий к  Уголовно-процессуальному кодексу РФ. – М.: Проспект, 2005. – С. 259; Рыжаков А.П. Указанная работа. – С. 301; и др.</w:t>
      </w:r>
    </w:p>
  </w:footnote>
  <w:footnote w:id="3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ев О.Я. Комментарий к Уголовно-процессуальному кодексу Российской Федерации: Научно-практическое издание / Под общ. ред. В.В. Мозякова, Г.В. Мальцева, И.Н. Барцица. – М.: Книга-Сервис, 2003. – С. 618-624; Кучеров И.И. Комментарий к Уголовно-процессуальному кодексу Российской Федерации / Под общ. ред. В.В. Мозякова. – М.: Экзамен XXI, 2002. – С. 417; Шевчук А.Н. Комментарий к Уголовно-процессуальному кодексу Российской Федерации. – М.: Новая редакция, 2005. – С. 329-333; Гуев А.Н. Указанная работа. С. 298-300; и др.</w:t>
      </w:r>
    </w:p>
  </w:footnote>
  <w:footnote w:id="35">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Шейфер С.А. Указанная работа. С. 260.</w:t>
      </w:r>
    </w:p>
  </w:footnote>
  <w:footnote w:id="36">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Коротков А.П. Комментарий к Уголовно-процессуальному кодексу Российской Федерации / Под общ. ред. Д.Н. Козак, Е.Б. Мизулина. – М.: Юристъ, 2002. – С. 379.</w:t>
      </w:r>
    </w:p>
  </w:footnote>
  <w:footnote w:id="37">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ожьев В.П. Научно-практический комментарий к Уголовно-процессуальному кодексу Российской Федерации / Под общ. ред. В.М. Лебедева. – М.: Спарк, 2002. – С. 359; Цоколов И.А. Комментарий к Уголовно-процессуальному кодексу Российской Федерации / Под общ. ред. В.И. Радченко. – М.: Юридический дом "Юстицинформ", 2003. – С. 438; Сереброва С.П. Указанная работа. С. 360-361.</w:t>
      </w:r>
    </w:p>
  </w:footnote>
  <w:footnote w:id="38">
    <w:p>
      <w:pPr>
        <w:pStyle w:val="ConsPlusNormal"/>
        <w:widowControl/>
        <w:tabs>
          <w:tab w:val="clear" w:pos="708"/>
          <w:tab w:val="left" w:pos="360" w:leader="none"/>
        </w:tabs>
        <w:ind w:right="-185"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Кальницкий В.В. Указанная работа. С. 26- 27; Сереброва С.П. Указанная работа. С. 362.</w:t>
      </w:r>
    </w:p>
  </w:footnote>
  <w:footnote w:id="39">
    <w:p>
      <w:pPr>
        <w:pStyle w:val="Footnote"/>
        <w:tabs>
          <w:tab w:val="clear" w:pos="708"/>
          <w:tab w:val="left" w:pos="360" w:leader="none"/>
        </w:tabs>
        <w:rPr/>
      </w:pPr>
      <w:r>
        <w:rPr>
          <w:rStyle w:val="FootnoteCharacters"/>
        </w:rPr>
        <w:footnoteRef/>
      </w:r>
      <w:r>
        <w:rPr>
          <w:sz w:val="24"/>
          <w:szCs w:val="24"/>
        </w:rPr>
        <w:t xml:space="preserve"> </w:t>
      </w:r>
      <w:r>
        <w:rPr>
          <w:sz w:val="24"/>
          <w:szCs w:val="24"/>
        </w:rPr>
        <w:tab/>
        <w:t>Шейфер С.А. Указанная работа. С. 259.</w:t>
      </w:r>
    </w:p>
  </w:footnote>
  <w:footnote w:id="40">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А не в течение суток, как пишут некоторые ученые (к примеру: Шейфер С.А. Указанная работа. С. 260; Безлепкин Б.Т. Указанная работа. С. 235). Правила исчисления процессуальных сроков часами и сутками неодинаковы.</w:t>
      </w:r>
    </w:p>
  </w:footnote>
  <w:footnote w:id="41">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ланк аналогичного уведомления, но уже о производстве не обыска в жилище, а личного обыска закреплен в приложении № 35 к ст. 476 УПК РФ.</w:t>
      </w:r>
    </w:p>
  </w:footnote>
  <w:footnote w:id="42">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Так именует законодатель рассматриваемый процессуальный документ.</w:t>
      </w:r>
    </w:p>
  </w:footnote>
  <w:footnote w:id="43">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ожьев В.П. Указанная работа. С. 359; Цоколов И.А. Указанная работа. С. 437-438; Торбин Ю.Г. Комментарий к Уголовно-процессуальному кодексу Российской Федерации в редакции Федерального закона от 29 мая 2002 года / Под общ. ред. А.Я. Сухарева. – М.: НОРМА (НОРМА-ИНФРА-М), 2002. – С. 320; и др.</w:t>
      </w:r>
    </w:p>
  </w:footnote>
  <w:footnote w:id="44">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Шейфер С.А. Комментарий к Уголовно-процессуальному кодексу Российской Федерации / Под ред. И.Л. Петрухина. – М.: ООО "ТК Велби", 2002. – С. 252.</w:t>
      </w:r>
    </w:p>
  </w:footnote>
  <w:footnote w:id="45">
    <w:p>
      <w:pPr>
        <w:pStyle w:val="Normal"/>
        <w:jc w:val="both"/>
        <w:rPr/>
      </w:pPr>
      <w:r>
        <w:rPr>
          <w:rStyle w:val="FootnoteCharacters"/>
        </w:rPr>
        <w:footnoteRef/>
      </w:r>
      <w:r>
        <w:rPr/>
        <w:t xml:space="preserve"> </w:t>
      </w:r>
      <w:r>
        <w:rPr/>
        <w:t>Комментарий к Уголовно-процессуальному кодексу Российской Федерации (постатейный) / В.И. Радченко, А.С. Михлин. – 2-е изд., перераб. и доп. – М.: Юстицинформ, 2004. – С. 204.</w:t>
      </w:r>
    </w:p>
  </w:footnote>
  <w:footnote w:id="46">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Торбин Ю.Г. Указанная работа. С. 322-323.</w:t>
      </w:r>
    </w:p>
  </w:footnote>
  <w:footnote w:id="47">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Безлепкин Б.Т. Указанная работа. С. 236. Аналогичное высказывание есть и в другой работе. Божьев В.П. Указанная работа. С. 361; Баев О.Я., Солодов Д.А. Указанная работа. С. 621.</w:t>
      </w:r>
    </w:p>
  </w:footnote>
  <w:footnote w:id="48">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Такого мнения придерживается большинство авторов. К примеру: Шевчук А.Н. Указанная работа С. 332; Безлепкин Б.Т. Указанная работа. С. 259; Сереброва С.П. Указанная работа. С. 363.</w:t>
      </w:r>
    </w:p>
  </w:footnote>
  <w:footnote w:id="49">
    <w:p>
      <w:pPr>
        <w:pStyle w:val="Normal"/>
        <w:tabs>
          <w:tab w:val="clear" w:pos="708"/>
          <w:tab w:val="left" w:pos="360" w:leader="none"/>
        </w:tabs>
        <w:jc w:val="both"/>
        <w:rPr/>
      </w:pPr>
      <w:r>
        <w:rPr>
          <w:rStyle w:val="FootnoteCharacters"/>
        </w:rPr>
        <w:footnoteRef/>
      </w:r>
      <w:r>
        <w:rPr/>
        <w:t xml:space="preserve"> </w:t>
      </w:r>
      <w:r>
        <w:rPr/>
        <w:tab/>
        <w:t>Рыжаков А.П. Указанная работа. С. 140; Глебов В.Г., Зайцева Е.А. Указанная работа. С. 201-202; Сереброва С.П. Указанная работа. С. 174; и др.</w:t>
      </w:r>
    </w:p>
  </w:footnote>
  <w:footnote w:id="50">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Калиновский К.Б. Указанная работа. С. 464; Шейфер С.А. Указанная работа. С. 259; Баев О.Я., Солодов Д.А. Указанная работа. С. 617; и др.</w:t>
      </w:r>
    </w:p>
  </w:footnote>
  <w:footnote w:id="51">
    <w:p>
      <w:pPr>
        <w:pStyle w:val="ConsPlusNormal"/>
        <w:widowControl/>
        <w:tabs>
          <w:tab w:val="clear" w:pos="708"/>
          <w:tab w:val="left" w:pos="360" w:leader="none"/>
        </w:tabs>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ab/>
        <w:t>Баев О.Я., Солодов Д.А. Указанная работа. С. 618.</w:t>
      </w:r>
    </w:p>
  </w:footnote>
  <w:footnote w:id="52">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Калиновский К.Б. Указанная работа. С. 464; Баев О.Я., Солодов Д.А. Указанная работа. С. 617.</w:t>
      </w:r>
    </w:p>
  </w:footnote>
  <w:footnote w:id="53">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Уголовное дело № 200517 УВД г. Челябинска.</w:t>
      </w:r>
    </w:p>
  </w:footnote>
  <w:footnote w:id="54">
    <w:p>
      <w:pPr>
        <w:pStyle w:val="Footnote"/>
        <w:tabs>
          <w:tab w:val="clear" w:pos="708"/>
          <w:tab w:val="left" w:pos="360" w:leader="none"/>
        </w:tabs>
        <w:rPr/>
      </w:pPr>
      <w:r>
        <w:rPr>
          <w:rStyle w:val="FootnoteCharacters"/>
        </w:rPr>
        <w:footnoteRef/>
      </w:r>
      <w:r>
        <w:rPr>
          <w:sz w:val="24"/>
          <w:szCs w:val="24"/>
        </w:rPr>
        <w:t xml:space="preserve"> </w:t>
      </w:r>
      <w:r>
        <w:rPr>
          <w:sz w:val="24"/>
          <w:szCs w:val="24"/>
        </w:rPr>
        <w:tab/>
        <w:t>Данные ИЦ при ГУВД по Челябинской области за 2008 г.</w:t>
      </w:r>
    </w:p>
  </w:footnote>
  <w:footnote w:id="55">
    <w:p>
      <w:pPr>
        <w:pStyle w:val="Normal"/>
        <w:tabs>
          <w:tab w:val="clear" w:pos="708"/>
          <w:tab w:val="left" w:pos="360" w:leader="none"/>
        </w:tabs>
        <w:autoSpaceDE w:val="false"/>
        <w:jc w:val="both"/>
        <w:rPr/>
      </w:pPr>
      <w:r>
        <w:rPr>
          <w:rStyle w:val="FootnoteCharacters"/>
        </w:rPr>
        <w:footnoteRef/>
      </w:r>
      <w:r>
        <w:rPr/>
        <w:t xml:space="preserve"> </w:t>
      </w:r>
      <w:r>
        <w:rPr/>
        <w:tab/>
        <w:t>Определение Верховного Суда РФ от 09.07.2007 № 36-Д07-12 «Приговор по уголовному делу в части осуждения по части 1 ст. 222 УК РФ отменен и производство в этой части прекращено на основании примечания ст. 222 УК РФ: лицо, добровольно сдавшее огнестрельное оружие, боеприпасы, взрывчатые вещества или взрывные устройства, освобождается от уголовной ответственности, если в его действиях не содержится иного состава преступления» // Официально документ опубликован не был.</w:t>
      </w:r>
    </w:p>
  </w:footnote>
  <w:footnote w:id="56">
    <w:p>
      <w:pPr>
        <w:pStyle w:val="Footnote"/>
        <w:tabs>
          <w:tab w:val="clear" w:pos="708"/>
          <w:tab w:val="left" w:pos="360" w:leader="none"/>
        </w:tabs>
        <w:jc w:val="both"/>
        <w:rPr/>
      </w:pPr>
      <w:r>
        <w:rPr>
          <w:rStyle w:val="FootnoteCharacters"/>
        </w:rPr>
        <w:footnoteRef/>
      </w:r>
      <w:r>
        <w:rPr>
          <w:sz w:val="24"/>
          <w:szCs w:val="24"/>
        </w:rPr>
        <w:t xml:space="preserve"> </w:t>
      </w:r>
      <w:r>
        <w:rPr>
          <w:sz w:val="24"/>
          <w:szCs w:val="24"/>
        </w:rPr>
        <w:tab/>
        <w:t>Конституция Российской Федерации: Принята всенародным голосованием 12 декабря 1993 года // Российская газета. – 1993. – 25 декабря.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789"/>
        </w:tabs>
        <w:ind w:left="1789" w:hanging="360"/>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069"/>
        </w:tabs>
        <w:ind w:left="1069" w:hanging="360"/>
      </w:pPr>
      <w:rPr>
        <w:b w:val="false"/>
        <w:rFonts w:cs="Times New Roman"/>
      </w:rPr>
    </w:lvl>
  </w:abstractNum>
  <w:abstractNum w:abstractNumId="7">
    <w:lvl w:ilvl="0">
      <w:start w:val="1"/>
      <w:numFmt w:val="decimal"/>
      <w:lvlText w:val="%1)"/>
      <w:lvlJc w:val="left"/>
      <w:pPr>
        <w:tabs>
          <w:tab w:val="num" w:pos="1785"/>
        </w:tabs>
        <w:ind w:left="1785" w:hanging="705"/>
      </w:pPr>
      <w:rPr>
        <w:rFonts w:cs="Times New Roman"/>
      </w:rPr>
    </w:lvl>
  </w:abstractNum>
  <w:abstractNum w:abstractNumId="8">
    <w:lvl w:ilvl="0">
      <w:start w:val="1"/>
      <w:numFmt w:val="decimal"/>
      <w:lvlText w:val="%1)"/>
      <w:lvlJc w:val="left"/>
      <w:pPr>
        <w:tabs>
          <w:tab w:val="num" w:pos="1980"/>
        </w:tabs>
        <w:ind w:left="198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980"/>
        </w:tabs>
        <w:ind w:left="1980" w:hanging="360"/>
      </w:pPr>
      <w:rPr>
        <w:rFonts w:cs="Times New Roman"/>
      </w:rPr>
    </w:lvl>
  </w:abstractNum>
  <w:abstractNum w:abstractNumId="11">
    <w:lvl w:ilvl="0">
      <w:start w:val="1"/>
      <w:numFmt w:val="decimal"/>
      <w:lvlText w:val="%1."/>
      <w:lvlJc w:val="left"/>
      <w:pPr>
        <w:tabs>
          <w:tab w:val="num" w:pos="3216"/>
        </w:tabs>
        <w:ind w:left="3216"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980"/>
        </w:tabs>
        <w:ind w:left="1980" w:hanging="360"/>
      </w:pPr>
      <w:rPr>
        <w:rFonts w:cs="Times New Roman"/>
      </w:rPr>
    </w:lvl>
  </w:abstractNum>
  <w:abstractNum w:abstractNumId="14">
    <w:lvl w:ilvl="0">
      <w:start w:val="1"/>
      <w:numFmt w:val="decimal"/>
      <w:lvlText w:val="%1)"/>
      <w:lvlJc w:val="left"/>
      <w:pPr>
        <w:tabs>
          <w:tab w:val="num" w:pos="1069"/>
        </w:tabs>
        <w:ind w:left="1069" w:hanging="360"/>
      </w:pPr>
      <w:rPr>
        <w:b w:val="false"/>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1065"/>
        </w:tabs>
        <w:ind w:left="1065" w:hanging="705"/>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Катюша</dc:creator>
  <dc:description/>
  <cp:keywords/>
  <dc:language>en-US</dc:language>
  <cp:lastModifiedBy>SYSTEM</cp:lastModifiedBy>
  <dcterms:modified xsi:type="dcterms:W3CDTF">2011-09-08T10:00:00Z</dcterms:modified>
  <cp:revision>2</cp:revision>
  <dc:subject/>
  <dc:title>1</dc:title>
</cp:coreProperties>
</file>