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pPr>
      <w:r>
        <w:rPr/>
        <w:t>Федеральное агентство по образованию</w:t>
      </w:r>
    </w:p>
    <w:p>
      <w:pPr>
        <w:pStyle w:val="Style24"/>
        <w:jc w:val="center"/>
        <w:rPr/>
      </w:pPr>
      <w:r>
        <w:rPr/>
        <w:t>Уральская академия государственной службы</w:t>
      </w:r>
    </w:p>
    <w:p>
      <w:pPr>
        <w:pStyle w:val="Style24"/>
        <w:jc w:val="center"/>
        <w:rPr/>
      </w:pPr>
      <w:r>
        <w:rPr/>
        <w:t>Курганский институт государственной и муниципальной службы (филиал) УрАГС</w:t>
      </w:r>
    </w:p>
    <w:p>
      <w:pPr>
        <w:pStyle w:val="Style24"/>
        <w:jc w:val="center"/>
        <w:rPr/>
      </w:pPr>
      <w:r>
        <w:rPr/>
        <w:t>Кафедра государственного права</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совая работа</w:t>
      </w:r>
    </w:p>
    <w:p>
      <w:pPr>
        <w:pStyle w:val="Style24"/>
        <w:jc w:val="center"/>
        <w:rPr/>
      </w:pPr>
      <w:r>
        <w:rPr/>
        <w:t>ЗАКОНОДАТЕЛЬНЫЙ ПРОЦЕСС В РОССИЙСКОЙ ФЕДЕРАЦИИ</w:t>
      </w:r>
    </w:p>
    <w:p>
      <w:pPr>
        <w:pStyle w:val="Style24"/>
        <w:jc w:val="center"/>
        <w:rPr/>
      </w:pPr>
      <w:r>
        <w:rPr/>
      </w:r>
    </w:p>
    <w:p>
      <w:pPr>
        <w:pStyle w:val="Style24"/>
        <w:jc w:val="center"/>
        <w:rPr/>
      </w:pPr>
      <w:r>
        <w:rPr/>
      </w:r>
    </w:p>
    <w:p>
      <w:pPr>
        <w:pStyle w:val="Style24"/>
        <w:jc w:val="center"/>
        <w:rPr/>
      </w:pPr>
      <w:r>
        <w:rPr/>
      </w:r>
    </w:p>
    <w:p>
      <w:pPr>
        <w:pStyle w:val="Style24"/>
        <w:rPr/>
      </w:pPr>
      <w:r>
        <w:rPr/>
        <w:t>Специальность: 030501.65</w:t>
      </w:r>
    </w:p>
    <w:p>
      <w:pPr>
        <w:pStyle w:val="Style24"/>
        <w:rPr/>
      </w:pPr>
      <w:r>
        <w:rPr/>
        <w:t>«Юриспруденция»</w:t>
      </w:r>
    </w:p>
    <w:p>
      <w:pPr>
        <w:pStyle w:val="Style24"/>
        <w:rPr/>
      </w:pPr>
      <w:r>
        <w:rPr/>
        <w:t>Руководитель:</w:t>
      </w:r>
    </w:p>
    <w:p>
      <w:pPr>
        <w:pStyle w:val="Style24"/>
        <w:rPr/>
      </w:pPr>
      <w:r>
        <w:rPr/>
        <w:t>кандидат юридических наук</w:t>
      </w:r>
    </w:p>
    <w:p>
      <w:pPr>
        <w:pStyle w:val="Style24"/>
        <w:rPr/>
      </w:pPr>
      <w:r>
        <w:rPr/>
        <w:t>доцент</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ган</w:t>
      </w:r>
    </w:p>
    <w:p>
      <w:pPr>
        <w:pStyle w:val="Style24"/>
        <w:jc w:val="center"/>
        <w:rPr/>
      </w:pPr>
      <w:r>
        <w:rPr/>
        <w:t>2009</w:t>
      </w:r>
      <w:r>
        <w:br w:type="page"/>
      </w:r>
    </w:p>
    <w:p>
      <w:pPr>
        <w:pStyle w:val="Style24"/>
        <w:rPr/>
      </w:pPr>
      <w:r>
        <w:rPr/>
        <w:t>Оглавление</w:t>
      </w:r>
    </w:p>
    <w:p>
      <w:pPr>
        <w:pStyle w:val="Style24"/>
        <w:rPr/>
      </w:pPr>
      <w:r>
        <w:rPr/>
      </w:r>
    </w:p>
    <w:p>
      <w:pPr>
        <w:pStyle w:val="Style25"/>
        <w:tabs>
          <w:tab w:val="clear" w:pos="9072"/>
          <w:tab w:val="left" w:pos="9214" w:leader="dot"/>
        </w:tabs>
        <w:ind w:right="-145" w:hanging="0"/>
        <w:rPr>
          <w:lang w:val="en-US" w:eastAsia="en-US"/>
        </w:rPr>
      </w:pPr>
      <w:r>
        <w:rPr>
          <w:rStyle w:val="InternetLink"/>
          <w:color w:val="000000"/>
          <w:u w:val="none"/>
          <w:lang w:val="en-US" w:eastAsia="en-US"/>
        </w:rPr>
        <w:t>Введение</w:t>
      </w:r>
      <w:r>
        <w:rPr>
          <w:lang w:val="en-US" w:eastAsia="en-US"/>
        </w:rPr>
        <w:tab/>
        <w:t>4</w:t>
      </w:r>
    </w:p>
    <w:p>
      <w:pPr>
        <w:pStyle w:val="Style25"/>
        <w:tabs>
          <w:tab w:val="clear" w:pos="9072"/>
          <w:tab w:val="left" w:pos="9214" w:leader="dot"/>
        </w:tabs>
        <w:ind w:right="-145" w:hanging="0"/>
        <w:rPr>
          <w:lang w:val="en-US" w:eastAsia="en-US"/>
        </w:rPr>
      </w:pPr>
      <w:r>
        <w:rPr>
          <w:rStyle w:val="InternetLink"/>
          <w:color w:val="000000"/>
          <w:u w:val="none"/>
          <w:lang w:val="en-US" w:eastAsia="en-US"/>
        </w:rPr>
        <w:t>Глава 1. Понятие законодательного процесса</w:t>
      </w:r>
      <w:r>
        <w:rPr>
          <w:lang w:val="en-US" w:eastAsia="en-US"/>
        </w:rPr>
        <w:tab/>
        <w:t>6</w:t>
      </w:r>
    </w:p>
    <w:p>
      <w:pPr>
        <w:pStyle w:val="Style25"/>
        <w:tabs>
          <w:tab w:val="clear" w:pos="9072"/>
          <w:tab w:val="left" w:pos="9214" w:leader="dot"/>
        </w:tabs>
        <w:ind w:right="-145" w:hanging="0"/>
        <w:rPr>
          <w:lang w:val="en-US" w:eastAsia="en-US"/>
        </w:rPr>
      </w:pPr>
      <w:r>
        <w:rPr>
          <w:rStyle w:val="InternetLink"/>
          <w:color w:val="000000"/>
          <w:u w:val="none"/>
          <w:lang w:val="en-US" w:eastAsia="en-US"/>
        </w:rPr>
        <w:t>Глава 2. Общие принципы взаимодействия палат Российского парламента</w:t>
      </w:r>
      <w:r>
        <w:rPr>
          <w:lang w:val="en-US" w:eastAsia="en-US"/>
        </w:rPr>
        <w:tab/>
        <w:t>9</w:t>
      </w:r>
    </w:p>
    <w:p>
      <w:pPr>
        <w:pStyle w:val="Style25"/>
        <w:rPr>
          <w:lang w:val="en-US" w:eastAsia="en-US"/>
        </w:rPr>
      </w:pPr>
      <w:r>
        <w:rPr>
          <w:rStyle w:val="InternetLink"/>
          <w:color w:val="000000"/>
          <w:u w:val="none"/>
          <w:lang w:val="en-US" w:eastAsia="en-US"/>
        </w:rPr>
        <w:t>Глава 3. Субъекты законодательного процесса</w:t>
      </w:r>
      <w:r>
        <w:rPr>
          <w:lang w:val="en-US" w:eastAsia="en-US"/>
        </w:rPr>
        <w:tab/>
        <w:t>11</w:t>
      </w:r>
    </w:p>
    <w:p>
      <w:pPr>
        <w:pStyle w:val="Style25"/>
        <w:rPr>
          <w:lang w:val="en-US" w:eastAsia="en-US"/>
        </w:rPr>
      </w:pPr>
      <w:r>
        <w:rPr>
          <w:rStyle w:val="InternetLink"/>
          <w:color w:val="000000"/>
          <w:u w:val="none"/>
          <w:lang w:val="en-US" w:eastAsia="en-US"/>
        </w:rPr>
        <w:t>Глава 4. Стадии законодательного процесса</w:t>
      </w:r>
      <w:r>
        <w:rPr>
          <w:lang w:val="en-US" w:eastAsia="en-US"/>
        </w:rPr>
        <w:tab/>
        <w:t>14</w:t>
      </w:r>
    </w:p>
    <w:p>
      <w:pPr>
        <w:pStyle w:val="Style25"/>
        <w:rPr>
          <w:lang w:val="en-US" w:eastAsia="en-US"/>
        </w:rPr>
      </w:pPr>
      <w:r>
        <w:rPr>
          <w:rStyle w:val="InternetLink"/>
          <w:color w:val="000000"/>
          <w:u w:val="none"/>
          <w:lang w:val="en-US" w:eastAsia="en-US"/>
        </w:rPr>
        <w:t>Глава 5. Внесение законопроекта в Государственную Думу лицом или органом, обладающим правом законодательной инициативы</w:t>
      </w:r>
      <w:r>
        <w:rPr>
          <w:lang w:val="en-US" w:eastAsia="en-US"/>
        </w:rPr>
        <w:tab/>
        <w:t>16</w:t>
      </w:r>
    </w:p>
    <w:p>
      <w:pPr>
        <w:pStyle w:val="Style25"/>
        <w:rPr>
          <w:lang w:val="en-US" w:eastAsia="en-US"/>
        </w:rPr>
      </w:pPr>
      <w:r>
        <w:rPr>
          <w:rStyle w:val="InternetLink"/>
          <w:color w:val="000000"/>
          <w:u w:val="none"/>
          <w:lang w:val="en-US" w:eastAsia="en-US"/>
        </w:rPr>
        <w:t>5.1 Стадия законодательной инициативы</w:t>
      </w:r>
      <w:r>
        <w:rPr>
          <w:lang w:val="en-US" w:eastAsia="en-US"/>
        </w:rPr>
        <w:tab/>
        <w:t>16</w:t>
      </w:r>
    </w:p>
    <w:p>
      <w:pPr>
        <w:pStyle w:val="Style25"/>
        <w:rPr>
          <w:lang w:val="en-US" w:eastAsia="en-US"/>
        </w:rPr>
      </w:pPr>
      <w:r>
        <w:rPr>
          <w:rStyle w:val="InternetLink"/>
          <w:color w:val="000000"/>
          <w:u w:val="none"/>
          <w:lang w:val="en-US" w:eastAsia="en-US"/>
        </w:rPr>
        <w:t>5.2 Законодательная инициатива Президента России</w:t>
      </w:r>
      <w:r>
        <w:rPr>
          <w:lang w:val="en-US" w:eastAsia="en-US"/>
        </w:rPr>
        <w:tab/>
        <w:t>20</w:t>
      </w:r>
    </w:p>
    <w:p>
      <w:pPr>
        <w:pStyle w:val="Style25"/>
        <w:rPr>
          <w:lang w:val="en-US" w:eastAsia="en-US"/>
        </w:rPr>
      </w:pPr>
      <w:r>
        <w:rPr>
          <w:rStyle w:val="InternetLink"/>
          <w:color w:val="000000"/>
          <w:u w:val="none"/>
          <w:lang w:val="en-US" w:eastAsia="en-US"/>
        </w:rPr>
        <w:t>5.3 Законодательная инициатива Совета Федерации</w:t>
      </w:r>
      <w:r>
        <w:rPr>
          <w:lang w:val="en-US" w:eastAsia="en-US"/>
        </w:rPr>
        <w:tab/>
        <w:t>21</w:t>
      </w:r>
    </w:p>
    <w:p>
      <w:pPr>
        <w:pStyle w:val="Style25"/>
        <w:rPr>
          <w:lang w:val="en-US" w:eastAsia="en-US"/>
        </w:rPr>
      </w:pPr>
      <w:r>
        <w:rPr>
          <w:rStyle w:val="InternetLink"/>
          <w:color w:val="000000"/>
          <w:u w:val="none"/>
          <w:lang w:val="en-US" w:eastAsia="en-US"/>
        </w:rPr>
        <w:t>5.4 Законодательная инициатива членов Совета Федерации</w:t>
      </w:r>
      <w:r>
        <w:rPr>
          <w:lang w:val="en-US" w:eastAsia="en-US"/>
        </w:rPr>
        <w:tab/>
        <w:t>22</w:t>
      </w:r>
    </w:p>
    <w:p>
      <w:pPr>
        <w:pStyle w:val="Style25"/>
        <w:rPr>
          <w:lang w:val="en-US" w:eastAsia="en-US"/>
        </w:rPr>
      </w:pPr>
      <w:r>
        <w:rPr>
          <w:rStyle w:val="InternetLink"/>
          <w:color w:val="000000"/>
          <w:u w:val="none"/>
          <w:lang w:val="en-US" w:eastAsia="en-US"/>
        </w:rPr>
        <w:t>5.5 Законодательная инициатива депутатов Государственной Думы</w:t>
      </w:r>
      <w:r>
        <w:rPr>
          <w:lang w:val="en-US" w:eastAsia="en-US"/>
        </w:rPr>
        <w:tab/>
        <w:t>22</w:t>
      </w:r>
    </w:p>
    <w:p>
      <w:pPr>
        <w:pStyle w:val="Style25"/>
        <w:rPr>
          <w:lang w:val="en-US" w:eastAsia="en-US"/>
        </w:rPr>
      </w:pPr>
      <w:r>
        <w:rPr>
          <w:rStyle w:val="InternetLink"/>
          <w:color w:val="000000"/>
          <w:u w:val="none"/>
          <w:lang w:val="en-US" w:eastAsia="en-US"/>
        </w:rPr>
        <w:t>5.6 Законодательная инициатива Правительства Российской Федерации</w:t>
      </w:r>
      <w:r>
        <w:rPr>
          <w:lang w:val="en-US" w:eastAsia="en-US"/>
        </w:rPr>
        <w:tab/>
        <w:t>23</w:t>
      </w:r>
    </w:p>
    <w:p>
      <w:pPr>
        <w:pStyle w:val="Style25"/>
        <w:rPr>
          <w:lang w:val="en-US" w:eastAsia="en-US"/>
        </w:rPr>
      </w:pPr>
      <w:r>
        <w:rPr>
          <w:rStyle w:val="InternetLink"/>
          <w:color w:val="000000"/>
          <w:u w:val="none"/>
          <w:lang w:val="en-US" w:eastAsia="en-US"/>
        </w:rPr>
        <w:t>5.7 Законодательная инициатива законодательных органов государственной власти субъектов Российской Федерации</w:t>
      </w:r>
      <w:r>
        <w:rPr>
          <w:lang w:val="en-US" w:eastAsia="en-US"/>
        </w:rPr>
        <w:tab/>
        <w:t>24</w:t>
      </w:r>
    </w:p>
    <w:p>
      <w:pPr>
        <w:pStyle w:val="Style25"/>
        <w:rPr>
          <w:lang w:val="en-US" w:eastAsia="en-US"/>
        </w:rPr>
      </w:pPr>
      <w:r>
        <w:rPr>
          <w:rStyle w:val="InternetLink"/>
          <w:color w:val="000000"/>
          <w:u w:val="none"/>
          <w:lang w:val="en-US" w:eastAsia="en-US"/>
        </w:rPr>
        <w:t>5.8 Законодательная инициатива Конституционного, Верховного, Высшего Арбитражного Судов Российской Федерации</w:t>
      </w:r>
      <w:r>
        <w:rPr>
          <w:lang w:val="en-US" w:eastAsia="en-US"/>
        </w:rPr>
        <w:tab/>
        <w:t>25</w:t>
      </w:r>
    </w:p>
    <w:p>
      <w:pPr>
        <w:pStyle w:val="Style25"/>
        <w:rPr>
          <w:lang w:val="en-US" w:eastAsia="en-US"/>
        </w:rPr>
      </w:pPr>
      <w:r>
        <w:rPr>
          <w:rStyle w:val="InternetLink"/>
          <w:color w:val="000000"/>
          <w:u w:val="none"/>
          <w:lang w:val="en-US" w:eastAsia="en-US"/>
        </w:rPr>
        <w:t>Глава 6. Рассмотрение законопроекта в Государственной Думе</w:t>
      </w:r>
      <w:r>
        <w:rPr>
          <w:lang w:val="en-US" w:eastAsia="en-US"/>
        </w:rPr>
        <w:tab/>
        <w:t>27</w:t>
      </w:r>
    </w:p>
    <w:p>
      <w:pPr>
        <w:pStyle w:val="Style25"/>
        <w:rPr>
          <w:lang w:val="en-US" w:eastAsia="en-US"/>
        </w:rPr>
      </w:pPr>
      <w:r>
        <w:rPr>
          <w:rStyle w:val="InternetLink"/>
          <w:color w:val="000000"/>
          <w:u w:val="none"/>
          <w:lang w:val="en-US" w:eastAsia="en-US"/>
        </w:rPr>
        <w:t>6.1 Подготовка законопроекта к рассмотрению</w:t>
      </w:r>
      <w:r>
        <w:rPr>
          <w:lang w:val="en-US" w:eastAsia="en-US"/>
        </w:rPr>
        <w:tab/>
        <w:t>27</w:t>
      </w:r>
    </w:p>
    <w:p>
      <w:pPr>
        <w:pStyle w:val="Style25"/>
        <w:rPr>
          <w:lang w:val="en-US" w:eastAsia="en-US"/>
        </w:rPr>
      </w:pPr>
      <w:r>
        <w:rPr>
          <w:rStyle w:val="InternetLink"/>
          <w:color w:val="000000"/>
          <w:u w:val="none"/>
          <w:lang w:val="en-US" w:eastAsia="en-US"/>
        </w:rPr>
        <w:t>6.2 Стадия обсуждения законопроекта в Государственной Думе</w:t>
      </w:r>
      <w:r>
        <w:rPr>
          <w:lang w:val="en-US" w:eastAsia="en-US"/>
        </w:rPr>
        <w:tab/>
        <w:t>29</w:t>
      </w:r>
    </w:p>
    <w:p>
      <w:pPr>
        <w:pStyle w:val="Style25"/>
        <w:rPr>
          <w:lang w:val="en-US" w:eastAsia="en-US"/>
        </w:rPr>
      </w:pPr>
      <w:r>
        <w:rPr>
          <w:rStyle w:val="InternetLink"/>
          <w:color w:val="000000"/>
          <w:u w:val="none"/>
          <w:lang w:val="en-US" w:eastAsia="en-US"/>
        </w:rPr>
        <w:t>6.3 Рассмотрение законопроекта в первом чтении</w:t>
      </w:r>
      <w:r>
        <w:rPr>
          <w:lang w:val="en-US" w:eastAsia="en-US"/>
        </w:rPr>
        <w:tab/>
        <w:t>30</w:t>
      </w:r>
    </w:p>
    <w:p>
      <w:pPr>
        <w:pStyle w:val="Style25"/>
        <w:rPr>
          <w:lang w:val="en-US" w:eastAsia="en-US"/>
        </w:rPr>
      </w:pPr>
      <w:r>
        <w:rPr>
          <w:rStyle w:val="InternetLink"/>
          <w:color w:val="000000"/>
          <w:u w:val="none"/>
          <w:lang w:val="en-US" w:eastAsia="en-US"/>
        </w:rPr>
        <w:t>6.4 Рассмотрение законопроекта во втором чтении</w:t>
      </w:r>
      <w:r>
        <w:rPr>
          <w:lang w:val="en-US" w:eastAsia="en-US"/>
        </w:rPr>
        <w:tab/>
        <w:t>32</w:t>
      </w:r>
    </w:p>
    <w:p>
      <w:pPr>
        <w:pStyle w:val="Style25"/>
        <w:rPr>
          <w:lang w:val="en-US" w:eastAsia="en-US"/>
        </w:rPr>
      </w:pPr>
      <w:r>
        <w:rPr>
          <w:rStyle w:val="InternetLink"/>
          <w:color w:val="000000"/>
          <w:u w:val="none"/>
          <w:lang w:val="en-US" w:eastAsia="en-US"/>
        </w:rPr>
        <w:t>6.5 Рассмотрение законопроекта в третьем чтении</w:t>
      </w:r>
      <w:r>
        <w:rPr>
          <w:lang w:val="en-US" w:eastAsia="en-US"/>
        </w:rPr>
        <w:tab/>
        <w:t>34</w:t>
      </w:r>
    </w:p>
    <w:p>
      <w:pPr>
        <w:pStyle w:val="Style25"/>
        <w:rPr>
          <w:lang w:val="en-US" w:eastAsia="en-US"/>
        </w:rPr>
      </w:pPr>
      <w:r>
        <w:rPr>
          <w:rStyle w:val="InternetLink"/>
          <w:color w:val="000000"/>
          <w:u w:val="none"/>
          <w:lang w:val="en-US" w:eastAsia="en-US"/>
        </w:rPr>
        <w:t>6.6 Особенности рассмотрения предложений о поправках к Конституции</w:t>
      </w:r>
      <w:r>
        <w:rPr>
          <w:lang w:val="en-US" w:eastAsia="en-US"/>
        </w:rPr>
        <w:tab/>
        <w:t>34</w:t>
      </w:r>
    </w:p>
    <w:p>
      <w:pPr>
        <w:pStyle w:val="Style25"/>
        <w:rPr>
          <w:lang w:val="en-US" w:eastAsia="en-US"/>
        </w:rPr>
      </w:pPr>
      <w:r>
        <w:rPr>
          <w:rStyle w:val="InternetLink"/>
          <w:color w:val="000000"/>
          <w:u w:val="none"/>
          <w:lang w:val="en-US" w:eastAsia="en-US"/>
        </w:rPr>
        <w:t>Глава 7. Рассмотрение закона в Совете Федерации</w:t>
      </w:r>
      <w:r>
        <w:rPr>
          <w:lang w:val="en-US" w:eastAsia="en-US"/>
        </w:rPr>
        <w:tab/>
        <w:t>37</w:t>
      </w:r>
    </w:p>
    <w:p>
      <w:pPr>
        <w:pStyle w:val="Style25"/>
        <w:rPr>
          <w:lang w:val="en-US" w:eastAsia="en-US"/>
        </w:rPr>
      </w:pPr>
      <w:r>
        <w:rPr>
          <w:rStyle w:val="InternetLink"/>
          <w:color w:val="000000"/>
          <w:u w:val="none"/>
          <w:lang w:val="en-US" w:eastAsia="en-US"/>
        </w:rPr>
        <w:t>Глава 8. Разрешение разногласий по рассматриваемым законопроектам, создание согласительных комиссий</w:t>
      </w:r>
      <w:r>
        <w:rPr>
          <w:lang w:val="en-US" w:eastAsia="en-US"/>
        </w:rPr>
        <w:tab/>
        <w:t>45</w:t>
      </w:r>
    </w:p>
    <w:p>
      <w:pPr>
        <w:pStyle w:val="Style25"/>
        <w:rPr>
          <w:lang w:val="en-US" w:eastAsia="en-US"/>
        </w:rPr>
      </w:pPr>
      <w:r>
        <w:rPr>
          <w:rStyle w:val="InternetLink"/>
          <w:color w:val="000000"/>
          <w:u w:val="none"/>
          <w:lang w:val="en-US" w:eastAsia="en-US"/>
        </w:rPr>
        <w:t>Глава 9. Особенности принятия федеральных конституционных законов</w:t>
      </w:r>
      <w:r>
        <w:rPr>
          <w:lang w:val="en-US" w:eastAsia="en-US"/>
        </w:rPr>
        <w:tab/>
        <w:t>48</w:t>
      </w:r>
    </w:p>
    <w:p>
      <w:pPr>
        <w:pStyle w:val="Style25"/>
        <w:rPr>
          <w:lang w:val="en-US" w:eastAsia="en-US"/>
        </w:rPr>
      </w:pPr>
      <w:r>
        <w:rPr>
          <w:rStyle w:val="InternetLink"/>
          <w:color w:val="000000"/>
          <w:u w:val="none"/>
          <w:lang w:val="en-US" w:eastAsia="en-US"/>
        </w:rPr>
        <w:t>Глава 10. Роль Президента Российской Федерации в законодательном процессе, промульгация закона</w:t>
      </w:r>
      <w:r>
        <w:rPr>
          <w:lang w:val="en-US" w:eastAsia="en-US"/>
        </w:rPr>
        <w:tab/>
        <w:t>49</w:t>
      </w:r>
    </w:p>
    <w:p>
      <w:pPr>
        <w:pStyle w:val="Style25"/>
        <w:rPr>
          <w:lang w:val="en-US" w:eastAsia="en-US"/>
        </w:rPr>
      </w:pPr>
      <w:r>
        <w:rPr>
          <w:rStyle w:val="InternetLink"/>
          <w:color w:val="000000"/>
          <w:u w:val="none"/>
          <w:lang w:val="en-US" w:eastAsia="en-US"/>
        </w:rPr>
        <w:t>Глава 11. Повторное рассмотрение законов, отклоненных Президентом</w:t>
      </w:r>
      <w:r>
        <w:rPr>
          <w:lang w:val="en-US" w:eastAsia="en-US"/>
        </w:rPr>
        <w:tab/>
        <w:t>53</w:t>
      </w:r>
    </w:p>
    <w:p>
      <w:pPr>
        <w:pStyle w:val="Style25"/>
        <w:rPr>
          <w:lang w:val="en-US" w:eastAsia="en-US"/>
        </w:rPr>
      </w:pPr>
      <w:r>
        <w:rPr>
          <w:rStyle w:val="InternetLink"/>
          <w:color w:val="000000"/>
          <w:u w:val="none"/>
          <w:lang w:val="en-US" w:eastAsia="en-US"/>
        </w:rPr>
        <w:t>Глава 12. Роль Конституционного суда в законодательном процессе</w:t>
      </w:r>
      <w:r>
        <w:rPr>
          <w:lang w:val="en-US" w:eastAsia="en-US"/>
        </w:rPr>
        <w:tab/>
        <w:t>57</w:t>
      </w:r>
    </w:p>
    <w:p>
      <w:pPr>
        <w:pStyle w:val="Style25"/>
        <w:rPr>
          <w:lang w:val="en-US" w:eastAsia="en-US"/>
        </w:rPr>
      </w:pPr>
      <w:r>
        <w:rPr>
          <w:rStyle w:val="InternetLink"/>
          <w:color w:val="000000"/>
          <w:u w:val="none"/>
          <w:lang w:val="en-US" w:eastAsia="en-US"/>
        </w:rPr>
        <w:t>Глава 13. Процедура обнародования законов</w:t>
      </w:r>
      <w:r>
        <w:rPr>
          <w:lang w:val="en-US" w:eastAsia="en-US"/>
        </w:rPr>
        <w:tab/>
        <w:t>60</w:t>
      </w:r>
    </w:p>
    <w:p>
      <w:pPr>
        <w:pStyle w:val="Style25"/>
        <w:rPr>
          <w:lang w:val="en-US" w:eastAsia="en-US"/>
        </w:rPr>
      </w:pPr>
      <w:r>
        <w:rPr>
          <w:rStyle w:val="InternetLink"/>
          <w:color w:val="000000"/>
          <w:u w:val="none"/>
          <w:lang w:val="en-US" w:eastAsia="en-US"/>
        </w:rPr>
        <w:t>Глава 14. Участие субъектов РФ в федеральном законодательном процессе</w:t>
      </w:r>
      <w:r>
        <w:rPr>
          <w:lang w:val="en-US" w:eastAsia="en-US"/>
        </w:rPr>
        <w:tab/>
        <w:t>62</w:t>
      </w:r>
    </w:p>
    <w:p>
      <w:pPr>
        <w:pStyle w:val="Style25"/>
        <w:rPr>
          <w:lang w:val="en-US" w:eastAsia="en-US"/>
        </w:rPr>
      </w:pPr>
      <w:r>
        <w:rPr>
          <w:rStyle w:val="InternetLink"/>
          <w:color w:val="000000"/>
          <w:u w:val="none"/>
          <w:lang w:val="en-US" w:eastAsia="en-US"/>
        </w:rPr>
        <w:t>14.1 Законодательный процесс в субъектах Российской Федерации</w:t>
      </w:r>
      <w:r>
        <w:rPr>
          <w:lang w:val="en-US" w:eastAsia="en-US"/>
        </w:rPr>
        <w:tab/>
        <w:t>62</w:t>
      </w:r>
    </w:p>
    <w:p>
      <w:pPr>
        <w:pStyle w:val="Style25"/>
        <w:rPr>
          <w:lang w:val="en-US" w:eastAsia="en-US"/>
        </w:rPr>
      </w:pPr>
      <w:r>
        <w:rPr>
          <w:rStyle w:val="InternetLink"/>
          <w:color w:val="000000"/>
          <w:u w:val="none"/>
          <w:lang w:val="en-US" w:eastAsia="en-US"/>
        </w:rPr>
        <w:t>14.2 Процедуры участия субъектов Федерации в федеральном законодательном процессе</w:t>
      </w:r>
      <w:r>
        <w:rPr>
          <w:lang w:val="en-US" w:eastAsia="en-US"/>
        </w:rPr>
        <w:tab/>
        <w:t>65</w:t>
      </w:r>
    </w:p>
    <w:p>
      <w:pPr>
        <w:pStyle w:val="Style25"/>
        <w:rPr>
          <w:lang w:val="en-US" w:eastAsia="en-US"/>
        </w:rPr>
      </w:pPr>
      <w:r>
        <w:rPr>
          <w:rStyle w:val="InternetLink"/>
          <w:color w:val="000000"/>
          <w:u w:val="none"/>
          <w:lang w:val="en-US" w:eastAsia="en-US"/>
        </w:rPr>
        <w:t>14.3 Пути совершенствования процедур участия субъектов Федерации в федеральном законодательном процессе</w:t>
      </w:r>
      <w:r>
        <w:rPr>
          <w:lang w:val="en-US" w:eastAsia="en-US"/>
        </w:rPr>
        <w:tab/>
        <w:t>69</w:t>
      </w:r>
    </w:p>
    <w:p>
      <w:pPr>
        <w:pStyle w:val="Style25"/>
        <w:rPr>
          <w:lang w:val="en-US" w:eastAsia="en-US"/>
        </w:rPr>
      </w:pPr>
      <w:r>
        <w:rPr>
          <w:rStyle w:val="InternetLink"/>
          <w:color w:val="000000"/>
          <w:u w:val="none"/>
          <w:lang w:val="en-US" w:eastAsia="en-US"/>
        </w:rPr>
        <w:t>Заключение</w:t>
      </w:r>
      <w:r>
        <w:rPr>
          <w:lang w:val="en-US" w:eastAsia="en-US"/>
        </w:rPr>
        <w:tab/>
        <w:t>73</w:t>
      </w:r>
    </w:p>
    <w:p>
      <w:pPr>
        <w:pStyle w:val="Style25"/>
        <w:rPr>
          <w:lang w:val="en-US" w:eastAsia="en-US"/>
        </w:rPr>
      </w:pPr>
      <w:r>
        <w:rPr>
          <w:rStyle w:val="InternetLink"/>
          <w:color w:val="000000"/>
          <w:u w:val="none"/>
          <w:lang w:val="en-US" w:eastAsia="en-US"/>
        </w:rPr>
        <w:t>Список использованных источников</w:t>
      </w:r>
      <w:r>
        <w:rPr>
          <w:lang w:val="en-US" w:eastAsia="en-US"/>
        </w:rPr>
        <w:tab/>
        <w:t>77</w:t>
      </w:r>
    </w:p>
    <w:p>
      <w:pPr>
        <w:pStyle w:val="Style24"/>
        <w:rPr>
          <w:lang w:val="en-US" w:eastAsia="en-US"/>
        </w:rPr>
      </w:pPr>
      <w:r>
        <w:rPr>
          <w:lang w:val="en-US" w:eastAsia="en-US"/>
        </w:rPr>
      </w:r>
      <w:r>
        <w:br w:type="page"/>
      </w:r>
    </w:p>
    <w:p>
      <w:pPr>
        <w:pStyle w:val="Style24"/>
        <w:numPr>
          <w:ilvl w:val="0"/>
          <w:numId w:val="0"/>
        </w:numPr>
        <w:ind w:firstLine="720"/>
        <w:outlineLvl w:val="0"/>
        <w:rPr/>
      </w:pPr>
      <w:r>
        <w:rPr/>
        <w:t>Введение</w:t>
      </w:r>
    </w:p>
    <w:p>
      <w:pPr>
        <w:pStyle w:val="Style24"/>
        <w:rPr/>
      </w:pPr>
      <w:r>
        <w:rPr/>
      </w:r>
    </w:p>
    <w:p>
      <w:pPr>
        <w:pStyle w:val="Style24"/>
        <w:rPr/>
      </w:pPr>
      <w:r>
        <w:rPr/>
        <w:t>Вопросы процедур законодательного процесса в Российской Федерации на сегодняшний день являются одними из самых дискуссионных в конституционном праве.</w:t>
      </w:r>
    </w:p>
    <w:p>
      <w:pPr>
        <w:pStyle w:val="Style24"/>
        <w:rPr/>
      </w:pPr>
      <w:r>
        <w:rPr>
          <w:szCs w:val="28"/>
        </w:rPr>
        <w:t xml:space="preserve">Законодательный процесс в Российской Федерации – </w:t>
      </w:r>
      <w:r>
        <w:rPr/>
        <w:t>деятельность по созданию закона и совершенствованию его в процессе реализации путем внесения изменений в ходе работы с законопроектом. Законодательному процессу характерны следующие признаки: состоит из структурных компонентов организационно-процессуальной деятельности, последовательность и обязательность которых установлены, как правило, законами и иными принятыми в соответствии с иными нормативными актами; осуществляется специальными субъектами; результатом является создание акта высшей юридической силы – закона.</w:t>
      </w:r>
    </w:p>
    <w:p>
      <w:pPr>
        <w:pStyle w:val="Style24"/>
        <w:rPr>
          <w:szCs w:val="28"/>
        </w:rPr>
      </w:pPr>
      <w:r>
        <w:rPr>
          <w:szCs w:val="28"/>
        </w:rPr>
        <w:t>Таким образом, цель законодательного процесса - создание управомоченными субъектами совместного продукта сопряженной интеллектуальной деятельности – закона.</w:t>
      </w:r>
    </w:p>
    <w:p>
      <w:pPr>
        <w:pStyle w:val="Style24"/>
        <w:rPr/>
      </w:pPr>
      <w:r>
        <w:rPr/>
        <w:t xml:space="preserve">В российской научной литературе </w:t>
      </w:r>
      <w:r>
        <w:rPr>
          <w:szCs w:val="28"/>
        </w:rPr>
        <w:t>проблемы законодательного процесса в Российской Федерации рассматриваются в монографиях</w:t>
      </w:r>
      <w:r>
        <w:rPr/>
        <w:t>, диссертациях, статьях, учебниках. За последние три года опубликовано большое количество статей, посвященных порядку взаимодействия палат Российского Парламента, процедурам участия субъектов Федерации в федеральном законодательном процессе, вопросам разрешения разногласий по рассматриваемым законопроектам.</w:t>
      </w:r>
    </w:p>
    <w:p>
      <w:pPr>
        <w:pStyle w:val="Style24"/>
        <w:rPr/>
      </w:pPr>
      <w:r>
        <w:rPr/>
        <w:t xml:space="preserve">Цель данной работы - изучение концепции </w:t>
      </w:r>
      <w:r>
        <w:rPr>
          <w:szCs w:val="28"/>
        </w:rPr>
        <w:t xml:space="preserve">законодательного процесса в Российской Федерации, его структурных компонентов организационно-процессуальной деятельности, установление субъектов законодательного процесса, изучение процедур </w:t>
      </w:r>
      <w:r>
        <w:rPr/>
        <w:t>взаимодействия палат Российского Парламента, выделение основных проблем механизма такого взаимодействия, изучение процедур участия субъектов Федерации в федеральном законодательном процессе, выделение проблем разрешения разногласий по рассматриваемым законопроектам, установление путей решения проблем механизма принятия законов, предлагаемых современными учеными и практиками.</w:t>
      </w:r>
    </w:p>
    <w:p>
      <w:pPr>
        <w:pStyle w:val="Style24"/>
        <w:rPr>
          <w:szCs w:val="28"/>
        </w:rPr>
      </w:pPr>
      <w:r>
        <w:rPr>
          <w:szCs w:val="28"/>
        </w:rPr>
        <w:t>Предмет исследования – конституционно-правовая концепция законодательного процесса в Российской Федерации.</w:t>
      </w:r>
    </w:p>
    <w:p>
      <w:pPr>
        <w:pStyle w:val="Style24"/>
        <w:rPr/>
      </w:pPr>
      <w:r>
        <w:rPr/>
        <w:t>Объект исследования – нормы конституционно-правового характера, научная литература, посвященная вопросам взаимодействия палат Российского Парламента, процедурам участия субъектов Федерации в федеральном законодательном процессе.</w:t>
      </w:r>
    </w:p>
    <w:p>
      <w:pPr>
        <w:pStyle w:val="Style24"/>
        <w:rPr/>
      </w:pPr>
      <w:r>
        <w:rPr>
          <w:szCs w:val="28"/>
        </w:rPr>
        <w:t xml:space="preserve">В настоящей работе исследован порядок осуществления стадий законодательного процесса в Российской Федерации, принципы взаимодействия палат Российского Парламента в механизме принятия законов, особенности принятия федеральных конституционных законов, особенности рассмотрения предложений о поправках к Конституции РФ, установлены роль Президента РФ в законодательном процессе и роль Конституционного суда в законодательном процессе, определены процедуры участия </w:t>
      </w:r>
      <w:r>
        <w:rPr/>
        <w:t>субъектов Федерации в федеральном законодательном процессе.</w:t>
      </w:r>
    </w:p>
    <w:p>
      <w:pPr>
        <w:pStyle w:val="Style24"/>
        <w:rPr>
          <w:szCs w:val="28"/>
        </w:rPr>
      </w:pPr>
      <w:r>
        <w:rPr>
          <w:szCs w:val="28"/>
        </w:rPr>
      </w:r>
      <w:r>
        <w:br w:type="page"/>
      </w:r>
    </w:p>
    <w:p>
      <w:pPr>
        <w:pStyle w:val="Style24"/>
        <w:numPr>
          <w:ilvl w:val="0"/>
          <w:numId w:val="0"/>
        </w:numPr>
        <w:ind w:firstLine="720"/>
        <w:outlineLvl w:val="0"/>
        <w:rPr/>
      </w:pPr>
      <w:r>
        <w:rPr/>
        <w:t>Глава 1. Понятие законодательного процесса</w:t>
      </w:r>
    </w:p>
    <w:p>
      <w:pPr>
        <w:pStyle w:val="Style24"/>
        <w:rPr/>
      </w:pPr>
      <w:r>
        <w:rPr/>
      </w:r>
    </w:p>
    <w:p>
      <w:pPr>
        <w:pStyle w:val="Style24"/>
        <w:rPr/>
      </w:pPr>
      <w:r>
        <w:rPr/>
        <w:t>В демократическом правовом государстве каждая из ветвей власти выполняет свои функции, обладая в очерченном для нее конституционно-правовом пространстве собственными предметами ведения и конкретным объемом полномочий. Это, однако, не исключает существования пересекающихся сфер общественных отношений, где все три ветви власти, действуя на основе универсального по своему значению конституционного принципа разделения на законодательную, исполнительную и судебную (ст. 10 Конституции РФ), в то же время тесно взаимодействуют в рамках строго отведенных им полномочий для достижения единых конституционно значимых целей. Одной из таких сфер является законотворчество.</w:t>
      </w:r>
    </w:p>
    <w:p>
      <w:pPr>
        <w:pStyle w:val="Style24"/>
        <w:rPr/>
      </w:pPr>
      <w:r>
        <w:rPr/>
        <w:t>Законотворчество - юридическая форма государственно-властной деятельности посредством выявления, формирования и утверждения воли народа в виде общеобязательных (законодательных) правил. Необходимость адекватного и полного выражения воли народа в законе, обеспечение в нем должного баланса интересов различных социальных групп, публично-территориальных образований, учет всех возможных положительных и отрицательных последствий введения законодательного регулирования, формирование уже на стадии принятия законодательного решения условий для как можно более полного достижения его целей в последующей правоприменительной практике, защита от принятия произвольных (несправедливых, несоразмерных, непропорциональных) законов настоятельно требуют сотрудничества всех органов государственной власти в законодательном процессе при их подчиненности общим конституционным целям.</w:t>
      </w:r>
      <w:r>
        <w:rPr>
          <w:rStyle w:val="FootnoteCharacters"/>
          <w:rStyle w:val="FootnoteAnchor"/>
        </w:rPr>
        <w:footnoteReference w:id="2"/>
      </w:r>
    </w:p>
    <w:p>
      <w:pPr>
        <w:pStyle w:val="Style24"/>
        <w:rPr/>
      </w:pPr>
      <w:r>
        <w:rPr/>
        <w:t>В мировой практике известны два способа принятия законов - законодательным органом или путем референдума. Наибольшую научную разработку получило понятие законодательного процесса, в котором в роли законодателя выступает законодательный орган.</w:t>
      </w:r>
    </w:p>
    <w:p>
      <w:pPr>
        <w:pStyle w:val="Style24"/>
        <w:rPr/>
      </w:pPr>
      <w:r>
        <w:rPr/>
        <w:t>Конституция РФ характеризует Федеральное Собрание как законодательный орган (ст. 94), в соответствии с чем законотворчество является основной функцией российского парламента. Никто, кроме Федерального Собрания, не имеет права принимать федеральные и федеральные конституционные законы, имеющие высшую юридическую силу по отношению к другим нормативным актам и прямое действие на всей территории Российской Федерации. Конституционное положение о том, что Федеральное Собрание является постоянно действующим органом, обусловливает активную роль парламента в политическом и законодательном процессе.</w:t>
      </w:r>
    </w:p>
    <w:p>
      <w:pPr>
        <w:pStyle w:val="Style24"/>
        <w:rPr/>
      </w:pPr>
      <w:r>
        <w:rPr/>
        <w:t>В современной российской юридической литературе сложилось устойчивое определение понятия законодательного процесса. Приведем одну из таких достаточно исчерпывающих формулировок: "Законодательный процесс - регламентированный Конституцией, законами и иными нормативно-правовыми актами процесс внесения на рассмотрение законодательного органа, принятия, опубликования и вступления в действие законов"</w:t>
      </w:r>
      <w:r>
        <w:rPr>
          <w:rStyle w:val="FootnoteCharacters"/>
          <w:rStyle w:val="FootnoteAnchor"/>
        </w:rPr>
        <w:footnoteReference w:id="3"/>
      </w:r>
    </w:p>
    <w:p>
      <w:pPr>
        <w:pStyle w:val="Style24"/>
        <w:rPr/>
      </w:pPr>
      <w:r>
        <w:rPr/>
        <w:t>В широком смысле законодательный процесс рассматривается как порядок деятельности Федерального Собрания РФ по принятию законов - федеральных и федеральных конституционных. В более узком смысле, с точки зрения конституционного права, законодательный процесс можно представить как конституционно установленный ряд последовательно сменяющих друг друга этапов. В первом случае усиливается роль парламента и одновременно от законодательного процесса отсекаются действия тех, кто подготовил и внес законопроект в парламент, а также тех, кто подписал и обнародовал закон. Такое понимание законодательного процесса представляется уязвимым, поскольку в нем исключаются из законодательной процедуры те шаги, без которых появление закона и его вступление в действие немыслимы.</w:t>
      </w:r>
    </w:p>
    <w:p>
      <w:pPr>
        <w:pStyle w:val="Style24"/>
        <w:rPr/>
      </w:pPr>
      <w:r>
        <w:rPr/>
        <w:t>Основными логико-хронологическими структурными компонентами организационно-процессуальной деятельности в ходе разработки законопроекта и продвижения его от замысла до того качественного состояния, которое позволяет считать проект закона собственно законом, вступившим в силу, являются этапы, стадии и процедуры.</w:t>
      </w:r>
    </w:p>
    <w:p>
      <w:pPr>
        <w:pStyle w:val="Style24"/>
        <w:rPr/>
      </w:pPr>
      <w:r>
        <w:rPr/>
        <w:t>Этап - совокупность логически связанных мероприятий, которые составляют содержание деятельности, позволяющей решать стратегически значимые задачи законопроизводства.</w:t>
      </w:r>
    </w:p>
    <w:p>
      <w:pPr>
        <w:pStyle w:val="Style24"/>
        <w:rPr/>
      </w:pPr>
      <w:r>
        <w:rPr/>
        <w:t>Стадия - составная часть этапа; образующие ее содержание мероприятия имеют характер тактических действий и решений, формирующих качества будущего закона.</w:t>
      </w:r>
    </w:p>
    <w:p>
      <w:pPr>
        <w:pStyle w:val="Style24"/>
        <w:rPr/>
      </w:pPr>
      <w:r>
        <w:rPr/>
        <w:t>Процедура - элементарное процессуальное действие, представляющее собой конкретные оперативные приемы и средства, которые обеспечивают выполнение тех задач, которые необходимо решать для достижения целей на соответствующих стадиях и этапах.</w:t>
      </w:r>
    </w:p>
    <w:p>
      <w:pPr>
        <w:pStyle w:val="Style24"/>
        <w:rPr/>
      </w:pPr>
      <w:r>
        <w:rPr/>
        <w:t>Таким образом, можно выделить следующие общие признаки законодательного процесса: состоит из структурных компонентов организационно-процессуальной деятельности, последовательность и обязательность которых установлены, как правило, законами и иными принятыми в соответствии с иными нормативными актами; осуществляется специальными субъектами; результатом является создание акта высшей юридической силы – закона.</w:t>
      </w:r>
    </w:p>
    <w:p>
      <w:pPr>
        <w:pStyle w:val="Style24"/>
        <w:rPr/>
      </w:pPr>
      <w:r>
        <w:rPr/>
      </w:r>
      <w:r>
        <w:br w:type="page"/>
      </w:r>
    </w:p>
    <w:p>
      <w:pPr>
        <w:pStyle w:val="Style24"/>
        <w:numPr>
          <w:ilvl w:val="0"/>
          <w:numId w:val="0"/>
        </w:numPr>
        <w:ind w:firstLine="720"/>
        <w:outlineLvl w:val="0"/>
        <w:rPr/>
      </w:pPr>
      <w:r>
        <w:rPr/>
        <w:t>Глава 2. Общие принципы взаимодействия палат Российского парламента</w:t>
      </w:r>
    </w:p>
    <w:p>
      <w:pPr>
        <w:pStyle w:val="Style24"/>
        <w:rPr/>
      </w:pPr>
      <w:r>
        <w:rPr/>
      </w:r>
    </w:p>
    <w:p>
      <w:pPr>
        <w:pStyle w:val="Style24"/>
        <w:rPr/>
      </w:pPr>
      <w:r>
        <w:rPr/>
        <w:t>Современная российская законотворческая практика складывается таким образом, что основная составляющая законодательной работы в ее содержательном плане выполняется Государственной Думой Федерального собрания РФ, соответственно ей принадлежит ключевая роль в законотворческой деятельности. Объясняется это тем, что Конституция РФ именно к компетенции этой палаты относит первоначальное рассмотрение законопроекта и принятие по нему законодательного решения, обеспечивая в то же время участие в законодательном процессе и верхней палаты. Обязательным признается: передача Совету Федерации принятого Государственной Думой закона, от рассмотрения которого Совет Федерации не вправе отказаться; получение согласия верхней палаты на принятие закона; преодоление в необходимых случаях ее отлагательного вето. По существу, заимствован мировой опыт практики законотворчества, в соответствии с которым в двухпалатном парламенте законодательный процесс сосредоточивается преимущественно в палате, формируемой путем прямых выборов и непосредственно представляющей все население страны, его интересы.</w:t>
      </w:r>
    </w:p>
    <w:p>
      <w:pPr>
        <w:pStyle w:val="Style24"/>
        <w:rPr/>
      </w:pPr>
      <w:r>
        <w:rPr/>
        <w:t>Примечательно, что концепция двухпалатности, предполагающая существование двух независимых палат парламента, получила также воплощение в практике законотворческой деятельности ряда субъектов РФ (Башкортостан, Саха (Якутия), Свердловская область). При всей спорности вопроса о целесообразности учреждения субъектами двухпалатной структуры парламента надо признать, что принципы, заложенные ими сегодня в основу построения такой структуры, вполне согласуются с современными стандартами парламентской практики. Вторая палата является органом регионального (территориального) представительства и в этом смысле служит полезным дополнением нижней выборной палаты. Она способна исправлять ее ошибки и позволяет более углубленно обсуждать вопросы законодательства. Очевидна общая тенденция Федерации и ее субъектов: наделить вторую палату парламента ролью органа, с одной стороны, обеспечивающего участие территориальных образований в государственном управлении, а с другой - способствующего принятию более взвешенных законодательных решений. Вторая палата действует сообразно своей специализации, имеет собственный руководящий орган и подчиняется при осуществлении законотворческих полномочий собственному регламенту.</w:t>
      </w:r>
    </w:p>
    <w:p>
      <w:pPr>
        <w:pStyle w:val="Style24"/>
        <w:rPr/>
      </w:pPr>
      <w:r>
        <w:rPr/>
        <w:t>При некотором разнообразии в правилах, определяющих принципы взаимоотношений палат парламентов регионального уровня, общим является то, что, по существу, эти парламенты, как и Федеральное Собрание РФ, принадлежат к парламентам с неравным статусом палат. Законопроект может быть внесен только в нижнюю палату, она и принимает закон. Функции верхней палаты состоят в рассмотрении принятых нижней палатой законов, их одобрении или отклонении. Однако любое несогласие верхней палаты с принятым нижней палатой законом нижняя палата вправе преодолеть, приняв закон повторно.</w:t>
      </w:r>
    </w:p>
    <w:p>
      <w:pPr>
        <w:pStyle w:val="Style24"/>
        <w:rPr/>
      </w:pPr>
      <w:r>
        <w:rPr/>
        <w:t>В такой ситуации возможности влияния верхней палаты на содержание принимаемого закона весьма ограничены. Фактически ее роль сводится к одобрению или неодобрению уже готового законодательного решения.</w:t>
      </w:r>
    </w:p>
    <w:p>
      <w:pPr>
        <w:pStyle w:val="Style24"/>
        <w:rPr/>
      </w:pPr>
      <w:r>
        <w:rPr/>
        <w:t>С целью оптимизации взаимодействия палат в процессе принятия федеральных законов Регламент нижней палаты федерального парламента несколько расширил полномочия верхней палаты, установив процедуры согласования с ней законопроектов на этапе их обсуждения Государственной Думой. Регламентом предусмотрено направление в Совет Федерации законопроекта, подготовленного к рассмотрению в первом, а затем во втором чтении. Этим обеспечена возможность верхней палаты вносить текстуальные изменения непосредственно в законопроект.</w:t>
      </w:r>
    </w:p>
    <w:p>
      <w:pPr>
        <w:pStyle w:val="Style24"/>
        <w:rPr/>
      </w:pPr>
      <w:r>
        <w:rPr/>
      </w:r>
      <w:r>
        <w:br w:type="page"/>
      </w:r>
    </w:p>
    <w:p>
      <w:pPr>
        <w:pStyle w:val="Style24"/>
        <w:numPr>
          <w:ilvl w:val="0"/>
          <w:numId w:val="0"/>
        </w:numPr>
        <w:ind w:firstLine="720"/>
        <w:outlineLvl w:val="0"/>
        <w:rPr/>
      </w:pPr>
      <w:r>
        <w:rPr/>
        <w:t>Глава 3. Субъекты законодательного процесса</w:t>
      </w:r>
    </w:p>
    <w:p>
      <w:pPr>
        <w:pStyle w:val="Style24"/>
        <w:rPr/>
      </w:pPr>
      <w:r>
        <w:rPr/>
      </w:r>
    </w:p>
    <w:p>
      <w:pPr>
        <w:pStyle w:val="Style24"/>
        <w:rPr/>
      </w:pPr>
      <w:r>
        <w:rPr/>
        <w:t>В Российской Федерации Конституция устанавливает основы законодательного процесса и определяет круг субъектов законодательного процесса.</w:t>
      </w:r>
    </w:p>
    <w:p>
      <w:pPr>
        <w:pStyle w:val="Style24"/>
        <w:rPr/>
      </w:pPr>
      <w:r>
        <w:rPr/>
        <w:t>К субъектам законодательного процесса относятся его участники, действия которых направлены на создание закона. В их число могут входить государственные органы, должностные лица, граждане, различные общественные политические силы: политические партии, общественные организации и т.д.</w:t>
      </w:r>
    </w:p>
    <w:p>
      <w:pPr>
        <w:pStyle w:val="Style24"/>
        <w:rPr/>
      </w:pPr>
      <w:r>
        <w:rPr/>
        <w:t>Все субъекты законодательного процесса можно разделить на следующие группы:</w:t>
      </w:r>
    </w:p>
    <w:p>
      <w:pPr>
        <w:pStyle w:val="Style24"/>
        <w:rPr/>
      </w:pPr>
      <w:r>
        <w:rPr/>
        <w:t>- в обязательном порядке участвующие в законодательном процессе;</w:t>
      </w:r>
    </w:p>
    <w:p>
      <w:pPr>
        <w:pStyle w:val="Style24"/>
        <w:rPr/>
      </w:pPr>
      <w:r>
        <w:rPr/>
        <w:t>- участвующие в законодательном процессе в силу специфики конкретного законодательного акта.</w:t>
      </w:r>
    </w:p>
    <w:p>
      <w:pPr>
        <w:pStyle w:val="Style24"/>
        <w:rPr/>
      </w:pPr>
      <w:r>
        <w:rPr/>
        <w:t>К первой группе относятся те субъекты, чье участие в законодательном процессе обусловлено их компетенцией, ролью, которую они играют в жизни государства, - это депутаты парламента, палаты, комитеты, комиссии, глава государства, а также иные органы, непосредственно связанные с движением закона от реализации права законодательной инициативы до опубликования. Данные органы и лица всегда участвуют в законодательном процессе, поскольку это связано с их обязанностями. Исполнение возложенных обязанностей не исключает того, что в этом же процессе они могут реализовывать предоставленные им права. Например, депутат Государственной Думы в России после осуществления права законодательной инициативы принимает участие в работе комитета и участвует в голосовании.</w:t>
      </w:r>
      <w:r>
        <w:rPr>
          <w:vertAlign w:val="superscript"/>
        </w:rPr>
        <w:t>1</w:t>
      </w:r>
    </w:p>
    <w:p>
      <w:pPr>
        <w:pStyle w:val="Style24"/>
        <w:rPr/>
      </w:pPr>
      <w:r>
        <w:rPr/>
        <w:t>Вторую группу составляют те субъекты, чье участие в создании закона связано со спецификой конкретного законодательного процесса.</w:t>
      </w:r>
    </w:p>
    <w:p>
      <w:pPr>
        <w:pStyle w:val="Style24"/>
        <w:rPr/>
      </w:pPr>
      <w:r>
        <w:rPr/>
        <w:t>Последняя может быть вызвана видом нормативного акта (конституция, поправка к ней), важностью общественных отношений, подлежащих регулированию, процедурой принятия закона, особенностями сферы деятельности государства и общества.</w:t>
      </w:r>
    </w:p>
    <w:p>
      <w:pPr>
        <w:pStyle w:val="Style24"/>
        <w:rPr/>
      </w:pPr>
      <w:r>
        <w:rPr/>
        <w:t>При этом все субъекты законодательной инициативы:</w:t>
      </w:r>
    </w:p>
    <w:p>
      <w:pPr>
        <w:pStyle w:val="Style24"/>
        <w:rPr/>
      </w:pPr>
      <w:r>
        <w:rPr/>
        <w:t>1) участвуют в этом процессе в силу своих полномочий, установленных, как правило, конституцией и принятыми в соответствии с ней иными законами;</w:t>
      </w:r>
    </w:p>
    <w:p>
      <w:pPr>
        <w:pStyle w:val="Style24"/>
        <w:rPr/>
      </w:pPr>
      <w:r>
        <w:rPr/>
        <w:t>2) совершают в рамках законодательного процесса действия, всегда взаимосвязанные, взаимообусловленные выполнением другими субъектами процесса возложенных на них полномочий, т.е. действия, предпринимаемые субъектами, в полной мере приобретают логическую оправданность, значимость и целесообразность только при завершении всего процесса в целом;</w:t>
      </w:r>
    </w:p>
    <w:p>
      <w:pPr>
        <w:pStyle w:val="Style24"/>
        <w:rPr/>
      </w:pPr>
      <w:r>
        <w:rPr/>
        <w:t>3) действуют в рамках нормативно определенных процедур, вызывают юридически значимые последствия;</w:t>
      </w:r>
    </w:p>
    <w:p>
      <w:pPr>
        <w:pStyle w:val="Style24"/>
        <w:rPr/>
      </w:pPr>
      <w:r>
        <w:rPr/>
        <w:t>4) действуют с целью создания закона.</w:t>
      </w:r>
    </w:p>
    <w:p>
      <w:pPr>
        <w:pStyle w:val="Style24"/>
        <w:rPr/>
      </w:pPr>
      <w:r>
        <w:rPr/>
        <w:t>Субъективное право инициатора состоит в том, что он свободен в выборе времени для реализации своей инициативы. Он может воспользоваться предоставленным ему правом, но может и воздержаться от этого. Только наличие объективного интереса в решении какой-либо социальной задачи юридическими средствами, в сочетании с субъективным интересом инициатора к этому предмету, формирует решение субъекта права законодательной инициативы использовать это право.</w:t>
      </w:r>
      <w:r>
        <w:rPr>
          <w:vertAlign w:val="superscript"/>
        </w:rPr>
        <w:t>1</w:t>
      </w:r>
    </w:p>
    <w:p>
      <w:pPr>
        <w:pStyle w:val="Style24"/>
        <w:rPr/>
      </w:pPr>
      <w:r>
        <w:rPr/>
        <w:t>Государственные органы и должностные лица могут приобрести статус субъектов законодательного процесса в силу возложенных на них обязанностей. Так, согласно Конституции РФ (ст. 108) Совет Федерации в обязательном порядке рассматривает федеральные конституционные законы, а также федеральные законы по вопросам, указанным в ст. 106 Конституции РФ. При принятии прочих федеральных законов вне зависимости от того, принял ли фактически Совет Федерации закон к рассмотрению в течение 14 дней или нет, указанный орган является участником законодательного процесса в силу ч. 2 ст. 105 Конституции РФ.</w:t>
      </w:r>
    </w:p>
    <w:p>
      <w:pPr>
        <w:pStyle w:val="Style24"/>
        <w:rPr/>
      </w:pPr>
      <w:r>
        <w:rPr/>
        <w:t>Принятие поправок к гл. 3 - 8 Конституции РФ требует одобрения (а значит, и участия) законодательных (представительных) органов не менее двух третей субъектов РФ. Разработка проекта новой Конституции РФ и его принятие возложены на Конституционное Собрание. Комитеты, комиссии парламентов принимают участие в законодательном процессе согласно конституциям или регламентам. На них может быть возложена работа над законопроектами, регулирующими отношения в определенных сферах общественной и государственной жизни, т.е. они могут специализироваться на тех или иных отраслях права либо через них проходят все законопроекты.</w:t>
      </w:r>
      <w:r>
        <w:rPr>
          <w:vertAlign w:val="superscript"/>
        </w:rPr>
        <w:t>1</w:t>
      </w:r>
    </w:p>
    <w:p>
      <w:pPr>
        <w:pStyle w:val="Style24"/>
        <w:rPr/>
      </w:pPr>
      <w:r>
        <w:rPr/>
        <w:t>Некоторые субъекты законодательного процесса должны отвечать специальным требованиям, относящимся к их численности: предложение о пересмотре положений гл. 1, 2 и 9 Конституции РФ должно быть поддержано при голосовании группой численностью не менее трех пятых от общего числа членов Совета Федерации и депутатов Государственной Думы; граждане России могут приобрести статус субъектов законодательного процесса - инициаторов проведения референдума, объединившись в группу численностью не менее двух миллионов человек (ст. 8 Федерального конституционного закона "О референдуме Российской Федерации ").</w:t>
      </w:r>
      <w:r>
        <w:rPr>
          <w:vertAlign w:val="superscript"/>
        </w:rPr>
        <w:t>2</w:t>
      </w:r>
    </w:p>
    <w:p>
      <w:pPr>
        <w:pStyle w:val="Style24"/>
        <w:rPr/>
      </w:pPr>
      <w:r>
        <w:rPr/>
        <w:t>На основании изложенного можно сделать вывод о том, что субъектами законодательного процесса являются субъекты права законодательной инициативы, а также в некоторых случаях граждане и их объединения.</w:t>
      </w:r>
      <w:r>
        <w:br w:type="page"/>
      </w:r>
    </w:p>
    <w:p>
      <w:pPr>
        <w:pStyle w:val="Style24"/>
        <w:numPr>
          <w:ilvl w:val="0"/>
          <w:numId w:val="0"/>
        </w:numPr>
        <w:ind w:firstLine="720"/>
        <w:outlineLvl w:val="0"/>
        <w:rPr/>
      </w:pPr>
      <w:r>
        <w:rPr/>
        <w:t>Глава 4. Стадии законодательного процесса</w:t>
      </w:r>
    </w:p>
    <w:p>
      <w:pPr>
        <w:pStyle w:val="Style24"/>
        <w:rPr/>
      </w:pPr>
      <w:r>
        <w:rPr/>
      </w:r>
    </w:p>
    <w:p>
      <w:pPr>
        <w:pStyle w:val="Style24"/>
        <w:rPr/>
      </w:pPr>
      <w:r>
        <w:rPr/>
        <w:t>Как любой юридический процесс и как процедура законодательный процесс имеет свои стадии, когда законопроекты рассматриваются на заседаниях палат, которые называются чтениями. Другие стадии связаны с работой комитетов и комиссий палат и поэтому часто называются комитетскими. Процедуры законодательного процесса, составляющие содержание его стадий, регламентируются нормами Конституции. Детально весь законодательный процесс определяется в Регламентах Государственной Думы и Совета Федерации.</w:t>
      </w:r>
    </w:p>
    <w:p>
      <w:pPr>
        <w:pStyle w:val="Style24"/>
        <w:rPr/>
      </w:pPr>
      <w:r>
        <w:rPr/>
        <w:t xml:space="preserve">Стадию законодательного процесса в самом общем виде можно определить как некую совокупность процессуальных действий, способствующих достижению определенного правового результата. В зависимости от характера этих действий и получаемого результата одна стадия отграничивается от другой. Стадии выполняются в установленной процессуальными нормами последовательности, сменяя друг друга. Тем самым обеспечивается логическое развитие процесса, создаются условия для постепенного поэтапного решения стоящих перед ним задач. Каждая отдельно взятая стадия, осуществляемая в определенных временных границах, представляет собой законченный этап законодательной деятельности и характеризуется относительной самостоятельностью и специфической целенаправленностью. </w:t>
      </w:r>
      <w:r>
        <w:rPr>
          <w:vertAlign w:val="superscript"/>
        </w:rPr>
        <w:t>1</w:t>
      </w:r>
    </w:p>
    <w:p>
      <w:pPr>
        <w:pStyle w:val="Style24"/>
        <w:rPr/>
      </w:pPr>
      <w:r>
        <w:rPr/>
        <w:t>Как правило, в работах концептуального характера, посвященных данному вопросу, выделяют четыре основные стадии законодательного процесса:</w:t>
      </w:r>
    </w:p>
    <w:p>
      <w:pPr>
        <w:pStyle w:val="Style24"/>
        <w:rPr/>
      </w:pPr>
      <w:r>
        <w:rPr/>
        <w:t>- внесение законопроекта или законодательного предложения (законодательная инициатива);</w:t>
      </w:r>
    </w:p>
    <w:p>
      <w:pPr>
        <w:pStyle w:val="Style24"/>
        <w:rPr/>
      </w:pPr>
      <w:r>
        <w:rPr/>
        <w:t>- обсуждение законопроекта в Государственной Думе;</w:t>
      </w:r>
    </w:p>
    <w:p>
      <w:pPr>
        <w:pStyle w:val="Style24"/>
        <w:rPr/>
      </w:pPr>
      <w:r>
        <w:rPr/>
        <w:t>- принятие (или отклонение) закона Государственной Думой;</w:t>
      </w:r>
    </w:p>
    <w:p>
      <w:pPr>
        <w:pStyle w:val="Style24"/>
        <w:rPr/>
      </w:pPr>
      <w:r>
        <w:rPr/>
        <w:t>- рассмотрение закона в Совете Федерации, его одобрение или отклонение;</w:t>
      </w:r>
    </w:p>
    <w:p>
      <w:pPr>
        <w:pStyle w:val="Style24"/>
        <w:rPr/>
      </w:pPr>
      <w:r>
        <w:rPr/>
        <w:t>- промульгация (подписание, санкционирование и обнародование закона Президентом РФ) или отклонение закона главой государства.</w:t>
      </w:r>
    </w:p>
    <w:p>
      <w:pPr>
        <w:pStyle w:val="Style24"/>
        <w:rPr/>
      </w:pPr>
      <w:r>
        <w:rPr/>
        <w:t>Количество стадий может меняться в зависимости от позиции того или иного участника законодательного процесса к принимаемому закону.</w:t>
      </w:r>
    </w:p>
    <w:p>
      <w:pPr>
        <w:pStyle w:val="Style24"/>
        <w:rPr/>
      </w:pPr>
      <w:r>
        <w:rPr/>
        <w:t>Так, если Совет Федерации не одобрит закон, возможны две дополнительные стадии:</w:t>
      </w:r>
    </w:p>
    <w:p>
      <w:pPr>
        <w:pStyle w:val="Style24"/>
        <w:rPr/>
      </w:pPr>
      <w:r>
        <w:rPr/>
        <w:t>создание и работа согласительной комиссии палат;</w:t>
      </w:r>
    </w:p>
    <w:p>
      <w:pPr>
        <w:pStyle w:val="Style24"/>
        <w:rPr/>
      </w:pPr>
      <w:r>
        <w:rPr/>
        <w:t>повторное принятие закона Государственной Думой либо простым большинством (если Дума согласилась с предложениями Совета Федерации)</w:t>
      </w:r>
    </w:p>
    <w:p>
      <w:pPr>
        <w:pStyle w:val="Style24"/>
        <w:rPr/>
      </w:pPr>
      <w:r>
        <w:rPr/>
        <w:t>Наоборот, если принятый Государственной Думой федеральный закон не подлежит обязательному рассмотрению Советом Федерации (ст. 106 Конституции) или не был рассмотрен верхней палатой в течение 14 дней и имеет место так называемое молчаливое одобрение закона, то третьей стадии может вообще не быть.</w:t>
      </w:r>
    </w:p>
    <w:p>
      <w:pPr>
        <w:pStyle w:val="Style24"/>
        <w:rPr/>
      </w:pPr>
      <w:r>
        <w:rPr/>
        <w:t>Дополнительные две стадии возможны и при использовании Президентом РФ права вето:</w:t>
      </w:r>
    </w:p>
    <w:p>
      <w:pPr>
        <w:pStyle w:val="Style24"/>
        <w:rPr/>
      </w:pPr>
      <w:r>
        <w:rPr/>
        <w:t>принятие предложений Президента Думой и принятие закона в новой редакции Советом Федерации и Государственной Думой;</w:t>
      </w:r>
    </w:p>
    <w:p>
      <w:pPr>
        <w:pStyle w:val="Style24"/>
        <w:rPr/>
      </w:pPr>
      <w:r>
        <w:rPr/>
        <w:t>преодоление вето 2/3 голосов (от общего числа) в каждой палате и обязательная промульгация закона Президентом РФ.</w:t>
      </w:r>
    </w:p>
    <w:p>
      <w:pPr>
        <w:pStyle w:val="Style24"/>
        <w:rPr/>
      </w:pPr>
      <w:r>
        <w:rPr/>
        <w:t>Таким образом, законодательный процесс на федеральном уровне может состоять из пяти или семи стадий (причем некоторые из них могут быть разбиты на подстадии) и даже лишь из четырех. Как бы то ни было, его нельзя ограничить рамками Федерального Собрания, хотя основные стадии законодательного процесса приходятся именно на этот орган. Его активным участником является Президент РФ. В определенной мере на появление и прохождение законопроектов влияют иные субъекты законодательного процесса.</w:t>
      </w:r>
    </w:p>
    <w:p>
      <w:pPr>
        <w:pStyle w:val="Style24"/>
        <w:rPr/>
      </w:pPr>
      <w:r>
        <w:rPr/>
      </w:r>
      <w:r>
        <w:br w:type="page"/>
      </w:r>
    </w:p>
    <w:p>
      <w:pPr>
        <w:pStyle w:val="Style24"/>
        <w:numPr>
          <w:ilvl w:val="0"/>
          <w:numId w:val="0"/>
        </w:numPr>
        <w:ind w:firstLine="720"/>
        <w:outlineLvl w:val="0"/>
        <w:rPr/>
      </w:pPr>
      <w:r>
        <w:rPr/>
        <w:t>Глава 5. Внесение законопроекта в Государственную Думу лицом или органом, обладающим правом законодательной инициативы</w:t>
      </w:r>
    </w:p>
    <w:p>
      <w:pPr>
        <w:pStyle w:val="Style24"/>
        <w:numPr>
          <w:ilvl w:val="0"/>
          <w:numId w:val="0"/>
        </w:numPr>
        <w:ind w:firstLine="720"/>
        <w:outlineLvl w:val="0"/>
        <w:rPr/>
      </w:pPr>
      <w:r>
        <w:rPr/>
      </w:r>
    </w:p>
    <w:p>
      <w:pPr>
        <w:pStyle w:val="Style24"/>
        <w:numPr>
          <w:ilvl w:val="0"/>
          <w:numId w:val="0"/>
        </w:numPr>
        <w:ind w:firstLine="720"/>
        <w:outlineLvl w:val="0"/>
        <w:rPr/>
      </w:pPr>
      <w:r>
        <w:rPr/>
        <w:t>5.1 Стадия законодательной инициативы</w:t>
      </w:r>
    </w:p>
    <w:p>
      <w:pPr>
        <w:pStyle w:val="Style24"/>
        <w:rPr/>
      </w:pPr>
      <w:r>
        <w:rPr/>
      </w:r>
    </w:p>
    <w:p>
      <w:pPr>
        <w:pStyle w:val="Style24"/>
        <w:rPr/>
      </w:pPr>
      <w:r>
        <w:rPr/>
        <w:t>Стадия законодательной инициативы – это начальная парламентская процедура, означающая официальное внесение законопроекта в компетентный орган парламента управомоченным субъектом.</w:t>
      </w:r>
    </w:p>
    <w:p>
      <w:pPr>
        <w:pStyle w:val="Style24"/>
        <w:rPr/>
      </w:pPr>
      <w:r>
        <w:rPr/>
        <w:t>Согласно ст. 104 Конституции РФ законопроекты вносятся в Государственную Думу. Правом законодательной инициативы обладают:</w:t>
      </w:r>
    </w:p>
    <w:p>
      <w:pPr>
        <w:pStyle w:val="Style24"/>
        <w:rPr/>
      </w:pPr>
      <w:r>
        <w:rPr/>
        <w:t>Президент России;</w:t>
      </w:r>
    </w:p>
    <w:p>
      <w:pPr>
        <w:pStyle w:val="Style24"/>
        <w:rPr/>
      </w:pPr>
      <w:r>
        <w:rPr/>
        <w:t>Совет Федерации;</w:t>
      </w:r>
    </w:p>
    <w:p>
      <w:pPr>
        <w:pStyle w:val="Style24"/>
        <w:rPr/>
      </w:pPr>
      <w:r>
        <w:rPr/>
        <w:t>члены Совета Федерации;</w:t>
      </w:r>
    </w:p>
    <w:p>
      <w:pPr>
        <w:pStyle w:val="Style24"/>
        <w:rPr/>
      </w:pPr>
      <w:r>
        <w:rPr/>
        <w:t>депутаты Государственной Думы;</w:t>
      </w:r>
    </w:p>
    <w:p>
      <w:pPr>
        <w:pStyle w:val="Style24"/>
        <w:rPr/>
      </w:pPr>
      <w:r>
        <w:rPr/>
        <w:t>Правительство;</w:t>
      </w:r>
    </w:p>
    <w:p>
      <w:pPr>
        <w:pStyle w:val="Style24"/>
        <w:rPr/>
      </w:pPr>
      <w:r>
        <w:rPr/>
        <w:t>законодательные (представительные) органы государственной власти субъектов Федерации;</w:t>
      </w:r>
    </w:p>
    <w:p>
      <w:pPr>
        <w:pStyle w:val="Style24"/>
        <w:rPr/>
      </w:pPr>
      <w:r>
        <w:rPr/>
        <w:t>Конституционный, Верховный и Высший Арбитражный Суды - по вопросам их ведения.</w:t>
      </w:r>
    </w:p>
    <w:p>
      <w:pPr>
        <w:pStyle w:val="Style24"/>
        <w:rPr/>
      </w:pPr>
      <w:r>
        <w:rPr/>
        <w:t>Право законодательной инициативы осуществляется в форме внесения в Государственную Думу проектов законов РФ, законопроектов о внесении изменений и дополнений в действующие законы либо о признании этих законов утратившими силу, поправок к законопроектам.</w:t>
      </w:r>
    </w:p>
    <w:p>
      <w:pPr>
        <w:pStyle w:val="Style24"/>
        <w:rPr/>
      </w:pPr>
      <w:r>
        <w:rPr/>
        <w:t>На субъекта законодательной инициативы возлагается обязанность представления законопроекта в строгом соответствии с установленными правилами. При этом законодательный орган вправе потребовать соблюдения данного условия, а при его несоблюдении - возвратить законопроект инициатору.</w:t>
      </w:r>
    </w:p>
    <w:p>
      <w:pPr>
        <w:pStyle w:val="Style24"/>
        <w:rPr/>
      </w:pPr>
      <w:r>
        <w:rPr/>
        <w:t>К вносимому в Государственную Думу законопроекту предъявляются следующие требования. Законопроекты о введении или отмене налогов, об освобождении от их уплаты, о выпуске государственных займов, об изменении финансовых обязательств государства, а также законопроекты, предусматривающие расходы, покрываемые за счет федерального бюджета, могут быть внесены только при наличии заключения Правительства. Данная позиция закреплена в ст. 104 Конституции РФ и ст. 105 Регламента Государственной Думы.</w:t>
      </w:r>
    </w:p>
    <w:p>
      <w:pPr>
        <w:pStyle w:val="Style24"/>
        <w:rPr/>
      </w:pPr>
      <w:r>
        <w:rPr/>
        <w:t>При внесении законопроекта необходимы следующие документы:</w:t>
      </w:r>
    </w:p>
    <w:p>
      <w:pPr>
        <w:pStyle w:val="Style24"/>
        <w:rPr/>
      </w:pPr>
      <w:r>
        <w:rPr/>
        <w:t>а) пояснительная записка к законопроекту (изложение концепции предлагаемого законопроекта);</w:t>
      </w:r>
    </w:p>
    <w:p>
      <w:pPr>
        <w:pStyle w:val="Style24"/>
        <w:rPr/>
      </w:pPr>
      <w:r>
        <w:rPr/>
        <w:t>б) текст законопроекта с указанием на титульном листе субъекта права законодательной инициативы;</w:t>
      </w:r>
    </w:p>
    <w:p>
      <w:pPr>
        <w:pStyle w:val="Style24"/>
        <w:rPr/>
      </w:pPr>
      <w:r>
        <w:rPr/>
        <w:t>в) перечень актов федерального законодательства, которые должны быть признаны утратившими силу, приостановлены, изменены, дополнены или приняты в связи с принятием данного закона;</w:t>
      </w:r>
    </w:p>
    <w:p>
      <w:pPr>
        <w:pStyle w:val="Style24"/>
        <w:rPr/>
      </w:pPr>
      <w:r>
        <w:rPr/>
        <w:t>г) финансово-экономическое обоснование (в случае внесения законопроекта, реализация которого потребует материальных затрат);</w:t>
      </w:r>
    </w:p>
    <w:p>
      <w:pPr>
        <w:pStyle w:val="Style24"/>
        <w:rPr/>
      </w:pPr>
      <w:r>
        <w:rPr/>
        <w:t>д) заключение Правительства РФ (в случаях, определенных ст. 104, ч. 3, Конституции).</w:t>
      </w:r>
      <w:r>
        <w:rPr>
          <w:vertAlign w:val="superscript"/>
        </w:rPr>
        <w:t>1</w:t>
      </w:r>
    </w:p>
    <w:p>
      <w:pPr>
        <w:pStyle w:val="Style24"/>
        <w:rPr/>
      </w:pPr>
      <w:r>
        <w:rPr/>
        <w:t>В текст законопроекта должны быть включены положения:</w:t>
      </w:r>
    </w:p>
    <w:p>
      <w:pPr>
        <w:pStyle w:val="Style24"/>
        <w:rPr/>
      </w:pPr>
      <w:r>
        <w:rPr/>
        <w:t>а) о сроке и порядке вступления в силу вносимого закона или его положений;</w:t>
      </w:r>
    </w:p>
    <w:p>
      <w:pPr>
        <w:pStyle w:val="Style24"/>
        <w:rPr/>
      </w:pPr>
      <w:r>
        <w:rPr/>
        <w:t>б) о признании утратившими силу и о приостановлении действия ранее принятых законов и других нормативных правовых актов или отдельных их положений в связи с принятием данного закона;</w:t>
      </w:r>
    </w:p>
    <w:p>
      <w:pPr>
        <w:pStyle w:val="Style24"/>
        <w:rPr/>
      </w:pPr>
      <w:r>
        <w:rPr/>
        <w:t>в) о приведении Президентом и Правительством России своих правовых актов в соответствие с принятым федеральным законом.</w:t>
      </w:r>
    </w:p>
    <w:p>
      <w:pPr>
        <w:pStyle w:val="Style24"/>
        <w:rPr/>
      </w:pPr>
      <w:r>
        <w:rPr/>
        <w:t>Основная обязанность законодательного органа состоит в том, чтобы принять законопроект к рассмотрению, включив его в повестку дня своего заседания. Ей соответствуют правомочия инициатора: требовать постановки вопроса о рассмотрении внесенного им законопроекта на голосование сессии законодательного органа, отстаивать положения законопроекта при его предварительном рассмотрении комитетом, отозвать законопроект до начала обсуждения на заседании парламента.</w:t>
      </w:r>
    </w:p>
    <w:p>
      <w:pPr>
        <w:pStyle w:val="Style24"/>
        <w:rPr/>
      </w:pPr>
      <w:r>
        <w:rPr/>
        <w:t>В литературе выработалось два подхода к вопросу о том, что считать фактическим началом стадии законодательной инициативы. Большинство юристов ограничивают законодательную инициативу действиями, осуществляемыми исключительно в рамках официального прохождения законопроекта в законодательном органе, считая началом законодательной инициативы внесение законопроекта на рассмотрение законодательного органа.</w:t>
      </w:r>
    </w:p>
    <w:p>
      <w:pPr>
        <w:pStyle w:val="Style24"/>
        <w:rPr/>
      </w:pPr>
      <w:r>
        <w:rPr/>
        <w:t>Наряду с этим существует точка зрения, авторы которой расширительно трактуют содержание законодательной инициативы, включая в него в качестве начального этапа всю предварительную деятельность по подготовке проекта закона. В обоснование данной точки зрения делается ссылка на то, что возбуждение вопроса об издании закона, выявление потребности в его принятии, его научная, экспертная, организационная подготовка, равно как и внесение законопроекта на рассмотрение законодательного органа, - есть деятельность, связанная с проявлением законодательной инициативы. Более того, работа по подготовке законопроекта, "осуществляемая в условиях широкой гласности, с</w:t>
      </w:r>
    </w:p>
    <w:p>
      <w:pPr>
        <w:pStyle w:val="Style24"/>
        <w:rPr/>
      </w:pPr>
      <w:r>
        <w:rPr/>
        <w:t>участием многих лиц и коллективов", составляет наиболее существенную ее часть, так как именно на данном этапе закладываются основы будущего закона. Внесение же законопроекта в законодательный орган является завершающим действием в этой деятельности.</w:t>
      </w:r>
    </w:p>
    <w:p>
      <w:pPr>
        <w:pStyle w:val="Style24"/>
        <w:rPr/>
      </w:pPr>
      <w:r>
        <w:rPr/>
        <w:t>Трудно не согласиться с тем, что этап подготовки законопроекта образуют действия, непосредственно направленные на создание закона. От них во многом зависит его качество, эффективность применения, социальная значимость. Вместе с тем очевидно, что как по характеру, так и по функциональному назначению указанные действия существенно отличаются от действий, которые совершаются непосредственно при внесении законопроекта в законодательный орган. Подготовка законопроекта, в ходе которой "нарабатываются" материалы для последующих этапов законотворческой деятельности парламента, служит лишь основой для реализации субъектом своего права законодательной инициативы; она призвана содействовать осуществлению им данного права, создавая для этого необходимые предпосылки. Различие состоит и в том, что действия, обеспечивающие реализацию права законодательной инициативы и подготовку проекта закона, выполняются разным субъектным составом. Внести проект в парламент может только специально на то уполномоченное лицо (орган), тогда как круг субъектов, готовящих законопроект, не определен, он часто включает в себя также лиц, которые не обладают правом законодательной инициативы. И даже в том случае, когда разработка проекта проводится лицом, обладающим таким правом, внесение его на рассмотрение законодательного органа может быть "доверено" другому субъекту права законодательной инициативы, который вносит проект от своего имени. Следует к тому же иметь в виду, что, являясь одной из стадий законодательного процесса, законодательная инициатива должна осуществляться строго в рамках процессуально-правовых отношений, обязательным субъектом которых выступает законодательный орган. А это означает, что начало реализации законодательной инициативы сопряжено лишь с вступлением в отношения по осуществлению законотворческой деятельности законодательного органа, т.е. оно имеет место с того момента, когда проект уже представлен на его рассмотрение.</w:t>
      </w:r>
    </w:p>
    <w:p>
      <w:pPr>
        <w:pStyle w:val="Style24"/>
        <w:rPr/>
      </w:pPr>
      <w:r>
        <w:rPr/>
        <w:t xml:space="preserve">В юридической науке возникли разногласия по поводу продолжительности исследуемой стадии законодательного процесса. Высказывается суждение, что стадия законодательной инициативы заканчивается принятием решения о направлении законопроекта на предварительное рассмотрение вспомогательными подразделениями законодательного органа. Некоторые авторы относят предварительное рассмотрение законопроекта к самостоятельной стадии законодательного процесса, которая необходимо следует за официальным внесением законопроекта в законодательный орган. Думается, что в указанных случаях неоправданно сужаются рамки законодательной инициативы. С точки зрения Абрамовой А.И., логическим завершением данной стадии следует считать включение законопроекта в повестку дня очередной сессии законодательного органа. </w:t>
      </w:r>
      <w:r>
        <w:rPr>
          <w:vertAlign w:val="superscript"/>
        </w:rPr>
        <w:t>1</w:t>
      </w:r>
    </w:p>
    <w:p>
      <w:pPr>
        <w:pStyle w:val="Style24"/>
        <w:rPr>
          <w:szCs w:val="28"/>
          <w:vertAlign w:val="superscript"/>
        </w:rPr>
      </w:pPr>
      <w:r>
        <w:rPr>
          <w:szCs w:val="28"/>
          <w:vertAlign w:val="superscript"/>
        </w:rPr>
      </w:r>
    </w:p>
    <w:p>
      <w:pPr>
        <w:pStyle w:val="Style24"/>
        <w:numPr>
          <w:ilvl w:val="0"/>
          <w:numId w:val="0"/>
        </w:numPr>
        <w:ind w:firstLine="720"/>
        <w:outlineLvl w:val="0"/>
        <w:rPr/>
      </w:pPr>
      <w:r>
        <w:rPr/>
        <w:t>5.2 Законодательная инициатива Президента России</w:t>
      </w:r>
    </w:p>
    <w:p>
      <w:pPr>
        <w:pStyle w:val="Style24"/>
        <w:rPr/>
      </w:pPr>
      <w:r>
        <w:rPr/>
      </w:r>
    </w:p>
    <w:p>
      <w:pPr>
        <w:pStyle w:val="Style24"/>
        <w:rPr/>
      </w:pPr>
      <w:r>
        <w:rPr/>
        <w:t>Анализируя право законодательной инициативы Президента, можно согласиться с мнением профессора С.А. Авакьяна, который приводит следующие доводы.</w:t>
      </w:r>
    </w:p>
    <w:p>
      <w:pPr>
        <w:pStyle w:val="Style24"/>
        <w:rPr/>
      </w:pPr>
      <w:r>
        <w:rPr/>
        <w:t>Во-первых, Президент по Конституции РФ обеспечивает согласованное функционирование и взаимодействие всех органов государственной власти (ст. 80). И если он вносит законопроект от своего имени, то тем самым оказывает давление на другие органы, вынуждая их согласиться с его вариантом понимания проблемы, ставшей предметом законодательной инициативы.</w:t>
      </w:r>
    </w:p>
    <w:p>
      <w:pPr>
        <w:pStyle w:val="Style24"/>
        <w:rPr/>
      </w:pPr>
      <w:r>
        <w:rPr/>
        <w:t>Во-вторых, он должен подписывать и обнародовать законы. На данном этапе они получают его оценку. Внося законопроект, он освобождает себя от последующего выполнения функции наложения вето.</w:t>
      </w:r>
    </w:p>
    <w:p>
      <w:pPr>
        <w:pStyle w:val="Style24"/>
        <w:rPr/>
      </w:pPr>
      <w:r>
        <w:rPr/>
        <w:t>В-третьих, Президент при желании может поручить Правительству осуществление права законодательной инициативы, поскольку по российской Конституции оно полностью зависит от Президента. Кстати, это позволит избежать возможной конфронтации Президента и Правительства, например, когда оно (Правительство) не согласно с президентским законопроектом или когда отказывается дать положительное заключение по финансово-экономическим аспектам законопроекта.</w:t>
      </w:r>
      <w:r>
        <w:rPr>
          <w:vertAlign w:val="superscript"/>
        </w:rPr>
        <w:t>1</w:t>
      </w:r>
    </w:p>
    <w:p>
      <w:pPr>
        <w:pStyle w:val="Style24"/>
        <w:rPr/>
      </w:pPr>
      <w:r>
        <w:rPr/>
        <w:t>Так как законодательная инициатива Президента имеет особую значимость, процесс подготовки законопроектов, планируемых к внесению главой государства, определен специальным Положением о порядке взаимодействия Президента Российской Федерации с палатами Федерального Собрания Российской Федерации в законотворческом процессе, утв. Указом Президента РФ от 13 апреля 1996 г. N 549. Разработкой таких законопроектов занимаются подразделения Администрации Президента.</w:t>
      </w:r>
    </w:p>
    <w:p>
      <w:pPr>
        <w:pStyle w:val="Style24"/>
        <w:rPr/>
      </w:pPr>
      <w:r>
        <w:rPr/>
      </w:r>
    </w:p>
    <w:p>
      <w:pPr>
        <w:pStyle w:val="Style24"/>
        <w:numPr>
          <w:ilvl w:val="0"/>
          <w:numId w:val="0"/>
        </w:numPr>
        <w:ind w:firstLine="720"/>
        <w:outlineLvl w:val="0"/>
        <w:rPr/>
      </w:pPr>
      <w:r>
        <w:rPr/>
        <w:t>5.3 Законодательная инициатива Совета Федерации</w:t>
      </w:r>
    </w:p>
    <w:p>
      <w:pPr>
        <w:pStyle w:val="Style24"/>
        <w:rPr/>
      </w:pPr>
      <w:r>
        <w:rPr/>
      </w:r>
    </w:p>
    <w:p>
      <w:pPr>
        <w:pStyle w:val="Style24"/>
        <w:rPr/>
      </w:pPr>
      <w:r>
        <w:rPr/>
        <w:t>Решение выступить с законодательной инициативой принимается Советом Федерации на его заседании и обязательно должно получить поддержку большинства членов палаты (ст. 140 - 143 Регламента Совета Федерации). Этим повышается ответственность палаты за принимаемое решение.</w:t>
      </w:r>
      <w:r>
        <w:rPr>
          <w:vertAlign w:val="superscript"/>
        </w:rPr>
        <w:t>2</w:t>
      </w:r>
    </w:p>
    <w:p>
      <w:pPr>
        <w:pStyle w:val="Style24"/>
        <w:rPr/>
      </w:pPr>
      <w:r>
        <w:rPr/>
        <w:t>Сопровождение законодательных инициатив Совета Федерации при их</w:t>
      </w:r>
    </w:p>
    <w:p>
      <w:pPr>
        <w:pStyle w:val="Style24"/>
        <w:rPr/>
      </w:pPr>
      <w:r>
        <w:rPr/>
        <w:t>рассмотрении Думой обеспечивается участием его представителей в законодательном процессе. Возможными формами такого участия могут быть: разъяснение положений внесенного в порядке реализации законодательной инициативы законопроекта; обоснование необходимости принятия проекта в качестве закона; отстаивание позиций Совета Федерации по данному законопроекту и др.</w:t>
      </w:r>
    </w:p>
    <w:p>
      <w:pPr>
        <w:pStyle w:val="Style24"/>
        <w:rPr/>
      </w:pPr>
      <w:r>
        <w:rPr/>
        <w:t>Совет Федерации поручает разработку законопроекта одному или нескольким комитетам палаты, к ведению которых относится данный вопрос.</w:t>
      </w:r>
    </w:p>
    <w:p>
      <w:pPr>
        <w:pStyle w:val="Style24"/>
        <w:rPr/>
      </w:pPr>
      <w:r>
        <w:rPr/>
        <w:t>На рассмотрение Совета Федерации вместе с текстом законопроекта необходимо представить:</w:t>
      </w:r>
    </w:p>
    <w:p>
      <w:pPr>
        <w:pStyle w:val="Style24"/>
        <w:rPr/>
      </w:pPr>
      <w:r>
        <w:rPr/>
        <w:t>а) обоснование необходимости принятия закона с развернутой характеристикой законопроекта, его целей и основных положений, его места в системе действующего законодательства, финансово-экономическое обоснование (если требуются дополнительные затраты), а также прогноз социально-экономических и политических последствий его принятия. Законопроекты, предусматривающие расходы из федерального бюджета, вносятся на рассмотрение палаты только при наличии заключения Правительства РФ;</w:t>
      </w:r>
    </w:p>
    <w:p>
      <w:pPr>
        <w:pStyle w:val="Style24"/>
        <w:rPr/>
      </w:pPr>
      <w:r>
        <w:rPr/>
        <w:t>б) перечень законодательных актов, которые требуется отменить, изменить или дополнить при принятии данного закона, а также предложения о разработке нормативных актов, которые необходимы для реализации этого закона.</w:t>
      </w:r>
      <w:r>
        <w:rPr>
          <w:vertAlign w:val="superscript"/>
        </w:rPr>
        <w:t>1</w:t>
      </w:r>
    </w:p>
    <w:p>
      <w:pPr>
        <w:pStyle w:val="Style24"/>
        <w:rPr/>
      </w:pPr>
      <w:r>
        <w:rPr/>
        <w:t>Подготовка названных документов ложится на соответствующий комитет Совета Федерации.</w:t>
      </w:r>
    </w:p>
    <w:p>
      <w:pPr>
        <w:pStyle w:val="Style24"/>
        <w:numPr>
          <w:ilvl w:val="0"/>
          <w:numId w:val="0"/>
        </w:numPr>
        <w:ind w:firstLine="720"/>
        <w:outlineLvl w:val="0"/>
        <w:rPr/>
      </w:pPr>
      <w:r>
        <w:rPr/>
      </w:r>
    </w:p>
    <w:p>
      <w:pPr>
        <w:pStyle w:val="Style24"/>
        <w:numPr>
          <w:ilvl w:val="0"/>
          <w:numId w:val="0"/>
        </w:numPr>
        <w:ind w:firstLine="720"/>
        <w:outlineLvl w:val="0"/>
        <w:rPr/>
      </w:pPr>
      <w:r>
        <w:rPr/>
        <w:t>5.4 Законодательная инициатива членов Совета Федерации</w:t>
      </w:r>
    </w:p>
    <w:p>
      <w:pPr>
        <w:pStyle w:val="Style24"/>
        <w:rPr/>
      </w:pPr>
      <w:r>
        <w:rPr/>
      </w:r>
    </w:p>
    <w:p>
      <w:pPr>
        <w:pStyle w:val="Style24"/>
        <w:rPr/>
      </w:pPr>
      <w:r>
        <w:rPr/>
        <w:t>Что касается членов Совета Федерации, то ст. 104 Конституции не исключает возможности внесения законопроектов по одному и тому же вопросу</w:t>
      </w:r>
    </w:p>
    <w:p>
      <w:pPr>
        <w:pStyle w:val="Style24"/>
        <w:rPr/>
      </w:pPr>
      <w:r>
        <w:rPr/>
        <w:t>различными органами и лицами (законодательный орган субъекта Федерации;</w:t>
      </w:r>
    </w:p>
    <w:p>
      <w:pPr>
        <w:pStyle w:val="Style24"/>
        <w:rPr/>
      </w:pPr>
      <w:r>
        <w:rPr/>
        <w:t>член палаты - представитель законодательного органа субъекта; член палаты - представитель исполнительного органа субъекта) одного и того же субъекта РФ, но с разными подходами, возможно, даже противоречащими друг другу.</w:t>
      </w:r>
    </w:p>
    <w:p>
      <w:pPr>
        <w:pStyle w:val="Style24"/>
        <w:rPr/>
      </w:pPr>
      <w:r>
        <w:rPr/>
      </w:r>
    </w:p>
    <w:p>
      <w:pPr>
        <w:pStyle w:val="Style24"/>
        <w:numPr>
          <w:ilvl w:val="0"/>
          <w:numId w:val="0"/>
        </w:numPr>
        <w:ind w:firstLine="720"/>
        <w:outlineLvl w:val="0"/>
        <w:rPr/>
      </w:pPr>
      <w:r>
        <w:rPr/>
        <w:t>5.5 Законодательная инициатива депутатов Государственной Думы</w:t>
      </w:r>
    </w:p>
    <w:p>
      <w:pPr>
        <w:pStyle w:val="Style24"/>
        <w:rPr/>
      </w:pPr>
      <w:r>
        <w:rPr/>
      </w:r>
    </w:p>
    <w:p>
      <w:pPr>
        <w:pStyle w:val="Style24"/>
        <w:rPr/>
      </w:pPr>
      <w:r>
        <w:rPr/>
        <w:t>Согласно ст. 104 Конституции РФ правом законодательной инициативы также обладают депутаты Государственной Думы. Депутаты, несомненно, должны обладать этим правом, ввиду того что они как представители народа хорошо знакомы с проблемами общества (по крайней мере должны быть знакомы) и для их преодоления могли бы предложить пути их разрешения.</w:t>
      </w:r>
    </w:p>
    <w:p>
      <w:pPr>
        <w:pStyle w:val="Style24"/>
        <w:rPr/>
      </w:pPr>
      <w:r>
        <w:rPr/>
        <w:t>Поэтому нельзя согласиться с мнением о том, что депутаты не должны быть субъектами права законодательной инициативы, т.к. они должны иметь только право голосовать "за" или "против" законопроекта, подготовленного специалистами.</w:t>
      </w:r>
      <w:r>
        <w:rPr>
          <w:vertAlign w:val="superscript"/>
        </w:rPr>
        <w:t>1</w:t>
      </w:r>
    </w:p>
    <w:p>
      <w:pPr>
        <w:pStyle w:val="Style24"/>
        <w:numPr>
          <w:ilvl w:val="0"/>
          <w:numId w:val="0"/>
        </w:numPr>
        <w:ind w:firstLine="720"/>
        <w:outlineLvl w:val="0"/>
        <w:rPr>
          <w:vertAlign w:val="superscript"/>
        </w:rPr>
      </w:pPr>
      <w:r>
        <w:rPr>
          <w:vertAlign w:val="superscript"/>
        </w:rPr>
      </w:r>
    </w:p>
    <w:p>
      <w:pPr>
        <w:pStyle w:val="Style24"/>
        <w:numPr>
          <w:ilvl w:val="0"/>
          <w:numId w:val="0"/>
        </w:numPr>
        <w:ind w:firstLine="720"/>
        <w:outlineLvl w:val="0"/>
        <w:rPr/>
      </w:pPr>
      <w:r>
        <w:rPr/>
        <w:t>5.6 Законодательная инициатива Правительства Российской Федерации</w:t>
      </w:r>
    </w:p>
    <w:p>
      <w:pPr>
        <w:pStyle w:val="Style24"/>
        <w:rPr/>
      </w:pPr>
      <w:r>
        <w:rPr/>
      </w:r>
    </w:p>
    <w:p>
      <w:pPr>
        <w:pStyle w:val="Style24"/>
        <w:rPr/>
      </w:pPr>
      <w:r>
        <w:rPr/>
        <w:t>1 февраля 2000 г. Правительство своим Постановлением N 93 образовало Комиссию по законопроектной деятельности для обеспечения взаимодействия с палатами Федерального Собрания и совершенствования законопроектной деятельности Правительства.</w:t>
      </w:r>
    </w:p>
    <w:p>
      <w:pPr>
        <w:pStyle w:val="Style24"/>
        <w:rPr/>
      </w:pPr>
      <w:r>
        <w:rPr/>
        <w:t>Основные задачи данной Комиссии:</w:t>
      </w:r>
    </w:p>
    <w:p>
      <w:pPr>
        <w:pStyle w:val="Style24"/>
        <w:rPr/>
      </w:pPr>
      <w:r>
        <w:rPr/>
        <w:t>а) повышение качества законопроектной работы, осуществляемой федеральными органами исполнительной власти;</w:t>
      </w:r>
    </w:p>
    <w:p>
      <w:pPr>
        <w:pStyle w:val="Style24"/>
        <w:rPr/>
      </w:pPr>
      <w:r>
        <w:rPr/>
        <w:t>б) формирование позиции Правительства РФ по законопроектам, рассматриваемым палатами Федерального Собрания;</w:t>
      </w:r>
    </w:p>
    <w:p>
      <w:pPr>
        <w:pStyle w:val="Style24"/>
        <w:rPr/>
      </w:pPr>
      <w:r>
        <w:rPr/>
        <w:t>в) обеспечение взаимодействия в законодательном процессе Правительства РФ с другими субъектами права законодательной инициативы, а также согласование с ними планов и программ законопроектной деятельности;</w:t>
      </w:r>
    </w:p>
    <w:p>
      <w:pPr>
        <w:pStyle w:val="Style24"/>
        <w:rPr/>
      </w:pPr>
      <w:r>
        <w:rPr/>
        <w:t>г) обеспечение участия субъектов РФ в законопроектной деятельности Правительства.</w:t>
      </w:r>
      <w:r>
        <w:rPr>
          <w:vertAlign w:val="superscript"/>
        </w:rPr>
        <w:t>1</w:t>
      </w:r>
    </w:p>
    <w:p>
      <w:pPr>
        <w:pStyle w:val="Style24"/>
        <w:rPr/>
      </w:pPr>
      <w:r>
        <w:rPr/>
        <w:t>Для решения указанных задач Комиссия:</w:t>
      </w:r>
    </w:p>
    <w:p>
      <w:pPr>
        <w:pStyle w:val="Style24"/>
        <w:rPr/>
      </w:pPr>
      <w:r>
        <w:rPr/>
        <w:t>а) предварительно рассматривает законопроекты, вносимые на заседания</w:t>
      </w:r>
    </w:p>
    <w:p>
      <w:pPr>
        <w:pStyle w:val="Style24"/>
        <w:rPr/>
      </w:pPr>
      <w:r>
        <w:rPr/>
        <w:t>Правительства РФ;</w:t>
      </w:r>
    </w:p>
    <w:p>
      <w:pPr>
        <w:pStyle w:val="Style24"/>
        <w:rPr/>
      </w:pPr>
      <w:r>
        <w:rPr/>
        <w:t>б) разрабатывает предложения о совершенствовании порядка осуществления Правительством права законодательной инициативы;</w:t>
      </w:r>
    </w:p>
    <w:p>
      <w:pPr>
        <w:pStyle w:val="Style24"/>
        <w:rPr/>
      </w:pPr>
      <w:r>
        <w:rPr/>
        <w:t>в) рассматривает перспективные и текущие планы законопроектной деятельности Правительства;</w:t>
      </w:r>
    </w:p>
    <w:p>
      <w:pPr>
        <w:pStyle w:val="Style24"/>
        <w:rPr/>
      </w:pPr>
      <w:r>
        <w:rPr/>
        <w:t>г) обеспечивает согласованные действия заинтересованных федеральных органов исполнительной власти, связанные с формированием и реализацией планов и программ законопроектной деятельности Правительства;</w:t>
      </w:r>
    </w:p>
    <w:p>
      <w:pPr>
        <w:pStyle w:val="Style24"/>
        <w:rPr/>
      </w:pPr>
      <w:r>
        <w:rPr/>
        <w:t>д) вносит предложения о приоритетных направлениях законодательной деятельности Правительства РФ, прослеживает ход подготовки проектов законодательных актов, вносимых Правительством в Государственную Думу, а также предложения и рекомендации о совершенствовании процесса подготовки законопроектов;</w:t>
      </w:r>
    </w:p>
    <w:p>
      <w:pPr>
        <w:pStyle w:val="Style24"/>
        <w:rPr/>
      </w:pPr>
      <w:r>
        <w:rPr/>
        <w:t>е) заслушивает статс-секретарей - заместителей (первых заместителей) руководителей федеральных органов исполнительной власти и других должностных лиц, ответственных за подготовку законопроектов, а также</w:t>
      </w:r>
    </w:p>
    <w:p>
      <w:pPr>
        <w:pStyle w:val="Style24"/>
        <w:rPr/>
      </w:pPr>
      <w:r>
        <w:rPr/>
        <w:t>официальных и специальных представителей Правительства РФ о деятельности по представлению в палатах Федерального Собрания согласованной позиции Правительства;</w:t>
      </w:r>
    </w:p>
    <w:p>
      <w:pPr>
        <w:pStyle w:val="Style24"/>
        <w:rPr/>
      </w:pPr>
      <w:r>
        <w:rPr/>
        <w:t>ж) рассматривает предложения Правительства о подписании федеральных законов, представляемых Президенту РФ. Решения, принимаемые Комиссией по вопросам ее ведения, обязательны для всех федеральных органов исполнительной власти. Организационно-техническое и информационно-аналитическое обеспечение деятельности Комиссии осуществляет Аппарат Правительства РФ.</w:t>
      </w:r>
    </w:p>
    <w:p>
      <w:pPr>
        <w:pStyle w:val="Style24"/>
        <w:rPr/>
      </w:pPr>
      <w:r>
        <w:rPr/>
      </w:r>
    </w:p>
    <w:p>
      <w:pPr>
        <w:pStyle w:val="Style24"/>
        <w:numPr>
          <w:ilvl w:val="0"/>
          <w:numId w:val="0"/>
        </w:numPr>
        <w:ind w:firstLine="720"/>
        <w:outlineLvl w:val="0"/>
        <w:rPr/>
      </w:pPr>
      <w:r>
        <w:rPr/>
        <w:t>5.7 Законодательная инициатива законодательных органов государственной власти субъектов Российской Федерации</w:t>
      </w:r>
    </w:p>
    <w:p>
      <w:pPr>
        <w:pStyle w:val="Style24"/>
        <w:rPr/>
      </w:pPr>
      <w:r>
        <w:rPr/>
      </w:r>
    </w:p>
    <w:p>
      <w:pPr>
        <w:pStyle w:val="Style24"/>
        <w:rPr/>
      </w:pPr>
      <w:r>
        <w:rPr/>
        <w:t>Наделение субъектов Федерации в лице их представительных органов правом законодательной инициативы позволяет им действенно реагировать на ту или иную ситуацию, складывающуюся в стране, и в определенном смысле управлять ею. Это имеет особое значение для тех случаев, когда вопросы, нуждающиеся в регламентации, находятся за пределами правового регулирования собственно субъекта Федерации и не могут быть нормативно разрешены непосредственно им. Ведь нормотворческая деятельность субъектов Федерации является гарантом оптимального государственного управления, так как именно государственные органы субъектов Федерации максимально близки к гражданам, наилучшим образом знают проблемы региона, что позволяет принять наиболее эффективное правотворческое решение.</w:t>
      </w:r>
    </w:p>
    <w:p>
      <w:pPr>
        <w:pStyle w:val="Style24"/>
        <w:rPr/>
      </w:pPr>
      <w:r>
        <w:rPr/>
        <w:t>К сожалению, в настоящее время субъект Российской Федерации не в полной мере реализует свое право на участие в федеральном правотворчестве. Ни в Конституции РФ, ни в регламентах палат Федерального Собрания РФ, не говоря уже о нормативных правовых актах субъектов РФ, нет четкой регламентации порядка участия субъектов РФ в осуществлении права законодательной инициативы на федеральном уровне. Как следствие - остаточно еще сохраняется тенденция децентрализации правового регулирования, когда субъект Федерации стремится в первую очередь издавать свои собственные законы и иные нормативные правовые акты</w:t>
      </w:r>
    </w:p>
    <w:p>
      <w:pPr>
        <w:pStyle w:val="Style24"/>
        <w:rPr/>
      </w:pPr>
      <w:r>
        <w:rPr/>
      </w:r>
    </w:p>
    <w:p>
      <w:pPr>
        <w:pStyle w:val="Style24"/>
        <w:numPr>
          <w:ilvl w:val="0"/>
          <w:numId w:val="0"/>
        </w:numPr>
        <w:ind w:firstLine="720"/>
        <w:outlineLvl w:val="0"/>
        <w:rPr/>
      </w:pPr>
      <w:r>
        <w:rPr/>
        <w:t>5.8 Законодательная инициатива Конституционного, Верховного, Высшего Арбитражного Судов Российской Федерации</w:t>
      </w:r>
    </w:p>
    <w:p>
      <w:pPr>
        <w:pStyle w:val="Style24"/>
        <w:rPr/>
      </w:pPr>
      <w:r>
        <w:rPr/>
      </w:r>
    </w:p>
    <w:p>
      <w:pPr>
        <w:pStyle w:val="Style24"/>
        <w:rPr/>
      </w:pPr>
      <w:r>
        <w:rPr/>
        <w:t>Судебная ветвь власти также вовлечена в законодательный процесс и вступает в него уже на первой стадии - стадии законодательной инициативы. Так, согласно ч. 1 ст. 104 Конституции РФ право законодательной инициативы принадлежит Конституционному Суду РФ, Верховному Суду РФ и Высшему Арбитражному Суду РФ, с той, однако, принципиальной оговоркой, что с законодательной инициативой высшие суды правомочны выступать лишь по вопросам своего ведения.</w:t>
      </w:r>
    </w:p>
    <w:p>
      <w:pPr>
        <w:pStyle w:val="Style24"/>
        <w:rPr/>
      </w:pPr>
      <w:r>
        <w:rPr/>
        <w:t>К сожалению, высшие судебные органы не упоминаются в ст. 134 Конституции РФ, где речь идет о субъектах, обладающих правом вносить предложения об изменениях в действующую Конституцию.</w:t>
      </w:r>
    </w:p>
    <w:p>
      <w:pPr>
        <w:pStyle w:val="Style24"/>
        <w:rPr/>
      </w:pPr>
      <w:r>
        <w:rPr/>
        <w:t>С точки зрения Путятиной А.Г., данное положение нарушает принцип разделения властей и умаляет авторитет судебной власти. Представляется, что необходимо внести высшие федеральные суды в круг субъектов, имеющих это право, ограничив его вопросами их ведения.</w:t>
      </w:r>
      <w:r>
        <w:rPr>
          <w:vertAlign w:val="superscript"/>
        </w:rPr>
        <w:t>1</w:t>
      </w:r>
    </w:p>
    <w:p>
      <w:pPr>
        <w:pStyle w:val="Style24"/>
        <w:rPr/>
      </w:pPr>
      <w:r>
        <w:rPr/>
        <w:t>Конституционный Суд РФ занимает важное место в законодательном процессе. Одновременно Конституционный Суд РФ наделен правом законодательной инициативы, а также "эксклюзивным" правом обращаться к Федеральному Собранию с посланием о состоянии конституционной законности в Российской Федерации, основываясь на результатах своей деятельности (аналогичным правом обладает только Президент РФ).</w:t>
      </w:r>
      <w:r>
        <w:br w:type="page"/>
      </w:r>
    </w:p>
    <w:p>
      <w:pPr>
        <w:pStyle w:val="Style24"/>
        <w:numPr>
          <w:ilvl w:val="0"/>
          <w:numId w:val="0"/>
        </w:numPr>
        <w:ind w:firstLine="720"/>
        <w:outlineLvl w:val="0"/>
        <w:rPr/>
      </w:pPr>
      <w:r>
        <w:rPr/>
        <w:t>Глава 6. Рассмотрение законопроекта в Государственной Думе</w:t>
      </w:r>
    </w:p>
    <w:p>
      <w:pPr>
        <w:pStyle w:val="Style24"/>
        <w:numPr>
          <w:ilvl w:val="0"/>
          <w:numId w:val="0"/>
        </w:numPr>
        <w:ind w:firstLine="720"/>
        <w:outlineLvl w:val="0"/>
        <w:rPr/>
      </w:pPr>
      <w:r>
        <w:rPr/>
      </w:r>
    </w:p>
    <w:p>
      <w:pPr>
        <w:pStyle w:val="Style24"/>
        <w:numPr>
          <w:ilvl w:val="0"/>
          <w:numId w:val="0"/>
        </w:numPr>
        <w:ind w:firstLine="720"/>
        <w:outlineLvl w:val="0"/>
        <w:rPr/>
      </w:pPr>
      <w:r>
        <w:rPr/>
        <w:t>6.1 Подготовка законопроекта к рассмотрению</w:t>
      </w:r>
    </w:p>
    <w:p>
      <w:pPr>
        <w:pStyle w:val="Style24"/>
        <w:rPr/>
      </w:pPr>
      <w:r>
        <w:rPr/>
      </w:r>
    </w:p>
    <w:p>
      <w:pPr>
        <w:pStyle w:val="Style24"/>
        <w:rPr/>
      </w:pPr>
      <w:r>
        <w:rPr/>
        <w:t>Законопроект считается внесенным в Государственную Думу со дня его регистрации в Аппарате палаты.</w:t>
      </w:r>
    </w:p>
    <w:p>
      <w:pPr>
        <w:pStyle w:val="Style24"/>
        <w:rPr/>
      </w:pPr>
      <w:r>
        <w:rPr/>
        <w:t>Поступивший законопроект Председатель Государственной Думы направляет в депутатские объединения и в соответствующий комитет Государственной Думы, который в течение 14 дней определяет соответствие законопроекта предъявляемым требованиям и представляет его на рассмотрение Совета палаты. В свою очередь, Совет Государственной Думы назначает комитет, ответственный за законопроект. Комитеты играют ведущую роль в создании законопроектов, т.к. именно они решают, продолжит или прекратит свое существование тот или иной законопроект. Одновременно законопроект направляется в комитеты, комиссии, депутатские объединения, Президенту и Правительству России, в Совет Федерации, а также в Конституционный, Верховный и Высший Арбитражный Суды - по вопросам их ведения для подготовки и представления отзывов, предложений и замечаний.</w:t>
      </w:r>
    </w:p>
    <w:p>
      <w:pPr>
        <w:pStyle w:val="Style24"/>
        <w:rPr/>
      </w:pPr>
      <w:r>
        <w:rPr/>
        <w:t>Законопроекты по предметам совместного ведения Российской Федерации и ее субъектов в соответствии со ст. 109 Регламента Государственной Думы не позднее чем за 45 дней до их рассмотрения направляются Советом Государственной Думы в законодательные органы субъектов Федерации для подготовки предложений и замечаний.</w:t>
      </w:r>
      <w:r>
        <w:rPr>
          <w:vertAlign w:val="superscript"/>
        </w:rPr>
        <w:t>1</w:t>
      </w:r>
    </w:p>
    <w:p>
      <w:pPr>
        <w:pStyle w:val="Style24"/>
        <w:rPr/>
      </w:pPr>
      <w:r>
        <w:rPr/>
        <w:t>При внесении в Государственную Думу до рассмотрения в первом чтении альтернативных законопроектов Совет палаты откладывает рассмотрение внесенного ранее законопроекта и поручает ответственному комитету подготовить к одновременному рассмотрению в первом чтении все альтернативные законопроекты.</w:t>
      </w:r>
    </w:p>
    <w:p>
      <w:pPr>
        <w:pStyle w:val="Style24"/>
        <w:rPr/>
      </w:pPr>
      <w:r>
        <w:rPr/>
        <w:t>При работе над законопроектом ответственный комитет может сформировать рабочую группу из членов ответственного комитета, депутатов Государственной Думы, представителей субъекта права законодательной инициативы, а также представителей органов государственной власти, различных организаций, экспертов и специалистов.</w:t>
      </w:r>
    </w:p>
    <w:p>
      <w:pPr>
        <w:pStyle w:val="Style24"/>
        <w:rPr/>
      </w:pPr>
      <w:r>
        <w:rPr/>
        <w:t>В соответствии со ст. 112 Регламента Государственной Думы Правовое управление Аппарата Государственной Думы по поручению Совета палаты или ответственного комитета проводит правовую и лингвистическую экспертизу законопроекта, после чего готовит заключение по следующим вопросам:</w:t>
      </w:r>
    </w:p>
    <w:p>
      <w:pPr>
        <w:pStyle w:val="Style24"/>
        <w:rPr/>
      </w:pPr>
      <w:r>
        <w:rPr/>
        <w:t>а) соответствует ли законопроект федеральному законодательству;</w:t>
      </w:r>
    </w:p>
    <w:p>
      <w:pPr>
        <w:pStyle w:val="Style24"/>
        <w:rPr/>
      </w:pPr>
      <w:r>
        <w:rPr/>
        <w:t>б) нет ли противоречий между статьями и частями законопроекта;</w:t>
      </w:r>
    </w:p>
    <w:p>
      <w:pPr>
        <w:pStyle w:val="Style24"/>
        <w:rPr/>
      </w:pPr>
      <w:r>
        <w:rPr/>
        <w:t>в) полностью ли приведен перечень актов, которые должны быть признаны утратившими силу, приостановлены, изменены или дополнены.</w:t>
      </w:r>
    </w:p>
    <w:p>
      <w:pPr>
        <w:pStyle w:val="Style24"/>
        <w:rPr/>
      </w:pPr>
      <w:r>
        <w:rPr/>
        <w:t>Подготовленный к рассмотрению в первом чтении законопроект и материалы к нему ответственный комитет возвращает в Совет Государственной Думы для дальнейшего внесения на рассмотрение палаты.</w:t>
      </w:r>
    </w:p>
    <w:p>
      <w:pPr>
        <w:pStyle w:val="Style24"/>
        <w:rPr/>
      </w:pPr>
      <w:r>
        <w:rPr/>
        <w:t>Дополнительно к указанным ранее материалам ответственный комитет в соответствии со ст. 114 Регламента Государственной Думы представляет:</w:t>
      </w:r>
    </w:p>
    <w:p>
      <w:pPr>
        <w:pStyle w:val="Style24"/>
        <w:rPr/>
      </w:pPr>
      <w:r>
        <w:rPr/>
        <w:t>а) проект постановления Государственной Думы о принятии законопроекта в первом чтении;</w:t>
      </w:r>
    </w:p>
    <w:p>
      <w:pPr>
        <w:pStyle w:val="Style24"/>
        <w:rPr/>
      </w:pPr>
      <w:r>
        <w:rPr/>
        <w:t>б) заключения комитета и комитета-соисполнителя с мотивированным обоснованием необходимости принятия либо отклонения законопроекта;</w:t>
      </w:r>
    </w:p>
    <w:p>
      <w:pPr>
        <w:pStyle w:val="Style24"/>
        <w:rPr/>
      </w:pPr>
      <w:r>
        <w:rPr/>
        <w:t>в) заключение Правового управления Аппарата Государственной Думы;</w:t>
      </w:r>
    </w:p>
    <w:p>
      <w:pPr>
        <w:pStyle w:val="Style24"/>
        <w:rPr/>
      </w:pPr>
      <w:r>
        <w:rPr/>
        <w:t>г) проект решения Совета Государственной Думы с указанием даты рассмотрения на заседании палаты.</w:t>
      </w:r>
      <w:r>
        <w:rPr>
          <w:vertAlign w:val="superscript"/>
        </w:rPr>
        <w:t>1</w:t>
      </w:r>
    </w:p>
    <w:p>
      <w:pPr>
        <w:pStyle w:val="Style24"/>
        <w:rPr/>
      </w:pPr>
      <w:r>
        <w:rPr/>
        <w:t>Аппарат Государственной Думы обязан ежеквартально информировать всех субъектов права законодательной инициативы о поступивших на рассмотрение законопроектах, результатах рассмотрения законов не только в Государственной Думе, но и в Совете Федерации, Президентом России, что способствует координации деятельности всех субъектов, обладающих правом законодательной инициативы.</w:t>
      </w:r>
    </w:p>
    <w:p>
      <w:pPr>
        <w:pStyle w:val="Style24"/>
        <w:rPr/>
      </w:pPr>
      <w:r>
        <w:rPr/>
      </w:r>
    </w:p>
    <w:p>
      <w:pPr>
        <w:pStyle w:val="Style24"/>
        <w:numPr>
          <w:ilvl w:val="0"/>
          <w:numId w:val="0"/>
        </w:numPr>
        <w:ind w:firstLine="720"/>
        <w:outlineLvl w:val="0"/>
        <w:rPr/>
      </w:pPr>
      <w:r>
        <w:rPr/>
        <w:t>6.2 Стадия обсуждения законопроекта в Государственной Думе</w:t>
      </w:r>
    </w:p>
    <w:p>
      <w:pPr>
        <w:pStyle w:val="Style24"/>
        <w:rPr/>
      </w:pPr>
      <w:r>
        <w:rPr/>
      </w:r>
    </w:p>
    <w:p>
      <w:pPr>
        <w:pStyle w:val="Style24"/>
        <w:rPr/>
      </w:pPr>
      <w:r>
        <w:rPr/>
        <w:t>Сам факт утверждения вопроса о рассмотрении законопроекта в повестке дня заседания законодательного органа служит процессуальным основанием перехода от стадии законодательной инициативы к стадии обсуждения законопроекта. Стадию обсуждения законопроект проходит перед утверждением его в качестве закона. Обсуждение в данном случае осуществляется непосредственно самим законодательным органом. В ходе обсуждения проект подвергается всестороннему исследованию, глубокому и детальному анализу: изучаются различные точки зрения, вырабатываются компромиссные варианты решений, во многом определяющие судьбу принимаемого закона, его практическое применение.</w:t>
      </w:r>
    </w:p>
    <w:p>
      <w:pPr>
        <w:pStyle w:val="Style24"/>
        <w:rPr/>
      </w:pPr>
      <w:r>
        <w:rPr/>
        <w:t>Стадия обсуждения состоит из нескольких промежуточных этапов - чтений законопроекта. Федеральным законодательством предусмотрено рассмотрение законопроекта в трех чтениях, если законодательством не установлено иное либо если законодательным органом, исходя из характера законопроекта, не будет принято другое решение. Так, согласно ст.196 Бюджетного кодекса РФ проект закона о федеральном бюджете рассматривается в четырех чтениях.</w:t>
      </w:r>
      <w:r>
        <w:rPr>
          <w:vertAlign w:val="superscript"/>
        </w:rPr>
        <w:t>1</w:t>
      </w:r>
    </w:p>
    <w:p>
      <w:pPr>
        <w:pStyle w:val="Style24"/>
        <w:rPr/>
      </w:pPr>
      <w:r>
        <w:rPr/>
        <w:t>Каждое чтение законопроекта наполнено определенным функциональным содержанием. Прохождение законопроекта через ряд чтений дает возможность более основательно организовать его рассмотрение в законодательном органе. Неоднократное голосование по проекту на разных заседаниях создает условия для его детального изучения и максимально полного учета высказанных по нему замечаний, предложений.</w:t>
      </w:r>
    </w:p>
    <w:p>
      <w:pPr>
        <w:pStyle w:val="Style24"/>
        <w:rPr/>
      </w:pPr>
      <w:r>
        <w:rPr/>
        <w:t>Обсуждение законопроекта в законодательном органе завершается принятием по нему официального решения. Законопроект получает одобрение большинства депутатов парламента (палаты) и превращается в обязательный для исполнения законодательный акт. Данный этап законодательного процесса обычно именуется стадией принятия закона.</w:t>
      </w:r>
    </w:p>
    <w:p>
      <w:pPr>
        <w:pStyle w:val="Style24"/>
        <w:rPr/>
      </w:pPr>
      <w:r>
        <w:rPr/>
      </w:r>
    </w:p>
    <w:p>
      <w:pPr>
        <w:pStyle w:val="Style24"/>
        <w:numPr>
          <w:ilvl w:val="0"/>
          <w:numId w:val="0"/>
        </w:numPr>
        <w:ind w:firstLine="720"/>
        <w:outlineLvl w:val="0"/>
        <w:rPr/>
      </w:pPr>
      <w:r>
        <w:rPr/>
        <w:t>6.3 Рассмотрение законопроекта в первом чтении</w:t>
      </w:r>
    </w:p>
    <w:p>
      <w:pPr>
        <w:pStyle w:val="Style24"/>
        <w:rPr/>
      </w:pPr>
      <w:r>
        <w:rPr/>
      </w:r>
    </w:p>
    <w:p>
      <w:pPr>
        <w:pStyle w:val="Style24"/>
        <w:rPr/>
      </w:pPr>
      <w:r>
        <w:rPr/>
        <w:t>Законопроект, подготовленный к рассмотрению в первом чтении, и все материалы к нему Аппарат Государственной Думы направляет:</w:t>
      </w:r>
    </w:p>
    <w:p>
      <w:pPr>
        <w:pStyle w:val="Style24"/>
        <w:rPr/>
      </w:pPr>
      <w:r>
        <w:rPr/>
        <w:t>Президенту РФ;</w:t>
      </w:r>
    </w:p>
    <w:p>
      <w:pPr>
        <w:pStyle w:val="Style24"/>
        <w:rPr/>
      </w:pPr>
      <w:r>
        <w:rPr/>
        <w:t>в Совет Федерации;</w:t>
      </w:r>
    </w:p>
    <w:p>
      <w:pPr>
        <w:pStyle w:val="Style24"/>
        <w:rPr/>
      </w:pPr>
      <w:r>
        <w:rPr/>
        <w:t>депутатам Государственной Думы;</w:t>
      </w:r>
    </w:p>
    <w:p>
      <w:pPr>
        <w:pStyle w:val="Style24"/>
        <w:rPr/>
      </w:pPr>
      <w:r>
        <w:rPr/>
        <w:t>Правительству РФ;</w:t>
      </w:r>
    </w:p>
    <w:p>
      <w:pPr>
        <w:pStyle w:val="Style24"/>
        <w:rPr/>
      </w:pPr>
      <w:r>
        <w:rPr/>
        <w:t>субъекту права законодательной инициативы, внесшему законопроект.</w:t>
      </w:r>
    </w:p>
    <w:p>
      <w:pPr>
        <w:pStyle w:val="Style24"/>
        <w:rPr/>
      </w:pPr>
      <w:r>
        <w:rPr/>
        <w:t>При рассмотрении законопроекта в первом чтении обсуждается его концепция, рассматриваются актуальность и практическая значимость.</w:t>
      </w:r>
    </w:p>
    <w:p>
      <w:pPr>
        <w:pStyle w:val="Style24"/>
        <w:rPr/>
      </w:pPr>
      <w:r>
        <w:rPr/>
        <w:t>Обсуждение начинается с доклада субъекта законодательной инициативы, внесшего законопроект, об обосновании необходимости принятия закона. При рассмотрении законопроекта, предусматривающего расходы, покрываемые за счет федерального бюджета, обязательно заслушивается заключение Правительства России.</w:t>
      </w:r>
    </w:p>
    <w:p>
      <w:pPr>
        <w:pStyle w:val="Style24"/>
        <w:rPr/>
      </w:pPr>
      <w:r>
        <w:rPr/>
        <w:t>Результатом обсуждения в первом чтении может быть одно из следующих решений:</w:t>
      </w:r>
    </w:p>
    <w:p>
      <w:pPr>
        <w:pStyle w:val="Style24"/>
        <w:rPr/>
      </w:pPr>
      <w:r>
        <w:rPr/>
        <w:t>а) принять законопроект в первом чтении и продолжить работу над ним с учетом предложений и замечаний в виде поправок;</w:t>
      </w:r>
    </w:p>
    <w:p>
      <w:pPr>
        <w:pStyle w:val="Style24"/>
        <w:rPr/>
      </w:pPr>
      <w:r>
        <w:rPr/>
        <w:t>б) отклонить законопроект;</w:t>
      </w:r>
    </w:p>
    <w:p>
      <w:pPr>
        <w:pStyle w:val="Style24"/>
        <w:rPr/>
      </w:pPr>
      <w:r>
        <w:rPr/>
        <w:t>в) принять закон.</w:t>
      </w:r>
    </w:p>
    <w:p>
      <w:pPr>
        <w:pStyle w:val="Style24"/>
        <w:rPr/>
      </w:pPr>
      <w:r>
        <w:rPr/>
        <w:t>При внесении альтернативных законопроектов Государственная Дума рассматривает их одновременно посредством рейтингового голосования. В соответствии с Постановлением Государственной Думы от 22 января 1998 г. &lt;1&gt; рейтинговое голосование представляет собой ряд последовательных количественных голосований по каждому вопросу, в которых может принять</w:t>
      </w:r>
    </w:p>
    <w:p>
      <w:pPr>
        <w:pStyle w:val="Style24"/>
        <w:rPr/>
      </w:pPr>
      <w:r>
        <w:rPr/>
        <w:t>участие каждый депутат. При этом предъявление результатов голосования в абсолютном и процентном выражении по каждому голосованию производится только после окончания голосования по всем вопросам. Если по итогам рейтингового голосования несколько законопроектов набрали достаточное для их принятия число голосов, то принятым в первом чтении считается законопроект, набравший наибольшее число голосов. Если по итогам голосования ни один из законопроектов не набрал достаточного для принятия числа голосов, то на окончательное голосование ставится законопроект, получивший наибольшее число голосов. Законопроект считается принятым в первом чтении, если при окончательном голосовании за него проголосовали более половины общего числа депутатов. Результат голосования оформляется постановлением Государственной Думы.</w:t>
      </w:r>
    </w:p>
    <w:p>
      <w:pPr>
        <w:pStyle w:val="Style24"/>
        <w:rPr/>
      </w:pPr>
      <w:r>
        <w:rPr/>
        <w:t>При принятии законопроекта в первом чтении Государственная Дума устанавливает срок представления поправок, который, как правило, не может быть менее 15 дней, а для законопроектов по предметам совместного ведения Российской Федерации и ее субъектов - менее 30 дней.</w:t>
      </w:r>
    </w:p>
    <w:p>
      <w:pPr>
        <w:pStyle w:val="Style24"/>
        <w:rPr/>
      </w:pPr>
      <w:r>
        <w:rPr/>
        <w:t>В случае принятия законопроекта в первом чтении и при наличии правовой и лингвистической экспертиз председательствующий может поставить на голосование предложение ответственного комитета о принятии закона, исключая процедуры второго и третьего чтений.</w:t>
      </w:r>
    </w:p>
    <w:p>
      <w:pPr>
        <w:pStyle w:val="Style24"/>
        <w:rPr/>
      </w:pPr>
      <w:r>
        <w:rPr/>
        <w:t>Все субъекты права законодательной инициативы вправе вносить поправки к законопроекту, принятому в первом чтении. Ответственный комитет изучает, обобщает эти поправки, проводит их независимую экспертизу. Автор поправок имеет право уточнять их при обсуждении в ответственном комитете.</w:t>
      </w:r>
    </w:p>
    <w:p>
      <w:pPr>
        <w:pStyle w:val="Style24"/>
        <w:rPr/>
      </w:pPr>
      <w:r>
        <w:rPr/>
        <w:t>При изменении названия законопроекта он вносится на рассмотрение палаты с новым названием, а его первоначальное название приводится ниже в скобках.</w:t>
      </w:r>
    </w:p>
    <w:p>
      <w:pPr>
        <w:pStyle w:val="Style24"/>
        <w:rPr/>
      </w:pPr>
      <w:r>
        <w:rPr/>
        <w:t>Все поправки группируются по статьям законопроекта и рассматриваются на заседании ответственного комитета. При согласии последнего с поправками он может включить их в текст и рекомендовать Государственной Думе принять таблицу поправок.</w:t>
      </w:r>
    </w:p>
    <w:p>
      <w:pPr>
        <w:pStyle w:val="Style24"/>
        <w:rPr/>
      </w:pPr>
      <w:r>
        <w:rPr/>
        <w:t>Правовое управление Аппарата Государственной Думы проводит постатейную правовую и лингвистическую экспертизу законопроекта и готовит заключение. Лингвистическая экспертиза законопроекта заключается в оценке соответствия представленного текста нормам современного русского литературного языка.</w:t>
      </w:r>
    </w:p>
    <w:p>
      <w:pPr>
        <w:pStyle w:val="Style24"/>
        <w:rPr/>
      </w:pPr>
      <w:r>
        <w:rPr/>
        <w:t>На основании ст. 122 Регламента Государственной Думы ответственный комитет направляет в Совет Государственной Думы для последующего рассмотрения в палате следующие документы:</w:t>
      </w:r>
    </w:p>
    <w:p>
      <w:pPr>
        <w:pStyle w:val="Style24"/>
        <w:rPr/>
      </w:pPr>
      <w:r>
        <w:rPr/>
        <w:t>а) проект постановления по законопроекту;</w:t>
      </w:r>
    </w:p>
    <w:p>
      <w:pPr>
        <w:pStyle w:val="Style24"/>
        <w:rPr/>
      </w:pPr>
      <w:r>
        <w:rPr/>
        <w:t>б) таблицу поправок, рекомендуемых комитетом к принятию;</w:t>
      </w:r>
    </w:p>
    <w:p>
      <w:pPr>
        <w:pStyle w:val="Style24"/>
        <w:rPr/>
      </w:pPr>
      <w:r>
        <w:rPr/>
        <w:t>в) таблицу поправок, рекомендуемых комитетом к отклонению;</w:t>
      </w:r>
    </w:p>
    <w:p>
      <w:pPr>
        <w:pStyle w:val="Style24"/>
        <w:rPr/>
      </w:pPr>
      <w:r>
        <w:rPr/>
        <w:t>г) таблицу поправок, по которым комитетом не было принято решений;</w:t>
      </w:r>
    </w:p>
    <w:p>
      <w:pPr>
        <w:pStyle w:val="Style24"/>
        <w:rPr/>
      </w:pPr>
      <w:r>
        <w:rPr/>
        <w:t>д) текст законопроекта с учетом поправок, рекомендуемых к принятию;</w:t>
      </w:r>
    </w:p>
    <w:p>
      <w:pPr>
        <w:pStyle w:val="Style24"/>
        <w:rPr/>
      </w:pPr>
      <w:r>
        <w:rPr/>
        <w:t>е) заключение Правового управления Аппарата Государственной Думы на законопроект.</w:t>
      </w:r>
    </w:p>
    <w:p>
      <w:pPr>
        <w:pStyle w:val="Style24"/>
        <w:rPr/>
      </w:pPr>
      <w:r>
        <w:rPr/>
        <w:t>Далее законопроект вместе с указанными материалами до его рассмотрения во втором чтении рассылается Президенту и Правительству России, в Совет Федерации, субъекту права законодательной инициативы, внесшему данный законопроект, и депутатам Государственной Думы. Необходимо отметить, что ответственный комитет представляет законопроект на рассмотрение Государственной Думы во втором чтении в течение четырех месяцев со дня принятия в первом чтении (если палата не установит иной срок).</w:t>
      </w:r>
    </w:p>
    <w:p>
      <w:pPr>
        <w:pStyle w:val="Style24"/>
        <w:rPr/>
      </w:pPr>
      <w:r>
        <w:rPr/>
      </w:r>
    </w:p>
    <w:p>
      <w:pPr>
        <w:pStyle w:val="Style24"/>
        <w:numPr>
          <w:ilvl w:val="0"/>
          <w:numId w:val="0"/>
        </w:numPr>
        <w:ind w:firstLine="720"/>
        <w:outlineLvl w:val="0"/>
        <w:rPr/>
      </w:pPr>
      <w:r>
        <w:rPr/>
        <w:t>6.4 Рассмотрение законопроекта во втором чтении</w:t>
      </w:r>
    </w:p>
    <w:p>
      <w:pPr>
        <w:pStyle w:val="Style24"/>
        <w:rPr/>
      </w:pPr>
      <w:r>
        <w:rPr/>
      </w:r>
    </w:p>
    <w:p>
      <w:pPr>
        <w:pStyle w:val="Style24"/>
        <w:rPr/>
      </w:pPr>
      <w:r>
        <w:rPr/>
        <w:t>Статья 123 Регламента Государственной Думы определяет, что второе чтение начинается с доклада представителя ответственного комитета об итогах рассмотрения законопроекта и о рассмотрении поступивших поправок. Затем выступают полномочный представитель Президента в Государственной Думе, представители субъекта, внесшего законопроект, и полномочный представитель Правительства в Государственной Думе. Если возражений против поправок, рекомендуемых для внесения в текст, не имеется, они принимаются в целом. Если при обсуждении в палате возникают возражения против каких-либо поправок, то председательствующий сначала ставит на голосование вопрос о принятии поправок, против которых нет возражений, а затем отдельно каждую поправку, по которым высказаны возражения.</w:t>
      </w:r>
    </w:p>
    <w:p>
      <w:pPr>
        <w:pStyle w:val="Style24"/>
        <w:rPr/>
      </w:pPr>
      <w:r>
        <w:rPr/>
        <w:t>Поправки к проекту федерального закона принимаются большинством голосов от общего числа депутатов, а поправки к проекту федерального конституционного закона - не менее чем двумя третями голосов от общего числа депутатов.</w:t>
      </w:r>
    </w:p>
    <w:p>
      <w:pPr>
        <w:pStyle w:val="Style24"/>
        <w:rPr/>
      </w:pPr>
      <w:r>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 Если при повторном голосовании такое предложение не набрало необходимого числа голосов, законопроект считается отклоненным и снимается с дальнейшего рассмотрения. Более того, решением Государственной Думы законопроект может быть возвращен к процедуре первого чтения.</w:t>
      </w:r>
    </w:p>
    <w:p>
      <w:pPr>
        <w:pStyle w:val="Style24"/>
        <w:rPr/>
      </w:pPr>
      <w:r>
        <w:rPr/>
        <w:t>Нужно отметить, что в соответствии со ст. 123 Регламента Государственной Думы по предложению депутатов Государственной Думы при условии, что проведены правовая и лингвистическая экспертизы законопроекта, возможно принятие закона в целом в день прохождения второго чтения.</w:t>
      </w:r>
    </w:p>
    <w:p>
      <w:pPr>
        <w:pStyle w:val="Style24"/>
        <w:rPr/>
      </w:pPr>
      <w:r>
        <w:rPr/>
        <w:t>После второго чтения законопроект, как правило, направляется в ответственный комитет и Правовое управление Аппарата Думы для устранения возможных внутренних противоречий.</w:t>
      </w:r>
    </w:p>
    <w:p>
      <w:pPr>
        <w:pStyle w:val="Style24"/>
        <w:rPr/>
      </w:pPr>
      <w:r>
        <w:rPr/>
      </w:r>
    </w:p>
    <w:p>
      <w:pPr>
        <w:pStyle w:val="Style24"/>
        <w:numPr>
          <w:ilvl w:val="0"/>
          <w:numId w:val="0"/>
        </w:numPr>
        <w:ind w:firstLine="720"/>
        <w:outlineLvl w:val="0"/>
        <w:rPr/>
      </w:pPr>
      <w:r>
        <w:rPr/>
        <w:t>6.5 Рассмотрение законопроекта в третьем чтении</w:t>
      </w:r>
    </w:p>
    <w:p>
      <w:pPr>
        <w:pStyle w:val="Style24"/>
        <w:rPr/>
      </w:pPr>
      <w:r>
        <w:rPr/>
      </w:r>
    </w:p>
    <w:p>
      <w:pPr>
        <w:pStyle w:val="Style24"/>
        <w:rPr/>
      </w:pPr>
      <w:r>
        <w:rPr/>
        <w:t>В процессе этого рассмотрения уже не допускаются ни внесение поправок, ни возвращение к обсуждению законопроекта как в целом, так и его отдельных разделов, глав, статей. Поэтому непринятие законопроекта в третьем чтении ведет к прекращению рассмотрения. Но в исключительных случаях и лишь по требованию депутатских объединений, представляющих большинство депутатов Государственной Думы, ст. 125 Регламента Государственной Думы закрепляет за председательствующим обязанность поставить на голосование вопрос о возвращении законопроекта к процедуре второго чтения.</w:t>
      </w:r>
    </w:p>
    <w:p>
      <w:pPr>
        <w:pStyle w:val="Style24"/>
        <w:rPr/>
      </w:pPr>
      <w:r>
        <w:rPr/>
        <w:t>Как уже было сказано, федеральный закон считается принятым Государственной Думой, если за него проголосовали большинство депутатов палаты. Федеральный конституционный закон считается одобренным, если за его одобрение проголосовали не менее чем две трети от общего числа депутатов Государственной Думы. Таким образом, на федеральный конституционный закон не распространяется положение ч. 1 ст. 105 Конституции о том, что федеральные законы принимаются Государственной Думой. В Совет Федерации передается не принятый Государственной Думой закон, а одобренный ею проект федерального конституционного закона (аналогичное можно сказать и о законе о поправках к Конституции России).</w:t>
      </w:r>
      <w:r>
        <w:rPr>
          <w:vertAlign w:val="superscript"/>
        </w:rPr>
        <w:t>1</w:t>
      </w:r>
    </w:p>
    <w:p>
      <w:pPr>
        <w:pStyle w:val="Style24"/>
        <w:rPr>
          <w:vertAlign w:val="superscript"/>
        </w:rPr>
      </w:pPr>
      <w:r>
        <w:rPr>
          <w:vertAlign w:val="superscript"/>
        </w:rPr>
      </w:r>
    </w:p>
    <w:p>
      <w:pPr>
        <w:pStyle w:val="Style24"/>
        <w:numPr>
          <w:ilvl w:val="0"/>
          <w:numId w:val="0"/>
        </w:numPr>
        <w:ind w:firstLine="720"/>
        <w:outlineLvl w:val="0"/>
        <w:rPr/>
      </w:pPr>
      <w:r>
        <w:rPr/>
        <w:t>6.6 Особенности рассмотрения предложений о поправках к Конституции</w:t>
      </w:r>
    </w:p>
    <w:p>
      <w:pPr>
        <w:pStyle w:val="Style24"/>
        <w:rPr/>
      </w:pPr>
      <w:r>
        <w:rPr/>
      </w:r>
    </w:p>
    <w:p>
      <w:pPr>
        <w:pStyle w:val="Style24"/>
        <w:rPr/>
      </w:pPr>
      <w:r>
        <w:rPr/>
        <w:t>Процедуре рассмотрения предложений о поправках к Конституции посвящена гл. 16 Регламента Государственной Думы. Особое внимание следует обратить на перечень субъектов, обладающих правом внесения подобных предложений. Он существенно отличается от круга лиц, обладающих правом законодательной инициативы. В этот перечень входят:</w:t>
      </w:r>
    </w:p>
    <w:p>
      <w:pPr>
        <w:pStyle w:val="Style24"/>
        <w:rPr/>
      </w:pPr>
      <w:r>
        <w:rPr/>
        <w:t>Президент России;</w:t>
      </w:r>
    </w:p>
    <w:p>
      <w:pPr>
        <w:pStyle w:val="Style24"/>
        <w:rPr/>
      </w:pPr>
      <w:r>
        <w:rPr/>
        <w:t>Совет Федерации;</w:t>
      </w:r>
    </w:p>
    <w:p>
      <w:pPr>
        <w:pStyle w:val="Style24"/>
        <w:rPr/>
      </w:pPr>
      <w:r>
        <w:rPr/>
        <w:t>Государственная Дума;</w:t>
      </w:r>
    </w:p>
    <w:p>
      <w:pPr>
        <w:pStyle w:val="Style24"/>
        <w:rPr/>
      </w:pPr>
      <w:r>
        <w:rPr/>
        <w:t>Правительство страны;</w:t>
      </w:r>
    </w:p>
    <w:p>
      <w:pPr>
        <w:pStyle w:val="Style24"/>
        <w:rPr/>
      </w:pPr>
      <w:r>
        <w:rPr/>
        <w:t>законодательные (представительные) органы субъектов РФ;</w:t>
      </w:r>
    </w:p>
    <w:p>
      <w:pPr>
        <w:pStyle w:val="Style24"/>
        <w:rPr/>
      </w:pPr>
      <w:r>
        <w:rPr/>
        <w:t>группа численностью не менее одной пятой членов Совета Федерации или депутатов Государственной Думы.</w:t>
      </w:r>
    </w:p>
    <w:p>
      <w:pPr>
        <w:pStyle w:val="Style24"/>
        <w:rPr/>
      </w:pPr>
      <w:r>
        <w:rPr/>
        <w:t>Действующее законодательство делит предлагаемые изменения в соответствии с юридической силой глав Конституции на две группы, предусматривая для них различные процедуры. Изменения к гл. 3 - 8 называются поправками, а изменения к гл. 1, 2, 9 - пересмотром Конституции.</w:t>
      </w:r>
    </w:p>
    <w:p>
      <w:pPr>
        <w:pStyle w:val="Style24"/>
        <w:rPr/>
      </w:pPr>
      <w:r>
        <w:rPr/>
        <w:t>В соответствии со ст. 139 Регламента Государственной Думы поступивший проект закона о поправках передается в Совет Государственной Думы, а оттуда - на заключение в Комитет Государственной Думы по законодательству и судебно-правовой реформе. Указанный комитет, в свою очередь, проводит предварительное рассмотрение проекта закона с участием инициатора, полномочных представителей Президента и Правительства России в Государственной Думе, а также представителей комитетов палаты.</w:t>
      </w:r>
    </w:p>
    <w:p>
      <w:pPr>
        <w:pStyle w:val="Style24"/>
        <w:rPr/>
      </w:pPr>
      <w:r>
        <w:rPr/>
        <w:t>После этого, как уже говорилось, Государственная Дума рассматривает проект закона в трех чтениях, заслушивает доклад инициатора каждой поправки, содоклад представителя Комитета по законодательству и судебно-правовой реформе, выступления полномочных представителей Президента и Правительства в Государственной Думе, представителей депутатских объединений, а также экспертов и иных приглашенных для обсуждения лиц.</w:t>
      </w:r>
    </w:p>
    <w:p>
      <w:pPr>
        <w:pStyle w:val="Style24"/>
        <w:rPr/>
      </w:pPr>
      <w:r>
        <w:rPr/>
        <w:t>Голосование проводится по каждой поправке в отдельности. Поправка считается одобренной, если за ее одобрение проголосовали не менее двух третей от общего числа депутатов Государственной Думы.</w:t>
      </w:r>
    </w:p>
    <w:p>
      <w:pPr>
        <w:pStyle w:val="Style24"/>
        <w:rPr/>
      </w:pPr>
      <w:r>
        <w:rPr/>
        <w:t>После постатейного обсуждения и голосования Государственная Дума принимает закон о поправках в целом. Закон считается принятым, если он одобрен не менее чем двумя третями голосов от общего числа депутатов Государственной Думы.</w:t>
      </w:r>
      <w:r>
        <w:rPr>
          <w:vertAlign w:val="superscript"/>
        </w:rPr>
        <w:t>1</w:t>
      </w:r>
    </w:p>
    <w:p>
      <w:pPr>
        <w:pStyle w:val="Style24"/>
        <w:rPr/>
      </w:pPr>
      <w:r>
        <w:rPr/>
        <w:t>Как уже указывалось выше, Регламент Государственной Думы говорит об изменениях глав 1, 2 и 9 Конституции РФ не как о поправках, а как о предложениях пересмотреть Конституцию. Подобные предложения в соответствии со ст. 137 Регламента Государственной Думы должны содержать новую редакцию указанных глав или их отдельных статей, частей, пунктов, а также обоснование пересмотра. Указанный Регламент предусматривает обязательное наличие заключения Комитета Государственной Думы по законодательству и судебно-правовой реформе.</w:t>
      </w:r>
    </w:p>
    <w:p>
      <w:pPr>
        <w:pStyle w:val="Style24"/>
        <w:rPr/>
      </w:pPr>
      <w:r>
        <w:rPr/>
        <w:t>На заседании Государственной Думы обсуждаются не только предложения о пересмотре положений Конституции, но и заключение указанного выше Комитета, после чего Государственная Дума принимает постановление об одобрении или отклонении данных предложений.</w:t>
      </w:r>
    </w:p>
    <w:p>
      <w:pPr>
        <w:pStyle w:val="Style24"/>
        <w:rPr/>
      </w:pPr>
      <w:r>
        <w:rPr/>
        <w:t>Предложения считаются одобренными Государственной Думой, если за их одобрение проголосовали не менее трех пятых от общего числа депутатов Государственной Думы. В этом случае постановление Государственной Думы с законопроектом направляются в Совет Федерации для последующего рассмотрения.</w:t>
      </w:r>
    </w:p>
    <w:p>
      <w:pPr>
        <w:pStyle w:val="Style24"/>
        <w:rPr/>
      </w:pPr>
      <w:r>
        <w:rPr/>
      </w:r>
      <w:r>
        <w:br w:type="page"/>
      </w:r>
    </w:p>
    <w:p>
      <w:pPr>
        <w:pStyle w:val="Style24"/>
        <w:numPr>
          <w:ilvl w:val="0"/>
          <w:numId w:val="0"/>
        </w:numPr>
        <w:ind w:firstLine="720"/>
        <w:outlineLvl w:val="0"/>
        <w:rPr/>
      </w:pPr>
      <w:r>
        <w:rPr/>
        <w:t>Глава 7. Рассмотрение закона в Совете Федерации</w:t>
      </w:r>
    </w:p>
    <w:p>
      <w:pPr>
        <w:pStyle w:val="Style24"/>
        <w:rPr/>
      </w:pPr>
      <w:r>
        <w:rPr/>
      </w:r>
    </w:p>
    <w:p>
      <w:pPr>
        <w:pStyle w:val="Style24"/>
        <w:rPr/>
      </w:pPr>
      <w:r>
        <w:rPr/>
        <w:t>В соответствии с ч. 3 ст. 105 Конституции РФ принятые Государственной Думой федеральные законы в течение пяти дней должны быть переданы на рассмотрение Совета Федерации.</w:t>
      </w:r>
    </w:p>
    <w:p>
      <w:pPr>
        <w:pStyle w:val="Style24"/>
        <w:rPr/>
      </w:pPr>
      <w:r>
        <w:rPr/>
        <w:t>Конституционно закреплено, что федеральный закон считается одобренным Советом Федерации, если за него проголосовали более половины от общего числа членов этой палаты либо если палата его не рассмотрела в течение 14 дней. В случае отклонения Советом Федерации федерального закона палаты могут создать согласительную комиссию для преодоления возникших разногласий. При этом федеральный закон повторно рассматривает Государственная Дума.</w:t>
      </w:r>
    </w:p>
    <w:p>
      <w:pPr>
        <w:pStyle w:val="Style24"/>
        <w:rPr/>
      </w:pPr>
      <w:r>
        <w:rPr/>
        <w:t>При несогласии Государственной Думы с решением верхней палаты федеральный закон считается принятым, если при повторном голосовании за него проголосовали не менее двух третей от общего числа депутатов Государственной Думы.</w:t>
      </w:r>
    </w:p>
    <w:p>
      <w:pPr>
        <w:pStyle w:val="Style24"/>
        <w:rPr/>
      </w:pPr>
      <w:r>
        <w:rPr/>
        <w:t>Как говорилось выше, в документах, сопровождающих федеральные законы по вопросам, предусматривающим расходы, покрываемые за счет федерального бюджета, должно находиться заключение Правительства России. При его отсутствии у Совета Федерации может появиться основание для отклонения представленных законов.</w:t>
      </w:r>
      <w:r>
        <w:rPr>
          <w:vertAlign w:val="superscript"/>
        </w:rPr>
        <w:t>1</w:t>
      </w:r>
    </w:p>
    <w:p>
      <w:pPr>
        <w:pStyle w:val="Style24"/>
        <w:rPr/>
      </w:pPr>
      <w:r>
        <w:rPr/>
        <w:t>Статья 106 Конституции определяет, что в Совете Федерации должны быть рассмотрены принятые Государственной Думой федеральные законы:</w:t>
      </w:r>
    </w:p>
    <w:p>
      <w:pPr>
        <w:pStyle w:val="Style24"/>
        <w:rPr/>
      </w:pPr>
      <w:r>
        <w:rPr/>
        <w:t>а) о федеральном бюджете;</w:t>
      </w:r>
    </w:p>
    <w:p>
      <w:pPr>
        <w:pStyle w:val="Style24"/>
        <w:rPr/>
      </w:pPr>
      <w:r>
        <w:rPr/>
        <w:t>б) о федеральных налогах и сборах;</w:t>
      </w:r>
    </w:p>
    <w:p>
      <w:pPr>
        <w:pStyle w:val="Style24"/>
        <w:rPr/>
      </w:pPr>
      <w:r>
        <w:rPr/>
        <w:t>в) о финансовом, валютном, кредитном, таможенном регулировании, денежной эмиссии;</w:t>
      </w:r>
    </w:p>
    <w:p>
      <w:pPr>
        <w:pStyle w:val="Style24"/>
        <w:rPr/>
      </w:pPr>
      <w:r>
        <w:rPr/>
        <w:t>г) о ратификации и денонсации международных договоров Российской Федерации;</w:t>
      </w:r>
    </w:p>
    <w:p>
      <w:pPr>
        <w:pStyle w:val="Style24"/>
        <w:rPr/>
      </w:pPr>
      <w:r>
        <w:rPr/>
        <w:t>д) о статусе и защите Государственной границы Российской Федерации;</w:t>
      </w:r>
    </w:p>
    <w:p>
      <w:pPr>
        <w:pStyle w:val="Style24"/>
        <w:rPr/>
      </w:pPr>
      <w:r>
        <w:rPr/>
        <w:t>е) о войне и мире.</w:t>
      </w:r>
    </w:p>
    <w:p>
      <w:pPr>
        <w:pStyle w:val="Style24"/>
        <w:rPr/>
      </w:pPr>
      <w:r>
        <w:rPr/>
        <w:t>Если рассмотрение в Совете Федерации федеральных законов, принятых по вопросам, перечисленным в ст. 106 Конституции, не завершено в установленный ч. 4 ст. 105 срок, оно должно быть продолжено на следующем заседании палаты и завершено принятием решения.</w:t>
      </w:r>
    </w:p>
    <w:p>
      <w:pPr>
        <w:pStyle w:val="Style24"/>
        <w:rPr/>
      </w:pPr>
      <w:r>
        <w:rPr/>
        <w:t>В соответствии со ст. 103 Регламента Совета Федерации поступивший из Государственной Думы федеральный закон регистрируется в Совете Федерации в течение одного часа и в течение 24 часов вместе с сопровождающими документами направляется всем членам палаты.</w:t>
      </w:r>
    </w:p>
    <w:p>
      <w:pPr>
        <w:pStyle w:val="Style24"/>
        <w:rPr/>
      </w:pPr>
      <w:r>
        <w:rPr/>
        <w:t>Председатель палаты вправе передать федеральный закон нескольким комитетам, определив при этом ответственный комитет, который имеет право приглашать на свои заседания инициатора законопроекта, ученых и специалистов в качестве экспертов, а также представителей средств массовой информации. Если несколько комитетов разошлись во мнениях и не выработали единого заключения, то каждый комитет представляет свое заключение.</w:t>
      </w:r>
    </w:p>
    <w:p>
      <w:pPr>
        <w:pStyle w:val="Style24"/>
        <w:rPr/>
      </w:pPr>
      <w:r>
        <w:rPr/>
        <w:t>Установленный Конституцией четырнадцатидневный срок рассмотрения закона исчисляется со дня, следующего за днем регистрации в верхней палате.</w:t>
      </w:r>
    </w:p>
    <w:p>
      <w:pPr>
        <w:pStyle w:val="Style24"/>
        <w:rPr/>
      </w:pPr>
      <w:r>
        <w:rPr/>
        <w:t>Если закон не входит в перечень обязательных к рассмотрению Советом Федерации, то ответственный комитет в своем заключении предлагает одно из следующих решений:</w:t>
      </w:r>
    </w:p>
    <w:p>
      <w:pPr>
        <w:pStyle w:val="Style24"/>
        <w:rPr/>
      </w:pPr>
      <w:r>
        <w:rPr/>
        <w:t>а) одобрить принятый Государственной Думой федеральный закон и не вносить его на рассмотрение палаты (это возможно, когда комитет одобряет закон в целом, без внесения в него изменений и дополнений). В этом случае</w:t>
      </w:r>
    </w:p>
    <w:p>
      <w:pPr>
        <w:pStyle w:val="Style24"/>
        <w:rPr/>
      </w:pPr>
      <w:r>
        <w:rPr/>
        <w:t>Председатель Совета Федерации может:</w:t>
      </w:r>
    </w:p>
    <w:p>
      <w:pPr>
        <w:pStyle w:val="Style24"/>
        <w:rPr/>
      </w:pPr>
      <w:r>
        <w:rPr/>
        <w:t>либо согласиться с решением комитета и не вносить принятый Государственной Думой федеральный закон на рассмотрение Совета Федерации;</w:t>
      </w:r>
    </w:p>
    <w:p>
      <w:pPr>
        <w:pStyle w:val="Style24"/>
        <w:rPr/>
      </w:pPr>
      <w:r>
        <w:rPr/>
        <w:t>либо отклонить решение комитета и включить в повестку дня заседания Совета Федерации федеральный закон, принятый Государственной Думой;</w:t>
      </w:r>
    </w:p>
    <w:p>
      <w:pPr>
        <w:pStyle w:val="Style24"/>
        <w:rPr/>
      </w:pPr>
      <w:r>
        <w:rPr/>
        <w:t>б) рекомендовать Совету Федерации рассмотреть на своем заседании принятый Государственной Думой федеральный закон (это возможно, когда комитет считает необходимым отклонить федеральный закон в целом либо внести в него изменения и дополнения).</w:t>
      </w:r>
    </w:p>
    <w:p>
      <w:pPr>
        <w:pStyle w:val="Style24"/>
        <w:rPr/>
      </w:pPr>
      <w:r>
        <w:rPr/>
        <w:t>Что касается федеральных законов, для которых в Конституции закреплена процедура обязательного рассмотрения в Совете Федерации, то ответственный комитет вправе рекомендовать Совету Федерации принять одно из следующих решений:</w:t>
      </w:r>
    </w:p>
    <w:p>
      <w:pPr>
        <w:pStyle w:val="Style24"/>
        <w:rPr/>
      </w:pPr>
      <w:r>
        <w:rPr/>
        <w:t>а) одобрить федеральный закон, принятый Государственной Думой;</w:t>
      </w:r>
    </w:p>
    <w:p>
      <w:pPr>
        <w:pStyle w:val="Style24"/>
        <w:rPr/>
      </w:pPr>
      <w:r>
        <w:rPr/>
        <w:t>б) отклонить федеральный закон, принятый Государственной Думой, изложив в заключении мотивы, по которым комитет считает необходимым его отклонить.</w:t>
      </w:r>
    </w:p>
    <w:p>
      <w:pPr>
        <w:pStyle w:val="Style24"/>
        <w:rPr/>
      </w:pPr>
      <w:r>
        <w:rPr/>
        <w:t>Рассмотрение закона в верхней палате начинается с оглашения заключения ответственного комитета, материалов Правового управления по данному закону и проекта постановления Совета Федерации, внесенного комитетом. При обсуждении предоставляется слово представителю Правительства России для защиты своих позиций и оглашения официального отзыва о рассматриваемом законе.</w:t>
      </w:r>
      <w:r>
        <w:rPr>
          <w:vertAlign w:val="superscript"/>
        </w:rPr>
        <w:t>1</w:t>
      </w:r>
    </w:p>
    <w:p>
      <w:pPr>
        <w:pStyle w:val="Style24"/>
        <w:rPr/>
      </w:pPr>
      <w:r>
        <w:rPr/>
        <w:t>При обсуждении закона, который должен быть рассмотрен в Совете Федерации, председательствующий ставит его одобрение на голосование. Если вопрос окажется недостаточно подготовленным, палата вправе перенести рассмотрение закона на следующее заседание, где этот процесс должен быть завершен. Данное решение принимается большинством голосов от числа членов</w:t>
      </w:r>
    </w:p>
    <w:p>
      <w:pPr>
        <w:pStyle w:val="Style24"/>
        <w:rPr/>
      </w:pPr>
      <w:r>
        <w:rPr/>
        <w:t xml:space="preserve">Совета Федерации, принявших участие в голосовании, но не менее чем 46 голосами. В противном случае председательствующий обязан поставить </w:t>
      </w:r>
    </w:p>
    <w:p>
      <w:pPr>
        <w:pStyle w:val="Style24"/>
        <w:rPr/>
      </w:pPr>
      <w:r>
        <w:rPr/>
        <w:t>Если четырнадцатидневный срок в отношении закона, не подлежащего обязательному рассмотрению в верхней палате в соответствии со ст. 112 Регламента Совета Федерации, пропущен, то закон направляется Президенту для подписания и официального опубликования. Конституционный Суд в Постановлении от 22 апреля 1996 г. по делу о толковании отдельных положений ст. 107 Конституции отметил, что одобрение закона Советом Федерации может быть выражено как в активной форме - путем голосования, так и в пассивной форме: закон считается одобренным, если в течение 14 дней он не был рассмотрен Советом Федерации. Иными словами, пропуск четырнадцатидневного срока означает молчаливое одобрение федерального закона.</w:t>
      </w:r>
      <w:r>
        <w:rPr>
          <w:vertAlign w:val="superscript"/>
        </w:rPr>
        <w:t>1</w:t>
      </w:r>
    </w:p>
    <w:p>
      <w:pPr>
        <w:pStyle w:val="Style24"/>
        <w:rPr/>
      </w:pPr>
      <w:r>
        <w:rPr/>
        <w:t>Принимая решение об отклонении закона, Совет Федерации выносит постановление, где может содержаться перечень разделов, глав, статей, по которым необходимо преодолеть разногласия с Государственной Думой, а также может содержаться предложение о создании согласительной комиссии.</w:t>
      </w:r>
    </w:p>
    <w:p>
      <w:pPr>
        <w:pStyle w:val="Style24"/>
        <w:rPr/>
      </w:pPr>
      <w:r>
        <w:rPr/>
        <w:t>После этого в пятидневный срок Совет Федерации направляет в Государственную Думу свое постановление об одобрении или об отклонении федерального закона. А одобренный Советом Федерации федеральный закон (вместе с текстом постановления Совета Федерации) в течение пяти дней направляется Председателем палаты Президенту для подписания и официального опубликования. Что касается принятого Государственной Думой федерального закона, не относящегося к разряду обязательно рассматриваемых в Совете Федерации и не рассмотренного в четырнадцатидневный срок, то на пятнадцатый день со дня поступления из Государственной Думы он также направляется Председателем Совета Федерации Президенту России для подписания и официального опубликования, о чем уведомляется Государственная Дума.</w:t>
      </w:r>
    </w:p>
    <w:p>
      <w:pPr>
        <w:pStyle w:val="Style24"/>
        <w:rPr/>
      </w:pPr>
      <w:r>
        <w:rPr/>
        <w:t>Как отмечалось выше, федеральный конституционный закон считается принятым, если поступивший из Государственной Думы в Совет Федерации его проект одобрен большинством, не менее трех четвертей голосов от общего числа членов Совета Федерации.</w:t>
      </w:r>
    </w:p>
    <w:p>
      <w:pPr>
        <w:pStyle w:val="Style24"/>
        <w:rPr/>
      </w:pPr>
      <w:r>
        <w:rPr/>
        <w:t>Вместе с законопроектом, одобренным Государственной Думой, в Совет Федерации направляются стенограмма заседания Государственной Думы и прилагаемые к нему документы.</w:t>
      </w:r>
    </w:p>
    <w:p>
      <w:pPr>
        <w:pStyle w:val="Style24"/>
        <w:rPr/>
      </w:pPr>
      <w:r>
        <w:rPr/>
        <w:t>Председатель Совета Федерации или по его поручению заместитель Председателя определяют ответственный комитет, на заседании которого оглашаются или распространяются официальные отзывы Правительства о рассматриваемых палатой проектах федеральных конституционных законов.</w:t>
      </w:r>
    </w:p>
    <w:p>
      <w:pPr>
        <w:pStyle w:val="Style24"/>
        <w:rPr/>
      </w:pPr>
      <w:r>
        <w:rPr/>
        <w:t>Кроме этого, ответственному комитету (комитетам) поручается подготовить заключение по проекту конституционного закона, в котором он вправе рекомендовать Совету Федерации одно из следующих решений:</w:t>
      </w:r>
    </w:p>
    <w:p>
      <w:pPr>
        <w:pStyle w:val="Style24"/>
        <w:rPr/>
      </w:pPr>
      <w:r>
        <w:rPr/>
        <w:t>а) одобрить проект федерального конституционного закона;</w:t>
      </w:r>
    </w:p>
    <w:p>
      <w:pPr>
        <w:pStyle w:val="Style24"/>
        <w:rPr/>
      </w:pPr>
      <w:r>
        <w:rPr/>
        <w:t>б) отклонить проект федерального конституционного закона;</w:t>
      </w:r>
    </w:p>
    <w:p>
      <w:pPr>
        <w:pStyle w:val="Style24"/>
        <w:rPr/>
      </w:pPr>
      <w:r>
        <w:rPr/>
        <w:t>в) внести изменения и дополнения (предложенные комитетом) в одобренный Государственной Думой проект конституционного закона и одобрить его в редакции Совета Федерации.</w:t>
      </w:r>
    </w:p>
    <w:p>
      <w:pPr>
        <w:pStyle w:val="Style24"/>
        <w:rPr/>
      </w:pPr>
      <w:r>
        <w:rPr/>
        <w:t>Процедура рассмотрения проекта федерального конституционного закона на заседании Совета Федерации аналогична процедуре рассмотрения федерального закона. При одобрении комитетом Совета Федерации проекта федерального конституционного закона Совет Федерации большинством голосов от общего числа членов палаты принимает решение либо провести голосование по одобрению проекта закона без обсуждения, либо обсудить законопроект.</w:t>
      </w:r>
      <w:r>
        <w:rPr>
          <w:vertAlign w:val="superscript"/>
        </w:rPr>
        <w:t>1</w:t>
      </w:r>
    </w:p>
    <w:p>
      <w:pPr>
        <w:pStyle w:val="Style24"/>
        <w:rPr/>
      </w:pPr>
      <w:r>
        <w:rPr/>
        <w:t>Постановление об отклонении проекта конституционного закона в течение пяти дней со дня принятия направляется в Государственную Думу. В случае одобрения Государственной Думой проекта федерального конституционного закона в редакции Совета Федерации повторное голосование на заседании Совета Федерации не проводится. Если повторное рассмотрение Государственной Думой проекта федерального конституционного закона, Федерации, приведет к частичному согласию с предложениями верхней палаты, то данный проект закона будет рассматриваться Советом Федерации как вновь принятый.</w:t>
      </w:r>
    </w:p>
    <w:p>
      <w:pPr>
        <w:pStyle w:val="Style24"/>
        <w:rPr/>
      </w:pPr>
      <w:r>
        <w:rPr/>
        <w:t>Что же касается законов о поправках к Конституции, то гл. 16 Регламента Совета Федерации при рассмотрении данных вопросов определяет следующую процедуру. Во-первых, необходимо вспомнить, что в соответствии со ст. 108 и 136 Конституции РФ проект закона о поправке к Конституции после одобрения Государственной Думой должен быть рассмотрен в Совете Федерации. Председатель Совета Федерации направляет поступивший из Государственной Думы проект закона о поправке к Конституции в Комитет Совета Федерации по конституционному законодательству, а при необходимости - и в другие комитеты Совета Федерации.</w:t>
      </w:r>
    </w:p>
    <w:p>
      <w:pPr>
        <w:pStyle w:val="Style24"/>
        <w:rPr/>
      </w:pPr>
      <w:r>
        <w:rPr/>
        <w:t>На Комитет по конституционному законодательству в этом случае ложится нагрузка обобщения предложений других комитетов палаты к данному законопроекту и подготовки заключения, по итогам которого он (комитет) вправе рекомендовать палате одобрить или отклонить данный законопроект о поправке к Конституции РФ. Принятие законопроекта о поправке возможно только в том случае, если за его одобрение проголосовали не менее трех четвертей от общего числа членов Совета Федерации.</w:t>
      </w:r>
      <w:r>
        <w:rPr>
          <w:vertAlign w:val="superscript"/>
        </w:rPr>
        <w:t>1</w:t>
      </w:r>
    </w:p>
    <w:p>
      <w:pPr>
        <w:pStyle w:val="Style24"/>
        <w:rPr/>
      </w:pPr>
      <w:r>
        <w:rPr/>
        <w:t>При отклонении законопроекта Совет Федерации может предложить Государственной Думе создать согласительную комиссию и в постановлении об отклонении изложить свою редакцию отдельных положений проекта закона. Данное постановление вместе с проектом закона в пятидневный срок направляется в Государственную Думу.</w:t>
      </w:r>
    </w:p>
    <w:p>
      <w:pPr>
        <w:pStyle w:val="Style24"/>
        <w:rPr/>
      </w:pPr>
      <w:r>
        <w:rPr/>
        <w:t>В случае одобрения Советом Федерации закона Председатель палаты в течение пяти дней с момента принятия закона должен опубликовать для всеобщего сведения уведомление о принятии закона, текст самого закона о поправке с указанием дат его одобрения Государственной Думой и Советом Федерации, а также информацию об условиях вступления в силу принятого закона и о порядке его рассмотрения законодательными (представительными) органами субъектов РФ.</w:t>
      </w:r>
    </w:p>
    <w:p>
      <w:pPr>
        <w:pStyle w:val="Style24"/>
        <w:rPr/>
      </w:pPr>
      <w:r>
        <w:rPr/>
        <w:t>Одновременно текст закона о поправке к Конституции направляется для рассмотрения в законодательные (представительные) органы субъектов РФ, которые в течение года должны рассмотреть данный вопрос. Учет данных из субъектов осуществляет Комитет Совета Федерации по конституционному законодательству. Закон о поправке к Конституции считается одобренным законодательным (представительным) органом субъекта, если данный орган одобрил его в целом, без предложений о внесении в него изменений и дополнений, и направил постановление об этом в Совет Федерации.</w:t>
      </w:r>
      <w:r>
        <w:rPr>
          <w:vertAlign w:val="superscript"/>
        </w:rPr>
        <w:t>1</w:t>
      </w:r>
    </w:p>
    <w:p>
      <w:pPr>
        <w:pStyle w:val="Style24"/>
        <w:rPr/>
      </w:pPr>
      <w:r>
        <w:rPr/>
        <w:t>Комитет Совета Федерации по конституционному законодательству оглашает на заседании палаты заключение о результатах рассмотрения закона законодательными (представительными) органами субъектов, после чего результаты рассмотрения оформляются постановлением Совета Федерации, в котором должны содержаться следующие сведения:</w:t>
      </w:r>
    </w:p>
    <w:p>
      <w:pPr>
        <w:pStyle w:val="Style24"/>
        <w:rPr/>
      </w:pPr>
      <w:r>
        <w:rPr/>
        <w:t>а) наименование законодательного (представительного) органа субъекта РФ, который одобрил закон о поправке к Конституции;</w:t>
      </w:r>
    </w:p>
    <w:p>
      <w:pPr>
        <w:pStyle w:val="Style24"/>
        <w:rPr/>
      </w:pPr>
      <w:r>
        <w:rPr/>
        <w:t>б) дата принятия, номер постановления законодательного (представительного) органа субъекта;</w:t>
      </w:r>
    </w:p>
    <w:p>
      <w:pPr>
        <w:pStyle w:val="Style24"/>
        <w:rPr/>
      </w:pPr>
      <w:r>
        <w:rPr/>
        <w:t>в) общее число законодательных (представительных) органов субъектов РФ, одобривших закон о поправке к Конституции;</w:t>
      </w:r>
    </w:p>
    <w:p>
      <w:pPr>
        <w:pStyle w:val="Style24"/>
        <w:rPr/>
      </w:pPr>
      <w:r>
        <w:rPr/>
        <w:t>г) результаты рассмотрения (для одобрения закона необходимо, чтобы "за" высказались законодательные (представительные) органы не менее чем двух третей субъектов РФ).</w:t>
      </w:r>
    </w:p>
    <w:p>
      <w:pPr>
        <w:pStyle w:val="Style24"/>
        <w:rPr/>
      </w:pPr>
      <w:r>
        <w:rPr/>
        <w:t>Постановление Совета Федерации незамедлительно направляется Президенту страны и в законодательные (представительные) органы субъектов. Текст закона в соответствии со ст. 139 Регламента Совета Федерации в течение семи дней с момента установления результатов его рассмотрения в субъектах Федерации направляется Председателем палаты Президенту для подписания и опубликования. В противном случае (при отсутствии необходимого числа голосов субъектов Федерации) процедура рассмотрения закона прекращается.</w:t>
      </w:r>
    </w:p>
    <w:p>
      <w:pPr>
        <w:pStyle w:val="Style24"/>
        <w:rPr/>
      </w:pPr>
      <w:r>
        <w:rPr/>
        <w:t>Федеральным законом от 4 марта 1998 г. "О порядке принятия и вступления в силу поправок к Конституции Российской Федерации" (далее - Закон о поправках) предусматривается процедура обжалования постановления Совета Федерации о результатах рассмотрения Закона о поправках в Верховный Суд (ст. 11 Закона о поправках). Это право принадлежит Президенту и законодательному (представительному) органу субъекта, которым они могут воспользоваться только в течение семи дней со дня принятия постановления Советом Федерации. Кроме этого, на заявителя, подавшего жалобу в Верховный Суд РФ, ложится обязанность немедленно известить об этом Совет Федерации и Президента страны.</w:t>
      </w:r>
      <w:r>
        <w:rPr>
          <w:vertAlign w:val="superscript"/>
        </w:rPr>
        <w:t>1</w:t>
      </w:r>
    </w:p>
    <w:p>
      <w:pPr>
        <w:pStyle w:val="Style24"/>
        <w:rPr/>
      </w:pPr>
      <w:r>
        <w:rPr/>
        <w:t>Верховный Суд рассматривает такие споры в соответствии с гражданско-процессуальным законодательством РФ. В этом случае закон о поправках не направляется Президенту РФ для подписания и официального опубликования до вступления в законную силу решения Верховного Суда РФ.</w:t>
      </w:r>
    </w:p>
    <w:p>
      <w:pPr>
        <w:pStyle w:val="Style24"/>
        <w:rPr/>
      </w:pPr>
      <w:r>
        <w:rPr/>
        <w:t>Если Верховным Судом будет установлена необходимость пересмотра постановления Совета Федерации о результатах рассмотрения закона о поправке в субъектах Федерации, Совет Федерации на очередном заседании должен будет повторно рассмотреть данный вопрос по описанной выше процедуре.</w:t>
      </w:r>
    </w:p>
    <w:p>
      <w:pPr>
        <w:pStyle w:val="Style24"/>
        <w:rPr/>
      </w:pPr>
      <w:r>
        <w:rPr/>
      </w:r>
      <w:r>
        <w:br w:type="page"/>
      </w:r>
    </w:p>
    <w:p>
      <w:pPr>
        <w:pStyle w:val="Style24"/>
        <w:numPr>
          <w:ilvl w:val="0"/>
          <w:numId w:val="0"/>
        </w:numPr>
        <w:ind w:firstLine="720"/>
        <w:outlineLvl w:val="0"/>
        <w:rPr/>
      </w:pPr>
      <w:r>
        <w:rPr/>
        <w:t>Глава 8. Разрешение разногласий по рассматриваемым законопроектам, создание согласительных комиссий</w:t>
      </w:r>
    </w:p>
    <w:p>
      <w:pPr>
        <w:pStyle w:val="Style24"/>
        <w:rPr/>
      </w:pPr>
      <w:r>
        <w:rPr/>
      </w:r>
    </w:p>
    <w:p>
      <w:pPr>
        <w:pStyle w:val="Style24"/>
        <w:rPr/>
      </w:pPr>
      <w:r>
        <w:rPr/>
        <w:t>Федеральный закон после отклонения Советом Федерации поступает в Совет Государственной Думы, а затем в ответственный думский комитет, который по итогам рассмотрения может в соответствии со ст. 127 Регламента Государственной Думы рекомендовать палате одно из следующих решений:</w:t>
      </w:r>
    </w:p>
    <w:p>
      <w:pPr>
        <w:pStyle w:val="Style24"/>
        <w:rPr/>
      </w:pPr>
      <w:r>
        <w:rPr/>
        <w:t>а) создать согласительную комиссию для преодоления возникших разногласий;</w:t>
      </w:r>
    </w:p>
    <w:p>
      <w:pPr>
        <w:pStyle w:val="Style24"/>
        <w:rPr/>
      </w:pPr>
      <w:r>
        <w:rPr/>
        <w:t>б) принять федеральный закон в ранее принятой Государственной Думой редакции;</w:t>
      </w:r>
    </w:p>
    <w:p>
      <w:pPr>
        <w:pStyle w:val="Style24"/>
        <w:rPr/>
      </w:pPr>
      <w:r>
        <w:rPr/>
        <w:t>в) снять федеральный закон с повторного рассмотрения Государственной Думой.</w:t>
      </w:r>
    </w:p>
    <w:p>
      <w:pPr>
        <w:pStyle w:val="Style24"/>
        <w:rPr/>
      </w:pPr>
      <w:r>
        <w:rPr/>
        <w:t>Для преодоления возникших разногласий по поводу федерального закона, принятого Государственной Думой и отклоненного Советом Федерации может быть создана согласительная комиссия на паритетных началах.</w:t>
      </w:r>
    </w:p>
    <w:p>
      <w:pPr>
        <w:pStyle w:val="Style24"/>
        <w:rPr/>
      </w:pPr>
      <w:r>
        <w:rPr/>
        <w:t>Согласно ст. 111 Регламента Совета Федерации согласительная комиссия создается как по инициативе Совета Федерации, поддержанной Государственной Думой, так и по инициативе Государственной Думы, поддержанной второй палатой.</w:t>
      </w:r>
    </w:p>
    <w:p>
      <w:pPr>
        <w:pStyle w:val="Style24"/>
        <w:rPr/>
      </w:pPr>
      <w:r>
        <w:rPr/>
        <w:t>Постановление одной из палат о создании согласительной комиссии направляется в другую палату, а если необходимо участие в работе комиссии представителей Президента и Правительства - и в эти органы.</w:t>
      </w:r>
    </w:p>
    <w:p>
      <w:pPr>
        <w:pStyle w:val="Style24"/>
        <w:rPr/>
      </w:pPr>
      <w:r>
        <w:rPr/>
        <w:t>Депутаты, не входящие в состав согласительной комиссии, вправе присутствовать на ее заседаниях с правом совещательного голоса. Кроме этого, комиссия вправе при необходимости привлекать работников Правового управления и других подразделений Аппарата Государственной Думы и Аппарата Совета Федерации, приглашать ученых и специалистов в качестве экспертов для содействия в выработке единого текста федерального закона.</w:t>
      </w:r>
    </w:p>
    <w:p>
      <w:pPr>
        <w:pStyle w:val="Style24"/>
        <w:rPr/>
      </w:pPr>
      <w:r>
        <w:rPr/>
        <w:t>Комиссия рассматривает каждое возражение Совета Федерации в отдельности, стремясь выработать единый текст обсуждаемого закона. В соответствии со ст. 129 Регламента ГД она может принять решение об изменении редакции отдельных статей, в отношении которых не имелось возражений верхней палаты, если такое изменение обусловлено новой редакцией закона.</w:t>
      </w:r>
    </w:p>
    <w:p>
      <w:pPr>
        <w:pStyle w:val="Style24"/>
        <w:rPr/>
      </w:pPr>
      <w:r>
        <w:rPr/>
        <w:t>Необходимо отметить, что решения согласительной комиссии принимаются раздельным голосованием депутаций Государственной Думы и Совета Федерации. Решение считается принятым, если за него проголосовали большинство членов каждой депутации. Оно принимается открытым голосованием, но согласительная комиссия может установить и иной порядок голосования.</w:t>
      </w:r>
    </w:p>
    <w:p>
      <w:pPr>
        <w:pStyle w:val="Style24"/>
        <w:rPr/>
      </w:pPr>
      <w:r>
        <w:rPr/>
        <w:t>Все заседания согласительной комиссии стенографируются. По итогам заседания согласительная комиссия составляет протокол и сопоставительную таблицу статей закона, в которые вносятся изменения. Мнения представителя Президента и представителя Правительства России, участвующих в заседании согласительной комиссии с правом совещательного голоса, фиксируются в протоколе отдельно по каждому принятому комиссией решению. После этого все названные выше документы вместе с протоколом согласительной комиссии, в котором фиксируются предложения о преодолении возникших разногласий или обосновывается невозможность преодоления разногласий, данным составом согласительной комиссии передаются в палаты для рассмотрения на ближайших заседаниях.</w:t>
      </w:r>
      <w:r>
        <w:rPr>
          <w:vertAlign w:val="superscript"/>
        </w:rPr>
        <w:t>1</w:t>
      </w:r>
    </w:p>
    <w:p>
      <w:pPr>
        <w:pStyle w:val="Style24"/>
        <w:rPr/>
      </w:pPr>
      <w:r>
        <w:rPr/>
        <w:t>При повторном рассмотрении федерального закона Государственной Думой обсуждаются только предложения, содержащиеся в протоколе согласительной комиссии. Никакие дополнительные поправки Государственной Думой не рассматриваются.</w:t>
      </w:r>
    </w:p>
    <w:p>
      <w:pPr>
        <w:pStyle w:val="Style24"/>
        <w:rPr/>
      </w:pPr>
      <w:r>
        <w:rPr/>
        <w:t>В случае отклонения хотя бы одного предложения согласительной комиссии Государственная Дума может предложить данной комиссии продолжить работу с учетом поправок, одобренных палатой, для представления согласительной комиссией новых предложений.</w:t>
      </w:r>
    </w:p>
    <w:p>
      <w:pPr>
        <w:pStyle w:val="Style24"/>
        <w:rPr/>
      </w:pPr>
      <w:r>
        <w:rPr/>
        <w:t>В случае принятия Государственной Думой закона в редакции согласительной комиссии он в течение пяти дней направляется на рассмотрение Совета Федерации.</w:t>
      </w:r>
    </w:p>
    <w:p>
      <w:pPr>
        <w:pStyle w:val="Style24"/>
        <w:rPr/>
      </w:pPr>
      <w:r>
        <w:rPr/>
        <w:t>Если Государственная Дума при повторном рассмотрении не приняла обсуждаемый закон в редакции согласительной комиссии и выразила свое несогласие с решением Совета Федерации о его отклонении, то федеральный закон считается принятым, если за него проголосовали не менее двух третей от общего числа депутатов Государственной Думы. Принятый в таком порядке федеральный закон направляется в течение пяти дней Президенту России для подписания и обнародования. Председатель Государственной Думы уведомляет об этом Председателя Совета Федерации.</w:t>
      </w:r>
      <w:r>
        <w:rPr>
          <w:vertAlign w:val="superscript"/>
        </w:rPr>
        <w:t>1</w:t>
      </w:r>
    </w:p>
    <w:p>
      <w:pPr>
        <w:pStyle w:val="Style24"/>
        <w:rPr/>
      </w:pPr>
      <w:r>
        <w:rPr/>
        <w:t>Если при голосовании в Государственной Думе в соответствии со ст. 132 Регламента предложение о принятии отклоненного Советом Федерации закона не набрало необходимого числа голосов, то рассматриваемый закон считается не принятым. Если протокол согласительной комиссии будет содержать обоснование невозможности преодоления разногласий данным составом комиссии, то в соответствии со ст. 115 Регламента СФ при его рассмотрении на заседании Совета Федерации палата вправе принять одно из следующих решений:</w:t>
      </w:r>
    </w:p>
    <w:p>
      <w:pPr>
        <w:pStyle w:val="Style24"/>
        <w:rPr/>
      </w:pPr>
      <w:r>
        <w:rPr/>
        <w:t>а) изменить предложения Совета Федерации о редакции отдельных положений обсуждаемого федерального закона;</w:t>
      </w:r>
    </w:p>
    <w:p>
      <w:pPr>
        <w:pStyle w:val="Style24"/>
        <w:rPr/>
      </w:pPr>
      <w:r>
        <w:rPr/>
        <w:t>б) изменить состав депутации от Совета Федерации в согласительной комиссии;</w:t>
      </w:r>
    </w:p>
    <w:p>
      <w:pPr>
        <w:pStyle w:val="Style24"/>
        <w:rPr/>
      </w:pPr>
      <w:r>
        <w:rPr/>
        <w:t>в) отказаться от участия в работе согласительной комиссии.</w:t>
      </w:r>
    </w:p>
    <w:p>
      <w:pPr>
        <w:pStyle w:val="Style24"/>
        <w:rPr/>
      </w:pPr>
      <w:r>
        <w:rPr/>
        <w:t>Принятое палатой решение оформляется постановлением, которое в течение пяти дней после его принятия должно быть направлено в Государственную Думу.</w:t>
      </w:r>
    </w:p>
    <w:p>
      <w:pPr>
        <w:pStyle w:val="Style24"/>
        <w:rPr/>
      </w:pPr>
      <w:r>
        <w:rPr/>
      </w:r>
      <w:r>
        <w:br w:type="page"/>
      </w:r>
    </w:p>
    <w:p>
      <w:pPr>
        <w:pStyle w:val="Style24"/>
        <w:numPr>
          <w:ilvl w:val="0"/>
          <w:numId w:val="0"/>
        </w:numPr>
        <w:ind w:firstLine="720"/>
        <w:outlineLvl w:val="0"/>
        <w:rPr/>
      </w:pPr>
      <w:r>
        <w:rPr/>
        <w:t>Глава 9. Особенности принятия федеральных конституционных законов</w:t>
      </w:r>
    </w:p>
    <w:p>
      <w:pPr>
        <w:pStyle w:val="Style24"/>
        <w:rPr/>
      </w:pPr>
      <w:r>
        <w:rPr/>
      </w:r>
    </w:p>
    <w:p>
      <w:pPr>
        <w:pStyle w:val="Style24"/>
        <w:rPr/>
      </w:pPr>
      <w:r>
        <w:rPr/>
        <w:t>Существуют особенности рассмотрения Государственной Думой и Советом Федерации федеральных конституционных законов. В соответствии со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Конституция предусматривает принятие федеральных конституционных законов о вопросах, предусмотренных самим Основным Законом.</w:t>
      </w:r>
    </w:p>
    <w:p>
      <w:pPr>
        <w:pStyle w:val="Style24"/>
        <w:rPr/>
      </w:pPr>
      <w:r>
        <w:rPr/>
        <w:t>На федеральный конституционный закон не распространяется положение ч. 1 ст. 105 Конституции о том, что "федеральные законы принимаются Государственной Думой". В отличие от этого, в Совет Федерации передается не принятый Государственной Думой закон, а одобренный ею проект федерального конституционного закона. Законопроект превращается в принятый федеральный конституционный закон только после того, как он одобрен указанным большинством голосов членов Совета Федерации. Если Совет Федерации отклоняет проект федерального конституционного закона, то возможны те же последствия, которые возникают при отклонении Советом Федерации федерального закона (ст. 105 Конституции), за исключением положения ч. 5 ст. 105 Конституции: Государственная Дума не может преодолеть решение Совета Федерации повторным голосованием.</w:t>
      </w:r>
      <w:r>
        <w:rPr>
          <w:vertAlign w:val="superscript"/>
        </w:rPr>
        <w:t>1</w:t>
      </w:r>
    </w:p>
    <w:p>
      <w:pPr>
        <w:pStyle w:val="Style24"/>
        <w:rPr>
          <w:vertAlign w:val="superscript"/>
        </w:rPr>
      </w:pPr>
      <w:r>
        <w:rPr>
          <w:vertAlign w:val="superscript"/>
        </w:rPr>
      </w:r>
      <w:r>
        <w:br w:type="page"/>
      </w:r>
    </w:p>
    <w:p>
      <w:pPr>
        <w:pStyle w:val="Style24"/>
        <w:numPr>
          <w:ilvl w:val="0"/>
          <w:numId w:val="0"/>
        </w:numPr>
        <w:ind w:firstLine="720"/>
        <w:outlineLvl w:val="0"/>
        <w:rPr/>
      </w:pPr>
      <w:r>
        <w:rPr/>
        <w:t>Глава 10. Роль Президента Российской Федерации в законодательном процессе, промульгация закона</w:t>
      </w:r>
    </w:p>
    <w:p>
      <w:pPr>
        <w:pStyle w:val="Style24"/>
        <w:rPr/>
      </w:pPr>
      <w:r>
        <w:rPr/>
      </w:r>
    </w:p>
    <w:p>
      <w:pPr>
        <w:pStyle w:val="Style24"/>
        <w:rPr/>
      </w:pPr>
      <w:r>
        <w:rPr/>
        <w:t>Важная роль в законодательном процессе принадлежит Президенту РФ. Специфику форм его участия в законодательном процессе предопределяет особенность конституционного статуса Президента РФ как главы государства.</w:t>
      </w:r>
    </w:p>
    <w:p>
      <w:pPr>
        <w:pStyle w:val="Style24"/>
        <w:rPr/>
      </w:pPr>
      <w:r>
        <w:rPr/>
        <w:t>Полномочия Президента в законодательном процессе можно разделить на так называемые общие и специальные полномочия. К первым (общим) относятся право Президента вносить в парламент законопроекты в порядке законодательной инициативы, а также полномочия по участию в рассмотрении законопроекта путем присутствия на заседаниях палат, внесения поправок к законопроектам и др. Вторая группа полномочий Президента как участника законодательного процесса включает его исключительные права, определяемые статусом главы государства. Этими правами не наделен больше ни один субъект законодательного процесса. К ним относятся право Президента по подписанию и обнародованию федеральных законов, принятых палатами парламента, и право отклонять принятый Федеральным Собранием закон (право президентского вето).</w:t>
      </w:r>
    </w:p>
    <w:p>
      <w:pPr>
        <w:pStyle w:val="Style24"/>
        <w:rPr/>
      </w:pPr>
      <w:r>
        <w:rPr/>
        <w:t>Участие Президента в законодательном процессе заключается в следующих действиях:</w:t>
      </w:r>
    </w:p>
    <w:p>
      <w:pPr>
        <w:pStyle w:val="Style24"/>
        <w:rPr/>
      </w:pPr>
      <w:r>
        <w:rPr/>
        <w:t>а) внесение законопроекта о праве законодательной инициативы;</w:t>
      </w:r>
    </w:p>
    <w:p>
      <w:pPr>
        <w:pStyle w:val="Style24"/>
        <w:rPr/>
      </w:pPr>
      <w:r>
        <w:rPr/>
        <w:t>б) возможность постоянного участия в процессе законотворчества при обсуждении закона в палатах Федерального Собрания или в согласительных комиссиях;</w:t>
      </w:r>
    </w:p>
    <w:p>
      <w:pPr>
        <w:pStyle w:val="Style24"/>
        <w:rPr/>
      </w:pPr>
      <w:r>
        <w:rPr/>
        <w:t>в) подписание и обнародование закона в соответствии с ч. 1 и 2 ст. 107 Конституции России;</w:t>
      </w:r>
    </w:p>
    <w:p>
      <w:pPr>
        <w:pStyle w:val="Style24"/>
        <w:rPr/>
      </w:pPr>
      <w:r>
        <w:rPr/>
        <w:t>г) отклонение федерального закона (президентское вето) в соответствии с ч. 3 ст. 107 Конституции.</w:t>
      </w:r>
      <w:r>
        <w:rPr>
          <w:vertAlign w:val="superscript"/>
        </w:rPr>
        <w:t>1</w:t>
      </w:r>
    </w:p>
    <w:p>
      <w:pPr>
        <w:pStyle w:val="Style24"/>
        <w:rPr/>
      </w:pPr>
      <w:r>
        <w:rPr/>
        <w:t>Законодательная инициатива Президента и его участие в обсуждении законов в палатах Федерального Собрания уже рассматривались. В данном разделе речь пойдет о процедуре подписания и обнародования Президентом закона, а также о порядке наложения президентского вето.</w:t>
      </w:r>
    </w:p>
    <w:p>
      <w:pPr>
        <w:pStyle w:val="Style24"/>
        <w:rPr/>
      </w:pPr>
      <w:r>
        <w:rPr/>
        <w:t>Эта стадия законодательного процесса предусмотрена большинством конституций современных государств. Как правило, в зарубежных странах она называется промульгацией закона главой государства: "Промульгация включает несколько элементов: удостоверение закона и того факта, что он принят по данной процедуре, подписание закона, распоряжение о его опубликовании и исполнении". Только после промульгации закон, как правило, обретает обязательную силу.</w:t>
      </w:r>
      <w:r>
        <w:rPr>
          <w:vertAlign w:val="superscript"/>
        </w:rPr>
        <w:t>1</w:t>
      </w:r>
    </w:p>
    <w:p>
      <w:pPr>
        <w:pStyle w:val="Style24"/>
        <w:rPr/>
      </w:pPr>
      <w:r>
        <w:rPr/>
        <w:t xml:space="preserve">Глава государства имеет право не подписывать закон - это его право вето ("вето" в переводе с латинского означает "запрещаю"). Понятие "вето Президента" трактуется в юридической литературе как его "право отклонить закон, принятый парламентом, но не вступивший в силу". Президентское вето в теоретическом плане рассматривается также как один из элементов сдержек и противовесов, необходимых для реализации принципа разделения властей. Практика законотворчества большинства стран показывает, что право вето является мощным средством воздействия исполнительной власти на законодательную. </w:t>
      </w:r>
      <w:r>
        <w:rPr>
          <w:vertAlign w:val="superscript"/>
        </w:rPr>
        <w:t>2</w:t>
      </w:r>
    </w:p>
    <w:p>
      <w:pPr>
        <w:pStyle w:val="Style24"/>
        <w:rPr/>
      </w:pPr>
      <w:r>
        <w:rPr/>
        <w:t>В Российской Федерации подписание и обнародование принятого федерального закона является конституционным полномочием Президента страны.</w:t>
      </w:r>
    </w:p>
    <w:p>
      <w:pPr>
        <w:pStyle w:val="Style24"/>
        <w:rPr>
          <w:szCs w:val="24"/>
        </w:rPr>
      </w:pPr>
      <w:r>
        <w:rPr/>
        <w:t xml:space="preserve">В соответствии с Конституцией после одобрения Советом Федерации федерального закона последний в течение пяти дней направляется Советом Федерации Президенту. Президенту направляются и те принятые </w:t>
      </w:r>
    </w:p>
    <w:p>
      <w:pPr>
        <w:pStyle w:val="Style24"/>
        <w:rPr/>
      </w:pPr>
      <w:r>
        <w:rPr/>
        <w:t>Советом Федерации в четырнадцатидневный срок. Федеральные конституционные законы подлежат обязательному подписанию главой государства (ст. 108 Конституции); Президент не вправе отклонить их как обычные федеральные законы (ч. 3 ст. 107 Конституции).</w:t>
      </w:r>
    </w:p>
    <w:p>
      <w:pPr>
        <w:pStyle w:val="Style24"/>
        <w:rPr/>
      </w:pPr>
      <w:r>
        <w:rPr/>
        <w:t>Согласно ч. 3 ст. 107 Конституции РФ если Президент в течение четырнадцати дней с момента поступления к нему федерального закона отклонит его, то Государственная Дума и Совет Федерации в установленном Конституцией порядке вновь рассматривают данный закон. Процедура повторного рассмотрения законов, отклоненных Президентом, описана в следующем разделе.</w:t>
      </w:r>
    </w:p>
    <w:p>
      <w:pPr>
        <w:pStyle w:val="Style24"/>
        <w:rPr/>
      </w:pPr>
      <w:r>
        <w:rPr/>
        <w:t>Конституция РФ 1993 г. не указывает перечня оснований для отклонения. Однако Президент, возвращая закон, обосновывает в своем письме причины такого решения, называя мотивы отклонения закона. В случае отклонения федерального закона Президент предлагает свои замечания или предложения, которые могут касаться федерального закона в целом или его отдельных разделов, глав, статей.</w:t>
      </w:r>
    </w:p>
    <w:p>
      <w:pPr>
        <w:pStyle w:val="Style24"/>
        <w:rPr/>
      </w:pPr>
      <w:r>
        <w:rPr/>
        <w:t>В Постановлении Конституционного Суда РФ по делу о толковании отдельных положений ст. 107 Конституции РФ от 22 апреля 1996 г. говорится, что отклонение федерального закона Президентом, предусмотренное ч. 3 ст. 107 Конституции, означает принятое в течение четырнадцати дней с момента получения закона решение главы государства об отказе в его подписании (вето) с указанием мотивов такого отказа.</w:t>
      </w:r>
      <w:r>
        <w:rPr>
          <w:vertAlign w:val="superscript"/>
        </w:rPr>
        <w:t>1</w:t>
      </w:r>
    </w:p>
    <w:p>
      <w:pPr>
        <w:pStyle w:val="Style24"/>
        <w:rPr/>
      </w:pPr>
      <w:r>
        <w:rPr/>
        <w:t xml:space="preserve">Анализ практики отклонения федеральных законов Президентом России позволяет выделить следующие основания </w:t>
      </w:r>
      <w:r>
        <w:rPr>
          <w:vertAlign w:val="superscript"/>
        </w:rPr>
        <w:t>2</w:t>
      </w:r>
      <w:r>
        <w:rPr/>
        <w:t>:</w:t>
      </w:r>
    </w:p>
    <w:p>
      <w:pPr>
        <w:pStyle w:val="Style24"/>
        <w:rPr/>
      </w:pPr>
      <w:r>
        <w:rPr/>
        <w:t>вторжение в компетенцию субъектов Федерации;</w:t>
      </w:r>
    </w:p>
    <w:p>
      <w:pPr>
        <w:pStyle w:val="Style24"/>
        <w:rPr/>
      </w:pPr>
      <w:r>
        <w:rPr/>
        <w:t>отступление от конституционных принципов организации государственной власти;</w:t>
      </w:r>
    </w:p>
    <w:p>
      <w:pPr>
        <w:pStyle w:val="Style24"/>
        <w:rPr/>
      </w:pPr>
      <w:r>
        <w:rPr/>
        <w:t>нарушение единства экономического пространства;</w:t>
      </w:r>
    </w:p>
    <w:p>
      <w:pPr>
        <w:pStyle w:val="Style24"/>
        <w:rPr/>
      </w:pPr>
      <w:r>
        <w:rPr/>
        <w:t>несоблюдение конституционных прав и свобод граждан;</w:t>
      </w:r>
    </w:p>
    <w:p>
      <w:pPr>
        <w:pStyle w:val="Style24"/>
        <w:rPr/>
      </w:pPr>
      <w:r>
        <w:rPr/>
        <w:t>нарушение конституционных основ федерализма;</w:t>
      </w:r>
    </w:p>
    <w:p>
      <w:pPr>
        <w:pStyle w:val="Style24"/>
        <w:rPr/>
      </w:pPr>
      <w:r>
        <w:rPr/>
        <w:t>несоответствие основам финансовой политики;</w:t>
      </w:r>
    </w:p>
    <w:p>
      <w:pPr>
        <w:pStyle w:val="Style24"/>
        <w:rPr/>
      </w:pPr>
      <w:r>
        <w:rPr/>
        <w:t>ограничение полномочий Президента и Правительства России;</w:t>
      </w:r>
    </w:p>
    <w:p>
      <w:pPr>
        <w:pStyle w:val="Style24"/>
        <w:rPr/>
      </w:pPr>
      <w:r>
        <w:rPr/>
        <w:t>нарушение прав субъектов законодательной инициативы;</w:t>
      </w:r>
    </w:p>
    <w:p>
      <w:pPr>
        <w:pStyle w:val="Style24"/>
        <w:rPr/>
      </w:pPr>
      <w:r>
        <w:rPr/>
        <w:t>несоблюдение положений Конституции о финансовом обеспечении законопроектов;</w:t>
      </w:r>
    </w:p>
    <w:p>
      <w:pPr>
        <w:pStyle w:val="Style24"/>
        <w:rPr/>
      </w:pPr>
      <w:r>
        <w:rPr/>
        <w:t>нарушение конституционного принципа независимости судей и полномочий судебной власти;</w:t>
      </w:r>
    </w:p>
    <w:p>
      <w:pPr>
        <w:pStyle w:val="Style24"/>
        <w:rPr/>
      </w:pPr>
      <w:r>
        <w:rPr/>
        <w:t>превышение парламентом контрольных полномочий;</w:t>
      </w:r>
    </w:p>
    <w:p>
      <w:pPr>
        <w:pStyle w:val="Style24"/>
        <w:rPr/>
      </w:pPr>
      <w:r>
        <w:rPr/>
        <w:t>вторжение парламента в компетенцию Президента и Правительства как основание отклонения федеральных законов.</w:t>
      </w:r>
    </w:p>
    <w:p>
      <w:pPr>
        <w:pStyle w:val="Style24"/>
        <w:rPr/>
      </w:pPr>
      <w:r>
        <w:rPr/>
        <w:t>Кроме указанных оснований, практика наложения президентского вето позволяет определить следующие правовые дефекты:</w:t>
      </w:r>
    </w:p>
    <w:p>
      <w:pPr>
        <w:pStyle w:val="Style24"/>
        <w:rPr/>
      </w:pPr>
      <w:r>
        <w:rPr/>
        <w:t>слабая юридическая проработка федеральных законов;</w:t>
      </w:r>
    </w:p>
    <w:p>
      <w:pPr>
        <w:pStyle w:val="Style24"/>
        <w:rPr/>
      </w:pPr>
      <w:r>
        <w:rPr/>
        <w:t>противоречия нового закона действующему законодательству;</w:t>
      </w:r>
    </w:p>
    <w:p>
      <w:pPr>
        <w:pStyle w:val="Style24"/>
        <w:rPr/>
      </w:pPr>
      <w:r>
        <w:rPr/>
        <w:t>ненормативность положений закона;</w:t>
      </w:r>
    </w:p>
    <w:p>
      <w:pPr>
        <w:pStyle w:val="Style24"/>
        <w:rPr/>
      </w:pPr>
      <w:r>
        <w:rPr/>
        <w:t>несоответствие федерального закона основным правилам законодательной техники;</w:t>
      </w:r>
    </w:p>
    <w:p>
      <w:pPr>
        <w:pStyle w:val="Style24"/>
        <w:rPr/>
      </w:pPr>
      <w:r>
        <w:rPr/>
        <w:t>отсылочный характер положений федерального закона;</w:t>
      </w:r>
    </w:p>
    <w:p>
      <w:pPr>
        <w:pStyle w:val="Style24"/>
        <w:rPr/>
      </w:pPr>
      <w:r>
        <w:rPr/>
        <w:t>нарушение процедуры рассмотрения закона в последующих чтениях.</w:t>
      </w:r>
    </w:p>
    <w:p>
      <w:pPr>
        <w:pStyle w:val="Style24"/>
        <w:rPr/>
      </w:pPr>
      <w:r>
        <w:rPr/>
        <w:t>В последнее время большое значение при отклонении Президентом РФ федеральных законов имеют и политические причины. В этом случае несогласие Президента проявляется, как правило, в перечислении многочисленных юридико-технических недостатков федерального закона.</w:t>
      </w:r>
      <w:r>
        <w:rPr>
          <w:vertAlign w:val="superscript"/>
        </w:rPr>
        <w:t>1</w:t>
      </w:r>
    </w:p>
    <w:p>
      <w:pPr>
        <w:pStyle w:val="Style24"/>
        <w:rPr/>
      </w:pPr>
      <w:r>
        <w:rPr/>
        <w:t>Конституция 1993 г. достаточно подробно регламентирует право президентского вето.</w:t>
      </w:r>
    </w:p>
    <w:p>
      <w:pPr>
        <w:pStyle w:val="Style24"/>
        <w:rPr/>
      </w:pPr>
      <w:r>
        <w:rPr/>
        <w:t>В Постановлении Конституционного Суда от 6 апреля 1998 г. говорится, что Президент не наделен правом оценивать конституционность нормативного акта, а может лишь обратиться в Конституционный Суд с запросом. Но при этом акт должен быть подписан Президентом, т.к. в противном случае в соответствии с Федеральным конституционным законом "О Конституционном Суде Российской Федерации" данный орган не может осуществлять предварительный контроль законов, т.е. до того, как они вступят в силу (пока они не подписаны Президентом и не обнародованы).</w:t>
      </w:r>
      <w:r>
        <w:rPr>
          <w:vertAlign w:val="superscript"/>
        </w:rPr>
        <w:t>1</w:t>
      </w:r>
    </w:p>
    <w:p>
      <w:pPr>
        <w:pStyle w:val="Style24"/>
        <w:rPr>
          <w:vertAlign w:val="superscript"/>
        </w:rPr>
      </w:pPr>
      <w:r>
        <w:rPr>
          <w:vertAlign w:val="superscript"/>
        </w:rPr>
      </w:r>
    </w:p>
    <w:p>
      <w:pPr>
        <w:pStyle w:val="Style24"/>
        <w:rPr/>
      </w:pPr>
      <w:r>
        <w:rPr/>
      </w:r>
      <w:r>
        <w:br w:type="page"/>
      </w:r>
    </w:p>
    <w:p>
      <w:pPr>
        <w:pStyle w:val="Style24"/>
        <w:numPr>
          <w:ilvl w:val="0"/>
          <w:numId w:val="0"/>
        </w:numPr>
        <w:ind w:firstLine="720"/>
        <w:outlineLvl w:val="0"/>
        <w:rPr/>
      </w:pPr>
      <w:r>
        <w:rPr/>
        <w:t>Глава 11. Повторное рассмотрение законов, отклоненных Президентом</w:t>
      </w:r>
    </w:p>
    <w:p>
      <w:pPr>
        <w:pStyle w:val="Style24"/>
        <w:rPr/>
      </w:pPr>
      <w:r>
        <w:rPr/>
      </w:r>
    </w:p>
    <w:p>
      <w:pPr>
        <w:pStyle w:val="Style24"/>
        <w:rPr/>
      </w:pPr>
      <w:r>
        <w:rPr/>
        <w:t>При отклонении Президентом федеральных законов Совет Федерации, как и Государственная Дума, рассматривает их повторно по следующей процедуре. Вместе с текстом федерального закона, ранее отклоненного Президентом и затем повторно рассмотренного Государственной Думой, на имя Председателя Совета Федерации, в соответствии со ст. 116 Регламента Совета Федерации, поступают следующие документы:</w:t>
      </w:r>
    </w:p>
    <w:p>
      <w:pPr>
        <w:pStyle w:val="Style24"/>
        <w:rPr/>
      </w:pPr>
      <w:r>
        <w:rPr/>
        <w:t>постановление Государственной Думы о повторном рассмотрении федерального закона;</w:t>
      </w:r>
    </w:p>
    <w:p>
      <w:pPr>
        <w:pStyle w:val="Style24"/>
        <w:rPr/>
      </w:pPr>
      <w:r>
        <w:rPr/>
        <w:t>письмо Президента России;</w:t>
      </w:r>
    </w:p>
    <w:p>
      <w:pPr>
        <w:pStyle w:val="Style24"/>
        <w:rPr/>
      </w:pPr>
      <w:r>
        <w:rPr/>
        <w:t>стенограмма заседания Государственной Думы, на котором повторно рассматривался отклоненный Президентом федеральный закон;</w:t>
      </w:r>
    </w:p>
    <w:p>
      <w:pPr>
        <w:pStyle w:val="Style24"/>
        <w:rPr/>
      </w:pPr>
      <w:r>
        <w:rPr/>
        <w:t>заключение комитета (комитетов) Государственной Думы на письмо Президента страны.</w:t>
      </w:r>
    </w:p>
    <w:p>
      <w:pPr>
        <w:pStyle w:val="Style24"/>
        <w:rPr/>
      </w:pPr>
      <w:r>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Style24"/>
        <w:rPr/>
      </w:pPr>
      <w:r>
        <w:rPr/>
        <w:t>Нужно отметить, что комитет (комитеты) Совета Федерации, который ранее давал заключение по этому федеральному закону, рассматривает высказанные в письме Президента замечания и сам текст закона, одобренного Государственной Думой при повторном рассмотрении, и дает по нему повторное заключение.</w:t>
      </w:r>
    </w:p>
    <w:p>
      <w:pPr>
        <w:pStyle w:val="Style24"/>
        <w:rPr/>
      </w:pPr>
      <w:r>
        <w:rPr/>
        <w:t>Регламент Государственной Думы строго определяет срок рассмотрения мотивов отказа Президента - 10 дней, после чего комитет должен выдать свое заключение и рекомендовать Государственной Думе один из следующих вариантов решения:</w:t>
      </w:r>
    </w:p>
    <w:p>
      <w:pPr>
        <w:pStyle w:val="Style24"/>
        <w:rPr/>
      </w:pPr>
      <w:r>
        <w:rPr/>
        <w:t>а) принять федеральный закон в редакции, предложенной Президентом РФ;</w:t>
      </w:r>
    </w:p>
    <w:p>
      <w:pPr>
        <w:pStyle w:val="Style24"/>
        <w:rPr/>
      </w:pPr>
      <w:r>
        <w:rPr/>
        <w:t>б) согласиться с мотивами решения Президента и снять федеральный закон с дальнейшего рассмотрения Государственной Думой;</w:t>
      </w:r>
    </w:p>
    <w:p>
      <w:pPr>
        <w:pStyle w:val="Style24"/>
        <w:rPr/>
      </w:pPr>
      <w:r>
        <w:rPr/>
        <w:t>в) принять федеральный закон с учетом предложений Президента;</w:t>
      </w:r>
    </w:p>
    <w:p>
      <w:pPr>
        <w:pStyle w:val="Style24"/>
        <w:rPr/>
      </w:pPr>
      <w:r>
        <w:rPr/>
        <w:t>г) создать специальную комиссию для преодоления возникших разногласий и предложить Президенту (а при необходимости и Совету Федерации) направить своих представителей;</w:t>
      </w:r>
    </w:p>
    <w:p>
      <w:pPr>
        <w:pStyle w:val="Style24"/>
        <w:rPr/>
      </w:pPr>
      <w:r>
        <w:rPr/>
        <w:t>д) одобрить федеральный закон в ранее принятой редакции.</w:t>
      </w:r>
    </w:p>
    <w:p>
      <w:pPr>
        <w:pStyle w:val="Style24"/>
        <w:rPr/>
      </w:pPr>
      <w:r>
        <w:rPr/>
        <w:t>Статья 119 Регламента СФ определяет, что при повторном рассмотрении федерального закона, отклоненного Президентом и одобренного Государственной Думой в ранее принятой редакции, Совет Федерации принимает решение либо поставить на голосование вопрос об одобрении федерального закона в ранее принятой редакции, либо провести обсуждение федерального закона.</w:t>
      </w:r>
    </w:p>
    <w:p>
      <w:pPr>
        <w:pStyle w:val="Style24"/>
        <w:rPr/>
      </w:pPr>
      <w:r>
        <w:rPr/>
        <w:t>Если палата принимает решение о проведении обсуждения, то в нем участвуют только представители депутатских объединений, а заключительное слово предоставляется представителю Президента России.</w:t>
      </w:r>
    </w:p>
    <w:p>
      <w:pPr>
        <w:pStyle w:val="Style24"/>
        <w:rPr/>
      </w:pPr>
      <w:r>
        <w:rPr/>
        <w:t>Если обсуждаемый закон в редакции, предложенной Президентом, не набрал большинства голосов, то палата по предложению представителя Президента может принять решение о продолжении работы над указанным законом, начиная с процедуры первого чтения.</w:t>
      </w:r>
    </w:p>
    <w:p>
      <w:pPr>
        <w:pStyle w:val="Style24"/>
        <w:rPr/>
      </w:pPr>
      <w:r>
        <w:rPr/>
        <w:t>В случае, если Государственная Дума приняла решение о создании специальной комиссии для выработки согласованной редакции, специальная комиссия действует по принципу "Одна сторона - один голос", при этом члены специальной комиссии от Государственной Думы принимают решение большинством голосов. Решение считается принятым, если по каждому предложению Президента стороны пришли к единому мнению. По окончании работы эта комиссия представляет на повторное рассмотрение палаты в согласованной редакции закон, который считается принятым, если за него проголосовали большинство от общего числа депутатов.</w:t>
      </w:r>
    </w:p>
    <w:p>
      <w:pPr>
        <w:pStyle w:val="Style24"/>
        <w:rPr/>
      </w:pPr>
      <w:r>
        <w:rPr/>
        <w:t>На голосование палаты (по предложению ответственного комитета) может быть поставлен вопрос об одобрении федерального закона в редакции, ранее принятой Государственной Думой. Решение принимается большинством (не менее двух третей голосов) от общего числа депутатов палаты. В этом случае федеральный закон (в ранее принятой редакции) в течение пяти дней направляется Председателем Государственной Думы в верхнюю палату.</w:t>
      </w:r>
    </w:p>
    <w:p>
      <w:pPr>
        <w:pStyle w:val="Style24"/>
        <w:rPr/>
      </w:pPr>
      <w:r>
        <w:rPr/>
        <w:t>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е заседание. Это решение принимается большинством голосов от числа членов палаты, принявших участие в голосовании, но не менее чем 46 голосами. Если указанное решение не принято, председательствующий обязан поставить на голосование вопрос об одобрении федерального закона.</w:t>
      </w:r>
    </w:p>
    <w:p>
      <w:pPr>
        <w:pStyle w:val="Style24"/>
        <w:rPr/>
      </w:pPr>
      <w:r>
        <w:rPr/>
        <w:t>В случае принятия решения о переносе рассмотрения закона, отклоненного Президентом РФ и одобренного Государственной Думой в ранее принятой редакции, на следующее заседание Совета Федерации его рассмотрение должно быть завершено на очередном заседании палаты принятием решения об одобрении или отклонении.</w:t>
      </w:r>
    </w:p>
    <w:p>
      <w:pPr>
        <w:pStyle w:val="Style24"/>
        <w:rPr/>
      </w:pPr>
      <w:r>
        <w:rPr/>
        <w:t>При повторном рассмотрении верхней палатой федерального закона он считается одобренным, если решение об этом было принято большинством (не менее двух третей голосов) членов Совета Федерации. В случае отсутствия необходимого числа голосов федеральный закон считается отклоненным.</w:t>
      </w:r>
    </w:p>
    <w:p>
      <w:pPr>
        <w:pStyle w:val="Style24"/>
        <w:rPr/>
      </w:pPr>
      <w:r>
        <w:rPr/>
        <w:t>После этого закон вместе с постановлением Совета Федерации о его одобрении в течение пяти дней направляется Председателем палаты Президенту России для подписания и официального опубликования.</w:t>
      </w:r>
      <w:r>
        <w:rPr>
          <w:vertAlign w:val="superscript"/>
        </w:rPr>
        <w:t>1</w:t>
      </w:r>
    </w:p>
    <w:p>
      <w:pPr>
        <w:pStyle w:val="Style24"/>
        <w:rPr/>
      </w:pPr>
      <w:r>
        <w:rPr/>
        <w:t xml:space="preserve">Принятый палатами закон направляется главе государства для подписания и обнародования. Подписывая закон, Президент РФ удостоверяет, что закон принят и подлежит опубликованию. Вместе с тем Президент имеет право выразить свое </w:t>
      </w:r>
      <w:r>
        <w:rPr>
          <w:szCs w:val="28"/>
        </w:rPr>
        <w:t>несогласие с законом или его отдельными положениями и с соответствующей мотивировкой вернуть закон в парламент. В этом случае предусмотрено: а) повторное рассмотрение Государственной Думой отклоненного Президентом закона и либо снятие закона с дальнейшего рассмотрения палатой, если она соглашается с решением Президента об его отклонении, либо принятие закона в редакции с учетом предложений Президента или в прежней редакции; б) повторное рассмотрение Советом Федерации закона, принятого Государственной Думой в редакции с учетом предложений Президента либо в прежней редакции, его одобрение или отклонение.</w:t>
      </w:r>
      <w:r>
        <w:rPr>
          <w:szCs w:val="28"/>
          <w:vertAlign w:val="superscript"/>
        </w:rPr>
        <w:t>1</w:t>
      </w:r>
    </w:p>
    <w:p>
      <w:pPr>
        <w:pStyle w:val="Style24"/>
        <w:rPr/>
      </w:pPr>
      <w:r>
        <w:rPr/>
        <w:t>На сегодняшний день утвердилась практика возвращения Президентом РФ принятых федеральных законов без рассмотрения. Право Президента на возвращение принятого закона без рассмотрения прямо Конституцией РФ не закреплено. Оно подтверждается Постановлением Конституционного Суда РФ от 22 апреля 1996 г. N 10-П, содержащего толкование отдельных положений ст. 107 Конституции РФ. Согласно данному Постановлению Президент как гарант Конституции может отказаться подписать закон, если усматривает нарушения установленных Конституцией РФ условий и процедур его принятия, и вернуть закон в палату Федерального Собрания, непосредственно нарушившую Конституцию РФ. При этом закон признается непринятым.</w:t>
      </w:r>
    </w:p>
    <w:p>
      <w:pPr>
        <w:pStyle w:val="Style24"/>
        <w:rPr/>
      </w:pPr>
      <w:r>
        <w:rPr/>
      </w:r>
      <w:r>
        <w:br w:type="page"/>
      </w:r>
    </w:p>
    <w:p>
      <w:pPr>
        <w:pStyle w:val="Style24"/>
        <w:numPr>
          <w:ilvl w:val="0"/>
          <w:numId w:val="0"/>
        </w:numPr>
        <w:ind w:firstLine="720"/>
        <w:outlineLvl w:val="0"/>
        <w:rPr/>
      </w:pPr>
      <w:r>
        <w:rPr/>
        <w:t>Глава 12. Роль Конституционного суда в законодательном процессе</w:t>
      </w:r>
    </w:p>
    <w:p>
      <w:pPr>
        <w:pStyle w:val="Style24"/>
        <w:rPr/>
      </w:pPr>
      <w:r>
        <w:rPr/>
      </w:r>
    </w:p>
    <w:p>
      <w:pPr>
        <w:pStyle w:val="Style24"/>
        <w:rPr/>
      </w:pPr>
      <w:r>
        <w:rPr/>
        <w:t>В российской доктрине до настоящего времени не сложилось единого мнения относительно способов разрешения споров по поводу соблюдения конституционной процедуры принятия законов, в наибольшей степени отвечающих требованиям эффективности законотворческой деятельности. Вместе с тем буквальное толкование ст. 125 Конституции РФ приводит практически к однозначному выводу, что единственно возможной формой контроля за соответствием принятого федерального закона Конституции РФ является контроль, осуществляемый Конституционным Судом РФ.</w:t>
      </w:r>
    </w:p>
    <w:p>
      <w:pPr>
        <w:pStyle w:val="Style24"/>
        <w:rPr/>
      </w:pPr>
      <w:r>
        <w:rPr/>
        <w:t>В рассматриваемой ситуации конституционный контроль Суда имеет своей задачей приостановление вступления в силу закона, принятого парламентом с нарушением установлений Конституции РФ. Поводом к возбуждению процесса должно служить обращение в Конституционный Суд Президента с запросом о проведении в порядке конституционного судопроизводства проверки правильности применения парламентом норм процессуального права при принятии конкретного закона. Запрос может содержать указания на допущенные процессуальные нарушения, влекущие, по мнению Президента РФ, признание закона в части процедуры его принятия неконституционным. Суд правомочен, не ограничиваясь указаниями, содержащимися в запросе, проверить все элементы соблюдения правил процедуры принятия закона. Это дает ему возможность, при необходимости, выйти за пределы заявленных Президентом требований и независимо от его доводов окончательно решить вопрос о конституционности "спорного" закона. Правильность применения норм процессуального права оценивается Судом по имеющимся в деле материалам. Возможно использование дополнительных материалов и установление на их основе новых фактических данных. Президент должен извещаться о времени рассмотрения дела и иметь право участвовать в нем в качестве заинтересованного лица.</w:t>
      </w:r>
    </w:p>
    <w:p>
      <w:pPr>
        <w:pStyle w:val="Style24"/>
        <w:rPr/>
      </w:pPr>
      <w:r>
        <w:rPr/>
        <w:t xml:space="preserve">Следует иметь в виду, что несоблюдение норм процессуального права служит основанием для признания закона неконституционным лишь при условии, если тем самым нарушается установленный непосредственно Конституцией РФ порядок принятия федеральных законов. Согласно правовой позиции Конституционного Суда РФ, изложенной в упомянутом Постановлении от 22 апреля 1996 г. N 10-П, федеральный закон считается принятым с нарушением установленного конституционного порядка принятия закона в случае, когда такое нарушение ставит под сомнение результаты волеизъявления палат Федерального Собрания. </w:t>
      </w:r>
      <w:r>
        <w:rPr>
          <w:vertAlign w:val="superscript"/>
        </w:rPr>
        <w:t>1</w:t>
      </w:r>
    </w:p>
    <w:p>
      <w:pPr>
        <w:pStyle w:val="Style24"/>
        <w:rPr/>
      </w:pPr>
      <w:r>
        <w:rPr/>
        <w:t>Основываясь на приведенной правовой позиции Конституционного Суда, мы приходим к выводу, что применительно к сути рассматриваемого спора нарушения норм процессуального права служат поводом для обращения в Конституционный Суд РФ в соответствии со ст. 125 Конституции РФ, если они вызывают обоснованное сомнение в свободном волеизъявлении депутатов Государственной Думы либо членов Совета Федерации. К таким нарушениям, на наш взгляд, следовало бы отнести: несоблюдение принципа личного участия в голосовании; проведение голосования при отсутствии необходимого кворума; рассмотрение законопроекта только одной палатой в случае, когда рассмотрение его второй палатой признано обязательным; изменение текста закона после его принятия и т.п.</w:t>
      </w:r>
    </w:p>
    <w:p>
      <w:pPr>
        <w:pStyle w:val="Style24"/>
        <w:rPr/>
      </w:pPr>
      <w:r>
        <w:rPr/>
        <w:t>Закон, объявленный Судом неконституционным, не может быть подписан Президентом и введен в действие. Появляется необходимость в принятии мер по приведению такого закона в соответствие с Конституцией РФ, поскольку здесь исключается какая-либо другая возможность разрешения возникшего спора, кроме как устранение допущенного нарушения. Решением Суда закон направляется на новое рассмотрение парламента. В решении должны быть четко изложены основания, повлекшие признание закона противоречащим Конституции РФ; указано, какие допущены нарушения и какие процессуальные действия следует произвести при новом рассмотрении возвращенного закона. Парламент, для которого исполнение решения Суда является обязательным, призван исправить установленные Судом нарушения. Рассмотрение закона в парламенте возобновляется с того момента, с какого были допущены данные процессуальные нарушения. Процедура рассмотрения таких законов во многом аналогична процедуре повторного рассмотрения отклоненных Президентом РФ законов.</w:t>
      </w:r>
    </w:p>
    <w:p>
      <w:pPr>
        <w:pStyle w:val="Style24"/>
        <w:rPr/>
      </w:pPr>
      <w:r>
        <w:rPr/>
      </w:r>
    </w:p>
    <w:p>
      <w:pPr>
        <w:pStyle w:val="Style24"/>
        <w:rPr/>
      </w:pPr>
      <w:r>
        <w:rPr/>
      </w:r>
      <w:r>
        <w:br w:type="page"/>
      </w:r>
    </w:p>
    <w:p>
      <w:pPr>
        <w:pStyle w:val="Style24"/>
        <w:numPr>
          <w:ilvl w:val="0"/>
          <w:numId w:val="0"/>
        </w:numPr>
        <w:ind w:firstLine="720"/>
        <w:outlineLvl w:val="0"/>
        <w:rPr/>
      </w:pPr>
      <w:r>
        <w:rPr/>
        <w:t>Глава 13. Процедура обнародования законов</w:t>
      </w:r>
    </w:p>
    <w:p>
      <w:pPr>
        <w:pStyle w:val="Style24"/>
        <w:rPr/>
      </w:pPr>
      <w:r>
        <w:rPr/>
      </w:r>
    </w:p>
    <w:p>
      <w:pPr>
        <w:pStyle w:val="Style24"/>
        <w:rPr/>
      </w:pPr>
      <w:r>
        <w:rPr/>
        <w:t xml:space="preserve">Остановимся на процедуре обнародования. Поскольку в Конституции России использовано понятие "обнародование", а действующая правовая база использует понятие "опубликование" (в частности,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w:t>
      </w:r>
      <w:r>
        <w:rPr>
          <w:vertAlign w:val="superscript"/>
        </w:rPr>
        <w:t>1</w:t>
      </w:r>
      <w:r>
        <w:rPr/>
        <w:t>), можно сделать вывод об идентичности данных понятий с точки зрения российского законодательства. В научной юридической литературе имеются достаточно аргументированные мнения известных ученых о различиях в этих терминах.</w:t>
      </w:r>
    </w:p>
    <w:p>
      <w:pPr>
        <w:pStyle w:val="Style24"/>
        <w:rPr/>
      </w:pPr>
      <w:r>
        <w:rPr/>
        <w:t>Опубликование представляет собой самостоятельный этап юридической деятельности, отличный по своему характеру как от предшествовавших ему стадий законодательного процесса (внесение законопроекта, его обсуждение, принятие, промульгация), так и от последующих стадий правоприменения. Обладая специфической целью, опубликование осуществляется в определенных временных границах. В правовом смысле оно имеет место лишь после принятия закона законодательным органом, его подписания компетентными должностными лицами и соответствующего оформления, т.е. тогда, когда процедура по созданию закона полностью завершена. Возможность исполнения такого закона наступает не ранее обусловленного срока его вступления в силу. Таким образом, не опубликование, а вступление закона в силу знаменует начало правоприменительной деятельности. Временной разрыв между опубликованием закона и началом его реализации устанавливается в законодательном порядке. Он необходим для того, чтобы с новым законом, прежде, чем последний начнет применяться, были ознакомлены все слои населения и, в первую очередь, лица, к которым закон обращен непосредственно. Это позволяет указанным субъектам до введения закона в действие изучить его и сообразовать с ним свое поведение.</w:t>
      </w:r>
    </w:p>
    <w:p>
      <w:pPr>
        <w:pStyle w:val="Style24"/>
        <w:rPr/>
      </w:pPr>
      <w:r>
        <w:rPr/>
        <w:t>Нужно отметить, что датой принятия федерального закона считается день принятия его Государственной Думой (имеется в виду окончательная редакция закона), а датой принятия федерального конституционного закона - одобрение верхней палатой Федерального Собрания (т.к. из Государственной Думы он поступает в Совет Федерации в качестве законопроекта).</w:t>
      </w:r>
    </w:p>
    <w:p>
      <w:pPr>
        <w:pStyle w:val="Style24"/>
        <w:rPr/>
      </w:pPr>
      <w:r>
        <w:rPr/>
        <w:t>Федеральные конституционные и федеральные законы должны быть официально опубликованы в течение семи дней после дня их подписания Президентом РФ.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Style24"/>
        <w:rPr/>
      </w:pPr>
      <w:r>
        <w:rPr/>
        <w:t>Федеральные конституционные и федеральные законы направляются для официального опубликования Президентом РФ.</w:t>
      </w:r>
    </w:p>
    <w:p>
      <w:pPr>
        <w:pStyle w:val="Style24"/>
        <w:rPr/>
      </w:pPr>
      <w:r>
        <w:rPr/>
        <w:t>В соответствии со ст. 5 Федерального закона от 14 июня 1994 г. N 5-ФЗ данные нормативные акты могут быть опубликованы в иных печатных изданиях,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 Законы могут быть опубликованы и в виде отдельного издания.</w:t>
      </w:r>
      <w:r>
        <w:rPr>
          <w:vertAlign w:val="superscript"/>
        </w:rPr>
        <w:t>1</w:t>
      </w:r>
    </w:p>
    <w:p>
      <w:pPr>
        <w:pStyle w:val="Style24"/>
        <w:rPr/>
      </w:pPr>
      <w:r>
        <w:rPr/>
        <w:t>По истечении десяти дней после дня их официального опубликования федеральные конституционные и федеральные законы вступают в силу одновременно на всей территории Российской Федерации, если самими законами не установлен другой порядок их вступления в силу.</w:t>
      </w:r>
    </w:p>
    <w:p>
      <w:pPr>
        <w:pStyle w:val="Style24"/>
        <w:rPr/>
      </w:pPr>
      <w:r>
        <w:rPr/>
      </w:r>
      <w:r>
        <w:br w:type="page"/>
      </w:r>
    </w:p>
    <w:p>
      <w:pPr>
        <w:pStyle w:val="Style24"/>
        <w:numPr>
          <w:ilvl w:val="0"/>
          <w:numId w:val="0"/>
        </w:numPr>
        <w:ind w:firstLine="720"/>
        <w:outlineLvl w:val="0"/>
        <w:rPr/>
      </w:pPr>
      <w:r>
        <w:rPr/>
        <w:t>Глава 14. Участие субъектов РФ в федеральном законодательном процессе</w:t>
      </w:r>
    </w:p>
    <w:p>
      <w:pPr>
        <w:pStyle w:val="Style24"/>
        <w:numPr>
          <w:ilvl w:val="0"/>
          <w:numId w:val="0"/>
        </w:numPr>
        <w:ind w:firstLine="720"/>
        <w:outlineLvl w:val="0"/>
        <w:rPr/>
      </w:pPr>
      <w:r>
        <w:rPr/>
      </w:r>
    </w:p>
    <w:p>
      <w:pPr>
        <w:pStyle w:val="Style24"/>
        <w:numPr>
          <w:ilvl w:val="0"/>
          <w:numId w:val="0"/>
        </w:numPr>
        <w:ind w:firstLine="720"/>
        <w:outlineLvl w:val="0"/>
        <w:rPr/>
      </w:pPr>
      <w:r>
        <w:rPr/>
        <w:t>14.1 Законодательный процесс в субъектах Российской Федерации</w:t>
      </w:r>
    </w:p>
    <w:p>
      <w:pPr>
        <w:pStyle w:val="Style24"/>
        <w:rPr/>
      </w:pPr>
      <w:r>
        <w:rPr/>
      </w:r>
    </w:p>
    <w:p>
      <w:pPr>
        <w:pStyle w:val="Style24"/>
        <w:rPr/>
      </w:pPr>
      <w:r>
        <w:rPr/>
        <w:t>Законодательный процесс в субъектах Федерации является разновидностью правотворческого процесса и представляет собой систему процедур, последовательно осуществляемых органами государственной власти и связанных с рассмотрением законопроектов, их опубликованием и вступлением в силу.</w:t>
      </w:r>
    </w:p>
    <w:p>
      <w:pPr>
        <w:pStyle w:val="Style24"/>
        <w:rPr/>
      </w:pPr>
      <w:r>
        <w:rPr/>
        <w:t>Как известно, федеральная Конституция закрепляет общие принципы и отдельные формы нормотворчества субъектов Федерации, а также круг вопросов, которые регулируются нормативными правовыми актами субъектов Федерации (ч. 2 ст. 4, ст. 5, 10, 11, 66, 72, 76 Конституции РФ). Наиболее часто используемыми источниками и ориентирами нормотворчества субъекта Федерации являются федеральные конституционные и федеральные законы.</w:t>
      </w:r>
    </w:p>
    <w:p>
      <w:pPr>
        <w:pStyle w:val="Style24"/>
        <w:rPr/>
      </w:pPr>
      <w:r>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N 184-ФЗ) определил круг вопросов, по которым законодательные органы субъектов РФ принимают законы и постановления. Этот перечень не является исчерпывающим, так как в указанном Законе отмечается, что законодательный орган субъекта вправе регулировать и иные вопросы, относящиеся в соответствии с Конституцией РФ, федеральными законами, конституцией (уставом) и законами субъекта к его ведению и полномочиям.</w:t>
      </w:r>
    </w:p>
    <w:p>
      <w:pPr>
        <w:pStyle w:val="Style24"/>
        <w:rPr/>
      </w:pPr>
      <w:r>
        <w:rPr/>
        <w:t xml:space="preserve">Участие субъектов Федерации в совершенствовании федерального законодательства возможно двумя основными способами. Первый связан с </w:t>
      </w:r>
      <w:r>
        <w:rPr>
          <w:szCs w:val="28"/>
        </w:rPr>
        <w:t>реализацией региональными законодательными органами государственной власти</w:t>
      </w:r>
      <w:r>
        <w:rPr/>
        <w:t xml:space="preserve"> права законодательной инициативы в Государственной Думе, а также с наделением Законом N 184-ФЗ исполнительных органов субъектов Федерации правом подготовки отзывов на законопроекты по предметам совместного ведения перед их рассмотрением в первом чтении. Второй способ предусматривает участие субъектов Федерации в деятельности верхней палаты российского парламента - Совета Федерации через двух представителей от региона (по одному - от законодательного и исполнительного органов).</w:t>
      </w:r>
    </w:p>
    <w:p>
      <w:pPr>
        <w:pStyle w:val="Style24"/>
        <w:rPr/>
      </w:pPr>
      <w:r>
        <w:rPr/>
        <w:t>Круг лиц и органов, обладающих правом законодательной инициативы, определен для республик в их конституциях, а для других субъектов - в их уставах.</w:t>
      </w:r>
    </w:p>
    <w:p>
      <w:pPr>
        <w:pStyle w:val="Style24"/>
        <w:rPr/>
      </w:pPr>
      <w:r>
        <w:rPr/>
        <w:t>Процедура принятия федеральных конституционных законов, установленная в ч. 2 ст. 108 Конституции РФ, предусматривает участие в их принятии квалифицированного большинства членов Совета Федерации, что свидетельствует об обязательном включении представителей субъектов Федерации в рассмотрение вопросов ведения Российской Федерации, зафиксированных в ч. 2 ст. 114, ч. 3 ст. 128, ч. 3 ст. 118, ч. 2 ст. 135, ч. 2 ст. 65, ч. 5 ст. 66, ч. 1 ст. 137, ч. 1 и 2 ст. 56, ст. 88, ч. 3 ст. 87, ч. 1 ст. 70, ч. 1 ст. 103 Конституции РФ. Без согласия квалифицированного большинства членов Совета Федерации невозможно преодолеть вето Президента РФ на принятые Федеральным Собранием федеральные законы (ч. 3 ст. 107 Конституции РФ). Представители субъектов Федерации в Совете Федерации в соответствии со ст. 102 Конституции РФ самостоятельно решают такие вопросы ведения Российской Федерации, как возможность использования Вооруженных Сил РФ за пределами территории Российской Федерации; утверждение и изменение границ между субъектами РФ; утверждение указов Президента РФ о введении военного положения и чрезвычайного положения; назначение выборов Президента РФ и отрешение его от должности; назначение и освобождение от должности</w:t>
      </w:r>
    </w:p>
    <w:p>
      <w:pPr>
        <w:pStyle w:val="Style24"/>
        <w:rPr/>
      </w:pPr>
      <w:r>
        <w:rPr/>
        <w:t>Генерального прокурора РФ, заместителя Председателя Счетной палаты и половины состава ее аудиторов; назначение на должность судей Конституционного, Верховного и Высшего Арбитражного Судов Российской Федерации.</w:t>
      </w:r>
      <w:r>
        <w:rPr>
          <w:vertAlign w:val="superscript"/>
        </w:rPr>
        <w:t>1</w:t>
      </w:r>
    </w:p>
    <w:p>
      <w:pPr>
        <w:pStyle w:val="Style24"/>
        <w:rPr/>
      </w:pPr>
      <w:r>
        <w:rPr/>
        <w:t>Статья 106 Конституции РФ гарантирует субъектам Федерации обязательное участие через своих представителей в Совете Федерации в рассмотрении принятых Государственной Думой федеральных законов по вопросам ведения Российской Федерации, установленным в п. "ж", "з", "и", "к" ст. 71 Конституции. В случае если эти вопросы затрагиваются федеральными законами по предметам совместного ведения, то у Совета Федерации появляется возможность принимать их к рассмотрению на неопределенный срок. Такая ситуация возникла с новой редакцией Водного кодекса в мае 2006 г., когда Совет Федерации в течение месяца переносил сроки его рассмотрения, пока не была достигнута договоренность, что законодательная инициатива Совета Федерации о внесении изменений в новый Водный кодекс в части межбюджетных отношений будет поддержана Правительством РФ и Государственной Думой и вступит в действие одновременно со всем Кодексом, если Совет Федерации одобрит его в кратчайшие сроки. Однако процедура согласования с субъектами Федерации принятых Государственной Думой федеральных законов по предметам совместного ведения, затрагивающих межбюджетные отношения, законодательно не урегулирована.</w:t>
      </w:r>
    </w:p>
    <w:p>
      <w:pPr>
        <w:pStyle w:val="Style24"/>
        <w:rPr/>
      </w:pPr>
      <w:r>
        <w:rPr/>
        <w:t>Наряду с процедурой согласования с субъектами Федерации проектов федеральных нормативных правовых актов по предметам совместного ведения требуется законодательно урегулировать процедуру согласования с органами государственной власти субъектов Федерации проектов законодательных актов по предметам ведения Российской Федерации, в значительной степени затрагивающих интересы субъектов Федерации.</w:t>
      </w:r>
      <w:r>
        <w:rPr>
          <w:vertAlign w:val="superscript"/>
        </w:rPr>
        <w:t>2</w:t>
      </w:r>
    </w:p>
    <w:p>
      <w:pPr>
        <w:pStyle w:val="Style24"/>
        <w:rPr/>
      </w:pPr>
      <w:r>
        <w:rPr/>
        <w:t>Таким образом, вопросы ведения Российской Федерации, требующие согласования субъектов РФ, можно разделить на три группы:</w:t>
      </w:r>
    </w:p>
    <w:p>
      <w:pPr>
        <w:pStyle w:val="Style24"/>
        <w:rPr/>
      </w:pPr>
      <w:r>
        <w:rPr/>
        <w:t>- согласование кадровых назначений, в частности руководителей федеральных территориальных органов в субъектах Федерации;</w:t>
      </w:r>
    </w:p>
    <w:p>
      <w:pPr>
        <w:pStyle w:val="Style24"/>
        <w:rPr/>
      </w:pPr>
      <w:r>
        <w:rPr/>
        <w:t>- согласование проектов нормативных правовых актов федеральных органов государственной власти, затрагивающих интересы субъекта РФ;</w:t>
      </w:r>
    </w:p>
    <w:p>
      <w:pPr>
        <w:pStyle w:val="Style24"/>
        <w:rPr/>
      </w:pPr>
      <w:r>
        <w:rPr/>
        <w:t>согласование проектов нормативных правовых актов федеральных исполнительных органов по вопросам, исполнение которых возложено на исполнительные органы государственной власти субъектов Федерации.</w:t>
      </w:r>
    </w:p>
    <w:p>
      <w:pPr>
        <w:pStyle w:val="Style24"/>
        <w:rPr/>
      </w:pPr>
      <w:r>
        <w:rPr/>
      </w:r>
    </w:p>
    <w:p>
      <w:pPr>
        <w:pStyle w:val="Style24"/>
        <w:numPr>
          <w:ilvl w:val="0"/>
          <w:numId w:val="0"/>
        </w:numPr>
        <w:ind w:firstLine="720"/>
        <w:outlineLvl w:val="0"/>
        <w:rPr/>
      </w:pPr>
      <w:r>
        <w:rPr/>
        <w:t>14.2 Процедуры участия субъектов Федерации в федеральном законодательном процессе</w:t>
      </w:r>
    </w:p>
    <w:p>
      <w:pPr>
        <w:pStyle w:val="Style24"/>
        <w:rPr/>
      </w:pPr>
      <w:r>
        <w:rPr/>
      </w:r>
    </w:p>
    <w:p>
      <w:pPr>
        <w:pStyle w:val="Style24"/>
        <w:rPr/>
      </w:pPr>
      <w:r>
        <w:rPr/>
        <w:t>Что касается предметов совместного ведения, то здесь действует общее правило, устанавливающее, что если в течение 14 дней федеральный закон не был рассмотрен Советом Федерации, то он считается одобренным. Это положение ч. 4 ст. 105 Конституции РФ характеризует верхнюю палату как институт участия субъектов РФ в осуществлении правового регулирования прежде всего предметов ведения Российской Федерации, поскольку позволяет Совету Федерации вообще не рассматривать законы по предметам совместного ведения, что во взаимосвязи с вышеперечисленными конституционными нормами, а также с положением ч. 3 ст. 11 Конституции РФ о разграничении предметов ведения и полномочий исключительно Конституцией и договорами между органами государственной власти Российской Федерации и субъектов Федерации, ставит под сомнение легитимность принятия федеральных законов по предметам совместного ведения, реализующих такое разграничение полномочий без участия самих органов государственной власти субъектов Федерации.</w:t>
      </w:r>
    </w:p>
    <w:p>
      <w:pPr>
        <w:pStyle w:val="Style24"/>
        <w:rPr/>
      </w:pPr>
      <w:r>
        <w:rPr/>
        <w:t>Из анализа форм федерального регулирования предметов совместного ведения следует, что федеральные законы по предметам совместного ведения могут содержать:</w:t>
      </w:r>
    </w:p>
    <w:p>
      <w:pPr>
        <w:pStyle w:val="Style24"/>
        <w:rPr/>
      </w:pPr>
      <w:r>
        <w:rPr/>
        <w:t>- исчерпывающее регулирование предметов совместного ведения;</w:t>
      </w:r>
    </w:p>
    <w:p>
      <w:pPr>
        <w:pStyle w:val="Style24"/>
        <w:rPr/>
      </w:pPr>
      <w:r>
        <w:rPr/>
        <w:t>- регулирование исключительно общих вопросов или общих принципов или аспектов координации части предметов совместного ведения;</w:t>
      </w:r>
    </w:p>
    <w:p>
      <w:pPr>
        <w:pStyle w:val="Style24"/>
        <w:rPr/>
      </w:pPr>
      <w:r>
        <w:rPr/>
        <w:t>- новеллы федеральных законов, содержание которых уже урегулировано соответствующими законами субъекта Федерации в опережающем порядке;</w:t>
      </w:r>
    </w:p>
    <w:p>
      <w:pPr>
        <w:pStyle w:val="Style24"/>
        <w:rPr/>
      </w:pPr>
      <w:r>
        <w:rPr/>
        <w:t>- принципы установления компетенции субъектов Федерации;</w:t>
      </w:r>
    </w:p>
    <w:p>
      <w:pPr>
        <w:pStyle w:val="Style24"/>
        <w:rPr/>
      </w:pPr>
      <w:r>
        <w:rPr/>
        <w:t>- обязательные для реализации субъектами Федерации вопросы совместного ведения за счет финансирования из региональных бюджетов;</w:t>
      </w:r>
    </w:p>
    <w:p>
      <w:pPr>
        <w:pStyle w:val="Style24"/>
        <w:rPr/>
      </w:pPr>
      <w:r>
        <w:rPr/>
        <w:t>- формы обязательного участия исполнительных органов государственной власти субъектов Федерации в реализации полномочий Российской Федерации по предметам совместного ведения за счет федеральных субвенций;</w:t>
      </w:r>
    </w:p>
    <w:p>
      <w:pPr>
        <w:pStyle w:val="Style24"/>
        <w:rPr/>
      </w:pPr>
      <w:r>
        <w:rPr/>
        <w:t>- права субъектов Федерации по дополнительному участию (софинансированию) в реализации отдельных вопросов совместного ведения.</w:t>
      </w:r>
    </w:p>
    <w:p>
      <w:pPr>
        <w:pStyle w:val="Style24"/>
        <w:rPr/>
      </w:pPr>
      <w:r>
        <w:rPr/>
        <w:t>Для всех перечисленных вариантов федерального регулирования предметов совместного ведения ст. 26.4 Закона N 184-ФЗ установлен единый порядок участия органов государственной власти субъектов Федерации в рассмотрении Государственной Думой проектов федеральных законов по предметам совместного ведения.</w:t>
      </w:r>
    </w:p>
    <w:p>
      <w:pPr>
        <w:pStyle w:val="Style24"/>
        <w:rPr/>
      </w:pPr>
      <w:r>
        <w:rPr/>
        <w:t xml:space="preserve">Указанный порядок обязывает Государственную Думу направлять в субъекты Федерации для согласования все законопроекты по предметам совместного ведения после их внесения в нижнюю палату парламента. </w:t>
      </w:r>
      <w:r>
        <w:rPr>
          <w:vertAlign w:val="superscript"/>
        </w:rPr>
        <w:t>1</w:t>
      </w:r>
    </w:p>
    <w:p>
      <w:pPr>
        <w:pStyle w:val="Style24"/>
        <w:rPr/>
      </w:pPr>
      <w:r>
        <w:rPr/>
        <w:t>Законодательные (представительные) и исполнительные органы государственной власти обязаны в течение 30 дней направить свои отзывы на данные законопроекты в профильный комитет Государственной Думы. Отзыв законодательного органа оформляется его постановлением, а отзыв на законопроект исполнительного органа подписывается высшим должностным лицом (руководителем исполнительного органа) субъекта Федерации. В случае если законодательный и исполнительный органы субъекта Федерации заняли противоположные позиции по законопроекту, мнение субъекта Федерации считается невыраженным. В случае если законопроект получил отрицательные отзывы более чем одной трети субъектов Федерации, по решению Государственной Думы должна быть создана согласительная комиссия с их участием для преодоления возникших разногласий. Важно отметить, что указанное требование Закона N 184-ФЗ о создании согласительной комиссии не нашло отражения в действующей редакции Регламента Государственной Думы и соответственно не может быть реализовано ввиду отсутствия необходимой регламентной процедуры.</w:t>
      </w:r>
    </w:p>
    <w:p>
      <w:pPr>
        <w:pStyle w:val="Style24"/>
        <w:rPr/>
      </w:pPr>
      <w:r>
        <w:rPr/>
        <w:t>Как показывает практика применения ст. 26.4 Закона N 184-ФЗ, несмотря на то, что свои заключения на законопроекты по предметам совместного ведения в Государственную Думу направляет подавляющее большинство субъектов РФ, при окончательном подсчете позиций, как правило, выясняется, что свои отзывы прислала лишь незначительная часть субъектов Федерации. Остальные заключения субъектов Федерации при подведении итогов не учитываются по различным формальным основаниям (подписаны вице-губернатором, приняты президиумом законодательного органа, истекли сроки подачи отзывов и т.п.).</w:t>
      </w:r>
    </w:p>
    <w:p>
      <w:pPr>
        <w:pStyle w:val="Style24"/>
        <w:rPr/>
      </w:pPr>
      <w:r>
        <w:rPr/>
        <w:t xml:space="preserve">Например, по данным Комитета по природным ресурсам Государственной Думы, свои заключения на законопроект "О недрах" своевременно с соблюдением всех требований к оформлению такого рода документов прислали лишь пять субъектов РФ (три - против, два - за). В то же время по информации Комитета по </w:t>
      </w:r>
      <w:r>
        <w:rPr>
          <w:szCs w:val="28"/>
        </w:rPr>
        <w:t>природным ресурсам и охране окружающей среды Совета Федерации, обобщившего мнения всех субъектов РФ без соблюдения формальных требований к их оформлению, против законопроекта "О недрах" высказалось более трети субъектов Федерации.</w:t>
      </w:r>
    </w:p>
    <w:p>
      <w:pPr>
        <w:pStyle w:val="Style24"/>
        <w:rPr/>
      </w:pPr>
      <w:r>
        <w:rPr/>
        <w:t>В отношении нормативных правовых актов Правительства РФ по вопросам совместного ведения мнение законодательного органа субъекта РФ в настоящее время не выясняется, хотя участие региональных законодательных органов в предварительном обсуждении таких проектов принесло бы определенную пользу для совершенствования разграничения полномочий по нормативному правовому регулированию предметов совместного ведения.</w:t>
      </w:r>
    </w:p>
    <w:p>
      <w:pPr>
        <w:pStyle w:val="Style24"/>
        <w:rPr/>
      </w:pPr>
      <w:r>
        <w:rPr/>
        <w:t>Согласно п. 4 ст. 26.4 Закона N 184-ФЗ проекты федеральных законов по предметам совместного ведения, принятые Государственной Думой в первом чтении, направляются в законодательные (представительные) органы государственной власти субъектов Российской Федерации для представления поправок к указанным законопроектам в 30-дневный срок. До истечения этого срока рассмотрение указанных законопроектов во втором чтении не допускается.</w:t>
      </w:r>
    </w:p>
    <w:p>
      <w:pPr>
        <w:pStyle w:val="Style24"/>
        <w:rPr/>
      </w:pPr>
      <w:r>
        <w:rPr/>
        <w:t>Императивность указанной законодательной нормы фактически отменяется положением п. 5 ст. 119 Регламента Государственной Думы, предусматривающим, что в случае принятия или одобрения законопроекта в первом чтении срок представления поправок к законопроекту, как правило, не может быть менее 15 дней, а для законопроектов по предметам совместного ведения Российской Федерации и субъектов Российской Федерации менее 30 дней. В случае если у депутатов имеются предложения об установлении иного, чем в проекте постановления Государственной Думы, срока подачи поправок к законопроекту, срок подачи поправок устанавливается решением, принимаемым большинством голосов от общего числа депутатов Государственной Думы. Изложенные регламентные нормы несомненно должны быть приведены в соответствие с положениями ст. 26.4 Закона N 184-ФЗ.</w:t>
      </w:r>
    </w:p>
    <w:p>
      <w:pPr>
        <w:pStyle w:val="Style24"/>
        <w:rPr/>
      </w:pPr>
      <w:r>
        <w:rPr/>
        <w:t>Регламентом Государственной Думы (п. 3 ст. 122) установлено, что законопроект, подготовленный ко второму чтению, рассылается Президенту Российской Федерации, в Совет Федерации, в Правительство Российской Федерации, субъекту права законодательной инициативы, внесшему законопроект, и депутатам Государственной Думы, как правило, не позднее чем за 15 дней до его рассмотрения Государственной Думой во втором чтении. Нетрудно заметить, что в этом перечне отсутствуют как авторы поправок, так и в отношении законопроектов по предметам совместного ведения - законодательные (представительные) органы государственной власти субъектов Федерации. Такая процедура подготовки законопроекта к рассмотрению во втором чтении, во-первых, ставит другие субъекты права законодательной инициативы в неравные условия, во-вторых, игнорирует большинство авторов поправок ко второму чтению, в-третьих, является причиной принятия во втором и третьем чтениях законов по предметам совместного ведения в существенно измененной по сравнению с первоначальной и, следовательно, несогласованной с субъектами Федерации редакции, что сводит на нет процедуры предварительного согласования и информирования субъектов Федерации о законопроектах по предметам совместного ведения во внесенной редакции и редакции первого чтения. Следовательно, законопроекты по предметам совместного ведения, подготовленные для рассмотрения ко второму чтению, должны заранее рассылаться всем авторам поправок, а также в субъекты Федерации для принятия ими решения о необходимости участия их представителей в обсуждении законопроекта во втором чтении.</w:t>
      </w:r>
    </w:p>
    <w:p>
      <w:pPr>
        <w:pStyle w:val="Style24"/>
        <w:rPr/>
      </w:pPr>
      <w:r>
        <w:rPr/>
      </w:r>
    </w:p>
    <w:p>
      <w:pPr>
        <w:pStyle w:val="Style24"/>
        <w:numPr>
          <w:ilvl w:val="0"/>
          <w:numId w:val="0"/>
        </w:numPr>
        <w:ind w:firstLine="720"/>
        <w:outlineLvl w:val="0"/>
        <w:rPr/>
      </w:pPr>
      <w:r>
        <w:rPr/>
        <w:t>14.3 Пути совершенствования процедур участия субъектов Федерации в федеральном законодательном процессе</w:t>
      </w:r>
    </w:p>
    <w:p>
      <w:pPr>
        <w:pStyle w:val="Style24"/>
        <w:numPr>
          <w:ilvl w:val="0"/>
          <w:numId w:val="0"/>
        </w:numPr>
        <w:ind w:firstLine="720"/>
        <w:outlineLvl w:val="0"/>
        <w:rPr/>
      </w:pPr>
      <w:r>
        <w:rPr/>
      </w:r>
    </w:p>
    <w:p>
      <w:pPr>
        <w:pStyle w:val="Style24"/>
        <w:rPr/>
      </w:pPr>
      <w:r>
        <w:rPr/>
        <w:t>Поскольку в России действует модель двухпалатного парламента, в котором изменять законопроекты и принимать законы может только Государственная Дума, а Совет Федерации обладает лишь правом отклонять принятые нижней палатой законы, представляется целесообразным применять процедуру рассмотрения в Совете Федерации федеральных законов по предметам совместного ведения, разделив их на две группы: законы, требующие обязательного одобрения субъектов РФ (или Совета Федерации), и законы, которые в случае недостижения консенсуса в результате согласительных процедур, могут приниматься Государственной Думой без учета мнения регионов (Совета Федерации). Объективно возникает вопрос о критериях отнесения законов к каждой из названных групп.</w:t>
      </w:r>
    </w:p>
    <w:p>
      <w:pPr>
        <w:pStyle w:val="Style24"/>
        <w:rPr/>
      </w:pPr>
      <w:r>
        <w:rPr/>
        <w:t>Здесь может помочь опыт Германии, где закон квалифицируется как требующий обязательного одобрения субъектов Федерации (бундесрата), когда в нем в значительной мере затронуты интересы федеральных земель (к таким актам относится почти половина всех принимаемых законов). Споры бундестага и бундесрата о соответствующей квалификации законов разрешаются Конституционным Судом.</w:t>
      </w:r>
    </w:p>
    <w:p>
      <w:pPr>
        <w:pStyle w:val="Style24"/>
        <w:rPr/>
      </w:pPr>
      <w:r>
        <w:rPr/>
        <w:t>Проблема введения более жесткой процедуры согласования принятия федеральных законов с субъектами Федерации в законодательном процессе заключается в том, что изменение законодательных процедур рассмотрения в Совете Федерации принятых Государственной Думой законов по предметам совместного ведения возможно лишь поправками в Конституцию РФ, что в ближайшей перспективе не представляется возможным, хотя уже накопилось достаточно противоречий и пробелов в действующей Конституции РФ, тормозящих дальнейшее развитие федеративных отношений.</w:t>
      </w:r>
    </w:p>
    <w:p>
      <w:pPr>
        <w:pStyle w:val="Style24"/>
        <w:rPr/>
      </w:pPr>
      <w:r>
        <w:rPr/>
        <w:t>В частности, такие поправки, устанавливающие для Совета Федерации право жесткого вето по законам, предусматривающим дополнительные расходы из региональных бюджетов, которое Государственная Дума была бы не вправе преодолеть, способствовали бы большей устойчивости и прозрачности межбюджетных отношений в Российской Федерации.</w:t>
      </w:r>
    </w:p>
    <w:p>
      <w:pPr>
        <w:pStyle w:val="Style24"/>
        <w:rPr/>
      </w:pPr>
      <w:r>
        <w:rPr/>
        <w:t>На взгляд Нечаевой Т.В., специальная законодательная процедура с участием субъектов РФ может быть предусмотрена и для рассмотрения изменений и дополнений Закона N 184-ФЗ, что связано с особыми последствиями для региональных бюджетов дополнений п. 2 ст. 26.3 указанного Закона.</w:t>
      </w:r>
    </w:p>
    <w:p>
      <w:pPr>
        <w:pStyle w:val="Style24"/>
        <w:rPr/>
      </w:pPr>
      <w:r>
        <w:rPr/>
        <w:t>Закон N 184-ФЗ, регламенты Государственной Думы и Правительства Российской Федерации целесообразно дополнить положениями, устанавливающими последствия несоблюдения процедур предварительного рассмотрения и согласования позиций субъектов Федерации по проектам нормативных правовых актов Правительства РФ и законопроектам по предметам совместного ведения.</w:t>
      </w:r>
    </w:p>
    <w:p>
      <w:pPr>
        <w:pStyle w:val="Style24"/>
        <w:rPr/>
      </w:pPr>
      <w:r>
        <w:rPr/>
        <w:t>Если в отношении процедуры согласования с субъектами Федерации предметов ведения Российской Федерации действует лишь уведомительный порядок, когда субъект РФ вправе лишь информировать о своей отрицательной позиции согласующий федеральный орган власти, то и санкции в случае несоблюдения процедур согласования указанных вопросов должны состоять в праве субъектов Федерации информировать о ее нарушении вышестоящий для согласующего орган власти и федеральный орган власти, установивший своим нормативным актом указанную процедуру согласования.</w:t>
      </w:r>
    </w:p>
    <w:p>
      <w:pPr>
        <w:pStyle w:val="Style24"/>
        <w:rPr/>
      </w:pPr>
      <w:r>
        <w:rPr/>
        <w:t>Что касается предметов совместного ведения, то в настоящее время ни в одном законе, предусматривающем процедуру совместных решений федеральных и региональных органов власти или процедуру согласования с субъектами Федерации решений федеральных органов власти, не установлены санкции за их нарушения.</w:t>
      </w:r>
    </w:p>
    <w:p>
      <w:pPr>
        <w:pStyle w:val="Style24"/>
        <w:rPr/>
      </w:pPr>
      <w:r>
        <w:rPr/>
        <w:t>Введение двухсторонних санкций за несоблюдение процедур согласования позволило бы оптимизировать согласительные процедуры на стадии выработки решений по предметам совместного ведения, а также не только значительно улучшить качество и повысить эффективность нормативных актов, но и избежать возможных конфликтов при их исполнении благодаря легитимизации согласованных решений для заинтересованных сторон и широкой общественности.</w:t>
      </w:r>
      <w:r>
        <w:rPr>
          <w:vertAlign w:val="superscript"/>
        </w:rPr>
        <w:t>1</w:t>
      </w:r>
    </w:p>
    <w:p>
      <w:pPr>
        <w:pStyle w:val="Style24"/>
        <w:rPr/>
      </w:pPr>
      <w:r>
        <w:rPr/>
        <w:t>Таким образом, дальнейшее совершенствование процедур участия субъектов Федерации в федеральном законодательном процессе предполагает:</w:t>
      </w:r>
    </w:p>
    <w:p>
      <w:pPr>
        <w:pStyle w:val="Style24"/>
        <w:rPr/>
      </w:pPr>
      <w:r>
        <w:rPr/>
        <w:t>- оптимизацию установленного в ст. 26.4 Закона N 184-ФЗ порядка предварительного согласования с субъектами Федерации проектов федеральных законов с целью обеспечения максимального учета федеральным законодателем позиций регионов на всех стадиях законодательного процесса;</w:t>
      </w:r>
    </w:p>
    <w:p>
      <w:pPr>
        <w:pStyle w:val="Style24"/>
        <w:rPr/>
      </w:pPr>
      <w:r>
        <w:rPr/>
        <w:t>- дополнение Регламента Государственной Думы положениями, регулирующими порядок осуществления согласительных процедур при возникновении разногласий по проектам федеральных законов в сфере совместного ведения;</w:t>
      </w:r>
    </w:p>
    <w:p>
      <w:pPr>
        <w:pStyle w:val="Style24"/>
        <w:rPr/>
      </w:pPr>
      <w:r>
        <w:rPr/>
        <w:t>- обеспечение равенства прав всех субъектов универсального &lt;*&gt; права законодательной инициативы, включая региональные законодательные органы государственной власти, при рассмотрении законопроектов во втором и третьем чтениях;</w:t>
      </w:r>
    </w:p>
    <w:p>
      <w:pPr>
        <w:pStyle w:val="Style24"/>
        <w:rPr/>
      </w:pPr>
      <w:r>
        <w:rPr/>
        <w:t>- расширение установленных законом прав субъектов Федерации по обжалованию в судебном порядке нарушений порядка их участия в федеральном законодательном процессе;</w:t>
      </w:r>
    </w:p>
    <w:p>
      <w:pPr>
        <w:pStyle w:val="Style24"/>
        <w:rPr/>
      </w:pPr>
      <w:r>
        <w:rPr/>
        <w:t>- введение двусторонних санкций за несоблюдение установленных законодательством процедур предварительного согласования проектов нормативных правовых актов с участием субъектов Федерации;</w:t>
      </w:r>
    </w:p>
    <w:p>
      <w:pPr>
        <w:pStyle w:val="Style24"/>
        <w:rPr/>
      </w:pPr>
      <w:r>
        <w:rPr/>
        <w:t xml:space="preserve">- законодательно установленные дифференцированные процедуры участия субъектов Федерации в федеральном законодательном процессе исходя из предметов ведения, а также интересов субъектов Федерации, а в отношении сферы совместного ведения с учетом особенностей федерального регулирования отдельных ее элементов. </w:t>
      </w:r>
      <w:r>
        <w:rPr>
          <w:vertAlign w:val="superscript"/>
        </w:rPr>
        <w:t>1</w:t>
      </w:r>
    </w:p>
    <w:p>
      <w:pPr>
        <w:pStyle w:val="Style24"/>
        <w:rPr>
          <w:vertAlign w:val="superscript"/>
        </w:rPr>
      </w:pPr>
      <w:r>
        <w:rPr>
          <w:vertAlign w:val="superscript"/>
        </w:rPr>
      </w:r>
      <w:r>
        <w:br w:type="page"/>
      </w:r>
    </w:p>
    <w:p>
      <w:pPr>
        <w:pStyle w:val="Style24"/>
        <w:numPr>
          <w:ilvl w:val="0"/>
          <w:numId w:val="0"/>
        </w:numPr>
        <w:ind w:firstLine="720"/>
        <w:outlineLvl w:val="0"/>
        <w:rPr/>
      </w:pPr>
      <w:r>
        <w:rPr/>
        <w:t>Заключение</w:t>
      </w:r>
    </w:p>
    <w:p>
      <w:pPr>
        <w:pStyle w:val="Style24"/>
        <w:rPr/>
      </w:pPr>
      <w:r>
        <w:rPr/>
      </w:r>
    </w:p>
    <w:p>
      <w:pPr>
        <w:pStyle w:val="Style24"/>
        <w:rPr>
          <w:szCs w:val="28"/>
        </w:rPr>
      </w:pPr>
      <w:r>
        <w:rPr>
          <w:szCs w:val="28"/>
        </w:rPr>
        <w:t>Резюмируя изложенное выше можно сделать следующие выводы:</w:t>
      </w:r>
    </w:p>
    <w:p>
      <w:pPr>
        <w:pStyle w:val="Style24"/>
        <w:rPr/>
      </w:pPr>
      <w:r>
        <w:rPr/>
        <w:t>1. В Российской Федерации Конституция устанавливает основы законодательного процесса и определяет круг его субъектов. Субъектами законодательного процесса являются субъекты права законодательной инициативы, а также в некоторых случаях граждане и их объединения.</w:t>
      </w:r>
    </w:p>
    <w:p>
      <w:pPr>
        <w:pStyle w:val="Style24"/>
        <w:rPr/>
      </w:pPr>
      <w:r>
        <w:rPr/>
        <w:t>2. Как любой юридический процесс и как процедура законодательный процесс имеет свои стадии. Процедуры законодательного процесса, составляющие содержание его стадий, регламентируются нормами Конституции. Детально весь законодательный процесс определяется в Регламентах Государственной Думы и Совета Федерации.</w:t>
      </w:r>
    </w:p>
    <w:p>
      <w:pPr>
        <w:pStyle w:val="Style24"/>
        <w:rPr/>
      </w:pPr>
      <w:r>
        <w:rPr/>
        <w:t>Стадию законодательного процесса в самом общем виде можно определить как некую совокупность процессуальных действий, способствующих достижению определенного правового результата. Каждая отдельно взятая стадия, осуществляемая в определенных временных границах, представляет собой законченный этап законодательной деятельности и характеризуется относительной самостоятельностью и специфической целенаправленностью.</w:t>
      </w:r>
    </w:p>
    <w:p>
      <w:pPr>
        <w:pStyle w:val="Style24"/>
        <w:rPr/>
      </w:pPr>
      <w:r>
        <w:rPr/>
        <w:t>3. Право законодательной инициативы осуществляется в форме внесения в Государственную Думу проектов законов РФ, законопроектов о внесении изменений и дополнений в действующие законы либо о признании этих законов утратившими силу, поправок к законопроектам.</w:t>
      </w:r>
    </w:p>
    <w:p>
      <w:pPr>
        <w:pStyle w:val="Style24"/>
        <w:rPr/>
      </w:pPr>
      <w:r>
        <w:rPr/>
        <w:t>Правом законодательной инициативы обладают: Президент России; Совет Федерации; члены Совета Федерации; депутаты Государственной Думы; Правительство; законодательные (представительные) органы государственной власти субъектов Федерации; Конституционный, Верховный и Высший Арбитражный Суды - по вопросам их ведения.</w:t>
      </w:r>
    </w:p>
    <w:p>
      <w:pPr>
        <w:pStyle w:val="Style24"/>
        <w:rPr/>
      </w:pPr>
      <w:r>
        <w:rPr/>
        <w:t>4. Законопроект считается внесенным в Государственную Думу со дня его регистрации в Аппарате палаты.</w:t>
      </w:r>
    </w:p>
    <w:p>
      <w:pPr>
        <w:pStyle w:val="Style24"/>
        <w:rPr/>
      </w:pPr>
      <w:r>
        <w:rPr/>
        <w:t>Поступивший законопроект Председатель Государственной Думы направляет в депутатские объединения и в соответствующий комитет Государственной Думы, который в течение 14 дней определяет соответствие законопроекта предъявляемым требованиям и представляет его на рассмотрение Совета палаты. Одновременно законопроект направляется Президенту и Правительству России, в Совет Федерации, а также в Конституционный, Верховный и Высший Арбитражный Суды - по вопросам их ведения для подготовки и представления отзывов, предложений и замечаний.</w:t>
      </w:r>
    </w:p>
    <w:p>
      <w:pPr>
        <w:pStyle w:val="Style24"/>
        <w:rPr>
          <w:szCs w:val="28"/>
        </w:rPr>
      </w:pPr>
      <w:r>
        <w:rPr>
          <w:szCs w:val="28"/>
        </w:rPr>
        <w:t>5. Стадию обсуждения законопроект проходит перед утверждением его в качестве закона. Обсуждение в данном случае осуществляется непосредственно самим законодательным органом. В ходе обсуждения проект подвергается всестороннему исследованию, глубокому и детальному анализу: изучаются различные точки зрения, вырабатываются компромиссные варианты решений, во многом определяющие судьбу принимаемого закона, его практическое применение. Стадия обсуждения состоит из нескольких промежуточных этапов - чтений законопроекта.</w:t>
      </w:r>
    </w:p>
    <w:p>
      <w:pPr>
        <w:pStyle w:val="Style24"/>
        <w:rPr/>
      </w:pPr>
      <w:r>
        <w:rPr>
          <w:szCs w:val="28"/>
        </w:rPr>
        <w:t xml:space="preserve">6. Совет Федерации вправе отклонить закон, о чём выносится постановление, </w:t>
      </w:r>
      <w:r>
        <w:rPr/>
        <w:t>в котором может содержаться перечень разделов, глав, статей, по которым необходимо преодолеть разногласия с Государственной Думой, а также может содержаться предложение о создании согласительной комиссии.</w:t>
      </w:r>
    </w:p>
    <w:p>
      <w:pPr>
        <w:pStyle w:val="Style24"/>
        <w:rPr/>
      </w:pPr>
      <w:r>
        <w:rPr/>
        <w:t>7. Важная роль в законодательном процессе принадлежит Президенту РФ. Специфику форм его участия в законодательном процессе предопределяет особенность конституционного статуса Президента РФ как главы государства.</w:t>
      </w:r>
    </w:p>
    <w:p>
      <w:pPr>
        <w:pStyle w:val="Style24"/>
        <w:rPr/>
      </w:pPr>
      <w:r>
        <w:rPr/>
        <w:t>Участие Президента в законодательном процессе заключается в следующих действиях:</w:t>
      </w:r>
    </w:p>
    <w:p>
      <w:pPr>
        <w:pStyle w:val="Style24"/>
        <w:rPr/>
      </w:pPr>
      <w:r>
        <w:rPr/>
        <w:t>а) внесение законопроекта о праве законодательной инициативы;</w:t>
      </w:r>
    </w:p>
    <w:p>
      <w:pPr>
        <w:pStyle w:val="Style24"/>
        <w:rPr/>
      </w:pPr>
      <w:r>
        <w:rPr/>
        <w:t>б) возможность постоянного участия в процессе законотворчества при обсуждении закона в палатах Федерального Собрания или в согласительных комиссиях;</w:t>
      </w:r>
    </w:p>
    <w:p>
      <w:pPr>
        <w:pStyle w:val="Style24"/>
        <w:rPr/>
      </w:pPr>
      <w:r>
        <w:rPr/>
        <w:t>в) подписание и обнародование закона в соответствии с ч. 1 и 2 ст. 107 Конституции России;</w:t>
      </w:r>
    </w:p>
    <w:p>
      <w:pPr>
        <w:pStyle w:val="Style24"/>
        <w:rPr/>
      </w:pPr>
      <w:r>
        <w:rPr/>
        <w:t>г) отклонение федерального закона (президентское вето) в соответствии с ч. 3 ст. 107 Конституции.</w:t>
      </w:r>
    </w:p>
    <w:p>
      <w:pPr>
        <w:pStyle w:val="Style24"/>
        <w:rPr/>
      </w:pPr>
      <w:r>
        <w:rPr/>
        <w:t>8. Практика наложения президентского вето позволяет определить следующие правовые дефекты: слабая юридическая проработка федеральных законов; противоречия нового закона действующему законодательству; ненормативность положений закона; несоответствие федерального закона основным правилам законодательной техники; отсылочный характер положений федерального закона; нарушение процедуры рассмотрения закона в последующих чтениях.</w:t>
      </w:r>
    </w:p>
    <w:p>
      <w:pPr>
        <w:pStyle w:val="Style24"/>
        <w:rPr/>
      </w:pPr>
      <w:r>
        <w:rPr/>
        <w:t>9. Законодательный процесс в субъектах Федерации является разновидностью правотворческого процесса и представляет собой систему процедур, последовательно осуществляемых органами государственной власти и связанных с рассмотрением законопроектов, их опубликованием и вступлением в силу.</w:t>
      </w:r>
    </w:p>
    <w:p>
      <w:pPr>
        <w:pStyle w:val="Style24"/>
        <w:rPr/>
      </w:pPr>
      <w:r>
        <w:rPr/>
        <w:t>Конституция РФ закрепляет общие принципы и отдельные формы нормотворчества субъектов Федерации, а также круг вопросов, которые регулируются нормативными правовыми актами субъектов. Наиболее часто используемыми источниками и ориентирами нормотворчества субъекта Федерации являются федеральные конституционные и федеральные законы.</w:t>
      </w:r>
    </w:p>
    <w:p>
      <w:pPr>
        <w:pStyle w:val="Style24"/>
        <w:rPr/>
      </w:pPr>
      <w:r>
        <w:rPr/>
        <w:t>10. Последовательная реализация идеи о законопроектной деятельности как едином и однородном юридическом процессе, цель которого - создание управомоченными субъектами совместного продукта сопряженной интеллектуальной деятельности - закона, должна служить повышению качества законотворчества и повышению эффективности функционирования законодательной системы в целом. Организационно-правовой формой решения этой проблемы могла бы стать разработка и принятие кодекса законопроектной деятельности в Российской Федерации.</w:t>
      </w:r>
    </w:p>
    <w:p>
      <w:pPr>
        <w:pStyle w:val="Style24"/>
        <w:rPr/>
      </w:pPr>
      <w:r>
        <w:rPr/>
        <w:t>Укрепление правовых основ взаимодействия палат Федерального Собрания РФ в процессе обсуждения законопроекта побуждает к поиску новых подходов при формировании механизма такого взаимодействия. Так, немаловажное значение имеет повышение эффективности процедур превентивного характера, т.е. процедур, предупреждающих возникновение юридических коллизий и способствующих сближению позиций палат в отношении рассматриваемого проекта.</w:t>
      </w:r>
    </w:p>
    <w:p>
      <w:pPr>
        <w:pStyle w:val="Style24"/>
        <w:rPr/>
      </w:pPr>
      <w:r>
        <w:rPr/>
        <w:t>В рамках исследуемой проблемы весьма актуальным представляется вопрос о порядке взаимодействия палат при принятии федеральных конституционных законов. То важное место, которое законам такого вида отведено в системе национального законодательства, определяет особую процедуру их принятия.</w:t>
      </w:r>
    </w:p>
    <w:p>
      <w:pPr>
        <w:pStyle w:val="Style24"/>
        <w:rPr/>
      </w:pPr>
      <w:r>
        <w:rPr/>
      </w:r>
      <w:r>
        <w:br w:type="page"/>
      </w:r>
    </w:p>
    <w:p>
      <w:pPr>
        <w:pStyle w:val="Style24"/>
        <w:numPr>
          <w:ilvl w:val="0"/>
          <w:numId w:val="0"/>
        </w:numPr>
        <w:ind w:firstLine="720"/>
        <w:outlineLvl w:val="0"/>
        <w:rPr/>
      </w:pPr>
      <w:r>
        <w:rPr/>
        <w:t>Список использованных источников</w:t>
      </w:r>
    </w:p>
    <w:p>
      <w:pPr>
        <w:pStyle w:val="Style24"/>
        <w:rPr/>
      </w:pPr>
      <w:r>
        <w:rPr/>
      </w:r>
    </w:p>
    <w:p>
      <w:pPr>
        <w:pStyle w:val="Style25"/>
        <w:rPr/>
      </w:pPr>
      <w:r>
        <w:rPr/>
        <w:t>1. О референдуме Российской Федерации: Федеральный конституционный закон от 28 июня 2004 № 5-ФКЗ (в ред. от 24 апреля 2008 г.) // Собрание законодательства РФ. 2004. N 27. ст. 2710.</w:t>
      </w:r>
    </w:p>
    <w:p>
      <w:pPr>
        <w:pStyle w:val="Style25"/>
        <w:rPr/>
      </w:pPr>
      <w:r>
        <w:rPr/>
        <w:t>2. О порядке принятия и вступления в силу поправок к Конституции Российской Федерации: Федеральный закон от 4 марта 1998 № 33-ФЗ // Собрание законодательства РФ.1998. N 10. ст. 1146.</w:t>
      </w:r>
    </w:p>
    <w:p>
      <w:pPr>
        <w:pStyle w:val="Style25"/>
        <w:rPr/>
      </w:pPr>
      <w:r>
        <w:rPr/>
        <w:t>3. О порядке опубликования и вступления в силу федеральных конституционных законов, федеральных законов, актов палат Федерального Собрания: Федеральный закон от 14 июня 1994 г. № 5-ФЗ (в ред. от 22 октября 1999 г.) // Собрание законодательства РФ. 1994. N 8. ст. 801.</w:t>
      </w:r>
    </w:p>
    <w:p>
      <w:pPr>
        <w:pStyle w:val="Style25"/>
        <w:rPr/>
      </w:pPr>
      <w:r>
        <w:rPr/>
        <w:t>4.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1999 г. № 184-ФЗ (в ред. от 17 декабря 2009 г.) // Собрание законодательства РФ. 1999. N 42. ст. 5005.</w:t>
      </w:r>
    </w:p>
    <w:p>
      <w:pPr>
        <w:pStyle w:val="Style25"/>
        <w:rPr/>
      </w:pPr>
      <w:r>
        <w:rPr/>
        <w:t>5. По делу о разрешении спора между Советом Федерации и Президентом Российской Федерации, между Государственной Думой и Президентом Российской Федерации об обязанности Президента Российской Федерации подписать принятый Федеральный закон «О культурных ценностях, перемещенных в Союз ССР в результате Второй мировой войны и находящихся на территории Российской Федерации: Постановление Конституционного Суда от 6 апреля 1998 г. № 11-П // Собрание законодательства РФ. 1998. N 16. ст. 1879.</w:t>
      </w:r>
    </w:p>
    <w:p>
      <w:pPr>
        <w:pStyle w:val="Style25"/>
        <w:rPr/>
      </w:pPr>
      <w:r>
        <w:rPr/>
        <w:t>6. По делу о толковании отдельных положений ст.107 Конституции Российской Федерации: Постановление Конституционного Суда РФ от 22 апреля 1996 № 10-П // Собрание законодательства РФ. 1996. N 18. ст. 2253.</w:t>
      </w:r>
    </w:p>
    <w:p>
      <w:pPr>
        <w:pStyle w:val="Style25"/>
        <w:rPr/>
      </w:pPr>
      <w:r>
        <w:rPr/>
        <w:t>7. Авакьян С.А. Конституционное право России: Учебн. курс: В 2 т. М.: Юристъ, 2006. Т. 2. 719 с.</w:t>
      </w:r>
    </w:p>
    <w:p>
      <w:pPr>
        <w:pStyle w:val="Style25"/>
        <w:rPr/>
      </w:pPr>
      <w:r>
        <w:rPr/>
        <w:t>8. Авакьян С.А. Федеральное Собрание - парламент России. М.: Российский юридический издательский дом, 1999. 432 с.</w:t>
      </w:r>
    </w:p>
    <w:p>
      <w:pPr>
        <w:pStyle w:val="Style25"/>
        <w:rPr/>
      </w:pPr>
      <w:r>
        <w:rPr/>
        <w:t>9. Гранкин И.В. Парламент России. М.: Издательство гуманитарной литературы, 2001. 367 с.</w:t>
      </w:r>
    </w:p>
    <w:p>
      <w:pPr>
        <w:pStyle w:val="Style25"/>
        <w:rPr/>
      </w:pPr>
      <w:r>
        <w:rPr/>
        <w:t>10. Конституция РФ: Энциклопедический словарь / Сост. В.А. Туманов, В.Е. Чиркин, Ю.А. Юдин М.: Юристъ, 1997. 320 с.</w:t>
      </w:r>
    </w:p>
    <w:p>
      <w:pPr>
        <w:pStyle w:val="Style25"/>
        <w:rPr/>
      </w:pPr>
      <w:r>
        <w:rPr/>
        <w:t>11. Крашенинников П.В. Федеральный законотворческий процесс. 2-е изд., испр. и доп. М.: Статус, 2009. 184 с.</w:t>
      </w:r>
    </w:p>
    <w:p>
      <w:pPr>
        <w:pStyle w:val="Style25"/>
        <w:rPr/>
      </w:pPr>
      <w:r>
        <w:rPr/>
        <w:t>12. Окуньков Л.А., Рощин В.А. Вето Президента. Научно-практическое пособие. М.: Городец, Формула права, 1999. 256 с.</w:t>
      </w:r>
    </w:p>
    <w:p>
      <w:pPr>
        <w:pStyle w:val="Style25"/>
        <w:rPr/>
      </w:pPr>
      <w:r>
        <w:rPr/>
        <w:t>13. Сивопляс А.В. Конституционное право РФ. Схемы и процессуальные документы. Екатеринбург: Изд-во Ур ГЮА, 2003. 472 с.</w:t>
      </w:r>
    </w:p>
    <w:p>
      <w:pPr>
        <w:pStyle w:val="Style25"/>
        <w:rPr/>
      </w:pPr>
      <w:r>
        <w:rPr/>
        <w:t>14. Гузинов А.Г., Кененов А.А., Рождественская Т.Э. Современный законодательный процесс: основные институты и понятия. Смоленск: Траст-Инком, 1995. 56 стр.</w:t>
      </w:r>
    </w:p>
    <w:p>
      <w:pPr>
        <w:pStyle w:val="Style25"/>
        <w:rPr/>
      </w:pPr>
      <w:r>
        <w:rPr/>
        <w:t>15. Чиркин В.Е. Конституционное право России. М.: Юристъ, 2008. 444 с.</w:t>
      </w:r>
    </w:p>
    <w:p>
      <w:pPr>
        <w:pStyle w:val="Style25"/>
        <w:rPr/>
      </w:pPr>
      <w:r>
        <w:rPr/>
        <w:t>16. Чиркин В.Е. Конституционное право: Россия и зарубежный опыт. М.: Издательство «Зерцало», 2004. 356 с.</w:t>
      </w:r>
    </w:p>
    <w:p>
      <w:pPr>
        <w:pStyle w:val="Style25"/>
        <w:rPr/>
      </w:pPr>
      <w:r>
        <w:rPr/>
        <w:t>17. Абрамова А.И. Взаимодействие палат российского парламента в современном законодательном процессе // Журнал российского права. 2008. № 7. с.19-45.</w:t>
      </w:r>
    </w:p>
    <w:p>
      <w:pPr>
        <w:pStyle w:val="Style25"/>
        <w:rPr/>
      </w:pPr>
      <w:r>
        <w:rPr/>
        <w:t>18. Абрамова А.И. Современный законодательный процесс РФ: стадии и проблемы их совершенствования // Журнал российского права. 2007. № 2. с.24-с.29.</w:t>
      </w:r>
    </w:p>
    <w:p>
      <w:pPr>
        <w:pStyle w:val="Style25"/>
        <w:rPr/>
      </w:pPr>
      <w:r>
        <w:rPr/>
        <w:t>19. Анциферова О.В. Законодательный процесс в субъектах Российской Федерации // Конституционное и муниципальное право. 2006. № 5. с.39-с.41.</w:t>
      </w:r>
    </w:p>
    <w:p>
      <w:pPr>
        <w:pStyle w:val="Style25"/>
        <w:rPr/>
      </w:pPr>
      <w:r>
        <w:rPr/>
        <w:t>20. Колесников Е.В. Пажетных Д.В. Участие Совета Федерации в законодательном процессе // Конституционное и муниципальное право. 2009. № 10. с.18-21.</w:t>
      </w:r>
    </w:p>
    <w:p>
      <w:pPr>
        <w:pStyle w:val="Style25"/>
        <w:rPr/>
      </w:pPr>
      <w:r>
        <w:rPr/>
        <w:t>21. Нечаева Т.В. Совершенствование процедур участия субъектов РФ в федеральном законодательном процессе // Журнал российского права. 2006. № 10. с.17-22.</w:t>
      </w:r>
    </w:p>
    <w:p>
      <w:pPr>
        <w:pStyle w:val="Style25"/>
        <w:rPr/>
      </w:pPr>
      <w:r>
        <w:rPr/>
        <w:t>22. Окуньков Л.А. Вето Президента // Журнал российского права. 1998. N 2. с.22-23.</w:t>
      </w:r>
    </w:p>
    <w:p>
      <w:pPr>
        <w:pStyle w:val="Style25"/>
        <w:rPr/>
      </w:pPr>
      <w:r>
        <w:rPr/>
        <w:t>23. Путятина А.Г. Законодательный процесс как сфера взаимодействия различных ветвей власти // Конституционное и муниципальное право. 2009. № 17. с.43-49.</w:t>
      </w:r>
    </w:p>
    <w:p>
      <w:pPr>
        <w:pStyle w:val="Style25"/>
        <w:rPr/>
      </w:pPr>
      <w:r>
        <w:rPr/>
        <w:t>24. Шумаков А.И. Взаимообусловленность законотворческого и законодательного процесса в контексте современного российского правотворчества // Государственная власть и местное самоуправление. 2006. № 4. с.9-11.</w:t>
      </w:r>
    </w:p>
    <w:p>
      <w:pPr>
        <w:pStyle w:val="Style25"/>
        <w:rPr/>
      </w:pPr>
      <w:r>
        <w:rPr/>
        <w:t>25. Югов А.А. Игишев К.А. Грани соотношения понятий «законодательный процесс» и «законопроектный процесс» в РФ // Адвокатская практика. 2007. № 2. с.21-26.</w:t>
      </w:r>
    </w:p>
    <w:p>
      <w:pPr>
        <w:pStyle w:val="Style24"/>
        <w:rPr/>
      </w:pPr>
      <w:r>
        <w:rPr/>
      </w:r>
    </w:p>
    <w:sectPr>
      <w:headerReference w:type="default" r:id="rId2"/>
      <w:headerReference w:type="first" r:id="rId3"/>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Путятина А.Г. Законодательный процесс как сфера взаимодействия различных ветвей власти // Конституционное и муниципальное право. 2009. № 17. с.45</w:t>
      </w:r>
    </w:p>
  </w:footnote>
  <w:footnote w:id="3">
    <w:p>
      <w:pPr>
        <w:pStyle w:val="Style26"/>
        <w:rPr/>
      </w:pPr>
      <w:r>
        <w:rPr>
          <w:rStyle w:val="FootnoteCharacters"/>
        </w:rPr>
        <w:footnoteRef/>
      </w:r>
      <w:r>
        <w:rPr/>
        <w:t xml:space="preserve"> </w:t>
      </w:r>
      <w:r>
        <w:rPr/>
        <w:t>Гузинов А.Г., Кененов А.А., Рождественская Т.Э. Современный законодательный процесс: основные институты и понятия. Смоленск: Траст-Инком, 1995.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jc w:val="center"/>
      <w:outlineLvl w:val="0"/>
    </w:pPr>
    <w:rPr>
      <w:b/>
      <w:sz w:val="28"/>
      <w:lang w:val="ru-RU"/>
    </w:rPr>
  </w:style>
  <w:style w:type="character" w:styleId="WW8Num1z0">
    <w:name w:val="WW8Num1z0"/>
    <w:qFormat/>
    <w:rPr>
      <w:rFonts w:cs="Times New Roman"/>
    </w:rPr>
  </w:style>
  <w:style w:type="character" w:styleId="WW8Num2z0">
    <w:name w:val="WW8Num2z0"/>
    <w:qFormat/>
    <w:rPr>
      <w:rFonts w:ascii="OpenSymbol" w:hAnsi="OpenSymbol" w:cs="Open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ageNumber">
    <w:name w:val="Page Number"/>
    <w:rPr>
      <w:rFonts w:cs="Times New Roman"/>
    </w:rPr>
  </w:style>
  <w:style w:type="character" w:styleId="Style14">
    <w:name w:val="Основной текст Знак"/>
    <w:qFormat/>
    <w:rPr>
      <w:sz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Основной текст с отступом Знак"/>
    <w:qFormat/>
    <w:rPr>
      <w:sz w:val="24"/>
      <w:lang w:val="en-US"/>
    </w:rPr>
  </w:style>
  <w:style w:type="character" w:styleId="Style18">
    <w:name w:val="Верхний колонтитул Знак"/>
    <w:qFormat/>
    <w:rPr>
      <w:sz w:val="24"/>
      <w:lang w:val="en-US"/>
    </w:rPr>
  </w:style>
  <w:style w:type="character" w:styleId="Style19">
    <w:name w:val="Нижний колонтитул Знак"/>
    <w:qFormat/>
    <w:rPr>
      <w:sz w:val="24"/>
      <w:lang w:val="en-US"/>
    </w:rPr>
  </w:style>
  <w:style w:type="character" w:styleId="Style20">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LineNumbers/>
      <w:spacing w:before="120" w:after="120"/>
    </w:pPr>
    <w:rPr>
      <w:rFonts w:cs="Courier New"/>
      <w:i/>
      <w:iCs/>
      <w:sz w:val="20"/>
      <w:szCs w:val="24"/>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Courier New"/>
      <w:sz w:val="28"/>
      <w:szCs w:val="28"/>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lang w:val="ru-RU"/>
    </w:rPr>
  </w:style>
  <w:style w:type="paragraph" w:styleId="ConsPlusTitle">
    <w:name w:val="ConsPlusTitle"/>
    <w:basedOn w:val="Normal"/>
    <w:next w:val="ConsPlusNormal"/>
    <w:qFormat/>
    <w:pPr>
      <w:autoSpaceDE w:val="false"/>
    </w:pPr>
    <w:rPr>
      <w:rFonts w:ascii="Arial" w:hAnsi="Arial" w:cs="Arial"/>
      <w:b/>
      <w:bCs/>
      <w:sz w:val="20"/>
      <w:lang w:val="ru-RU"/>
    </w:rPr>
  </w:style>
  <w:style w:type="paragraph" w:styleId="ConsPlusCell">
    <w:name w:val="ConsPlusCell"/>
    <w:basedOn w:val="Normal"/>
    <w:qFormat/>
    <w:pPr>
      <w:autoSpaceDE w:val="false"/>
    </w:pPr>
    <w:rPr>
      <w:rFonts w:ascii="Arial" w:hAnsi="Arial" w:cs="Arial"/>
      <w:sz w:val="20"/>
      <w:lang w:val="ru-RU"/>
    </w:rPr>
  </w:style>
  <w:style w:type="paragraph" w:styleId="ConsPlusDocList">
    <w:name w:val="ConsPlusDocList"/>
    <w:basedOn w:val="Normal"/>
    <w:qFormat/>
    <w:pPr>
      <w:autoSpaceDE w:val="false"/>
    </w:pPr>
    <w:rPr>
      <w:rFonts w:ascii="Courier New" w:hAnsi="Courier New" w:cs="Courier New"/>
      <w:sz w:val="20"/>
      <w:lang w:val="ru-RU"/>
    </w:rPr>
  </w:style>
  <w:style w:type="paragraph" w:styleId="TextBodyIndent">
    <w:name w:val="Body Text Indent"/>
    <w:basedOn w:val="Normal"/>
    <w:pPr>
      <w:autoSpaceDE w:val="false"/>
      <w:ind w:firstLine="540"/>
      <w:jc w:val="both"/>
    </w:pPr>
    <w:rPr/>
  </w:style>
  <w:style w:type="paragraph" w:styleId="21">
    <w:name w:val="Основной текст с отступом 21"/>
    <w:basedOn w:val="Normal"/>
    <w:qFormat/>
    <w:pPr>
      <w:autoSpaceDE w:val="false"/>
      <w:ind w:firstLine="540"/>
      <w:jc w:val="both"/>
    </w:pPr>
    <w:rPr>
      <w:sz w:val="28"/>
    </w:rPr>
  </w:style>
  <w:style w:type="paragraph" w:styleId="31">
    <w:name w:val="Основной текст с отступом 31"/>
    <w:basedOn w:val="Normal"/>
    <w:qFormat/>
    <w:pPr>
      <w:autoSpaceDE w:val="false"/>
      <w:ind w:firstLine="540"/>
      <w:jc w:val="both"/>
    </w:pPr>
    <w:rPr>
      <w:rFonts w:ascii="Arial CYR" w:hAnsi="Arial CYR" w:cs="Arial CYR"/>
      <w:sz w:val="20"/>
    </w:rPr>
  </w:style>
  <w:style w:type="paragraph" w:styleId="211">
    <w:name w:val="Основной текст 21"/>
    <w:basedOn w:val="Normal"/>
    <w:qFormat/>
    <w:pPr>
      <w:jc w:val="center"/>
    </w:pPr>
    <w:rPr>
      <w:b/>
      <w:sz w:val="28"/>
    </w:rPr>
  </w:style>
  <w:style w:type="paragraph" w:styleId="311">
    <w:name w:val="Основной текст 31"/>
    <w:basedOn w:val="Normal"/>
    <w:qFormat/>
    <w:pPr>
      <w:spacing w:lineRule="auto" w:line="360"/>
      <w:jc w:val="both"/>
    </w:pPr>
    <w:rPr>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tabs>
        <w:tab w:val="clear" w:pos="1134"/>
        <w:tab w:val="center" w:pos="4677" w:leader="none"/>
        <w:tab w:val="right" w:pos="9355" w:leader="none"/>
      </w:tabs>
    </w:pPr>
    <w:rPr/>
  </w:style>
  <w:style w:type="paragraph" w:styleId="Style24">
    <w:name w:val="А"/>
    <w:basedOn w:val="Normal"/>
    <w:qFormat/>
    <w:pPr>
      <w:suppressAutoHyphens w:val="false"/>
      <w:overflowPunct w:val="false"/>
      <w:spacing w:lineRule="auto" w:line="360" w:before="0" w:after="0"/>
      <w:ind w:firstLine="720"/>
      <w:contextualSpacing/>
      <w:jc w:val="both"/>
    </w:pPr>
    <w:rPr>
      <w:kern w:val="2"/>
      <w:sz w:val="28"/>
      <w:lang w:val="ru-RU"/>
    </w:rPr>
  </w:style>
  <w:style w:type="paragraph" w:styleId="Style25">
    <w:name w:val="ааПЛАН"/>
    <w:basedOn w:val="Style24"/>
    <w:qFormat/>
    <w:pPr>
      <w:tabs>
        <w:tab w:val="clear" w:pos="1134"/>
        <w:tab w:val="left" w:pos="9072" w:leader="dot"/>
      </w:tabs>
      <w:ind w:hanging="0"/>
      <w:jc w:val="left"/>
    </w:pPr>
    <w:rPr/>
  </w:style>
  <w:style w:type="paragraph" w:styleId="Style26">
    <w:name w:val="Б"/>
    <w:basedOn w:val="Style24"/>
    <w:qFormat/>
    <w:pPr>
      <w:ind w:hanging="0"/>
      <w:jc w:val="left"/>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Style27">
    <w:name w:val="Заголовок оглавления"/>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Cambria"/>
      <w:bCs/>
      <w:color w:val="365F91"/>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4:00Z</dcterms:created>
  <dc:creator>Я</dc:creator>
  <dc:description/>
  <cp:keywords/>
  <dc:language>en-US</dc:language>
  <cp:lastModifiedBy>SYSTEM</cp:lastModifiedBy>
  <cp:lastPrinted>2010-04-14T15:06:00Z</cp:lastPrinted>
  <dcterms:modified xsi:type="dcterms:W3CDTF">2011-09-08T10:04:00Z</dcterms:modified>
  <cp:revision>2</cp:revision>
  <dc:subject/>
  <dc:title/>
</cp:coreProperties>
</file>