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У ВПО “Орловский государственный университет”</w:t>
      </w:r>
    </w:p>
    <w:p>
      <w:pPr>
        <w:pStyle w:val="Normal"/>
        <w:spacing w:lineRule="auto" w:line="360"/>
        <w:jc w:val="center"/>
        <w:rPr>
          <w:sz w:val="28"/>
          <w:szCs w:val="28"/>
        </w:rPr>
      </w:pPr>
      <w:r>
        <w:rPr>
          <w:sz w:val="28"/>
          <w:szCs w:val="28"/>
        </w:rPr>
        <w:t>Кафедра: “Международного и международного частного пра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 по дисциплине</w:t>
      </w:r>
    </w:p>
    <w:p>
      <w:pPr>
        <w:pStyle w:val="Normal"/>
        <w:spacing w:lineRule="auto" w:line="360"/>
        <w:jc w:val="center"/>
        <w:rPr>
          <w:sz w:val="28"/>
          <w:szCs w:val="28"/>
        </w:rPr>
      </w:pPr>
      <w:r>
        <w:rPr>
          <w:sz w:val="28"/>
          <w:szCs w:val="28"/>
        </w:rPr>
        <w:t>“</w:t>
      </w:r>
      <w:r>
        <w:rPr>
          <w:sz w:val="28"/>
          <w:szCs w:val="28"/>
        </w:rPr>
        <w:t>История государства и права зарубежных стран”</w:t>
      </w:r>
    </w:p>
    <w:p>
      <w:pPr>
        <w:pStyle w:val="Normal"/>
        <w:spacing w:lineRule="auto" w:line="360"/>
        <w:jc w:val="center"/>
        <w:rPr>
          <w:sz w:val="28"/>
          <w:szCs w:val="28"/>
        </w:rPr>
      </w:pPr>
      <w:r>
        <w:rPr>
          <w:sz w:val="28"/>
          <w:szCs w:val="28"/>
        </w:rPr>
        <w:t>на тему: “Государственный и общественный строй средневековой Герман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Проверил: доцент,</w:t>
      </w:r>
    </w:p>
    <w:p>
      <w:pPr>
        <w:pStyle w:val="Normal"/>
        <w:spacing w:lineRule="auto" w:line="360"/>
        <w:rPr>
          <w:sz w:val="28"/>
          <w:szCs w:val="28"/>
        </w:rPr>
      </w:pPr>
      <w:r>
        <w:rPr>
          <w:sz w:val="28"/>
          <w:szCs w:val="28"/>
        </w:rPr>
        <w:t>к.и.н. Филонов В.И.</w:t>
      </w:r>
    </w:p>
    <w:p>
      <w:pPr>
        <w:pStyle w:val="Normal"/>
        <w:spacing w:lineRule="auto" w:line="360"/>
        <w:rPr>
          <w:sz w:val="28"/>
          <w:szCs w:val="28"/>
        </w:rPr>
      </w:pPr>
      <w:r>
        <w:rPr>
          <w:sz w:val="28"/>
          <w:szCs w:val="28"/>
        </w:rPr>
        <w:t>Выполнил: студент 102</w:t>
      </w:r>
    </w:p>
    <w:p>
      <w:pPr>
        <w:pStyle w:val="Normal"/>
        <w:spacing w:lineRule="auto" w:line="360"/>
        <w:rPr>
          <w:sz w:val="28"/>
          <w:szCs w:val="28"/>
        </w:rPr>
      </w:pPr>
      <w:r>
        <w:rPr>
          <w:sz w:val="28"/>
          <w:szCs w:val="28"/>
        </w:rPr>
        <w:t>группы, юридического</w:t>
      </w:r>
    </w:p>
    <w:p>
      <w:pPr>
        <w:pStyle w:val="Normal"/>
        <w:spacing w:lineRule="auto" w:line="360"/>
        <w:rPr>
          <w:sz w:val="28"/>
          <w:szCs w:val="28"/>
        </w:rPr>
      </w:pPr>
      <w:r>
        <w:rPr>
          <w:sz w:val="28"/>
          <w:szCs w:val="28"/>
        </w:rPr>
        <w:t>факультета Телятников Д.Ю.</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рел 2010</w:t>
      </w:r>
    </w:p>
    <w:p>
      <w:pPr>
        <w:pStyle w:val="Normal"/>
        <w:spacing w:lineRule="auto" w:line="360"/>
        <w:jc w:val="center"/>
        <w:rPr>
          <w:sz w:val="28"/>
          <w:szCs w:val="28"/>
        </w:rPr>
      </w:pPr>
      <w:r>
        <w:rPr>
          <w:sz w:val="28"/>
          <w:szCs w:val="28"/>
        </w:rPr>
      </w:r>
      <w:r>
        <w:br w:type="page"/>
      </w:r>
    </w:p>
    <w:p>
      <w:pPr>
        <w:pStyle w:val="Normal"/>
        <w:spacing w:lineRule="auto" w:line="360"/>
        <w:ind w:firstLine="709"/>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Общественный строй средневековой Германии</w:t>
      </w:r>
    </w:p>
    <w:p>
      <w:pPr>
        <w:pStyle w:val="Normal"/>
        <w:spacing w:lineRule="auto" w:line="360"/>
        <w:jc w:val="both"/>
        <w:rPr>
          <w:sz w:val="28"/>
          <w:szCs w:val="28"/>
        </w:rPr>
      </w:pPr>
      <w:r>
        <w:rPr>
          <w:sz w:val="28"/>
          <w:szCs w:val="28"/>
        </w:rPr>
        <w:t>1.1 Общественный строй Германии в период раннефеодальной монархии (Х-Х</w:t>
      </w:r>
      <w:r>
        <w:rPr>
          <w:sz w:val="28"/>
          <w:szCs w:val="28"/>
          <w:lang w:val="en-US"/>
        </w:rPr>
        <w:t>II</w:t>
      </w:r>
      <w:r>
        <w:rPr>
          <w:sz w:val="28"/>
          <w:szCs w:val="28"/>
        </w:rPr>
        <w:t xml:space="preserve"> вв.)</w:t>
      </w:r>
    </w:p>
    <w:p>
      <w:pPr>
        <w:pStyle w:val="Normal"/>
        <w:spacing w:lineRule="auto" w:line="360"/>
        <w:jc w:val="both"/>
        <w:rPr>
          <w:sz w:val="28"/>
          <w:szCs w:val="28"/>
        </w:rPr>
      </w:pPr>
      <w:r>
        <w:rPr>
          <w:sz w:val="28"/>
          <w:szCs w:val="28"/>
        </w:rPr>
        <w:t>1.2</w:t>
      </w:r>
      <w:r>
        <w:rPr>
          <w:b/>
          <w:sz w:val="28"/>
          <w:szCs w:val="28"/>
        </w:rPr>
        <w:t xml:space="preserve"> </w:t>
      </w:r>
      <w:r>
        <w:rPr>
          <w:sz w:val="28"/>
          <w:szCs w:val="28"/>
        </w:rPr>
        <w:t>Общественный строй Германии в период феодальной раздробленности (Х</w:t>
      </w:r>
      <w:r>
        <w:rPr>
          <w:sz w:val="28"/>
          <w:szCs w:val="28"/>
          <w:lang w:val="en-US"/>
        </w:rPr>
        <w:t>III</w:t>
      </w:r>
      <w:r>
        <w:rPr>
          <w:sz w:val="28"/>
          <w:szCs w:val="28"/>
        </w:rPr>
        <w:t>-Х</w:t>
      </w:r>
      <w:r>
        <w:rPr>
          <w:sz w:val="28"/>
          <w:szCs w:val="28"/>
          <w:lang w:val="en-US"/>
        </w:rPr>
        <w:t>I</w:t>
      </w:r>
      <w:r>
        <w:rPr>
          <w:sz w:val="28"/>
          <w:szCs w:val="28"/>
        </w:rPr>
        <w:t>Х вв.)</w:t>
      </w:r>
    </w:p>
    <w:p>
      <w:pPr>
        <w:pStyle w:val="Normal"/>
        <w:spacing w:lineRule="auto" w:line="360"/>
        <w:jc w:val="both"/>
        <w:rPr>
          <w:sz w:val="28"/>
          <w:szCs w:val="28"/>
        </w:rPr>
      </w:pPr>
      <w:r>
        <w:rPr>
          <w:sz w:val="28"/>
          <w:szCs w:val="28"/>
        </w:rPr>
        <w:t>Глава 2. Государственный строй средневековой Германии</w:t>
      </w:r>
    </w:p>
    <w:p>
      <w:pPr>
        <w:pStyle w:val="Normal"/>
        <w:spacing w:lineRule="auto" w:line="360"/>
        <w:jc w:val="both"/>
        <w:rPr/>
      </w:pPr>
      <w:r>
        <w:rPr>
          <w:sz w:val="28"/>
          <w:szCs w:val="28"/>
        </w:rPr>
        <w:t>2.1</w:t>
      </w:r>
      <w:r>
        <w:rPr>
          <w:b/>
          <w:sz w:val="28"/>
          <w:szCs w:val="28"/>
        </w:rPr>
        <w:t xml:space="preserve"> </w:t>
      </w:r>
      <w:r>
        <w:rPr>
          <w:sz w:val="28"/>
          <w:szCs w:val="28"/>
        </w:rPr>
        <w:t>Раннефеодальное государство Германии (Х-Х</w:t>
      </w:r>
      <w:r>
        <w:rPr>
          <w:sz w:val="28"/>
          <w:szCs w:val="28"/>
          <w:lang w:val="en-US"/>
        </w:rPr>
        <w:t>II</w:t>
      </w:r>
      <w:r>
        <w:rPr>
          <w:sz w:val="28"/>
          <w:szCs w:val="28"/>
        </w:rPr>
        <w:t xml:space="preserve"> вв.)</w:t>
      </w:r>
    </w:p>
    <w:p>
      <w:pPr>
        <w:pStyle w:val="Normal"/>
        <w:spacing w:lineRule="auto" w:line="360"/>
        <w:jc w:val="both"/>
        <w:rPr>
          <w:sz w:val="28"/>
          <w:szCs w:val="28"/>
        </w:rPr>
      </w:pPr>
      <w:r>
        <w:rPr>
          <w:sz w:val="28"/>
          <w:szCs w:val="28"/>
        </w:rPr>
        <w:t>2.2 Государство Германии в период феодальной раздробленности (Х</w:t>
      </w:r>
      <w:r>
        <w:rPr>
          <w:sz w:val="28"/>
          <w:szCs w:val="28"/>
          <w:lang w:val="en-US"/>
        </w:rPr>
        <w:t>III</w:t>
      </w:r>
      <w:r>
        <w:rPr>
          <w:sz w:val="28"/>
          <w:szCs w:val="28"/>
        </w:rPr>
        <w:t>-Х</w:t>
      </w:r>
      <w:r>
        <w:rPr>
          <w:sz w:val="28"/>
          <w:szCs w:val="28"/>
          <w:lang w:val="en-US"/>
        </w:rPr>
        <w:t>I</w:t>
      </w:r>
      <w:r>
        <w:rPr>
          <w:sz w:val="28"/>
          <w:szCs w:val="28"/>
        </w:rPr>
        <w:t>Х в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Style18"/>
        <w:spacing w:lineRule="auto" w:line="360"/>
        <w:ind w:firstLine="709"/>
        <w:jc w:val="both"/>
        <w:rPr>
          <w:b w:val="false"/>
          <w:b w:val="false"/>
          <w:sz w:val="28"/>
          <w:szCs w:val="28"/>
        </w:rPr>
      </w:pPr>
      <w:r>
        <w:rPr>
          <w:b w:val="false"/>
          <w:sz w:val="28"/>
          <w:szCs w:val="28"/>
        </w:rPr>
      </w:r>
    </w:p>
    <w:p>
      <w:pPr>
        <w:pStyle w:val="TextBodyIndent"/>
        <w:spacing w:lineRule="auto" w:line="360"/>
        <w:ind w:firstLine="709"/>
        <w:rPr/>
      </w:pPr>
      <w:r>
        <w:rPr>
          <w:szCs w:val="28"/>
        </w:rPr>
        <w:t>Динамика развития общества в целом и отдельно взятых обособленных групп всегда проходит по определенным законам. Любое социально -политическое объединение, в том числе и государственное, подвержено стадиям становления, расцвета и упадка. Данные циклы в истории человечества повторялись многократно и, как правило, в период смены одного общественного строя другим связаны с обширными социальными потрясениями. Изучение становления, развития и упадка различных государственных образований прошлого является необходимым фактором смягчения подобных потрясений в настоящем и будущем.</w:t>
      </w:r>
    </w:p>
    <w:p>
      <w:pPr>
        <w:pStyle w:val="TextBodyIndent"/>
        <w:spacing w:lineRule="auto" w:line="360"/>
        <w:ind w:firstLine="709"/>
        <w:rPr/>
      </w:pPr>
      <w:r>
        <w:rPr>
          <w:szCs w:val="28"/>
        </w:rPr>
        <w:t>Одним из ярких и наиболее заметных периодов развития государственного института в истории человечества является эпоха феодализма, затронувшая не только страны западной Европы, но и пожалуй, весь известный к тому времени цивилизованный мир. Данная эпоха послужила основанием всего политического устройства мира на протяжении вот уже более полутора тысяч лет. Многие страны, сформировавшиеся в ту эпоху на территории Европы и Азии существуют и по сей день практически в изначальных территориальных границах. Кроме того, эпоха средневековья оказала огромное влияние на культурный, научный и религиозный уклад жизни десятков поколений. Отголоски культурного наследия той эпохи до сих пор имеют огромное значение в современном обществе.</w:t>
      </w:r>
    </w:p>
    <w:p>
      <w:pPr>
        <w:pStyle w:val="TextBodyIndent"/>
        <w:spacing w:lineRule="auto" w:line="360"/>
        <w:ind w:firstLine="709"/>
        <w:rPr/>
      </w:pPr>
      <w:r>
        <w:rPr>
          <w:szCs w:val="28"/>
        </w:rPr>
        <w:t>Эпоха средневековья (феодализма) — это более чем тысячелетний период в истории общества, государства и права, который в Западной Европе начинается после падения Западной Римской империи, то есть с 476 г.</w:t>
      </w:r>
    </w:p>
    <w:p>
      <w:pPr>
        <w:pStyle w:val="Normal"/>
        <w:spacing w:lineRule="auto" w:line="360"/>
        <w:ind w:firstLine="709"/>
        <w:jc w:val="both"/>
        <w:rPr/>
      </w:pPr>
      <w:r>
        <w:rPr>
          <w:sz w:val="28"/>
          <w:szCs w:val="28"/>
        </w:rPr>
        <w:t>Средние века — это эпоха возникновения, развития и упадка феодального способа производства, феодального государства и права во всемирном масштабе. Развитие феодализма происходило неравномерно не только в отдельных государствах Западной Европы, но и в отдельных регионах той или иной страны.</w:t>
      </w:r>
    </w:p>
    <w:p>
      <w:pPr>
        <w:pStyle w:val="Normal"/>
        <w:spacing w:lineRule="auto" w:line="360"/>
        <w:ind w:firstLine="709"/>
        <w:jc w:val="both"/>
        <w:rPr>
          <w:sz w:val="28"/>
          <w:szCs w:val="28"/>
        </w:rPr>
      </w:pPr>
      <w:r>
        <w:rPr>
          <w:sz w:val="28"/>
          <w:szCs w:val="28"/>
        </w:rPr>
        <w:t>Одним из ярких примеров развития феодализма является средневековая Германия.</w:t>
      </w:r>
    </w:p>
    <w:p>
      <w:pPr>
        <w:pStyle w:val="Normal"/>
        <w:autoSpaceDE w:val="false"/>
        <w:spacing w:lineRule="auto" w:line="360"/>
        <w:ind w:firstLine="709"/>
        <w:jc w:val="both"/>
        <w:rPr/>
      </w:pPr>
      <w:r>
        <w:rPr>
          <w:rFonts w:eastAsia="Arial Unicode MS"/>
          <w:sz w:val="28"/>
          <w:szCs w:val="28"/>
        </w:rPr>
        <w:t>Как независимое государство Германия образовалась на землях восточных франков после распада империи Карла Великого. Ее территория включала пять основных герцогств, возникших на территории племенных союзов: Саксонию, Франконию, Швабию (Аллеманию), Баварию, Лотарингию, а также присоединенные позднее французские, итальянские и славянские земли - Бургундию, города Северной Италии, Богемию, Австрию и др. Слабо затронутая римским влиянием Германия (особенно восточная часть) дольше других европейских стран сохраняла пережитки родовых отношений. Феодализм здесь прочно установился только в XI в. Формированию основных классов Германии способствовала реформа Генриха Птицелова. После короткого периода относительного единства в X—XII вв. в Германии начался процесс феодальной раздробленности. Смена форм и механизмов государственного управления прослеживается как в масштабе всей империи и собственно Германии, так и по отдельным германским княжествам. С XIII в. они эволюционируют, превращаясь в фактически самостоятельные государства, лишь формально связанные между собой императорской властью. Историю Германского государства</w:t>
      </w:r>
      <w:r>
        <w:rPr>
          <w:sz w:val="28"/>
          <w:szCs w:val="28"/>
        </w:rPr>
        <w:t xml:space="preserve"> </w:t>
      </w:r>
      <w:r>
        <w:rPr>
          <w:rFonts w:eastAsia="Arial Unicode MS"/>
          <w:sz w:val="28"/>
          <w:szCs w:val="28"/>
        </w:rPr>
        <w:t>можно условно разделить на два больших этапа:</w:t>
      </w:r>
    </w:p>
    <w:p>
      <w:pPr>
        <w:pStyle w:val="Normal"/>
        <w:autoSpaceDE w:val="false"/>
        <w:spacing w:lineRule="auto" w:line="360"/>
        <w:ind w:firstLine="709"/>
        <w:jc w:val="both"/>
        <w:rPr/>
      </w:pPr>
      <w:r>
        <w:rPr>
          <w:rFonts w:eastAsia="Arial Unicode MS"/>
          <w:sz w:val="28"/>
          <w:szCs w:val="28"/>
        </w:rPr>
        <w:t>- Становление и развитие централизованного раннефеодального государства в Германии в рамках империи (Х-</w:t>
      </w:r>
      <w:r>
        <w:rPr>
          <w:rFonts w:eastAsia="Arial Unicode MS"/>
          <w:sz w:val="28"/>
          <w:szCs w:val="28"/>
          <w:lang w:val="en-US"/>
        </w:rPr>
        <w:t>XII</w:t>
      </w:r>
      <w:r>
        <w:rPr>
          <w:rFonts w:eastAsia="Arial Unicode MS"/>
          <w:sz w:val="28"/>
          <w:szCs w:val="28"/>
        </w:rPr>
        <w:t xml:space="preserve"> вв.);</w:t>
      </w:r>
    </w:p>
    <w:p>
      <w:pPr>
        <w:pStyle w:val="Normal"/>
        <w:autoSpaceDE w:val="false"/>
        <w:spacing w:lineRule="auto" w:line="360"/>
        <w:ind w:firstLine="709"/>
        <w:jc w:val="both"/>
        <w:rPr>
          <w:rFonts w:eastAsia="Arial Unicode MS"/>
          <w:sz w:val="28"/>
          <w:szCs w:val="28"/>
        </w:rPr>
      </w:pPr>
      <w:r>
        <w:rPr>
          <w:rFonts w:eastAsia="Arial Unicode MS"/>
          <w:sz w:val="28"/>
          <w:szCs w:val="28"/>
        </w:rPr>
        <w:t>- Территориальная раздробленность в Германии (XIII—начало XIX вв.) и развитие автономных германских княжеств-государств.</w:t>
      </w:r>
    </w:p>
    <w:p>
      <w:pPr>
        <w:pStyle w:val="Normal"/>
        <w:autoSpaceDE w:val="false"/>
        <w:spacing w:lineRule="auto" w:line="360"/>
        <w:ind w:firstLine="709"/>
        <w:jc w:val="both"/>
        <w:rPr/>
      </w:pPr>
      <w:r>
        <w:rPr>
          <w:rFonts w:eastAsia="Arial Unicode MS"/>
          <w:sz w:val="28"/>
          <w:szCs w:val="28"/>
        </w:rPr>
        <w:t xml:space="preserve">Данной темой занимались такие видные ученые как </w:t>
      </w:r>
      <w:r>
        <w:rPr>
          <w:sz w:val="28"/>
          <w:szCs w:val="28"/>
        </w:rPr>
        <w:t>Батыр К.И., Черниловский З.М., Омельченко О.А. и другие. Но тем не менее вопрос не достаточно раскрыт и именно по этому по сей день является актуальным.</w:t>
      </w:r>
    </w:p>
    <w:p>
      <w:pPr>
        <w:pStyle w:val="Normal"/>
        <w:autoSpaceDE w:val="false"/>
        <w:spacing w:lineRule="auto" w:line="360"/>
        <w:ind w:firstLine="709"/>
        <w:jc w:val="both"/>
        <w:rPr>
          <w:sz w:val="28"/>
          <w:szCs w:val="28"/>
        </w:rPr>
      </w:pPr>
      <w:r>
        <w:rPr>
          <w:sz w:val="28"/>
          <w:szCs w:val="28"/>
        </w:rPr>
        <w:t>Предмет – изучить построение общественного и государственного строя.</w:t>
      </w:r>
    </w:p>
    <w:p>
      <w:pPr>
        <w:pStyle w:val="Normal"/>
        <w:autoSpaceDE w:val="false"/>
        <w:spacing w:lineRule="auto" w:line="360"/>
        <w:ind w:firstLine="709"/>
        <w:jc w:val="both"/>
        <w:rPr>
          <w:sz w:val="28"/>
          <w:szCs w:val="28"/>
        </w:rPr>
      </w:pPr>
      <w:r>
        <w:rPr>
          <w:sz w:val="28"/>
          <w:szCs w:val="28"/>
        </w:rPr>
        <w:t>Объект – общественные и государственные отношения.</w:t>
      </w:r>
    </w:p>
    <w:p>
      <w:pPr>
        <w:pStyle w:val="Normal"/>
        <w:autoSpaceDE w:val="false"/>
        <w:spacing w:lineRule="auto" w:line="360"/>
        <w:ind w:firstLine="709"/>
        <w:jc w:val="both"/>
        <w:rPr>
          <w:sz w:val="28"/>
          <w:szCs w:val="28"/>
        </w:rPr>
      </w:pPr>
      <w:r>
        <w:rPr>
          <w:sz w:val="28"/>
          <w:szCs w:val="28"/>
        </w:rPr>
        <w:t>Целью данной работы является анализ устройства общества и государства Германии в средние века.</w:t>
      </w:r>
    </w:p>
    <w:p>
      <w:pPr>
        <w:pStyle w:val="Normal"/>
        <w:autoSpaceDE w:val="false"/>
        <w:spacing w:lineRule="auto" w:line="360"/>
        <w:ind w:firstLine="709"/>
        <w:jc w:val="both"/>
        <w:rPr>
          <w:sz w:val="28"/>
          <w:szCs w:val="28"/>
        </w:rPr>
      </w:pPr>
      <w:r>
        <w:rPr>
          <w:sz w:val="28"/>
          <w:szCs w:val="28"/>
        </w:rPr>
        <w:t>Задачи:</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Раскрыть вопросы возникновения, развития, функционирования государства средневековой Германии на различных этапах его истории.</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На основе изученного материала изучить государственный и социальный стр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1. ОБЩЕСТВЕННЫЙ СТРОЙ СРЕДНЕВЕКОВОЙ ГЕРМ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Общественный строй Германии в период раннефеодальной монархии (Х-Х</w:t>
      </w:r>
      <w:r>
        <w:rPr>
          <w:b/>
          <w:sz w:val="28"/>
          <w:szCs w:val="28"/>
          <w:lang w:val="en-US"/>
        </w:rPr>
        <w:t>II</w:t>
      </w:r>
      <w:r>
        <w:rPr>
          <w:b/>
          <w:sz w:val="28"/>
          <w:szCs w:val="28"/>
        </w:rPr>
        <w:t xml:space="preserve"> в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X—XII вв. в Германии шел процесс формирования основных классов-сословий феодального общества. Он происходил в различных германских герцогствах достаточно неравномерно. Процесс характеризовался более быстрыми темпами на юге и особенно на западе страны в Лотарингии. Напротив, в восточных и северных регионах дифференциация общества по имущественным и социальным показателям была выражена в гораздо меньшей степени.</w:t>
      </w:r>
    </w:p>
    <w:p>
      <w:pPr>
        <w:pStyle w:val="Normal"/>
        <w:spacing w:lineRule="auto" w:line="360"/>
        <w:ind w:firstLine="709"/>
        <w:jc w:val="both"/>
        <w:rPr>
          <w:sz w:val="28"/>
          <w:szCs w:val="28"/>
        </w:rPr>
      </w:pPr>
      <w:r>
        <w:rPr>
          <w:sz w:val="28"/>
          <w:szCs w:val="28"/>
        </w:rPr>
        <w:t>Феодальные сословия в своем окончательном виде оформились в XII в. Крупные земельные магнаты, державшие земли непосредственно от короля, составили сословие имперских князей (Fürsten). С 1180 г. это сословие являлось замкнутым и закрытым для проникновения в его состав представителей других социальных группировок. Первоначально светских имперских князей было всего 20 (в т. ч. 12 герцогов, 3 пфальцграфа, 3 маркграфа, 1 ландграф и 1 граф). Количество церковных имперских князей было примерно в два раза больше. Названные элементы консолидировались в сплоченную социальную корпорацию: заключая браки только между собою, они стремились не допустить перехода их земельной собственности в руки других семейств.</w:t>
      </w:r>
    </w:p>
    <w:p>
      <w:pPr>
        <w:pStyle w:val="Normal"/>
        <w:spacing w:lineRule="auto" w:line="360"/>
        <w:ind w:firstLine="709"/>
        <w:jc w:val="both"/>
        <w:rPr>
          <w:sz w:val="28"/>
          <w:szCs w:val="28"/>
        </w:rPr>
      </w:pPr>
      <w:r>
        <w:rPr>
          <w:sz w:val="28"/>
          <w:szCs w:val="28"/>
        </w:rPr>
        <w:t>Вторую ступень феодальной иерархии занимало сословие «свободных господ». В его состав вошла прежняя служилая знать в лице графов, т. н. фогтов (светских должностных лиц, осуществлявших судебно-административную власть в церковных учреждениях) и других крупных аллодистов.</w:t>
      </w:r>
    </w:p>
    <w:p>
      <w:pPr>
        <w:pStyle w:val="Normal"/>
        <w:spacing w:lineRule="auto" w:line="360"/>
        <w:ind w:firstLine="709"/>
        <w:jc w:val="both"/>
        <w:rPr>
          <w:sz w:val="28"/>
          <w:szCs w:val="28"/>
        </w:rPr>
      </w:pPr>
      <w:r>
        <w:rPr>
          <w:sz w:val="28"/>
          <w:szCs w:val="28"/>
        </w:rPr>
        <w:t>Все остальные феодалы были отнесены к сословию рыцарей. Эта самая массовая группировка, состоявшая в основном из владельцев небольших и небогатых вотчин, первоначально могла пополняться и за счет верхушки свободного крестьянства. Военная реформа короля Генриха I Птицелова (919—936 гг.), вызванная необходимостью противостоять натиску кочевников-мадьяр (венгров), открывала возможность проникать в ряды рыцарского сословия любым категориям свободных людей, способным нести конную военную службу. Однако в конце XII в. (согласно указу императора Фридриха I Барбароссы) было запрещено вступать в рыцари представителям крестьянского сословия и лицам духовного звания; тем самым было завершено формирование замкнутого рыцарского сословия, монополизировавшего в своих руках военную функцию. Звание рыцаря стало наследственным, даже если его обладатель не располагал земельным наделом. Идеология рыцарства превозносила военную профессию в качестве единственного дела, достойного благородных людей; труд земледельца, ремесленника или торговца третировался как презренное занятие.</w:t>
      </w:r>
      <w:r>
        <w:rPr>
          <w:rStyle w:val="FootnoteCharacters"/>
          <w:rStyle w:val="FootnoteAnchor"/>
          <w:sz w:val="28"/>
          <w:szCs w:val="28"/>
        </w:rPr>
        <w:footnoteReference w:id="2"/>
      </w:r>
    </w:p>
    <w:p>
      <w:pPr>
        <w:pStyle w:val="Normal"/>
        <w:spacing w:lineRule="auto" w:line="360"/>
        <w:ind w:firstLine="709"/>
        <w:jc w:val="both"/>
        <w:rPr/>
      </w:pPr>
      <w:r>
        <w:rPr>
          <w:sz w:val="28"/>
          <w:szCs w:val="28"/>
        </w:rPr>
        <w:t>Внутри господствующего класса, представленного тремя названными сословиями, шла постоянная борьба за распределение и перераспределение феодальной собственности и неразрывно связанной с ней политической власти. Кроме того, эти сословия занимали отнюдь не одинаковую позицию по отношению к королю. Имперские князья объективно не были заинтересованы в сильной центральной власти: они являлись носителями сепаратистских тенденций, инициаторами ограничения власти короля в свою пользу. Напротив, мелкие и средние феодалы отчетливо сознавали, что их благополучие всецело зависит от успехов центральной власти, а потому были самой надежной опорой короля в борьбе с его политическими противниками.</w:t>
      </w:r>
    </w:p>
    <w:p>
      <w:pPr>
        <w:pStyle w:val="Style31"/>
        <w:widowControl/>
        <w:spacing w:lineRule="auto" w:line="360"/>
        <w:ind w:firstLine="709"/>
        <w:rPr>
          <w:rStyle w:val="FontStyle56"/>
          <w:sz w:val="28"/>
          <w:szCs w:val="28"/>
        </w:rPr>
      </w:pPr>
      <w:r>
        <w:rPr>
          <w:rStyle w:val="FontStyle56"/>
          <w:sz w:val="28"/>
          <w:szCs w:val="28"/>
        </w:rPr>
        <w:t xml:space="preserve">Феодальная иерархия в Германии была окончательно оформлена во второй половине XII в. Формой военной (а в широком смысле слова — и государственной) организации немецких феодалов стало деление всего дворянства и духовенства на особые ранги («военные щиты» — </w:t>
      </w:r>
      <w:r>
        <w:rPr>
          <w:rStyle w:val="FontStyle56"/>
          <w:sz w:val="28"/>
          <w:szCs w:val="28"/>
          <w:lang w:val="en-US"/>
        </w:rPr>
        <w:t>Heerschilden</w:t>
      </w:r>
      <w:r>
        <w:rPr>
          <w:rStyle w:val="FontStyle56"/>
          <w:sz w:val="28"/>
          <w:szCs w:val="28"/>
        </w:rPr>
        <w:t>). Так, согласно т. н. Швабскому зерцалу (сборнику обычного права, составленного частным лицом между 1273 и 1282 гг.), в начале XIII в. существовало семь «щитов». Первый из них принадлежал королю, второй и третий — духовным и светским магнатам, являвшимся прямыми вассалами самого короля (архиепископам, епископам, аббатам и светским имперским князьям). Четвертый щит держали вассалы князей — графы, пятый — «свободные господа», т. е. вассалы графов и князей, получившие рыцарское звание по выслуге. В шестом ранге состояли вассалы этих «свободных господ», а седьмым рангом обладали вассалы феодалов шестого ранга — низшие слои рыцарского сословия, которые назывались «однощитными рыцарями».</w:t>
      </w:r>
      <w:r>
        <w:rPr>
          <w:rStyle w:val="FootnoteCharacters"/>
          <w:rStyle w:val="FootnoteAnchor"/>
          <w:sz w:val="28"/>
          <w:szCs w:val="28"/>
        </w:rPr>
        <w:footnoteReference w:id="3"/>
      </w:r>
    </w:p>
    <w:p>
      <w:pPr>
        <w:pStyle w:val="Style31"/>
        <w:widowControl/>
        <w:spacing w:lineRule="auto" w:line="360"/>
        <w:ind w:firstLine="709"/>
        <w:rPr>
          <w:sz w:val="28"/>
          <w:szCs w:val="28"/>
        </w:rPr>
      </w:pPr>
      <w:r>
        <w:rPr>
          <w:sz w:val="28"/>
          <w:szCs w:val="28"/>
        </w:rPr>
        <w:t>Крестьянство в Германии к XIII в. разделилось на две категории - свободное и несвободное. Категория юридически свободных крестьян, согласно "Саксонскому зерцалу", складывалась из крестьян-чиншевиков и арендаторов. Чиншевики - это держатели господской земли с выплатой определенной денежной повинности (чинша). Они подразделялись на две группы: одна из них могла передавать земельное держание по наследству и продавать его, другая была лишена этих прав. Арендаторы не имели своей земли и получали землю во временную обработку. Фактически чиншевики и арендаторы находились в определенной зависимости от феодальных землевладельцев.</w:t>
      </w:r>
      <w:r>
        <w:rPr>
          <w:rStyle w:val="FootnoteCharacters"/>
          <w:rStyle w:val="FootnoteAnchor"/>
          <w:sz w:val="28"/>
          <w:szCs w:val="28"/>
        </w:rPr>
        <w:footnoteReference w:id="4"/>
      </w:r>
    </w:p>
    <w:p>
      <w:pPr>
        <w:pStyle w:val="Normal"/>
        <w:spacing w:lineRule="auto" w:line="360"/>
        <w:ind w:firstLine="709"/>
        <w:jc w:val="both"/>
        <w:rPr/>
      </w:pPr>
      <w:r>
        <w:rPr>
          <w:sz w:val="28"/>
          <w:szCs w:val="28"/>
        </w:rPr>
        <w:t>Несвободное крестьянство - подавляющая масса германского крестьянства, именуемая сервами (холопами), находилась не только в материальной, экономической, но и в личной зависимости от класса феодалов. Крепостные, проживавшие на землях фиска и в собственно королевских владениях, сохраняли свой юридический статус, даже если они перешли во владения церкви и частных феодалов. Определенным преимуществами на фоне остальной массы крепостного крестьянства обладали церковные крепостные. Таким образом, конкретные формы юридической зависимости были достаточно многообразными, и это являлось свидетельством незавершенности процесса окончательного закрепощения крестьянства. Интенсивно начавшись в конце IX в., этот процесс в основном завершился в XI в., хотя в некоторых регионах Германии крестьянская свобода исчезла только в XIII в.</w:t>
      </w:r>
    </w:p>
    <w:p>
      <w:pPr>
        <w:pStyle w:val="Style31"/>
        <w:widowControl/>
        <w:spacing w:lineRule="auto" w:line="360"/>
        <w:ind w:firstLine="709"/>
        <w:rPr/>
      </w:pPr>
      <w:r>
        <w:rPr>
          <w:rStyle w:val="FontStyle56"/>
          <w:sz w:val="28"/>
          <w:szCs w:val="28"/>
        </w:rPr>
        <w:t xml:space="preserve">В XI—XII вв. началось складывание и </w:t>
      </w:r>
      <w:r>
        <w:rPr>
          <w:rStyle w:val="FontStyle57"/>
          <w:i w:val="false"/>
          <w:sz w:val="28"/>
          <w:szCs w:val="28"/>
        </w:rPr>
        <w:t xml:space="preserve">сословия горожан (бюргеров) </w:t>
      </w:r>
      <w:r>
        <w:rPr>
          <w:rStyle w:val="FontStyle56"/>
          <w:sz w:val="28"/>
          <w:szCs w:val="28"/>
        </w:rPr>
        <w:t>— особой социальной группы свободного населения, занятого в ремесленном производстве, предпринимательстве и торговле. До этого времени население городов, большинство из которых являлось епископскими, практически не отличалось по своему правовому статусу от зависимого сельского населения. Оно несло в пользу своих сеньоров различные повинности и выплачивало чинш; ремесленники, состоявшие в городских цехах, несли трудовые повинности. Поселившиеся в городе холопы не освобождались от личной зависимости своим господам, которых они покинули. Лишь в конце XII в. города королевского домена, некоторые епископские центры и ограниченное число вотчинных городов стали пользоваться особыми городскими правами и некоторой автономией. Городское население продолжало выплачивать определенные налоги и выполнять некоторые повинности (например, военную и строительную), но стало считаться лично свободным.</w:t>
      </w:r>
    </w:p>
    <w:p>
      <w:pPr>
        <w:pStyle w:val="Style31"/>
        <w:widowControl/>
        <w:spacing w:lineRule="auto" w:line="360"/>
        <w:ind w:firstLine="709"/>
        <w:rPr>
          <w:rStyle w:val="FontStyle56"/>
          <w:sz w:val="28"/>
          <w:szCs w:val="28"/>
        </w:rPr>
      </w:pPr>
      <w:r>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
          <w:sz w:val="28"/>
          <w:szCs w:val="28"/>
        </w:rPr>
        <w:t>1.2 Общественный строй Германии в период феодальной раздробленности (Х</w:t>
      </w:r>
      <w:r>
        <w:rPr>
          <w:rFonts w:cs="Times New Roman" w:ascii="Times New Roman" w:hAnsi="Times New Roman"/>
          <w:b/>
          <w:sz w:val="28"/>
          <w:szCs w:val="28"/>
          <w:lang w:val="en-US"/>
        </w:rPr>
        <w:t>III</w:t>
      </w:r>
      <w:r>
        <w:rPr>
          <w:rFonts w:cs="Times New Roman" w:ascii="Times New Roman" w:hAnsi="Times New Roman"/>
          <w:b/>
          <w:sz w:val="28"/>
          <w:szCs w:val="28"/>
        </w:rPr>
        <w:t>-Х</w:t>
      </w:r>
      <w:r>
        <w:rPr>
          <w:rFonts w:cs="Times New Roman" w:ascii="Times New Roman" w:hAnsi="Times New Roman"/>
          <w:b/>
          <w:sz w:val="28"/>
          <w:szCs w:val="28"/>
          <w:lang w:val="en-US"/>
        </w:rPr>
        <w:t>I</w:t>
      </w:r>
      <w:r>
        <w:rPr>
          <w:rFonts w:cs="Times New Roman" w:ascii="Times New Roman" w:hAnsi="Times New Roman"/>
          <w:b/>
          <w:sz w:val="28"/>
          <w:szCs w:val="28"/>
        </w:rPr>
        <w:t>Х вв.)</w:t>
      </w:r>
    </w:p>
    <w:p>
      <w:pPr>
        <w:pStyle w:val="Style31"/>
        <w:widowControl/>
        <w:spacing w:lineRule="auto" w:line="360"/>
        <w:ind w:firstLine="709"/>
        <w:rPr>
          <w:rStyle w:val="FontStyle56"/>
          <w:sz w:val="28"/>
          <w:szCs w:val="28"/>
        </w:rPr>
      </w:pPr>
      <w:r>
        <w:rPr>
          <w:rFonts w:cs="Times New Roman"/>
          <w:b/>
          <w:sz w:val="28"/>
          <w:szCs w:val="28"/>
        </w:rPr>
      </w:r>
    </w:p>
    <w:p>
      <w:pPr>
        <w:pStyle w:val="Normal"/>
        <w:spacing w:lineRule="auto" w:line="360"/>
        <w:ind w:firstLine="709"/>
        <w:jc w:val="both"/>
        <w:rPr/>
      </w:pPr>
      <w:r>
        <w:rPr>
          <w:sz w:val="28"/>
          <w:szCs w:val="28"/>
        </w:rPr>
        <w:t>В XIII-XIV вв. Германия окончательно распадается на множество княжеств, графств, бароний и рыцарских владений, экономически и политически разобщенных регионов.</w:t>
      </w:r>
    </w:p>
    <w:p>
      <w:pPr>
        <w:pStyle w:val="Normal"/>
        <w:spacing w:lineRule="auto" w:line="360"/>
        <w:ind w:firstLine="709"/>
        <w:jc w:val="both"/>
        <w:rPr/>
      </w:pPr>
      <w:r>
        <w:rPr>
          <w:sz w:val="28"/>
          <w:szCs w:val="28"/>
        </w:rPr>
        <w:t>С развитием феодализма происходили изменения в сословно-классовой структуре общества. Существовало довольно значительное различие между верхними слоями - аристократией - небольшой группой светских и духовных феодалов- курфюрстов и низшим дворянством. Почти полностью исчезло среднее дворянство. Основную массу низшего дворянства с XIV в. составляли министериалы. Как господские слуги они имели право вступать в рыцари. Таким образом они становились свободными и получали дворянство. Этот процесс совпал с развитием рыцарства. Окончательно сформировалось мнение, что рыцарем могло стать только лицо дворянского происхождения. Позднее, с развитием капиталистических отношений, рыцарство потеряло свое значение, большинство рыцарей разорилось, и в поисках источников дохода они не пренебрегали простым грабежом, в частности городов.</w:t>
      </w:r>
    </w:p>
    <w:p>
      <w:pPr>
        <w:pStyle w:val="Normal"/>
        <w:spacing w:lineRule="auto" w:line="360"/>
        <w:ind w:firstLine="709"/>
        <w:jc w:val="both"/>
        <w:rPr>
          <w:sz w:val="28"/>
          <w:szCs w:val="28"/>
        </w:rPr>
      </w:pPr>
      <w:r>
        <w:rPr>
          <w:sz w:val="28"/>
          <w:szCs w:val="28"/>
        </w:rPr>
        <w:t>Одновременно завершается оформление системы сословий и сословного представительства. Важной особенностью сословной структуры, выросшей в Германии непосредственно из "щитов" вассально-ленной иерархии, были дробность и отсутствие единства в масштабе всей страны. В империи существовали имперские сословия, или чины, а в княжествах - земские сословия. К первым относились имперские князья, имперские рыцари и представители имперских городов, а ко вторым - дворяне и духовенство княжеств и горожане княжеских городов.</w:t>
      </w:r>
    </w:p>
    <w:p>
      <w:pPr>
        <w:pStyle w:val="Normal"/>
        <w:spacing w:lineRule="auto" w:line="360"/>
        <w:ind w:firstLine="709"/>
        <w:jc w:val="both"/>
        <w:rPr>
          <w:sz w:val="28"/>
          <w:szCs w:val="28"/>
        </w:rPr>
      </w:pPr>
      <w:r>
        <w:rPr>
          <w:sz w:val="28"/>
          <w:szCs w:val="28"/>
        </w:rPr>
        <w:t>В связи с дальнейшим расширением и усилением политической роли сословия князей среди них выделилась немногочисленная группа светских и духовных аристократов, которые и раньше оказывала решающее влияние на выборы королей, - так называемые курфюрсты (князья-избиратели).</w:t>
      </w:r>
    </w:p>
    <w:p>
      <w:pPr>
        <w:pStyle w:val="Normal"/>
        <w:spacing w:lineRule="auto" w:line="360"/>
        <w:ind w:firstLine="709"/>
        <w:jc w:val="both"/>
        <w:rPr>
          <w:sz w:val="28"/>
          <w:szCs w:val="28"/>
        </w:rPr>
      </w:pPr>
      <w:r>
        <w:rPr>
          <w:sz w:val="28"/>
          <w:szCs w:val="28"/>
        </w:rPr>
        <w:t>Из феодальной иерархии германского средневековья почти полностью исчезает среднее дворянство. Часть его возвысилась до положения князей, другая перешла в ряды низшего дворянства. В свою очередь, низшее дворянство - основная масса рыцарства - утрачивает былое значение в связи с появлением огнестрельного оружия, значительная часть его разоряется.</w:t>
      </w:r>
    </w:p>
    <w:p>
      <w:pPr>
        <w:pStyle w:val="Normal"/>
        <w:spacing w:lineRule="auto" w:line="360"/>
        <w:ind w:firstLine="709"/>
        <w:jc w:val="both"/>
        <w:rPr>
          <w:sz w:val="28"/>
          <w:szCs w:val="28"/>
        </w:rPr>
      </w:pPr>
      <w:r>
        <w:rPr>
          <w:sz w:val="28"/>
          <w:szCs w:val="28"/>
        </w:rPr>
        <w:t>Происходит и дифференциация духовенства, которое отчетливо разделилось на высшее (епископы, аббаты) и низшее (сельские и городские священники). Высшее духовенство Германии было многочисленнее, богаче и могущественнее, чем в других западноевропейских странах, и входило в состав князей, в том числе и курфюрстов. Низшее духовенство находилось в значительно худшем положении и по условиям своей жизни приближалось к трудящемуся населению.</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Тремя различными группами было представлено городское население: городским патрициатом - городской верхушкой, державшим в своих руках все муниципальное управление; бюргерством - средней частью населения городов, в состав которого входили в основном цеховые мастера; городским плебсом, объединявшим трудящиеся низы - подмастерья, поденщики, неимущие горожане.</w:t>
      </w:r>
    </w:p>
    <w:p>
      <w:pPr>
        <w:pStyle w:val="Normal"/>
        <w:spacing w:lineRule="auto" w:line="360"/>
        <w:ind w:firstLine="709"/>
        <w:jc w:val="both"/>
        <w:rPr/>
      </w:pPr>
      <w:r>
        <w:rPr>
          <w:sz w:val="28"/>
          <w:szCs w:val="28"/>
        </w:rPr>
        <w:t>Положение основной массы населения — крестьянства— определялось уровнем экономического развития различных регионов страны. Относительно более лучшим оно было в восточных землях, где крестьяне дольше сохраняли за собой значительные земельные наделы и экономическую самостоятельность. Однако с конца XV в. и здесь стало формироваться крупное феодальное землевладение, которое повело наступление на собственность и личную свободу крестьян.</w:t>
      </w:r>
    </w:p>
    <w:p>
      <w:pPr>
        <w:pStyle w:val="Normal"/>
        <w:spacing w:lineRule="auto" w:line="360"/>
        <w:ind w:firstLine="709"/>
        <w:jc w:val="both"/>
        <w:rPr>
          <w:sz w:val="28"/>
          <w:szCs w:val="28"/>
        </w:rPr>
      </w:pPr>
      <w:r>
        <w:rPr>
          <w:sz w:val="28"/>
          <w:szCs w:val="28"/>
        </w:rPr>
        <w:t>В Германии XIV в. выделилось три района с различным положением крестьянского населения. В Саксонии распространилась практика отпуска крестьян на волю без земли и предоставления им наделов в аренду. На юге и юго-западе Германии барщина была в основном заменена денежной рентой. Наконец, на колонизированных восточных землях крестьяне получили значительные земельные наделы, экономическую самостоятельность и личную свободу.</w:t>
      </w:r>
    </w:p>
    <w:p>
      <w:pPr>
        <w:pStyle w:val="Normal"/>
        <w:spacing w:lineRule="auto" w:line="360"/>
        <w:ind w:firstLine="709"/>
        <w:jc w:val="both"/>
        <w:rPr>
          <w:sz w:val="28"/>
          <w:szCs w:val="28"/>
        </w:rPr>
      </w:pPr>
      <w:r>
        <w:rPr>
          <w:sz w:val="28"/>
          <w:szCs w:val="28"/>
        </w:rPr>
        <w:t>Огромное влияние на дальнейшее социально-экономическое и политическое развитие империи оказали Реформация, крестьянская война 1525-1527 гг. и вызванная ими Тридцатилетняя война 1618-1648 гг. Реформация еще больше разъединила Германию по признаку вероисповедания на протестантскую (север) и католическую (юг) части. Тридцатилетняя война - феодальная реакция на Реформацию и выступление крестьянства привела к сильному ослаблению городов и буржуазии, восстановлению крепостного права в самых жестких формах, дальнейшему усилению княжеской верхушки. Все это способствовало закреплению германской раздроблен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2. ГОСУДАРСТВЕННЫЙ СТРОЙ СРЕДНЕВЕКОВОЙ ГЕРМ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Раннефеодальное государство Германии (Х-Х</w:t>
      </w:r>
      <w:r>
        <w:rPr>
          <w:b/>
          <w:sz w:val="28"/>
          <w:szCs w:val="28"/>
          <w:lang w:val="en-US"/>
        </w:rPr>
        <w:t>II</w:t>
      </w:r>
      <w:r>
        <w:rPr>
          <w:b/>
          <w:sz w:val="28"/>
          <w:szCs w:val="28"/>
        </w:rPr>
        <w:t xml:space="preserve"> в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ервой трети X-XII вв. Германия представляла собой относительно единое государство. Слабое развитие феодализма, внешняя угроза и активная политика централизации первых германских королей способствовали утверждению раннефеодальной монархии, временному усилению королевской власти. Королям удалось создать государственные объединения из прежних племенных герцогств. Вместе с тем отсутствие этнической общности, слабые экономические связи между отдельными герцогствами делали единство этого государства относительным.</w:t>
      </w:r>
    </w:p>
    <w:p>
      <w:pPr>
        <w:pStyle w:val="Normal"/>
        <w:spacing w:lineRule="auto" w:line="360"/>
        <w:ind w:firstLine="709"/>
        <w:jc w:val="both"/>
        <w:rPr>
          <w:sz w:val="28"/>
          <w:szCs w:val="28"/>
        </w:rPr>
      </w:pPr>
      <w:r>
        <w:rPr>
          <w:sz w:val="28"/>
          <w:szCs w:val="28"/>
        </w:rPr>
        <w:t>В этот период произошло значительное территориальное расширение германского государства. В результате присоединения части Италии, Бургундии, Чехии и образования Бранденбургской, Восточной и других марок возникла обширная империя. Германские короли с Х в. получили титул императоров "Священной Римской империи".</w:t>
      </w:r>
    </w:p>
    <w:p>
      <w:pPr>
        <w:pStyle w:val="Normal"/>
        <w:spacing w:lineRule="auto" w:line="360"/>
        <w:ind w:firstLine="709"/>
        <w:jc w:val="both"/>
        <w:rPr/>
      </w:pPr>
      <w:r>
        <w:rPr>
          <w:sz w:val="28"/>
          <w:szCs w:val="28"/>
        </w:rPr>
        <w:t>Объективные предпосылки для усиления королевской власти в Германии были использованы королями Саксонской династии, при первых представителях которой - Генрихе I и Отгоне I - фактически сложилось Германское раннефеодальное государство.</w:t>
      </w:r>
    </w:p>
    <w:p>
      <w:pPr>
        <w:pStyle w:val="Normal"/>
        <w:spacing w:lineRule="auto" w:line="360"/>
        <w:ind w:firstLine="709"/>
        <w:jc w:val="both"/>
        <w:rPr>
          <w:sz w:val="28"/>
          <w:szCs w:val="28"/>
        </w:rPr>
      </w:pPr>
      <w:r>
        <w:rPr>
          <w:sz w:val="28"/>
          <w:szCs w:val="28"/>
        </w:rPr>
        <w:t>В борьбе с герцогами королевская власть пыталась опереться на поддержку церкви. Так, Оттон I, стремясь ограничить самостоятельность герцогов, ввел так называемые "оттоновские привилегии", сущность которых состояла прежде всего в территориальном расширении церковного иммунитета, распространенного не только на церковные владения, но и на весь округ, где были расположены эти владения. С другой стороны, церковный иммунитет был расширен по самому своему содержанию: владелец иммунитета получил право не только низшей, но и высшей уголовной юстиции в пределах своего округа. Таким путем в пределах герцогских территорий были созданы самостоятельные церковные округа, непосредственно связанные с королевской властью: король облагал церковные земли налогами в свою пользу, получал доходы с вакантных церковных должностей. Судебные функции в иммунитетном округе были переданы королевскому чиновнику - церковному фогту, находящемуся в прямом подчинении центрального правительства. Укрепив свои позиции, император Оттон I, стремясь получить императорскую корону и тем возвысить свою власть над властью герцогов в Германии в середине Х в., предпринял удачную попытку завоевания Италии, что давало широкие возможности земельных и денежных захватов для германских феодалов, и, кроме того, господство в Италии означало господство над папой и соответственно укрепление королевской власти над епископами. Римский папа в это время нуждался в поддержке германского короля, так как местные феодалы захватили власть в Риме. В 962 г. он возложил на Отгона I императорскую корону. Возрожденная империя получила впоследствии название "Священной римской империи германской нации": "священной", потому что во главе ее должны были стоять совместно папа и император при фактическом преобладании последнего; "римской", потому что ее рассматривали как преемницу Западной римской империи; "германской", потому что ставилась цель объединения Германии и Италии при господстве Германии.</w:t>
      </w:r>
      <w:r>
        <w:rPr>
          <w:rStyle w:val="FootnoteCharacters"/>
          <w:rStyle w:val="FootnoteAnchor"/>
          <w:sz w:val="28"/>
          <w:szCs w:val="28"/>
        </w:rPr>
        <w:footnoteReference w:id="6"/>
      </w:r>
    </w:p>
    <w:p>
      <w:pPr>
        <w:pStyle w:val="Normal"/>
        <w:spacing w:lineRule="auto" w:line="360"/>
        <w:ind w:firstLine="709"/>
        <w:jc w:val="both"/>
        <w:rPr/>
      </w:pPr>
      <w:r>
        <w:rPr>
          <w:sz w:val="28"/>
          <w:szCs w:val="28"/>
        </w:rPr>
        <w:t>Политика Оттона I в отношении собственной церкви сочеталась с его притязаниями на управление всей католической церковной организацией в глобальном масштабе. Став императором, он признал власть папы над Папской областью, но добился от него принесения вассальной присяги. Начиная с этого времени, германские императоры стали контролировать избрание пап, смещать их по своему произволу, навязывать им свою политику как в светских, так и в собственно канонических делах. Лишь в конце XI в. усилившееся папство сначала добилось независимости от германских королей, а потом обеспечило и свое верховенство над ними.</w:t>
      </w:r>
    </w:p>
    <w:p>
      <w:pPr>
        <w:pStyle w:val="Normal"/>
        <w:spacing w:lineRule="auto" w:line="360"/>
        <w:ind w:firstLine="709"/>
        <w:jc w:val="both"/>
        <w:rPr/>
      </w:pPr>
      <w:r>
        <w:rPr>
          <w:sz w:val="28"/>
          <w:szCs w:val="28"/>
        </w:rPr>
        <w:t>Система высших государственных органов Германии в период раннефеодальной монархии рисуется в следующих основных чертах. Глава государства — король (с 962 г. император) — обладал высшей законодательной властью. Если в X—XI вв. эта прерогатива королевской власти воплотилась в незначительном количестве нормативных актов, то в XII в. королевское законодательство значительно расширилось. Наибольшее количество изданных королем законов было посвящено регулированию взаимоотношений между светской и церковной властью, а также отношений между крупными феодалами. Так, императором Фридрихом II (1212—1250 гг.) были изданы две конституции, регулировавшие права духовных (1220 г.) и светских (1232 г.) феодалов.</w:t>
      </w:r>
    </w:p>
    <w:p>
      <w:pPr>
        <w:pStyle w:val="Normal"/>
        <w:spacing w:lineRule="auto" w:line="360"/>
        <w:ind w:firstLine="709"/>
        <w:jc w:val="both"/>
        <w:rPr>
          <w:sz w:val="28"/>
          <w:szCs w:val="28"/>
        </w:rPr>
      </w:pPr>
      <w:r>
        <w:rPr>
          <w:sz w:val="28"/>
          <w:szCs w:val="28"/>
        </w:rPr>
        <w:t>Юридически за королем оставались прерогативы верховного судьи. Он мог изъять любое дело из любой судебной инстанции и рассмотреть его по существу. Кроме того, королю могла быть принесена апелляция на противозаконное решение любого судебного органа. В действительности же судебная власть короля не имела столь всеобщего и неограниченного характера, поскольку реально она распространялась лишь на узкий круг его собственных вассалов. Мало того, король был не свободен в своих поступках: еще при избрании на престол он приносил присягу в том, что будет соблюдать законы и осуществлять справедливое правосудие, и если он совершал какие-либо противозаконные или преступные действия, он отвечал перед судом высшей феодальной знати.</w:t>
      </w:r>
    </w:p>
    <w:p>
      <w:pPr>
        <w:pStyle w:val="Normal"/>
        <w:spacing w:lineRule="auto" w:line="360"/>
        <w:ind w:firstLine="709"/>
        <w:jc w:val="both"/>
        <w:rPr/>
      </w:pPr>
      <w:r>
        <w:rPr>
          <w:sz w:val="28"/>
          <w:szCs w:val="28"/>
        </w:rPr>
        <w:t>Судебная власть короля была неразрывно связана с его полицейско-административными функциями. Он мог подвергать своих подданных штрафам или административным взысканиям за преступные действия против монархии и церкви, а должностных лиц — привлекать к ответственности за служебные злоупотребления и упущения. Штраф королевского банна мог колебаться в пределах от 2 до 1000 фунтов золота. За нарушение верности королю размер штрафа исчислялся 300 фунтами. За невыполнение королевских распоряжений должностное лицо рисковало потерей «королевской милости», что влекло за собой изъятие лена и лишение должности.</w:t>
      </w:r>
    </w:p>
    <w:p>
      <w:pPr>
        <w:pStyle w:val="Normal"/>
        <w:spacing w:lineRule="auto" w:line="360"/>
        <w:ind w:firstLine="709"/>
        <w:jc w:val="both"/>
        <w:rPr>
          <w:sz w:val="28"/>
          <w:szCs w:val="28"/>
        </w:rPr>
      </w:pPr>
      <w:r>
        <w:rPr>
          <w:sz w:val="28"/>
          <w:szCs w:val="28"/>
        </w:rPr>
        <w:t>Верховное государственное руководство было сосредоточено в рамках королевского двора. Наиболее видными сановниками являлись: канцлер, игравший роль первого министра, дворецкий (пфальцграф), ведавший дворцовыми делами, маршал, командовавший войсками, королевский меченосец, возглавлявший службу безопасности, и др. Высшие государственные должности становились наследственными и возлагались на наиболее могущественных и влиятельных светских и духовных имперских князей. Многие другие сановники не имели определенных служебных полномочий, но выступали в роли советников, без консультаций с которыми король не принимал никаких ответственных решений. С начала XI в. это совещательное учреждение оформилось в самостоятельный орган — королевский совет.</w:t>
      </w:r>
    </w:p>
    <w:p>
      <w:pPr>
        <w:pStyle w:val="Normal"/>
        <w:spacing w:lineRule="auto" w:line="360"/>
        <w:ind w:firstLine="709"/>
        <w:jc w:val="both"/>
        <w:rPr>
          <w:sz w:val="28"/>
          <w:szCs w:val="28"/>
        </w:rPr>
      </w:pPr>
      <w:r>
        <w:rPr>
          <w:sz w:val="28"/>
          <w:szCs w:val="28"/>
        </w:rPr>
        <w:t>Большую роль в политической жизни страны играли собрания феодалов, в которых участвовали церковные и светские князья, непосредственные королевские вассалы. Собрания созывались по инициативе короля и работали под его председательством. В периоды междуцарствий собрания приобретали силу суверенного органа. Поскольку столицы государства тогда не существовало, местом собрания мог стать любой имперский или епископский город (имел место даже случай, когда император Оттон III избирал своей столицей Рим). Собрания созывались обычно один раз в год и чаще всего приурочивались к пасхальным праздникам. В компетенции собраний было решение наиболее важных вопросов общегосударственного значения: проблемы законодательства, войны и мира, престолонаследия; рассмотрение некоторых судебных дел; улаживание конфликтов между королем и знатью и споров, возникавших внутри феодального класса; назначение на высшие государственные должности и предоставление ленов; ведение переговоров с папским престолом и др. По мере развития и оживления городской жизни в съездах феодалов стали принимать участие представители имперских городов, находившихся в непосредственном управлении главы государства. Для решения чисто конфессиональных проблем церковные князья собирались на специальные заседания, и тогда эти заседания приобретали характер синодальных собраний.</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
          <w:sz w:val="28"/>
          <w:szCs w:val="28"/>
        </w:rPr>
        <w:t>2.2 Государство Германии в период феодальной раздробленности (Х</w:t>
      </w:r>
      <w:r>
        <w:rPr>
          <w:rFonts w:cs="Times New Roman" w:ascii="Times New Roman" w:hAnsi="Times New Roman"/>
          <w:b/>
          <w:sz w:val="28"/>
          <w:szCs w:val="28"/>
          <w:lang w:val="en-US"/>
        </w:rPr>
        <w:t>III</w:t>
      </w:r>
      <w:r>
        <w:rPr>
          <w:rFonts w:cs="Times New Roman" w:ascii="Times New Roman" w:hAnsi="Times New Roman"/>
          <w:b/>
          <w:sz w:val="28"/>
          <w:szCs w:val="28"/>
        </w:rPr>
        <w:t>-Х</w:t>
      </w:r>
      <w:r>
        <w:rPr>
          <w:rFonts w:cs="Times New Roman" w:ascii="Times New Roman" w:hAnsi="Times New Roman"/>
          <w:b/>
          <w:sz w:val="28"/>
          <w:szCs w:val="28"/>
          <w:lang w:val="en-US"/>
        </w:rPr>
        <w:t>I</w:t>
      </w:r>
      <w:r>
        <w:rPr>
          <w:rFonts w:cs="Times New Roman" w:ascii="Times New Roman" w:hAnsi="Times New Roman"/>
          <w:b/>
          <w:sz w:val="28"/>
          <w:szCs w:val="28"/>
        </w:rPr>
        <w:t>Х в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С XIII в. центральный аппарат империи во главе с императором лишь формально являлся носителем государственной власти, а фактически находился в руках или под контролем курфюрстов. Его деятельность на местах была в значительной степени парализована реальной властью территориальных князей, постепенно превращающихся в настоящих монархов. Высшее управление Германией осуществлялось коллегией курфюрстов, избиравших императора и бывших его советниками.</w:t>
      </w:r>
    </w:p>
    <w:p>
      <w:pPr>
        <w:pStyle w:val="Normal"/>
        <w:spacing w:lineRule="auto" w:line="360"/>
        <w:ind w:firstLine="709"/>
        <w:jc w:val="both"/>
        <w:rPr>
          <w:sz w:val="28"/>
          <w:szCs w:val="28"/>
        </w:rPr>
      </w:pPr>
      <w:r>
        <w:rPr>
          <w:sz w:val="28"/>
          <w:szCs w:val="28"/>
        </w:rPr>
        <w:t>С XIV-XV вв. в Германии помимо императора существовали еще два общеимперских учреждения - рейхстаг и имперский суд.</w:t>
      </w:r>
    </w:p>
    <w:p>
      <w:pPr>
        <w:pStyle w:val="Normal"/>
        <w:spacing w:lineRule="auto" w:line="360"/>
        <w:ind w:firstLine="709"/>
        <w:jc w:val="both"/>
        <w:rPr>
          <w:sz w:val="28"/>
          <w:szCs w:val="28"/>
        </w:rPr>
      </w:pPr>
      <w:r>
        <w:rPr>
          <w:sz w:val="28"/>
          <w:szCs w:val="28"/>
        </w:rPr>
        <w:t>Время от времени собирался рейхстаг, состоявший из трех курий: курии курфюрстов, курии князей и курии имперских городов. Мелкое дворянство не имело в рейхстаге особого представительства. Не имело его и крестьянство. Рейхстаг созывался императором два раза в год, иногда один раз в несколько лет. С начала XI в. коллегия курфюрстов приобрела право наблюдать за периодичностью созыва рейхстага (каждые шесть лет). Дела обсуждались по куриям и окончательно согласовывались на общих собраниях всех курий. Компетенция рейхстага сводилась к следующему: установление мира между княжествами (земского мира), организация общеимперских военных предприятий, вопросы войны и мира, отношения с другими государствами, обложение имперскими повинностями, территориальные изменения в составе империи и княжеств, изменения в имперском праве и т.д. Решения рейхстага приводились в исполнение средствами отдельных земель, входивших в состав Империи, что обусловливало неустойчивость выполнения решений рейхстага. В промежутках между заседаниями рейхстага император мог издавать при участии членов своего совета указы, но они приобретали силу закона лишь после утверждения их рейхстагом.</w:t>
      </w:r>
      <w:r>
        <w:rPr>
          <w:rStyle w:val="FootnoteCharacters"/>
          <w:rStyle w:val="FootnoteAnchor"/>
          <w:sz w:val="28"/>
          <w:szCs w:val="28"/>
        </w:rPr>
        <w:footnoteReference w:id="8"/>
      </w:r>
    </w:p>
    <w:p>
      <w:pPr>
        <w:pStyle w:val="Normal"/>
        <w:spacing w:lineRule="auto" w:line="360"/>
        <w:ind w:firstLine="709"/>
        <w:jc w:val="both"/>
        <w:rPr/>
      </w:pPr>
      <w:r>
        <w:rPr>
          <w:sz w:val="28"/>
          <w:szCs w:val="28"/>
        </w:rPr>
        <w:t>Императорская власть была слаба. Император не располагал постоянными общеимперскими средствами, у него не было постоянного общеимперского войска, не существовало общеимперского суда. Внутренние смуты вынудили князей и имперские города при императоре Максимилиане (1493-1519) предпринять попытку укрепить императорскую власть в Германии. Вормсский рейхстаг 1495 года, провозгласивший "вечный земский мир" (запрещение частных войн), учредил имперский верховный суд по делам имперских подданных и подданных отдельных княжеств. Члены суда назначались курфюрстами и князьями (14 человек), городами (2 человека), а председатель - императором. Империю решено было разделить на 10 округов во главе с особыми блюстителями порядка из князей, которые должны были приводить в исполнение приговоры суда. Им предоставлялись для этого воинские контингенты. Кроме того, была введена особая подать на нужды управления империей - "общеимперский пфенниг". Однако значительная часть этих мероприятий так и не была проведена в жизнь.</w:t>
      </w:r>
    </w:p>
    <w:p>
      <w:pPr>
        <w:pStyle w:val="Normal"/>
        <w:spacing w:lineRule="auto" w:line="360"/>
        <w:ind w:firstLine="709"/>
        <w:jc w:val="both"/>
        <w:rPr>
          <w:sz w:val="28"/>
          <w:szCs w:val="28"/>
        </w:rPr>
      </w:pPr>
      <w:r>
        <w:rPr>
          <w:sz w:val="28"/>
          <w:szCs w:val="28"/>
        </w:rPr>
        <w:t>После окончательного установления верховенства римских пап над церковью император утратил положение главы церкви и перестал наделять епископов и аббатов церковными полномочиями. По Вормсскому конкордату 1122 г. духовную инвеституру отныне осуществлял папа, наделявший каноников символами духовной власти. Император мог присутствовать на выборах церковников, но осуществлял только светскую инвеституру - наделял каноника земельным владением с соответствующими вассальными обязанностями.</w:t>
      </w:r>
    </w:p>
    <w:p>
      <w:pPr>
        <w:pStyle w:val="Normal"/>
        <w:spacing w:lineRule="auto" w:line="360"/>
        <w:ind w:firstLine="709"/>
        <w:jc w:val="both"/>
        <w:rPr>
          <w:sz w:val="28"/>
          <w:szCs w:val="28"/>
        </w:rPr>
      </w:pPr>
      <w:r>
        <w:rPr>
          <w:sz w:val="28"/>
          <w:szCs w:val="28"/>
        </w:rPr>
        <w:t>Избрание императора стало производиться узкой коллегией князей, которая при избрании перестала учитывать права наследников умерших императоров. Таким образом, мог быть избран любой кандидат княжеского рода, угодный коллегии.</w:t>
      </w:r>
    </w:p>
    <w:p>
      <w:pPr>
        <w:pStyle w:val="Normal"/>
        <w:spacing w:lineRule="auto" w:line="360"/>
        <w:ind w:firstLine="709"/>
        <w:jc w:val="both"/>
        <w:rPr>
          <w:sz w:val="28"/>
          <w:szCs w:val="28"/>
        </w:rPr>
      </w:pPr>
      <w:r>
        <w:rPr>
          <w:sz w:val="28"/>
          <w:szCs w:val="28"/>
        </w:rPr>
        <w:t>Император продолжал оставаться верховным судьей в империи, что было связано с традиционными обязанностями королевской власти поддерживать "мир" и осуществлять правосудие. Однако эта прерогатива императора осталась, по существу, единственной и к тому же постепенно утрачиваемой регалией. Император практически лишился возможности облагать подданных налогами и получал доходы только со своих собственных земель. Если же, в связи с отсутствием наследников, в казну отходили земли вассалов императора, германское право требовало передачи таких земель другим вассалам (принцип "принудительного пожалования леном"). Попытки Фридриха Барбароссы возобновить императорские регалии - права на доходы от использования дорог и рек, от портов, таможен и монетных дворов, а также ввести подушевой и земельный налоги окончились безрезультатно.</w:t>
      </w:r>
    </w:p>
    <w:p>
      <w:pPr>
        <w:pStyle w:val="Normal"/>
        <w:spacing w:lineRule="auto" w:line="360"/>
        <w:ind w:firstLine="709"/>
        <w:jc w:val="both"/>
        <w:rPr>
          <w:sz w:val="28"/>
          <w:szCs w:val="28"/>
        </w:rPr>
      </w:pPr>
      <w:r>
        <w:rPr>
          <w:sz w:val="28"/>
          <w:szCs w:val="28"/>
        </w:rPr>
        <w:t>Императорская власть не смогла создать систему центральных имперских учреждений и "вырастить" королевскую бюрократию, сколько-нибудь сравнимых с судебно-финансово-административным аппаратом в Англии и Франции. Империя фактически не имела столицы, казначейства, профессиональной канцелярии, профессионального центрального суда.</w:t>
      </w:r>
    </w:p>
    <w:p>
      <w:pPr>
        <w:pStyle w:val="Normal"/>
        <w:spacing w:lineRule="auto" w:line="360"/>
        <w:ind w:firstLine="709"/>
        <w:jc w:val="both"/>
        <w:rPr>
          <w:sz w:val="28"/>
          <w:szCs w:val="28"/>
        </w:rPr>
      </w:pPr>
      <w:r>
        <w:rPr>
          <w:sz w:val="28"/>
          <w:szCs w:val="28"/>
        </w:rPr>
        <w:t>После гибели династии Штауфенов в борьбе с папами в Германии с 1250 по 1273 г. не было императора. В этот период междуцарствия были утрачены многие коронные земли и регалии, отошедшие к князьям. В дальнейшем до 1356 года императорский титул поочередно присваивался представителям многих династий, пока в 1438 году окончательно не закрепился за Габсбургами. Император продолжал оставаться главой государства, олицетворял единство империи, но не имел реальной власти. Он исполнял в основном функции военного и внешнеполитического координатора действий немецких феодалов. Это положение было юридически санкционировано "Золотой буллой" 1356 г., изданной германским императором и чешским королем Карлом IV.</w:t>
      </w:r>
    </w:p>
    <w:p>
      <w:pPr>
        <w:pStyle w:val="Normal"/>
        <w:spacing w:lineRule="auto" w:line="360"/>
        <w:ind w:firstLine="709"/>
        <w:jc w:val="both"/>
        <w:rPr>
          <w:sz w:val="28"/>
          <w:szCs w:val="28"/>
        </w:rPr>
      </w:pPr>
      <w:r>
        <w:rPr>
          <w:sz w:val="28"/>
          <w:szCs w:val="28"/>
        </w:rPr>
        <w:t>"Золотая булла" закрепила исторически сложившуюся практику, при которой управление Германией фактически сосредоточивалось в руках семи курфюрстов: трех архиепископов - Майнцского, Кельнского и Трирского, а также маркграфа Бранденбургского, короля Чешского, герцога Саксонского, пфальцграфа Рейнского. Князья-избиратели большинством голосов определяли выбор императора. "Золотая булла" подробно регламентировала процедуру выборов императора курфюрстами. При равенстве голосов решающий голос принадлежал архиепископу Майнцскому. Он подавал голос последним, был председателем коллегии курфюрстов и должен был созывать собрание всей коллегии во Франкфурте-на-Майне. Архиепископ Майнцский мог испрашивать заранее согласие других курфюрстов на ту или иную кандидатуру. Булла предусматривала превращение коллегии курфюрстов в постоянно действующий орган государственного управления. Ежегодно в течение одного месяца должен был проходить съезд коллегии для обсуждения государственных дел. Коллегия имела право суда над императором и его смещения.</w:t>
      </w:r>
    </w:p>
    <w:p>
      <w:pPr>
        <w:pStyle w:val="Normal"/>
        <w:spacing w:lineRule="auto" w:line="360"/>
        <w:ind w:firstLine="709"/>
        <w:jc w:val="both"/>
        <w:rPr>
          <w:sz w:val="28"/>
          <w:szCs w:val="28"/>
        </w:rPr>
      </w:pPr>
      <w:r>
        <w:rPr>
          <w:sz w:val="28"/>
          <w:szCs w:val="28"/>
        </w:rPr>
        <w:t>"Золотая булла" признала полную политическую самостоятельность курфюрстов, их равенство императору. Она закрепила права их территориального верховенства, установила неделимость курфюршеств, переход их по наследству. Курфюрсты сохранили за собой захваченные ими регалии, в особенности такие, как собственность на недра и эксплуатация их, взимание пошлин, чеканка монеты. Они имели право высшей юрисдикции в своих владениях. Вассалам было запрещено вести войны против сеньоров, городам - заключать союзы против курфюрстов. Таким образом, в Германии была юридически оформлена олигархия нескольких крупнейших феодалов, сложившаяся еще до "Золотой буллы". Курфюршества были объединены только общим подданством императору и не обладали лишь правом самостоятельно объявлять войну и заключать мир с иностранными государствами (эта прерогатива сохранялась за императором).</w:t>
      </w:r>
    </w:p>
    <w:p>
      <w:pPr>
        <w:pStyle w:val="Normal"/>
        <w:spacing w:lineRule="auto" w:line="360"/>
        <w:ind w:firstLine="709"/>
        <w:jc w:val="both"/>
        <w:rPr>
          <w:sz w:val="28"/>
          <w:szCs w:val="28"/>
        </w:rPr>
      </w:pPr>
      <w:r>
        <w:rPr>
          <w:sz w:val="28"/>
          <w:szCs w:val="28"/>
        </w:rPr>
        <w:t>Впоследствии курфюрсты добились того, что каждый император при избрании должен был принимать выработанные ими условия, ограничивающие его власть. Эти условия с XVI в. получили название "избирательных капитуляций" и сохранялись в практике выборов германских императоров до конца XVIII в.</w:t>
      </w:r>
      <w:r>
        <w:rPr>
          <w:rStyle w:val="FootnoteCharacters"/>
          <w:rStyle w:val="FootnoteAnchor"/>
          <w:sz w:val="28"/>
          <w:szCs w:val="28"/>
        </w:rPr>
        <w:footnoteReference w:id="9"/>
      </w:r>
    </w:p>
    <w:p>
      <w:pPr>
        <w:pStyle w:val="Normal"/>
        <w:spacing w:lineRule="auto" w:line="360"/>
        <w:ind w:firstLine="709"/>
        <w:jc w:val="both"/>
        <w:rPr/>
      </w:pPr>
      <w:r>
        <w:rPr>
          <w:sz w:val="28"/>
          <w:szCs w:val="28"/>
        </w:rPr>
        <w:t>Первоначально власть князей в отдельных землях (княжествах) была ограничена деятельностью собраний местных чинов (ландтаги) - сословных представительств духовенства, дворянства и горожан; в некоторых землях в эти собрания входили и представители свободного крестьянства. В ландтагах земские чины обычно образовывали три палаты (в некоторых землях палат было две - духовенство и дворянство заседали вместе). Уполномоченные получали от своих избирателей инструкции, носившие характер обязательных мандатов. Когда уполномоченные не находили в инструкциях указаний, как следует разрешить тот или иной вопрос, они обращались к своим избирателям за соответствующими указаниями. Компетенция ландтагов была разной в различные периоды. Ландтаг считался верховным судом княжества до образования особых судов. Впоследствии к последним перешла юрисдикция ландтагов, и тогда ландтаги в ряде земель стали апелляционной инстанцией в отношении этих судов. Ландтаг также решал вопросы, не входившие в компетенцию судов (например, политические). Ландтаги вмешивались в управление государством, оказывая влияние на образование состава княжеских советов или на назначение высших чиновников. В компетенцию ландтагов входило избрание государя в случае пресечения правящей династии, отправление некоторых функций в области внешней политики (например, в ряде германских княжеств на объявление войны требовалось согласие ландтага), некоторые церковные дела, полицейские дела (наблюдение за доброкачественностью чеканки монеты, охрана лесов и др.), военные дела. Наиболее важным правом ландтагов было право вотирования налогов. По мере возрастания государственных потребностей и уменьшения доменов князьям приходилось все чаще и чаще обращаться к ландтагам за денежными субсидиями. Ландтаг отпускал денежные средства на содержание войска, что открывало возможность вмешательства в управление армией, постройку крепостей и т.д. Таким образом, ландтаги в известной мере ограничивали власть князей и были, по своей сути, более сословно-представительными органами, чем рейхстаг. Это дает основание сделать вывод о развитии сословно-представительной монархии в Германии в рамках отдельных княжеств, но не в пределах всей Империи.</w:t>
      </w:r>
    </w:p>
    <w:p>
      <w:pPr>
        <w:pStyle w:val="Normal"/>
        <w:spacing w:lineRule="auto" w:line="360"/>
        <w:ind w:firstLine="709"/>
        <w:jc w:val="both"/>
        <w:rPr/>
      </w:pPr>
      <w:r>
        <w:rPr>
          <w:sz w:val="28"/>
          <w:szCs w:val="28"/>
        </w:rPr>
        <w:t>Важную роль в жизни Германии играли города. Управление городом определялось его правовым статусом. Большой самостоятельностью пользовались имперские города, близки к ним были вольные города, меньше прав имели княжеские. В XIII-XIV вв. большинство городов получили политические вольности и являлись самоуправляемыми единицами. Законодательная власть в городах осуществлялась советом, состоявшим из комиссий по отдельным отраслям городского хозяйства. Исполнительная власть принадлежала магистрату во главе с одним или несколькими бургомистрами. Члены совета и бургомистры не получали жалованья. Первоначально все городское управление сосредоточивалось в руках патрициата. В XIV в. в ряде городов произошли так называемые "цеховые революции" - движение ремесленников против патрициев. В тех городах, где ремесленники одержали верх, они добились тех или иных перемен в городском строе. Ремесленники вошли в состав советов либо сформировали особую коллегию в составе прежнего совета. В некоторых городах в основу городского строя было положено цеховое устройство. Во второй половине XIV в. стали возникать союзы городов, необходимые для борьбы с притеснявшими города мелкими рыцарями и князья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иод средневековья, охватывавший более тысячи лет европейской истории, представляет собой закономерный этап в процессе поступательного развития человеческого общества. На карте средневековой Европы возникли практически все ныне существующие национальные государства. Они пришли в тесное соприкосновение, начали активно воздействовать друг на друга не только в военном, но и в хозяйственном, культурном, правовом отношениях. Отставание отдельных регионов или стран сравнительно быстро преодолевалось вследствие усвоения достижений более развитых государств.</w:t>
      </w:r>
    </w:p>
    <w:p>
      <w:pPr>
        <w:pStyle w:val="Normal"/>
        <w:spacing w:lineRule="auto" w:line="360"/>
        <w:ind w:firstLine="709"/>
        <w:jc w:val="both"/>
        <w:rPr>
          <w:sz w:val="28"/>
          <w:szCs w:val="28"/>
        </w:rPr>
      </w:pPr>
      <w:r>
        <w:rPr>
          <w:sz w:val="28"/>
          <w:szCs w:val="28"/>
        </w:rPr>
        <w:t>Единство эпохе европейского средневековья придает господство феодализма, который представлял собой не только особую совокупность социально-экономических отношений, но и обусловленную этими отношениями специфическую систему политических и правовых установлений. В политической системе средневековой Европы, несмотря на свойственную феодализму диффузию политической власти, решающая роль всегда принадлежала государству, так что даже в период максимальной феодальной раздробленности королевская власть оставалась общепризнанным олицетворением единства страны и народа. По формам правления, государственного устройства и методам осуществления политической власти (политическим режимам) феодальные государства в различных странах и на различных этапах исторического развития отличались большим разнообразием. При этом явное преобладание в период средневековья имели монархические формы правления, тогда как республиканские устройства были сравнительно редкими явлениями. Что касается политических режимов, то им были свойственны преимущественно автократические и олигархические черты.</w:t>
      </w:r>
    </w:p>
    <w:p>
      <w:pPr>
        <w:pStyle w:val="Normal"/>
        <w:spacing w:lineRule="auto" w:line="360"/>
        <w:ind w:firstLine="709"/>
        <w:jc w:val="both"/>
        <w:rPr/>
      </w:pPr>
      <w:r>
        <w:rPr>
          <w:sz w:val="28"/>
          <w:szCs w:val="28"/>
        </w:rPr>
        <w:t>Опыт средневекового государственного строительства оказал самое серьезное влияние на становление политических и правовых институтов нового и новейшего времени. Именно в период средневековья квалифицирующим признаком верховной власти стал ее публично- правовой характер; были выработаны основы взаимоотношений различных административно-управленческих институтов местного и регионального масштаба; был решен принципиальной важности вопрос о соотношении государства и церкв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Батыр К.И. и др. История государства и права зарубежных стран Учебник. - М. , 2003. - 496 c.</w:t>
      </w:r>
    </w:p>
    <w:p>
      <w:pPr>
        <w:pStyle w:val="Normal"/>
        <w:numPr>
          <w:ilvl w:val="0"/>
          <w:numId w:val="2"/>
        </w:numPr>
        <w:tabs>
          <w:tab w:val="clear" w:pos="709"/>
        </w:tabs>
        <w:spacing w:lineRule="auto" w:line="360"/>
        <w:ind w:left="0" w:hanging="0"/>
        <w:jc w:val="both"/>
        <w:rPr>
          <w:sz w:val="28"/>
          <w:szCs w:val="28"/>
        </w:rPr>
      </w:pPr>
      <w:r>
        <w:rPr>
          <w:sz w:val="28"/>
          <w:szCs w:val="28"/>
        </w:rPr>
        <w:t>Жидкова О.А., Крашенинникова Н.А. История государства и права зарубежных стран 2-е изд., Учебник для вузов. — М.: Норма, 2004г. — 624 с.</w:t>
      </w:r>
    </w:p>
    <w:p>
      <w:pPr>
        <w:pStyle w:val="Normal"/>
        <w:numPr>
          <w:ilvl w:val="0"/>
          <w:numId w:val="2"/>
        </w:numPr>
        <w:tabs>
          <w:tab w:val="clear" w:pos="709"/>
        </w:tabs>
        <w:spacing w:lineRule="auto" w:line="360"/>
        <w:ind w:left="0" w:hanging="0"/>
        <w:jc w:val="both"/>
        <w:rPr/>
      </w:pPr>
      <w:r>
        <w:rPr>
          <w:rStyle w:val="FontStyle48"/>
          <w:b w:val="false"/>
          <w:sz w:val="28"/>
          <w:szCs w:val="28"/>
        </w:rPr>
        <w:t>Кучма В.В.</w:t>
      </w:r>
      <w:r>
        <w:rPr>
          <w:rStyle w:val="FontStyle47"/>
          <w:sz w:val="28"/>
          <w:szCs w:val="28"/>
        </w:rPr>
        <w:t xml:space="preserve"> Государство и право Древнего мира и Средних веков: В двух частях. — Волгоград: Издательство Волгоградского государственного университета, 2001. — 548 с.</w:t>
      </w:r>
    </w:p>
    <w:p>
      <w:pPr>
        <w:pStyle w:val="Normal"/>
        <w:numPr>
          <w:ilvl w:val="0"/>
          <w:numId w:val="2"/>
        </w:numPr>
        <w:tabs>
          <w:tab w:val="clear" w:pos="709"/>
        </w:tabs>
        <w:spacing w:lineRule="auto" w:line="360"/>
        <w:ind w:left="0" w:hanging="0"/>
        <w:jc w:val="both"/>
        <w:rPr/>
      </w:pPr>
      <w:r>
        <w:rPr>
          <w:sz w:val="28"/>
          <w:szCs w:val="28"/>
        </w:rPr>
        <w:t>Омельченко О.А. Всеобщая история государства и права в 2-х томах. 3-е изд., испр. - М.: Тон-Остожье, 2000. Т.1 - 528с, Т.2 - 496с.</w:t>
      </w:r>
    </w:p>
    <w:p>
      <w:pPr>
        <w:pStyle w:val="Normal"/>
        <w:numPr>
          <w:ilvl w:val="0"/>
          <w:numId w:val="2"/>
        </w:numPr>
        <w:tabs>
          <w:tab w:val="clear" w:pos="709"/>
        </w:tabs>
        <w:spacing w:lineRule="auto" w:line="360"/>
        <w:ind w:left="0" w:hanging="0"/>
        <w:jc w:val="both"/>
        <w:rPr/>
      </w:pPr>
      <w:r>
        <w:rPr>
          <w:rStyle w:val="StrongEmphasis"/>
          <w:b w:val="false"/>
          <w:sz w:val="28"/>
          <w:szCs w:val="28"/>
        </w:rPr>
        <w:t>Хрестоматия по всеобщей истории государства и права Учебное пособие</w:t>
      </w:r>
      <w:r>
        <w:rPr>
          <w:b/>
          <w:sz w:val="28"/>
          <w:szCs w:val="28"/>
        </w:rPr>
        <w:t xml:space="preserve"> </w:t>
      </w:r>
      <w:r>
        <w:rPr>
          <w:sz w:val="28"/>
          <w:szCs w:val="28"/>
        </w:rPr>
        <w:t>под ред. проф. 3. М. Черниловского составитель В. Н.Садиков М.: 1994</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2"/>
        <w:widowControl/>
        <w:spacing w:before="24" w:after="0"/>
        <w:jc w:val="both"/>
        <w:rPr/>
      </w:pPr>
      <w:r>
        <w:rPr>
          <w:rStyle w:val="FootnoteCharacters"/>
        </w:rPr>
        <w:footnoteRef/>
      </w:r>
      <w:r>
        <w:rPr>
          <w:sz w:val="20"/>
          <w:szCs w:val="20"/>
        </w:rPr>
        <w:t xml:space="preserve"> </w:t>
      </w:r>
      <w:r>
        <w:rPr>
          <w:rStyle w:val="FontStyle41"/>
          <w:sz w:val="20"/>
          <w:szCs w:val="20"/>
        </w:rPr>
        <w:t xml:space="preserve">В.В. Кучма </w:t>
      </w:r>
      <w:r>
        <w:rPr>
          <w:rStyle w:val="FontStyle47"/>
        </w:rPr>
        <w:t>Государство и право Древнего мира и Средних веков: В двух частях. — Волгоград: Издательство Волгоградского государственного университета, 2001. — С 288.</w:t>
      </w:r>
    </w:p>
  </w:footnote>
  <w:footnote w:id="3">
    <w:p>
      <w:pPr>
        <w:pStyle w:val="Footnote"/>
        <w:jc w:val="both"/>
        <w:rPr/>
      </w:pPr>
      <w:r>
        <w:rPr>
          <w:rStyle w:val="FootnoteCharacters"/>
        </w:rPr>
        <w:footnoteRef/>
      </w:r>
      <w:r>
        <w:rPr/>
        <w:t xml:space="preserve"> </w:t>
      </w:r>
      <w:r>
        <w:rPr>
          <w:rStyle w:val="FontStyle41"/>
        </w:rPr>
        <w:t xml:space="preserve">В.В. Кучма </w:t>
      </w:r>
      <w:r>
        <w:rPr>
          <w:rStyle w:val="FontStyle47"/>
        </w:rPr>
        <w:t>Государство и право Древнего мира и Средних веков: В двух частях. — Волгоград: Издательство Волгоградского государственного университета, 2001.</w:t>
      </w:r>
    </w:p>
  </w:footnote>
  <w:footnote w:id="4">
    <w:p>
      <w:pPr>
        <w:pStyle w:val="Footnote"/>
        <w:jc w:val="both"/>
        <w:rPr/>
      </w:pPr>
      <w:r>
        <w:rPr>
          <w:rStyle w:val="FootnoteCharacters"/>
        </w:rPr>
        <w:footnoteRef/>
      </w:r>
      <w:r>
        <w:rPr/>
        <w:t xml:space="preserve"> </w:t>
      </w:r>
      <w:r>
        <w:rPr>
          <w:bCs/>
        </w:rPr>
        <w:t>История государства и права зарубежных стран.</w:t>
      </w:r>
      <w:r>
        <w:rPr/>
        <w:t xml:space="preserve"> Часть 1. Учебник для вузов. Под ред. проф. </w:t>
      </w:r>
      <w:r>
        <w:rPr>
          <w:bCs/>
        </w:rPr>
        <w:t>Крашенинниковой Н.А</w:t>
      </w:r>
      <w:r>
        <w:rPr/>
        <w:t xml:space="preserve"> и проф. </w:t>
      </w:r>
      <w:r>
        <w:rPr>
          <w:bCs/>
        </w:rPr>
        <w:t>Жидкова О. А</w:t>
      </w:r>
      <w:r>
        <w:rPr/>
        <w:t xml:space="preserve">.- М.- Издательство НОРМА, 1996. </w:t>
      </w:r>
    </w:p>
  </w:footnote>
  <w:footnote w:id="5">
    <w:p>
      <w:pPr>
        <w:pStyle w:val="Footnote"/>
        <w:rPr/>
      </w:pPr>
      <w:r>
        <w:rPr>
          <w:rStyle w:val="FootnoteCharacters"/>
        </w:rPr>
        <w:footnoteRef/>
      </w:r>
      <w:r>
        <w:rPr/>
        <w:t xml:space="preserve"> </w:t>
      </w:r>
      <w:r>
        <w:rPr>
          <w:bCs/>
        </w:rPr>
        <w:t>История государства и права зарубежных стран.</w:t>
      </w:r>
      <w:r>
        <w:rPr/>
        <w:t xml:space="preserve"> Часть 1. Учебник для вузов. Под ред. проф. </w:t>
      </w:r>
      <w:r>
        <w:rPr>
          <w:bCs/>
        </w:rPr>
        <w:t>Крашенинниковой Н.А</w:t>
      </w:r>
      <w:r>
        <w:rPr/>
        <w:t xml:space="preserve"> и проф. </w:t>
      </w:r>
      <w:r>
        <w:rPr>
          <w:bCs/>
        </w:rPr>
        <w:t>Жидкова О. А</w:t>
      </w:r>
      <w:r>
        <w:rPr/>
        <w:t>.- М.- Издательство НОРМА, 1996.</w:t>
      </w:r>
    </w:p>
  </w:footnote>
  <w:footnote w:id="6">
    <w:p>
      <w:pPr>
        <w:pStyle w:val="Normal"/>
        <w:rPr/>
      </w:pPr>
      <w:r>
        <w:rPr>
          <w:rStyle w:val="FootnoteCharacters"/>
        </w:rPr>
        <w:footnoteRef/>
      </w:r>
      <w:r>
        <w:rPr/>
        <w:t xml:space="preserve"> </w:t>
      </w:r>
      <w:r>
        <w:rPr>
          <w:sz w:val="20"/>
          <w:szCs w:val="20"/>
        </w:rPr>
        <w:t>Батыр К.И. и др. История государства и права зарубежных стран Учебник. - М. , 2003.</w:t>
      </w:r>
    </w:p>
  </w:footnote>
  <w:footnote w:id="7">
    <w:p>
      <w:pPr>
        <w:pStyle w:val="Footnote"/>
        <w:jc w:val="both"/>
        <w:rPr/>
      </w:pPr>
      <w:r>
        <w:rPr>
          <w:rStyle w:val="FootnoteCharacters"/>
        </w:rPr>
        <w:footnoteRef/>
      </w:r>
      <w:r>
        <w:rPr/>
        <w:t xml:space="preserve"> </w:t>
      </w:r>
      <w:r>
        <w:rPr>
          <w:rStyle w:val="FontStyle41"/>
        </w:rPr>
        <w:t xml:space="preserve">В.В. Кучма </w:t>
      </w:r>
      <w:r>
        <w:rPr>
          <w:rStyle w:val="FontStyle47"/>
        </w:rPr>
        <w:t>Государство и право Древнего мира и Средних веков: В двух частях. — Волгоград: Издательство Волгоградского государственного университета, 2001.</w:t>
      </w:r>
    </w:p>
  </w:footnote>
  <w:footnote w:id="8">
    <w:p>
      <w:pPr>
        <w:pStyle w:val="Footnote"/>
        <w:rPr/>
      </w:pPr>
      <w:r>
        <w:rPr>
          <w:rStyle w:val="FootnoteCharacters"/>
        </w:rPr>
        <w:footnoteRef/>
      </w:r>
      <w:r>
        <w:rPr/>
        <w:t xml:space="preserve"> </w:t>
      </w:r>
      <w:r>
        <w:rPr/>
        <w:t>Батыр К.И. и др. История государства и права зарубежных стран Учебник. - М. , 2003.</w:t>
      </w:r>
    </w:p>
  </w:footnote>
  <w:footnote w:id="9">
    <w:p>
      <w:pPr>
        <w:pStyle w:val="Footnote"/>
        <w:jc w:val="both"/>
        <w:rPr/>
      </w:pPr>
      <w:r>
        <w:rPr>
          <w:rStyle w:val="FootnoteCharacters"/>
        </w:rPr>
        <w:footnoteRef/>
      </w:r>
      <w:r>
        <w:rPr/>
        <w:t xml:space="preserve"> </w:t>
      </w:r>
      <w:r>
        <w:rPr>
          <w:bCs/>
        </w:rPr>
        <w:t>История государства и права зарубежных стран.</w:t>
      </w:r>
      <w:r>
        <w:rPr/>
        <w:t xml:space="preserve"> Часть 1. Учебник для вузов. Под ред. проф. </w:t>
      </w:r>
      <w:r>
        <w:rPr>
          <w:bCs/>
        </w:rPr>
        <w:t>Крашенинниковой Н.А</w:t>
      </w:r>
      <w:r>
        <w:rPr/>
        <w:t xml:space="preserve"> и проф. </w:t>
      </w:r>
      <w:r>
        <w:rPr>
          <w:bCs/>
        </w:rPr>
        <w:t>Жидкова О. А</w:t>
      </w:r>
      <w:r>
        <w:rPr/>
        <w:t>.- М.- Издательство НОРМА,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FontStyle56">
    <w:name w:val="Font Style56"/>
    <w:qFormat/>
    <w:rPr>
      <w:rFonts w:ascii="Times New Roman" w:hAnsi="Times New Roman" w:cs="Times New Roman"/>
      <w:sz w:val="20"/>
      <w:szCs w:val="20"/>
    </w:rPr>
  </w:style>
  <w:style w:type="character" w:styleId="FontStyle57">
    <w:name w:val="Font Style57"/>
    <w:qFormat/>
    <w:rPr>
      <w:rFonts w:ascii="Times New Roman" w:hAnsi="Times New Roman" w:cs="Times New Roman"/>
      <w:i/>
      <w:iCs/>
      <w:sz w:val="20"/>
      <w:szCs w:val="20"/>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ntStyle41">
    <w:name w:val="Font Style41"/>
    <w:qFormat/>
    <w:rPr>
      <w:rFonts w:ascii="Times New Roman" w:hAnsi="Times New Roman" w:cs="Times New Roman"/>
      <w:sz w:val="24"/>
      <w:szCs w:val="24"/>
    </w:rPr>
  </w:style>
  <w:style w:type="character" w:styleId="FontStyle47">
    <w:name w:val="Font Style47"/>
    <w:qFormat/>
    <w:rPr>
      <w:rFonts w:ascii="Times New Roman" w:hAnsi="Times New Roman" w:cs="Times New Roman"/>
      <w:sz w:val="20"/>
      <w:szCs w:val="20"/>
    </w:rPr>
  </w:style>
  <w:style w:type="character" w:styleId="HTML">
    <w:name w:val="Стандартный HTML Знак"/>
    <w:qFormat/>
    <w:rPr>
      <w:rFonts w:ascii="Courier New" w:hAnsi="Courier New" w:cs="Courier New"/>
    </w:rPr>
  </w:style>
  <w:style w:type="character" w:styleId="FontStyle48">
    <w:name w:val="Font Style48"/>
    <w:qFormat/>
    <w:rPr>
      <w:rFonts w:ascii="Times New Roman" w:hAnsi="Times New Roman" w:cs="Times New Roman"/>
      <w:b/>
      <w:bCs/>
      <w:sz w:val="20"/>
      <w:szCs w:val="20"/>
    </w:rPr>
  </w:style>
  <w:style w:type="character" w:styleId="StrongEmphasis">
    <w:name w:val="Strong"/>
    <w:qFormat/>
    <w:rPr>
      <w:rFonts w:cs="Times New Roman"/>
      <w:b/>
      <w:bCs/>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Название объекта"/>
    <w:basedOn w:val="Normal"/>
    <w:qFormat/>
    <w:pPr>
      <w:jc w:val="center"/>
    </w:pPr>
    <w:rPr>
      <w:b/>
      <w:sz w:val="28"/>
      <w:szCs w:val="20"/>
    </w:rPr>
  </w:style>
  <w:style w:type="paragraph" w:styleId="TextBodyIndent">
    <w:name w:val="Body Text Indent"/>
    <w:basedOn w:val="Normal"/>
    <w:pPr>
      <w:ind w:firstLine="567"/>
      <w:jc w:val="both"/>
    </w:pPr>
    <w:rPr>
      <w:sz w:val="28"/>
      <w:szCs w:val="20"/>
    </w:rPr>
  </w:style>
  <w:style w:type="paragraph" w:styleId="Style31">
    <w:name w:val="Style31"/>
    <w:basedOn w:val="Normal"/>
    <w:qFormat/>
    <w:pPr>
      <w:widowControl w:val="false"/>
      <w:autoSpaceDE w:val="false"/>
      <w:spacing w:lineRule="exact" w:line="245"/>
      <w:ind w:firstLine="566"/>
      <w:jc w:val="both"/>
    </w:pPr>
    <w:rPr/>
  </w:style>
  <w:style w:type="paragraph" w:styleId="Footnote">
    <w:name w:val="Footnote Text"/>
    <w:basedOn w:val="Normal"/>
    <w:pPr/>
    <w:rPr>
      <w:sz w:val="20"/>
      <w:szCs w:val="20"/>
    </w:rPr>
  </w:style>
  <w:style w:type="paragraph" w:styleId="Style32">
    <w:name w:val="Style3"/>
    <w:basedOn w:val="Normal"/>
    <w:qFormat/>
    <w:pPr>
      <w:widowControl w:val="false"/>
      <w:autoSpaceDE w:val="false"/>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7:00Z</dcterms:created>
  <dc:creator>USER</dc:creator>
  <dc:description/>
  <cp:keywords/>
  <dc:language>en-US</dc:language>
  <cp:lastModifiedBy>SYSTEM</cp:lastModifiedBy>
  <dcterms:modified xsi:type="dcterms:W3CDTF">2011-09-08T10:07:00Z</dcterms:modified>
  <cp:revision>2</cp:revision>
  <dc:subject/>
  <dc:title>ГОУ ВПО “Орловский государственный университет”</dc:title>
</cp:coreProperties>
</file>