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32"/>
        </w:rPr>
        <w:t>1. Активизация информационно-методической деятельности,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32"/>
        </w:rPr>
        <w:t>условиях производств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32"/>
        </w:rPr>
      </w:pPr>
      <w:r>
        <w:rPr>
          <w:rFonts w:cs="Times New Roman" w:ascii="Times New Roman" w:hAnsi="Times New Roman"/>
          <w:iCs/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32"/>
        </w:rPr>
        <w:t>1.1 Характеристика и назначение предприят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952" w:leader="none"/>
          <w:tab w:val="left" w:pos="3739" w:leader="none"/>
          <w:tab w:val="left" w:pos="5794" w:leader="none"/>
          <w:tab w:val="left" w:pos="72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52" w:leader="none"/>
          <w:tab w:val="left" w:pos="3739" w:leader="none"/>
          <w:tab w:val="left" w:pos="5794" w:leader="none"/>
          <w:tab w:val="left" w:pos="723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Электроремонтный механический цех является важным структурным элементом ИП Голубь П.М. Электроремонтный цех обеспечивает бесперебойную и безопасную работу электрооборудова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Электроремонтный цех осуществляет: ремонт, наладку, техническое обслуживание электронных приборов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предназначено для выпуска сахарной ваты в вакуумной упаковке. Производство состоит не только из непосредственного производства сахарной ваты но и упаковки, ее по отдельности в вакуумных упаковках затем упаковка по 10 штук затем по50.Для упаковки используется специальная пленка и оборудовани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32"/>
        </w:rPr>
      </w:pPr>
      <w:r>
        <w:rPr>
          <w:rFonts w:cs="Times New Roman" w:ascii="Times New Roman" w:hAnsi="Times New Roman"/>
          <w:iCs/>
          <w:sz w:val="28"/>
          <w:szCs w:val="32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32"/>
        </w:rPr>
        <w:t>1.2 Экологические особенности. Классификация помещен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электроремонтного цеха не оказывает вредного воздействия на экологическую обстановку окружающей среды. Электроремонтный цех находится в сухом отапливаемом помещении и относится к категории Д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386705" cy="8292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6705" cy="829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34"/>
        </w:rPr>
      </w:pPr>
      <w:r>
        <w:rPr>
          <w:rFonts w:cs="Times New Roman" w:ascii="Times New Roman" w:hAnsi="Times New Roman"/>
          <w:iCs/>
          <w:sz w:val="28"/>
          <w:szCs w:val="34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34"/>
        </w:rPr>
        <w:t xml:space="preserve">Принципиальная схема электронагревателя пневмоупакови </w:t>
      </w:r>
      <w:r>
        <w:rPr>
          <w:rFonts w:cs="Times New Roman" w:ascii="Times New Roman" w:hAnsi="Times New Roman"/>
          <w:sz w:val="28"/>
          <w:szCs w:val="28"/>
        </w:rPr>
        <w:t>При производстве сахарной ваты «Пушок» на ИП Голубь П.М. необходимо, что бы соблюдался правильный технологический процесс. В этот технологический процесс задействованы такие электротехнические приборы как: ватогенераторы, пневмоупаковки, формовочные прибор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самом главном цеху по производству сахарной ваты, где непосредственно изготавливается сама вата и тут же ее упаковывают. А т.к. при производстве сахарной ваты должны выдерживаться определенные температура и влажность в цеху стоят кондиционеры, с помощью которых регулируется температура и влажность в помещении, а чтобы увеличить срок хранения и упростить транспортировку ваты её упаковку делают герметичной. И это всё обеспечивается упаковкой сделанной из полиэтиленовой пленки, которой заранее придали формы полусферы. А для того чтобы запаять пленку, чтобы в ней находилась вата, необходим электронагреватель пневмоупаковки. Который представляет собой печку в форме обода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температура запайки, которая регулируется с помощью потенциометра (для разной толщины пленки подстраивается разная температура печки, в зависимости от толщины и от качества пленки температура на печке подстраивается от 152°С до 168°С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к. печка сделана из металла и при прикосновении с пленкой металлический слой прожигает ее, для предотвращения подобной ситуации на печку наклеена термопленка, которые выдерживают большие температуры и и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этого при запайки контура упаковки сахарной ваты не происходит прожога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Специализация на местах производства в качестве стаже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Структура цех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290" w:type="dxa"/>
        <w:jc w:val="left"/>
        <w:tblInd w:w="1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190"/>
        <w:gridCol w:w="2520"/>
      </w:tblGrid>
      <w:tr>
        <w:trPr>
          <w:trHeight w:val="611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хпо производству сахарной ваты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х упаковки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2565" w:type="dxa"/>
        <w:jc w:val="left"/>
        <w:tblInd w:w="4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</w:tblGrid>
      <w:tr>
        <w:trPr>
          <w:trHeight w:val="4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-механический цех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115" w:type="dxa"/>
        <w:jc w:val="left"/>
        <w:tblInd w:w="12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2970"/>
        <w:gridCol w:w="2520"/>
      </w:tblGrid>
      <w:tr>
        <w:trPr>
          <w:trHeight w:val="353" w:hRule="atLeast"/>
        </w:trPr>
        <w:tc>
          <w:tcPr>
            <w:tcW w:w="5595" w:type="dxa"/>
            <w:gridSpan w:val="2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х готовой продукции</w:t>
            </w:r>
          </w:p>
        </w:tc>
      </w:tr>
      <w:tr>
        <w:trPr>
          <w:trHeight w:val="33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х формовки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2 Сущность ППТО и Р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содержанием планово-предупредительного технического обслуживания и ремонта является плановое осуществление комплекса работ и мероприятий по уходу за электрооборудованием и его ремонту. Чередование, периодичность и объёмы ремонтов устанавливают системой ППТО и Р в зависимости от режимов работы и условий эксплуатации электрооборудования, учитывая необходимость обеспечения бесперебойной работы предприятия и безопасности персонала, обслуживающего электрооборудование. Система ППТО и Р является плановой системой мероприятий, обеспечивающей продолжительную безаварийную работу электрооборудования. В результате многолетнего широкого применения системы ППТО и Р в промышленности снизились издержки на содержание электрооборудования, сократилось число аварий, уменьшилось время простоев электрооборудования, повысилась надёжность работы электрооборудования и возросла культура электроремонтного дел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ние зональных и ведомственных специализированных электроремонтных заводов способствовало централизации ремонта электрооборудования многочисленных мелких и средних промышленных предприятий, повышению качества ремонта, снижению стоимости затрат на ремонт единицы оборудова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о планово-предупредительном техническом обслуживании и ремонте электрооборудования промышленных предприятий ряда отраслей промышленности предусмотрено выполнение нескольких видов ремонтов (текущего и капитального, среднего и капитального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рогрессивной системой является выполнение для большей части электрооборудования двух видов ремонта - текущего и капитального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 текущем ремонте заменяют небольшие детали, устраняют мелкие дефекты, регулируют механизмы электрооборудования и обеспечивают его нормальную работу до очередного планового ремонта. К текущему ремонту относят такие работы, как очистка электрооборудования, восстановление небольших участков повреждённой изоляции обмоток электрических машин, перезарядка предохранителей с заменой плавкой вставки, обработка обгорелых контактов аппаратов, промывка подшипников электродвигателей, смена износившихся щёток, подтягивание креплений электрооборудования и т.п. В процессе выполнения текущих ремонтов проверяют состояние изоляции обмоток электрических машин и электромагнитов отключающих аппаратов, а также проводят различные профилактические испытания с целью выявления и своевременного устранения имеющихся неисправностей в электрооборудовании. Текущие ремонты выполняют, как правило, без разборки электрооборудования, используя кратковременные остановки производственного оборудова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питальном ремонте восстанавливают или заменяют отдельные базисные части и детали электрооборудования. К капитальному ремонту относят, например, перемотку роторной или статорной обмоток электродвигателей, намотку и установку новых полюсных катушек машин постоянного тока, перезаливку подшипников скольжения электродвигателя, намотку и установку новой обмотки силового трансформатора, замену дугогасительной камеры или контактов высоковольтного выключателя и т.п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питальных ремонтов электрооборудования связанно, как правило, с необходимостью частичной или полной его разборки. В некоторых случаях оборудование модернизируют, т.е. совершенствуют конструкцию, улучшают эксплуатационные качества, повышают надёжность, ремонтоспособность или безопасность ремонтируемых аппаратов, силовых трансформаторов и электрических машин. Основной целью модернизации является приближение старого и технически несовершенного электрооборудования к современным конструкциям. Модернизацию при капитальном ремонте осуществляют в случаях, когда конструкция ремонтируемого электрооборудования допускает внесение в него требуемых изменений. Если выполняемая при капитальном ремонте модернизация электрооборудования связанна с необходимостью коренных изменений его конструкции и основных технических параметров, то такой ремонт называют капитально-реконструктивным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3 Должностные инструкци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тарший мастер энергоремонтного цеха обязан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контролировать выполнение графиков ремонта электрооборудования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участвовать в разработке и внедрении мероприятий по экономии энергоресурсов, снижению неполадок в работе электрооборудования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обеспечивать правильную и надежную техническую эксплуатацию электрооборудования, его ремонт, экономное расходование электроэнергии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своевременно составлять заявки на материалы, инструмент, защитные средства и спецодежду, запасные части. Контролировать их исполнение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обеспечивать регламентацию прав и обязанностей подчиненных работников, контролировать их выполнение согласно штатному расписанию, квалификации и инструкциям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правила внутреннего трудового распорядка. Положение о внутриобъектовом и пропускном режиме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отстранять от работы подчиненных, находящихся в состоянии алкогольного, наркотического и токсического опьянения, нарушающих правила и инструкции по технике безопасности, не прошедших в установленном порядке обучение, инструктаж, проверку знаний норм и инструкций по охране труда медосмотр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анализировать работу закреплённого оборудования, своевременно информировать о результатах начальника цеха и подчиненных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ть взаимодействие с подразделениями завода для выполнения обязанностей согласно настоящей должностной инструкции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контролировать заполнение необходимой технической документации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ять утвержденную отчетность в установленные срок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Старший мастер энергоремонтного цеха имеет право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требовать выполнения трудового законодательства и коллективного договора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требовать качественного и добросовестного выполнения поставленной задачи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проводить оценку теоретических и практических зна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4 Мероприятия по охране труда и технике безопасности при осуществлении производственного процесс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хника безопасност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ри ремонте радиоаппаратуры следует строго выполнять правила техники безопасности, несоблюдение правил безопасности может привести к поражению электрическим током или к травмам в результате возможного самовзрыва электролитического конденсатора или по другим причинам. Приступать к устранению неисправности в радиоаппаратуре следует после выключения вилки шнура питания из розетки электросети и снятия электрического заряда с электролитических конденсаторов фильтра. Проверить необходимо номиналы предохранителей. Работать необходимо в спецодежде с исправным инструментом, исправными измерительными приборами. Для пайки в схеме рекомендуется пользоваться паяльником, мощностью которой составляет 40 ватт. Следует опасаться разбрызгивания канифоли в момент погружения в неё паяльника и расплавленного припоя при отпайке проводов. Крайне опасно ремонтировать радиоаппаратуру в сыром помещении, с заземленными полами и цементным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32"/>
        </w:rPr>
        <w:t xml:space="preserve">Общие требования безопасности и охраны труда: </w:t>
      </w:r>
      <w:r>
        <w:rPr>
          <w:rFonts w:cs="Times New Roman" w:ascii="Times New Roman" w:hAnsi="Times New Roman"/>
          <w:sz w:val="28"/>
          <w:szCs w:val="28"/>
        </w:rPr>
        <w:t>3.1.1. На должность электромонтера по ремонту и обслуживании электрооборудования могут назначены лица, имеющие специальное образование, не моложе 18 лет, после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прохождения медицинского освидетельствования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вводного инструктажа, проводимого инженером по охране труда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первичного инструктажа, проводимого руководителем подразделения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обучения безопасным методом работы, под руководством опытного электромонтера, назначенного распоряжением руководителя подразделения, срок обучения не менее 10 смен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изучения Правил эксплуатации электроустановок потребителей (ПЭЭП), Правил устройства электроустановок (ПУЭ), Правил технической эксплуатации электроустановок потребителей (ПТБЭЭП) и Правил безопасности при эксплуатации электроустановок, а также инструкций по охране труда и рабочих инструкций согласно перечня инструкций для электроремонта по ремонту и обслуживанию электрооборудования с последующей проверкой знаний и присвоением квалификационной группы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проверки знаний на допуск к самостоятельной работе (после обучения)</w:t>
      </w:r>
    </w:p>
    <w:p>
      <w:pPr>
        <w:pStyle w:val="Normal"/>
        <w:widowControl w:val="false"/>
        <w:shd w:fill="FFFFFF" w:val="clear"/>
        <w:tabs>
          <w:tab w:val="clear" w:pos="708"/>
          <w:tab w:val="left" w:pos="1589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знаний настоящей инструкции проводится ежегодно, повторный инструктаж ежеквартально в течении первых десяти дней квартал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9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диомеханик обязан соблюдать производственную дисциплину, соблюдать правила внутреннего распорядка, своевременно и точно выполнять указания непосредственного руководителя требований по охране труда и не допускаться к работе в следующих случаях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е допуска к самостоятельной работе я инструктажа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нарушений требований инструкций по охране труда (в том и числе инструкций на отдельные виды работ)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появление на работе в состоянии алкогольного, наркотического нлк токсичного опьянения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болезненного состояния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и средств индивидуальной защи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58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адиомеханик выполняет работу и отдыхает согласно графикурежима труда утвержденного руководителем предприятия, по которому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продолжительность рабочей смены при пятидневной рабочей неделе составляет восемь часов с перерывом на обед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продолжительность перерыва на обед 48 минут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продолжительность технологических перерывов по 10 минут в 10 часов и 15 часов, еще по 10 минут каждые два часа отводится на отправление естественных надобностей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начало и конец рабочей смены в соответствии с графиком смен участка, на котором работает радиомеханик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Ходе работы на электромонтера могут воздействовать опасные и вредные производственные факторы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повышенный или пониженный уровень освещенности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повышенный шум в рабочей зоне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повышенная или пониженная подвижность воздуха в рабочей зоне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повышенная вибрация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повышенная статистическая нагрузка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воздействие движущихся и вращающихся машин и механизмов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острые кромки, заусенцев и шероховатости на поверхностях инструментов и оборудования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воздействие химических веществ, применяемых в технологических целях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поражение электротоком и опасность приближения к токоведущим частям, опасное напряжение, опасная сила тока. Предельно-допустимая величина переменного тока, проходящая через тело человека 0,3 мА. При увеличении тока до 0,6-1 мА человек начинает ощущать его воздействи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Факторами определяющими степень поражения электротоком являются сила тока, продолжительность воздействия электротока на человека; место соприкосновения тела, физиологическое состояние организм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иды поражения электротоком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электрический удар (паралич сердца и дыхания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электро- металлизация кож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термический ожог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технические поврежд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электроофтальмия (воспаление глаз от воздействия электрической дуги)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ств индивидуальной защиты от поражения электрическим током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5183505</wp:posOffset>
                </wp:positionH>
                <wp:positionV relativeFrom="paragraph">
                  <wp:posOffset>264795</wp:posOffset>
                </wp:positionV>
                <wp:extent cx="1496695" cy="23653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236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ро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 раз в 6 ме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 раз в 3 го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 раз в го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 раз в 2 го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 раз в 2 го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езон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5pt;height:186.25pt;mso-wrap-distance-left:1.9pt;mso-wrap-distance-right:1.9pt;mso-wrap-distance-top:0pt;mso-wrap-distance-bottom:0pt;margin-top:20.85pt;mso-position-vertical-relative:text;margin-left:40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роки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 раз в 6 мес.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 раз в 3 года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 раз в год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 раз в 2 года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 раз в 2 года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езон измерен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их испытаний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ерчатки резиновые диэлектрически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Боты резиновые диэлектрически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алоши резиновые диэлектрически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оврики резиновые диэлектрически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Коврики резиновые диэлектрически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Измерительные штанг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 раз в 3 мес, но не реж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 раза в год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078605</wp:posOffset>
                </wp:positionH>
                <wp:positionV relativeFrom="paragraph">
                  <wp:posOffset>95885</wp:posOffset>
                </wp:positionV>
                <wp:extent cx="817245" cy="10521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 раз в год 1 раз в год 1 раз в г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82.85pt;mso-wrap-distance-left:1.9pt;mso-wrap-distance-right:1.9pt;mso-wrap-distance-top:0pt;mso-wrap-distance-bottom:0pt;margin-top:7.55pt;mso-position-vertical-relative:text;margin-left:32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 раз в год 1 раз в год 1 раз в г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Токоизмерительные клещ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Указатели напряжен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 с изолирующими рукоятками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средства защиты и норм их выдачи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костюм х/б с огнезащитной пропиткой - на 1 год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ботинки кожаные — на 1 год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зимой дополнительно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куртка на утепленной подкладке — на 2,5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11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адиомеханик должен проходить предварительный (при поступлениина работу) и периодический медицинский осмот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механик обязан знать расположения средств тушения пожара и расположения извещателей на участке, где происходят ремонтные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а личной гигиены: не курить и не принимать пищу в не предназначенных для этого местах, не пить технологическую воду, тщательно мыть руки перед едой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я требований настоящей инструкции рабочий несет ответственность в соответствии с действующим трудовым, уголовным и административным законодательством РФ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32"/>
        </w:rPr>
        <w:t>Расширение сферы ориентирования в социально-экономических условиях производств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32"/>
        </w:rPr>
        <w:t>Анализ научной организации труда. Оплата труда и формы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  <w:szCs w:val="32"/>
        </w:rPr>
        <w:t>Поощрения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абочие-электромонтажники являются непосредственными исполнителями всех трудовых операций при производстве электромонтажных работ. Поэтому вопросы научной организации труда в звеньях и бригадах являются очень важными и в значительной степени определяют как сроки ввода в действие объектов, так и все остальные технико-экономические показатели работы монтажной организации. Труд рабочих организуется на основании производственных зданий, которые могут выдаваться звеньям или бригадам, а также отдельным электромонтёрам. Работа по индивидуальным заданиям в настоящее время применяется редко и лишь при необходимости выполнения отдельных работ, не связанных с общим ходом электромонтажа установки.В современных условиях наиболее широкое применение находит научной организация труда при помощи звеньев (2-4 человека) и бригад электромонтёров (4 - 6, а иногда 8-12 человек), в которых с наибольшей эффективностью используется слаженность в работе целой группы рабочих разной квалификации, их коллективная заинтересованность в конечном результате общего труда. Именно при коллективном труде монтажных звеньев и бригад создаются благоприятные условия для подлинно коммунистического отношения к труд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56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учная организация труда специализированными бригадами извеньями основывается на разделении всего комплекса работ н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пределённые их виды, когда одному рабочему необходимо производить ремонт пневмоупоковщика, а другому производить КР и ППР, а другим рабочим поручается следить за работой кондиционеров, с помощью которых поддерживается определенная температура и влажность. Правильная научная организация труда в бригадах во многом зависит от того, как тщательно продуманны и решены следующие вопросы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комплектование бригад и звеньев по численности и квалификации рабочих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нормирования труда и заработной платы (премирование за качественное и быстрое выполнение работ)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выбора передовых методов труда и передовой технологии производства электромонтажных работ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рабочих мест, обеспечение материалами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механизация работ (подъёмно-транспортные средства)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мероприятия по технике безопасности;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питания рабочих в течение рабочей смен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хая подготовка производства и нечёткая организация труда в бригадах ведут к непроизвольным потерям рабочего времени, что является главной причиной снижения производительности труда в электромонтажных организациях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Борьба с непроизводительными потерями рабочего времени является одним из эффективных средств повышения производительности труда рабочих. К производительным затратам труда относится время, затрачиваемое рабочими на выполнение работ, дающих прирост монтажной продукци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производится по повременно-премиальной системе. Старший мастер получает оклад и премию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нормы и других показателей производят премирова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ов участк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ИП Голубь П.М. существуют формы поощре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ые премирова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выплат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ётные грамот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е поощрения (продукция завода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ственные письма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«Правила техники безопасности электроустановок потребителей» для электроустановок напряжением до 1000 В.Москва энергоатомиздат 1995 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монт электрооборудования промышленных предприятий. Моск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сшая школа» 197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29:00Z</dcterms:created>
  <dc:creator>Лёха</dc:creator>
  <dc:description/>
  <cp:keywords/>
  <dc:language>en-US</dc:language>
  <cp:lastModifiedBy>SYSTEM</cp:lastModifiedBy>
  <dcterms:modified xsi:type="dcterms:W3CDTF">2011-09-08T10:29:00Z</dcterms:modified>
  <cp:revision>2</cp:revision>
  <dc:subject/>
  <dc:title>                                                               СОДЕРЖАНИЕ</dc:title>
</cp:coreProperties>
</file>