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ru-RU"/>
        </w:rPr>
        <w:t>На тему: «</w:t>
      </w:r>
      <w:r>
        <w:rPr>
          <w:color w:val="000000"/>
          <w:sz w:val="28"/>
          <w:szCs w:val="28"/>
        </w:rPr>
        <w:t>Організація, озброєння та тактика дій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ідрозділів армій іноземн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ержав</w:t>
      </w:r>
      <w:r>
        <w:rPr>
          <w:color w:val="000000"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иконав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вірив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учасних умовах, коли оснащення військ дає їм можливість вести високоманевренні дії, роль розвідки дуже вел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ивник, щоб скрити істинне положення розташування на місцевості своїх бойових порядків, вогневих засобів, органів управління та розвідки, застосовує маскування та дезінформацію. Особливо сумлінно противник скривае свої важливі об”екти: засоби ядерного нападу, командні пункти, танки, протитанкові засоби і оборонні позиції. Потребує пристальної уваги, щоб по признакам, часто незначним при загальному об зорі, виявити місцезнаходження цілі в тому або іншому районі. Оптична розвідка повинна не тільки виявляти цілі, й визначати її координати, а й розкрити систему цілей в оборонному районі і роз положення оборонних районів (опорних пунктів) на опози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знаки по котрим можна визначити ціль на місцевості, відрізнити її від інших цілей і дати їй характеристику, називаються розвідувальними та демаскуючими признаками. Знання розвідниками демаскуючих при знаків цілей позволяє їм успішно вирішувати поставлені перед оптичною розвідкою задачі. До демаскуючих при знаків відносяться контури і характерні обриси цілей, окремих видів зброї та бойової техніки, а також характерні особливості виявлення або дії тої чи іншої цілі (підрозділу). Не завжди розвідувальні признаки проявляються однаково і одночасно. Щоб впевнитись в наявності цілі там, де вона себе чим-то проявила, потребується нагляд за її послідуючою діяльністю, оцінка тактичної цілесообразності розміщення цілі. Тому розвіднику необхідно знати організацію частин і підрозділів противника, його озброєння, бойову техніку і способи ведення б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перішніх умовах ймовірний противник основні задачі в бою намагається вирішувати з приміненням ядерної і високоточної зброї, мобільними діями танкових і мотопіхотних підрозділів, ударами авіації і бойових вертольотів. Ядерна зброя, танки, бойові машини піхоти і бронетранспортери, літаки та вертольоти, гвинтівочна артилерія і реактивні системи залпового вогню, протитанкові і зенітно-ракетні комплекси стали основними засобами ведення бою. Артилерія і міномети в своїй більшості стали самохідними, здатними за 3-5 хвилин займати і залишати вогневі позиції. Підрозділи мотопіхоти мають на озброєнні бойові машини піхоти і бронетранспортери, протитанкові керовані ракети, гранатомети та ін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 в арміях ймовірного противника вважається основним видом бойових дій. Сутність наступу заключається в ураженні противника ядерною та хімічною зброєю, вогнем артилерії, танків і БМП, ударами тактичної авіації, а також в стрімкому просуванню підрозділів в глибину розміщення противника в цілях знищення і захоплення займаємої ним території, оборонних рубежів та інших об’єк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погляду ймовірного противника, наступ потрібно вести рішуче, у високих темпах від об’єкта до об’єкту. В ході наступу підрозділи повинні діяти раптово, з глибоким вклиненням в глибину оборони противника, використовуючи при цьому вогонь і маневр. За думкою військових спеціалістів НАТО, для досягнення успіху в наступі необхідно створити 3-4 кратну перевагу. Бойові можливості підрозділів можуть бути посилені за рахунок раптовості дій, скритності, підвищенні швидкості просування та тактичної хитр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туп може здійснюватись двома способами: з ходу і із положення безпосереднього зіткнення з против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туп з ходу здійснюється з маршу без зупинки або після невеликої попередньої підготовки в районах зосередження. Висування підрозділів для наступу з ходу ведеться на противника, що поспішно перейшов до оборо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 з положення безпосереднього зіткнення з противником найчастіше здійснюється в тих випадках, коли противник займає підготовлену оборону і буде вести стійкий опір. Рота в цьому випадку переходить в наступ з займає мого району оборони.</w:t>
      </w:r>
    </w:p>
    <w:p>
      <w:pPr>
        <w:pStyle w:val="TextBodyIndent"/>
        <w:overflowPunct w:val="true"/>
        <w:autoSpaceDE w:val="true"/>
        <w:spacing w:lineRule="auto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опіхотна (танкова) рота армії США в наступі діє в складі мотопіхотного (танкового) батальйону, де вона може знаходитись в першому чи в другому ешелоні (резерві). В армії США на основі мотопіхотної (танкової0 роти, як правило, створюються ротні тактичні групи в цілях найбільш ефективного використання бойових можливостей мотопіхотних і танкових 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та настає, як правило, на фронті 1200—1500 м.. Вважається, що ширина фронту наступу повинна забезпечити необхідний маневр у бою і дозволити розосередити бойові порядки. Глибина бойового порядку роти може бити 500—600 м. Взвод настає на фронті до 400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глядах командування армії США, ротній тактичній групі в настанні призначаються найближча і послідуюча задачі на глибину відповідно 1,5—2 і 3—4 км - від переднього краю оборони супротивника. Взводу призначається об’єкт ата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 ротної тактичний групи визначає командир батальйону, виходячи з поставленої задачі, наявності сил і засобів і сформованої обстановки. До складу ротної тактичний групи входить декілька мотопехотних і танкових взводів. Ротні тактичні групи з перевагою мотопехотних підрозділів мають назву мотопіхотними тактичними групами, з перевагою танкових-танковими групами. Ротна тактична група може бити посилена одними-двома секціями ПТКР «Тоу», секцією ЗРК «Стингер», взводом самохідних мінометів або батареєю 155-мм самохідних гаубиц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овий порядок ротної тактичний групи в наступі (мал. 1) може бити в один чи в два ешелону. Найбільше часто ротна тактична група діє в два ешелону. Побудова бойового порядку в два ешелону (два взводи в першому і один у другому) дозволяє мати досить сил і засобів для первісного удару і нарощування зусиль у ході б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початком переходу військ у наступ планується проведення вогневої підготовки тривалістю ЗО - 40 х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учасним поглядах командування армії країн НАТО, оборона є вимушеним видом бою, що має метою чи зірвати відбити настання супротивника, удержати займаємі позиції, зберегти сили і засоби та скласти умови для переходу в наступ.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топіхотна рота армії США рахується основним бойовим підрозділом, котре може вести обороннній бій в складі батальону і самостійно. Головна її задача - нанести поразку противнику вогнем і до підходу передньому краю та не допустити прориву в глибіну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ороні мотопіхотна (танкова) рота може знаходитись в першому або другому ешелоні (резерві) батальону. Вона готує і обороняє опорний пункт по фронту до 1500 м. І в глибину до 1200 м., взвод обороняє опорний пункт до 400 м. по фронту і до 200 м. в глибину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оді опорний пункт роти може бути підготовлений в цілях вогневої лопушки або засідки.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еріод оборонного бою рішенням командира батальону може складатися ротна тактична група, яка складається з декількох мотопіхотних і танкових взводів. Засобами посилення ротної тактичної групи можуть бути 1-2 ПТРК “ТОУ”, секції “СТИНГЕР”, взвод самохідних мінометів або батарея 155-мм самохідних гаубиць. В залежності від поставлених задач її підтримує вогнем вертольоти вогневої підтримки.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йовий порядок ротної тактичної групи, яка діє в першому ешелоні батальону, може бути в 1 або 2 ешелони. Звичайно ротна тактична група має порядок в 2 ешелони: в першому обороняється два взводи, в другому – один (малюнок 2.).При цьому другий ешелон (резерв) розташовується не далі як 500 м від позиції взводів першого ешелону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що рота знаходиться в другому ешелоні батальону, то вона, як правило, обороняє попарний пункт на важливому в тактичному відношенні рубежі або на ділянці місцевості з тактичним розрахунком щоб було можливо блокувати противника, якій прорвав оборону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ідсутності безпосередньго зіткнення з противником по розпорядженню командира батальону на відстані до2500 м від переднього краю оборони шикується бойове чергування від роти другого ешелону батальону в складі посиленого мотопіхотного взводу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едення оборони ротній тактичній групі призначається декілька бойових позицій, які мають ділянки місцевості, з котрих вона може вести бойові дії або наносити вогневе ураження. Звичайно першу з них ротна тактична група займає, друга позиція готується, а третя тільки планується. Дві останніх позиції можуть займатися в ході обороного бою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вогню в обороні організується з таким розрахунком, щоб забезпечити поразку супротивника починаючи з далеких рубежів, а також наростаючу інтенсивність вогню в міру наближення супротивника до переднього краю оборо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ю системи вогню є протитанкова оборона. Для її організації ротна тактична група використовує штатні і придані протитанкові засоби: протитанкові керовані ракети «Дракон», «Тоу», протитанкові гранатомети, а також придані танки і вогнем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іжки між ротними та взводними опорними пунктами прикриваються загородженнями і вогнем артилерії, мінометів і особливо протитанкових засоб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, система вогню організується на основі комплексного використання всіх засобів борьдби з піхотою і танками супротив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едення активної та стійкої оборони велика увага приділяється інженерному устаткуванню бойових позицій ротної тактичний групи. У першу чергу обородуються взводні опорні пункти, основні і запасні позиці огневих засобів, розчищаються сектори обстрілу. При наявності часу відриваються ходи повідомлення, підсилюється система інженерних загородж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ня основних принципів ведення бою підрозділами ймовірного супротивника допоможе при веденні розвідки правильно організувати спостереження, розкрити задум дій, зрозуміти, з якою метою проводиться той чи інший маневр в бою, дати їм правильну оці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опіхотна рота входить до складу мотопіхотного батальону і складається з трьох мотопехотних взводів і управління роти. Мотопіхотний взвод складається з трьох (двох) мотопехотних відділень і секції (групи) управління. На озброєнні кожного мотопіхотного відділення знаходиться бойова машина піхоти чи бронетранспортер. До складу мотопіхотного відділення входять командир відділення, механік-водій, навідник гармати, оператор ПТКР, кулеметник, гранатометник і стрілки. У мотопіхотному взводі армії США усього мається: бойових машин піхоти — 4; 7,62-мм ручних кулеметів—4; 66-мм гранатометів—3; 5,56-мм гвинтівок М16—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водний опорний пункт (мал. 3) являє собою ділянку місцевості до 400 м по фронті і до 200 м у глибину. Відділення обороняє ділянку місцевості (траншеї) чи окоп, котрий назвається позицією. Позиція може бути до 100 м по фронту і має ламане накреслення. Основою системи вогню є протитанкова оборона. Для її організації ротна тактична група використовує штатні і придані протитанкові засоби. В залежності від завдань і характеру місцевості танки і ПТУКР ”Тоу» («Хот») займають вогневі позиції на видаленні друг від друга до 300 м, а бронетранспортери (БМП) у взводних опорних пунктах - 100—200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гнева позиція БМП (БТР) може обладнаться в центрі позиції відділення, на чи фланзі за нею на видаленні до 50 м. Для БМП.(БТР) підготовлюється одна (дві) запасні пози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іжки між позиціями відділень можуть бути до 5О м. На позиції відділення розміщається так, щоб між солдатами були інтервали 10—15 м. Командир відділення, як правило, розташовується в центрі позиції, поруч з ним знаходиться кулеметник, оператор переносного ПТКР або гранатомет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арея 155-мм самохідних (причепних) гаубиць приначена для безпосередньої підтримки підрозділів першого єшелону. Вона входить до складу артилерійського дивізиіону і складається з управління батареї і двох вогневихвзвод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вання батареї включає секції управління, управління вогнем, боєпостачання і зв'язку. Вогневі зводи складаються з трех-четирех вогневих секцій. У кожну вогневу секцію входить одна гаубиця. Усього в батареї 6 - 8 гарм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арея 155-мм самохідних гаубиць (мал. 4) займає вогневу позицію на видаленні від переднього краю: у наступі – 2 - 4 км; в обороні – 4 - 6 км. Бойовий порядок батарей складається з бойових порядків вогневих взводів, пункту управління вогнем, секції боєпостачання і транспорту батарей. Гармати батарей можуть розташовуватися повзводно чи кожна окремо. При цьому гаубиці розміщаються на видаленні 50— 100 м друг від друга. Зміна вогневих позицій здійснюється батареєю в повному складі. Обладнаються основні та запасні вогневі позицій, відстань між котрими 2—3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арея 203,2-мм самохідних гаубиць діє в складі дивізіону і призначена для надання загальної підтримки при рішенні задач в інтересах дивізії. Вона складається з уп-равління батареї і двох вогневих взводів. Керування батарей включає секції управління, управління вогнем, боєживлення і зв'язку. Вогневий взвод складається з трьох вогневих секції. Усього в батареї 6 самохідних гаубиць і близько 120 чоловік особового скла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арея 203,2-мм самохідних гаубиць (мал. 5) займає вогневу позицію на видаленні від переднього краю: у наступі – 4 - 6 км; в обороні – 6 - 8 км. Бойовий порядок батареї складається з бойових порядків вогневих взводів, пункту управління вогнем, секції боєпостачання і транспорту батреї. Гармати батареї можуть розташовуватися повзводно чи окремо. При цьму гаубиці розміщаються на видаленні 100 - 150 м друг від друга. Зміна вогневих позицій здійснюється батареєю в повному складі. Обладнаються основні і запасні вогневі позицій, відстань між котрими 2 - 3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тарея реактивних установок </w:t>
      </w:r>
      <w:r>
        <w:rPr>
          <w:color w:val="000000"/>
          <w:sz w:val="28"/>
          <w:szCs w:val="28"/>
          <w:lang w:val="en-US"/>
        </w:rPr>
        <w:t>MLRS</w:t>
      </w:r>
      <w:r>
        <w:rPr>
          <w:color w:val="000000"/>
          <w:sz w:val="28"/>
          <w:szCs w:val="28"/>
        </w:rPr>
        <w:t xml:space="preserve"> призначена для надання загальної підтримки в складі дивізіону при рішенні задач в інтересах дивізії. Вона складається з управління батареї ї трьох вогневих взводів. У кожнім взводі по три вогневі секції. Усього в батареє дев'ять пускових устан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арея займає вогневу позицію на видаленні від переднього краю: у наступі – 6-8 км; в обороні – 8 - 10 км. Бойовий порядок батарей (мал. 6) складається з бойових порядків вогневих взводів, управління батареї і транспорту батарей. Відстань між пусковими установками у взводі ЗО - 50 м. Пускові установки на вогневій позиції розташуються в лінію. Відстань між вогневими взводами 1.1—1,5 км по фронту і у глибину. У районі вогневих позицій батарей маються основна вогнева позиція взводу й одна-дві запасні. Зміна вогневих позицій здійснюється повзво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арея ракет тактичного призначень «Ланс» складається з двох вогневих взводів і управління батареї. У кожнім вогневому взводі маються секції вогневого, транспортно-монтажна, забезпечення безпеки, а також керування взводу, у вогневому взводі одна пускова установка «Ланс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кета «Ланс» має рідинний двигун ампульного спорядження. До складу наземного обладнання входять самохідна пускова установка, транспортно-заряджаюча машина, легка колісна пускова установка, колісне шасі, прицільне обладнання і і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овий порядок батарей «Ланс» складається з бойвих порядків двох вогневих взводів, пункту управління вогнем батареї і підрозділів обслуговування (мал. 7). Бойова позиція вогневого взводу складається зі стартових позицій (основний і запасній), транспортно-монтажної секції і пункту управління взводу. Бойовий порядок батарей визначається на відстані 20 - ЗО км від переднього краю обачно на закритій, нєспостережної з наземних СП місцев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іх розвідки багато в чому залежить від знання развідникамими способів маскування супротивником цілей і їхній демаскуючиих озн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скування вогневих засобів, обороних споруд, бойової техніки і інших цілей супротивник може широко застосовувати засоби індивідуального і групового маскування, технічні і підручні засоби і використовувати властивості місцевості, що маскую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скування окремих військовослужбовців і одиниць бойової техніки використовуються засоби індивідуального маскування: маскуючи костюми і накидки з камуфльованими фарбуванням, маскуючи ленти, чехли і сітки для касок, стандартні комплекти масок. За допомогою сіток, колець, скоб на бойову техніку і спорудження прикріплюється зрізана рослинність, що зливається з загальним тоном навколишньої місцевості. Крім того, застосовуються маскуюче фарбування і перекручування форми об”екту і бойової техніки шляхом пристрою деформуючих козирьків чи прибу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засобів групового маскування відносяться димові завеси, штучні тумани, що маскують мережі великих розмірів і проволочні мережі, котрі використовуються для створювання за допомогою місцевих матеріалів щитів для маскування пересувань і оборонних робі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 з маскуванням дійсного розташування об'ьектів і цілей супротивник передбачає застосування засобів імітації для позначення хібних позицій, районів зосередження військ і бойової техніки, помилкового пересування війсь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засобів імітації відносяться табельні (надувні, складні) і саморобні макети бойової техніки, транспорту і звукоімітаційні засоб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ворення ілюзії вірогідності об'ьектов поруч з надувними макетами танків, артилерії, пускових установок, автомобілів повинні знаходитися спеціально виделеннні команди. Крім того, виділяються команди для імітації зосереджень війсь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куючи | властивості місцевості, використовуються противником для найбільш надійного і доступного маскування. В наслідок цього розвідникам важливо вміти по характерним особливостям цілей правильно оцінювати їхнє ймовірне розташування на місцев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демаскуючих ознак цілей віднося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і обертання об”єкті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и діяльності ( витоптані місця, нові тропи, сліди від богать, свіже викинутий грунт, залишки будівельних матеріалів і т.д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е розташування об”єкті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ір об”єктів, якщо він відрізняється від коляру навколишньої місцевості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блискі від стекол і непофарбованих металічних речовин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іней, падаючих на об”єк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інюючи результати розвідки, варто мати на увазі, що супротивник хібними діями буде харчуватися ввести нашу розвідку в оману. Він буде прагнути до того, щоб різними засобами і способами маскування та дезінформації скрити ознаки дійсних об'ьектів і відтворити ці ознаки при створенні хібних об'ьектов (надувних та дерев”яних макетів, хібних об'ьектів, блиндажів і т.д.). В зв”язку з цім развідувальну ознаку, взяту окремо, не слід розглядати як безперечне доведення наявності в даному місці супротивника чи характеристику його намірів. Тільки сукупність декількох ознак дає можливість зробити об'ьективне заключення про супротив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ТТХ ОСНОВНИХ ЗРАЗКІВ ОЗБРОЄННЯ ТА ТЕХНІ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/>
        <w:t>А) СТРІЛЕЦЬКА ЗБРОЯ</w:t>
      </w:r>
    </w:p>
    <w:tbl>
      <w:tblPr>
        <w:tblW w:w="98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581"/>
        <w:gridCol w:w="1190"/>
        <w:gridCol w:w="1486"/>
        <w:gridCol w:w="1662"/>
        <w:gridCol w:w="1334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РАЇНА, РІК ПРИЙНЯТТЯ НА ОЗБРОЄННЯ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А З МАГАЗИНОМ (ЛІНТОЮ), К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ІЛЬНА ДАЛЬНІСТЬ, 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ОВА СКОРОСТРІЛЬНІС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ПАТРОНІВ У МАГАЗИНІ (ЛЕНТІ)</w:t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Пістолети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3-ММ “кольт” М4911А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мм Мк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елікобр.,1962 р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мм “57А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Японія,1957 р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Пістолети – кулемети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–мм “Інгрем” М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,1976 р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9-мм “Стерлінг”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2А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Велікобр., 1956 р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мм “65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Японія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нтовки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7,62-мм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1А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елікобр., 1962 р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7,62-мм 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РН 1957 р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6-мм М16А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63 р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0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6-мм НК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РН 1976р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56-мм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А М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ранція 1978 р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улемети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-мм “62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Японія 1962 р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(250)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-ммМ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ранція 1952 р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6-мм М2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84 р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(20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  <w:lang w:val="en-US"/>
        </w:rPr>
        <w:t xml:space="preserve"> </w:t>
      </w:r>
      <w:r>
        <w:rPr/>
        <w:t>ПОЛЬОВА АРТИЛЕРІЯ ТА МИНОМЕТ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91"/>
        <w:gridCol w:w="1581"/>
        <w:gridCol w:w="961"/>
        <w:gridCol w:w="931"/>
        <w:gridCol w:w="788"/>
        <w:gridCol w:w="641"/>
        <w:gridCol w:w="1146"/>
        <w:gridCol w:w="570"/>
        <w:gridCol w:w="538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а, рік прийняття на озброєнн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ова ваг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ість стрільби, км, звияачайним/активно-реактивни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а снаряду, к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аткова швидкість снаряд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га (чол..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бойово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н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наряду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к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х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/г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твольна артилері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2-мм СГ М110 А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78 р.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/29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ерна, фуг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к.,кас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-мм СГ М 109 А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3 (США 1979 р.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/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ер.,фуг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ко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-мм Г ФН 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РН 1976 р.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/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г., оск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Реактивні системи залпового вогоню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-мм “МЛРС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80 р.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етн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іміч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-мм “ЛАРС-2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РН 1981 р.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етн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о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-мм БМ-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град” (СРСР 1963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гасн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ет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Міномет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-мм СМ М-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64 р.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кол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гас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1- мм СМ М-125 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64 р.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кол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гас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-мм М-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53 р.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кол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гас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ПРОТИТАНКОВІ РАКЕТНІ КОМПЛЕКСИ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943"/>
        <w:gridCol w:w="943"/>
        <w:gridCol w:w="818"/>
        <w:gridCol w:w="1067"/>
        <w:gridCol w:w="694"/>
        <w:gridCol w:w="943"/>
        <w:gridCol w:w="818"/>
        <w:gridCol w:w="727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, рік прийняття на озб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то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а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ільб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/мін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. ч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идк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сек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неп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ув.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Хелфайр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США 1980 р.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/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ер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ем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. 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ер. ГСН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Удосконалений Тоу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81 р.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/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ер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БМП, БТ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і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в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Тоу – 2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85 р.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0/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ер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БМП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і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в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Хот – 2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Франція, ФРН 1985 р.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/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ер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БМП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і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в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Мілан – 2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ранція, ФРН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/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ер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БМП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і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в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Дракон – 2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88 р.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/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ер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БМП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і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) БРОНЕТАНКОВА ТЕХНІ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835"/>
        <w:gridCol w:w="1364"/>
        <w:gridCol w:w="1376"/>
        <w:gridCol w:w="1071"/>
        <w:gridCol w:w="983"/>
        <w:gridCol w:w="943"/>
        <w:gridCol w:w="868"/>
        <w:gridCol w:w="663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ік прийняття на озброєнн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ова ваг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екіп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броєнн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мата/кул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іб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єкомплек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арядів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ї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йсного вогн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неп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уж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у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с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ид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х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/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д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</w:tr>
      <w:tr>
        <w:trPr>
          <w:cantSplit w:val="true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анк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– 1 “Абрамс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80 р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/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/2+7,62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+1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/1140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/1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54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– 1А1 “Абрамс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85 р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/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/2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, 1+1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/1140,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/2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Леопард-1А2,3,4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РН 1973-74 р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/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/2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/5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/1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Леопард – 2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РН 1979 р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/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/2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/47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/2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–60А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78 р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/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/1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+1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/5950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/1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 –55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РСР 1963 р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/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/1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, 1+1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/3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/1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 – 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РСР 1973 р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/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/1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, 1+1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/3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/2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>
          <w:cantSplit w:val="true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Бойові мащини піхоти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– 2”Бредні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81 р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/3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 2+П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,1+7,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-7 тоу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Мардер 1А1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РН 1979 р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3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 2+7,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4/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МП – 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РСР 1969р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3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/пар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+7,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/3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90"/>
        <w:gridCol w:w="1304"/>
        <w:gridCol w:w="1315"/>
        <w:gridCol w:w="1034"/>
        <w:gridCol w:w="1092"/>
        <w:gridCol w:w="1147"/>
        <w:gridCol w:w="760"/>
        <w:gridCol w:w="88"/>
        <w:gridCol w:w="640"/>
      </w:tblGrid>
      <w:tr>
        <w:trPr>
          <w:trHeight w:val="1599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ік прийняття на озброєнн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ова ваг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екіп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броєнн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мата/кул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іб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єкомплек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арядів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ї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йсного вогн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неп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уж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у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с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ид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х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/го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д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</w:tr>
      <w:tr>
        <w:trPr>
          <w:cantSplit w:val="true"/>
        </w:trPr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Бойові розвідувальні машини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– 3 “Бредні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81 р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/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 2 пу 1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 12 тоу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Лукс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РН 1979 р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/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1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/3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М – 1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РСР 1975 р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/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/1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3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957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)ЗАСОБИ ППО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ік прийняття на озброєнн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ке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ова част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г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ільб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/мі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о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жен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і (км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/мі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идк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ке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наряду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идкості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хв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м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ж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.</w:t>
            </w:r>
          </w:p>
        </w:tc>
      </w:tr>
      <w:tr>
        <w:trPr>
          <w:cantSplit w:val="true"/>
        </w:trPr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Зенітні ракетні комплекси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Патріот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80 р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/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,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Стінгер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78 р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гас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/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/0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-0,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Роланд – 2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РН 1978 р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/0,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– 0,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Зенітна артилері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– мезг Л-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ША 1953 р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– мм ЗСУ М 4-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1 (США 1953 р.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– мм ЗС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Гепард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РН 1973 р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993"/>
      <w:textAlignment w:val="baseline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7:00Z</dcterms:created>
  <dc:creator>Admin</dc:creator>
  <dc:description/>
  <cp:keywords/>
  <dc:language>en-US</dc:language>
  <cp:lastModifiedBy>SYSTEM</cp:lastModifiedBy>
  <dcterms:modified xsi:type="dcterms:W3CDTF">2011-09-08T13:07:00Z</dcterms:modified>
  <cp:revision>2</cp:revision>
  <dc:subject/>
  <dc:title>РЕФЕРАТ</dc:title>
</cp:coreProperties>
</file>