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tabs>
          <w:tab w:val="clear" w:pos="720"/>
          <w:tab w:val="left" w:pos="723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Одеський інститут Сухопутних військ</w:t>
      </w:r>
    </w:p>
    <w:p>
      <w:pPr>
        <w:pStyle w:val="FR2"/>
        <w:widowControl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афедра тактико-спеціальних дисциплін</w:t>
      </w:r>
    </w:p>
    <w:p>
      <w:pPr>
        <w:pStyle w:val="FR2"/>
        <w:widowControl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FR2"/>
        <w:widowControl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FR2"/>
        <w:widowControl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FR2"/>
        <w:widowControl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left="0" w:hanging="0"/>
        <w:jc w:val="center"/>
        <w:rPr>
          <w:lang w:val="ru-RU"/>
        </w:rPr>
      </w:pPr>
      <w:r>
        <w:rPr/>
        <w:t>МЕТОДИЧНІ ВКАЗІВКИ ДЛЯ ПРОВЕДЕННЯ ГРУПОВОГО ЗАНЯТТЯ З "ОРГАНІЗАЦІЇ ЗВ'ЯЗКУ"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"ОРГАНІЗАЦІЯ ЗВ’ЯЗКУ В АЕРОМОБІЛЬНИХ ПІДРОЗДІЛАХ"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</w:rPr>
        <w:t>м. Одеса 2002</w:t>
      </w:r>
      <w:r>
        <w:br w:type="page"/>
      </w:r>
    </w:p>
    <w:p>
      <w:pPr>
        <w:pStyle w:val="23"/>
        <w:spacing w:lineRule="auto" w:line="360"/>
        <w:ind w:left="0" w:firstLine="709"/>
        <w:rPr>
          <w:b/>
          <w:b/>
        </w:rPr>
      </w:pPr>
      <w:r>
        <w:rPr>
          <w:b/>
        </w:rPr>
        <w:t>Розрахунок сил і засобів і складання схеми організації зв'яз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гадати курсантам порядок складання розходу засобів та схеми радіозв'язку. В розході сил і засобів враховують всі засоби зв'язку, що є в роті і мають графи: номер за рахунком, підрозділи або пункти управління, і засоби зв'язку по типам. На схемі радіозв'язку відображаються всі радіомережі і радіонапрямки що організовуються в підрозділі. Радіомережі зображуються силовими лін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КСП роти та батальйону зображуються у вигляді прямокутника штриховими або суцільними лініями. В прямокутнику зображуються бойові або командирські машини, що входять у склад КСП. В командирських машинах зображуються радіостанції. Радіостанції бронеоб′єктів зображуються у вигляді зменшених умовних знаків машин, переносні радіостанції зображуються колом, більш міцні радіостанції – трикутником. Суцільними лініями радіостанції зображуються в тих радіомережах де вони працюють основний час, штриховими – в тих радіостанціях які переводяться тимчасово. В значках радіостанцій вказуються цифри та їх т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ати курсантам завдання скласти схему радіозв'язку в роті в наступі. (час 10 хвилин). По закінченню зібрати роботи курсантів, перевірити їх та оцін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йбільш поширеним способом наступу є наступ з висування з глибини. Перед початком наступу підрозділи в цьому випадку знаходять у вихідному районі. При цьому зв'язок командира механізованої роти з командиром батальйону і іншими підрозділами батальйону здійснюється через телефонну станцію вузла зв'язку командно-спостережного пункту батальйону дротовими засобами. Крім цього, для зв'язку з командиром батальйону в його радіомережу в його мережу вмикається радіостанція Р-159 (Р-107М) командира роти, яка працює тільки на прийом, в основному для прийому сигналів оповіщ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ередачу бойових документів, розпоряджень в підрозділах роти здійснюють зв'язківці, призначені зі складу механізованих взводів. Оповіщення особового складу зазвичай проводиться сигнальними за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соби зв'язку бойових машин, як правило, включаються й готуються до б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 висуванні на рубіж переходу в атаку командир роти рухається у голові колони й керує підрозділами зі своєї бойової машини сигнальними засобами. Робота радіостанцій на передачу в даний період забороняється. Для отримання сигналів від командира батальйонна радіостанція командира роти і бойових машин вмикаються в радіомережу командира батальй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 атаці в пішому порядку з виходом підрозділів роти на рубіж спішування командир роти спішується і займає своє місце в бойовому порядку. З командиром батальйону командир роти підтримує зв'язок по радіостанції Р-159, що ввімкнута в радіомережу командира батальйону. Діями підлеглих підрозділів, вогнем і маневром бойових машин командир роти керує в своїй радіомережі по радіостанції Р-158. Для цього радіостанції Р-123М бойових машин по встановленому сигналу переводяться з радіомережі командира батальйону в ротну радіомере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 атаці противника на бойових машинах управління підлеглими підрозділами і зв'язок з командиром батальйону командир роти може здійснити в радіомережі командира батальйону короткими сигн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в'язок з взаємодіючими танками командир роти здійснює входженням в радіомережу танкового підрозділу радіостанцією Р-158 (при дії в пішому порядку), або Р-123М з бойової машини при атаці на бойових маш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дачі приданій артилерійській (мінометній) батареї командир роти ставить особисто а в деяких випадках по радіо. Командир батареї керує вогнем батареї по своїм засобам зв'язку. Для цього створюється радіомережа на радіостанціях Р-159 у складі радіостанцій командира батареї, старшого офіцера батареї (на вогневих позиціях) і передового спостережувального пункту. З командиром батальйону зв'язок підтримується в його радіомережі на радіостанції Р-159 в його радіомереж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ля цілевказання і оповіщення в роті широко використовуються сигнальні засоби. При втраті радіозв'язку з командиром батальйону і командирами взводів командир роти може використовувати зв'язківц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наступі велику увагу повинні приділяти заходам по захисту від радіорозві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У вихідному районі для укриття від противника районів розташування підрозділів робота радіостанцій на передачу забороняється і радіомережі працюють в режимі «Чергового прийому». Зв'язок організовується дротовими, рухомими і спеціальними за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 висуванні підрозділів на рубіж переходу в атаку проводяться заходи, виключаючи встановлення противником часу, маршрутів висування і рубежів розгортання підрозділів для вступу в бій. Це досягається жорстким виконання встановлених режимів роботи радіозасобів (робота дозволяється тільки короткими сигналами для оповіщення підрозділів), широким використанням сигнальних засобів зв'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 початком вогневої підготовки атаки і розгортання військ для атаки створюються сприятливі умови для ведення радіорозвідки противника, так як розгортання підрозділів здійснюється в зоні електромашинної досяжності радіорозвідки противника практично всіх засобів радіозв'язку тактичної ланки управл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Управління в цьому випадку доцільно здійснювати короткими сигналами з використанням документів кодованого зв'язку й сигнальними за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йбільш складні умови для захисту від радіорозвідки виникають безпосередньо в ході наступу, коли знімаються обмеження на роботу радіозасобів і їх кількість в полосі наступу військ різко збільшу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 цих умовах захист від радіорозвідки забезпечується мінімальним часом роботи радіостанцій на передачу, суворим виконання правил ведення переговорів, передачі сигналів, команд і постановки задач по радіо, зменшенням особовим складом роботи на засобах радіозв'язку (швидко настроювати радіостанції, здійснювати маневр частотами) і користуватися документами скритого управління військами; роботу радіостанцій мінімально необхідною потужністю і на пониженій антен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закінченні розповіді нагадати курсантам, що повинні включати в себе вказівки з організації управлінн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це розташування КСП і порядок його переміщення в ході бо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особи організації зв′язку на різних етапах бо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жими роботи радіозасобі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игнали для переходу з однієї радіомережі в іншу і на запасні часто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езпечення документами скритого управління військ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інші необхідні відомості (місце поповнення або зарядки акумуляторів для переносних радіостанцій, час проведення радіотренування і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час готовності зв'язку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ати курсантам завдання скласти вказівки по організації управління в роті в наступі з висування з глибини (час 10 хвилин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ріанти вказіво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й КСП буде знаходиться (вказати місц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Зв'язок зі мною ма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при діях в пішому порядку в ротній радіомережі на радіостанціях Р-158 і Р-123М на діючих радіочасто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при діях на машинах – в радіомережі командира батальйону на радіостанціях Р-123М на таких радіоданих: частоти (основна і запасна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й позивний …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аш позивний ротної радіомережі, назва бойових машин (по бо бортовим номер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 вихідному районі зв'язок зі мною підтримувати особистим спілкуванням і зв'язківцями, для чого виділити в моє розпорядження 2-х чоловік зі складу 2-го взвод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при висуванні зв'язок буде підтримуватися сигнальними засоб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жими роботи радіозасобі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вихідному районі і на марші – черговий прий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моменту переходу в атаку – без обмеж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Перехід в ротну радіомережу по сигналу «704» або «спішитись», в радіомережу командира батальйону по сигналу «705» або «по місцях»; на запасні частоти – по сигналу «701», при повному подавлені самостій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У випадку втрати радіозв'язку, зв'язок зі мною підтримувати зв'язківц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Документи кодованого зв'язку отримати у мене після постановки задач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Для переносних радіостанцій мати по 2 комплекти акумуляторів, які отримати у начальника зв'язку на всю роту командиру 1-го взводу. Радіостанції перевірити і підготувати до роботи, радіотренування провести о 18.0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uk-UA"/>
        </w:rPr>
        <w:t>Готовність зв'язку о 19.0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ібрати з курсантами їх варіанти вказівок.</w:t>
      </w:r>
    </w:p>
    <w:p>
      <w:pPr>
        <w:pStyle w:val="TextBodyIndent"/>
        <w:spacing w:lineRule="auto" w:line="360"/>
        <w:rPr/>
      </w:pPr>
      <w:r>
        <w:rPr>
          <w:color w:val="000000"/>
        </w:rPr>
        <w:t>Нагадати тему та питання заняття, зробити висновки по заняттю і досягненню мети заняття. Підвести підсумки заняття в семестрі, поставити і об'явити курсантам підсумкові оцінки за семестр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cap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i/>
      <w:caps/>
      <w:lang w:val="uk-UA"/>
    </w:rPr>
  </w:style>
  <w:style w:type="character" w:styleId="WW8Num1z0">
    <w:name w:val="WW8Num1z0"/>
    <w:qFormat/>
    <w:rPr>
      <w:rFonts w:cs="Times New Roman"/>
      <w:i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character" w:styleId="Style15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22">
    <w:name w:val="Основной текст с отступом 2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left="709" w:hanging="0"/>
      <w:jc w:val="both"/>
    </w:pPr>
    <w:rPr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09" w:hanging="0"/>
      <w:jc w:val="center"/>
    </w:pPr>
    <w:rPr>
      <w:b/>
      <w:lang w:val="uk-UA"/>
    </w:rPr>
  </w:style>
  <w:style w:type="paragraph" w:styleId="FR2">
    <w:name w:val="FR2"/>
    <w:qFormat/>
    <w:pPr>
      <w:widowControl w:val="false"/>
      <w:bidi w:val="0"/>
      <w:spacing w:before="40" w:after="0"/>
      <w:ind w:left="76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8:00Z</dcterms:created>
  <dc:creator/>
  <dc:description/>
  <cp:keywords/>
  <dc:language>en-US</dc:language>
  <cp:lastModifiedBy/>
  <cp:lastPrinted>1999-12-14T22:34:00Z</cp:lastPrinted>
  <dcterms:modified xsi:type="dcterms:W3CDTF">2011-09-08T13:08:00Z</dcterms:modified>
  <cp:revision>1</cp:revision>
  <dc:subject/>
  <dc:title>МЕТОДИЧНІ ВКАЗІВКИ</dc:title>
</cp:coreProperties>
</file>