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езультаті впливу стихійних сил природи, поки ще не повністю підвладних людині, аварій, катастроф, а також застосування сучасних засобів ураження у воєнний час, можуть утворюватися численні вогнища ураження, які викликають екстремальні ситуації, що порушують нормальну життєдіяльність людей і роботу об'єктів та сприяють утворенню великих зон радіоактивного зараження (РЗ), катастрофічного затоплення і виникнення масових пожеж. А це, у свою чергу, може завдати економіці країни і населенню величезних збитків, пов'язаних з руйнуванням будівель і споруд, знищенням матеріальних цінностей, порушенням процесів виробництва, масової загибелі людей і тварин. Для ліквідації наслідків, викликаних надзвичайними ситуаціями, передбачається проведення РІН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ведення рятувальних та інших не ліквідаційних робіт (РІНР) – одне з головних завдань ЦО. Воно повинно вирішуватися силами ЦО у взаємодії з військовими частинами (підрозділами) Збройних Сил і спеціалізованими формуваннями інших міністерств та відом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и щодо організації і проведення РІНР у районах стихійних лих, а також у можливих вогнищах ураження від застосування сучасного зброї плануються і готуються у мирний час. У випадку факту лиха вони уточнюються і проводяться з урахуванням обстановки, що склала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ним із основних способів захисту населення при аварії на об`єктах господарювання (ОГ) з викидом СДОР або радіоактивних речовин є використання виробничим персоналом і населенням засобів індивідуального захис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ета роботи – з`ясувати як здійснюється організація та проводиться рятувальних робіт на об`єкті ТОВ «Ратибор» смт. Куликівки при виникненні аварії з витоком СДОР (аміаку або фреон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дання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аналізувати основи організації та проведення РІНР на об`єкті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`ясувати послідовність проведення та залучення сил та засобів для проведення РІНР на території об’єкт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ти загальну характеристику найбільш поширених видів СДОР, витікання яких можливе при аварії на хімічно-небезпечних обкатах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характеризувати індивідуальні засоби захисту, які застосовують на об`єкті при виникненні аварії з витоком аміаку або фреону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`ясувати в чому полягають особливості проведення РІНР в зоні ВХУ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озглянути, які прилади хімічної розвідки використовуються при виникненні аварії на території ТОВ «Ратибор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едмет дослідження – особливості аварій з витоком СДО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`єкт дослідження – організація та проведення РІНР на території ТОВ «Ратибор» смт. Куликів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я сильнодіючих отруйних речовин може викликати не відновні зміни в організмі людини, які досить часто призводять до смертельних випадків. На випадок виникнення аварій на об`єктах особовий склад робітників та сил ЦО територіального значення повинні бути достатньо кваліфіковано підготовлені до проведення рятувальних робіт, тому дане питання має велике значення та актуальність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1. Основи організації проведення рятувальних робітна об`єктах із СДОР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/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Cs/>
          <w:i w:val="false"/>
          <w:iCs/>
          <w:color w:val="000000"/>
          <w:sz w:val="28"/>
          <w:szCs w:val="28"/>
          <w:lang w:val="uk-UA"/>
        </w:rPr>
        <w:t>1.1 Цілі і зміст РІНР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;MonoCondensed"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НР мають різний зміст, але організовуються і проводяться, як правило, одночасно, як єдиний комплекс. При цьому обов'язково враховується, що кожному виду стихійних лих властиві свої специфічні особливості, з яких випливають певні вимоги до складу сил, що залучаються, їх технічного оснащення і способів ді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ІНР і в мирний, і у воєнний час проводять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порятунку людей, надання першої медичної допомоги постраждалим і ураженим та евакуації їх у лікувальні установ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окалізації аварій і усунення ушкоджень, які заважають проведенню рятувальних робі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квідації аварій, які загрожують життю люд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життєдіяльності міст і ОГ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ення необхідних умов проведення відбудовних робі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о рятувальних робіт відносяться: відшукання потерпілих; розкриття зруйнованих, пошкоджених і завалених сховищ та укриттів і діставання з них, а також з частково зруйнованих або палаючих будинків й інших споруд, людей; падання постраждалим першої медичної допомоги; винесення (вивезення) їх з вогнищ ураження до місця розміщення медичних формувань і установ; надання необхідної лікарської допомоги ураженим і евакуація їх на лікарняну базу [11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ході рятувальних робіт проводять: розвідку вогнищ ураження і маршрутів виступу формувань на ділянки (об'єкти) робіт; локалізацію гасіння пожеж на ділянках проведення робіт і шляхах виходу до них; подачу повітря в завалені захисні споруди з пошкодженою фільтровентиляційною системою; виведення (вивезення) населення з небезпечних місць і зон зараження та затоплення в безпечні райони; санітарну обробку людей і знезаражування одягу, дезактивацію і дегазацію техніки, транспорту і засобів захисту, знезаражування території і споруд, продовольства, харчової сировини, води і фураж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невідкладних відносять роботи, проведені для створення умов успішних і безпечних рятувальних робіт, забезпечення життєдіяльності міст та запобігання подальших руйнувань і втрат серед населення в результаті впливу вторинних факторів ураження; це локалізація аварій, які загрожують життю людей, відновлення діяльності найважливіших ОГ, функціонування інженерних і транспортних мереж, споруд міського господарства [7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проведенні таких робіт прокладають колонні шляхи; влаштовують проїзди в завалах і па заражених ділянках; відновлюють пошкоджені мости і роблять переправи; локалізують аварії на енергетичних, газових, водопровідних, каналізаційних і технологічних мережах; відновлюють окремі установки і мережі водопроводу, енергопостачання, лінії зв'язку; зміцнюють чи руйнують конструкції, які загрожують обвалом і перешкоджають безпечному руху людей та техніки, проведенню рятувальних робіт; ремонтують і відновлюють пошкоджені захисні споруди для подальшою їх використ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ході РІНР здійснюються також: санітарне очищення вогнищ ураження, медична розвідка для оцінки санітарно-епідемічної обстановки і визначення потрібної кількості медичних сил; організація комендантської служби й охорони громадського порядку; збирання матеріальних цінностей; забезпечення харчуванням і предметами першої необхідності населення, яке залишилося без домів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запобігання чи зменшення збитків від очікуваних стихійних лих передбачається проведення комплексу організаційних та інженерно-технічних заходів, таких як будівництво берегозахисних і берегоукріплюючих споруд, обвалування і підсипання дамб, штучне зниження інтенсивності танення льодовиків і снігу тощ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ІНР організовують у максимально короткі терміни і проводять безперервно вдень і вночі, у будь-яку погоду, до повного їх завершення</w:t>
      </w:r>
      <w:r>
        <w:rPr>
          <w:color w:val="000000"/>
          <w:sz w:val="28"/>
          <w:szCs w:val="28"/>
        </w:rPr>
        <w:t xml:space="preserve"> [8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Cs/>
          <w:i w:val="false"/>
          <w:iCs/>
          <w:color w:val="000000"/>
          <w:sz w:val="28"/>
          <w:szCs w:val="28"/>
          <w:lang w:val="uk-UA"/>
        </w:rPr>
        <w:t>1.2 Послідовність проведення і способи виконання рятувальних робіт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;MonoCondensed"/>
          <w:bCs/>
          <w:i/>
          <w:iCs/>
          <w:color w:val="000000"/>
          <w:sz w:val="28"/>
          <w:szCs w:val="28"/>
          <w:lang w:val="uk-UA"/>
        </w:rPr>
      </w:r>
    </w:p>
    <w:p>
      <w:pPr>
        <w:pStyle w:val="FR2"/>
        <w:widowControl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наслідок надзвичайних ситуацій у населених пунктах країни і на підприємствах можуть виникнути руйнування, зараження місцевості радіоактивними та хімічними речовинами. Люди можуть опинитися у завалах, пошкоджених та палаючих будинках, інших непередбачуваних ситуаціях. У зв'язку з цими обставинами буде потрібне проведення заходів із рятування людей, надання їм допомоги, локалізації аварій та усунення пошкоджень. При вирішенні цих проблем виходять з того, що в осередках ураження і районах лиха будуть проводитися не тільки суто рятувальні роботи, а й деякі невідкладні, що не пов'язані з рятуванням людей. Рятувальні та інші невідкладні роботи (РіНР) проводяться з метою порятунку людей та надання допомоги ураженим, локалізації аварій та усунення пошкоджень, створення умов для наступного проведення відновлювальних робіт. При проведенні РіНР великого значення має дотримання певних умов. Такими умовами є: своєчасне створення угруповань, сил, що залучаються для проведення РіНР, своєчасне ведення розвідки, швидкий рух і введення сил у осередок ураження, безперервне проведення РіНР до їх повного завершення, тверде й оперативне управління силами, що залучаються до проведення РіНР, і всебічне забезпечення їх діяльності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ru-RU"/>
        </w:rPr>
        <w:t xml:space="preserve"> [8]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.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Заходи, що відносяться до рятувальних робіт:</w:t>
      </w:r>
    </w:p>
    <w:p>
      <w:pPr>
        <w:pStyle w:val="FR2"/>
        <w:widowControl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розвідка маршрутів, за якими вводяться або виводяться формування ЦО;</w:t>
      </w:r>
    </w:p>
    <w:p>
      <w:pPr>
        <w:pStyle w:val="FR2"/>
        <w:widowControl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локалізація і гасіння пожеж;</w:t>
      </w:r>
    </w:p>
    <w:p>
      <w:pPr>
        <w:pStyle w:val="FR2"/>
        <w:widowControl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ошук і рятування людей з-під завалів;</w:t>
      </w:r>
    </w:p>
    <w:p>
      <w:pPr>
        <w:pStyle w:val="FR2"/>
        <w:widowControl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ідкриття зруйнованих захисних споруд і рятування людей;</w:t>
      </w:r>
    </w:p>
    <w:p>
      <w:pPr>
        <w:pStyle w:val="FR2"/>
        <w:widowControl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одача повітря у завалені захисні споруди;</w:t>
      </w:r>
    </w:p>
    <w:p>
      <w:pPr>
        <w:pStyle w:val="FR2"/>
        <w:widowControl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надання ураженим першої медичної допомоги та їх евакуація;</w:t>
      </w:r>
    </w:p>
    <w:p>
      <w:pPr>
        <w:pStyle w:val="FR2"/>
        <w:widowControl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анобробка людей та знезараження їх одягу;</w:t>
      </w:r>
    </w:p>
    <w:p>
      <w:pPr>
        <w:pStyle w:val="FR2"/>
        <w:widowControl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знезараження місцевості, споруд, техніки.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Крім рятувальних робіт, в осередках ураження проводяться невідкладні роботи, до яких відносяться:</w:t>
      </w:r>
    </w:p>
    <w:p>
      <w:pPr>
        <w:pStyle w:val="FR2"/>
        <w:widowControl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рокладання маршрутних шляхів на заражених територіях і будування проїздів у завалах;</w:t>
      </w:r>
    </w:p>
    <w:p>
      <w:pPr>
        <w:pStyle w:val="FR2"/>
        <w:widowControl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локалізація аварій на комунально-енергетичних мережах, лініях зв'язку та їх відновлення;</w:t>
      </w:r>
    </w:p>
    <w:p>
      <w:pPr>
        <w:pStyle w:val="FR2"/>
        <w:widowControl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закріплення або ліквідація конструкцій споруд, які загрожують падінням та перешкоджають проведенню рятувальних робіт;</w:t>
      </w:r>
    </w:p>
    <w:p>
      <w:pPr>
        <w:pStyle w:val="FR2"/>
        <w:widowControl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ліквідація боєприпасів та інших вибухонебезпечних предметів (балони з газом, бочки з бензином тощо).</w:t>
      </w:r>
    </w:p>
    <w:p>
      <w:pPr>
        <w:pStyle w:val="FR2"/>
        <w:widowControl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Керівництво проведенням усіх цих робіт у надзвичайних ситуаціях проводяться надзвичайними комісіями держави, області, міста тощо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ru-RU"/>
        </w:rPr>
        <w:t xml:space="preserve"> [11]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.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ри аваріях на об'єктах народного господарства, установах, якщо їх наслідки не виходять за межі об'єктів захисних зон, керівництво роботами проводиться адміністрацією підприємств.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иникнення стихійних лих, а також аварій та катастроф можна в деяких випадках прогнозувати. Ці прогнози, як правило, закладаються в плани ЦО підприємств, установ, що передбачають попереджувальні заходи, які повинні зменшити наслідки аварій і катастроф.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Характер та обсяг таких заходів залежать від виду та рівня аварії або стихійного лиха, масштабів і часу їх виникнення.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Загалом до таких заходів відносяться:</w:t>
      </w:r>
    </w:p>
    <w:p>
      <w:pPr>
        <w:pStyle w:val="FR2"/>
        <w:widowControl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риведення в готовність засобів захисту;</w:t>
      </w:r>
    </w:p>
    <w:p>
      <w:pPr>
        <w:pStyle w:val="FR2"/>
        <w:widowControl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еревірка готовності систем оповіщення;</w:t>
      </w:r>
    </w:p>
    <w:p>
      <w:pPr>
        <w:pStyle w:val="FR2"/>
        <w:widowControl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ідготовка і видача населенню засобів індивідуального захисту та особистої профілактики;</w:t>
      </w:r>
    </w:p>
    <w:p>
      <w:pPr>
        <w:pStyle w:val="FR2"/>
        <w:widowControl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роведення санітарно-епідеміологічних заходів;</w:t>
      </w:r>
    </w:p>
    <w:p>
      <w:pPr>
        <w:pStyle w:val="FR2"/>
        <w:widowControl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ідготовка до евакуації або відселення та їх проведення;</w:t>
      </w:r>
    </w:p>
    <w:p>
      <w:pPr>
        <w:pStyle w:val="FR2"/>
        <w:widowControl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ивезення матеріальних цінностей;</w:t>
      </w:r>
    </w:p>
    <w:p>
      <w:pPr>
        <w:pStyle w:val="FR2"/>
        <w:widowControl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захист продуктів харчування, джерел води тощо;</w:t>
      </w:r>
    </w:p>
    <w:p>
      <w:pPr>
        <w:pStyle w:val="FR2"/>
        <w:widowControl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герметизація приміщень і т. п.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пособи і послідовність проведення цих робіт залежать від обставин, що склались у районі аварії чи катастрофи, та наявності Сил і засобів для проведення таких робіт.</w:t>
      </w:r>
    </w:p>
    <w:p>
      <w:pPr>
        <w:pStyle w:val="FR2"/>
        <w:widowControl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Ліквідація наслідків надзвичайної ситуації проводиться для відновлення роботи підприємств, організацій, навчальних закладів тощо [10].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ри ліквідації наслідків надзвичайної ситуації здійснюються такі заходи:</w:t>
      </w:r>
    </w:p>
    <w:p>
      <w:pPr>
        <w:pStyle w:val="FR2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розвідка осередків надзвичайних ситуацій;</w:t>
      </w:r>
    </w:p>
    <w:p>
      <w:pPr>
        <w:pStyle w:val="FR2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локалізація і гасіння пожеж;</w:t>
      </w:r>
    </w:p>
    <w:p>
      <w:pPr>
        <w:pStyle w:val="FR2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ідбудова споруд і шляхів сполучення;</w:t>
      </w:r>
    </w:p>
    <w:p>
      <w:pPr>
        <w:pStyle w:val="FR2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роведення ізоляційне обмежених заходів в осередках інфекційного зараження;</w:t>
      </w:r>
    </w:p>
    <w:p>
      <w:pPr>
        <w:pStyle w:val="FR2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роведення спецобробки населення;</w:t>
      </w:r>
    </w:p>
    <w:p>
      <w:pPr>
        <w:pStyle w:val="FR2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дезактивація, дегазація техніки, майна, доріг, місцевості тощо.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Розвідку осередків надзвичайних ситуацій проводять сили Збройних сил (ЗС), ЦО і невоєнізовані формування підприємств, організацій тощо.</w:t>
      </w:r>
    </w:p>
    <w:p>
      <w:pPr>
        <w:pStyle w:val="FR2"/>
        <w:widowControl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оєнізовані сили розвідки ЗС і ЦО включають підрозділи радіаційної, хімічної, біологічної та інженерної розвідок. У завдання цих підрозділів входить виявлення загального стану в осередках та визначення меж ураження, руйнування, повені і пожеж, а також виставлення спостереження на особливо важливих напрямках (станціях, переправах, перехресті доріг тощо)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ru-RU"/>
        </w:rPr>
        <w:t xml:space="preserve"> [9]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.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У місцях розташування евакуйованого населення, на маршрутах виходу з осередків надзвичайних ситуацій розвідка ведеться силами невоєнізованих формувань підприємств та організацій.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Аварійно-рятувальні й лікувально-евакуаційні заходи проводяться додатково до заходів, вжитих підрозділами ЗС, ЦО, медичних установ в осередках надзвичайних ситуацій. Ці роботи виконує населення, яке потрапило в осередок або розміщене на шляху розширення ураженого повітря, пожежі, повені тощо. Для допомоги у проведенні цих робіт в осередки надзвичайних ситуацій направляють сили і засоби спеціальних формувань ЗС, ЦО, Мінохорони здоров'я, комунальних служб, Міністерства охорони навколишнього середовища та інші.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Локалізація і гасіння пожеж проводяться з метою збереження матеріальних цінностей держави й окремих громадян. Здійснюється це протипожежними формуваннями ЗС, ЦО, МВС, Мінохорони навколишнього середовища із залученням до цих робіт робітників, службовців і населення, що близько проживає до осередку надзвичайної ситуації.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ідбудова споруд і шляхів сполучення здійснюється з метою поновлення роботи життєво важливих органів міста, району тощо. До них належать: телеграф, телефон, лікарні, мости, залізниця, шляхи евакуації і підвезення матеріальних засобів та інші.</w:t>
      </w:r>
    </w:p>
    <w:p>
      <w:pPr>
        <w:pStyle w:val="FR2"/>
        <w:widowControl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Щоб запобігти поширенню епідемічних хвороб, проводять протиепідемічні заходи. До цих робіт залучають медичні заклади, санітарні дружини підприємств, навчальних закладів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ru-RU"/>
        </w:rPr>
        <w:t xml:space="preserve"> [7]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.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Усі протиепідемічні заходи в осередку організовує санепідемстанція або пересувний протиепідемічний загін. Проводять цю роботу медичні служби поліклінік, амбулаторій та інших лікувально-профілактичних заходів.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ru-RU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 w:val="false"/>
          <w:color w:val="000000"/>
          <w:sz w:val="28"/>
          <w:szCs w:val="28"/>
          <w:lang w:val="uk-UA"/>
        </w:rPr>
        <w:t>1.3 Сили і засоби для проведення рятувальних робіт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  <w:lang w:val="uk-UA"/>
        </w:rPr>
      </w:pPr>
      <w:r>
        <w:rPr>
          <w:rFonts w:cs="Times New Roman;MonoCondensed"/>
          <w:i/>
          <w:color w:val="000000"/>
          <w:sz w:val="28"/>
          <w:szCs w:val="28"/>
          <w:lang w:val="uk-UA"/>
        </w:rPr>
      </w:r>
    </w:p>
    <w:p>
      <w:pPr>
        <w:pStyle w:val="FR2"/>
        <w:widowControl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Для проведення рятувальних робіт залучаються невоєнізовані формування – ЦО, військові частини і підрозділи, медорганізації тощо. Невоєнізовані формування мають у першу чергу проводити рятувальні роботи на об'єктах народного господарства.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До них входять формування загального призначення, які мають у своєму складі аварійно-технічні формування, формування механізації робіт тощо. Вони можуть бути посилені протипожежними, дорожніми, автомобільними та іншими підрозділами.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ід швидкості та рішучості дій формувань залежить життя багатьох людей та збереження матеріальних цінностей.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ри рятувальних роботах потрібно дотримуватись таких заходів безпеки:</w:t>
      </w:r>
    </w:p>
    <w:p>
      <w:pPr>
        <w:pStyle w:val="FR2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ересування людей і автомобілів дозволяється тільки позначеними та розвіданими шляхами;</w:t>
      </w:r>
    </w:p>
    <w:p>
      <w:pPr>
        <w:pStyle w:val="FR2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забороняється вести роботи біля конструкцій, які загрожують падінням;</w:t>
      </w:r>
    </w:p>
    <w:p>
      <w:pPr>
        <w:pStyle w:val="FR2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зберігати режим радіаційного та хімічного захисту;</w:t>
      </w:r>
    </w:p>
    <w:p>
      <w:pPr>
        <w:pStyle w:val="FR2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роведення робіт у задимлених та загазованих приміщеннях групами по 2 – 3 чоловіки в особистих засобах захисту;</w:t>
      </w:r>
    </w:p>
    <w:p>
      <w:pPr>
        <w:pStyle w:val="FR2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роведення робіт на електромережах, електроустановках тільки після їх. відключення і заземлення;</w:t>
      </w:r>
    </w:p>
    <w:p>
      <w:pPr>
        <w:pStyle w:val="FR2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світлення ділянок роботи вночі та за несприятливої погоди.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ід стійкістю роботи об'єкта народного господарства розуміють здатність підприємства, установи попереджувати виникнення виробничих аварій, катастроф, протистояти впливу уражаючих факторів, аби запобігти або зменшити загрозу життю і здоров'ю робітників і службовців, матеріальних втрат, а також забезпечити відновлення порушеного виробництва в мінімально короткий термін [7].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тійка робота промислового підприємства складається: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а) зі стійкості інженерно-технічного комплексу (будівель, споруд, систем енерго-, газо-, водозабезпечення тощо) до дії зовнішніх факторів при аваріях, катастрофах, а також при застосуванні щодо них сучасної зброї;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б) зі стійкості виробничої діяльності (захист виробничого персоналу, надійність систем управління, поновлення роботи у стислі терміни).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Фактори, від яких залежить стійка робота об'єктів у НС мирного і воєнного часу: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1. Надійність захисту робітників і службовців;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2. Безпечність розташування об'єкта щодо зон масштабних зруйнувань;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3. Можливість інженерне-технічного комплексу протистояти вражаючим діям сучасної військової зброї;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4. Безперервність постачання електроенергією, паливом, газом і всім необхідним для випуску продукції;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5. Надійність керування виробництвом, силами і засобами ЦО;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6. Підготовленість підприємства до поновлення виробництва і проведення рятувальних робіт.</w:t>
      </w:r>
    </w:p>
    <w:p>
      <w:pPr>
        <w:pStyle w:val="FR2"/>
        <w:widowControl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З вище перерахованих факторів випливають такі шляхи і засоби підвищення стійкості підприємств, установ, навчальних закладів України:</w:t>
      </w:r>
    </w:p>
    <w:p>
      <w:pPr>
        <w:pStyle w:val="FR2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нагромадження фондів захисних споруд і засобів індивідуального захисту;</w:t>
      </w:r>
    </w:p>
    <w:p>
      <w:pPr>
        <w:pStyle w:val="FR2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будівництво важливих підприємств за межами зон можливих зруйнувань;</w:t>
      </w:r>
    </w:p>
    <w:p>
      <w:pPr>
        <w:pStyle w:val="FR2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ідсилення і дублювання енергетичних потужностей;</w:t>
      </w:r>
    </w:p>
    <w:p>
      <w:pPr>
        <w:pStyle w:val="FR2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розширення зв'язків між галузями промисловості і підприємствами;</w:t>
      </w:r>
    </w:p>
    <w:p>
      <w:pPr>
        <w:pStyle w:val="FR2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утворення матеріально-технічних резервів;</w:t>
      </w:r>
    </w:p>
    <w:p>
      <w:pPr>
        <w:pStyle w:val="FR2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ідтримування сил ЦО в постійній готовності.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2. Класифікація і фізико-хімічна характеристика найбільш небезпечних СДОР і засоби захисту від них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/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Cs/>
          <w:i w:val="false"/>
          <w:iCs/>
          <w:color w:val="000000"/>
          <w:sz w:val="28"/>
          <w:szCs w:val="28"/>
          <w:lang w:val="uk-UA"/>
        </w:rPr>
        <w:t>2.1 Класифікація і фізико-хімічна характеристика найбільш небезпечних СДОР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;MonoCondensed"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урхливий розвиток хімії як науки відзначається насамперед створенням могутньої промисловості, ростом асортименту хімічних речовин, які використовуються у промисловості, сільському господарстві і побуті, деякі речовини токсичні і шкідливі для здоров'я людини. Їх називають сильнодіючими отруйними речовинами (СДОР). Деякі види цих речовин є у великих кількостях на підприємствах, які їх виготовляють або використовують. У випадку аварії вони можуть бути розлиті або викинуті в атмосферу. Це може призвести до отруєння людей не тільки на цьому Об'єкті, але і за його межами, в найближчих населених пунк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більш поширеними СДОР є хлор і амі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Хлор – зеленувато-жовтий газ з різким запахом. Хлор у 2,5 рази важчий за повітря. Температура кипіння – 34,6 °С (навіть взимку знаходиться в газоподібному стані). Смертельна концентрація при одногодинній експозиції – 0,1 мг/л. Гранично допустима концентрація в повітрі 0,001 мг/л. Хлор застосовують для виготовлення численних неорганічних та органічних сполук. Його використовують у виробництві соляної кислоти, хлорного вапна, гіпохлоридів, хлоратів та ін. Велика кількість хлору використовується для відбілювання тканин і целюлози, яка йде на виготовлення паперу. Хлор застосовують також для стерилізації питної води і знезараження стічних вод. У кольоровій металургії його використовують для хлорування руд, що є однією з стадій добування деяких металів. На основі хлороорганічних продуктів виготовляють різні пластмаси, синтетичні волокна, каучуки, замінники шкіри. Визначається наявність хлору приладами ВПХР та УГ</w:t>
        <w:noBreakHyphen/>
        <w:t>2, індикаторною трубкою з трьома зеленими кільц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плив на людей – подразнює дихальні шляхи, викликає набряк легенів. При високих концентраціях смерть наступає від 1–2 вдихів, при менших концентраціях – дихання припиняється через 5–25 хвилин </w:t>
      </w:r>
      <w:r>
        <w:rPr>
          <w:color w:val="000000"/>
          <w:sz w:val="28"/>
          <w:szCs w:val="28"/>
        </w:rPr>
        <w:t>[8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хист від хлору: промислові фільтруючі протигази марок «В», «М», цивільні протигази, військові протигази, дитячі протигази, захисні дитячі камери. При концентраціях хлору в повітрі більше ніж 8,6 мг/л потрібно використовувати тільки ізолюючі протига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ерша допомога: одягнути на ураженого протигаз, винести на свіже повітря, зробити інгаляцію киснем. Очі промити 2%-ним розчином соди. Пити молоко зі содою або боржомом, каву. При подразненні дихальних шляхів – вдихати нашатирний спирт, бікарбонат натрію, бу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газація проводиться лужними та водними розчинами гіпосульфіту, гашеним вапном. Нейтралізується водою</w:t>
      </w:r>
      <w:r>
        <w:rPr>
          <w:color w:val="000000"/>
          <w:sz w:val="28"/>
          <w:szCs w:val="28"/>
        </w:rPr>
        <w:t xml:space="preserve"> [4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міак</w:t>
      </w:r>
      <w:r>
        <w:rPr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val="uk-UA"/>
        </w:rPr>
        <w:t xml:space="preserve"> безбарвний газ із характерним різким запахом (запах «нашатирного спирту»). Маса 1 л аміаку за нормальних умов становить 0,77г. Легший за повітря. При охолодженні до -33,4 °С аміак під звичайним тиском перетворюється в прозору рідину, що затвердіває при -77,8 °С. Смертельна концентрація при 30</w:t>
        <w:noBreakHyphen/>
        <w:t>хвилинній експозиції – 7 мг/л. Гранично допустима концентрація в повітрі – 0,02 мг/л. Аміак дуже добре розчиняється у воді. Розчин аміаку у воді називають «нашатирним спиртом». Звичайний медичний нашатирний спирт містить 10% аміаку. Аміак при невисокому тиску (0,7–0,8 МПа) перетворюється в рідину. Оскільки при випаровуванні рідкого аміаку поглинається велика кількість тепла (137 кДж/год), то рідкий аміак застосовують у холодильних установках. Аміак також використовується для виготовлення азотної кислоти і азотовмісних речовин. Це азотні добрива: сульфат амонію, нітрат амонію. Крім того, нітрат алюмінію утворює вибухові суміші з горючими речовинами (амонами), які застосовують для підривних робіт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ія аміаку на людей у високих концентраціях викликає корчі. Смерть наступає через декілька годин або діб після отруєння від набряку легенів і гортані. При попаданні на шкіру може викликати опіки різного ступеня. В повітрі визначається приладом УГ</w:t>
        <w:noBreakHyphen/>
        <w:t>2 та 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хист від аміаку: фільтруючі промислові протигази марок «К» і «Ш». При дуже високих концентраціях – ізолюючі протигази і захисний одя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ерша допомога: ураженого винести на свіже повітря. Забезпечити тепло і спокій. Зробити інгаляцію зволоженим киснем або теплою водяною парою з розчином ментолу у хлороформі. Шкіру і очі промивати водою або 25%-ним розчином борної кислоти протягом 15 хв., змастити вазеліном або оливковою олією. При зупинці дихання зробити штучне дих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газація проводиться вод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ірчаиий ангідрид (двоокис сірки, «сірчаний газ») – один з поширених видів СДОР. Являє собою безбарвний газ з характерним різким запахом. При звичайному тиску затвердіває при температурі – 75 °С і зріджується при – 10 °С. В 2,2 рази важчий за повітря. Розчинність його у воді досить велика і складає при звичайних умовах біля 40 об'ємів на 1 об'єм води. При взаємодії з водою утворюється сірчана кислота. Розчиняється в спиртах, ефірі, бензолі. Отримують спалюванням сірки на повітрі, обпалюванням піриту, дією сірчаної кислоти на сульфат натрі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рчаний ангідрид використовують у виробництві сірчаної кислоти, солей сірчаної (сульфітів, гідросульфітів) і тіосірчаної (тіосульфітів) кислот. Безпосереднє застосування знаходить в паперовому та текстильному виробництвах, при консервуванні фруктів, ягід, для запобігання вин від скисання, для дизенфекції приміщень. Рідкий сірчаний ангідрид застосовують як холодоагент та розчинн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возять його в розрідженому стані під тиском. При виході в атмосферу він димить, скупчується в низьких ділянках місцевості, підвалах, тунелях, заражує водоймищ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ранично допустима концентрація (ГДК) сірчаного ангідриду в атмосферному повітрі населених місць (середньодобова) – 0,05 мг/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, в робочому приміщенні промислового підприємства – 10 мг/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н небезпечний при вдиханні. Навіть дуже мала концентрація його створює неприємний смак в роті і подразнює слизові оболонки. Пари сірчаного ангідриду у вологому повітрі сильно подразнюють слизові оболонки та шкіру. З'являються кашель, різкий біль в очах, сльози, дихання і ковтання утруднене, шкіра червоніє. Можливі опіки шкіри та очей. Вдихання повітря, яке містить більше 0,2% сірчаного ангідриду, викликає хрипоту, задишку і швидку втрату свідомості. Можлива смер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Шкідливим є вплив і на рослинність при концентраціях більше 0,1 мг/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. Найвища чутливість у смереки та сосни, найменша – в берези та ду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хист органів дихання та очей від сірчаного ангідриду забезпечують промислові фільтруючі протигази марки В (коробка пофарбована в жовтий колір), Е (чорний), БКФ (зелений), респіратори протигазові РПГ – 67В та універсальні РУ</w:t>
        <w:noBreakHyphen/>
        <w:t>60М-В, а також цивільні протигази ГП</w:t>
        <w:noBreakHyphen/>
        <w:t>5, ГГІ-7 та дитяч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Якщо концентрація 50д вища від максимально допустимої, повинні використовуватись тільки ізолюючі протигази. Ця ж вимога актуальна і при ліквідації аварій на хімічно небезпечних об'єктах, коли концентрація сірчаного ангідриду невідома. В зоні аварій, для захисту шкіри людини від попадання СДОР, роботи слід проводити в захисних костюмах, гумових чоботах та рукавицях</w:t>
      </w:r>
      <w:r>
        <w:rPr>
          <w:color w:val="000000"/>
          <w:sz w:val="28"/>
          <w:szCs w:val="28"/>
        </w:rPr>
        <w:t xml:space="preserve"> [9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Які ж заходи першої допомоги при ураженні сірчаним ангідридом? Перш за все, слід винести потерпілого на свіже повітря. Шкіру та слизові оболонки промивати водою або 2%-ним розчином соди не менше 15 хв. очі – проточною водою, також не менше 15 х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явність сірчаного ангідриду в повітрі і його концентрацію дозволяє визначити універсальний газоаналізатор УГ</w:t>
        <w:noBreakHyphen/>
        <w:t>2. Межа виміру приладу: до 0,03 мг/л – при просмоктуванні повітря в об'ємі 300 мл; до 0,2 мг/л – при просмоктуванні 60 мл. Концентрацію сірчаного ангідриду знаходять по шкалі, на якій вказаний об'єм пропущеного повітря; При просмоктуванні його через індикаторну трубку колір порошку буде змінюватись з темно-сірого на білий. Цифра на шкалі, яка співпадає з верхнім кінцем пофарбованого в білий колір стовпчика порошку, вказує на концентрацію сірчаного ангідриду (в мг/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овітрі можуть нагромадитися уражаючі концентрації у випадку виробничої аварії на хімічно небезпечному об'єкті чи його витоку при зберіганні, транспортуванні. Небезпечну зону слід ізолювати, вивести сторонніх людей. Входити в неї можна тільки в засобах захисту органів дихання і, шкіри. Слід уникати низьких місць, триматись навітряної сторони. Потерпілим. надати першу долікарську допомогу і відправити їх у лікувальний закл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витоку і розливі не можна доторкатись до пролитого. Рідину, яка розлилася, слід огородити земляним валом, не допускати попадання речовинні у водоймища. Місце розливу залити розчином соди або вапнистим моло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інтенсивному витоку сірчаного ангідриду, щоб осадити газ використовується вапнисте молоко, розчин соди або каустика. Для цього застосовують мийні машини, авторозливні станції, пожежні маш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ірководень – безколірний газ з різким неприємним запахом При звичайному тиску твердне при -85,5 °С і зріджується при -60,3 °С. Густина газоподібного сірководню при нормальних умовах становив приблизно 1,7, бо він важчий від повітря. Сірководень з повітрям, по містить від 4 до 45% цього газу, вибухонебезпечний. На повітрі спалаху при температурі 300 °С. Розчинність в органічних речовинах значно виш ніжу вод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ірководень – сильний відновник. В промисловості його одержують як побічний продукт при очистці нафти, природного і коксівного газу. Застосовують у виробництві сірчаної кислоти, сірки, сульфідів, сіркоорганічних сполук, для приготування лікувальних сірководневих ван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берігається і перевозиться в залізничних цистернах і балонах під тиском у зрідженому стані. При виході в амосферу перетворюється в газ, накопичується в низьких ділянках місцевості, підвалах, тунелях. При витоку або пропусканні забруднює водоймищ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ебезпечний для вдихання, подразнює шкіру і слизові оболонки. Перші ознаки отруєння: головний біль, сльози, пече в очах, подразнення в носі, металевий смак в роті, нудота, блювання, холодний піт, пронос, біль в грудях. ГДК сірководню 0,008 мг/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, в робочих приміщеннях промислового виробництва – 10 мг/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хист органів дихання і очей забезпечують фільтруючі протигази марки КД, БКФ, респіратори РПГ</w:t>
        <w:noBreakHyphen/>
        <w:t>67</w:t>
        <w:noBreakHyphen/>
        <w:t>КД і РУ</w:t>
        <w:noBreakHyphen/>
        <w:t>60М-КД, а також цивільні протигази ГП</w:t>
        <w:noBreakHyphen/>
        <w:t>5, ГП</w:t>
        <w:noBreakHyphen/>
        <w:t>7 і дитяч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аксимально допустима концентрація для фільтруючих протигазів – 100 ГДК (10 000 мг/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), а для респіраторів – 15 ГДК; з/ф – коробка з фільтром; б/ф – коробка без фільтра. Якщо концентрація сірководню вища від максимально допустимої, застосовуються ізолюючі протигази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При ліквідації аварій на хімічно небезпечних об'єктах, коли концентрація газу невідома, роботи проводяться тільки в ізолюючих протигазах; Щоб захистити шкіру, використовують захисні прогумовані костюми, гумові чоботи і рукавиці. При ураженні сірководнем треба негайно винести потерпілого на свіже повітря, забезпечити йому тепло і спокій, дати тепле молоко з содою. Його треба помістити в затемнене приміщення, накласти на очі примочки з 3%-ним розчином борної кислоти. При тяжкому отруєнні, а також при утрудненому диханні дати кисень, якщо необхідно, зробити штучне дихання. Кількість. сірководню в повітрі і його концентрацію дозволяє визначити універсальний газоаналізатор УГ</w:t>
        <w:noBreakHyphen/>
        <w:t>2. Границя виміру приладу: 0–0,03 мг/л при просмоктуванні повітря в об'ємі 300 мл і 0–0,3 мл/г при просмоктуванні – 30 мл. Концентрацію сірководню (мг/л) знаходять по шкалі, на якій вказаний об'єм пропущеного повітря. Її значенням відповідає цифра, яка співпадає з границею пофарбованого в коричневий колір стовпця порошку. З цією ж метою можна використовувати прилади хімічної розвідки ВПХР, ПХР-М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Якщо концентрація газу вища за 2 мг/л, то при прокачуванні повітря через індикаторні трубки колір їх наповнювача змінюється в залежності від маркування: жовте кільце – в діапазоні від світло-коричневого до темно-коричневого; два жовтих кільця на одному кінці – від сіро-жовтого до коричневого; три жовтих кільця – на другому кінці – на сіро-зелений до розбивання ампули, два чорних кільця – від жовтого до коричневого [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 повітрі можуть нагромаджуватися уражаючі концентрації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 xml:space="preserve"> при виробничій аварії на хімічно небезпечному об'єкті, витоку його при зберіганні і транспортуванні. При цьому небезпечну зону треба ізолювати, вивести сторонніх людей і не допускати нікого без засобів захисту органів дихання і шкіри. Потерпілим надати першу допомогу і направити в лікувальний цент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витіканні і розливі не допускати простоїв речовини. При перші і і можливості ліквідувати витікання або перекачати цю речовину в цілу ємність. Обгородити речовину земляним валом, щоб вона не потрапила у водоймища, каналізацію, підвали, низькі ділянки місцевості. Для того, щоб знезаразити, дозволяється залити цю речовину молоком, розчином со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інтенсивному витіканні – щоб осадити газ сірководню – використовують машини, авторозливні станції, а також гідранти, які містяться на цих хімічно небезпечних об'єк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ітрил акрилової кислоти – безбарвна летка рідина, кипить при високій температурі, має неприємний запах. Її пари важчі від повітря, при взаємодії з ним утворює вибухонебезпечні суміші. При горінні кислота виділяє отруйні гази. Захист органів дихання і очей забезпечують промислові протигази марок А і БКФ, а також ГП</w:t>
        <w:noBreakHyphen/>
        <w:t>5, ГП</w:t>
        <w:noBreakHyphen/>
        <w:t>7 і дитяч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ари викликають подразнення слизової оболонки і шкіри, виникає головний біль, запаморочення, слабкість, нудота, блювота, задишка, шкіра червоніє і пече. В таких випадках потерпілого виносять на повітря, забезпечують спокій і тепло, дають подихати киснем, а також аміннітритом (на ватці протягом 15–30 с) з перервою 2 х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инильна кислота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CN</w:t>
      </w:r>
      <w:r>
        <w:rPr>
          <w:color w:val="000000"/>
          <w:sz w:val="28"/>
          <w:szCs w:val="28"/>
        </w:rPr>
        <w:t>) –</w:t>
      </w:r>
      <w:r>
        <w:rPr>
          <w:color w:val="000000"/>
          <w:sz w:val="28"/>
          <w:szCs w:val="28"/>
          <w:lang w:val="uk-UA"/>
        </w:rPr>
        <w:t xml:space="preserve"> безбарвна прозора, дуже летка рідина. Пари її переважно безбарвні. Добре змішується з водою. Викликає запаморочення, параліч дихальних шляхів. При отруєнні відчувається запах і смак мигдалю, а також металевий присмак в роті. Потім виникає відчуття пекучості в горлі, піднебіння і язик втрачають чутливість. Все це супроводжується нудотою, блюванням, тече слина. Задишка збільшується. Заходи першої допомоги: винести на повітря, дати Понюхати на протязі 3 хв. (до 8 раз) через 30 с аміннітрати, зробити штучне дихання, поставити грілку. Потерпілому необхідно випити міцної кави або чаю</w:t>
      </w:r>
      <w:r>
        <w:rPr>
          <w:color w:val="000000"/>
          <w:sz w:val="28"/>
          <w:szCs w:val="28"/>
        </w:rPr>
        <w:t xml:space="preserve"> [2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Фосген – безбарвний газ, який при температурі нижче 8 °С конденсується в безбарвну рідину. Його запах нагадує прілі фрукти або сіно. Він важчий за повітря, малорозчинний у воді. Отруйні лише пари фосгену. Перші ознаки отруєння з'являються не відразу, а після 4–8 год. Виникають незначні позиви до кашлю, пече і дере в носоглотці, потім починається сильний кашель, задишка, лице і губи синіють. Необхідний повний спокій, потерпілий повинен лежати на спині з грілкою, можна давати гарячі напої і кис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етилмеркаптан – безбарвний газ з різким запахом, важчий від повітря. Викликає подразнення слизових оболонок і шкіри. При диханні виникає головний біль, слабкість, нудота. Заходи першої допомоги: винести потерпілого на повітря, очі і слизові оболонки промивати 2%-ним розчином борної кислоти, а шкіру – водою не менше 15 х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ензол</w:t>
      </w:r>
      <w:r>
        <w:rPr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val="uk-UA"/>
        </w:rPr>
        <w:t xml:space="preserve"> безбарвна рідина з характерним запахом. Її пари важчі від повітря і утворюють з ним вибухонебезпечні суміші. При вдиханні відчувається слабкість, головний біль і запаморочення, з'являється сонливість, нудота, блювота, посіпування м'язів, свербіння і почервоніння шкіри. Потерпілий може знепритомніти. Його виносять на повітря, забезпечують спокій, тепло і дають зволожений кисень. Необхідно змінити одяг і білизну, обмити тіло теплою водою з милом. Захист органів дихання і очей забезпечують промислові протигази марок А і БКФ, а також ГП</w:t>
        <w:noBreakHyphen/>
        <w:t>5, ГП</w:t>
        <w:noBreakHyphen/>
        <w:t>7 і дитяч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явність сильнодіючих отруйних речовин в повітрі (хлору, аміаку, сірководню та деяких інших) і їх концентрацію можна визначити за допомогою універсального персонального газоаналізатора типу УГ</w:t>
        <w:noBreakHyphen/>
        <w:t>2. Принцип його дії ґрунтується на тому, що при проходженні через індикаторну трубку повітря, яке містить гази (пари) СДОР, довжина пофарбованого стовпчика індикаторого порошку в трубці змінюється пропорційно концентрації досліджуваного газу. Вимірювання проводять по шкалі, проградуйованій в міліметрах на літр. Колір індикаторного порошку після проходження досліджуваного повітря, якщо в ньому є хлор, буде червоним, якщо аміак – синім, якщо сірководень – коричнев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виробничій аварії на хімічному об'єкті, витоку СДОР при зберіганні або первезенні може відбутися зараження повітря. Для захисту органів дихання робітників і службовців таких об'єктів використовують промислові протига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ліквідації наслідків аварії на хімічних об'єктах, якщо в повітрі міститься отруйних речовин більше ніж 0,5% об'ємної долі, для захисту органів дихання потрібно використовувати ізолюючі протигази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туть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g</w:t>
      </w:r>
      <w:r>
        <w:rPr>
          <w:color w:val="000000"/>
          <w:sz w:val="28"/>
          <w:szCs w:val="28"/>
        </w:rPr>
        <w:t>) –</w:t>
      </w:r>
      <w:r>
        <w:rPr>
          <w:color w:val="000000"/>
          <w:sz w:val="28"/>
          <w:szCs w:val="28"/>
          <w:lang w:val="uk-UA"/>
        </w:rPr>
        <w:t xml:space="preserve"> єдиний метал, який при кімнатній температурі перебуває в рідкому стані. Пара ртуті дуже отруйна. Досить найменшої кількості пари ртуті, яка утворюється при кімнатній температурі при її розливі або зберіганні у відкритій посудині, щоб отруїтись. Працюючи з ртуттю, потрібно бути дуже обережним. Всі роботи з ртуттю виконувати на емальованих або; залізних підносах. Дуже небезпечна ртуть, розлита на підлозі. Падаючи на підлогу, вона розбивається на велику кількість дрібних краплин, які потрапляють у щілини і можуть протягом тривалого часу отруювати повітря. Якщо ртуть розлилась на підлозі, слід негайно зібрати її пилососом або піпеткою з груше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усунення ртуті можна користуватись емульсією з мінеральної олії і води з порошкоподібною сіркою і йодом або порошком сірки. При з'єднанні ртуті з хлором утворюється сулема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яка є сильною отрутою. Вона використовується для дублення шкіри, протруювання насіння і і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Cs/>
          <w:i w:val="false"/>
          <w:iCs/>
          <w:color w:val="000000"/>
          <w:sz w:val="28"/>
          <w:szCs w:val="28"/>
          <w:lang w:val="uk-UA"/>
        </w:rPr>
        <w:t>2.2 Засоби індивідуального захисту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;MonoCondensed"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истемі заходів, спрямованих на забезпечення безпечних і здорових умов праці, велике значення має використання найбільш ефективних засобів індивідуального захисту (ЗІЗ). Ці засоби повинні застосовуватися в тих випадках, коли безпека робіт не може бути забезпечена конструкцією і розміщенням устаткування, організацією виробничих процесів, архітектурно-планувальними рішеннями і засобами колективного захис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Основ законодавства України про працю, на роботах зі шкідливими умовами праці, в особливих температурних умовах, у забрудненому середовищі робітникам та службовцям безкоштовно видаються спецодяг, спецвзуття й інші засоби індивідуального захисту. Перелік робіт і професій, що дають право на безкоштовне одержання ЗІЗ, складається на основі галузевих норм адміністрацією підприємств за узгодженням з місцевими комітетами профспілок. Порядок видачі, збереження і користування ЗІЗ встановлений інструкцією, затвердженої Держкомпраці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я підприємства зобов'язана стежити за тим, щоб робітники та службовці під час роботи користувалися виданими їм засобами індивідуального захисту, не допускати до роботи без них і не дозволяти використання несправних ЗІ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бітники та службовці зобов'язані дбайливо відноситися до ЗІЗ і вчасно доводити до відома адміністрацію підприємства про необхідність прання, сушіння, ремонту або заміни (у випадку несправності) цих засобів [4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видачі ЗІЗ повинний проводитися спеціальний інструктаж із правил користування і найпростіших способів перевірки їхньої придатності до експлуатації, а в необхідних випадках – тренування з метою кращого засвоєння способів і прийомів застосування ЗІ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ов'язковими умовами правильної експлуатації ЗІЗ є попередній іспит і перевірка їхньої справності, проведені у встановлений термін, тому що навіть незначна несправність може привести до нещасного випадку. Контроль за дотриманням термінів і правильністю проведення перевірочних іспитів покладається на відомчі служби охорони праці, органи державного нагляду і суспільного контролю. Обов'язком адміністрації і служб охорони праці підприємств є забезпечення належних умов збереження ЗІЗ, правил відходу за ними і своєчасним їхнім ремон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ласифікація засобів індивідуального захист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гальноприйнята класифікація ЗІЗ відрізняється від класифікації засобів колективного захисту і заснована на поділі засобів індивідуального захисту по їх конструктивних і експлуатаційних властивостях. Ця класифікація, затверджена відповідними ДСТ, поділяють ЗІЗ в залежності від призначення на 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 xml:space="preserve"> класів, що у свою чергу розділяються на види по конструктивному використанню і групи – по небезпечних і шкідливих факторах</w:t>
      </w:r>
      <w:r>
        <w:rPr>
          <w:color w:val="000000"/>
          <w:sz w:val="28"/>
          <w:szCs w:val="28"/>
        </w:rPr>
        <w:t xml:space="preserve"> [9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ижче приводяться встановлені класи і види ЗІ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Ізолюючі костюми; пневмокостюми, що гідроізолюючі костюми, скафанд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соби захисту органів дихання: протигази, респіратори, пневмошоломи, пневмомас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Спеціальний одяг: комбінезони, напівкомбінезони, куртки, штани, костюми, халати, плащі, кожушки, кожухи, фартухи, жилети, нарукав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Спеціальне взуття: чоботи, ботфорти, напівчоботи, черевики, черевики, туфлі, галоши, боти, бахі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асобу захисту голови: каски, шоломи, підшоломники, шапки, берети, капелюх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Засобу захисту рук: рукавиці, рукавич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Засобу захисту особи: захисні маски, захисні щи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Засобу захисту око: захисні окуля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Захисні дерматологічні засоби: миючі засоби, пасти, креми, мазі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3. Особливості проведення рятувальних, пошуково-рятувальних робіт в осередках ураження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/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Cs/>
          <w:i w:val="false"/>
          <w:iCs/>
          <w:color w:val="000000"/>
          <w:sz w:val="28"/>
          <w:szCs w:val="28"/>
          <w:lang w:val="uk-UA"/>
        </w:rPr>
        <w:t>3.1 Використання сил ЦО на хімічно небезпечних об`єктах при аваріях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;MonoCondensed"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 територіях підприємств м’ясо переробної промисловості використовуються холодильні цехи, охолодження в них забезпечується за допомогою установок з наповнюючи ми речовинами: аміак та фреон. Відповідно зростає імовірність хімічного зараження місцевості і ураження людей внаслідок аварії на території холодильного цеху. Ці речовини здійснюють вражаючу дію на людей при потраплянні їхніх парів в атмосферу, при розливанні цих речовин на місцевості й різних поверхнях, з якими стикаються люд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випадку аварії або руйнування ємностей з аміаком або фреоном, вони в газо – або пароподібному стані перемішуються з повітрям і поширюються за напрямком приземного вітру, утворюючи на своєму шляху зону хімічного зараж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ажливою характеристикою вогнища, утвореного аміаку, є стійкість зараження, тобто час самодегазації аміаку, який і визначає тривалість існування вогнища ураження. На швидкість самодегазації СДОР впливають випаровування, усмоктування речовини в ґрунт і здатність його до хімічного розкладання (гідролізу, окислювання і т. п.). Стійкість зараження залежить також від температури повітря в приземному шарі і температури ґрунту, швидкості вітру і вертикальної стійкості атмосфери. Чим вища температура повітря і ґрунту і більша швидкість </w:t>
      </w:r>
      <w:r>
        <w:rPr>
          <w:bCs/>
          <w:color w:val="000000"/>
          <w:sz w:val="28"/>
          <w:szCs w:val="28"/>
          <w:lang w:val="uk-UA"/>
        </w:rPr>
        <w:t>вітру,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им швидше випаровуються розлиті СДОР. Прискорюють випаровування СДОР висхідні потоки повітря, які спостерігаються при конвекції. Отруйні речовини, що мають температуру кипіння приблизно до + 20 °С (хлор, аміак), при розливанні випаровуються швидко, пари їх у небезпечних концентраціях можуть виявлятися на великих відстанях від місця аварії [10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 стійкість зараження впливають також: наявність осадів (дощ сприяє проникненню СДОР у глиб ґрунту з потоками води, прискорює гідроліз), структура ґрунту, її вологість, наявність і вид рослинного покриву. Так, на піщаних ґрунтах при незначній рослинності стійкість зараження відносно невелика, на глинистих, покритих рослинністю, вона значно більш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населених пунктах стійкість зараження СДОР вища, ніж на відкритій місцевості, тому що вплив вітру, який прискорює випаровування, у цих умовах виявляється в меншій мір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она зараження СДОР звичайно не має чітко виражених меж і залежить від глибини поширення парів, площі розливу, кількості речовини, що розлилася, а також від метеорологічних умов і рельєфу місцевості. Чим більша швидкість вітру, тим більша глибина поширення парів СДОР. Однак при швидкостях вітру понад 6 – 7 м/с пари СДОР розсіюються. Зі збільшенням температури повітря прискорюється випаровування СДОР з ґрунту, збільшується концентрація їх парів над зараженою місцевіст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упінь вертикальної стійкості атмосфери характеризує напрямок вертикальних потоків повітря, що значною мірою впливає на глибину поширення парів СДОР і їх концентрацію. Як зазначалося вище, розрізняють три ступені вертикальної стійкості атмосфери: інверсію, ізотермію і конвекцію. Інверсія перешкоджає розсіюванню повітря по висоті і створює найбільш сприятливі умови для збереження високих концентрацій парів СДОР, чим становить найбільшу небезпеку для ураження людей і тварин. Ізотермія забезпечує середні умови поширення парів СДОР. При конвекції висхідні потоки повітря розсіюють заражену хмару, що значно знижує можливості ураження людей і тварин і полегшує проведення РІН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населених пунктах і лісах можливий застій зараженого повітря. Глибина поширення парів СДОР у видолинках і ярах більша, ніж на рівніші. Ширина зони зараження парами СДОР при стійкому вітрі приймається за 1/5 глибини, а при нестійкому може становити до 4/5 глиби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 метою завчасної підготовки до захисту від впливу СДОР на об'єктах, де вони присутні, а також у містах і населених пунктах, де ці об'єкти розташовані, відповідні штаби і служби ЦО й адміністрація підприємств розробляють і здійснюють заходи щодо захисту робітників, службовців і проживаючого поблизу об'єктів населення, спрямовані на запобігання утворення вогнищ хімічного ураження, максимальне ослаблення уражаючого впливу отруйних парів на людей і швидку ліквідацію зон хімічного зараження, що утворили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ідготовку підприємства до захисту від СДОР у випадку виробничої аварії здійснюють на основі спеціально розробленого плану, в якому відбиті необхідні організаційні й інженерно-технічні заходи; схеми оповіщення працюючої зміни і проживаючого поблизу об'єкта населення про небезпеку ураження СДОР; характеристики СДОР і цехів (складів), у яких вони знаходяться, схеми можливої обстановки на об'єкті у випадку аварії чи руйнування ємкостей зі СДОР; розрахунки сил і засобів ЦО об'єкта, які залучаються для ліквідації вогнищ зараження СДОР; варіанти дій формувань ЦО при ліквідації вогнищ зараж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рганізаційні заходи передбачають організацію і підтримку в постійній готовності системи оповіщення про хімічну небезпеку, порядок доведення до робітників, службовців і населення встановлених сигналів; узгодження зі штабом ЦО міста (району) питань використання в разі потреби формувань інших об'єктів і міських засобів оповіщення; порядок представлення повідомлень про виникнення вогнищ зараження; навчання особового складу формувань ЦО ОГ виконанню конкретних робіт з ліквідації вогнищ зараження, утворених СДОР на об'єкті; нагромадження для забезпечення всіх робітників та службовців об'єкта, збереження і підтримка в готовності ЗІЗ (промислових протигазів певних марок, цивільних та ізолюючих протигазів, засобів захисту шкіри); пошук засобів, придатних для дегазації (нейтралізації) СДОР; підготовку необхідного устаткування для готування розчинів, що дегазують, і подачі їх до місць можливих аварій; пристосування техніки для проведення дегазаційних робіт</w:t>
      </w:r>
      <w:r>
        <w:rPr>
          <w:color w:val="000000"/>
          <w:sz w:val="28"/>
          <w:szCs w:val="28"/>
        </w:rPr>
        <w:t xml:space="preserve"> [10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о основних заходів інженерно-технічного характеру відносяться такі: обладнання ємкостей, комунікацій і виробничих установок зі СДОР автоматичними і ручними пристроями, які запобігають витіканню СДОР у випадку аварії; можливе підсилення конструкцій ємкостей і комунікацій зі СДОР чи улаштування навколо них огороджень для захисту від пошкоджень при аварії; будівництво під сховищами підземних резервуарів з водою чи іншими компонентами для розчинення СДОР при її аварійному витіканні; обладнання чаш, пасток, спрямованих стоків для приймання СДОР; розосередження запасів СДОР; будівництво для них заглиблених чи напівзаглиблених сховищ; обладнання робочих приміщень засобами аварійної сигналіза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плані дій формувань викладаються основні заходи щодо ліквідації наслідків аварії на кожній виробничій ділянці, де присутні СДОР, із вказанням відповідальних виконавців з керівного складу ОГ, залучених сил і засобів, їх завдань і часу, що відводиться на виконання робі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рім того, у цьому плані передбачають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оповіщення про негайний збір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проведення розвідки вогнища зараження і позначення його меж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оточення вогнища зараже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проведення безперервного метеорологічного спостереження і порядок інформації про напрямок руху парів СДОР (хмари зараженого повітря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укриття в захисних спорудженнях чи виведення за межі вогнища робітників, службовців і населе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проведення рятувальних робіт і надання медичної допомоги потерпіли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проведення невідкладних аварійних робіт з ліквідації (локалізації) аварії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проведення робіт з дегазації СДОР у місцях її виділення в атмосферу і на шляхах поширення парі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дегазація території, споруд і устаткува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спеціальна санітарна обробка лю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Ліквідація вогнищ зараження, утворених СДОР у результаті виробничої аварії, організовується і проводиться на основі рішень начальника ЦО об'єкта, на якому відбулася аварія, чи голови створюваної надзвичайної коміс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ятувальні роботи організовуються після проведення розвідки і прийняття начальником ЦО об`</w:t>
      </w:r>
      <w:r>
        <w:rPr>
          <w:color w:val="000000"/>
          <w:sz w:val="28"/>
          <w:szCs w:val="28"/>
        </w:rPr>
        <w:t xml:space="preserve">єкта </w:t>
      </w:r>
      <w:r>
        <w:rPr>
          <w:color w:val="000000"/>
          <w:sz w:val="28"/>
          <w:szCs w:val="28"/>
          <w:lang w:val="uk-UA"/>
        </w:rPr>
        <w:t>остаточного ріш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зоні зараження намічаються ділянки й об'єкти, на які вводяться рятувальні і медичні формування. Роботи проводяться із дотриманням запобіжних заходів, використовуються індивідуальні засоби захисту, передбачається страхування особового складу, який виконує роботи</w:t>
      </w:r>
      <w:r>
        <w:rPr>
          <w:color w:val="000000"/>
          <w:sz w:val="28"/>
          <w:szCs w:val="28"/>
        </w:rPr>
        <w:t xml:space="preserve"> [8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ражені після надання їм допомоги доставляються на незаражену територію, а при необхідності – у лікувальні установи. Населення, яке опинилося в зоні зараження, евакуюється за її меж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виході із зон зараження організовуються санітарна обробка населення і особового складу формувань та дегазація транспорту й майна. Ці роботи проводяться на пунктах спеціальної обробки, що розгортаються, стаціонарних обмивальних пунктах і станціях знезаражування транспорту. Заражений одяг </w:t>
      </w:r>
      <w:r>
        <w:rPr>
          <w:bCs/>
          <w:color w:val="000000"/>
          <w:sz w:val="28"/>
          <w:szCs w:val="28"/>
          <w:lang w:val="uk-UA"/>
        </w:rPr>
        <w:t>збирається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подальшої дегазації чи знищ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йбільш складні аварійні роботи в місцях витікання аміаку, де потрібне обов'язкове використання ізолюючих протигазів, повинен виконувати особовий склад штатної рятувальної служб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бслуговуючий персонал, уживши необхідні заходи захисту, відповідно до діючих на об'єкті інструкцій виконує заходи, спрямовані на ліквідацію чи локалізацію аварії. В міру прибуття до цих робіт беруться підрозділи рятувальних служб, спеціалізовані невоєнізовані формування і зведені загони (команди) протирадіаційного і протихімічного захисту, створювані на ОГ, які мають СДОР. Крім гою, у залежності від масштабів аварії до ліквідації її наслідків можуть залучатися зведені загони загального призначення; при необхідності на допомогу їм надаються формування служб ЦО (спеціалізовані формування): протипожежні, охорони громадського порядку й ін. У деяких випадках можуть бути задіяні ще й територіальні зведені загони спеціального захисту, які розгортаються на базі військових частин Ц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рядок дій сил ЦО при локалізації вогнищ хімічного зараження в кожному конкретному випадку залежить від виду отруйної речовини, характеру ушкоджень, технологічної схеми виробництва й інших ум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мандири формувань, з'ясувавши поставлені завдання, вводять підлеглі їм сили на призначені ділянки і на місці визначають найбільш доцільні прийоми і способи виконання робіт, уточнюють порядок використання машин та інших засобів механізації, підтримують установлений режим, стежать за дотриманням заходів безпеки</w:t>
      </w:r>
      <w:r>
        <w:rPr>
          <w:color w:val="000000"/>
          <w:sz w:val="28"/>
          <w:szCs w:val="28"/>
        </w:rPr>
        <w:t xml:space="preserve"> [11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ісля локалізації місця аварії (розливу аміаку на об`єкті) сили ЦО приступають до знезаражування вогнищ зараження. У першу чергу дегазують під'їзні колії і внутрішньозаводські дороги, потім знезаражують ділянки місцевості й об'єкти, що можуть бути джерелами зараження. Дегазація здійснюється шляхом поливання дегазуючими розчинами за допомогою пожежних машин, автоцистерн, </w:t>
      </w:r>
      <w:r>
        <w:rPr>
          <w:bCs/>
          <w:color w:val="000000"/>
          <w:sz w:val="28"/>
          <w:szCs w:val="28"/>
          <w:lang w:val="uk-UA"/>
        </w:rPr>
        <w:t>мотопомп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 інших пристроїв, пристосованих для розливання рідші. Щоб зменшити глибину поширення зараженого повітря, ставляться водні вертикальні завіси, які частково розсіюють хмари парів аміаку, частково нейтралізуючі ї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вернення населення в зону зараження допускається, якщо проведені аналізи повітря, ґрунту і різних поверхонь показали зараженість, нижчу гранично припустимої концентра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Харчова сировина, продукти харчування, фураж, які побували в зоні зараження, також піддаються перевірці, після чого приймається рішення про їх дегазацію, утилізацію чи знищення. На зараженість (з висновком про подальше використання) перевіряються запаси води і джерела водопостач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 виникненні аварії холодильних установок з викидом (виливанням) аміаку негайно оповіщаються начальники ЦО району, міста й області, на території яких відбулася аварія. За розпорядженням відповідного начальника ЦО чи голови надзвичайної комісії приводяться в готовність органи управління, формування розвідки, медичної служби, охорони громадського порядку й і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овуються оточення місця аварії, розвідка, РІНР. У період ведення робіт особлива увага приділяється хімічному забезпеченню, розвідці, використанню засобів захисту, дотриманню термінів перебування в цих засобах, режимам поведінки, санітарній обробці людей і дегазації майна, транспорту, споруд, території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Cs/>
          <w:i w:val="false"/>
          <w:i w:val="false"/>
          <w:iCs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bCs/>
          <w:i w:val="false"/>
          <w:iCs/>
          <w:color w:val="000000"/>
          <w:sz w:val="28"/>
          <w:szCs w:val="28"/>
          <w:lang w:val="uk-UA"/>
        </w:rPr>
        <w:t>3.2 Дії сил Цивільної оборони у вогнищах хімічного ураження (ВХУ)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;MonoCondensed"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ятувальні роботи при виникненні аварії холодильних установок з витоком аміаку включають ведення хімічної і медичної розвідки; проведення профілактичних заходів, само- і взаємодопомоги; розшукування і виявлення уражених, надання їм першої медичної допомоги й евакуацію їх у лікувальні установи; евакуацію неураженого населення з ВХУ; санітарну обробку людей, дегазацію одягу і взуття, засобів захисту, місцевості, споруд, техніки і транспорту; виявлення зараженого продовольства, джерел води і знезаражування продуктів харчув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пецифічні особливості ведення рятувальних робіт на об`єкті обумовлюються високою токсичністю аміаку, швидкоплинністю розвитку отруєння, обмеженістю терміну, протягом якого повинна бути надана перша медична допомога потерпілим. У зв'язку з цим ефективність рятувальних робіт буде залежати від сполучення само- і взаємодопомоги із швидким наданням допомоги медичними формуваннями і наступною терміновою евакуацією уражених за межі ВХУ [11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амо- і взаємодопомога полягає в надяганні протигаза на ураженого, введенні антидоту, обробці шкіри речовиною, що дегазує. Ефективність надаваної потім першої медичної допомоги залежить від знання типу застосованої ОР і від того, якою мірою потерпілий скористався засобами захисту. Своєчасне виявлення хімічного зараження і визначення концентрації аміаку здійснюється установами «Системи спостереження і лабораторного контролю» (ССЛК) і службами радіаційного та хімічного спостереж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надходженні перших даних про виникнення ВХУ начальники і штаби ЦО оповіщають населення в зоні зараження і у районах, яким загрожує небезпека від хмари зараженого повітря, яка поширюється, ставлять завдання хімічній і медичній розвідкам, віддають розпорядження про проведення заходів щодо захисту населення, приймають рішення й організовують проведення РІНР у вогнищах. До РІНР залучаються окремі батальйони спеціального захисту, підрозділи хімічного захисту військових частин ЦО, зведені загони (команди) протирадіаційного і протихімічного захисту, медичні формування, команди знезаражування й інші спеціально підготовлені й оснащені підрозділи і формув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Особовий склад сил ЦО, що вводиться у </w:t>
      </w:r>
      <w:r>
        <w:rPr>
          <w:bCs/>
          <w:color w:val="000000"/>
          <w:sz w:val="28"/>
          <w:szCs w:val="28"/>
          <w:lang w:val="uk-UA"/>
        </w:rPr>
        <w:t xml:space="preserve">ВХУ, </w:t>
      </w:r>
      <w:r>
        <w:rPr>
          <w:color w:val="000000"/>
          <w:sz w:val="28"/>
          <w:szCs w:val="28"/>
          <w:lang w:val="uk-UA"/>
        </w:rPr>
        <w:t xml:space="preserve">забезпечується </w:t>
      </w:r>
      <w:r>
        <w:rPr>
          <w:bCs/>
          <w:color w:val="000000"/>
          <w:sz w:val="28"/>
          <w:szCs w:val="28"/>
          <w:lang w:val="uk-UA"/>
        </w:rPr>
        <w:t>ЗІЗ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рганів дихання і шкіри, антидотами, індивідуальними протихімічними паке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еред уведенням сил в ОХП розвідка проводить виявлення хімічної обстановки: установлюються засоби застосування ХЗ і тип використаної ОР, визначаються межі вогнищ і зон зараження. Ці дані дозволяють оцінити глибину поширення зараженого повітря; стійкість аміаку на місцевості і техніці; припустимий час перебування людей у засобах захисту шкіри; можливі ураження людей, зараження споруд, техніки і майна. На підставі оцінки хімічної обстановки вживаються заходи щодо захисту людей, розробляються і реалізуються заходи щодо ведення рятувальних робіт в умовах зараження, ліквідації наслідків зараження, відновлення виробничої діяльності ОГ і забезпечення життєдіяльності насел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ершими у ВХУ для надання допомоги ураженим уводяться медичні підрозділи військових частин і формування медичної служби ЦО, а також підрозділи хімічного захисту та формування протирадіаційного і протихімічного захисту. Основні завдання цих сил – надання негайної медичної допомоги ураженим, їх евакуація на незаражену місцевість і проведення дегазації території, споруд і техніки. У першу чергу евакуюють людей, які не мають засобів захисту органів дихання, потім тих, хто має протигази і вже одержали першу медичну допомогу; в останню чергу евакуюють людей, укритих в обладнаних фільтровентиляційними установками сховищах. Евакуація уражених та іншого населення з ВХУ – основний обсяг робіт – вимагає великої кількості засобів пересування. Для пошуку, винесення і посадки уражених на транспорт залучаються формування різного призначення. Евакуація неураженого населення здійснюється як пішим порядком по пророблених проходах, так і на будь-якому виді транспорту, якщо така можливість є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 проведенні рятувальних робіт у вторинному вогнищі ураження основні зусилля спрямовуються на локалізацію джерел отруйної речовини і запобігання її подальшого надходження на місцевість і в повітря. Речовини, що потрапили на місцевість, дегазуються (нейтралізуються) знезаражуючими розчинами чи великою кількістю води за допомогою спеціальних дегазаційних або інших придатних для цієї мети машин. Одночасно ведуться роботи з нейтралізації отруйних речовин у закритих приміщеннях. Для зниження концентрацій ОР у хмарі зараженого повітря за допомогою дегазаційних і пожежних машин на його шляху можуть ставитися вертикальні водні завіси чи завіси зі спеціальних розчин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ідрозділи хімічного захисту і формування протирадіаційного та протихімічного захисту в період проведення рятувальних робіт у ВХУ дегазують ділянки місцевості і доріг, будинки і споруди, проводять санітарну обробку особового складу військових частин, формувань і населення, знезаражують їх засоби захисту й одяг. Черговість проведення цих робіт визначається начальником ЦО, виходячи з конкретної обстановки</w:t>
      </w:r>
      <w:r>
        <w:rPr>
          <w:color w:val="000000"/>
          <w:sz w:val="28"/>
          <w:szCs w:val="28"/>
        </w:rPr>
        <w:t xml:space="preserve"> [11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санітарної обробки населення, яке евакуюється з ВХУ, і дегазації транспортних засобів поблизу маршрутів евакуації на незараженій місцевості підрозділами хімічного захисту частин ЦО розгортаються пункти спеціальної обробки (ПуСО). З цією ж метою можуть використовуватися санітарні обмивальні пункти (СОП) і станції знезаражування транспорту (СЗТ) ОГ, які знаходяться на зараженій території. Санітарна обробка уражених проводиться в процесі надання їм медичної допомоги. Заражені одяг і ЗІЗ направляються для дегазації на станції знезаражування одягу (СЗО) чи на ПуС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ведення контролю на зараженість продовольства і джерел води покладається на медичну службу ЦО, а фуражу – на службу захисту тварин і росл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ІНР у ВХУ виконуються в протигазах і засобах захисту шкіри. Тривалість роботи змін у ВХУ залежить, головним чином, від припустимого часу безупинного перебування в ЗІЗ. Щоб уникнути перегріву і виходу його з ладу через теплові удари застосовують спеціальні комбінезони, що екранують, і поливання захисних костюмів водою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и проводяться з максимальною інтенсивністю до повного їх завершення в найкоротший термін, із залученням необхідної кількості сил і засобів та з дотриманням заходів безпеки. Заміна формувань здійснюється за рахунок резервів і залучення додаткових спеціальних формувань. У залежності від хімічної обстановки у вогнищах РІНР можуть проводитися послідовно (спочатку в окремих, найбільш важливих місцях) або одночасне на всій території ВХУ. Вогнища вважаються ліквідованими, коли перебування людей без засобів захисту в них стає безпечним. На період проведення робіт вогнище ураження оточується, встановлюється комендантська служба й організовується охорона громадського порядк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Cs/>
          <w:i w:val="false"/>
          <w:iCs/>
          <w:color w:val="000000"/>
          <w:sz w:val="28"/>
          <w:szCs w:val="28"/>
          <w:lang w:val="uk-UA"/>
        </w:rPr>
        <w:t>3.3 Прилади хімічного контролю: їх застосування та принцип дії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;MonoCondensed"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 території ТОВ «Ратибор» смт. Куликівка при виникненні аварії з витоком аміаку застосовуються прилади хімічного контролю. Визначення отруйних речовин у повітрі, на місцевості, техніці проводиться приладами хімічної розвідки і газосигналізаторами або шляхом проб і наступного їх аналізу в хімічних лабораторі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нцип визначення отруйних речовин приладами хімічної розвідки заснований на зміні кольору індикаторів при взаємодії з отруйними речовинами. В залежності від того, який було взято індикатор і як він змінив колір, визначають тип отруйної речовини, а порівняння інтенсивності отриманого кольору з кольоровим еталоном дозволяє судити про приблизну концентрацію отруйної речовини в повітрі або щільність зараження об'єкту. Для визначення отруйних речовин на території аварії застосовуються такі засоби хімічної розвідки: військовий прилад хімічної розвідки – ВПХР, прилад хімічної розвідки – ПХР, універсальний газосигналізатор, напівавтоматичний прилад хімічної розвідки – НГІХР та інш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сі роботи з приладами хімічної розвідки по визначенню отруйних речовин проводяться в засобах індивідуального захисту органів дихання та шкіри (в протигазах, в табельному захисному одязі, в гумових чоботях і рукавицях)</w:t>
      </w:r>
      <w:r>
        <w:rPr>
          <w:color w:val="000000"/>
          <w:sz w:val="28"/>
          <w:szCs w:val="28"/>
        </w:rPr>
        <w:t xml:space="preserve"> [11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йськовий прилад хімічної розвід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ХР використовується для виявлення і визначення отруйних речовин у повітрі, на місцевості, техніці.</w:t>
      </w:r>
    </w:p>
    <w:p>
      <w:pPr>
        <w:pStyle w:val="TextBodyIndent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ВПХР складається з корпусу з кришкою і розміщених у ньому ручного насосу, насадки до насосу, паперових касет з індикаторними трубками, захисних ковпачків, протидимних фільтрів. Крім того, в комплект приладу входить лопатка для взяття проб, плечовий ремінь і пам'ятка по роботі з приладом. Маса приладу 2,3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исні ковпачки служать для захисту внутрішньої поверхні лійки насадки від зараження краплинами ОР і для розміщення проб землі та інших сипучих матеріалів при визначенні в них отруйних речовин.</w:t>
      </w:r>
    </w:p>
    <w:p>
      <w:pPr>
        <w:pStyle w:val="TextBodyIndent"/>
        <w:spacing w:lineRule="auto" w:line="360"/>
        <w:ind w:firstLine="709"/>
        <w:rPr/>
      </w:pPr>
      <w:r>
        <w:rPr>
          <w:spacing w:val="0"/>
          <w:szCs w:val="28"/>
        </w:rPr>
        <w:t>Протидимні фільтри використовують для визначення ОР в димі, малих кількостей ОР в ґрунті та сипучих матеріалах, а також при взятті проб диму. Вони складаються з одного шару фільтруючого матеріалу (картон) і кількох шарів капронової ткан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рілка служить для підігріву індикаторних трубок при низькій температурі повітря від – 40 °С до +10 °С. Вона складається з пластмасового корпусу з двома отворами, в які вставляється штир для проколу патрона нагрівання. В корпусі грілки є чотири металеві трубки: три малого діаметру для індикаторних трубок і одна більшого діаметру – для патрона. Перед експлуатацією приладу необхідно підготувати його до роботи: провести зовнішній огляд, перевірити наявність в ньому, всіх деталей комплекту, впевнитись у їх справності, розмістити касети з індикаторними трубками в такому порядку: зверху – трубки з червоною маркіровкою, потім з зеленою, а внизу – з жовтою. Зняти з протидимного фільтру поліетиленовий чохол, вийняти інструкцію по експлуатації, закріпити прилад на грудях. При наявності отруйних речовин в повітрі негайно одягнути протигаз та індикаторними трубками дослідити повітря. Дослідження проводять в такій послідовності: спочатку використовують трубку з червоними кільцями і крапкою, потім – трубку з трьома зеленими кільцями, в кінці – трубку з зеленими кільцями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явність отруйних речовин в ґрунті та сипучих матеріалах визначають в такій послідовності: виймають з приладу насос, підготовляють необхідну, індикаторну трубку і вставляють її в гніздо насосу. Накручують насадку і надягають на лійку захисний ковпачок. Беруть лопаткою пробу верхнього шару фунту (снігу) або сипучого матеріалу в найбільш зараженому місці і засипають його у лійку насадки доверху. Потім лійку накривають протидимним фільтром і закріплюють притискним кільцем. Через трубку прокачують повітря, роблячи 120 помпувань. Відкинувши притискне кільце, викинувши пробу і протидимний фільтр, відкручують насадку, виймають із насосу індикаторну трубку і визначають наявність отруйної речов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изначення нестійких отруйних речовин необхідно використовувати індикаторні трубки з трьома зеленими кільц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йськовий прилад хімічної розвідки ВПХР (крім реактивів, які замерзають) можна зберігати в неопалюваних приміщеннях або на розвідувальних маши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активи зберігають в приміщенні, яке опалюється при температурі. не вище 20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івавтоматичний прилад хімічної розвідки НПХ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ПХР призначений для визначення в повітрі пари отруйних речовин, а також для орієнтовного встановлення наявності ОР на місцевості та різних предметах. Цим приладом оснащуються хімічні розвідувальні маш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ніверсальний газосигналізатор УГ</w:t>
        <w:noBreakHyphen/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ніверсальний газосигналізатор призначений для визначення в повітрі сильнодіючих отруйних речовин (СДОР): хлору, аміаку, сірководню, сірчаного ангідриду, окису вуглецю, окисів азоту, бензолу, толуолу, ксилолу, ацетону, ацетилену, етилового ефіру, бензину, вуглеводнів нафти (гасу, уайт-спіриту та ін.). Принцип його роботи базується на просмоктуванні повітряно-забірним пристроєм зараженого повітря через індикаторну трубку. Якщо в повітрі є отруйні речовини, то наповнювач індикаторної трубки змінює колір. Вимірявши довжину забарвленого стовпчика наповнювача на шкалі, яка відградуйована в міліграмах на літр (мг/л), визначають концентрацію аналізованої СДОР в повітр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НР мають різний зміст, але організовуються і проводяться, як правило, одночасно, як єдиний комплекс. При цьому обов'язково враховується, що кожному виду стихійних лих властиві свої специфічні особливості, з яких випливають певні вимоги до складу сил, що залучаються, їх технічного оснащення і способів ді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ятувальні та інші невідкладні роботи (РіНР) проводяться з метою порятунку людей та надання допомоги ураженим, локалізації аварій та усунення пошкоджень, створення умов для наступного проведення відновлювальних робіт. При проведенні РіНР великого значення має дотримання певних умов. Такими умовами є: своєчасне створення угруповань, сил, що залучаються для проведення РіНР, своєчасне ведення розвідки, швидкий рух і введення сил у осередок ураження, безперервне проведення РіНР до їх повного завершення, тверде й оперативне управління силами, що залучаються до проведення РіНР, і всебічне забезпечення їх діяль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ля проведення рятувальних робіт залучаються невоєнізовані формування – ЦО, військові частини і підрозділи, медорганізації тощо. Проводити рятувальні роботи на об'єкті залучаються невоєнізовані формув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 території об’єкта існує можливість виникнення аварії на території холодильного цеху з витоком СДОР таких як аміак та фре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На території ТОВ «Ратибор» смт. Куликівка на випадок виникнення аварії з витоком аміаку або фреону досить чітко розроблений план проведення рятувальних робіт персоналу та населення, яке знаходиться поблизу об’єкта. На об`єкті для хімічної розвідки використовуються такі прилади: </w:t>
      </w:r>
      <w:r>
        <w:rPr>
          <w:color w:val="000000"/>
          <w:sz w:val="28"/>
          <w:szCs w:val="28"/>
          <w:lang w:val="uk-UA"/>
        </w:rPr>
        <w:t>військовий прилад хімічної розвідки, універсальний газосигналізатор, напівавтоматичний прилад хімічної розвідк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color w:val="000000"/>
          <w:sz w:val="28"/>
          <w:lang w:val="uk-UA"/>
        </w:rPr>
        <w:t>Атаманюк В.Г. Г</w:t>
      </w:r>
      <w:r>
        <w:rPr>
          <w:color w:val="000000"/>
          <w:sz w:val="28"/>
        </w:rPr>
        <w:t>ражданская оборона. – М.: Высш. шк., 198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Безопасность жизнедеятельности. Учебник / Под ред. Э.А. Арустамова. – М.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Безпека життєдіяльності. Підручник</w:t>
      </w:r>
      <w:r>
        <w:rPr>
          <w:color w:val="000000"/>
          <w:sz w:val="28"/>
          <w:lang w:val="uk-UA"/>
        </w:rPr>
        <w:t>/</w:t>
      </w:r>
      <w:r>
        <w:rPr>
          <w:color w:val="000000"/>
          <w:sz w:val="28"/>
        </w:rPr>
        <w:t xml:space="preserve"> За ред. Я. Бедрія. – Львів: Афіша, 199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Желібо Е.П. Безпека життєдіяльності.: Навчальний посібник. – К.: Каравела, 2001. – 320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Лапін В.М. Безпека життєдіяльності людини: Навчальний посібник. – Л., 2000. – 186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Максимов М.Т. Защита от сильнодействующих ядовитых веществ. – М.: Энергоиздат, 198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Пістун І.П. та інші. Безпека життєдіяльності. – Львів, 199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Шоботов В.М. Защита населения в чрезвычайных ситуациях. – ПГТУ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Шоботов В.М. Действие производственного персонала и населения в чрезвычайных ситуациях. – ПГТУ, 199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Шоботов В.М. Оценка обстановки при чрезвычайных ситуаціях. – ПГТУ, 199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uk-UA"/>
        </w:rPr>
        <w:t>Шоботов В.М. Цивільна оборона: Навчальний посібник. – К.: Центр навчальної літератури, 2004. – 439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MonoCondense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MonoCondense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;MonoCondensed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;MonoCondensed"/>
    </w:rPr>
  </w:style>
  <w:style w:type="character" w:styleId="WW8Num2z0">
    <w:name w:val="WW8Num2z0"/>
    <w:qFormat/>
    <w:rPr>
      <w:rFonts w:ascii="Symbol;MT Extra" w:hAnsi="Symbol;MT Extra" w:cs="Symbol;MT Extra"/>
    </w:rPr>
  </w:style>
  <w:style w:type="character" w:styleId="WW8Num3z0">
    <w:name w:val="WW8Num3z0"/>
    <w:qFormat/>
    <w:rPr>
      <w:rFonts w:cs="Times New Roman;MonoCondensed"/>
    </w:rPr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6z0">
    <w:name w:val="WW8Num6z0"/>
    <w:qFormat/>
    <w:rPr>
      <w:rFonts w:cs="Times New Roman;MonoCondensed"/>
    </w:rPr>
  </w:style>
  <w:style w:type="character" w:styleId="WW8Num6z1">
    <w:name w:val="WW8Num6z1"/>
    <w:qFormat/>
    <w:rPr>
      <w:rFonts w:cs="Times New Roman;MonoCondensed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MT Extra" w:hAnsi="Symbol;MT Extra" w:cs="Symbol;MT Extr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MonoCondensed" w:cs="Times New Roman;MonoCondensed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MonoCondensed" w:cs="Times New Roman;MonoCondensed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>
      <w:rFonts w:eastAsia="MS Mincho;?l?r ??Ѓfc"/>
      <w:b/>
      <w:szCs w:val="20"/>
    </w:rPr>
  </w:style>
  <w:style w:type="paragraph" w:styleId="Index1">
    <w:name w:val="Index 1"/>
    <w:basedOn w:val="Normal"/>
    <w:next w:val="Normal"/>
    <w:pPr>
      <w:widowControl w:val="false"/>
      <w:autoSpaceDE w:val="false"/>
      <w:ind w:left="200" w:hanging="200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259"/>
      <w:ind w:firstLine="460"/>
      <w:jc w:val="both"/>
    </w:pPr>
    <w:rPr>
      <w:rFonts w:ascii="Arial" w:hAnsi="Arial" w:eastAsia="Times New Roman;MonoCondensed" w:cs="Arial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pacing w:val="2"/>
      <w:kern w:val="2"/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08:00Z</dcterms:created>
  <dc:creator>СВИРИДЕНКО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08T13:08:00Z</dcterms:modified>
  <cp:revision>2</cp:revision>
  <dc:subject/>
  <dc:title>Вступ</dc:title>
</cp:coreProperties>
</file>