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43.wmf" ContentType="image/x-wmf"/>
  <Override PartName="/word/media/image25.wmf" ContentType="image/x-wmf"/>
  <Override PartName="/word/media/image9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2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41.png" ContentType="image/png"/>
  <Override PartName="/word/media/image39.wmf" ContentType="image/x-wmf"/>
  <Override PartName="/word/media/image40.png" ContentType="image/png"/>
  <Override PartName="/word/media/image38.wmf" ContentType="image/x-wmf"/>
  <Override PartName="/word/media/image37.wmf" ContentType="image/x-wmf"/>
  <Override PartName="/word/media/image26.wmf" ContentType="image/x-wmf"/>
  <Override PartName="/word/media/image94.wmf" ContentType="image/x-wmf"/>
  <Override PartName="/word/media/image1.png" ContentType="image/png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media/image124.wmf" ContentType="image/x-wmf"/>
  <Override PartName="/word/media/image1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Цель и задачи ККР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Назначение, особенности конструкции пули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Оценка массоинерцеонных характеристик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Расчет аэродинамических характеристик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Оценка начальных условий полета пуль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Оценка кучности стрельбы по детерменированой модели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 Цель и задачи КК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учение практических навыков, требующихся при разработке конструкции пуль стрелкового и спортивного оружия, при контроле или прогнозировании в процессе производства и самостоятельной проверке выполнения поставленных техническим заданием требований. Основной задачей является определить аэродинамические и массоинерционные характеристики, предложенной для разработки конструкции пули и оценить точность стрельбы комплекса "Пуля-патрон-оружие" при заданных услов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Назначение, особенности конструкции пу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ано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10815" cy="1544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L=24.8мм.; DLG=17,1мм.; RO=70,0 мм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RB=1,18 мм.; DB=1,2мм.; DP= 5,55 мм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LK=4,0мм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68960" cy="264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 V=910 м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анная пуля предназначена для поражения живой силы противника и небронированной техники из стрелкового оружия. Состоит из двух частей: корпуса и внутренней ча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Оценка массоинерцеонных характеристи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проектировании различных машин и механизмов возникают задачи, для решения которых необходимо иметь точные сведения о распределении массы в конструируемой механической системе. Для изделий отрасли к таким задачам относятся: прогнозирование элементов траекторий полета, оценка устойчивости движения на траектории, обеспечение требуемой эффективности функционирования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ценка массоинерционных характеристик – массы [m], моментов инерци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осевой координаты центра масс -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Массоинерционные характеристики определяются по существующим и методикам расчета на компьютере программы «Масс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определенном масштабе вычерчивают сечение (по оси симметрии) конкретного изделия. Главную прямоугольную систему координат AXYZ располагают у левого края изделия, направив по оси симметрии главную ось АХ, а ось AZ перпендикулярно плоскости чертежа. В выбранном масштабе вычерчивают отдельно сечения всех деталей изделия, сохранив их положение относительно осей системы координат AXYZ. Всем деталям присваивается порядковый ном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ординаты и параметры для 1-ой дет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чка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x 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=1.1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чка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x =0.2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=1.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=7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чка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x =20.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=5.5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чка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x =20.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=5.5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чка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x =24.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=4.9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чка 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x =24.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=3.9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чка 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x =20.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=4.5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чка 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x =17.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=4.5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=69.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чка 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x 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чка 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x 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ординаты и параметры для 2-ой дет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чка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x 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=69,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чка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x =17,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=4,5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чка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x =17,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=4,5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чка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x =24,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=3,9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37920" cy="260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0" cy="271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ле введения исходных данных получили значение характеристик корпуса и внутренней части и общее зна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еталь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Масса детал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652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ординаты центра масс относительно базовой плоскости х=14,55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омент инерци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113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еталь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Масса детал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287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ординаты центра масс относительно базовой плоскости х=15,53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омент инерци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113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986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дел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Масса детал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668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ординаты центра масс относительно базовой плоскости х=15,2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омент инерци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716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732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Расчет аэродинамических характеристи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ценки аэродинамических характеристик пули – аэродинамических коэффициентов пули, силы лобового сопротивления – Сл, подъемной силы Су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J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интез летательного аппарата связан с анализом аэродинамических свойств, проектируемой констр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сокие тактико-технические данные аппарата во многом обусловлены удачным выбором аэродинамической схемы. Поэтому при общем проектировании возникает необходимость хотя бы приближенно оценить аэродинамические свойства издел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выборе аэродинамической схемы обычно используют разнообразные методы приближенного аэродинамического расчета, либо корректируют аэродинамические данные прототи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 коэффициентов аэродинамических си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эродинамические силы, действующие на изделие в полете, можно представить в виде компонентов, ориентированных параллельно осям скоростей системы координ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эродинамические силы на основании теории аэродинамического подобия выражают формулами экспериментальной аэродинам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(1)</w:t>
        <w:tab/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795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>— подъемная си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(2)</w:t>
        <w:tab/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795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>— сила лобового сопротив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(3)</w:t>
        <w:tab/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414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>— боковая си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десь</w:t>
        <w:tab/>
        <w:tab/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>— коэффициент подъемной сил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>— коэффициент силы лобового сопроти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>— коэффициент боковой сил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>— плотность воздух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>— скорость пол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>— характерная площад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изделий осесимметричных схем обычно принимают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поэтому расчет аэродинамических сил сводится к определению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одольную (осевую) силу тела вращения, имеющего донный срез, обычно представляют в виде суммы составляющих от давл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а боковую поверхность и давления на донный срез (донная осевая сила)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937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а также осевой сил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зависящей от поверхностного трения. В соответствии с этим полный коэффициент осевой сил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7640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ставляющие осевой силы и их коэффициенты можно определить, если известно распределение давления и касательного напряжения по поверхности корпу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ассмотрим корпус в виде тела вращения и оценим полный коэффициент осевой силы используя комбинированные методы расчета, согласно которы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определяют по результатам экспериментов, 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о теоретическим зависимост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йдем необходимые данные к расчет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) Критерий аэродинамического подоб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558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) Коэффициент давления в точке торможения потока (точка О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787900" cy="304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59940" cy="9086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61160" cy="14611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)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387600" cy="279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) Вспомогательная величина (параметр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161280" cy="2736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23" r="-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5)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203065" cy="304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6) Относительная длина оживал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654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) Угол при вершине заостренного ожив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09800" cy="304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8) Угол при вершине притупленного ожив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949700" cy="304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9)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7305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йдем С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1. Оценка волнового сопротивл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корпу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(*)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0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(**)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509770" cy="2209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0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— коэффициенты волнового сопротивления заостренной параболической головки и сферического но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лучае затупления в виде плоского тор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(***)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4925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ценим составляющие (**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)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59865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2)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492500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477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— коэффициент давления в вершине конуса с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509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470400" cy="457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) Волновое сопротивление изолированной сферической части с углом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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0" cy="254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204460" cy="43942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4) По (**) оцени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921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головной ч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мечание.</w:t>
        <w:tab/>
        <w:t xml:space="preserve">Если торец плоский, т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79500" cy="254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ценк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921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кормово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(****)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25600" cy="3168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— </w:t>
      </w:r>
      <w:r>
        <w:rPr>
          <w:color w:val="000000"/>
          <w:sz w:val="28"/>
          <w:lang w:val="en-US" w:eastAsia="en-US"/>
        </w:rPr>
        <w:t>относительное донное су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708400" cy="266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940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35300" cy="279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1. Оценка волнового сопротивл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корпу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(*)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2131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уммарное волново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921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корпус по (*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.Оценка донного сопротивления —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95300" cy="25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1021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0800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Оценка сопротивления тр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 V=910, к=1,1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81200" cy="431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31265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3307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0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28900" cy="393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844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082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505200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195955" cy="2095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95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компьютере с помощью программы «Аэро 0» определяем параметры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985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874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001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255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Оценка начальных условий полета пу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Формализованные модели, формирования элементов траекторий полета, характерны для современных методов проектирования. Они учитывают влияние конструктивных характеристик пуль при выстреле. В данном разделе определяются начальные условия полета пуль: угол нутации δ0 и начальная боковая скорос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ами установлено, что в процессе периода последействия угол нутации меняется по величине и фазе примерно на 5 – 7 % по отношению к углу нутации в конце переходного периода, а боковая скорость меняется незначительно. Поэтому можно считать, что начальные условия движения пули в воздухе равны параметрам движения пули в конце переходного пери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оценки δ0 и Vδ воспользуемся известными формулами, полученными на кафедре Г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чальный угол нутации δ0 оцениваем по зависим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50365" cy="51562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</w:t>
      </w:r>
      <w:r>
        <w:rPr>
          <w:color w:val="000000"/>
          <w:sz w:val="28"/>
          <w:lang w:val="en-US" w:eastAsia="en-US"/>
        </w:rPr>
        <w:t>0 - моментная неуравновешенность пули, обусловленная погрешностью изготов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еличина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</w:t>
      </w:r>
      <w:r>
        <w:rPr>
          <w:color w:val="000000"/>
          <w:sz w:val="28"/>
          <w:lang w:val="en-US" w:eastAsia="en-US"/>
        </w:rPr>
        <w:t xml:space="preserve">* принимается в пределах 10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</w:t>
      </w:r>
      <w:r>
        <w:rPr>
          <w:color w:val="000000"/>
          <w:sz w:val="28"/>
          <w:lang w:val="en-US" w:eastAsia="en-US"/>
        </w:rPr>
        <w:t xml:space="preserve"> 15% от первого слагаемог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Ω – угловая скорость собственного вращения пули при потере контакта со стволом оруж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79905" cy="4565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Боковую скорость в конце переходного периода Vб определяем по зависимост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83690" cy="29273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lk – длина хвостового конуса пул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68600" cy="495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399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28955" cy="50546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[с]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l* - путь пули за время переходного период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еличины средних значений эксцентриситета центра масс - eст и моментной неуравновешенности пули -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</w:t>
      </w:r>
      <w:r>
        <w:rPr>
          <w:color w:val="000000"/>
          <w:sz w:val="28"/>
          <w:lang w:val="en-US" w:eastAsia="en-US"/>
        </w:rPr>
        <w:t xml:space="preserve"> принимаем в следующих предел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ст=3*10-6 [м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</w:t>
      </w:r>
      <w:r>
        <w:rPr>
          <w:color w:val="000000"/>
          <w:sz w:val="28"/>
          <w:lang w:val="en-US" w:eastAsia="en-US"/>
        </w:rPr>
        <w:t>0=0,036 [градус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Cd=0.376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Z=cd*L=0.3761*24.8=9.327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74065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54200" cy="393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206365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346065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337810" cy="8915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81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чальный угол нутации δ0 оцениваем по зависим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50365" cy="51562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, величина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</w:t>
      </w:r>
      <w:r>
        <w:rPr>
          <w:color w:val="000000"/>
          <w:sz w:val="28"/>
          <w:lang w:val="en-US" w:eastAsia="en-US"/>
        </w:rPr>
        <w:t xml:space="preserve">* принимается в пределах 10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</w:t>
      </w:r>
      <w:r>
        <w:rPr>
          <w:color w:val="000000"/>
          <w:sz w:val="28"/>
          <w:lang w:val="en-US" w:eastAsia="en-US"/>
        </w:rPr>
        <w:t xml:space="preserve"> 15% от первого слагаемог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419725" cy="46545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Боковую скорость в конце переходного периода Vб определяем по зависимости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192270" cy="30861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6. Оценка кучности стрельбы по детерменированой моде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основании известных и рассчитанных геометрических, аэродинамических, массоинерционных и кинематических параметров пули и выстрела приближенную оценку кучности стрельбы проводим по детерминированной модели. Предварительно с помощью основных функций Сиаччи рассчитываем Tп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диус отклонения пули от СТП оценивается по зависим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100= [P12+(Vб *Tпол)2]0.5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де P1=f(A,n,Tпол). Этот радиус прямо пропорционален ускорению А от суммарной боковой силы Fб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</w:t>
      </w:r>
      <w:r>
        <w:rPr>
          <w:color w:val="000000"/>
          <w:sz w:val="28"/>
          <w:lang w:val="en-US" w:eastAsia="en-US"/>
        </w:rPr>
        <w:t xml:space="preserve"> и полетному времени Tпол и обратно пропорционален скорости прецессии ωпр (числу оборотов прецессионного вращения пули - n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38200" cy="457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890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811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k – коэффициент согласования, определяемый как функция времени полёта Tпол и скорости прецессии ωпр; k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N – подъемная си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Fм - сила Магнус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31265" cy="457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589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Или, так как N и FM векторные величины и всегда взаимно перпендикулярны, т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902200" cy="2921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hz – расстояние между центром масс и центром д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h1 - расстояние между центром масс и серединой следа нарез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87500" cy="4318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54100" cy="393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де – lAB несоосность вершины пули относительно ГЦО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l2 - расстояние от донного среза пули до следа нарезов на ведущей части пу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H --длина следа нарезов на ведущей части пу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/ =0,25 мм. --расстояние от вершины пули до плоскости замера диаметра вершины пули (длина головной части пул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971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08200" cy="203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97100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16100" cy="4057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 d-диаметр по дну нареза = 5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диаметр по полям нареза = 5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09800" cy="584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13100" cy="4191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2197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3147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745865" cy="4057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0" cy="444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3876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236210" cy="76009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886200" cy="469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131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43200" cy="457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ывод: По найденным значениям Fб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</w:t>
      </w:r>
      <w:r>
        <w:rPr>
          <w:color w:val="000000"/>
          <w:sz w:val="28"/>
          <w:lang w:val="en-US" w:eastAsia="en-US"/>
        </w:rPr>
        <w:t xml:space="preserve">, ωnp и алгоритму программы расчета элементов траектории полета –«Полёт» при выстреле рассчитываем средний и макс. Радиус кучности стрельбы на дистанции 100м -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858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мм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1.Кириллов В.М. "Основания устройства и проектирования стрелкового оружия".- Пенза:ПВАИУ, 1968 г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Кириллов В.М., - Сабельников В.М. "Патроны стрелкового оружия". – М.:ЦНИТИ, 1980 г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Прохоров Б.А "Боеприпасы артиллерии". – М.:Машиностроение, 1973 г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Шапиро Я.М. "Внешняя баллистика". – М.:Оборонгиз – 1946 г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Краснов Н.Ф. "Основы аэродинамического расчета". – М.:Высшая школа, 1981 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6."Расчет коэффициентов аэродинамических сил" (методические указания) инв.№ 110.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4"/>
      <w:footerReference w:type="first" r:id="rId135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с отступом 2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/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2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49.wmf"/><Relationship Id="rId72" Type="http://schemas.openxmlformats.org/officeDocument/2006/relationships/image" Target="media/image69.wmf"/><Relationship Id="rId73" Type="http://schemas.openxmlformats.org/officeDocument/2006/relationships/image" Target="media/image62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88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footer" Target="footer1.xml"/><Relationship Id="rId135" Type="http://schemas.openxmlformats.org/officeDocument/2006/relationships/footer" Target="footer2.xml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10:00Z</dcterms:created>
  <dc:creator>xxx</dc:creator>
  <dc:description/>
  <cp:keywords/>
  <dc:language>en-US</dc:language>
  <cp:lastModifiedBy>SYSTEM</cp:lastModifiedBy>
  <dcterms:modified xsi:type="dcterms:W3CDTF">2011-09-08T13:10:00Z</dcterms:modified>
  <cp:revision>2</cp:revision>
  <dc:subject/>
  <dc:title>Министерство образования Российской Федерации</dc:title>
</cp:coreProperties>
</file>