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Юрисдикция государства</w:t>
      </w:r>
    </w:p>
    <w:p>
      <w:pPr>
        <w:pStyle w:val="Contents2"/>
        <w:rPr>
          <w:caps w:val="false"/>
          <w:smallCaps w:val="false"/>
          <w:sz w:val="24"/>
          <w:szCs w:val="24"/>
          <w:lang w:val="en-US" w:eastAsia="en-US"/>
        </w:rPr>
      </w:pPr>
      <w:r>
        <w:rPr>
          <w:rStyle w:val="InternetLink"/>
          <w:lang w:val="en-US" w:eastAsia="en-US"/>
        </w:rPr>
        <w:t>1.1 Понятие юрисдикции государства</w:t>
      </w:r>
    </w:p>
    <w:p>
      <w:pPr>
        <w:pStyle w:val="Contents2"/>
        <w:rPr>
          <w:caps w:val="false"/>
          <w:smallCaps w:val="false"/>
          <w:sz w:val="24"/>
          <w:szCs w:val="24"/>
          <w:lang w:val="en-US" w:eastAsia="en-US"/>
        </w:rPr>
      </w:pPr>
      <w:r>
        <w:rPr>
          <w:rStyle w:val="InternetLink"/>
          <w:lang w:val="en-US" w:eastAsia="en-US"/>
        </w:rPr>
        <w:t>1.2 Виды государственной юрисдикции</w:t>
      </w:r>
    </w:p>
    <w:p>
      <w:pPr>
        <w:pStyle w:val="Contents2"/>
        <w:rPr>
          <w:caps w:val="false"/>
          <w:smallCaps w:val="false"/>
          <w:sz w:val="24"/>
          <w:szCs w:val="24"/>
          <w:lang w:val="en-US" w:eastAsia="en-US"/>
        </w:rPr>
      </w:pPr>
      <w:r>
        <w:rPr>
          <w:rStyle w:val="InternetLink"/>
          <w:lang w:val="en-US" w:eastAsia="en-US"/>
        </w:rPr>
        <w:t>2. Концепция дел, входящих во внутреннюю юрисдикцию государства</w:t>
      </w:r>
    </w:p>
    <w:p>
      <w:pPr>
        <w:pStyle w:val="Contents2"/>
        <w:rPr>
          <w:caps w:val="false"/>
          <w:smallCaps w:val="false"/>
          <w:sz w:val="24"/>
          <w:szCs w:val="24"/>
          <w:lang w:val="en-US" w:eastAsia="en-US"/>
        </w:rPr>
      </w:pPr>
      <w:r>
        <w:rPr>
          <w:rStyle w:val="InternetLink"/>
          <w:lang w:val="en-US" w:eastAsia="en-US"/>
        </w:rPr>
        <w:t>2.1 Принципы международного права</w:t>
      </w:r>
    </w:p>
    <w:p>
      <w:pPr>
        <w:pStyle w:val="Contents2"/>
        <w:rPr>
          <w:caps w:val="false"/>
          <w:smallCaps w:val="false"/>
          <w:sz w:val="24"/>
          <w:szCs w:val="24"/>
          <w:lang w:val="en-US" w:eastAsia="en-US"/>
        </w:rPr>
      </w:pPr>
      <w:r>
        <w:rPr>
          <w:rStyle w:val="InternetLink"/>
          <w:lang w:val="en-US" w:eastAsia="en-US"/>
        </w:rPr>
        <w:t>2.1.1 Принцип суверенного равенства государств</w:t>
      </w:r>
    </w:p>
    <w:p>
      <w:pPr>
        <w:pStyle w:val="Contents2"/>
        <w:rPr>
          <w:caps w:val="false"/>
          <w:smallCaps w:val="false"/>
          <w:sz w:val="24"/>
          <w:szCs w:val="24"/>
          <w:lang w:val="en-US" w:eastAsia="en-US"/>
        </w:rPr>
      </w:pPr>
      <w:r>
        <w:rPr>
          <w:rStyle w:val="InternetLink"/>
          <w:lang w:val="en-US" w:eastAsia="en-US"/>
        </w:rPr>
        <w:t>2.1.2 Принцип неприменения силы и угрозы силой</w:t>
      </w:r>
    </w:p>
    <w:p>
      <w:pPr>
        <w:pStyle w:val="Contents2"/>
        <w:rPr>
          <w:caps w:val="false"/>
          <w:smallCaps w:val="false"/>
          <w:sz w:val="24"/>
          <w:szCs w:val="24"/>
          <w:lang w:val="en-US" w:eastAsia="en-US"/>
        </w:rPr>
      </w:pPr>
      <w:r>
        <w:rPr>
          <w:rStyle w:val="InternetLink"/>
          <w:lang w:val="en-US" w:eastAsia="en-US"/>
        </w:rPr>
        <w:t>2.1.3 Принцип нерушимости государственных границ</w:t>
      </w:r>
    </w:p>
    <w:p>
      <w:pPr>
        <w:pStyle w:val="Contents2"/>
        <w:rPr>
          <w:caps w:val="false"/>
          <w:smallCaps w:val="false"/>
          <w:sz w:val="24"/>
          <w:szCs w:val="24"/>
          <w:lang w:val="en-US" w:eastAsia="en-US"/>
        </w:rPr>
      </w:pPr>
      <w:r>
        <w:rPr>
          <w:rStyle w:val="InternetLink"/>
          <w:lang w:val="en-US" w:eastAsia="en-US"/>
        </w:rPr>
        <w:t>2.1.4 Принцип территориальной целостности (неприкосновенности) государств</w:t>
      </w:r>
    </w:p>
    <w:p>
      <w:pPr>
        <w:pStyle w:val="Contents2"/>
        <w:rPr>
          <w:caps w:val="false"/>
          <w:smallCaps w:val="false"/>
          <w:sz w:val="24"/>
          <w:szCs w:val="24"/>
          <w:lang w:val="en-US" w:eastAsia="en-US"/>
        </w:rPr>
      </w:pPr>
      <w:r>
        <w:rPr>
          <w:rStyle w:val="InternetLink"/>
          <w:lang w:val="en-US" w:eastAsia="en-US"/>
        </w:rPr>
        <w:t>2.1.5 Принцип мирного разрешения международных споров</w:t>
      </w:r>
    </w:p>
    <w:p>
      <w:pPr>
        <w:pStyle w:val="Contents2"/>
        <w:rPr>
          <w:caps w:val="false"/>
          <w:smallCaps w:val="false"/>
          <w:sz w:val="24"/>
          <w:szCs w:val="24"/>
          <w:lang w:val="en-US" w:eastAsia="en-US"/>
        </w:rPr>
      </w:pPr>
      <w:r>
        <w:rPr>
          <w:rStyle w:val="InternetLink"/>
          <w:lang w:val="en-US" w:eastAsia="en-US"/>
        </w:rPr>
        <w:t>2.1.6 Принцип невмешательства во внутренние дела</w:t>
      </w:r>
    </w:p>
    <w:p>
      <w:pPr>
        <w:pStyle w:val="Contents2"/>
        <w:rPr>
          <w:caps w:val="false"/>
          <w:smallCaps w:val="false"/>
          <w:sz w:val="24"/>
          <w:szCs w:val="24"/>
          <w:lang w:val="en-US" w:eastAsia="en-US"/>
        </w:rPr>
      </w:pPr>
      <w:r>
        <w:rPr>
          <w:rStyle w:val="InternetLink"/>
          <w:lang w:val="en-US" w:eastAsia="en-US"/>
        </w:rPr>
        <w:t>2.1.7 Принцип всеобщего уважения прав человека</w:t>
      </w:r>
    </w:p>
    <w:p>
      <w:pPr>
        <w:pStyle w:val="Contents2"/>
        <w:rPr>
          <w:caps w:val="false"/>
          <w:smallCaps w:val="false"/>
          <w:sz w:val="24"/>
          <w:szCs w:val="24"/>
          <w:lang w:val="en-US" w:eastAsia="en-US"/>
        </w:rPr>
      </w:pPr>
      <w:r>
        <w:rPr>
          <w:rStyle w:val="InternetLink"/>
          <w:lang w:val="en-US" w:eastAsia="en-US"/>
        </w:rPr>
        <w:t>2.1.8 Принцип самоопределения народов и наций</w:t>
      </w:r>
    </w:p>
    <w:p>
      <w:pPr>
        <w:pStyle w:val="Contents2"/>
        <w:rPr>
          <w:caps w:val="false"/>
          <w:smallCaps w:val="false"/>
          <w:sz w:val="24"/>
          <w:szCs w:val="24"/>
          <w:lang w:val="en-US" w:eastAsia="en-US"/>
        </w:rPr>
      </w:pPr>
      <w:r>
        <w:rPr>
          <w:rStyle w:val="InternetLink"/>
          <w:lang w:val="en-US" w:eastAsia="en-US"/>
        </w:rPr>
        <w:t>2.1.9 Принцип добросовестного выполнения международных обязательств</w:t>
      </w:r>
    </w:p>
    <w:p>
      <w:pPr>
        <w:pStyle w:val="Contents2"/>
        <w:rPr>
          <w:caps w:val="false"/>
          <w:smallCaps w:val="false"/>
          <w:sz w:val="24"/>
          <w:szCs w:val="24"/>
          <w:lang w:val="en-US" w:eastAsia="en-US"/>
        </w:rPr>
      </w:pPr>
      <w:r>
        <w:rPr>
          <w:rStyle w:val="InternetLink"/>
          <w:lang w:val="en-US" w:eastAsia="en-US"/>
        </w:rPr>
        <w:t>2.1.10. Принцип обязанности государств сотрудничать друг с другом</w:t>
      </w:r>
    </w:p>
    <w:p>
      <w:pPr>
        <w:pStyle w:val="Contents2"/>
        <w:rPr>
          <w:caps w:val="false"/>
          <w:smallCaps w:val="false"/>
          <w:sz w:val="24"/>
          <w:szCs w:val="24"/>
          <w:lang w:val="en-US" w:eastAsia="en-US"/>
        </w:rPr>
      </w:pPr>
      <w:r>
        <w:rPr>
          <w:rStyle w:val="InternetLink"/>
          <w:lang w:val="en-US" w:eastAsia="en-US"/>
        </w:rPr>
        <w:t>2.2 Концепция дел, входящих во внутреннюю юрисдикцию</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озникновение государств привело к возникновению межгосударственных отношений и международного права. Его зачатки складывались в виде региональных международно-правовых систем, охватывающих сравнительно небольшие географические районы - те, где раньше всего появились государства.</w:t>
      </w:r>
    </w:p>
    <w:p>
      <w:pPr>
        <w:pStyle w:val="Normal"/>
        <w:rPr/>
      </w:pPr>
      <w:r>
        <w:rPr/>
        <w:t>Понятие внутренней компетенции государства на практике часто вызывает споры. Оно меняется с развитием международных отношений, с ростом взаимозависимости государств. В частности, современная концепция невмешательства не означает, что государства могут произвольно относить к своей внутренней компетенции любые вопросы. Международные обязательства государств, в том числе и их обязательства по Уставу ООН, являются критерием, который позволяет правильно подходить к решению этого сложного вопроса. В частности, не подлежит сомнению, что понятие дела, по существу входящие во внутреннюю компетенцию любого государства не является чисто территориальным понятием. Это означает, что какие-то события, хотя они и происходят в пределах территории конкретного государства, могут рассматриваться как не относящиеся исключительно к его внутренней компетенции. Например, если Совет Безопасности ООН констатирует, что события, происходящие в пределах территории какого-либо государства, угрожают международному миру и безопасности, то такие события перестают быть внутренним делом данного государства, и действия Объединенных Наций в отношении этих событий не будут вмешательством во внутренние дела государства.</w:t>
      </w:r>
      <w:r>
        <w:br w:type="page"/>
      </w:r>
    </w:p>
    <w:p>
      <w:pPr>
        <w:pStyle w:val="Heading2"/>
        <w:ind w:hanging="0"/>
        <w:rPr/>
      </w:pPr>
      <w:r>
        <w:rPr/>
        <w:t>1. Юрисдикция государства</w:t>
      </w:r>
    </w:p>
    <w:p>
      <w:pPr>
        <w:pStyle w:val="Normal"/>
        <w:rPr/>
      </w:pPr>
      <w:r>
        <w:rPr/>
      </w:r>
    </w:p>
    <w:p>
      <w:pPr>
        <w:pStyle w:val="Heading2"/>
        <w:ind w:hanging="0"/>
        <w:rPr/>
      </w:pPr>
      <w:r>
        <w:rPr/>
        <w:t>1.1 Понятие юрисдикции государства</w:t>
      </w:r>
    </w:p>
    <w:p>
      <w:pPr>
        <w:pStyle w:val="Normal"/>
        <w:rPr/>
      </w:pPr>
      <w:r>
        <w:rPr/>
      </w:r>
    </w:p>
    <w:p>
      <w:pPr>
        <w:pStyle w:val="Normal"/>
        <w:rPr/>
      </w:pPr>
      <w:r>
        <w:rPr/>
        <w:t>Изучение термина "юрисдикция" следует начинать с рассмотрения его этимологии. Традиционно принято считать, что термин "юрисдикция" происходит от латинских слов jus - право и dico - говорю. Разным определениям понятия "юрисдикция" способствовал перевод этого термина с латыни (jurisdictio - судопроизводство), хотя на латинском языке этому понятию соответствует слово justitio, а также толкование слов jus, disere как разрешение конфликта или применение властью установленных правил.</w:t>
      </w:r>
    </w:p>
    <w:p>
      <w:pPr>
        <w:pStyle w:val="Normal"/>
        <w:rPr/>
      </w:pPr>
      <w:r>
        <w:rPr/>
        <w:t>Юрисдикция определяется по виду и характеру разрешаемых дел (преступления и проступки, имущественные споры между хозяйственными организациями и отдельными лицами и т.д.), по их территориальной принадлежности, в зависимости от участвующих в деле лиц (подсудность военнослужащих военным трибуналам). Различают юрисдикцию арбитражных и общих судов, корпоративную, гражданскую, уголовную, налоговую и др. Выделяется также юрисдикция государства - права судебных и административных органов государства на рассмотрение и разрешение дел в соответствии с их компетенцией. В научной литературе упоминаются ее разновидности. Например, юрисдикция государства над воздушными судами, космическими объектами, морскими судами, основной задачей которой является решение правовых вопросов, связанных с государственной деятельностью и его полномочиями. Иначе трактуется налоговая юрисдикция. Здесь подразумевается территория, на которой действуют самостоятельные налоговые законы.</w:t>
      </w:r>
    </w:p>
    <w:p>
      <w:pPr>
        <w:pStyle w:val="Normal"/>
        <w:rPr/>
      </w:pPr>
      <w:r>
        <w:rPr/>
        <w:t>Понятие внутренней компетенции государства на практике часто вызывает споры. Оно меняется с развитием международных отношений, с ростом взаимозависимости государств. В частности, современная концепция невмешательства не означает, что государства могут произвольно относить к своей внутренней компетенции любые вопросы. Международные обязательства государств, в том числе и их обязательства по Уставу ООН, являются критерием, который позволяет правильно подходить к решению этого сложного вопроса. В частности, не подлежит сомнению, что понятие дела, по существу входящие во внутреннюю компетенцию любого государства не является чисто территориальным понятием. Это означает, что какие-то события, хотя они и происходят в пределах территории конкретного государства, могут рассматриваться как не относящиеся исключительно к его внутренней компетенции. Например, если Совет Безопасности ООН констатирует, что события, происходящие в пределах территории какого-либо государства, угрожают международному миру и безопасности, то такие события перестают быть внутренним делом данного государства, и действия Объединенных Наций в отношении этих событий не будут вмешательством во внутренние дела государства</w:t>
      </w:r>
    </w:p>
    <w:p>
      <w:pPr>
        <w:pStyle w:val="Normal"/>
        <w:rPr/>
      </w:pPr>
      <w:r>
        <w:rPr/>
      </w:r>
    </w:p>
    <w:p>
      <w:pPr>
        <w:pStyle w:val="Heading2"/>
        <w:ind w:hanging="0"/>
        <w:rPr/>
      </w:pPr>
      <w:r>
        <w:rPr/>
        <w:t>1.2 Виды государственной юрисдикции</w:t>
      </w:r>
    </w:p>
    <w:p>
      <w:pPr>
        <w:pStyle w:val="Normal"/>
        <w:rPr/>
      </w:pPr>
      <w:r>
        <w:rPr/>
      </w:r>
    </w:p>
    <w:p>
      <w:pPr>
        <w:pStyle w:val="Normal"/>
        <w:rPr/>
      </w:pPr>
      <w:r>
        <w:rPr/>
        <w:t>В международном праве юрисдикция государства - права судебных и административных органов государства по рассмотрению и разрешению дел в соответствии с их компетенцией. В международном праве различают территориальную и личную юрисдикцию.</w:t>
      </w:r>
    </w:p>
    <w:p>
      <w:pPr>
        <w:pStyle w:val="Normal"/>
        <w:rPr/>
      </w:pPr>
      <w:r>
        <w:rPr/>
        <w:t>Под территориальной понимается такая юрисдикция, которая осуществляется в пределах установленных границ. На своей территории государство реализует полную юрисдикцию, за исключением тех случаев, когда международными соглашениями предусматривается иное. Ограниченная целевая юрисдикция используется государством в пределах его континентального шельфа и экономической зоны. Принцип ответственности по закону места совершения преступления, получивший название территориального, означает: все лица, совершившие преступление на территории данного государства, подлежат ответственности по его законам. Он выражает территориальный характер суверенитета государства, в соответствие с которым юрисдикция государства распространяется на всех находящихся на его территории лиц, и основан на том, что преступление затрагивает интересы того государства, где оно совершено.</w:t>
      </w:r>
    </w:p>
    <w:p>
      <w:pPr>
        <w:pStyle w:val="Normal"/>
        <w:rPr/>
      </w:pPr>
      <w:r>
        <w:rPr/>
        <w:t>Принцип территориальной юрисдикции на практике реализуется путем установления в уголовно-процессуальном законодательстве различных государств территориальной подследственности и подсудности.</w:t>
      </w:r>
    </w:p>
    <w:p>
      <w:pPr>
        <w:pStyle w:val="Normal"/>
        <w:rPr/>
      </w:pPr>
      <w:r>
        <w:rPr/>
        <w:t>При формировании правовой базы международной уголовной юстиции, призванной реализовать нормы международного права об ответственности за международные преступления традиционно доминирует территориальная подсудность и лишь в качестве альтернативы предусматривается возможность рассмотрения дела международным судом.</w:t>
      </w:r>
    </w:p>
    <w:p>
      <w:pPr>
        <w:pStyle w:val="Normal"/>
        <w:rPr/>
      </w:pPr>
      <w:r>
        <w:rPr/>
        <w:t>Однако, независимо от применимого в каждом конкретном случае юрисдикционного принципа, для такой деятельности, как правосудие по делам о международных преступлениях геноцида основополагающим является то, что оно (правосудие) должно осуществляться в соответствие с международным правом. И данное положение касается не только процессуальных аспектов осуществления правосудия (которые во многом зависят от конкретных обстоятельств расследования и разрешения по существу конкретных уголовных дел), но в первую очередь - от его материально-правовых предписаний, устанавливающих преступность геноцида в целом, элементы состава этого преступления.</w:t>
      </w:r>
    </w:p>
    <w:p>
      <w:pPr>
        <w:pStyle w:val="Normal"/>
        <w:rPr/>
      </w:pPr>
      <w:r>
        <w:rPr/>
        <w:t>На уровне международных судебных органов данное положение, как показывают вынесенные трибуналами решения, в целом соблюдается.</w:t>
      </w:r>
    </w:p>
    <w:p>
      <w:pPr>
        <w:pStyle w:val="Normal"/>
        <w:rPr/>
      </w:pPr>
      <w:r>
        <w:rPr/>
        <w:t>Вместе с тем, при осуществлении уголовного судопроизводства с применением принципа территориальной юрисдикции, встречаются случаи игнорирования материально-правовых предписаний Конвенции и попытки их произвольного толкования вопреки тому, что преступление геноцида является международным - т.е. преступлением особого рода, ответственность за которое предусматривается в первую очередь не внутригосударственным, а международным правом.</w:t>
      </w:r>
    </w:p>
    <w:p>
      <w:pPr>
        <w:pStyle w:val="Normal"/>
        <w:rPr/>
      </w:pPr>
      <w:r>
        <w:rPr/>
        <w:t>Такие факты обусловлены не международно-признанными интересами борьбы за избавление человечества от этого отвратительного явления, а продиктованы иными факторами, вероятно, политического характера.</w:t>
      </w:r>
    </w:p>
    <w:p>
      <w:pPr>
        <w:pStyle w:val="Normal"/>
        <w:rPr/>
      </w:pPr>
      <w:r>
        <w:rPr/>
        <w:t>Придавая в таких случаях подчиненное положение интересам правосудия, опираясь в той или иной форме на принцип территориальной юрисдикции, защищающий интересы конкретного государства, а не международного сообщества, участники уголовного процесса и иные лица, прямо игнорируют основополагающие принципы международного права, подлежащие учету при расследовании и разрешении по существу уголовных дел о преступлениях геноцида.</w:t>
      </w:r>
    </w:p>
    <w:p>
      <w:pPr>
        <w:pStyle w:val="Normal"/>
        <w:rPr/>
      </w:pPr>
      <w:r>
        <w:rPr/>
        <w:t>С использованием возможностей территориальной юрисдикции применительно к расследованию преступлений геноцида известны нарушения принципа, в соответствие с которым регулирование отношений, возникающих до вступления в силу норм международного права, не допускается т.е. правила о том, что нормы международного права обратной силы не имеют</w:t>
      </w:r>
    </w:p>
    <w:p>
      <w:pPr>
        <w:pStyle w:val="Normal"/>
        <w:rPr/>
      </w:pPr>
      <w:r>
        <w:rPr/>
        <w:t>В соответствие с нормами упомянутого закона, в национальном законодательстве Литвы под геноцидом предписывалось понимать "действия, совершаемые с намерением полного или частичного физического уничтожения населения, принадлежащего к какой-либо национальной, этнической, расовой или религиозной группе, которые выразились в убийстве членов этой группы, жестоких пытках, причинении им тяжких телесных повреждений, нарушении умственного развития; в предумышленном создании таких жизненных условий, которые рассчитаны на полное или частичное уничтожение такой группы людей; в насильственной передаче детей из этих групп в другие группы или применение мер, рассчитанных на насильственное ограничение деторождения; убийства или пытки людей Литвы, депортация ее населения, совершенные в годы оккупации и аннексии Литвы нацистской Германией или СССР".</w:t>
      </w:r>
    </w:p>
    <w:p>
      <w:pPr>
        <w:pStyle w:val="Normal"/>
        <w:rPr/>
      </w:pPr>
      <w:r>
        <w:rPr/>
        <w:t>Личная (национальная) юрисдикция применяется государством в отношении своих граждан, находящихся за пределами его территории, например в открытом море, в Антарктике. В случаях, предусмотренных национальным законодательством, юрисдикция государства может распространяться на граждан этого государства и тогда, когда они находятся на иностранной территории, но действовать эта юрисдикция может только на территории своего государства, если иное не предусмотрено международным соглашением. В случаях возникновения коллизии вопрос о применении юрисдикции того или иного государства решается на основании международных договоров или международно-правовых обычаев.</w:t>
      </w:r>
    </w:p>
    <w:p>
      <w:pPr>
        <w:pStyle w:val="Normal"/>
        <w:rPr/>
      </w:pPr>
      <w:r>
        <w:rPr/>
        <w:t>Каждое государство пользуется правами, присущими полному суверенитету, другие государства обязаны уважать эти права и не вмешиваться в их осуществление. Генеральная Ассамблея ООН неоднократно призывала государства отказаться от законов, экстратерриториальное действие которых противоречит суверенитету других государств.</w:t>
      </w:r>
    </w:p>
    <w:p>
      <w:pPr>
        <w:pStyle w:val="Normal"/>
        <w:rPr/>
      </w:pPr>
      <w:r>
        <w:rPr/>
        <w:t>Для реализации суверенных прав государства существенное значение имеет понятие юрисдикции. Последняя есть проявление суверенитета и означает государственную власть, ее объем и сферу действия. По объему различают юрисдикцию полную и ограниченную, по сфере действия - территориальную и экстратерриториальную, по характеру власти - законодательную, исполнительную, судебную.</w:t>
      </w:r>
    </w:p>
    <w:p>
      <w:pPr>
        <w:pStyle w:val="Normal"/>
        <w:rPr/>
      </w:pPr>
      <w:r>
        <w:rPr/>
        <w:t>Полная юрисдикция означает власть государства предписывать поведение и обеспечивать реализацию своих предписаний всеми имеющимися в его распоряжении законными средствами. Ограниченная юрисдикция означает, что государство может предписывать поведение, однако оно в большей или меньшей мере ограничено в использовании средств, обеспечивающих выполнение предписаний.</w:t>
      </w:r>
    </w:p>
    <w:p>
      <w:pPr>
        <w:pStyle w:val="Normal"/>
        <w:rPr/>
      </w:pPr>
      <w:r>
        <w:rPr/>
        <w:t>Юрисдикция осуществляется в соответствии с рядом принципов. Основным является территориальный принцип. В проекте Декларации прав и обязанностей государств он сформулирован так: "Каждое государство имеет право осуществлять юрисдикцию над своей территорией и над всеми лицами и вещами, находящимися в ее пределах, с соблюдением признанных международным правом иммунитетов" (ст.2).</w:t>
      </w:r>
    </w:p>
    <w:p>
      <w:pPr>
        <w:pStyle w:val="Normal"/>
        <w:rPr/>
      </w:pPr>
      <w:r>
        <w:rPr/>
        <w:t>В пределах своей территории и в сфере действия своего суверенитета государство осуществляет полную юрисдикцию. Дело в том, что власть государства распространяется и за пределы его территории, например на граждан, находящихся в международных пространствах. Для обоснования такого положения морские, воздушные и космические корабли, находящиеся в международном пространстве, считаются частью территории государства их флага. В определенной мере власть государства распространяется и на морские воды, не входящие в состав его территории.</w:t>
      </w:r>
    </w:p>
    <w:p>
      <w:pPr>
        <w:pStyle w:val="Normal"/>
        <w:rPr/>
      </w:pPr>
      <w:r>
        <w:rPr/>
        <w:t>Вторым принципом является персональный, в соответствии с которым государство осуществляет в определенном объеме свою власть в отношении граждан и в том случае, если они находятся за пределами его территории. Речь идет об экстратерриториальной юрисдикции. Зачастую ее действие распространяется также на лиц без гражданства (апатридов) и даже на иностранцев, постоянно проживающих в данном государстве (см. § 5 гл. VIII).</w:t>
      </w:r>
    </w:p>
    <w:p>
      <w:pPr>
        <w:pStyle w:val="Normal"/>
        <w:rPr/>
      </w:pPr>
      <w:r>
        <w:rPr/>
        <w:t>Поскольку в пределах своей территории государство осуществляет полную юрисдикцию, а в отношении своих граждан за рубежом - ограниченную, то преимущественная сила принадлежит праву страны пребывания. Иностранное государство не может предписывать поведение, запрещенное местным правом.</w:t>
      </w:r>
    </w:p>
    <w:p>
      <w:pPr>
        <w:pStyle w:val="Normal"/>
        <w:rPr/>
      </w:pPr>
      <w:r>
        <w:rPr/>
        <w:t>Так, сфера действия законодательства определяется Воздушным кодексом РФ 1997 г. следующим образом: воздушное законодательство РФ регулирует соответствующие отношения "на территории Российской Федерации, а также отношения, возникающие в связи с нахождением воздушных судов Российской Федерации за пределами Российской Федерации, если иное не предусмотрено законами страны пребывания или международным договором Российской Федерации..."</w:t>
      </w:r>
    </w:p>
    <w:p>
      <w:pPr>
        <w:pStyle w:val="Normal"/>
        <w:rPr/>
      </w:pPr>
      <w:r>
        <w:rPr/>
        <w:t>Государство осуществляет некоторые властные функции и на иностранной территории. Его органы за рубежом защищают интересы государства, его граждан и организаций, контролируют в определенной мере их деятельность. Дипломатические представительства и консулы следят за соблюдением их гражданами и юридическими лицами отечественных законов, а также за тем, чтобы эти субъекты не ущемлялись в своих правах, наблюдают за осуществлением страной пребывания договоров с представляемым государством, ведут учет военнообязанных, осуществляют акты бесспорной юрисдикции (акты гражданского состояния, нотариальные действия и др.).</w:t>
      </w:r>
    </w:p>
    <w:p>
      <w:pPr>
        <w:pStyle w:val="Normal"/>
        <w:rPr/>
      </w:pPr>
      <w:r>
        <w:rPr/>
        <w:t>Помимо министерства иностранных дел все большее число иных ведомств осуществляет властные функции за рубежом. Немало новых моментов вносит практика стран СНГ. Так, многосторонняя Конвенция о правовой помощи 1993 г. предусматривает, что стороны имеют право "допрашивать собственных граждан через свои дипломатические представительства или консульские учреждения</w:t>
      </w:r>
    </w:p>
    <w:p>
      <w:pPr>
        <w:pStyle w:val="Normal"/>
        <w:rPr/>
      </w:pPr>
      <w:r>
        <w:rPr/>
        <w:t>Особым случаем являются соглашения о пребывании на территории государства иностранных вооруженных сил, которые распространяют почти полную юрисдикцию иностранного государства на часть территории страны.</w:t>
      </w:r>
    </w:p>
    <w:p>
      <w:pPr>
        <w:pStyle w:val="Normal"/>
        <w:rPr/>
      </w:pPr>
      <w:r>
        <w:rPr/>
        <w:t>Основными видами юрисдикции государства являются:</w:t>
      </w:r>
    </w:p>
    <w:p>
      <w:pPr>
        <w:pStyle w:val="Normal"/>
        <w:rPr/>
      </w:pPr>
      <w:r>
        <w:rPr/>
        <w:t>1. Уголовная юрисдикция. Включает в себя возможность привлечения лица, находящегося на борту иностранного судна, к уголовной ответственности, применения к нему мер пресечения и иных мер, необходимых для производства расследования (включая право остановить судно, осуществляющее мирный проход).</w:t>
      </w:r>
    </w:p>
    <w:p>
      <w:pPr>
        <w:pStyle w:val="Normal"/>
        <w:rPr/>
      </w:pPr>
      <w:r>
        <w:rPr/>
        <w:t>2. Гражданская юрисдикция - в широком смысле - это юрисдикция по рассмотрению и разрешению гражданско-правовых споров и иных дел. Применительно к проблеме распространения юрисдикции на территориальное море наиболее важным является вопрос о том, относится ли к компетенции российских судебных органов рассмотрение исков о возмещении ущерба, причинённого судном во время пребывания в прибрежных водах.</w:t>
      </w:r>
    </w:p>
    <w:p>
      <w:pPr>
        <w:pStyle w:val="Normal"/>
        <w:rPr/>
      </w:pPr>
      <w:r>
        <w:rPr/>
        <w:t>3. Судебная юрисдикция - предопределяет возможность применения к иностранному судну мер по обеспечению производства по гражданским делам (обеспечительные меры и меры по принудительному исполнению решения суда в гражданском и арбитражном процессах).</w:t>
      </w:r>
      <w:r>
        <w:br w:type="page"/>
      </w:r>
    </w:p>
    <w:p>
      <w:pPr>
        <w:pStyle w:val="Heading2"/>
        <w:ind w:hanging="0"/>
        <w:rPr/>
      </w:pPr>
      <w:r>
        <w:rPr/>
        <w:t>2. Концепция дел, входящих во внутреннюю юрисдикцию государства</w:t>
      </w:r>
    </w:p>
    <w:p>
      <w:pPr>
        <w:pStyle w:val="Normal"/>
        <w:rPr/>
      </w:pPr>
      <w:r>
        <w:rPr/>
      </w:r>
    </w:p>
    <w:p>
      <w:pPr>
        <w:pStyle w:val="Heading2"/>
        <w:ind w:hanging="0"/>
        <w:rPr/>
      </w:pPr>
      <w:r>
        <w:rPr/>
        <w:t>2.1 Принципы международного права</w:t>
      </w:r>
    </w:p>
    <w:p>
      <w:pPr>
        <w:pStyle w:val="Normal"/>
        <w:rPr/>
      </w:pPr>
      <w:r>
        <w:rPr/>
      </w:r>
    </w:p>
    <w:p>
      <w:pPr>
        <w:pStyle w:val="Normal"/>
        <w:rPr/>
      </w:pPr>
      <w:r>
        <w:rPr/>
        <w:t>Основные принципы международного права зафиксированы в Уставе ООН. Помимо Устава ООН наиболее авторитетными источниками, раскрывающими содержание принципов современного международного права, являются Декларация о принципах международного права, касающихся дружественных отношений и сотрудничества между государствами в соответствии с Уставом ООН, принятая Генеральной Ассамблеей ООН 24 октября 1970 г., и Декларация принципов, которыми государства-участники будут руководствоваться во взаимных отношениях, содержащаяся в Заключительном акте Совещания по безопасности и сотрудничеству в Европе от 1 августа 1975 г.</w:t>
      </w:r>
    </w:p>
    <w:p>
      <w:pPr>
        <w:pStyle w:val="Normal"/>
        <w:rPr/>
      </w:pPr>
      <w:r>
        <w:rPr/>
        <w:t>При толковании и применении принципов международного права принято применять системный подход, т.е. важно помнить, что все они взаимосвязаны и каждый из них должен рассматриваться в контексте всех других принципов.</w:t>
      </w:r>
    </w:p>
    <w:p>
      <w:pPr>
        <w:pStyle w:val="Normal"/>
        <w:rPr/>
      </w:pPr>
      <w:r>
        <w:rPr/>
        <w:t>Представляется целесообразным рассмотреть каждый из принципов международного права, входящих в систему принципов международного права.</w:t>
      </w:r>
    </w:p>
    <w:p>
      <w:pPr>
        <w:pStyle w:val="Normal"/>
        <w:rPr/>
      </w:pPr>
      <w:r>
        <w:rPr/>
      </w:r>
    </w:p>
    <w:p>
      <w:pPr>
        <w:pStyle w:val="Heading2"/>
        <w:ind w:hanging="0"/>
        <w:rPr/>
      </w:pPr>
      <w:r>
        <w:rPr/>
        <w:t>2.1.1 Принцип суверенного равенства государств</w:t>
      </w:r>
    </w:p>
    <w:p>
      <w:pPr>
        <w:pStyle w:val="Normal"/>
        <w:rPr/>
      </w:pPr>
      <w:r>
        <w:rPr/>
        <w:t>Сущность данного принципа составляет правило о том, что поддержание международного правопорядка возможно и может быть обеспечено лишь при полном уважении юридического равенства участников. Это означает, что каждое государство обязано уважать суверенитет других участников системы, т.е. их право в пределах собственной территории осуществлять законодательную, исполнительную, административную и судебную власть без какого-либо вмешательства со стороны других государств, а также самостоятельно проводить свою внешнюю политику. Суверенное равенство государств составляет основу современных международных отношений, что закреплено в п.1 ст.2 Устава ООН, который гласит: "Организация основана на принципе суверенного равенства всех ее членов".</w:t>
      </w:r>
    </w:p>
    <w:p>
      <w:pPr>
        <w:pStyle w:val="Normal"/>
        <w:rPr/>
      </w:pPr>
      <w:r>
        <w:rPr/>
        <w:t>В современном международном праве этот принцип с наибольшей полнотой отражен в Декларации о принципах международного права, касающихся дружественных отношений и сотрудничества между государствами в соответствии с Уставом ООН.</w:t>
      </w:r>
    </w:p>
    <w:p>
      <w:pPr>
        <w:pStyle w:val="Normal"/>
        <w:rPr/>
      </w:pPr>
      <w:r>
        <w:rPr/>
        <w:t>Основное социальное назначение принципа суверенного равенства заключается в обеспечении равноправного участия в международных отношениях всех государств, независимо от различий экономического, социального, политического или иного характера.</w:t>
      </w:r>
    </w:p>
    <w:p>
      <w:pPr>
        <w:pStyle w:val="Normal"/>
        <w:rPr/>
      </w:pPr>
      <w:r>
        <w:rPr/>
      </w:r>
    </w:p>
    <w:p>
      <w:pPr>
        <w:pStyle w:val="Heading2"/>
        <w:ind w:hanging="0"/>
        <w:rPr/>
      </w:pPr>
      <w:r>
        <w:rPr/>
        <w:t>2.1.2 Принцип неприменения силы и угрозы силой</w:t>
      </w:r>
    </w:p>
    <w:p>
      <w:pPr>
        <w:pStyle w:val="Normal"/>
        <w:rPr/>
      </w:pPr>
      <w:r>
        <w:rPr/>
        <w:t>Обязанность неприменения силы носит ярко выраженный универсальный характер. Она распространяется на все государства, поскольку необходимость поддержания международного мира и безопасности требует, чтобы все государства, а не только члены ООН, придерживались в отношениях друг с другом указанного принципа.</w:t>
      </w:r>
    </w:p>
    <w:p>
      <w:pPr>
        <w:pStyle w:val="Normal"/>
        <w:rPr/>
      </w:pPr>
      <w:r>
        <w:rPr/>
        <w:t>Согласно Уставу ООН запрещается не только применение вооруженной силы, но и невооруженное насилие, которое носит характер противоправного применения силы. .</w:t>
      </w:r>
    </w:p>
    <w:p>
      <w:pPr>
        <w:pStyle w:val="Normal"/>
        <w:rPr/>
      </w:pPr>
      <w:r>
        <w:rPr/>
        <w:t>Однако следует обратить особенное внимание на концепцию "законного применения вооруженной силы". Устав ООН предусматривает два случая правомерного применения вооруженной силы: в целях самообороны (ст.51) и по решению Совета Безопасности ООН в случае угрозы миру, нарушения мира или акта агрессии (ст.39 и 42).</w:t>
      </w:r>
    </w:p>
    <w:p>
      <w:pPr>
        <w:pStyle w:val="Normal"/>
        <w:rPr/>
      </w:pPr>
      <w:r>
        <w:rPr/>
        <w:t>Основное содержание принципа неприменения силы заключается в обязанности государств воздерживаться от угрозы силой или ее применения с целью нарушения границ другого государства или как средство разрешения территориальных споров и вопросов, касающихся государственных границ.</w:t>
      </w:r>
    </w:p>
    <w:p>
      <w:pPr>
        <w:pStyle w:val="Normal"/>
        <w:rPr/>
      </w:pPr>
      <w:r>
        <w:rPr/>
      </w:r>
    </w:p>
    <w:p>
      <w:pPr>
        <w:pStyle w:val="Heading2"/>
        <w:ind w:hanging="0"/>
        <w:rPr/>
      </w:pPr>
      <w:r>
        <w:rPr/>
        <w:t>2.1.3 Принцип нерушимости государственных границ</w:t>
      </w:r>
    </w:p>
    <w:p>
      <w:pPr>
        <w:pStyle w:val="Normal"/>
        <w:rPr/>
      </w:pPr>
      <w:r>
        <w:rPr/>
        <w:t>Принцип нерушимости государственных границ как один из важнейших принципов международного права составляет одну из важнейших основ безопасности европейских государств. Этот принцип был сформулирован в Заключительном акте Совещания по безопасности и сотрудничеству в Европе 1975 г. следующим образом: "Государства-участники рассматривают как нерушимые все границы друг друга, так и границы всех государств в Европе, и поэтому они будут воздерживаться сейчас и в будущем от любых посягательств на эти границы".</w:t>
      </w:r>
    </w:p>
    <w:p>
      <w:pPr>
        <w:pStyle w:val="Normal"/>
        <w:rPr/>
      </w:pPr>
      <w:r>
        <w:rPr/>
        <w:t>Выделяют три основных элемента принципа нерушимости границ:</w:t>
      </w:r>
    </w:p>
    <w:p>
      <w:pPr>
        <w:pStyle w:val="Normal"/>
        <w:rPr/>
      </w:pPr>
      <w:r>
        <w:rPr/>
        <w:t>1) признание существующих границ в качестве юридически установленных в соответствии с международным правом;</w:t>
      </w:r>
    </w:p>
    <w:p>
      <w:pPr>
        <w:pStyle w:val="Normal"/>
        <w:rPr/>
      </w:pPr>
      <w:r>
        <w:rPr/>
        <w:t>2) отказ от каких-либо территориальных притязаний на данный момент или в будущем;</w:t>
      </w:r>
    </w:p>
    <w:p>
      <w:pPr>
        <w:pStyle w:val="Normal"/>
        <w:rPr/>
      </w:pPr>
      <w:r>
        <w:rPr/>
        <w:t>3) отказ от любых иных посягательств на эти границы, включая угрозу силой или ее применение.</w:t>
      </w:r>
    </w:p>
    <w:p>
      <w:pPr>
        <w:pStyle w:val="Normal"/>
        <w:rPr/>
      </w:pPr>
      <w:r>
        <w:rPr/>
        <w:t>Принцип нерушимости границ тесно связан с принципом неприкосновенности государственных границ, в содержание которого входит обязанность государств соблюдать существующую линию границы на местности: не допускать произвольного перемещения линии границы на местности и ее пересечения без соответствующего разрешения или вне установленных правил, а также право каждого суверенного государства контролировать пересечение его границы людьми и транспортными средствами.</w:t>
      </w:r>
      <w:r>
        <w:br w:type="page"/>
      </w:r>
    </w:p>
    <w:p>
      <w:pPr>
        <w:pStyle w:val="Heading2"/>
        <w:ind w:hanging="0"/>
        <w:rPr/>
      </w:pPr>
      <w:r>
        <w:rPr/>
        <w:t>2.1.4 Принцип территориальной целостности (неприкосновенности) государств</w:t>
      </w:r>
    </w:p>
    <w:p>
      <w:pPr>
        <w:pStyle w:val="Normal"/>
        <w:rPr/>
      </w:pPr>
      <w:r>
        <w:rPr/>
        <w:t>Этот принцип появился в теории международного права с закреплением его в Уставе ООН в 1945 г. Значение этого принципа весьма велико с точки зрения стабильности в межгосударственных отношениях и заключается в защите территории государства от любых посягательств.</w:t>
      </w:r>
    </w:p>
    <w:p>
      <w:pPr>
        <w:pStyle w:val="Normal"/>
        <w:rPr/>
      </w:pPr>
      <w:r>
        <w:rPr/>
        <w:t>Устав ООН запретил угрозу силой или ее применение против территориальной целостности (неприкосновенности) и политической независимости любого государства. В Декларации о принципах международного права, касающихся дружественных отношений и сотрудничества между государствами в соответствии с Уставом ООН 1970 г., при раскрытии содержания формулировки п.4 ст.2 Устава ООН были отражены многие элементы принципа территориальной целостности (неприкосновенности) следующим образом: каждое государство "должно воздерживаться от любых действий, направленных на нарушение национального единства и территориальной целостности любого другого государства или страны". В Уставе ООН также подчеркивалось, что "территория государства не должна быть объектом военной оккупации, явившейся результатом применения силы в нарушение положений Устава", и что "территория государства не должна быть объектом приобретения другим государством в результате угрозы силой или ее применения". В связи с этим, отмечалось далее, не должны признаваться законными какие-либо территориальные приобретения, явившиеся результатом угрозы силой или ее применения. Вышеприведенные положения не должны толковаться как нарушающие положения Устава ООН или любые международные соглашения, заключенные до принятия Устава и имеющие юридическую силу в соответствии с международным правом.</w:t>
      </w:r>
    </w:p>
    <w:p>
      <w:pPr>
        <w:pStyle w:val="Normal"/>
        <w:rPr/>
      </w:pPr>
      <w:r>
        <w:rPr/>
        <w:t>Этот принцип отличается от рассмотренных выше принципов запрещения использования силы или угрозы силой, либо превращения территории в объект военной оккупации, либо приобретения с использованием силы или ее угрозы. Согласно Заключительному акту государства обязаны уважать территориальную целостность друг друга и, следовательно, должны "воздерживаться от любых действий, несовместимых с целями и принципами Устава ООН".</w:t>
      </w:r>
    </w:p>
    <w:p>
      <w:pPr>
        <w:pStyle w:val="Normal"/>
        <w:rPr/>
      </w:pPr>
      <w:r>
        <w:rPr/>
      </w:r>
    </w:p>
    <w:p>
      <w:pPr>
        <w:pStyle w:val="Heading2"/>
        <w:ind w:hanging="0"/>
        <w:rPr/>
      </w:pPr>
      <w:r>
        <w:rPr/>
        <w:t>2.1.5 Принцип мирного разрешения международных споров</w:t>
      </w:r>
    </w:p>
    <w:p>
      <w:pPr>
        <w:pStyle w:val="Normal"/>
        <w:rPr/>
      </w:pPr>
      <w:r>
        <w:rPr/>
        <w:t>Данный принцип международного права закреплен в п.3 ст.2 Устава ООН следующим образом: "Все члены Организации Объединенных Наций разрешают свои международные споры мирными средствами таким образом, чтобы не подвергать угрозе международный мир и безопасность и справедливость". Существовавшее до обеих мировых войн международное право рекомендовало государствам обращаться к мирным средствам разрешения международных споров, но не обязывало их следовать этой процедуре.</w:t>
      </w:r>
    </w:p>
    <w:p>
      <w:pPr>
        <w:pStyle w:val="Normal"/>
        <w:rPr/>
      </w:pPr>
      <w:r>
        <w:rPr/>
        <w:t>В соответствии с современным международным правом государства обязаны разрешать свои споры только мирными средствами. Общее положение п.3 ст.2 распространяется на все споры, включая те, продолжение которых может и не угрожать международному миру. Согласно п.1 ст.1 Устава международные споры должны разрешаться в соответствии с принципами "справедливости и международного права", следовательно, мирные средства обязательны для разрешения любых международных споров.</w:t>
      </w:r>
    </w:p>
    <w:p>
      <w:pPr>
        <w:pStyle w:val="Normal"/>
        <w:rPr/>
      </w:pPr>
      <w:r>
        <w:rPr/>
        <w:t>Представляется целесообразным рассмотреть подробно каждое из средств мирного урегулирования споров, включая не упомянутые в Уставе ООН добрые услуги:</w:t>
      </w:r>
    </w:p>
    <w:p>
      <w:pPr>
        <w:pStyle w:val="Normal"/>
        <w:rPr/>
      </w:pPr>
      <w:r>
        <w:rPr/>
        <w:t>1. Переговоры - являются наиболее доступным и эффективным средством мирного разрешения споров. Они играют ведущую роль среди других мирных средств.</w:t>
      </w:r>
    </w:p>
    <w:p>
      <w:pPr>
        <w:pStyle w:val="Normal"/>
        <w:rPr/>
      </w:pPr>
      <w:r>
        <w:rPr/>
        <w:t>2. Консультации сторон - стали применяться в широком масштабе после Второй мировой войны. Процедура обязательных консультаций на основе добровольного согласия сторон позволяет использовать двойную функцию консультаций: в качестве самостоятельного средства разрешения споров и для предотвращения, профилактики возможных споров и конфликтов, а также, в зависимости от обстоятельств, как средство достижения спорящими сторонами договоренности о применении других средств урегулирования. В литературе консультации часто называют разновидностью переговоров.</w:t>
      </w:r>
    </w:p>
    <w:p>
      <w:pPr>
        <w:pStyle w:val="Normal"/>
        <w:rPr/>
      </w:pPr>
      <w:r>
        <w:rPr/>
        <w:t>3. Обследование - такое средство мирного урегулирования, к которому прибегают в тех случаях, когда спорящие стороны расходятся в оценке фактических обстоятельств, вызывающих спор или приведших к спору. Для осуществления процедуры обследования стороны создают на паритетных началах международную следственную комиссию, иногда во главе с представителем третьего государства или международной организации.</w:t>
      </w:r>
    </w:p>
    <w:p>
      <w:pPr>
        <w:pStyle w:val="Normal"/>
        <w:rPr/>
      </w:pPr>
      <w:r>
        <w:rPr/>
        <w:t>Примирение (согласительная процедура) - не только выяснение фактических обстоятельств, но и выработка конкретных рекомендаций сторон. При применении согласительной процедуры стороны, как и в случае с обследованием, образуют на паритетных началах международную согласительную комиссию, которая и вырабатывает свои рекомендации, причем выводы согласительной комиссии носят факультативный характер, т.е. не являются юридически обязательными для сторон, участвующих в споре.</w:t>
      </w:r>
    </w:p>
    <w:p>
      <w:pPr>
        <w:pStyle w:val="Normal"/>
        <w:rPr/>
      </w:pPr>
      <w:r>
        <w:rPr/>
        <w:t>5. Добрые услуги - средство разрешения международного спора, осуществляемого не участвующей в споре стороной. Эти действия могут быть направлены на установление контактов между спорящими сторонами, добрые услуги могут оказываться как в ответ на соответствующую просьбу одной или обеих спорящих сторон, так и по инициативе самой третьей стороны.</w:t>
      </w:r>
    </w:p>
    <w:p>
      <w:pPr>
        <w:pStyle w:val="Normal"/>
        <w:rPr/>
      </w:pPr>
      <w:r>
        <w:rPr/>
        <w:t>6. Посредничество - предполагает непосредственное участие третьей стороны в мирном разрешении спора. Участвуя в переговорах спорящих сторон, посредник призван всемерно содействовать выработке приемлемого для этих сторон решения спора.</w:t>
      </w:r>
    </w:p>
    <w:p>
      <w:pPr>
        <w:pStyle w:val="Normal"/>
        <w:rPr/>
      </w:pPr>
      <w:r>
        <w:rPr/>
        <w:t>7. Международный арбитраж - это добровольно выраженное согласие спорящих передать свой спор на рассмотрение третьей стороны (третейское разбирательство), решение которой является обязательным для сторон в споре. Обязательность признания и исполнения решения есть то главное, что отличает арбитражную процедуру от приведенных выше средств мирного урегулирования споров.</w:t>
      </w:r>
    </w:p>
    <w:p>
      <w:pPr>
        <w:pStyle w:val="Normal"/>
        <w:rPr/>
      </w:pPr>
      <w:r>
        <w:rPr/>
        <w:t>8. Судебное разбирательство - в основе своей сходно с третейским разбирательством. Однако вынесенное судом решение является окончательным и юридически обязательным для сторон в споре.</w:t>
      </w:r>
    </w:p>
    <w:p>
      <w:pPr>
        <w:pStyle w:val="Normal"/>
        <w:rPr/>
      </w:pPr>
      <w:r>
        <w:rPr/>
      </w:r>
    </w:p>
    <w:p>
      <w:pPr>
        <w:pStyle w:val="Heading2"/>
        <w:ind w:hanging="0"/>
        <w:rPr/>
      </w:pPr>
      <w:r>
        <w:rPr/>
        <w:t>2.1.6 Принцип невмешательства во внутренние дела</w:t>
      </w:r>
    </w:p>
    <w:p>
      <w:pPr>
        <w:pStyle w:val="Normal"/>
        <w:rPr/>
      </w:pPr>
      <w:r>
        <w:rPr/>
        <w:t>В настоящее время принцип невмешательства определен в п.7 ст.2 Устава ООН и в таких авторитетных международных документах, как Декларация о принципах международного права 1970 г., Заключительный акт СБСЕ, Декларация ООН о недопустимости вмешательства во внутренние дела государств, об ограждении их независимости и суверенитета от 21 декабря 1965 г. и др.</w:t>
      </w:r>
    </w:p>
    <w:p>
      <w:pPr>
        <w:pStyle w:val="Normal"/>
        <w:rPr/>
      </w:pPr>
      <w:r>
        <w:rPr/>
        <w:t>В соответствии с п.7 ст.2 Устава ООН Организация не имеет права "на вмешательство в дела, по существу входящие во внутреннюю компетенцию любого государства", причем под вмешательством понимают любые меры государств или международных организаций, с помощью которых последние попытаются препятствовать субъекту международного права решать дела, по существу входящие в его внутреннюю компетенцию.</w:t>
      </w:r>
    </w:p>
    <w:p>
      <w:pPr>
        <w:pStyle w:val="Normal"/>
        <w:rPr/>
      </w:pPr>
      <w:r>
        <w:rPr/>
        <w:t>Решение вопроса о делах, относящихся к внутренней компетенции государств, на практике часто вызывает споры. Следует помнить, что с развитием международного сотрудничества увеличивается число вопросов, которые государства на добровольной основе подвергают международному регулированию. Однако концепция невмешательства не означает автоматически то, что государства могут произвольно относить к своей внутренней компетенции любые вопросы. Международные обязательства государств, в том числе и их обязательства по Уставу ООН, являются критерием, который позволяет правильно подходить к решению этого вопроса.</w:t>
      </w:r>
    </w:p>
    <w:p>
      <w:pPr>
        <w:pStyle w:val="Normal"/>
        <w:rPr/>
      </w:pPr>
      <w:r>
        <w:rPr/>
      </w:r>
    </w:p>
    <w:p>
      <w:pPr>
        <w:pStyle w:val="Heading2"/>
        <w:ind w:hanging="0"/>
        <w:rPr/>
      </w:pPr>
      <w:r>
        <w:rPr/>
        <w:t>2.1.7 Принцип всеобщего уважения прав человека</w:t>
      </w:r>
    </w:p>
    <w:p>
      <w:pPr>
        <w:pStyle w:val="Normal"/>
        <w:rPr/>
      </w:pPr>
      <w:r>
        <w:rPr/>
        <w:t>В преамбуле Устава члены ООН подтвердили "веру в основные права человека... в равноправие мужчин и женщин... ". В статье 1 в качестве цели членов Организации говорится о сотрудничестве между ними "в поощрении и развитии уважения к правам человека и основным свободам для всех, без различия расы, пола, языка и религии". Важнейшее значение имеет ст.55 Устава, согласно которой "Организация Объединенных Наций содействует:</w:t>
      </w:r>
    </w:p>
    <w:p>
      <w:pPr>
        <w:pStyle w:val="Normal"/>
        <w:rPr/>
      </w:pPr>
      <w:r>
        <w:rPr/>
        <w:t>a) повышению уровня жизни, полной занятости населения и условиям экономического и социального прогресса и развития...</w:t>
      </w:r>
    </w:p>
    <w:p>
      <w:pPr>
        <w:pStyle w:val="Normal"/>
        <w:rPr/>
      </w:pPr>
      <w:r>
        <w:rPr/>
        <w:t>c) всеобщему уважению и соблюдению прав человека и основных свобод для всех..."</w:t>
      </w:r>
    </w:p>
    <w:p>
      <w:pPr>
        <w:pStyle w:val="Normal"/>
        <w:rPr/>
      </w:pPr>
      <w:r>
        <w:rPr/>
        <w:t>В статье 56 предусматривается, что "все члены Организации обязуются предпринимать совместные и самостоятельные действия в сотрудничестве с Организацией для достижения целей, указанных в ст.55".</w:t>
      </w:r>
    </w:p>
    <w:p>
      <w:pPr>
        <w:pStyle w:val="Normal"/>
        <w:rPr/>
      </w:pPr>
      <w:r>
        <w:rPr/>
        <w:t>Анализ многочисленных международных документов по правам человека, к которым относятся, прежде всего, Всеобщая декларация прав человека 1948 г., Международный пакт о гражданских и политических правах и Международный пакт об экономических, социальных и культурных правах 1966 г., показывает, что в современном международном праве имеется универсальная норма, в соответствии с которой государства обязаны уважать и соблюдать права человека и основные свободы для всех, без различия расы, пола, языка и религии.</w:t>
      </w:r>
    </w:p>
    <w:p>
      <w:pPr>
        <w:pStyle w:val="Normal"/>
        <w:rPr/>
      </w:pPr>
      <w:r>
        <w:rPr/>
        <w:t>Тем не менее, непосредственная защита прав и свобод человека является делом сугубо национальной правовой политики. Международные нормы в области прав человека в подавляющем большинстве не могут применяться непосредственно на территории государства, что требует от государства имплементации правовых норм в свою внутреннюю правовую систему. Современное международное право поощряет индивида все более активно участвовать в борьбе за соблюдение международных стандартов в области прав человека. Итоговый документ встречи государств - участников СБСЕ в Вене предписывает государствам "уважать право своих граждан, самостоятельно или совместно с другими вносить активный вклад в развитие и защиту прав человека и основных свобод", предусматривает "право лиц наблюдать за осуществлением и способствовать выполнению положений документов СБСЕ и присоединяться к другим с этой целью", а документ Копенгагенского совещания СБСЕ обязывает государство "обеспечивать, чтобы отдельным лицам было разрешено осуществлять право на ассоциацию, включая право создавать, присоединяться и эффективно участвовать в деятельности неправительственных организаций, которые стремятся поощрять и защищать права человека и основные свободы, включая профсоюзы и группы по наблюдению за соблюдением прав человека".</w:t>
      </w:r>
    </w:p>
    <w:p>
      <w:pPr>
        <w:pStyle w:val="Normal"/>
        <w:rPr/>
      </w:pPr>
      <w:r>
        <w:rPr/>
      </w:r>
    </w:p>
    <w:p>
      <w:pPr>
        <w:pStyle w:val="Heading2"/>
        <w:ind w:hanging="0"/>
        <w:rPr/>
      </w:pPr>
      <w:r>
        <w:rPr/>
        <w:t>2.1.8 Принцип самоопределения народов и наций</w:t>
      </w:r>
    </w:p>
    <w:p>
      <w:pPr>
        <w:pStyle w:val="Normal"/>
        <w:rPr/>
      </w:pPr>
      <w:r>
        <w:rPr/>
        <w:t>Уважение права каждого народа свободно выбирать пути и формы своего развития, самоопределяться является одной из принципиальных основ международных отношений. Появлению принципа самоопределения народов предшествовало провозглашение принципа национальности, который предполагал самоопределение только по признаку национальности. На современном этапе развития международного права принцип самоопределения народов и наций в качестве обязательной нормы получил свое развитие после принятия Устава ООН. Одна из важнейших целей ООН - "развивать дружественные отношения между нациями на основе уважения принципа равноправия и самоопределения народов..." (п.2 ст.1 Устава).</w:t>
      </w:r>
    </w:p>
    <w:p>
      <w:pPr>
        <w:pStyle w:val="Normal"/>
        <w:rPr/>
      </w:pPr>
      <w:r>
        <w:rPr/>
        <w:t>Право национального самоопределения не исчезает, если нация образовала самостоятельное государство или вошла в состав федерации государств. Субъектом права на самоопределение являются не только зависимые, но и суверенные нации и народы. С достижением национальной самостоятельности право на самоопределение лишь меняет свое содержание, что находит отражение в соответствующей международно-правовой норме. Без строгого уважения и соблюдения принципа самоопределения народов невозможно выполнить многие жизненно важные задачи, стоящие перед ООН, в частности, невозможно содействовать всеобщему уважению и соблюдению прав человека и основных свобод для всех, без различия расы, пола, языка и религии. Без строгого соблюдения указанного принципа невозможно также поддержание отношений мирного сосуществования между государствами. Каждое государство в соответствии с Декларацией 1970 г. обязано воздерживаться от любых насильственных действий, которые могли бы помешать народам осуществлять их право на самоопределение. Важным элементом принципа является право народов испрашивать и получать поддержку в соответствии с целями и принципами Устава ООН в случае, если их лишают права на самоопределение насильственным путем.</w:t>
      </w:r>
    </w:p>
    <w:p>
      <w:pPr>
        <w:pStyle w:val="Normal"/>
        <w:rPr/>
      </w:pPr>
      <w:r>
        <w:rPr/>
      </w:r>
    </w:p>
    <w:p>
      <w:pPr>
        <w:pStyle w:val="Heading2"/>
        <w:ind w:hanging="0"/>
        <w:rPr/>
      </w:pPr>
      <w:r>
        <w:rPr/>
        <w:t>2.1.9 Принцип добросовестного выполнения международных обязательств</w:t>
      </w:r>
    </w:p>
    <w:p>
      <w:pPr>
        <w:pStyle w:val="Normal"/>
        <w:rPr/>
      </w:pPr>
      <w:r>
        <w:rPr/>
        <w:t>Принцип добросовестного выполнения международных обязательств возник в форме международно-правового обычая pacta sunt servanda на ранних стадиях развития государственности, а в настоящее время находит отражение в многочисленных двусторонних и многосторонних международных соглашениях.</w:t>
      </w:r>
    </w:p>
    <w:p>
      <w:pPr>
        <w:pStyle w:val="Normal"/>
        <w:rPr/>
      </w:pPr>
      <w:r>
        <w:rPr/>
        <w:t>Рассматриваемый принцип носит универсальный характер, что удостоверяется, к примеру, Венской конвенцией о праве международных договоров следующим образом: "Каждый действующий договор обязателен для его участников и должен ими добросовестно выполняться". Кроме этого в Конвенции также закреплено следующее положение: "Участник не может ссылаться на положения своего внутреннего права в качестве оправдания для невыполнения им договора".</w:t>
      </w:r>
    </w:p>
    <w:p>
      <w:pPr>
        <w:pStyle w:val="Normal"/>
        <w:rPr/>
      </w:pPr>
      <w:r>
        <w:rPr/>
        <w:t>В литературе отмечается, что следует сопоставлять обязательства "по международному праву" как более широкое понятие, нежели обязательства, "вытекающие из общепризнанных принципов и норм международного права".</w:t>
      </w:r>
    </w:p>
    <w:p>
      <w:pPr>
        <w:pStyle w:val="Normal"/>
        <w:rPr/>
      </w:pPr>
      <w:r>
        <w:rPr/>
        <w:t>Принцип добросовестного выполнения международных обязательств распространяется только на действительные соглашения. Это значит, что рассматриваемый принцип применяется только к международным договорам, заключенным добровольно и на основе равноправия.</w:t>
      </w:r>
    </w:p>
    <w:p>
      <w:pPr>
        <w:pStyle w:val="Normal"/>
        <w:rPr/>
      </w:pPr>
      <w:r>
        <w:rPr/>
      </w:r>
    </w:p>
    <w:p>
      <w:pPr>
        <w:pStyle w:val="Heading2"/>
        <w:ind w:hanging="0"/>
        <w:rPr/>
      </w:pPr>
      <w:r>
        <w:rPr/>
        <w:t>2.1.10. Принцип обязанности государств сотрудничать друг с другом</w:t>
      </w:r>
    </w:p>
    <w:p>
      <w:pPr>
        <w:pStyle w:val="Normal"/>
        <w:rPr/>
      </w:pPr>
      <w:r>
        <w:rPr/>
        <w:t>В соответствии с Уставом ООН государства обязаны "осуществлять международное сотрудничество в разрешении международных проблем экономического, социального, культурного и гуманитарного характера", а также обязаны "поддерживать международный мир и безопасность и с этой целью принимать эффективные коллективные меры". Данный принцип также был зафиксирован в уставах многих международных организаций, в международных договорах, многочисленных резолюциях и декларациях.</w:t>
      </w:r>
    </w:p>
    <w:p>
      <w:pPr>
        <w:pStyle w:val="Normal"/>
        <w:rPr/>
      </w:pPr>
      <w:r>
        <w:rPr/>
        <w:t>Конкретные формы сотрудничества и его объем зависят от самих государств, их потребностей и материальных ресурсов, внутреннего законодательства и принятых на себя международных обязательств.</w:t>
      </w:r>
    </w:p>
    <w:p>
      <w:pPr>
        <w:pStyle w:val="Normal"/>
        <w:rPr/>
      </w:pPr>
      <w:r>
        <w:rPr/>
      </w:r>
    </w:p>
    <w:p>
      <w:pPr>
        <w:pStyle w:val="Heading2"/>
        <w:ind w:hanging="0"/>
        <w:rPr/>
      </w:pPr>
      <w:r>
        <w:rPr/>
        <w:t>2.2 Концепция дел, входящих во внутреннюю юрисдикцию</w:t>
      </w:r>
    </w:p>
    <w:p>
      <w:pPr>
        <w:pStyle w:val="Normal"/>
        <w:rPr/>
      </w:pPr>
      <w:r>
        <w:rPr/>
      </w:r>
    </w:p>
    <w:p>
      <w:pPr>
        <w:pStyle w:val="Normal"/>
        <w:rPr/>
      </w:pPr>
      <w:r>
        <w:rPr/>
        <w:t>Как уже отмечалось выше, принцип невмешательства во внутренние дела государств является одним из основных принципов современного международного права. Принципы международного права имеют обязательный характер для всех субъектов международного права. При исследовании содержания принципа невмешательства важно не забывать о его тесной связи с другими принципами международного права. Согласно Декларации о принципах международного права, касающихся дружественных отношений и сотрудничества между государствами в соответствии с Уставом ООН от 24 октября 1970 г., "принципы являются взаимно связанными, и каждый принцип должен рассматриваться в контексте всех других принципов". Особо подчеркивается связь принципа невмешательства с принципом неприменения силы или угрозы силой, принципом уважения государственного суверенитета, принципами суверенного равенства государств, их территориальной целостности и нерушимости границ, обязанностью выполнять свои международные обязательства. Уругвайский юрист-международник Х. де Аречага утверждает, что признание этих принципов послужило предпосылкой формирования концепции невмешательства. Для того чтобы изучить современные тенденции развития принципа невмешательства во внутренние дела государств, нужно рассмотреть историю его становления совместно с другими принципами международного права.</w:t>
      </w:r>
    </w:p>
    <w:p>
      <w:pPr>
        <w:pStyle w:val="Normal"/>
        <w:rPr/>
      </w:pPr>
      <w:r>
        <w:rPr/>
        <w:t>При исследовании принципа невмешательства во внутренние дела государств важно определить соотношение между данным принципом и концепцией государственного суверенитета.</w:t>
      </w:r>
    </w:p>
    <w:p>
      <w:pPr>
        <w:pStyle w:val="Normal"/>
        <w:rPr/>
      </w:pPr>
      <w:r>
        <w:rPr/>
        <w:t>Государственный суверенитет подразумевает верховенство власти внутри страны и ее независимость в международных отношениях, всю полноту законодательной, исполнительной и судебной власти государства на его территории, исключающую всякую иностранную власть, а также неподчинение государства властям иностранных государств в сфере международного общения, кроме случаев явно выраженного и добровольного согласия со стороны государства. В настоящее время в литературе высказывается мнение о многообразии видов суверенитета. Рассматривают государственный суверенитет, этнический, народный, национальный, парламентский, расщепленный, территориальный, воздушный, двойственный, разделенный и другие. Представляется, что столь многообразное толкование термина "суверенитет" ничем не оправдано. Данный подход характерен преимущественно для политологической, а не юридической литературы, и зачастую является попыткой заменить признанные правовые институты, например, институт прав человека на суверенитет личности, институт местного самоуправления на разделенный суверенитет. В настоящее время в юридической литературе признается существование государственного суверенитета, суверенитета нации или народа. В то же время правовое значение имеет только государственный суверенитет. Российский профессор С.В. Черниченко вообще полагает, что народ может выступать лишь как источник суверенитета, а не как его носитель. Страна обладает в своих пределах верховенством власти и может пресекать любые покушения на свою независимость.</w:t>
      </w:r>
    </w:p>
    <w:p>
      <w:pPr>
        <w:pStyle w:val="Normal"/>
        <w:rPr/>
      </w:pPr>
      <w:r>
        <w:rPr/>
        <w:t>Что касается соотношения государственного суверенитета и принципа невмешательства во внутренние дела страны (соотношение воли государства с международным правом), то, между этими институтами не существует какого-либо противоречия. Следует отметить, что в 1950-1970-е гг. проблема соотношения государственного суверенитета и международного права вызывала ожесточенные споры между представителями западной и советской науки. Авторы социалистических стран утверждали, что примат международного права приведет к превращению международных организаций в надгосударственные монополии и государственный суверенитет будет утерян. Действительно, действующие международные договоры и принципы международного права ограничивают поведение государств в отдельных сферах. Страны обязаны обеспечить соответствие национального законодательства их международным обязательствам. Этот принцип закреплен, в статье 27 Венской конвенции о праве международных договоров и пункте 3 Венского документа СБСЕ от 15 января 1989 г. Государства не могут ссылаться на положения своего внутреннего права в качестве оправдания для невыполнения ими договора. Нормы международного права являются проявлением воли государств, результатом реализации их суверенных прав. В то же время деятельность государств на международной арене накладывает ограничения на свободу действий страны в той или иной сфере (внутреннюю юрисдикцию), не затрагивая при этом государственный суверенитет.</w:t>
      </w:r>
    </w:p>
    <w:p>
      <w:pPr>
        <w:pStyle w:val="Normal"/>
        <w:rPr/>
      </w:pPr>
      <w:r>
        <w:rPr/>
        <w:t>Определение понятия "внутренняя компетенция" (однако как в самом праве - национальном и международном, так и в доктрине для обозначения того, что описывается термином "юрисдикция", пользуются также термином "компетенция", т.е. они часто используются как однозначные) является одним из актуальнейших вопросов современного международного права. Пункт 7 статьи 2 Устава ООН запрещает вмешательство в дела, входящие во внутреннюю компетенцию любой страны. Внутренняя компетенция является отражением государственного суверенитета. Сильные в военном или политическом плане государства вмешиваются de facto в дела более слабых стран. В то же время следует согласиться с точкой зрения профессора С.В. Черниченко, который отмечает, что внутренняя компетенция характеризует область, "вмешательство в которую не невозможно практически, а не должно иметь место"20. Государства взаимно признают независимость друг друга и соглашаются с существованием у каждого из них сфер, вмешательство в которые запрещено.</w:t>
      </w:r>
    </w:p>
    <w:p>
      <w:pPr>
        <w:pStyle w:val="Normal"/>
        <w:rPr/>
      </w:pPr>
      <w:r>
        <w:rPr/>
        <w:t>В доктрине международного права общепризнанного определения внутренней компетенции не существует. Под внутренней компетенцией государства обычно понимают любые вопросы его суверенной деятельности во внутри - и внешнеполитической сферах. Идея существования области, вмешательство в которую запрещается, появилась достаточно давно</w:t>
      </w:r>
    </w:p>
    <w:p>
      <w:pPr>
        <w:pStyle w:val="Normal"/>
        <w:rPr/>
      </w:pPr>
      <w:r>
        <w:rPr/>
        <w:t>В 50-60-х гг. XX в. большое внимание уделялось сравнительному исследованию пункта 8 статьи 15 Статута Лиги Наций и пункта 7 статьи 2 Устава ООН. Согласно Статуту запрещается вмешательство в дела, "исключительно входящие во внутреннюю компетенцию государств". Устав ООН не дает Организации права на вмешательство "в делах, по существу входящих во внутреннюю компетенцию любого государства". Трактовка принципа невмешательства, закрепленная в Уставе ООН, несомненно более широка по своему содержанию, что направлено на защиту независимости и суверенитета всех стран. Некоторые авторы, например профессор Черниченко, считают, что Устав ООН закрепляет абсолютно новый подход к концепции внутренней компетенции. Трактовка пункта 7 статьи 2 Устава ООН приобретает политический характер, что позволило свободнее трактовать границы принципа невмешательства. Необходимо также отметить, что термин "исключительная внутренняя компетенция" практически не использовался в международных соглашениях, принятых после 1945 года. Единственным исключением является Итоговый документ Московского совещания представителей государств - членов СБСЕ 1991 г. В то же время термин "исключительная внутренняя компетенция" был популярен в советской доктрине. Подразумевалось, что существует круг дел, абсолютно недоступных международному праву, которые не могут быть исключены из компетенции государства даже при его согласии.</w:t>
      </w:r>
    </w:p>
    <w:p>
      <w:pPr>
        <w:pStyle w:val="Normal"/>
        <w:rPr/>
      </w:pPr>
      <w:r>
        <w:rPr/>
        <w:t>Принцип невмешательства закрепляется как в универсальных документах, так и в актах региональных международных организаций. Согласно пункту 7 статьи 2 Устава ООН охраняются дела, по существу входящие во внутреннюю компетенцию любого государства. Заключительный акт СБСЕ от 1 августа 1975 г. призывает к невмешательству во внутренние дела и накладывает обязанность не вмешиваться во внутренние или внешние дела, входящие во внутреннюю компетенцию государств-участников23. Статья 2 Пакта Лиги арабских государств запрещает нарушать "режим внутренних условий в каждом государстве". Нужно отметить, что Пакт Лиги арабских государств представляет единичный пример использования термина "режим внутренних условий". Преимущественно используют понятия "внутренняя компетенция", "дела, входящие во внутреннюю компетенцию", "внутренние и внешние дела". В доктрине исследуется проблема внутренней компетенции, в то время как в документах запрещается вмешательство в дела, входящие во внутреннюю компетенцию. Необходимо выяснить, существуют ли предпосылки использования того или иного термина.</w:t>
      </w:r>
    </w:p>
    <w:p>
      <w:pPr>
        <w:pStyle w:val="Normal"/>
        <w:rPr/>
      </w:pPr>
      <w:r>
        <w:rPr/>
        <w:t>Под внутренней компетенцией государства понимают сферу, в которой страна может действовать по своему усмотрению. Дела, входящие во внутреннюю компетенцию, являются содержанием этой сферы. Различаются внутренние и внешние дела государства и международные дела. К внутренним делам обычно относят вопросы, связанные с политическим, экономическим, культурным устройством страны, ее внутренней политикой25. В 60-70-х гг. ХХ в. исследователи социалистических стран, например Я. Томко, Н.А. Ушаков, выделяли дополнительную категорию - исключительные внутренние дела - как вопросы, относящиеся к исключительной внутренней компетенции. Внешние дела касаются деятельности государства на международной арене. Так, страна сохраняет юрисдикцию в отношении своего дипломатического и консульского персонала, вооруженных сил, расположенных на территории другого государства. Корабли любых государств пользуются правом мирного прохода через территориальные воды.</w:t>
      </w:r>
    </w:p>
    <w:p>
      <w:pPr>
        <w:pStyle w:val="Normal"/>
        <w:rPr/>
      </w:pPr>
      <w:r>
        <w:rPr/>
        <w:t>В период классического международного права идеи невмешательства распространялись лишь на область внутренних дел. В современном международном иногда отмечают особое значение внутренних дел, не отрицая при этом необходимости охраны внешних интересов. Российский юрист Т.И. Тункин считает, что внутренние дела выступают как синоним дел, входящих во внутреннюю компетенцию, и, соответственно, не являются территориальным понятием. Многие авторы зачастую используют в работах термин "внутренние дела" как собирательное понятие, включающее и внутренние и внешние дела. Иногда это связано с концептуальными соображениями, однако преимущественно термин используется для удобства изложения. Исходя из этого, термин "внутренние дела" может выступать как синоним понятия дел, входящих во внутреннюю компетенцию, внутренних и внешних дел и не нести каких-либо отличительных признаков. В то же время выделение категорий внутренних и внешних дел представляется вполне оправданным, так как существует определенная разница в полномочиях государства в этих областях. Принцип невмешательства, соответственно, распространяется как на внутренние, так и на внешние дела.</w:t>
      </w:r>
    </w:p>
    <w:p>
      <w:pPr>
        <w:pStyle w:val="Normal"/>
        <w:rPr/>
      </w:pPr>
      <w:r>
        <w:rPr/>
        <w:t>Хельсинкский заключительный акт СБСЕ 1975 г. запрещает вмешательство во внутренние и внешние дела, входящие во внутреннюю компетенцию государств. Данное положение породило различные подходы к соотношению понятия "внутренняя компетенция" и внутренних и внешних дел. С.В. Черниченко считает, что предполагать существование внутренних и внешних дел, не входящих во внутреннюю компетенцию, просто абсурдно. В то же время Х. де Аречага полагает, что такие дела существуют. В качестве примера он предлагает рассматривать права человека. Нужно отметить, что объем внутренней компетенции никогда не остается постоянным. Он меняется с развитием международных отношений, определяется международными обязательствами конкретного государства. В настоящее время права человека регулируются как национальным, так и международным правом. Таким образом, внутренние и внешние дела являются содержанием внутренней компетенции. Не существует каких-либо еще дел, входящих в нее. Формулировка Хельсинкского заключительного акта 1975 г. была направлена на то, чтобы максимально закрепить принцип невмешательства, а не сузить круг входящих в него дел.</w:t>
      </w:r>
    </w:p>
    <w:p>
      <w:pPr>
        <w:pStyle w:val="Normal"/>
        <w:rPr/>
      </w:pPr>
      <w:r>
        <w:rPr/>
        <w:t>Еще одной важной проблемой является соотношение дел, входящих во внутреннюю компетенцию государства, и международных дел. При ее решении нужно учитывать следующие факторы:</w:t>
      </w:r>
    </w:p>
    <w:p>
      <w:pPr>
        <w:pStyle w:val="Normal"/>
        <w:rPr/>
      </w:pPr>
      <w:r>
        <w:rPr/>
        <w:t>1) объем внутренней компетенции не постоянен, невозможно раз и навсегда определить ее содержание;</w:t>
      </w:r>
    </w:p>
    <w:p>
      <w:pPr>
        <w:pStyle w:val="Normal"/>
        <w:rPr/>
      </w:pPr>
      <w:r>
        <w:rPr/>
        <w:t>2) внутренние и внешние дела - это дела, которые государство не считает предметом международно-правового регулирования, и дела, которые государство не обязано представлять для рассмотрения на международном уровне;</w:t>
      </w:r>
    </w:p>
    <w:p>
      <w:pPr>
        <w:pStyle w:val="Normal"/>
        <w:rPr/>
      </w:pPr>
      <w:r>
        <w:rPr/>
        <w:t>3) решать вопрос о том, относится ли дело к внутренней компетенции, необходимо в каждом конкретном случае.</w:t>
      </w:r>
    </w:p>
    <w:p>
      <w:pPr>
        <w:pStyle w:val="Normal"/>
        <w:rPr/>
      </w:pPr>
      <w:r>
        <w:rPr/>
        <w:t>Объем внутренней компетенции является границей международных дел. До принятия Статута Лиги Наций принцип невмешательства во внутренние дела закреплял независимость страны от других государств. Пункт 8 статьи 15 Статута закрепляет независимость государства в рамках международного права. Представители социалистических стран выступали против акцентации роли международного права. Под воздействием СССР ссылка на международное право была исключена из Устава ООН. При решении вопроса о внутренней компетенции упор делался на роли государства. Советской доктриной, однако, не отрицалось, что объем дел, входящих во внутреннюю компетенцию, зависит от уровня развития международных отношений. Все существующие международно-правовые нормы являются результатом согласования позиций государств. Страны сами определяют круг внутренних дел. В то же время существует ряд норм международного права, которые являются обязательными для всех государств. Их создание явилось результатом согласования воли всех существовавших на тот момент государств в интересах всего мирового сообщества. Таким образом, во внутреннюю компетенцию не входят дела, которые регулируются общепризнанными нормами международного права как договорного, так и обычного характера.</w:t>
      </w:r>
    </w:p>
    <w:p>
      <w:pPr>
        <w:pStyle w:val="Normal"/>
        <w:rPr/>
      </w:pPr>
      <w:r>
        <w:rPr/>
        <w:t>Еще один аспект соотношения международных дел и дел, входящих во внутреннюю компетенцию, вызывает оживленные дискуссии. Именно: исключает ли заключение государством международного соглашения по какой-либо проблеме этот вопрос из его внутренней компетенции? Высказываются диаметрально противоположные точки зрения. Некоторые авторы, например профессор А.П. Мовчан (Россия), утверждают, что возникновение принципов международного права или заключение международных договоров не исключает дело из внутренней компетенции страны. В то же время нормативисты (например, Кельзен) считают, что заключение любого международного договора включает объект договора в категорию международных дел. Нельзя, однако, забывать тот факт, что именно от государства в большинстве случаев зависит объем его внутренней компетенции. Как уже отмечалось выше, jus cogens (общепризнанные нормы международного права) изымают дела из внутренней компетенции государства. В отношении же локальных, тем более двусторонних, договоров подобная практика неприменима. Объект этих договоров исключается из внутренней компетенции только государств - участников договора и только на срок его действия. Ни одно третье государство или иной субъект международного права не могут вмешаться в отношения между сторонами. В то же время нарушение договора одной из сторон влечет ее ответственность согласно международному праву.</w:t>
      </w:r>
    </w:p>
    <w:p>
      <w:pPr>
        <w:pStyle w:val="Normal"/>
        <w:rPr/>
      </w:pPr>
      <w:r>
        <w:rPr/>
        <w:t>Помимо ряда сфер, урегулированных общими нормами международного права, к международным делам относят также ситуации, которые представляют интерес для всего мирового сообщества, угрожают международному миру и безопасности. Организация Объединенных Наций создавалась для обеспечения международного мира и безопасности. Согласно пункту 7 статьи 2 Устава ООН Организация наделяется принудительными полномочиями в отношении государств, чьи действия нарушают международный мир и безопасность или создают угрозу его нарушения. Государства свободны в своих действиях, пока ими не затрагиваются международный мир и безопасность. В то же время существует ряд аспектов, которые не регулируются нормами jus cogens, однако представляют интерес для всего мирового сообщества. Они обычно исключаются из внутренней компетенции государств. К таким проблемам относят охрану окружающей среды, освоение космоса и Мирового океана, демократию и защиту прав человека. Таким образом, международными делами являются те, которые урегулированы общими нормами международного права, договорными или обычными. Объект двусторонних соглашений исключается из внутренней компетенции только государств - участников договора и только на срок действия договора. Государствам запрещается совершать действия, подвергающие угрозе международный мир и безопасность. Из сферы внутренней компетенции также исключаются дела, представляющие интерес для всего мирового сообщества.</w:t>
      </w:r>
    </w:p>
    <w:p>
      <w:pPr>
        <w:pStyle w:val="Normal"/>
        <w:rPr/>
      </w:pPr>
      <w:r>
        <w:rPr/>
        <w:t>Дискуссионной является проблема круга дел, по существу входящих во внутреннюю компетенцию государства. Установить четкие границы внутренней компетенции невозможно. Международными соглашениями регулируются лишь некоторые области. Декларация о принципах международного права 1970 г. к внутренним делам относит право выбирать и развивать свою политическую, экономическую, социальную, культурную системы; Хельсинкский акт СБСЕ 1975 г. закрепляет право принадлежать или не принадлежать к международным организациям, быть или не быть участником двусторонних или многосторонних договоров, право на нейтралитет. В Декларации о недопустимости интервенции и вмешательства во внутренние дела государств от 9 декабря 1981 г. закрепляется право развивать международные отношения и осуществлять неотъемлемый суверенитет над своими природными ресурсами, право иметь свободный доступ к информации, развивать и использовать свою систему информации и средств массовой информации.</w:t>
      </w:r>
    </w:p>
    <w:p>
      <w:pPr>
        <w:pStyle w:val="Normal"/>
        <w:rPr/>
      </w:pPr>
      <w:r>
        <w:rPr/>
        <w:t>В то же время необходимо отметить, что многие положения документов, принятых в 1970-1980-е гг., не отражают современный характер развития международных отношений. Если деятельность международных организаций после Второй мировой войны была направлена на то, чтобы не допустить возникновения вооруженного конфликта между государствами, то на современном этапе возникают другие, не менее важные приоритеты. Сейчас отсутствие межгосударственных столкновений уже не является гарантией международного мира и стабильности. На первое место выходят внутригосударственные конфликты на этнической или религиозной основе. Поэтому особое внимание уделяется соблюдению прав человека. Если Устав ООН предлагал лишь "вновь утвердить веру в основные права человека"37, то согласно Документу Копенгагенского совещания конференции по человеческому измерению СБСЕ от 29 июня 1990 г. соблюдение прав человека необходимо для прочного мира, безопасности, справедливости, сотрудничества. При этом осуществление прав и свобод возможно только в условиях демократии и правового государства38. Хельсинкский документ 1992 г. в качестве общих ценностей провозглашает права человека, права национальных меньшинств (возможно, ввиду особой конфликтогенности проблемы), демократию, верховенство закона, экономическую свободу, социальную справедливость, ответственное отношение к окружающей среде.</w:t>
      </w:r>
    </w:p>
    <w:p>
      <w:pPr>
        <w:pStyle w:val="Normal"/>
        <w:rPr/>
      </w:pPr>
      <w:r>
        <w:rPr/>
        <w:t>Как можно заметить, международные соглашения закрепляют круг вопросов, входящих во внутреннюю компетенцию, только в общих чертах. Дать исчерпывающий перечень просто невозможно ввиду многоплановости деятельности государства, постоянно меняющегося объема внутренней компетенции, который находится в прямой зависимости от развития международных отношений и международного права, участия государств в двусторонних и многосторонних договорах, членства в международных организациях. Обычно можно лишь решать вопрос о том, входит ли конкретный вопрос в компетенцию конкретного государства в данный момент времени. Более подробно содержание внутренней компетенции раскрывается через совокупность действий, представляющих собой нарушение принципа невмешательства.</w:t>
      </w:r>
    </w:p>
    <w:p>
      <w:pPr>
        <w:pStyle w:val="Normal"/>
        <w:rPr/>
      </w:pPr>
      <w:r>
        <w:rPr/>
        <w:t>Таким образом, принцип невмешательства во внутренние дела государств является одним из основных принципов современного международного права. Он тесно связан с другими принципами международного права, в особенности с принципом неприменения силы или угрозы силой, принципом суверенного равенства государств, концепцией государственного суверенитета и в значительной мере определяется ими. Существование принципа невмешательства возможно лишь благодаря взаимному признанию государствами независимости друг друга.</w:t>
      </w:r>
    </w:p>
    <w:p>
      <w:pPr>
        <w:pStyle w:val="Normal"/>
        <w:rPr/>
      </w:pPr>
      <w:r>
        <w:rPr/>
        <w:t>Государственный суверенитет является неотъемлемым атрибутом каждого государства. Он появляется и исчезает только одновременно со страной и не может быть ограничен. Развитие международного права и международных отношений накладывают ограничения на внутреннюю компетенцию государств (полномочия страны свободно действовать в той или иной сфере). Внутренняя компетенция не распространяется на области, урегулированные общими нормами международного права или затрагивающие все мировое сообщество. Государствам запрещается совершать действия, угрожающие международному миру и безопасности.</w:t>
      </w:r>
    </w:p>
    <w:p>
      <w:pPr>
        <w:pStyle w:val="Normal"/>
        <w:rPr/>
      </w:pPr>
      <w:r>
        <w:rPr/>
        <w:t>Внутренние и внешние дела являются содержанием внутренней компетенции. Определить ее объем невозможно, так как он меняется с развитием международных отношений и различается для каждого государства. В международных соглашениях определяются границы внутренней компетенции, а также действия, нарушающие нормы международного права.</w:t>
      </w:r>
      <w:r>
        <w:br w:type="page"/>
      </w:r>
    </w:p>
    <w:p>
      <w:pPr>
        <w:pStyle w:val="Heading2"/>
        <w:ind w:hanging="0"/>
        <w:rPr/>
      </w:pPr>
      <w:r>
        <w:rPr/>
        <w:t>Заключение</w:t>
      </w:r>
    </w:p>
    <w:p>
      <w:pPr>
        <w:pStyle w:val="Normal"/>
        <w:rPr/>
      </w:pPr>
      <w:r>
        <w:rPr/>
      </w:r>
    </w:p>
    <w:p>
      <w:pPr>
        <w:pStyle w:val="Normal"/>
        <w:rPr/>
      </w:pPr>
      <w:r>
        <w:rPr/>
        <w:t>Государство может осуществлять свою юрисдикцию на своей собственной территории. Это включает в себя компетенцию на издание законов, на их толкование и применение и на принятие мер, обеспечивающих соблюдение законов. Международное право признает, что в некоторых обстоятельствах государство может принимать законы и выносить решения, касающиеся событий, происходящих за пределами национальной территории. При этом осуществление исполнительной компетенции, как правило, ограничивается территорией государства.</w:t>
      </w:r>
    </w:p>
    <w:p>
      <w:pPr>
        <w:pStyle w:val="Normal"/>
        <w:rPr/>
      </w:pPr>
      <w:r>
        <w:rPr/>
        <w:t>Для реализации суверенных прав государства существенное значение имеет понятие юрисдикции. Последняя есть проявление суверенитета и означает государственную власть, ее объем и сферу действия. По объему различают юрисдикцию полную и ограниченную, по сфере действия - территориальную и экстратерриториальную, по характеру власти - законодательную, исполнительную, судебную.</w:t>
      </w:r>
    </w:p>
    <w:p>
      <w:pPr>
        <w:pStyle w:val="Normal"/>
        <w:rPr/>
      </w:pPr>
      <w:r>
        <w:rPr/>
        <w:t>Полная юрисдикция означает власть государства предписывать поведение и обеспечивать реализацию своих предписаний всеми имеющимися в его распоряжении законными средствами. Ограниченная юрисдикция означает, что государство может предписывать поведение, однако оно в большей или меньшей мере ограничено в использовании средств, обеспечивающих выполнение предписаний.</w:t>
      </w:r>
    </w:p>
    <w:p>
      <w:pPr>
        <w:pStyle w:val="Normal"/>
        <w:rPr/>
      </w:pPr>
      <w:r>
        <w:rPr/>
        <w:t>Юрисдикция осуществляется в соответствии с рядом принципов. Основным является территориальный принцип. В проекте Декларации прав и обязанностей государств он сформулирован так: "Каждое государство имеет право осуществлять юрисдикцию над своей территорией и над всеми лицами и вещами, находящимися в ее пределах, с соблюдением признанных международным правом иммунитетов" (ст.2).</w:t>
      </w:r>
    </w:p>
    <w:p>
      <w:pPr>
        <w:pStyle w:val="Normal"/>
        <w:rPr/>
      </w:pPr>
      <w:r>
        <w:rPr/>
        <w:t>В пределах своей территории и в сфере действия своего суверенитета государство осуществляет полную юрисдикцию. Дело в том, что власть государства распространяется и за пределы его территории, например на граждан, находящихся в международных пространствах. Для обоснования такого положения морские, воздушные и космические корабли, находящиеся в международном пространстве, считаются частью территории государства их флага. В определенной мере власть государства распространяется и на морские воды, не входящие в состав его территории.</w:t>
      </w:r>
      <w:r>
        <w:br w:type="page"/>
      </w:r>
    </w:p>
    <w:p>
      <w:pPr>
        <w:pStyle w:val="Heading2"/>
        <w:ind w:hanging="0"/>
        <w:rPr/>
      </w:pPr>
      <w:r>
        <w:rPr/>
        <w:t>Список использованной литературы</w:t>
      </w:r>
    </w:p>
    <w:p>
      <w:pPr>
        <w:pStyle w:val="Normal"/>
        <w:rPr/>
      </w:pPr>
      <w:r>
        <w:rPr/>
      </w:r>
    </w:p>
    <w:p>
      <w:pPr>
        <w:pStyle w:val="Style27"/>
        <w:numPr>
          <w:ilvl w:val="0"/>
          <w:numId w:val="4"/>
        </w:numPr>
        <w:tabs>
          <w:tab w:val="clear" w:pos="708"/>
          <w:tab w:val="left" w:pos="420" w:leader="none"/>
        </w:tabs>
        <w:rPr/>
      </w:pPr>
      <w:r>
        <w:rPr/>
        <w:t>Лукашук И.И. Международное право. Общая часть: учебник для студентов юридических факультетов и вузов. - Изд. 3-е, перераб. и доп. - М.: Волтерс Клувер, 2005. - 415 с.</w:t>
      </w:r>
    </w:p>
    <w:p>
      <w:pPr>
        <w:pStyle w:val="Style27"/>
        <w:numPr>
          <w:ilvl w:val="0"/>
          <w:numId w:val="4"/>
        </w:numPr>
        <w:tabs>
          <w:tab w:val="clear" w:pos="708"/>
          <w:tab w:val="left" w:pos="420" w:leader="none"/>
        </w:tabs>
        <w:rPr/>
      </w:pPr>
      <w:r>
        <w:rPr/>
        <w:t>Шлянцев Д.А. Международное право: курс лекций. - М.: Юстицинформ, 2006. - 256 с.</w:t>
      </w:r>
    </w:p>
    <w:p>
      <w:pPr>
        <w:pStyle w:val="Style27"/>
        <w:numPr>
          <w:ilvl w:val="0"/>
          <w:numId w:val="4"/>
        </w:numPr>
        <w:tabs>
          <w:tab w:val="clear" w:pos="708"/>
          <w:tab w:val="left" w:pos="420" w:leader="none"/>
        </w:tabs>
        <w:rPr/>
      </w:pPr>
      <w:r>
        <w:rPr/>
        <w:t>Шамсон Р.Т. Права человека и внутренняя компетенция государства // Московский журнал международного права. - 2003. - № 2. - С.58 - 81</w:t>
      </w:r>
    </w:p>
    <w:p>
      <w:pPr>
        <w:pStyle w:val="Style27"/>
        <w:numPr>
          <w:ilvl w:val="0"/>
          <w:numId w:val="4"/>
        </w:numPr>
        <w:tabs>
          <w:tab w:val="clear" w:pos="708"/>
          <w:tab w:val="left" w:pos="420" w:leader="none"/>
        </w:tabs>
        <w:rPr/>
      </w:pPr>
      <w:r>
        <w:rPr/>
        <w:t>Принцип невмешательства во внутренние дела государств и современные международные отношения. Дис. … канд. юрид. наук: 12.00.10 / Ради Махмуд Ахмед Аль-Томайзи - М., 1995. - 118 c.</w:t>
      </w:r>
    </w:p>
    <w:p>
      <w:pPr>
        <w:pStyle w:val="Style27"/>
        <w:numPr>
          <w:ilvl w:val="0"/>
          <w:numId w:val="4"/>
        </w:numPr>
        <w:tabs>
          <w:tab w:val="clear" w:pos="708"/>
          <w:tab w:val="left" w:pos="420" w:leader="none"/>
        </w:tabs>
        <w:rPr/>
      </w:pPr>
      <w:r>
        <w:rPr/>
        <w:t>Международно-правовые основы обеспечения коллективной безопасности государств-участников СНГ: Автореф. дис... канд. юрид. наук / Архангельский А.В. - М., 2003. С.17.</w:t>
      </w:r>
    </w:p>
    <w:p>
      <w:pPr>
        <w:pStyle w:val="Style27"/>
        <w:numPr>
          <w:ilvl w:val="0"/>
          <w:numId w:val="4"/>
        </w:numPr>
        <w:tabs>
          <w:tab w:val="clear" w:pos="708"/>
          <w:tab w:val="left" w:pos="420" w:leader="none"/>
        </w:tabs>
        <w:rPr/>
      </w:pPr>
      <w:r>
        <w:rPr/>
        <w:t>А.В. Кортунов "Россия и реформы ООН. ", М., 1995, с.31.</w:t>
      </w:r>
    </w:p>
    <w:p>
      <w:pPr>
        <w:pStyle w:val="Style27"/>
        <w:numPr>
          <w:ilvl w:val="0"/>
          <w:numId w:val="4"/>
        </w:numPr>
        <w:tabs>
          <w:tab w:val="clear" w:pos="708"/>
          <w:tab w:val="left" w:pos="420" w:leader="none"/>
        </w:tabs>
        <w:rPr/>
      </w:pPr>
      <w:r>
        <w:rPr/>
        <w:t>Я. Томко "Внутренняя компетенция государств и ООН. ", М., 1963 и Шинкарецкая Г.Г., Вюншс-Петрецкая Х. "Проблема внутренней компетенции государств", Советский ежегодник международного права, М., 1988.</w:t>
      </w:r>
    </w:p>
    <w:p>
      <w:pPr>
        <w:pStyle w:val="Style27"/>
        <w:numPr>
          <w:ilvl w:val="0"/>
          <w:numId w:val="4"/>
        </w:numPr>
        <w:tabs>
          <w:tab w:val="clear" w:pos="708"/>
          <w:tab w:val="left" w:pos="420" w:leader="none"/>
        </w:tabs>
        <w:rPr/>
      </w:pPr>
      <w:r>
        <w:rPr/>
        <w:t>Черниченко С.В. Теория международного права. В двух томах. Том II "Старые и новые теоретические проблемы". М., 1999. С.36.</w:t>
      </w:r>
    </w:p>
    <w:p>
      <w:pPr>
        <w:pStyle w:val="Style27"/>
        <w:numPr>
          <w:ilvl w:val="0"/>
          <w:numId w:val="4"/>
        </w:numPr>
        <w:tabs>
          <w:tab w:val="clear" w:pos="708"/>
          <w:tab w:val="left" w:pos="420" w:leader="none"/>
        </w:tabs>
        <w:rPr/>
      </w:pPr>
      <w:r>
        <w:rPr/>
        <w:t>Ушаков Н.А. Суверенитет в современном международном праве. М., 1963.76 с</w:t>
      </w:r>
    </w:p>
    <w:p>
      <w:pPr>
        <w:pStyle w:val="Style27"/>
        <w:numPr>
          <w:ilvl w:val="0"/>
          <w:numId w:val="4"/>
        </w:numPr>
        <w:tabs>
          <w:tab w:val="clear" w:pos="708"/>
          <w:tab w:val="left" w:pos="420" w:leader="none"/>
        </w:tabs>
        <w:rPr/>
      </w:pPr>
      <w:r>
        <w:rPr/>
        <w:t>Богуславский М.М. Иммунитет государства. Советская доктрина // Советский ежегодник международного права, 1980.М., 1981. С.229-231; Иванов С.А. Нарушение США международно-правовых норм об иммунитете государства // Нарушение США международного права. М., 1984. С.138-139;</w:t>
      </w:r>
    </w:p>
    <w:p>
      <w:pPr>
        <w:pStyle w:val="Style27"/>
        <w:numPr>
          <w:ilvl w:val="0"/>
          <w:numId w:val="4"/>
        </w:numPr>
        <w:tabs>
          <w:tab w:val="clear" w:pos="708"/>
          <w:tab w:val="left" w:pos="420" w:leader="none"/>
        </w:tabs>
        <w:rPr/>
      </w:pPr>
      <w:r>
        <w:rPr/>
        <w:t>Крылов С.Б., Перетерский И.С. Международное частное право. М., 1959. С. 99-104.</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Mwheadline">
    <w:name w:val="mw-headline"/>
    <w:qFormat/>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sz w:val="28"/>
      <w:szCs w:val="28"/>
      <w:vertAlign w:val="superscript"/>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sz w:val="28"/>
      <w:szCs w:val="28"/>
      <w:lang w:val="ru-RU"/>
    </w:rPr>
  </w:style>
  <w:style w:type="character" w:styleId="095">
    <w:name w:val="Текст статьи 095 Знак"/>
    <w:qFormat/>
    <w:rPr>
      <w:rFonts w:eastAsia="Times New Roman"/>
      <w:sz w:val="22"/>
      <w:szCs w:val="22"/>
      <w:lang w:val="en-US"/>
    </w:rPr>
  </w:style>
  <w:style w:type="character" w:styleId="Style7">
    <w:name w:val="текст сноски Знак"/>
    <w:qFormat/>
    <w:rPr>
      <w:rFonts w:eastAsia="Times New Roman"/>
      <w:sz w:val="20"/>
      <w:szCs w:val="20"/>
      <w:lang w:val="en-US"/>
    </w:rPr>
  </w:style>
  <w:style w:type="character" w:styleId="1">
    <w:name w:val="Заголовок 1 Знак"/>
    <w:qFormat/>
    <w:rPr>
      <w:b/>
      <w:bCs/>
      <w:caps/>
      <w:kern w:val="2"/>
      <w:sz w:val="28"/>
      <w:szCs w:val="28"/>
      <w:lang w:val="ru-RU" w:eastAsia="en-US"/>
    </w:rPr>
  </w:style>
  <w:style w:type="character" w:styleId="InternetLink">
    <w:name w:val="Hyperlink"/>
    <w:rPr>
      <w:color w:val="0000FF"/>
      <w:u w:val="single"/>
    </w:rPr>
  </w:style>
  <w:style w:type="character" w:styleId="11">
    <w:name w:val="Нижний колонтитул Знак1"/>
    <w:qFormat/>
    <w:rPr>
      <w:sz w:val="28"/>
      <w:szCs w:val="28"/>
      <w:lang w:val="ru-RU"/>
    </w:rPr>
  </w:style>
  <w:style w:type="character" w:styleId="3">
    <w:name w:val="Заголовок 3 Знак"/>
    <w:qFormat/>
    <w:rPr>
      <w:b/>
      <w:bCs/>
      <w:sz w:val="28"/>
      <w:szCs w:val="28"/>
      <w:lang w:val="ru-RU" w:eastAsia="en-US"/>
    </w:rPr>
  </w:style>
  <w:style w:type="character" w:styleId="12">
    <w:name w:val="Текст Знак1"/>
    <w:qFormat/>
    <w:rPr>
      <w:rFonts w:ascii="Consolas" w:hAnsi="Consolas" w:eastAsia="Times New Roman" w:cs="Consolas"/>
      <w:sz w:val="21"/>
      <w:szCs w:val="21"/>
      <w:lang w:val="uk-UA"/>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sz w:val="28"/>
      <w:szCs w:val="28"/>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0951">
    <w:name w:val="Текст статьи 095"/>
    <w:basedOn w:val="Normal"/>
    <w:qFormat/>
    <w:pPr>
      <w:tabs>
        <w:tab w:val="clear" w:pos="708"/>
        <w:tab w:val="left" w:pos="3052" w:leader="none"/>
      </w:tabs>
      <w:spacing w:lineRule="auto" w:line="228"/>
      <w:ind w:firstLine="340"/>
    </w:pPr>
    <w:rPr>
      <w:sz w:val="22"/>
      <w:szCs w:val="22"/>
    </w:rPr>
  </w:style>
  <w:style w:type="paragraph" w:styleId="Footnote">
    <w:name w:val="Footnote Text"/>
    <w:basedOn w:val="Normal"/>
    <w:pPr/>
    <w:rPr>
      <w:color w:val="000000"/>
      <w:sz w:val="20"/>
      <w:szCs w:val="20"/>
    </w:rPr>
  </w:style>
  <w:style w:type="paragraph" w:styleId="Style16">
    <w:name w:val="текст сноски"/>
    <w:basedOn w:val="Footnote"/>
    <w:qFormat/>
    <w:pPr>
      <w:keepLines/>
      <w:spacing w:lineRule="auto" w:line="228"/>
    </w:pPr>
    <w:rPr/>
  </w:style>
  <w:style w:type="paragraph" w:styleId="Style17">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Style18">
    <w:name w:val="Абзац списка"/>
    <w:basedOn w:val="Normal"/>
    <w:qFormat/>
    <w:pPr>
      <w:ind w:left="720" w:firstLine="720"/>
    </w:pPr>
    <w:rPr/>
  </w:style>
  <w:style w:type="paragraph" w:styleId="Style19">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olor w:val="365F91"/>
    </w:rPr>
  </w:style>
  <w:style w:type="paragraph" w:styleId="Contents1">
    <w:name w:val="TOC 1"/>
    <w:basedOn w:val="Normal"/>
    <w:next w:val="Normal"/>
    <w:pPr>
      <w:tabs>
        <w:tab w:val="clear" w:pos="708"/>
        <w:tab w:val="right" w:pos="1400" w:leader="dot"/>
      </w:tabs>
      <w:ind w:hanging="0"/>
    </w:pPr>
    <w:rPr/>
  </w:style>
  <w:style w:type="paragraph" w:styleId="Style20">
    <w:name w:val="Текст выноски"/>
    <w:basedOn w:val="Normal"/>
    <w:qFormat/>
    <w:pPr>
      <w:spacing w:lineRule="auto" w:line="24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1">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4">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5">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4:00Z</dcterms:created>
  <dc:creator>Роман 2</dc:creator>
  <dc:description/>
  <cp:keywords/>
  <dc:language>en-US</dc:language>
  <cp:lastModifiedBy>SYSTEM</cp:lastModifiedBy>
  <cp:lastPrinted>2009-12-29T13:18:00Z</cp:lastPrinted>
  <dcterms:modified xsi:type="dcterms:W3CDTF">2011-09-08T20:04:00Z</dcterms:modified>
  <cp:revision>2</cp:revision>
  <dc:subject/>
  <dc:title>Содержание</dc:title>
</cp:coreProperties>
</file>