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1418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о реформы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1418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е правовые акты земельной реформы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1418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ая реформа и развитие земельных отношений в постсоветский период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1418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кодекс РСФСР 2001 г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1418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й этап развития реформы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графический список</w:t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ктуальность темы исследования.</w:t>
      </w:r>
      <w:r>
        <w:rPr>
          <w:rFonts w:cs="Times New Roman" w:ascii="Times New Roman" w:hAnsi="Times New Roman"/>
          <w:sz w:val="28"/>
          <w:szCs w:val="28"/>
        </w:rPr>
        <w:t xml:space="preserve"> Реалии новой России требуют разрешения многовековой несправедливости в отношениях к крестьянской земле, полномасштабного исследования роли права и государства в процессе проведения земельных реформ с целью выработки эффективного механизма регулирования земельных отношений и отражения их в правовой системе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стояние научной разработки темы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Теоретико-методологической основой исследования</w:t>
      </w:r>
      <w:r>
        <w:rPr>
          <w:rFonts w:cs="Times New Roman" w:ascii="Times New Roman" w:hAnsi="Times New Roman"/>
          <w:sz w:val="28"/>
          <w:szCs w:val="28"/>
        </w:rPr>
        <w:t xml:space="preserve"> стали положения и выводы, изложенные в трудах известных ученых, государственных деятелей и юристов применительно к теме исследования, а также фундаментальные положения юридической науки, представленной различными ее научными школами в процессе анализа связи государственного управления и правового регулирования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е аграрные проблемы нашли отражение в трудах академика А. М. Емельянова, общие проблемы государственно-правового регулирования сельского хозяйства — в работах И. Я. Бачило, В. Г. Вишнякова, Н. Г. Кобеца, А. Ф. Ноздрачева, В. А. Прокошина и др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ъект исследования — </w:t>
      </w:r>
      <w:r>
        <w:rPr>
          <w:rFonts w:cs="Times New Roman" w:ascii="Times New Roman" w:hAnsi="Times New Roman"/>
          <w:sz w:val="28"/>
          <w:szCs w:val="28"/>
        </w:rPr>
        <w:t>земельные реформы и их государственно-правовое регулирование в России в 90-е годы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мет исследования — </w:t>
      </w:r>
      <w:r>
        <w:rPr>
          <w:rFonts w:cs="Times New Roman" w:ascii="Times New Roman" w:hAnsi="Times New Roman"/>
          <w:sz w:val="28"/>
          <w:szCs w:val="28"/>
        </w:rPr>
        <w:t>управленческо-правовое развитие земельных реформ в различных социальных и экономических системах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 исследования: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системный анализ динамики земельных реформ в Росси;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ссмотреть проблемы разнообразия форм собственности на землю и развития современного российского законодательства в сфере земельных отношений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ывая, что в юридической науке отдельно с позиции теории управления в социальных и экономических системах не рассматривалась "сквозная" правовая проблема эволюции земельных реформ, в работе использован </w:t>
      </w:r>
      <w:r>
        <w:rPr>
          <w:rFonts w:cs="Times New Roman" w:ascii="Times New Roman" w:hAnsi="Times New Roman"/>
          <w:b/>
          <w:sz w:val="28"/>
          <w:szCs w:val="28"/>
        </w:rPr>
        <w:t xml:space="preserve">метод </w:t>
      </w:r>
      <w:r>
        <w:rPr>
          <w:rFonts w:cs="Times New Roman" w:ascii="Times New Roman" w:hAnsi="Times New Roman"/>
          <w:i/>
          <w:sz w:val="28"/>
          <w:szCs w:val="28"/>
        </w:rPr>
        <w:t>сравнительно-правового анализа юридических документов о земельном реформировании в России</w:t>
      </w:r>
      <w:r>
        <w:rPr>
          <w:rFonts w:cs="Times New Roman" w:ascii="Times New Roman" w:hAnsi="Times New Roman"/>
          <w:sz w:val="28"/>
          <w:szCs w:val="28"/>
        </w:rPr>
        <w:t xml:space="preserve">. В целом земельные отношения анализируются согласно </w:t>
      </w:r>
      <w:r>
        <w:rPr>
          <w:rFonts w:cs="Times New Roman" w:ascii="Times New Roman" w:hAnsi="Times New Roman"/>
          <w:b/>
          <w:sz w:val="28"/>
          <w:szCs w:val="28"/>
        </w:rPr>
        <w:t>общенаучным принципам</w:t>
      </w:r>
      <w:r>
        <w:rPr>
          <w:rFonts w:cs="Times New Roman" w:ascii="Times New Roman" w:hAnsi="Times New Roman"/>
          <w:sz w:val="28"/>
          <w:szCs w:val="28"/>
        </w:rPr>
        <w:t xml:space="preserve">: историчности, преемственности, всесторонности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учная новизна работы</w:t>
      </w:r>
      <w:r>
        <w:rPr>
          <w:rFonts w:cs="Times New Roman" w:ascii="Times New Roman" w:hAnsi="Times New Roman"/>
          <w:sz w:val="28"/>
          <w:szCs w:val="28"/>
        </w:rPr>
        <w:t xml:space="preserve"> определяется тем, что она является одной из первых попыток комплексного сравнительно-правового исследования эволюции земельных реформ в России для выявления социально-правовых оснований целостной концепции управления аграрными преобразованиями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снованы приоритеты реформ, прежде всего прав личности крестьянина, рациональности аграрного законодательства, разработанного и систематизированного в интересах крестьянства, многообразия форм собственности, не исключая и частную собственность на землю;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ргументировано своеобразие российского пути реформ, в силу которого, с одной стороны, для России не подходят радикально-западнические варианты модернизации, а с другой — появляются истинные приоритеты: возвышение социально-правового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уса крестьянства, развитие сельского производственного и местного самоуправления, создание земельно-банковской системы и др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ктическая значимость исследования</w:t>
      </w:r>
      <w:r>
        <w:rPr>
          <w:rFonts w:cs="Times New Roman" w:ascii="Times New Roman" w:hAnsi="Times New Roman"/>
          <w:sz w:val="28"/>
          <w:szCs w:val="28"/>
        </w:rPr>
        <w:t xml:space="preserve"> определяется его ориентацией на решение актуальных проблем правового регулирования и управления в сфере земельных отношений, Материалы работы имеют практическое значение для отраслевых юридических наук. Они могут найти применение в преподавании теории и истории государства, конституционного, административного, земельного, гражданского, предпринимательского (хозяйственного), муниципального права и управления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е акты земельной рефор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ерховный Совет СССР в апреле 1990г. принял Основы законодательства о зем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 ввели новшества — пожизненное наследуемое владение землей и право аренды зем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22 ноября 1990г. был принят Закон РСФСР "О крестьянском (фермерском) хозяйстве" 3.23 ноября 1990г. Закон РСФСР "О земельной реформе". В них было впервые в России закреплено право частной собственности на землю, причем индивидуальной, коллективно-долевой и коллективной совместной. У хозяйств изымалась часть земли для создания в каждом районе фонда земли для наделения фермерских хозяйств. Был определен порядок выдела земельной доли и имущественного пая колхозников и работников совхоз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25 апреля 1991г принят новый Земельный кодекс. Новизна - установление судебного разрешения всех земельных сп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Указ Президента Российской Федерации от 27 октября 1993г. о регулировании земельных отношений и развитии аграрной реформы. Закрепилось право частной собственности на земл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Ельциновский указ "О реализации конституционных прав граждан на землю" от 7 марта 1996г. Приняты меры по закреплению прав граждан на земельные участки и доли и на свободное распоряж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7. Период «указного» регулирования земельных отношений закончился с принятием в 2001г. Земельного кодекса РФ и федерального закона «Об обороте земель сельскохозяйственного назначения от 24 июля 2002г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форма – это преобразование в какой-либо отрасли человеческой деятельности, переустройство. Цель реформы – улучшение состояния дел в реформируемой отрасли, в конце концов – улучшение условий жизни людей, занятых в отрасли хозяйства, и в целом в государст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 земельной реформы как важнейшей части экономической реформы, проводимой в России- формирование социально ориентированной рыночной экономики. Одно из основных ее направлений – установление частной собственности на землю и создание механизма земельного рынка</w:t>
      </w:r>
      <w:r>
        <w:rPr>
          <w:color w:val="616161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Это обуславливает радикальное изменение земельного строя России, основанного на исключительной собственности государства на землю. Первостепенным компонентом земельной реформы, необходимым средством решения стоящих перед нею задач являются право и юридическое закрепление и развитие реформируемых земельных отно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90г. в Российской Федерации началось осуществление земельной реформы. Следует различать два этапа: 1-й этап, когда она развивалась на основе ранее действовавшей Конституции РСФСР 1978 г., и 2-й этап, когда была принята на референдуме 12 декабря 1993 г. новая Конститу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о рефор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форма осуществляется, во-первых, на основе специальных земельно-правовых актов; во-вторых, на основе развития общего законодательства: о приватизации; о собственности; о предприятиях и предпринимательской деятельности; о банках; о налоговой системе; об акционерных обществах; об антимонопольной деятельности; о банкротстве; об инвестиционной деятельности; о залоге. В-третьих, поскольку земельная реформа неразрывно взаимосвязана с аграрной реформой, то земельно-правовые нормы находят свое место и в аграрно-правовых ак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земельной реформы были сформулированы в правовых же актах о земельной рефор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дательством земельная реформа — это коренное изменение того земельного строя, который существовал до 1990 г. в бывшем Союзе ССР и России. Он основывался на исключительной собственности государства на землю, возникшей в результате национализации земли в 1917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и суть земельной реформы заключались в следующих основных направления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ереход от национализации земли к ее денационализации (разгосударствлению);— приватизация земел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ецентрализация права собственности на землю. В результате возникла множественность форм права собственности на земл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частная (индивидуальная, общая долевая и общая совместная — физических и юридических лиц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государственная, которая подразделяется на федеральную собственность и собственность субъектов Федер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униципальна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иные формы права собств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озникли или развиваются другие формы права на землю. Это — право пожизненного наследуемого владения землей; право пользования; право арен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земельная реформа не самоцель. Она должна была привести и к множественности форм хозяйствования, и к подъему сельского хозя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данной множественности форм собственности и других прав на землю появились и развиваются различные организационно-правовые формы сельскохозяйственных и агропромышленных предприят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государственны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оперативны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униципальны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частные — индивидуальные, юридических и физических лиц, крестьянские (фермерские) хозяйства, акционерные общества, товарищества, хозяйственные общества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Указанные субъекты новых аграрных отношений одновременно являются и субъектами новых земельных отношений.</w:t>
        <w:br/>
        <w:t>Конституция Российской Федерации 1993 г. (ст. 9) провозгласила, что в России закреплены частная, государственная, муниципальная и иные формы собственности на землю. Статья 36 специально посвящена праву частной собственности на землю граждан: они вправе самостоятельно или вместе с другими владеть, пользоваться и распоряжаться принадлежащими им земельными участками по своему усмотрению, не причиняя при этом вреда другим лицам, и соблюдать требования экологического законодательства. Право частной собственности устанавливается федеральным законо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е правовые акты земельной реформ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е правовые акты земельной реформы были приняты еще бывшим СССР. Верховный Совет СССР в апреле 1990 г. принял Основы законодательства о земле. Однако в те времена шла острейшая дискуссия: нужно или не нужно вводить частную собственность на земл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ы законодательства о земле </w:t>
      </w:r>
      <w:r>
        <w:rPr>
          <w:b/>
          <w:sz w:val="28"/>
          <w:szCs w:val="28"/>
        </w:rPr>
        <w:t>не ввели право частной собственности</w:t>
      </w:r>
      <w:r>
        <w:rPr>
          <w:sz w:val="28"/>
          <w:szCs w:val="28"/>
        </w:rPr>
        <w:t xml:space="preserve"> на землю. Реформа 90-х гг. ХХ в. тоже имела благородные цели: решить наконец продовольственную проблему, как говорили в начале реформы – “накормить Россию”; поднять благосостояние сельского (и городского тоже) населения; повысить эффективность аграрного производства; в ходе реформ сохранить и улучшить природную сре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чь этого предполагалось посредством следующих мероприятий: приватизировать (раздать в частную собственность) землю и другие средства производства; преобразовать колхозы и совхозы в крестьянские (фермерские) хозяйства, их ассоциации, кооперативы, товарищества, акционерные общества и др. Таким образом “разгосударствить” сельхозпредприятия; перейти к рыночным отношениям и заменить государственное директивное планирование экономическим регулированием (говорили – “рынок расставит все по местам”). “Отцы” реформы и ее активисты считали, что как только крестьяне будут освобождены от принудительной государственной коллективной зависимости, они начнут свободно трудиться, и цели реформы будут быстро достигнуты. В средствах массовой информации муссировалась мысль, что предстоящая аграрная реформа – это третье и последнее раскрепощение крестьян (первое было в 1861 г., когда царь отменил личную зависимость – “крепость” – крестьян от помещиков; второе – в 1906 г., когда столыпинская реформа отменила зависимость крестьян от сельской общины: они освобождались от государственной зависимост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едвиделось следующее: едва в селах распространится частная собственность и соответствующие ей формы ведения хозяйства, как резко увеличится производительность труда; на земле наконец-то появится хозяин, он будет хозяйствовать рачительно, экономно расходовать средства, продукция его будет дешевле, чем была в колхозах и совхозах, и др. Нажим был на создание по образцу Европы и Америки фермерских хозяйств, расхожим стало выражение: “фермеры накормят Россию”. Основы ввели новшество </w:t>
      </w:r>
      <w:r>
        <w:rPr>
          <w:b/>
          <w:sz w:val="28"/>
          <w:szCs w:val="28"/>
        </w:rPr>
        <w:t>— пожизненное наследуемое владение землей</w:t>
      </w:r>
      <w:r>
        <w:rPr>
          <w:sz w:val="28"/>
          <w:szCs w:val="28"/>
        </w:rPr>
        <w:t xml:space="preserve">. Это еще не право собственности на землю, но уже одно правомочие как собственника: Основы закрепили передачу земельного участка по наследству. Основы ввели еще одно право на землю — </w:t>
      </w:r>
      <w:r>
        <w:rPr>
          <w:b/>
          <w:sz w:val="28"/>
          <w:szCs w:val="28"/>
        </w:rPr>
        <w:t>право аренды земли</w:t>
      </w:r>
      <w:r>
        <w:rPr>
          <w:sz w:val="28"/>
          <w:szCs w:val="28"/>
        </w:rPr>
        <w:t xml:space="preserve">. 22 ноября 1990 г. был принят Закон РСФСР "О крестьянском (фермерском) хозяйстве" и 23 ноября 1990 г. Закон РСФСР "О земельной реформе". В них было впервые в России закреплено право частной собственности на землю, причем индивидуальной, коллективно-долевой и коллективной совместной. У хозяйств изымалась часть земли для создания в каждом районе фонда земли для наделения фермерских хозяйств. Был определен порядок выдела земельной доли и имущественного пая колхозников и работников совхозов. Это было сделано на основе </w:t>
      </w:r>
      <w:r>
        <w:rPr>
          <w:b/>
          <w:sz w:val="28"/>
          <w:szCs w:val="28"/>
        </w:rPr>
        <w:t>ст. 12 бывшей Конституции РСФСР 1978 г</w:t>
      </w:r>
      <w:r>
        <w:rPr>
          <w:sz w:val="28"/>
          <w:szCs w:val="28"/>
        </w:rPr>
        <w:t xml:space="preserve">., в которую в 1990 г. были внесены изменения и </w:t>
      </w:r>
      <w:r>
        <w:rPr>
          <w:b/>
          <w:sz w:val="28"/>
          <w:szCs w:val="28"/>
        </w:rPr>
        <w:t>было предусмотрено право частной собственнос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раждан на землю</w:t>
      </w:r>
      <w:r>
        <w:rPr>
          <w:sz w:val="28"/>
          <w:szCs w:val="28"/>
        </w:rPr>
        <w:t xml:space="preserve">. Но это право было очень ограниченным, неполным: собственник земельного участка не мог отчуждать его ни в какой форме (продать, подарить и т.д.) в течение 10 лет, т. е. был установлен общий землей. </w:t>
      </w:r>
      <w:r>
        <w:rPr>
          <w:b/>
          <w:sz w:val="28"/>
          <w:szCs w:val="28"/>
        </w:rPr>
        <w:t xml:space="preserve">10-летний мораторий на распоряжение. </w:t>
      </w:r>
      <w:r>
        <w:rPr>
          <w:sz w:val="28"/>
          <w:szCs w:val="28"/>
        </w:rPr>
        <w:t>Было предусмотрено создание крестьянских (фермерских) хозяйств. Они стали создаваться путем выделения колхозников и работников совхозов со своей земельной долей и имущественным паем.</w:t>
      </w:r>
      <w:r>
        <w:br w:type="page"/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ая реформа и развитие земельных отношений в постсоветский период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ый этап развития земельного законодательства относится к периоду так называемой перестройки. В 1989 г. была предпринята попытка кардинального разрешения земельного вопроса. Перед II Съездом народных депутатов СССР, начавшим работу 12 декабря 1989 г., большая группа депутатов призывала к всенародной политической забастовке, если закон о земле не будет включен в повестку дня и рассмотрен Съездом. 28 февраля 1990 г. не Съезд, а Верховный Совет СССР принял. «Основы законодательства Союза ССР и союзных республик о земле». Подготовка проекта Основ велась на фоне ожесточенной борьбы между сторонниками сохранения монопольной государственной собственности на землю и теми, кто призывал к ее разрушению. В результате этой борьбы понятие «собственность на землю» исчезло и в Основы </w:t>
      </w:r>
      <w:r>
        <w:rPr>
          <w:b/>
          <w:sz w:val="28"/>
          <w:szCs w:val="28"/>
        </w:rPr>
        <w:t>был введен такой компромиссный титул права на землю, как пожизненное наследуемое владение</w:t>
      </w:r>
      <w:r>
        <w:rPr>
          <w:sz w:val="28"/>
          <w:szCs w:val="28"/>
        </w:rPr>
        <w:t xml:space="preserve">. К «достижениям» Основ следует отнести также введение аренды на землю и плату за землепользование Этим практически исчерпываются все новеллы, введенные в Основы, которые по существу не изменили советский земельный строй. Частная </w:t>
      </w:r>
      <w:r>
        <w:rPr>
          <w:i/>
          <w:sz w:val="28"/>
          <w:szCs w:val="28"/>
          <w:u w:val="single"/>
        </w:rPr>
        <w:t>собственность</w:t>
      </w:r>
      <w:r>
        <w:rPr>
          <w:i/>
          <w:sz w:val="28"/>
          <w:szCs w:val="28"/>
        </w:rPr>
        <w:t xml:space="preserve"> на землю введена не была, но появилось два новых титула</w:t>
      </w:r>
      <w:r>
        <w:rPr>
          <w:sz w:val="28"/>
          <w:szCs w:val="28"/>
        </w:rPr>
        <w:t xml:space="preserve"> прав на землю: </w:t>
      </w:r>
      <w:r>
        <w:rPr>
          <w:b/>
          <w:sz w:val="28"/>
          <w:szCs w:val="28"/>
        </w:rPr>
        <w:t>право пожизненного наследуем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ладения и аренда</w:t>
      </w:r>
      <w:r>
        <w:rPr>
          <w:sz w:val="28"/>
          <w:szCs w:val="28"/>
        </w:rPr>
        <w:t>. Тем самым незыблемость исключительной государственной собственности на землю в какой–то мере была поколеблена. Однако Основы были обречены на недолгое существование, ибо приближался развал Союза СС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емельная реформа в Российской Федерации началась в 1990 г.</w:t>
      </w:r>
      <w:r>
        <w:rPr>
          <w:sz w:val="28"/>
          <w:szCs w:val="28"/>
        </w:rPr>
        <w:t xml:space="preserve"> Следует различать два этапа: 1–й этап, когда она развивалась на основе ранее действовавшей Конституции РСФСР 1978 г., и 2–й этап, когда была принята на референдуме 12 декабря 1993 г. новая Конститу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90—1991 гг. велась разработка нового Земельного кодекса. 25 апреля 1991 г. он был принят. Это — основной земельный законодательный акт, в котором урегулированы все земельные общественные отношения нового земельного стро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о Кодекс не мог выйти за рамки Конституции, в которой был установлен 10-летний мораторий на продажу (передачу) земельных участков. </w:t>
      </w:r>
      <w:r>
        <w:rPr>
          <w:b/>
          <w:sz w:val="28"/>
          <w:szCs w:val="28"/>
        </w:rPr>
        <w:t>Свободно разрешалась только купля-продажа земли государством у граждан и, наоборот, гражданами у государ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ьезнейшей новизной и революционным завоеванием </w:t>
      </w:r>
      <w:r>
        <w:rPr>
          <w:b/>
          <w:sz w:val="28"/>
          <w:szCs w:val="28"/>
        </w:rPr>
        <w:t>ЗК РСФСР явилось установле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удебного разрешения всех земельных споров</w:t>
      </w:r>
      <w:r>
        <w:rPr>
          <w:sz w:val="28"/>
          <w:szCs w:val="28"/>
        </w:rPr>
        <w:t>. Раньше они рассматривались только в административном порядке (до этого суды рассматривали лишь один спор — о пользовании земельным участком его собственниками в город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зидент Российской Федерации решил регулировать ход реформы своими Указами. 27 декабря 1991 г. Президент Российской Федерации принял Указ </w:t>
      </w:r>
      <w:r>
        <w:rPr>
          <w:b/>
          <w:sz w:val="28"/>
          <w:szCs w:val="28"/>
        </w:rPr>
        <w:t xml:space="preserve">"О неотложных мерах по осуществлению земельной реформы'". </w:t>
      </w:r>
      <w:r>
        <w:rPr>
          <w:sz w:val="28"/>
          <w:szCs w:val="28"/>
        </w:rPr>
        <w:t>Указ установил продажу (передачу в собственность) колхозниками и работниками совхозов своих земельных дол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и выходе на пенсию (по старости или инвалидност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и переселении в другую мест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и передаче в собственность по наследова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и внесении вырученных средств в местную перерабатывающую промышлен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хозники, работники совхозов получили право продавать свои участки другим работникам совхозов или колхозникам либо лицам, вступающим в члены колхоза или поступающим на работу в совхо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ава указанных граждан на продажу земельных участков были расширены по сравнению с Конституцией и ЗК РСФС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Из названных положений Указа исходило и постановление Правительства Российской Федерации </w:t>
      </w:r>
      <w:r>
        <w:rPr>
          <w:b/>
          <w:sz w:val="28"/>
          <w:szCs w:val="28"/>
        </w:rPr>
        <w:t>от 29 декабря 1991 года о реорганизации колхозов и совхозов, в котором предписывалось колхозам и совхозам перерегистрироваться в новые формы хозяйствования</w:t>
      </w:r>
      <w:r>
        <w:rPr>
          <w:sz w:val="28"/>
          <w:szCs w:val="28"/>
        </w:rPr>
        <w:t xml:space="preserve"> (АО, товарищества, кооперативы и др.). Это противоречило Конституции и ЗК РСФСР, но Конституционный Суд не отреагировал на это. Реформа продолжила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Законодательными актами Верховного Совета Российской Федерации </w:t>
      </w:r>
      <w:r>
        <w:rPr>
          <w:b/>
          <w:sz w:val="28"/>
          <w:szCs w:val="28"/>
        </w:rPr>
        <w:t>регулировались 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гулируются плата за землю</w:t>
      </w:r>
      <w:r>
        <w:rPr>
          <w:sz w:val="28"/>
          <w:szCs w:val="28"/>
        </w:rPr>
        <w:t xml:space="preserve"> (Закон от 11 октября 1991 г. с дополнениями и изменениями); </w:t>
      </w:r>
      <w:r>
        <w:rPr>
          <w:b/>
          <w:sz w:val="28"/>
          <w:szCs w:val="28"/>
        </w:rPr>
        <w:t>залог земли</w:t>
      </w:r>
      <w:r>
        <w:rPr>
          <w:sz w:val="28"/>
          <w:szCs w:val="28"/>
        </w:rPr>
        <w:t xml:space="preserve"> (Закон от 29 мая 1992 г.) и ряд других. Признано необходимым принять закон об ипоте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дательный орган — Верховный Совет Российской Федерации, со своей стороны, принимал законы, направленные на дальнейшее расширение права частной собственности на землю. </w:t>
      </w:r>
      <w:r>
        <w:rPr>
          <w:b/>
          <w:sz w:val="28"/>
          <w:szCs w:val="28"/>
        </w:rPr>
        <w:t>В Конституцию РФ (ст. 12)</w:t>
      </w:r>
      <w:r>
        <w:rPr>
          <w:sz w:val="28"/>
          <w:szCs w:val="28"/>
        </w:rPr>
        <w:t xml:space="preserve"> были внесены дополнение и изменение, которыми разрешалась </w:t>
      </w:r>
      <w:r>
        <w:rPr>
          <w:b/>
          <w:sz w:val="28"/>
          <w:szCs w:val="28"/>
        </w:rPr>
        <w:t>свободная купля-продажа</w:t>
      </w:r>
      <w:r>
        <w:rPr>
          <w:sz w:val="28"/>
          <w:szCs w:val="28"/>
        </w:rPr>
        <w:t xml:space="preserve"> земельных участков гражданами в четырех случаях — для вед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личного подсобного хозяй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адовод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ачного строитель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индивидуального жилищного строи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онституция и Закон не позволяли регулировать земельные отношения с учетом требований земельной реформы. Поэтому Президент Российской Федерации стал регулировать их в указном поряд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ом Президента Российской Федерации о регулировании земельных отношений и развитии аграрной реформы от 27 октября 1993 г. было установлено, что земля — имущество, недвижимость; все сделки с землей должны регулироваться гражданским правом, с учетом земельного и экологического законодательства. Земельное законодательство в указанной части должно соответствовать ГК РФ. Она закрепила право частной собственности на землю, отменила все имеющиеся в прежней Конституции ограничения по распоряжению находящимися в собственности земельными участками, создала условия для дальнейшего перехода государственных земель в частные ру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 декабря 1993 г. Б. Ельцин, незаконно продолжавший осуществлять полномочия Президента РФ, издал Указ № 2228 «О приведении законодательства Российской Федерации в соответствие с Конституцией РФ». Он отменил часть ЗК РСФСР, ряд статей Закона о крестьянском (фермерском) хозяйстве, Закон об аграрной реформе, 8 статей Закона о зерне. Это создало пробелы и неопределенность по многим вопросам регулирования земельных отношений. В частности, были признаны недействующими статьи, определяющие компетенцию государственных органов по предоставлению земельных участков в собственность и пользование; статьи, устанавливающие порядок предоставления и изъятия земельных участков, что на практике порождало пробелы в законодательстве и правовой беспред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соответствии с Указом Б. Ельцина «Об Основных положениях Государственной программы приватизации государственных и муниципальных предприятий в Российской Федерации после 1 июля 1994 г.» продолжалась приватизация земель. В Основных положениях содержатся два раздела "4" и "410", специально посвященные приватизации этих земель, их купле–продаже при приватизации предприятий. В сферу сделок с землей включились органы Госкомиму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льциновский указ "О реализации конституционных прав граждан на землю" от 7 марта 1996 г. еще более расширял земельную реформу. Указом были предусмотрены меры по закреплению прав граждан на земельные участки и доли и на свободное распоряжение ими в самых различных формах для развития сельскохозяйственного производства, свободного выхода для организаций фермерских хозяйств; не ограничиваются размеры приусадебных участков; предоставлено право на получение земли специалистам сельского хозяйства; предусмотрено право местных органов власти выкупа у крестьян земельных долей для перепродажи их другим лицам, желающим вести сельскохозяйственное производство, и т. д. назначения» от 24 июля 2002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ериод «указного» регулирования земельных отношений закончилось с принятием в 2001 г. Земельного кодекса РФ и федерального закона «Об обороте земель сельскохозяйственного назначения от 24 июля 2002г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емельный кодекс 2001 год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8 сентября 2001 года Государственной Думой Российской Федерации принят новый Земельный кодекс, в котором страна нуждалась на протяжении десяти лет, начиная с земельной реформы 1990 год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атье 1 земельного кодекса приведены принципы земельного законодательств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) </w:t>
      </w:r>
      <w:r>
        <w:rPr>
          <w:b/>
          <w:color w:val="000000"/>
          <w:sz w:val="28"/>
          <w:szCs w:val="28"/>
        </w:rPr>
        <w:t>учет значения земли</w:t>
      </w:r>
      <w:r>
        <w:rPr>
          <w:color w:val="000000"/>
          <w:sz w:val="28"/>
          <w:szCs w:val="28"/>
        </w:rPr>
        <w:t xml:space="preserve"> как основы жизни и деятельности человека, согласно которому регулирование отношений по использованию и охране земли осуществляется исходя из представлений о земле как о природном объекте, охраняемом в качестве важнейшей составной части природы, природном ресурсе, используемом в качестве средства производства в сельском хозяйстве и лесном хозяйстве и основы осуществления хозяйственной и иной деятельности на территории Российской Федерации, и одновременно как о недвижимом имуществе, об объекте права собственности и иных прав на земл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) </w:t>
      </w:r>
      <w:r>
        <w:rPr>
          <w:b/>
          <w:color w:val="000000"/>
          <w:sz w:val="28"/>
          <w:szCs w:val="28"/>
        </w:rPr>
        <w:t>приоритет охраны земли</w:t>
      </w:r>
      <w:r>
        <w:rPr>
          <w:color w:val="000000"/>
          <w:sz w:val="28"/>
          <w:szCs w:val="28"/>
        </w:rPr>
        <w:t xml:space="preserve"> как важнейшего компонента окружающей среды и средства производства в сельском хозяйстве и лесном хозяйстве перед использованием земли в качестве недвижимого имущества, согласно которому владение, пользование и распоряжение землей осуществляются собственниками земельных участков свободно, если это не наносит ущерб окружающей сред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3) </w:t>
      </w:r>
      <w:r>
        <w:rPr>
          <w:b/>
          <w:color w:val="000000"/>
          <w:sz w:val="28"/>
          <w:szCs w:val="28"/>
        </w:rPr>
        <w:t>приоритет охраны жизни и здоровья человека</w:t>
      </w:r>
      <w:r>
        <w:rPr>
          <w:color w:val="000000"/>
          <w:sz w:val="28"/>
          <w:szCs w:val="28"/>
        </w:rPr>
        <w:t>, согласно которому при осуществлении деятельности по использованию и охране земель должны быть приняты такие решения и осуществлены такие виды деятельности, которые позволили бы обеспечить сохранение жизни человека или предотвратить негативное (вредное) воздействие на здоровье человека, даже если это потребует больших затра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</w:t>
      </w:r>
      <w:r>
        <w:rPr>
          <w:b/>
          <w:color w:val="000000"/>
          <w:sz w:val="28"/>
          <w:szCs w:val="28"/>
        </w:rPr>
        <w:t>) участие граждан и общественных организаций (объединений) в решении вопросов, касающихся их прав на землю</w:t>
      </w:r>
      <w:r>
        <w:rPr>
          <w:color w:val="000000"/>
          <w:sz w:val="28"/>
          <w:szCs w:val="28"/>
        </w:rPr>
        <w:t>, согласно которому граждане Российской Федерации, общественные организации (объединения) имеют право принимать участие в подготовке решений, реализация которых может оказать воздействие на состояние земель при их использовании и охране, а органы государственной власти, органы местного самоуправления, субъекты хозяйственной и иной деятельности обязаны обеспечить возможность такого участия в порядке и в формах, которые установлены законодательств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5) </w:t>
      </w:r>
      <w:r>
        <w:rPr>
          <w:b/>
          <w:color w:val="000000"/>
          <w:sz w:val="28"/>
          <w:szCs w:val="28"/>
        </w:rPr>
        <w:t>единство судьбы земельных участков и прочно связанных с ними объектов</w:t>
      </w:r>
      <w:r>
        <w:rPr>
          <w:color w:val="000000"/>
          <w:sz w:val="28"/>
          <w:szCs w:val="28"/>
        </w:rPr>
        <w:t>, согласно которому все прочно связанные с земельными участками объекты следуют судьбе земельных участков, за исключением случаев, установленных федеральными закон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6) </w:t>
      </w:r>
      <w:r>
        <w:rPr>
          <w:b/>
          <w:color w:val="000000"/>
          <w:sz w:val="28"/>
          <w:szCs w:val="28"/>
        </w:rPr>
        <w:t>приоритет сохранения особо ценных земель и земель особо охраняемых территорий,</w:t>
      </w:r>
      <w:r>
        <w:rPr>
          <w:color w:val="000000"/>
          <w:sz w:val="28"/>
          <w:szCs w:val="28"/>
        </w:rPr>
        <w:t xml:space="preserve"> согласно которому изъятие ценных земель сельскохозяйственного назначения, земель лесного фонда, занятых лесами первой группы, земель особо охраняемых природных территорий и объектов, земель, занятых объектами культурного наследия, других особо ценных земель и земель особо охраняемых территорий для иных целей ограничивается или запрещается в порядке, установленном федеральными законами. Установление данного принципа не должно толковаться как отрицание или умаление значения земель других категор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7) </w:t>
      </w:r>
      <w:r>
        <w:rPr>
          <w:b/>
          <w:color w:val="000000"/>
          <w:sz w:val="28"/>
          <w:szCs w:val="28"/>
        </w:rPr>
        <w:t>платность использования земли,</w:t>
      </w:r>
      <w:r>
        <w:rPr>
          <w:color w:val="000000"/>
          <w:sz w:val="28"/>
          <w:szCs w:val="28"/>
        </w:rPr>
        <w:t xml:space="preserve"> согласно которому любое использование земли осуществляется за плату, за исключением случаев, установленных федеральными законами и законами субъектов Российской Федер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8) </w:t>
      </w:r>
      <w:r>
        <w:rPr>
          <w:b/>
          <w:color w:val="000000"/>
          <w:sz w:val="28"/>
          <w:szCs w:val="28"/>
        </w:rPr>
        <w:t>деление земель по целевому назначению на категории</w:t>
      </w:r>
      <w:r>
        <w:rPr>
          <w:color w:val="000000"/>
          <w:sz w:val="28"/>
          <w:szCs w:val="28"/>
        </w:rPr>
        <w:t>, согласно которому правовой режим земель определяется исходя из их принадлежности к той или иной категории и разрешенного использования в соответствии с зонированием территорий и требованиями законодатель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9) </w:t>
      </w:r>
      <w:r>
        <w:rPr>
          <w:b/>
          <w:color w:val="000000"/>
          <w:sz w:val="28"/>
          <w:szCs w:val="28"/>
        </w:rPr>
        <w:t>разграничение государственной собственности на землю на собственность Российской Федерации, собственность субъектов Российской Федерации и собственность муниципальных образований</w:t>
      </w:r>
      <w:r>
        <w:rPr>
          <w:color w:val="000000"/>
          <w:sz w:val="28"/>
          <w:szCs w:val="28"/>
        </w:rPr>
        <w:t>, согласно которому правовые основы и порядок такого разграничения устанавливаются федеральными закон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0) дифференцированный подход к установлению </w:t>
      </w:r>
      <w:r>
        <w:rPr>
          <w:b/>
          <w:color w:val="000000"/>
          <w:sz w:val="28"/>
          <w:szCs w:val="28"/>
        </w:rPr>
        <w:t>правового режима земель</w:t>
      </w:r>
      <w:r>
        <w:rPr>
          <w:color w:val="000000"/>
          <w:sz w:val="28"/>
          <w:szCs w:val="28"/>
        </w:rPr>
        <w:t>, в соответствии с которым при определении их правового режима должны учитываться природные, социальные, экономические и иные фактор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1) </w:t>
      </w:r>
      <w:r>
        <w:rPr>
          <w:b/>
          <w:color w:val="000000"/>
          <w:sz w:val="28"/>
          <w:szCs w:val="28"/>
        </w:rPr>
        <w:t>сочетание интересов общества и законных интересов граждан</w:t>
      </w:r>
      <w:r>
        <w:rPr>
          <w:color w:val="000000"/>
          <w:sz w:val="28"/>
          <w:szCs w:val="28"/>
        </w:rPr>
        <w:t>, согласно которому регулирование использования и охраны земель осуществляется в интересах всего общества при обеспечении гарантий каждого гражданина на свободное владение, пользование и распоряжение принадлежащим ему земельным участк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егулировании земельных отношений применяется принцип разграничения действия норм гражданского законодательства и норм земельного законодательства в части регулирования отношений по использованию земель, а также принцип государственного регулирования приватизации зем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Федеральными законами могут быть установлены и другие принципы земельного законодательства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ременный этап развития реформ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анном этапе до конца января 2009 г. государство проводит работу по проведению территориального землеустройства. Гражданам необходимо зарегистрировать свои права на земельные участки, сформированные из земельных долей, находящихся в праве общедолевой собственности, и уже в дальнейшем распоряжаться ими по своему усмотрению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униципальным образованиям требуется сформировать земельные участки из невостребованных земельных долей и земельные участки из земельных долей умерших, наследники которых не оформили соответствующие правовые отношения на землю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ыми собственниками земельных участков из земельных долей необходимо распорядиться, т.е. сдать в аренду эффективному арендатору. Муниципальные образования имеют все основания для приобретения в указанном порядке права собственности на данные земельные участки для их последующего вовлечения в хозяйственный оборот и пополнения местных бюджетов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 инвентаризации земельных участков в Батыревском районе совместно сельским поселениями выявлены 79 безхозяйных земельных участков , 1071 земельных участков, на которые необходимо оформить право наследования, 1201 земельных участков без правоустанавливающих доку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елана определенная работа по выявленным участкам:</w:t>
        <w:br/>
        <w:t>- по 70 участкам выявлены родственни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876 участкам обратились наследники в МРО № 6 Управления Роснедвижимости по ЧР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по 936 участкам обратились за получением правоустанавливающих документ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реформ в Чувашской Республик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результате государственная монополия на землю была быстро ликвидирована. Крестьяне относились не всегда спокойно к разделу колхозно-совхозного имущества, так как далеко не все явно или втайне мечтали стать самостоятельными хозяевами. Многим неплохо жилось в колхозах и совхозах. Тем не менее образовался, как тогда говорили, класс собственников на землю, тот самый свободный от государства крестьянин – мечта и надежда реформаторов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й республике реформа сельского хозяйства проводилась республиканской администрацией на основе соответствующих законов Российской Федерации, указов Президента, постановлений правительства, областных закон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реформ в республике сформировалась многоукладная экономика: сельскохозяйственные предприятия (коллективные), ЛПХ – личные подсобные хозяйства сельских жителей и КФХ – крестьянские (фермерские) хозя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земельного фонда по угодьям (тыс. га) в Чувашии к 2007 г. выглядит так: Большая часть территории республики занята землями сельскохозяйственых предприятий, организаций и граждан - 46,6%, на лесной фонд приходится 30,6%, в ведении городских, поселковых и сельских администраций - 17,2%, природоохранное назначение - 1,9%, водный фонд - 1,9%, промышленности, транспорта и иного несельскохозяйственного назначения - 1,1%, запаса - 0,7%. Сельскохозяйственные угодья занимают 1041 тыс. га (56,7% от общей площади республики), в том числе пашни - 821 тыс. га (44,8%). Леса и древесно-кустарниковые насаждения составляют 617,5 тыс. га (33,7%), болота занимают 5,2 тыс. га (0,3%), под водой занято 48,9 тыс. га (2,7%), под улицами, площадями, и дорогами - 66,3 тыс. га (3,6%), строениями - 26,5 тыс. га (1,4%). Основная доля сельскохозяйственных угодий приходится на земли сельхозпредприятий, организаций и граждан - 73%, земли населенных пунктов - 23,7%. Площадь нарушенных земель составляет 1,6 тыс. га. Из них 36,7% принадлежат предприятиям и организациям сельского хозяйства, а 34,2% - предприятиям торфяной промышленности. Уровень распаханности земель превышает порог экологической безопасности и составляет около 80% сельскохозяйственных угоди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ельскохозяйственные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редприятия превратились в </w:t>
      </w:r>
      <w:r>
        <w:rPr>
          <w:sz w:val="28"/>
          <w:szCs w:val="28"/>
        </w:rPr>
        <w:t>не только остатки социалистической системы – колхозов и совхозов, но и образовавшиеся в результате объединения частных собственников-пайщиков (дольщиков) СПК, АКХ, ОАО, ТОО, ООО, ЗАО, АОЗТ – новые коллективные хозяйства. Результаты их деятельности представлены в приложени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емельные доли нарезали “в натуре” только тем, кто занялся фермерством. Остальные работники объединились со своими долями в агрофирмы (АФ), акционерные общества (ООО, ОАО, ЗАО), сельские производственные кооперативы (СПК)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Экономика</w:t>
      </w:r>
      <w:r>
        <w:rPr>
          <w:color w:val="000000"/>
          <w:sz w:val="28"/>
          <w:szCs w:val="28"/>
        </w:rPr>
        <w:t xml:space="preserve"> Батыревского района в основном связана с сельскохозяйственным производством, где занято 37 сельскохозяйственных производственных кооперативов и 174 крестьянских (фермерских) хозяйств. До 50% террито</w:t>
        <w:softHyphen/>
        <w:t>рии занято пашней.</w:t>
      </w:r>
      <w:r>
        <w:rPr>
          <w:sz w:val="28"/>
          <w:szCs w:val="28"/>
        </w:rPr>
        <w:t xml:space="preserve"> К концу 2007 года в районе </w:t>
      </w:r>
      <w:r>
        <w:rPr>
          <w:color w:val="000000"/>
          <w:sz w:val="28"/>
          <w:szCs w:val="28"/>
        </w:rPr>
        <w:t>созданы и работают 15 сельскохозяйственных потребительских кооперативов, которыми получено льготных кредитов на сумму 17 млн. руб. Кооперативы в основном занимаются сбором мяса и молока с личных подворий, заготовкой картофеля, лука-севка и овощей с населения, а также обеспечивают личные подворья кормами для животноводства и всем необходимым для производства продукции растениеводств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бле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лхозные и совхозные земли и их имущество полагалось распределить между колхозниками, рабочими совхозов, пенсионерами и работниками обслуживающей сферы села (учителя, врачи, клубные работники и др.). Каждый получал земельную долю (определенное количество гектаров сельхозугодий) и имущественный пай, оцененный в деньгах, натурой. Но земельные доли нарезали “в натуре” только тем, кто занялся фермерством. Остальные работники объединились со своими долями в агрофирмы (АФ), акционерные общества (ООО, ОАО, ЗАО), сельские производственные кооперативы (СПК) и др. Почему? Хотя земля перешла в частные руки, но на этой земле работать некому. В деревнях остались в основном пожилые люди, а у молодых нет сельскохозяйственной техники, чтобы обрабатывать землю. Да и разучился крестьянин за годы Советской власти трудиться на земле. Вот и лежат по всей России тысячи нераспаханных гектаров земли. Государство старается решить проблемы с помощью предоставления кредитов личным подсобным хозяйствам и агропромышленным комплексам. </w:t>
      </w:r>
      <w:r>
        <w:rPr>
          <w:color w:val="000000"/>
          <w:sz w:val="28"/>
          <w:szCs w:val="28"/>
        </w:rPr>
        <w:t xml:space="preserve">В рамках данного национального проекта жителями Батыревского района получено 2300 кредитов на сумму 375 млн. рублей, в том числе в 2007 году- 1226 кредитов на сумму 198 млн. рублей. Охвачено более 18% ЛПХ из общего количества по району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обретено сельскохозяйственной техники на сумму более 60 млн. руб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йоне создано и работают 21 сельскохозяйственных потребительских кооперативов, которыми получено льготных кредитов на сумму более 17 млн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эти кредиты не может получить крестьянин со средним доходом. Ведь кредит нужно возвращать ежемесячно, а не от урожая к урожа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 и фактически только создается современная школа государственно-правовой агрослужбы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наше время стра</w:t>
        <w:softHyphen/>
        <w:t>на переживает опять острый кризис. Права субъектов земельных отношений и их реализация требуют решения проблем аграрно-правовой защищенности и безопасности крестьянства России, упрочения его конституционного статуса и принятия органами государственной власти совместно с крестьянством ответственности за рациональное землепользование и принципиально новую организацию местного самоуправления в сельских поселениях.</w:t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истории нашей страны, ее внутреннего развития осуществление земельных реформ в России сводило их лишь к продовольственной проблеме и мало затрагивало правовое решение земельных вопросов и укрепление статуса крестьянства. 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 середине 90-х гг. сложилась многоуровне</w:t>
        <w:softHyphen/>
        <w:t>вая система земельного законодательства. Такое состояние законодательства ос</w:t>
        <w:softHyphen/>
        <w:t>ложнило и запутало правоприменительную деятельность, стало тормозом на пути дальнейших преобразований и требовало созда</w:t>
        <w:softHyphen/>
        <w:t xml:space="preserve">ния единого кодифицированного ак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 связи с принятием в 1993 г. Конституции Российской Федерации, многие положения Земельного кодекса 1991г. устарели и были признаны недействующими. Все это обусловило необходимость разработки нового Земельного кодекса Российской Федерации.</w:t>
      </w:r>
      <w:r>
        <w:rPr>
          <w:sz w:val="28"/>
          <w:szCs w:val="28"/>
        </w:rPr>
        <w:t xml:space="preserve"> Хотя земля перешла в частные руки, но на этой земле работать некому. В деревнях остались в основном пожилые люди, а у молодых нет сельскохозяйственной техники, чтобы обрабатывать землю. Да и разучился крестьянин за годы Советской власти трудиться на земле. Вот и лежат по всей России тысячи нераспаханных гектаров земли. Государство старается решить проблемы с помощью предоставления кредитов личным подсобным хозяйствам и агропромышленным комплексам. Но эти кредиты не может получить крестьянин со средним доходом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витие земельно-правовых отношений и анализ практики управления в области сельского хозяйства — комплексная проблема разных отраслей правовой науки, в том числе специально изучающих различные аспекты земельных реформ. Однако земельно-управленческие отношения с правовой точки зрения изучены недостаточно. Юридически и фактически только создается современная школа государственно-правовой агрослужбы. В наше время стра</w:t>
        <w:softHyphen/>
        <w:t>на переживает опять острый кризис. Права субъектов земельных отношений и их реализация требуют решения проблем аграрно-правовой защищенности и безопасности крестьянства России, упрочения его конституционного статуса и принятия органами государственной власти совместно с крестьянством ответственности за рациональное землепользование и принципиально новую организацию местного самоуправления в сельских поселениях.</w:t>
      </w:r>
      <w:r>
        <w:br w:type="page"/>
      </w:r>
    </w:p>
    <w:p>
      <w:pPr>
        <w:pStyle w:val="Normal"/>
        <w:spacing w:lineRule="auto" w:line="360"/>
        <w:ind w:firstLine="1418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1418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итуция РФ от 12.12.1993г.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РСФСР «О земельной реформе» № 374-1 от 23.11.1990г.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й кодекс Российской Федерации № 136-ФЗ от 25.10.2001г.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Правительства РФ «Об утверждении положения о федеральной службе земельного кадастра России» № 22 от 11.01.2001г.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Правительства РФ «Об утверждении положения о Министерстве природных ресурсов Российской Федерации» № 726 от 25.09.2000г.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«Об общих принципах организации местного самоуправления в Российской Федерации» № 131-ФЗ от 06.10.2003г.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№184-ФЗ от 06.10.1999г.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зунова Н.И. Система государственного управления. М., 2003.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сенбеков И.И. Некоторые аспекты взаимодействия органов местного самоуправления с органами государственной власти субъектов Российской Федерации//Журнал Российского права № 6, 2006г. С.38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аренко В.И. Земельные отношения и рынок земли. М., 2005.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знамова Е.А. Местное самоуправление. Органы власти. М., 2001.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убуков Г.В. Земельное право России. Учебник. М., 2003. С.335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оков А.Н. Основы местного самоуправления в РФ. М., 2000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Verdana" w:hAnsi="Verdana" w:cs="Times New Roman"/>
      <w:color w:val="0000FF"/>
      <w:u w:val="non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20:23:00Z</dcterms:created>
  <dc:creator>Rs1</dc:creator>
  <dc:description/>
  <cp:keywords/>
  <dc:language>en-US</dc:language>
  <cp:lastModifiedBy>SYSTEM</cp:lastModifiedBy>
  <cp:lastPrinted>2008-12-06T18:49:00Z</cp:lastPrinted>
  <dcterms:modified xsi:type="dcterms:W3CDTF">2011-09-08T20:23:00Z</dcterms:modified>
  <cp:revision>2</cp:revision>
  <dc:subject/>
  <dc:title>План</dc:title>
</cp:coreProperties>
</file>