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65.wmf" ContentType="image/x-wmf"/>
  <Override PartName="/word/media/image163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ЕЛЯБИНСКОЕ ВЫСШЕЕ ВОЕННОЕ АВИАЦИОННОЕ УЧИЛИЩЕ ШТУРМАНОВ (ВОЕННЫЙ ИНСТИТУТ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РЭССБ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i/>
          <w:i/>
          <w:sz w:val="28"/>
          <w:szCs w:val="52"/>
        </w:rPr>
      </w:pPr>
      <w:r>
        <w:rPr>
          <w:rFonts w:cs="Arial"/>
          <w:b/>
          <w:i/>
          <w:sz w:val="28"/>
          <w:szCs w:val="52"/>
        </w:rPr>
        <w:t>КУРСОВАЯ РАБО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i/>
          <w:i/>
          <w:sz w:val="28"/>
          <w:szCs w:val="52"/>
        </w:rPr>
      </w:pPr>
      <w:r>
        <w:rPr>
          <w:rFonts w:cs="Arial"/>
          <w:b/>
          <w:i/>
          <w:sz w:val="28"/>
          <w:szCs w:val="5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АВИАЦИОННЫЕ РАДИОЭЛЕКТРОННЫЕ СИСТЕМЫ»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ОЦЕНКА ЭФФЕКТИВНОСТИ РАДИОЭЛЕТРОННОГО ПОДАВЛЕНИЯ РЛС ОНЦ АКТИВНЫМИ И ПАССИВНЫМИ ПОМЕХАМИ»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Выполнил: Южалин А.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</w:rPr>
        <w:t>424 к/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л: п-к Кудрявцев А.Ю.</w:t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Челябинск – 2008 г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1. Постановка задачи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 Подготовка исходных данных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1 Подготовка исходных данных об объектах радиоэлектронного подавления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2 Подготовка исходных данных о средствах РЭП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3. Оценка эффективности радиоэлектронного подавления РЛС ОНЦ активными шумовыми помехами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3.1 Расчеты при создании активных помех из боевых порядков прикрываемых самолетов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3.2 Расчеты при создании активных помех из зон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4. Оценка эффективности радиоэлектронного подавления РЛС ОНЦ пассивными помехами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4.1 Расчеты интервалов сброса ПРЛО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4.2 Определение протяженности участка маршрута, прикрываемого одним поставщиком помех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5. Экспресс оценка обеспечивающих действий наземных частей РЭБ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5.1 Экспресс оценка глубины подавления командных радиолиний наведения истребителей противника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5.2 Экспресс оценка глубины подавления РЛС APY-1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6. Определение потребного наряда самолетов поставщиков помех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6.1 Определение потребного наряда самолетов постановщиков активных помех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6.2 Определение потребного наряда самолетов постановщиков пассивных помех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6.3 Определение суммарного потребного наряда самолетов постановщиков помех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7. Обеспечение электромагнитной совместимости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8. Предложения командиру по организации и ведению РЭБ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Постановка задач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ить расчеты по оценке эффективности радиоэлектронного подавления РЛС ОНЦ активными и пассивными помехами при преодолении ПВО противника ударной группой в количестве 10 самолетов Ту-22М3, следующих по маршруту: ИПМ― </w:t>
      </w:r>
      <w:r>
        <w:rPr>
          <w:b/>
          <w:sz w:val="28"/>
        </w:rPr>
        <w:t xml:space="preserve">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ПМ― </w:t>
      </w:r>
      <w:r>
        <w:rPr>
          <w:b/>
          <w:sz w:val="28"/>
        </w:rPr>
        <w:t>1</w:t>
      </w:r>
      <w:r>
        <w:rPr>
          <w:sz w:val="28"/>
        </w:rPr>
        <w:t xml:space="preserve"> Ц ― </w:t>
      </w:r>
      <w:r>
        <w:rPr>
          <w:b/>
          <w:sz w:val="28"/>
        </w:rPr>
        <w:t>1</w:t>
      </w:r>
      <w:r>
        <w:rPr>
          <w:sz w:val="28"/>
        </w:rPr>
        <w:t xml:space="preserve">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Форма боевого порядка самолетов ударной группы ― колонна одиночных самолетов, дистанция между самолетами ― </w:t>
      </w:r>
      <w:r>
        <w:rPr>
          <w:b/>
          <w:sz w:val="28"/>
        </w:rPr>
        <w:t>250</w:t>
      </w:r>
      <w:r>
        <w:rPr>
          <w:sz w:val="28"/>
        </w:rPr>
        <w:t xml:space="preserve"> м. Высота полета ― </w:t>
      </w:r>
      <w:r>
        <w:rPr>
          <w:b/>
          <w:sz w:val="28"/>
        </w:rPr>
        <w:t>2000</w:t>
      </w:r>
      <w:r>
        <w:rPr>
          <w:sz w:val="28"/>
        </w:rPr>
        <w:t xml:space="preserve"> м. Скорость полета ― </w:t>
      </w:r>
      <w:r>
        <w:rPr>
          <w:b/>
          <w:sz w:val="28"/>
        </w:rPr>
        <w:t>600</w:t>
      </w:r>
      <w:r>
        <w:rPr>
          <w:sz w:val="28"/>
        </w:rPr>
        <w:t xml:space="preserve"> км/ч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данные силы:</w:t>
      </w:r>
    </w:p>
    <w:p>
      <w:pPr>
        <w:pStyle w:val="Normal"/>
        <w:tabs>
          <w:tab w:val="clear" w:pos="708"/>
          <w:tab w:val="left" w:pos="-2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4 самолета постановщика помех Ту-22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</w:rPr>
        <w:t>2 вертолета постановщика помех Ми-8ППА;</w:t>
      </w:r>
    </w:p>
    <w:p>
      <w:pPr>
        <w:pStyle w:val="Normal"/>
        <w:tabs>
          <w:tab w:val="clear" w:pos="708"/>
          <w:tab w:val="left" w:pos="-2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батальон радиоэлектронной борьбы РЭБ-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остав РЛС ОНЦ, входящих в наземные ПУ:ПУО1 ( </w:t>
      </w:r>
      <w:r>
        <w:rPr>
          <w:b/>
          <w:sz w:val="28"/>
          <w:lang w:val="en-US"/>
        </w:rPr>
        <w:t>TRS</w:t>
      </w:r>
      <w:r>
        <w:rPr>
          <w:b/>
          <w:sz w:val="28"/>
        </w:rPr>
        <w:t>-2200;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-247(2)</w:t>
      </w:r>
      <w:r>
        <w:rPr>
          <w:sz w:val="28"/>
        </w:rPr>
        <w:t>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УО</w:t>
      </w:r>
      <w:r>
        <w:rPr>
          <w:sz w:val="28"/>
          <w:lang w:val="en-US"/>
        </w:rPr>
        <w:t>2 (</w:t>
      </w:r>
      <w:r>
        <w:rPr>
          <w:b/>
          <w:sz w:val="28"/>
          <w:lang w:val="en-US"/>
        </w:rPr>
        <w:t>TRS-2200;S-247(2)</w:t>
      </w:r>
      <w:r>
        <w:rPr>
          <w:sz w:val="28"/>
          <w:lang w:val="en-US"/>
        </w:rPr>
        <w:t xml:space="preserve"> )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ЦУО</w:t>
      </w:r>
      <w:r>
        <w:rPr>
          <w:sz w:val="28"/>
          <w:lang w:val="en-US"/>
        </w:rPr>
        <w:t xml:space="preserve"> ( </w:t>
      </w:r>
      <w:r>
        <w:rPr>
          <w:b/>
          <w:sz w:val="28"/>
          <w:lang w:val="en-US"/>
        </w:rPr>
        <w:t>FPS-27; TPS-44</w:t>
      </w:r>
      <w:r>
        <w:rPr>
          <w:sz w:val="28"/>
          <w:lang w:val="en-US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3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иант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;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;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ип РЛС ОНЦ - (</w:t>
      </w:r>
      <w:r>
        <w:rPr>
          <w:sz w:val="28"/>
          <w:lang w:val="en-US"/>
        </w:rPr>
        <w:t>λ</w:t>
      </w:r>
      <w:r>
        <w:rPr>
          <w:sz w:val="28"/>
        </w:rPr>
        <w:t xml:space="preserve">=10см.) = </w:t>
      </w:r>
      <w:r>
        <w:rPr>
          <w:b/>
          <w:sz w:val="28"/>
          <w:lang w:val="en-US"/>
        </w:rPr>
        <w:t>FPS</w:t>
      </w:r>
      <w:r>
        <w:rPr>
          <w:b/>
          <w:sz w:val="28"/>
        </w:rPr>
        <w:t xml:space="preserve">-27; </w:t>
      </w:r>
      <w:r>
        <w:rPr>
          <w:b/>
          <w:sz w:val="28"/>
          <w:lang w:val="en-US"/>
        </w:rPr>
        <w:t>TRS</w:t>
      </w:r>
      <w:r>
        <w:rPr>
          <w:b/>
          <w:sz w:val="28"/>
        </w:rPr>
        <w:t>-22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ип РЛС ОНЦ - (</w:t>
      </w:r>
      <w:r>
        <w:rPr>
          <w:sz w:val="28"/>
          <w:lang w:val="en-US"/>
        </w:rPr>
        <w:t>λ</w:t>
      </w:r>
      <w:r>
        <w:rPr>
          <w:sz w:val="28"/>
        </w:rPr>
        <w:t xml:space="preserve">=23см.) = </w:t>
      </w:r>
      <w:r>
        <w:rPr>
          <w:b/>
          <w:sz w:val="28"/>
          <w:lang w:val="en-US"/>
        </w:rPr>
        <w:t>TPS</w:t>
      </w:r>
      <w:r>
        <w:rPr>
          <w:b/>
          <w:sz w:val="28"/>
        </w:rPr>
        <w:t xml:space="preserve">-44;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-247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тип РЛС ОНЦ – (авакс) </w:t>
      </w:r>
      <w:r>
        <w:rPr>
          <w:b/>
          <w:sz w:val="28"/>
          <w:lang w:val="en-US"/>
        </w:rPr>
        <w:t>APY</w:t>
      </w:r>
      <w:r>
        <w:rPr>
          <w:b/>
          <w:sz w:val="28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дистанция между самолетами </w:t>
      </w:r>
      <w:r>
        <w:rPr>
          <w:b/>
          <w:i/>
          <w:sz w:val="28"/>
          <w:lang w:val="en-US"/>
        </w:rPr>
        <w:t>d</w:t>
      </w:r>
      <w:r>
        <w:rPr>
          <w:b/>
          <w:sz w:val="28"/>
        </w:rPr>
        <w:t xml:space="preserve"> = 250 м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— </w:t>
      </w:r>
      <w:r>
        <w:rPr/>
        <w:t xml:space="preserve">высота полета ударной группы </w:t>
      </w:r>
      <w:r>
        <w:rPr>
          <w:b/>
          <w:i/>
        </w:rPr>
        <w:t>Н</w:t>
      </w:r>
      <w:r>
        <w:rPr>
          <w:b/>
        </w:rPr>
        <w:t xml:space="preserve"> = 2000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скорость полета самолета – </w:t>
      </w:r>
      <w:r>
        <w:rPr>
          <w:b/>
          <w:i/>
          <w:sz w:val="28"/>
          <w:lang w:val="en-US"/>
        </w:rPr>
        <w:t>V</w:t>
      </w:r>
      <w:r>
        <w:rPr>
          <w:b/>
          <w:sz w:val="28"/>
        </w:rPr>
        <w:t xml:space="preserve"> = 600 км/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вероятность правильного обнаружения </w:t>
      </w:r>
      <w:r>
        <w:rPr>
          <w:b/>
          <w:i/>
          <w:sz w:val="28"/>
          <w:lang w:val="en-US"/>
        </w:rPr>
        <w:t>W</w:t>
      </w:r>
      <w:r>
        <w:rPr>
          <w:b/>
          <w:sz w:val="28"/>
          <w:vertAlign w:val="subscript"/>
        </w:rPr>
        <w:t>по</w:t>
      </w:r>
      <w:r>
        <w:rPr>
          <w:b/>
          <w:sz w:val="28"/>
        </w:rPr>
        <w:t xml:space="preserve"> = 0,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вероятность ложной тревоги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лт</w:t>
      </w:r>
      <w:r>
        <w:rPr>
          <w:b/>
          <w:sz w:val="28"/>
        </w:rPr>
        <w:t xml:space="preserve"> = </w:t>
      </w:r>
      <w:r>
        <w:rPr>
          <w:b/>
          <w:sz w:val="28"/>
          <w:szCs w:val="32"/>
        </w:rPr>
        <w:t xml:space="preserve">10 </w:t>
      </w:r>
      <w:r>
        <w:rPr>
          <w:b/>
          <w:sz w:val="28"/>
          <w:szCs w:val="32"/>
          <w:vertAlign w:val="superscript"/>
        </w:rPr>
        <w:t>-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ИПМ - </w:t>
      </w:r>
      <w:r>
        <w:rPr>
          <w:b/>
          <w:sz w:val="28"/>
        </w:rPr>
        <w:t xml:space="preserve">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ППМ - </w:t>
      </w:r>
      <w:r>
        <w:rPr>
          <w:b/>
          <w:sz w:val="28"/>
        </w:rPr>
        <w:t xml:space="preserve">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Ц - </w:t>
      </w:r>
      <w:r>
        <w:rPr>
          <w:b/>
          <w:sz w:val="28"/>
        </w:rPr>
        <w:t>1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Подготовка исходных данных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 Подготовка исходных данных об объектах радиоэлектронного под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Из справочной литературы определяем ТТХ РЛС ОНЦ, входящих в состав ПУ, и сводим их в таблицу 1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t>Таблица 1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Основные ТТХ РЛС ОНЦ</w:t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8"/>
        <w:gridCol w:w="1104"/>
        <w:gridCol w:w="900"/>
        <w:gridCol w:w="1285"/>
        <w:gridCol w:w="836"/>
        <w:gridCol w:w="850"/>
        <w:gridCol w:w="77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ЛС ОН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λ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Д</w:t>
            </w:r>
            <w:r>
              <w:rPr>
                <w:sz w:val="20"/>
                <w:vertAlign w:val="subscript"/>
              </w:rPr>
              <w:t>max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τ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кс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F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ц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Θ</w:t>
            </w:r>
            <w:r>
              <w:rPr>
                <w:sz w:val="20"/>
                <w:vertAlign w:val="subscript"/>
              </w:rPr>
              <w:t>φ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/ми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G</w:t>
            </w:r>
            <w:r>
              <w:rPr>
                <w:sz w:val="20"/>
                <w:vertAlign w:val="subscript"/>
              </w:rPr>
              <w:t>p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PY</w:t>
            </w:r>
            <w:r>
              <w:rPr>
                <w:sz w:val="20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7-9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5.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PS</w:t>
            </w:r>
            <w:r>
              <w:rPr>
                <w:sz w:val="20"/>
              </w:rPr>
              <w:t>-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5 </w:t>
            </w:r>
            <w:r>
              <w:rPr>
                <w:sz w:val="20"/>
              </w:rPr>
              <w:t>на 10 луч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; 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PS</w:t>
            </w:r>
            <w:r>
              <w:rPr>
                <w:sz w:val="20"/>
              </w:rPr>
              <w:t>-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4.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; 4.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7,533,8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6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RS</w:t>
            </w:r>
            <w:r>
              <w:rPr>
                <w:sz w:val="20"/>
              </w:rPr>
              <w:t>-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247(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-5.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-5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;4;6;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TRS</w:t>
            </w:r>
            <w:r>
              <w:rPr>
                <w:sz w:val="20"/>
              </w:rPr>
              <w:t>-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247(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-5.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-5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;4;6;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0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добства выполнения дальнейших расчетов присвоим каждой РЛС ОНЦ, входящей в тот или иной ПУ, свой индекс по принципу: первая цифра индекса ― номер ПУ, вторая ― номер РЛС ОНЦ в данном ПУ (таблица 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t xml:space="preserve">Таблица </w:t>
      </w:r>
      <w:r>
        <w:rPr/>
        <w:t>2.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771"/>
        <w:gridCol w:w="1218"/>
        <w:gridCol w:w="1395"/>
        <w:gridCol w:w="1299"/>
        <w:gridCol w:w="978"/>
        <w:gridCol w:w="98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ВАКС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ЦУО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УО1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УО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Л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Н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PY</w:t>
            </w:r>
            <w:r>
              <w:rPr>
                <w:sz w:val="20"/>
              </w:rPr>
              <w:t>-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PS</w:t>
            </w:r>
            <w:r>
              <w:rPr>
                <w:sz w:val="20"/>
              </w:rPr>
              <w:t>-2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PS</w:t>
            </w:r>
            <w:r>
              <w:rPr>
                <w:sz w:val="20"/>
              </w:rPr>
              <w:t>-4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RS</w:t>
            </w:r>
            <w:r>
              <w:rPr>
                <w:sz w:val="20"/>
              </w:rPr>
              <w:t>-2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247(2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RS</w:t>
            </w:r>
            <w:r>
              <w:rPr>
                <w:sz w:val="20"/>
              </w:rPr>
              <w:t>-2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247(2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2. Определяем количество РЛС ОНЦ, способных обнаруживать самолеты боевого порядка при их полете по маршруту в район выполнения боевой задачи и обрат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этой целью для каждой РЛС ОНЦ, входящей в состав ПУ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определяем дальность радиогоризонта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vertAlign w:val="subscript"/>
        </w:rPr>
      </w:pPr>
      <w:r>
        <w:rPr>
          <w:sz w:val="28"/>
        </w:rPr>
        <w:drawing>
          <wp:inline distT="0" distB="0" distL="0" distR="0">
            <wp:extent cx="191008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 = h</w:t>
      </w:r>
      <w:r>
        <w:rPr>
          <w:i/>
          <w:sz w:val="28"/>
          <w:vertAlign w:val="subscript"/>
        </w:rPr>
        <w:t>мест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ан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9590" cy="45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2960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173220" cy="45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42645" cy="417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193540" cy="458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43280" cy="429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193540" cy="458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 xml:space="preserve">определяем длину волны для </w:t>
      </w:r>
      <w:r>
        <w:rPr>
          <w:sz w:val="28"/>
          <w:u w:val="single"/>
          <w:lang w:val="en-US"/>
        </w:rPr>
        <w:t>APY</w:t>
      </w:r>
      <w:r>
        <w:rPr>
          <w:sz w:val="28"/>
          <w:u w:val="single"/>
        </w:rPr>
        <w:t>-1 по формул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9435" cy="546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66620" cy="697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86940" cy="697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определяем максимальную дальность обнаружения по формуле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12265" cy="688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32"/>
        </w:rPr>
        <w:t>ŋ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=0,7 то </w:t>
      </w:r>
      <w:r>
        <w:rPr>
          <w:sz w:val="28"/>
        </w:rPr>
        <w:drawing>
          <wp:inline distT="0" distB="0" distL="0" distR="0">
            <wp:extent cx="721360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ŋ =1 то </w:t>
      </w:r>
      <w:r>
        <w:rPr>
          <w:sz w:val="28"/>
        </w:rPr>
        <w:drawing>
          <wp:inline distT="0" distB="0" distL="0" distR="0">
            <wp:extent cx="685165" cy="342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941955" cy="652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77490" cy="652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рассчитываем дальность обнаружения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738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3550" cy="321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3219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9260" cy="321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321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7040" cy="3219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7060" cy="3219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3219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определяем удаление РЛС ОНЦ от оси маршрута</w:t>
      </w:r>
      <w:r>
        <w:rPr>
          <w:sz w:val="28"/>
        </w:rPr>
        <w:t xml:space="preserve"> </w:t>
      </w:r>
      <w:r>
        <w:rPr>
          <w:i/>
          <w:sz w:val="28"/>
        </w:rPr>
        <w:t>Д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― кратчайшее расстояние между РЛС ОНЦ и линией заданного пути. Значения </w:t>
      </w:r>
      <w:r>
        <w:rPr>
          <w:i/>
          <w:sz w:val="28"/>
        </w:rPr>
        <w:t>Д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в километрах снимаем с карт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</w:t>
      </w:r>
      <w:r>
        <w:rPr>
          <w:sz w:val="28"/>
          <w:vertAlign w:val="subscript"/>
        </w:rPr>
        <w:t>м41</w:t>
      </w:r>
      <w:r>
        <w:rPr>
          <w:sz w:val="28"/>
        </w:rPr>
        <w:t xml:space="preserve"> = 190 к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</w:t>
      </w:r>
      <w:r>
        <w:rPr>
          <w:sz w:val="28"/>
          <w:vertAlign w:val="subscript"/>
        </w:rPr>
        <w:t>м11</w:t>
      </w:r>
      <w:r>
        <w:rPr>
          <w:sz w:val="28"/>
        </w:rPr>
        <w:t xml:space="preserve"> = </w:t>
      </w:r>
      <w:r>
        <w:rPr>
          <w:i/>
          <w:sz w:val="28"/>
        </w:rPr>
        <w:t>Д</w:t>
      </w:r>
      <w:r>
        <w:rPr>
          <w:sz w:val="28"/>
          <w:vertAlign w:val="subscript"/>
        </w:rPr>
        <w:t>м12</w:t>
      </w:r>
      <w:r>
        <w:rPr>
          <w:sz w:val="28"/>
        </w:rPr>
        <w:t xml:space="preserve"> = 10 к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</w:t>
      </w:r>
      <w:r>
        <w:rPr>
          <w:sz w:val="28"/>
          <w:vertAlign w:val="subscript"/>
        </w:rPr>
        <w:t>м21</w:t>
      </w:r>
      <w:r>
        <w:rPr>
          <w:sz w:val="28"/>
        </w:rPr>
        <w:t xml:space="preserve"> = </w:t>
      </w:r>
      <w:r>
        <w:rPr>
          <w:i/>
          <w:sz w:val="28"/>
        </w:rPr>
        <w:t>Д</w:t>
      </w:r>
      <w:r>
        <w:rPr>
          <w:sz w:val="28"/>
          <w:vertAlign w:val="subscript"/>
        </w:rPr>
        <w:t>м22</w:t>
      </w:r>
      <w:r>
        <w:rPr>
          <w:sz w:val="28"/>
        </w:rPr>
        <w:t xml:space="preserve"> = 180 к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</w:t>
      </w:r>
      <w:r>
        <w:rPr>
          <w:sz w:val="28"/>
          <w:vertAlign w:val="subscript"/>
        </w:rPr>
        <w:t>м31</w:t>
      </w:r>
      <w:r>
        <w:rPr>
          <w:sz w:val="28"/>
        </w:rPr>
        <w:t xml:space="preserve"> = </w:t>
      </w:r>
      <w:r>
        <w:rPr>
          <w:i/>
          <w:sz w:val="28"/>
        </w:rPr>
        <w:t>Д</w:t>
      </w:r>
      <w:r>
        <w:rPr>
          <w:sz w:val="28"/>
          <w:vertAlign w:val="subscript"/>
        </w:rPr>
        <w:t>м32</w:t>
      </w:r>
      <w:r>
        <w:rPr>
          <w:sz w:val="28"/>
        </w:rPr>
        <w:t xml:space="preserve"> = 80 к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― </w:t>
      </w:r>
      <w:r>
        <w:rPr>
          <w:sz w:val="28"/>
          <w:u w:val="single"/>
        </w:rPr>
        <w:t>сравниваем значения</w:t>
      </w:r>
      <w:r>
        <w:rPr>
          <w:sz w:val="28"/>
        </w:rPr>
        <w:t xml:space="preserve"> </w:t>
      </w:r>
      <w:r>
        <w:rPr>
          <w:i/>
          <w:sz w:val="28"/>
        </w:rPr>
        <w:t>Д</w:t>
      </w:r>
      <w:r>
        <w:rPr>
          <w:sz w:val="28"/>
          <w:vertAlign w:val="subscript"/>
        </w:rPr>
        <w:t>обн</w:t>
      </w:r>
      <w:r>
        <w:rPr>
          <w:sz w:val="28"/>
        </w:rPr>
        <w:t xml:space="preserve"> и </w:t>
      </w:r>
      <w:r>
        <w:rPr>
          <w:i/>
          <w:sz w:val="28"/>
        </w:rPr>
        <w:t>Д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для соответствующих РЛС ОН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i/>
          <w:sz w:val="28"/>
        </w:rPr>
        <w:t>Д</w:t>
      </w:r>
      <w:r>
        <w:rPr>
          <w:sz w:val="28"/>
          <w:vertAlign w:val="subscript"/>
        </w:rPr>
        <w:t>обн</w:t>
      </w:r>
      <w:r>
        <w:rPr>
          <w:sz w:val="28"/>
        </w:rPr>
        <w:t xml:space="preserve"> &gt; </w:t>
      </w:r>
      <w:r>
        <w:rPr>
          <w:i/>
          <w:sz w:val="28"/>
        </w:rPr>
        <w:t>Д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, то делаем вывод, что РЛС ОНЦ способна обнаружить самолеты боевого порядка, в противном случае ― не способ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носим рубежи обнаружения самолетов боевого порядка РЛС ОНЦ на рабочую карту. Результаты анализа обнаружительной способности РЛС ОНЦ сводим в таблицу 3.</w:t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Результаты анализа способности по обнаружению РЛС ОНЦ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821"/>
        <w:gridCol w:w="1080"/>
        <w:gridCol w:w="1260"/>
        <w:gridCol w:w="1080"/>
        <w:gridCol w:w="1260"/>
        <w:gridCol w:w="1285"/>
      </w:tblGrid>
      <w:tr>
        <w:trPr>
          <w:trHeight w:val="220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унк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правл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ип РЛ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НЦ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Д</w:t>
            </w:r>
            <w:r>
              <w:rPr>
                <w:i/>
                <w:sz w:val="20"/>
                <w:vertAlign w:val="subscript"/>
              </w:rPr>
              <w:t>рг</w:t>
            </w:r>
            <w:r>
              <w:rPr>
                <w:i/>
                <w:sz w:val="20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Д</w:t>
            </w:r>
            <w:r>
              <w:rPr>
                <w:i/>
                <w:sz w:val="20"/>
                <w:vertAlign w:val="subscript"/>
                <w:lang w:val="en-US"/>
              </w:rPr>
              <w:t>max</w:t>
            </w:r>
            <w:r>
              <w:rPr>
                <w:i/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Д</w:t>
            </w:r>
            <w:r>
              <w:rPr>
                <w:i/>
                <w:sz w:val="20"/>
                <w:vertAlign w:val="subscript"/>
              </w:rPr>
              <w:t>обн</w:t>
            </w:r>
            <w:r>
              <w:rPr>
                <w:i/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Д</w:t>
            </w:r>
            <w:r>
              <w:rPr>
                <w:i/>
                <w:sz w:val="20"/>
                <w:vertAlign w:val="subscript"/>
              </w:rPr>
              <w:t>м</w:t>
            </w:r>
            <w:r>
              <w:rPr>
                <w:i/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вод</w:t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Л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НЦ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ВАК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PY</w:t>
            </w:r>
            <w:r>
              <w:rPr>
                <w:sz w:val="20"/>
              </w:rPr>
              <w:t>-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5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УО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RS</w:t>
            </w:r>
            <w:r>
              <w:rPr>
                <w:sz w:val="20"/>
              </w:rPr>
              <w:t>-22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7.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7.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247(2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7.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7.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УО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RS</w:t>
            </w:r>
            <w:r>
              <w:rPr>
                <w:sz w:val="20"/>
              </w:rPr>
              <w:t>-22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3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3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247(2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3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3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ЦУО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PS</w:t>
            </w:r>
            <w:r>
              <w:rPr>
                <w:sz w:val="20"/>
              </w:rPr>
              <w:t>-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8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8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PS</w:t>
            </w:r>
            <w:r>
              <w:rPr>
                <w:sz w:val="20"/>
              </w:rPr>
              <w:t>-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8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34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8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наружит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Таким образом, самолеты боевого порядка при их полете по маршруту обнаруживаются всеми РЛС ОНЦ, входящих в состав П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 Подготовка исходных данных о средствах РЭП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радиоэлектронного подавления РЛС ОНЦ постановщик помех Ту-22П имеет на вооружении станции активных помех (САП) «Букет» и автомат пассивных помех АПП-2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скольку объектами радиоэлектронного подавления постановщика помех, как следует из предыдущего пункта, являются наземные РЛС ОНЦ, работающие в 10 и 23 см диапазонах длин волн, для их радиоэлектронного подавления активными шумовыми помехами станция активных помех «Букет» имеет два литера: СПС-22 (λ= 21,5…30 см) и СПС-44 (λ= 9,8…12,5 см), которые применяются в подвесном контейнере с индекс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правочных данных определяем основные ТТХ СПС-22 и СПС-44, которые сводим в таблицу 4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t>Таблица 4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Основные ТТХ САП «Букет»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5"/>
        <w:gridCol w:w="1231"/>
        <w:gridCol w:w="1232"/>
        <w:gridCol w:w="1232"/>
        <w:gridCol w:w="1232"/>
        <w:gridCol w:w="1232"/>
        <w:gridCol w:w="123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ип СА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λ, с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</w:rPr>
              <w:t>, В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G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Δf</w:t>
            </w:r>
            <w:r>
              <w:rPr>
                <w:sz w:val="20"/>
                <w:vertAlign w:val="subscript"/>
              </w:rPr>
              <w:t>приц</w:t>
            </w:r>
            <w:r>
              <w:rPr>
                <w:sz w:val="20"/>
              </w:rPr>
              <w:t xml:space="preserve"> МГц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Δf</w:t>
            </w:r>
            <w:r>
              <w:rPr>
                <w:sz w:val="20"/>
                <w:vertAlign w:val="subscript"/>
              </w:rPr>
              <w:t>загр</w:t>
            </w:r>
            <w:r>
              <w:rPr>
                <w:sz w:val="20"/>
              </w:rPr>
              <w:t>, МГц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Θ</w:t>
            </w:r>
            <w:r>
              <w:rPr>
                <w:sz w:val="20"/>
                <w:vertAlign w:val="subscript"/>
              </w:rPr>
              <w:t>φп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Θ</w:t>
            </w:r>
            <w:r>
              <w:rPr>
                <w:sz w:val="20"/>
                <w:vertAlign w:val="subscript"/>
              </w:rPr>
              <w:t>εп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ПС-2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0-8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ПС-4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0-8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ат пассивных помех АПП-22 в штатном варианте комплектуется двух- и пятиотсечным бункерами, которые являются взаимозаменяемыми. Варианты загрузки бункеров коробками с ПРЛО приводятся в справочных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П-22 имеет восемь интервалов сброса ПРЛО, которые устанавливаются с помощью галетного переключателя «Интервал». Положения галетного переключателя «Интервал» и соответствующие им значения интервалов сброса для коробок К1 и К3 приведены в таблице 5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t>Таблица 5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Интервалы сброса ПРЛО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6"/>
        <w:gridCol w:w="646"/>
        <w:gridCol w:w="850"/>
        <w:gridCol w:w="851"/>
        <w:gridCol w:w="567"/>
        <w:gridCol w:w="567"/>
        <w:gridCol w:w="992"/>
        <w:gridCol w:w="113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ложение переключател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тервал, сек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На вертолетах Ми-8ППА в штатном варианте устанавливается САП «Азалия» в составе: два литера СПС-63, работающие в 10 см диапазоне и один литер СПС-66, работающий в 23 см диапазо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ТТХ этих САП приведены в таблице 6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t>Таблица 6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Основные ТТХ САП «Азалия»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9"/>
        <w:gridCol w:w="1971"/>
        <w:gridCol w:w="1971"/>
        <w:gridCol w:w="197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ип САП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λ, с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</w:rPr>
              <w:t>, Вт/МГц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Θ</w:t>
            </w:r>
            <w:r>
              <w:rPr>
                <w:sz w:val="20"/>
                <w:vertAlign w:val="subscript"/>
              </w:rPr>
              <w:t>φп</w:t>
            </w:r>
            <w:r>
              <w:rPr>
                <w:sz w:val="20"/>
              </w:rPr>
              <w:t>, град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Θ</w:t>
            </w:r>
            <w:r>
              <w:rPr>
                <w:sz w:val="20"/>
                <w:vertAlign w:val="subscript"/>
              </w:rPr>
              <w:t>εп</w:t>
            </w:r>
            <w:r>
              <w:rPr>
                <w:sz w:val="20"/>
              </w:rPr>
              <w:t>, град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ПС-6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-1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ПС-6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-1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тальон радиоэлектронной борьбы имеет на вооружении САП Р-934У, предназначенную для радиоэлектронного подавления командных радиолиний наведения истребителей противника, и комплекс мощных помех КМП-1, служащий для радиоэлектронного подавления РЛС APY-1 самолета дальнего радиолокационного обнаружения и управления типа «АВАКС»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Расчеты по оценке эффективности радиоэлектронного подавления РЛС ОНЦ активными шумовыми помехам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 Расчеты при создании активных помех из боевых порядков прикрываемых самолетов</w:t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rPr/>
      </w:pPr>
      <w:r>
        <w:rPr/>
        <w:t>Для расчета линейных размеров зон подавления для каждого типа наземной РЛС ОНЦ определяем:</w:t>
      </w:r>
    </w:p>
    <w:p>
      <w:pPr>
        <w:pStyle w:val="Normal"/>
        <w:tabs>
          <w:tab w:val="clear" w:pos="708"/>
          <w:tab w:val="left" w:pos="-32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разрешающую способность РЛС ОНЦ по дальности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89940" cy="511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0985" cy="577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7830" cy="577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8130" cy="577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7830" cy="577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0985" cy="577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4975" cy="577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8815" cy="577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sz w:val="28"/>
          <w:u w:val="single"/>
        </w:rPr>
      </w:pPr>
      <w:r>
        <w:rPr>
          <w:sz w:val="28"/>
        </w:rPr>
        <w:t xml:space="preserve">― </w:t>
      </w:r>
      <w:r>
        <w:rPr>
          <w:sz w:val="28"/>
          <w:u w:val="single"/>
        </w:rPr>
        <w:t>количество самолетов боевого порядка, не разрешаемых РЛС ОНЦ по дальности</w:t>
      </w:r>
    </w:p>
    <w:p>
      <w:pPr>
        <w:pStyle w:val="Normal"/>
        <w:autoSpaceDE w:val="false"/>
        <w:spacing w:lineRule="auto" w:line="360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324485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1428750" cy="5181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через функцию взятия целого числа (</w:t>
      </w:r>
      <w:r>
        <w:rPr>
          <w:i/>
          <w:sz w:val="28"/>
        </w:rPr>
        <w:t>d</w:t>
      </w:r>
      <w:r>
        <w:rPr>
          <w:sz w:val="28"/>
        </w:rPr>
        <w:t xml:space="preserve"> = 250 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0490" cy="6311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0525" cy="6934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2570" cy="6534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7800" cy="6299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1445" cy="578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0360" cy="6591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54580" cy="6591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ЭПО самолетов боевого порядка на рубеже обнаружения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61135" cy="325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375920" cy="3346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&gt;1, то </w:t>
      </w:r>
      <w:r>
        <w:rPr>
          <w:sz w:val="28"/>
        </w:rPr>
        <w:drawing>
          <wp:inline distT="0" distB="0" distL="0" distR="0">
            <wp:extent cx="179070" cy="2247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09165" cy="291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05025" cy="291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26945" cy="291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21535" cy="291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05025" cy="2914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26945" cy="2914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13890" cy="291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число накапливаемых импульсов РЛС ОНЦ за один оборот антенны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15365" cy="5759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ежде определим расчетное значение частоты следования зондирующих импульсов </w:t>
      </w:r>
      <w:r>
        <w:rPr>
          <w:i/>
          <w:sz w:val="28"/>
        </w:rPr>
        <w:t>F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исходя из условия однозначного определения дальности до цели на рубеже обнаружения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557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75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91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75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64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75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вая расчетные значения частоты следования зондирующих импульсов с ТТД, определяем значения частот для выполнения дальнейших расчетов: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F</w:t>
      </w:r>
      <w:r>
        <w:rPr>
          <w:sz w:val="28"/>
          <w:vertAlign w:val="subscript"/>
        </w:rPr>
        <w:t>p11</w:t>
      </w:r>
      <w:r>
        <w:rPr>
          <w:i/>
          <w:sz w:val="28"/>
        </w:rPr>
        <w:t xml:space="preserve"> =</w:t>
      </w:r>
      <w:r>
        <w:rPr>
          <w:sz w:val="28"/>
        </w:rPr>
        <w:t xml:space="preserve"> 500 Гц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F</w:t>
      </w:r>
      <w:r>
        <w:rPr>
          <w:sz w:val="28"/>
          <w:vertAlign w:val="subscript"/>
        </w:rPr>
        <w:t>p12</w:t>
      </w:r>
      <w:r>
        <w:rPr>
          <w:i/>
          <w:sz w:val="28"/>
        </w:rPr>
        <w:t xml:space="preserve"> =</w:t>
      </w:r>
      <w:r>
        <w:rPr>
          <w:sz w:val="28"/>
        </w:rPr>
        <w:t xml:space="preserve"> 500 Гц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F</w:t>
      </w:r>
      <w:r>
        <w:rPr>
          <w:sz w:val="28"/>
          <w:vertAlign w:val="subscript"/>
        </w:rPr>
        <w:t>p21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 500 Гц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F</w:t>
      </w:r>
      <w:r>
        <w:rPr>
          <w:sz w:val="28"/>
          <w:vertAlign w:val="subscript"/>
        </w:rPr>
        <w:t>p22</w:t>
      </w:r>
      <w:r>
        <w:rPr>
          <w:i/>
          <w:sz w:val="28"/>
        </w:rPr>
        <w:t xml:space="preserve"> =</w:t>
      </w:r>
      <w:r>
        <w:rPr>
          <w:sz w:val="28"/>
        </w:rPr>
        <w:t xml:space="preserve"> 500 Гц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F</w:t>
      </w:r>
      <w:r>
        <w:rPr>
          <w:sz w:val="28"/>
          <w:vertAlign w:val="subscript"/>
        </w:rPr>
        <w:t>p31</w:t>
      </w:r>
      <w:r>
        <w:rPr>
          <w:i/>
          <w:sz w:val="28"/>
        </w:rPr>
        <w:t xml:space="preserve"> =</w:t>
      </w:r>
      <w:r>
        <w:rPr>
          <w:sz w:val="28"/>
        </w:rPr>
        <w:t xml:space="preserve"> 330 Гц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F</w:t>
      </w:r>
      <w:r>
        <w:rPr>
          <w:sz w:val="28"/>
          <w:vertAlign w:val="subscript"/>
        </w:rPr>
        <w:t>p32</w:t>
      </w:r>
      <w:r>
        <w:rPr>
          <w:i/>
          <w:sz w:val="28"/>
        </w:rPr>
        <w:t xml:space="preserve"> =</w:t>
      </w:r>
      <w:r>
        <w:rPr>
          <w:sz w:val="28"/>
        </w:rPr>
        <w:t xml:space="preserve"> 533 Гц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число накапливаемых импульсов будет равно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87730" cy="5073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63090" cy="4292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83740" cy="4229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22450" cy="4229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99615" cy="4229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38580" cy="4229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32000" cy="4229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коэффициент подавления РЛС ОНЦ активными помехами</w:t>
      </w:r>
      <w:r>
        <w:rPr>
          <w:sz w:val="28"/>
        </w:rPr>
        <w:t xml:space="preserve"> </w:t>
      </w:r>
      <w:r>
        <w:rPr>
          <w:i/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-3240" w:leader="none"/>
        </w:tabs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240" w:leader="none"/>
        </w:tabs>
        <w:autoSpaceDE w:val="false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1635125" cy="4787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ы выполняем для значений вероятностей правильного обнаружения и ложной тревоги: </w:t>
      </w:r>
      <w:r>
        <w:rPr>
          <w:i/>
          <w:sz w:val="28"/>
        </w:rPr>
        <w:t>W</w:t>
      </w:r>
      <w:r>
        <w:rPr>
          <w:sz w:val="28"/>
          <w:vertAlign w:val="subscript"/>
        </w:rPr>
        <w:t>по</w:t>
      </w:r>
      <w:r>
        <w:rPr>
          <w:sz w:val="28"/>
        </w:rPr>
        <w:t xml:space="preserve">= 0.3 , </w:t>
      </w:r>
      <w:r>
        <w:rPr>
          <w:i/>
          <w:sz w:val="28"/>
        </w:rPr>
        <w:t>W</w:t>
      </w:r>
      <w:r>
        <w:rPr>
          <w:sz w:val="28"/>
          <w:vertAlign w:val="subscript"/>
        </w:rPr>
        <w:t>лт</w:t>
      </w:r>
      <w:r>
        <w:rPr>
          <w:sz w:val="28"/>
        </w:rPr>
        <w:t xml:space="preserve">= 10 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из таблицы находим значение выражения lg</w:t>
      </w:r>
      <w:r>
        <w:rPr>
          <w:i/>
          <w:sz w:val="28"/>
        </w:rPr>
        <w:t>W</w:t>
      </w:r>
      <w:r>
        <w:rPr>
          <w:sz w:val="28"/>
          <w:vertAlign w:val="subscript"/>
        </w:rPr>
        <w:t>по</w:t>
      </w:r>
      <w:r>
        <w:rPr>
          <w:sz w:val="28"/>
        </w:rPr>
        <w:t>/(lg</w:t>
      </w:r>
      <w:r>
        <w:rPr>
          <w:i/>
          <w:sz w:val="28"/>
        </w:rPr>
        <w:t>W</w:t>
      </w:r>
      <w:r>
        <w:rPr>
          <w:sz w:val="28"/>
          <w:vertAlign w:val="subscript"/>
        </w:rPr>
        <w:t>лт</w:t>
      </w:r>
      <w:r>
        <w:rPr>
          <w:sz w:val="28"/>
        </w:rPr>
        <w:t xml:space="preserve"> - lg</w:t>
      </w:r>
      <w:r>
        <w:rPr>
          <w:i/>
          <w:sz w:val="28"/>
        </w:rPr>
        <w:t>W</w:t>
      </w:r>
      <w:r>
        <w:rPr>
          <w:sz w:val="28"/>
          <w:vertAlign w:val="subscript"/>
        </w:rPr>
        <w:t>по</w:t>
      </w:r>
      <w:r>
        <w:rPr>
          <w:sz w:val="28"/>
        </w:rPr>
        <w:t xml:space="preserve">), которое равняется </w:t>
      </w:r>
      <w:r>
        <w:rPr>
          <w:b/>
          <w:sz w:val="28"/>
        </w:rPr>
        <w:drawing>
          <wp:inline distT="0" distB="0" distL="0" distR="0">
            <wp:extent cx="2000250" cy="2673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коэффициент подав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5125" cy="2362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5125" cy="2362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5125" cy="2362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49730" cy="2362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5125" cy="2362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6875" cy="2362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энергетический потенциал подавляемой РЛС ОНЦ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28"/>
          <w:vertAlign w:val="subscript"/>
        </w:rPr>
        <w:t>р</w:t>
      </w:r>
      <w:r>
        <w:rPr>
          <w:sz w:val="28"/>
        </w:rPr>
        <w:t>, Вт/МГц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46480" cy="2965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86685" cy="2965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70555" cy="2965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1925" cy="2965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6430" cy="2965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6095" cy="2965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2965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Гц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энергетический потенциал станции помех</w:t>
      </w:r>
      <w:r>
        <w:rPr>
          <w:sz w:val="28"/>
        </w:rPr>
        <w:t xml:space="preserve"> для выбранного варианта снаряжения постановщика помех</w:t>
      </w:r>
    </w:p>
    <w:p>
      <w:pPr>
        <w:pStyle w:val="Normal"/>
        <w:tabs>
          <w:tab w:val="clear" w:pos="708"/>
          <w:tab w:val="left" w:pos="-2520" w:leader="none"/>
        </w:tabs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520" w:leader="none"/>
        </w:tabs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24000" cy="5181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звестно, что каждый литер станции «Букет» имеет по четыре передатчика помех. Однако в рассматриваемом варианте комплектации П6 одновременно могут работать на излучение не более пяти передатчиков из восьми, т.е. в зависимости от складывающейся радиолокационной обстановки автоматика станций обеспечивает в среднем работу на излучение 2,5 передатчиков помех каждого литера. Поэтому определять энергетический потенциал станций помех будем из расчета одновременной работы на излучение максимум двух передатчиков помех одного литера, т.е. </w:t>
      </w:r>
      <w:r>
        <w:rPr>
          <w:i/>
          <w:sz w:val="28"/>
        </w:rPr>
        <w:t>n</w:t>
      </w:r>
      <w:r>
        <w:rPr>
          <w:sz w:val="28"/>
          <w:vertAlign w:val="subscript"/>
        </w:rPr>
        <w:t>прд</w:t>
      </w:r>
      <w:r>
        <w:rPr>
          <w:sz w:val="28"/>
        </w:rPr>
        <w:t>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ПС-22: </w:t>
      </w:r>
      <w:r>
        <w:rPr>
          <w:sz w:val="28"/>
        </w:rPr>
        <w:drawing>
          <wp:inline distT="0" distB="0" distL="0" distR="0">
            <wp:extent cx="1934210" cy="4489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/МГц для 23 см диапаз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ПС-44: </w:t>
      </w:r>
      <w:r>
        <w:rPr>
          <w:sz w:val="28"/>
        </w:rPr>
        <w:drawing>
          <wp:inline distT="0" distB="0" distL="0" distR="0">
            <wp:extent cx="1917065" cy="4489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/МГц для 10 см диапазона</w:t>
      </w:r>
    </w:p>
    <w:p>
      <w:pPr>
        <w:pStyle w:val="Normal"/>
        <w:tabs>
          <w:tab w:val="clear" w:pos="708"/>
          <w:tab w:val="left" w:pos="-216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1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минимальную дальность подавления РЛС ОНЦ</w:t>
      </w:r>
      <w:r>
        <w:rPr>
          <w:sz w:val="28"/>
        </w:rPr>
        <w:t xml:space="preserve">, </w:t>
      </w:r>
      <w:r>
        <w:rPr>
          <w:i/>
          <w:sz w:val="28"/>
        </w:rPr>
        <w:t>Д</w:t>
      </w:r>
      <w:r>
        <w:rPr>
          <w:sz w:val="28"/>
          <w:vertAlign w:val="subscript"/>
        </w:rPr>
        <w:t>п min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-216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66875" cy="6235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57750" cy="6000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83455" cy="600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6165" cy="600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02175" cy="5918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0460" cy="5886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2860" cy="5797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коэффициент сжатия радиолокационного поля,</w:t>
      </w:r>
      <w:r>
        <w:rPr>
          <w:sz w:val="28"/>
        </w:rPr>
        <w:t xml:space="preserve"> </w:t>
      </w:r>
      <w:r>
        <w:rPr>
          <w:i/>
          <w:sz w:val="28"/>
        </w:rPr>
        <w:t>К</w:t>
      </w:r>
      <w:r>
        <w:rPr>
          <w:sz w:val="28"/>
          <w:vertAlign w:val="subscript"/>
        </w:rPr>
        <w:t>сж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77595" cy="539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93215" cy="412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13840" cy="412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13840" cy="412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30350" cy="412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13840" cy="412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13840" cy="412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дальность подавления РЛС ОНЦ по основному лучу</w:t>
      </w:r>
      <w:r>
        <w:rPr>
          <w:b/>
          <w:sz w:val="28"/>
        </w:rPr>
        <w:t xml:space="preserve"> </w:t>
      </w:r>
      <w:r>
        <w:rPr>
          <w:i/>
          <w:sz w:val="28"/>
        </w:rPr>
        <w:t>Д</w:t>
      </w:r>
      <w:r>
        <w:rPr>
          <w:sz w:val="28"/>
          <w:vertAlign w:val="subscript"/>
        </w:rPr>
        <w:t>пΘ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60500" cy="327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97125" cy="2724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6345" cy="2724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4590" cy="2724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23490" cy="2724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4590" cy="272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2370" cy="2724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расчетную дальность подавления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i/>
          <w:sz w:val="28"/>
        </w:rPr>
        <w:t>Д</w:t>
      </w:r>
      <w:r>
        <w:rPr>
          <w:sz w:val="28"/>
          <w:vertAlign w:val="subscript"/>
        </w:rPr>
        <w:t>р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43810" cy="304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</w:t>
      </w:r>
      <w:r>
        <w:rPr>
          <w:sz w:val="28"/>
          <w:vertAlign w:val="subscript"/>
        </w:rPr>
        <w:t>р11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920490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</w:t>
      </w:r>
      <w:r>
        <w:rPr>
          <w:sz w:val="28"/>
          <w:vertAlign w:val="subscript"/>
        </w:rPr>
        <w:t>р12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4092575" cy="238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</w:t>
      </w:r>
      <w:r>
        <w:rPr>
          <w:sz w:val="28"/>
          <w:vertAlign w:val="subscript"/>
        </w:rPr>
        <w:t>р21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733165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</w:t>
      </w:r>
      <w:r>
        <w:rPr>
          <w:sz w:val="28"/>
          <w:vertAlign w:val="subscript"/>
        </w:rPr>
        <w:t>р22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795395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</w:t>
      </w:r>
      <w:r>
        <w:rPr>
          <w:sz w:val="28"/>
          <w:vertAlign w:val="subscript"/>
        </w:rPr>
        <w:t>р31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561080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</w:t>
      </w:r>
      <w:r>
        <w:rPr>
          <w:sz w:val="28"/>
          <w:vertAlign w:val="subscript"/>
        </w:rPr>
        <w:t>р32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529965" cy="2381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Линейный размер зоны подавления </w:t>
      </w:r>
      <w:r>
        <w:rPr>
          <w:i/>
          <w:sz w:val="28"/>
        </w:rPr>
        <w:t>l</w:t>
      </w:r>
      <w:r>
        <w:rPr>
          <w:sz w:val="28"/>
          <w:vertAlign w:val="subscript"/>
        </w:rPr>
        <w:t>зп</w:t>
      </w:r>
      <w:r>
        <w:rPr>
          <w:b/>
          <w:sz w:val="28"/>
        </w:rPr>
        <w:t xml:space="preserve"> </w:t>
      </w:r>
      <w:r>
        <w:rPr>
          <w:sz w:val="28"/>
        </w:rPr>
        <w:t>для каждой РЛС ОНЦ определяется по формул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437005" cy="2965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280285" cy="2343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452370" cy="2343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171065" cy="2343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265045" cy="2343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061845" cy="2343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296160" cy="2343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выполненных расчетов сводим в таблицу 7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i/>
          <w:i/>
          <w:sz w:val="28"/>
        </w:rPr>
      </w:pPr>
      <w:r>
        <w:rPr>
          <w:sz w:val="28"/>
        </w:rPr>
        <w:t>Таблица 7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Результаты выполненных расчетов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09"/>
        <w:gridCol w:w="617"/>
        <w:gridCol w:w="654"/>
        <w:gridCol w:w="808"/>
        <w:gridCol w:w="697"/>
        <w:gridCol w:w="1070"/>
        <w:gridCol w:w="755"/>
        <w:gridCol w:w="567"/>
        <w:gridCol w:w="709"/>
        <w:gridCol w:w="709"/>
        <w:gridCol w:w="567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ЛС ОН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Д</w:t>
            </w:r>
            <w:r>
              <w:rPr>
                <w:sz w:val="20"/>
                <w:vertAlign w:val="subscript"/>
              </w:rPr>
              <w:t>м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δД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  <w:vertAlign w:val="subscript"/>
              </w:rPr>
              <w:t>ио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БП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К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т/МГ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Д</w:t>
            </w:r>
            <w:r>
              <w:rPr>
                <w:sz w:val="20"/>
                <w:vertAlign w:val="subscript"/>
              </w:rPr>
              <w:t>пmin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К</w:t>
            </w:r>
            <w:r>
              <w:rPr>
                <w:sz w:val="20"/>
                <w:vertAlign w:val="subscript"/>
              </w:rPr>
              <w:t>сж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Д</w:t>
            </w:r>
            <w:r>
              <w:rPr>
                <w:sz w:val="20"/>
                <w:vertAlign w:val="subscript"/>
              </w:rPr>
              <w:t>пΘ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Д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l</w:t>
            </w:r>
            <w:r>
              <w:rPr>
                <w:i/>
                <w:sz w:val="20"/>
                <w:vertAlign w:val="subscript"/>
              </w:rPr>
              <w:t>з</w:t>
            </w:r>
            <w:r>
              <w:rPr>
                <w:sz w:val="20"/>
                <w:vertAlign w:val="subscript"/>
              </w:rPr>
              <w:t>п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TRS</w:t>
            </w:r>
            <w:r>
              <w:rPr>
                <w:sz w:val="20"/>
              </w:rPr>
              <w:t>-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9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>4 x10</w:t>
            </w:r>
            <w:r>
              <w:rPr>
                <w:sz w:val="20"/>
                <w:vertAlign w:val="superscript"/>
                <w:lang w:val="en-US"/>
              </w:rPr>
              <w:t>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.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247(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5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1.5x10</w:t>
            </w:r>
            <w:r>
              <w:rPr>
                <w:sz w:val="20"/>
                <w:vertAlign w:val="superscript"/>
                <w:lang w:val="en-US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9.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9.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TRS</w:t>
            </w:r>
            <w:r>
              <w:rPr>
                <w:sz w:val="20"/>
              </w:rPr>
              <w:t>-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9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4x10</w:t>
            </w:r>
            <w:r>
              <w:rPr>
                <w:sz w:val="20"/>
                <w:vertAlign w:val="superscript"/>
                <w:lang w:val="en-US"/>
              </w:rPr>
              <w:t>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.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3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247(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5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1.5x10</w:t>
            </w:r>
            <w:r>
              <w:rPr>
                <w:sz w:val="20"/>
                <w:vertAlign w:val="superscript"/>
                <w:lang w:val="en-US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.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9.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FPS</w:t>
            </w:r>
            <w:r>
              <w:rPr>
                <w:sz w:val="20"/>
              </w:rPr>
              <w:t>-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8.1x10</w:t>
            </w:r>
            <w:r>
              <w:rPr>
                <w:sz w:val="20"/>
                <w:vertAlign w:val="superscript"/>
                <w:lang w:val="en-US"/>
              </w:rPr>
              <w:t>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TPS</w:t>
            </w:r>
            <w:r>
              <w:rPr>
                <w:sz w:val="20"/>
              </w:rPr>
              <w:t>-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.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6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3.1x10</w:t>
            </w:r>
            <w:r>
              <w:rPr>
                <w:sz w:val="20"/>
                <w:vertAlign w:val="superscript"/>
                <w:lang w:val="en-US"/>
              </w:rPr>
              <w:t>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.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2 Расчеты при создании активных помех из зо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ую дальность подавления РЛС ОНЦ, входящих в состав первой линии ПУ, при создании активных помех из зон определяем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37995" cy="6038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выполнения расчетов необходимо для каждой РЛС ОНЦ знать величину </w:t>
      </w:r>
      <w:r>
        <w:rPr>
          <w:i/>
          <w:sz w:val="28"/>
        </w:rPr>
        <w:t>Д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расстояние между подавляемой РЛС и зоной барражирования вертолетов постановщиков помех. С этой целью наносим на карту зоны барражирования таким образом, чтобы создаваемые ими помехи были наиболее эффективны при воздействии на РЛС первой линии ПУ (ПУО1 и ПУО2) в следующем порядк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проводим прямую через точку стояния ПУО1 и точку пересечения рубежа обнаружения РЛС ОНЦ, входящих в его состав, и ЛЗ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на прямой находим точку ― центр зоны барражирования, удаленную на 20…30 км от линии фрон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наносим условное графическое изображение зоны барражирования таким образом, чтобы ее большая ось была перпендикулярна прям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Затем снимаем значение </w:t>
      </w:r>
      <w:r>
        <w:rPr>
          <w:i/>
          <w:sz w:val="28"/>
        </w:rPr>
        <w:t>Д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между центром зоны барражирования и точкой стояния входящих в ПУО1 РЛС ОНЦ: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Д</w:t>
      </w:r>
      <w:r>
        <w:rPr>
          <w:sz w:val="28"/>
          <w:vertAlign w:val="subscript"/>
        </w:rPr>
        <w:t>п21</w:t>
      </w:r>
      <w:r>
        <w:rPr>
          <w:sz w:val="28"/>
        </w:rPr>
        <w:t>=</w:t>
      </w:r>
      <w:r>
        <w:rPr>
          <w:i/>
          <w:sz w:val="28"/>
        </w:rPr>
        <w:t>Д</w:t>
      </w:r>
      <w:r>
        <w:rPr>
          <w:sz w:val="28"/>
          <w:vertAlign w:val="subscript"/>
        </w:rPr>
        <w:t>п22</w:t>
      </w:r>
      <w:r>
        <w:rPr>
          <w:sz w:val="28"/>
        </w:rPr>
        <w:t>=160 к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ределении минимальной дальности подавления учитываем следующе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</w:rPr>
        <w:t>постановка помех в одной зоне должна осуществляться двумя вертолетами Ми-8ПП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на одном вертолете устанавливаются две станции активных помех СПС-63 и одна станция СПС-66;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одна станция имеет энергетический потенциал в среднем 100 Вт/МГц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значения остальных величин, входящих в формулу, берем из таблицы 7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5730" cy="5391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0945" cy="5314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Расчеты по оценке эффективности радиоэлектронного подавления РЛС ОНЦ пассивными помехам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1 Расчеты интервалов сброса ПРЛ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правочной литературы выбираем типы ПРЛО, необходимые для подавления наземных РЛС ОНЦ, по соответствию диапазонов работы ПРЛО и РЛС ОН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имеется по два типа ПРЛО ДОС-ШД-113/50К и ДОС-А-ШД-51К, отличающихся друг от друга величинами ЭПО, то расчеты выполняем для всех типов и затем по их результатам определяем, какой тип целесообразно выбр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интервалов сброса ПРЛО определяем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разрешающую способность РЛС ОНЦ по азимуту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7180" cy="22987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а траверзе РЛС ОНЦ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82850" cy="523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5560" cy="2495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4620" cy="2495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9990" cy="2476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5090" cy="2476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drawing>
          <wp:inline distT="0" distB="0" distL="0" distR="0">
            <wp:extent cx="317500" cy="2965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u w:val="single"/>
        </w:rPr>
        <w:t>количество самолетов боевого порядка не разрешаемых РЛС по азимуту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49475" cy="7677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4665" cy="5905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4665" cy="6254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1671320" cy="6845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4665" cy="673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ЭПО самолетов боевого порядка на траверзе РЛС ОНЦ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35710" cy="3327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3079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3079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7575" cy="3079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3079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 xml:space="preserve">коэффициент подавления РЛС ОНЦ пассивными помехам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П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все РЛС ОНЦ, для которых выполняются расчеты, имеют режим СДЦ, то </w:t>
      </w:r>
      <w:r>
        <w:rPr>
          <w:i/>
          <w:sz w:val="28"/>
        </w:rPr>
        <w:t>К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= 1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количество коробок ПРЛО</w:t>
      </w:r>
      <w:r>
        <w:rPr>
          <w:sz w:val="28"/>
        </w:rPr>
        <w:t xml:space="preserve">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ПД</w:t>
      </w:r>
      <w:r>
        <w:rPr>
          <w:i/>
          <w:sz w:val="28"/>
        </w:rPr>
        <w:t xml:space="preserve"> </w:t>
      </w:r>
      <w:r>
        <w:rPr>
          <w:sz w:val="28"/>
        </w:rPr>
        <w:t>, которое необходимо выбросить в импульсный объем подавляемой РЛС ОНЦ для выполнения энергетического условия подавления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22705" cy="5511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4126"/>
      </w:tblGrid>
      <w:tr>
        <w:trPr/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 ВАРИАН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27580" cy="4254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09495" cy="4254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09495" cy="4254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09495" cy="4254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 </w:t>
            </w:r>
            <w:r>
              <w:rPr>
                <w:sz w:val="20"/>
              </w:rPr>
              <w:t>ВАРИАН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80260" cy="4254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09495" cy="4254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85620" cy="4254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27580" cy="4254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расчетный интервал сброса коробок ПРЛО</w:t>
      </w:r>
      <w:r>
        <w:rPr>
          <w:b/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82040" cy="53784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3585"/>
      </w:tblGrid>
      <w:tr>
        <w:trPr>
          <w:trHeight w:val="1603" w:hRule="atLeast"/>
        </w:trPr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 ВАРИАН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5080" cy="39941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" t="-109" r="-1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71800" cy="3994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5" t="-109" r="-1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14600" cy="39941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" t="-109" r="-1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68880" cy="39941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" t="-109" r="-1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 ВАРИАН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58010" cy="3994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16480" cy="39941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9" t="-109" r="-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50720" cy="39941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65960" cy="3994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― </w:t>
      </w:r>
      <w:r>
        <w:rPr>
          <w:sz w:val="28"/>
          <w:u w:val="single"/>
        </w:rPr>
        <w:t>установочный интервал сброса коробок ПРЛО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  <w:vertAlign w:val="subscript"/>
        </w:rPr>
        <w:t>у</w:t>
      </w:r>
      <w:r>
        <w:rPr>
          <w:sz w:val="28"/>
        </w:rPr>
        <w:t>: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5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156"/>
      </w:tblGrid>
      <w:tr>
        <w:trPr>
          <w:trHeight w:val="1062" w:hRule="atLeast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ВАРИАН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у21</w:t>
            </w:r>
            <w:r>
              <w:rPr>
                <w:sz w:val="20"/>
              </w:rPr>
              <w:t>= 0.8се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у22</w:t>
            </w:r>
            <w:r>
              <w:rPr>
                <w:sz w:val="20"/>
              </w:rPr>
              <w:t>= 0.5се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у31</w:t>
            </w:r>
            <w:r>
              <w:rPr>
                <w:sz w:val="20"/>
              </w:rPr>
              <w:t>= 0.25се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у32</w:t>
            </w:r>
            <w:r>
              <w:rPr>
                <w:sz w:val="20"/>
              </w:rPr>
              <w:t>= 0.5се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 ВАРИАН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у21</w:t>
            </w:r>
            <w:r>
              <w:rPr>
                <w:sz w:val="20"/>
              </w:rPr>
              <w:t>= 1се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у22</w:t>
            </w:r>
            <w:r>
              <w:rPr>
                <w:sz w:val="20"/>
              </w:rPr>
              <w:t>= 0.8се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у31</w:t>
            </w:r>
            <w:r>
              <w:rPr>
                <w:sz w:val="20"/>
              </w:rPr>
              <w:t>= 0.4се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у32</w:t>
            </w:r>
            <w:r>
              <w:rPr>
                <w:sz w:val="20"/>
              </w:rPr>
              <w:t>= 0.8се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</w:rPr>
        <w:t>Таблица 8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Результаты расчетов интервалов сброса ПРЛО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709"/>
        <w:gridCol w:w="1399"/>
        <w:gridCol w:w="1134"/>
        <w:gridCol w:w="720"/>
        <w:gridCol w:w="720"/>
        <w:gridCol w:w="720"/>
        <w:gridCol w:w="720"/>
        <w:gridCol w:w="720"/>
        <w:gridCol w:w="680"/>
      </w:tblGrid>
      <w:tr>
        <w:trPr/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ЛС ОНЦ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анные по ПРЛО</w:t>
            </w:r>
          </w:p>
        </w:tc>
        <w:tc>
          <w:tcPr>
            <w:tcW w:w="3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расчетов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ип РЛС ОН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λ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ип коро-бо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ип ПРЛ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λ</w:t>
            </w:r>
            <w:r>
              <w:rPr>
                <w:sz w:val="20"/>
                <w:vertAlign w:val="subscript"/>
              </w:rPr>
              <w:t>прло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пд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БП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К</w:t>
            </w:r>
            <w:r>
              <w:rPr>
                <w:sz w:val="20"/>
                <w:vertAlign w:val="subscript"/>
              </w:rPr>
              <w:t>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  <w:vertAlign w:val="subscript"/>
              </w:rPr>
              <w:t>п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р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у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9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ариант 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RS</w:t>
            </w:r>
            <w:r>
              <w:rPr>
                <w:sz w:val="20"/>
                <w:szCs w:val="20"/>
              </w:rPr>
              <w:t>-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-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С-А-ШД-51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-1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247(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-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ДОС-ШД-11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0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9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/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PS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-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С-А-ШД-51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-1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PS</w:t>
            </w:r>
            <w:r>
              <w:rPr>
                <w:sz w:val="20"/>
                <w:szCs w:val="20"/>
              </w:rPr>
              <w:t>-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-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ДОС-ШД-11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0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9-26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9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/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9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ариант 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RS</w:t>
            </w:r>
            <w:r>
              <w:rPr>
                <w:sz w:val="20"/>
                <w:szCs w:val="20"/>
              </w:rPr>
              <w:t>-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-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С-А-ШД-51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-1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247(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-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ДОС-ШД-11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0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-2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0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/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PS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-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С-А-ШД-51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-1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PS</w:t>
            </w:r>
            <w:r>
              <w:rPr>
                <w:sz w:val="20"/>
                <w:szCs w:val="20"/>
              </w:rPr>
              <w:t>-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-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ДОС-ШД-11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0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-2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0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/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2 Определение протяженности участка маршрута, прикрываемого одним постановщиком поме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выполняем, исходя из условия одновременного создания пассивных помех для всех типов РЛС ОНЦ, входящих в состав наземных ПУ и обнаруживающих самолеты боево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протяженности участка маршрута, прикрываемого одним постановщиком помех, рассчитываем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минимальное располагаемое количество коробок ПРЛ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0515" cy="32829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92275" cy="22606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04440" cy="2076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минимальный интервал сброса коробок ПРЛ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70205" cy="29972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70635" cy="2076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1 ВАРИАН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9720" cy="2635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 ВАРИАН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635" cy="2635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максимальное количество коробок ПРЛ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32575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ое необходимо выбросить для одновременного подавления всех РЛС ОНЦ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48790" cy="325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1 ВАРИАН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82160" cy="2476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 ВАРИАНТ</w:t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566920" cy="2476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 результатам расчетов видно, что наиболее предпочтительным с точки зрения экономного расходования ПРЛО является второй вариант, поэтому дальнейшие расчеты выполняем по второму вариан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время сброса коробок ПРЛО для создания одного облака пассивных помех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06070" cy="3257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81125" cy="36004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4540" cy="44577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Время паузы (перерыва) между облаками ПРЛ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3680" cy="3079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56005" cy="31623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0490" cy="2571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протяженность участка маршрута, прикрываемого в одном цикле создания дискретных облаков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6380" cy="33464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70990" cy="24574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96440" cy="3136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яженность участка маршрута, прикрываемого одним постановщиком помех при создании дискретных облаков ПРЛО, определяем по формуле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07795" cy="38989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87625" cy="4184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места постановщика пассивных помех в боевом порядке ударной группы определя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  <w:u w:val="single"/>
        </w:rPr>
        <w:t>линейное упреждение постановщика пассивных помех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45515" cy="1809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енное упреждение постановщика помех относительно ведущего ударной группы выбираем равным 1 минуте, так как известно, что максимальная ЭПО ПРЛО после их сброса достигается через 60…80 с. Тогда:</w:t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58010" cy="39941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превышение постановщика пассивных помех относительно боевого порядка</w:t>
      </w:r>
      <w:r>
        <w:rPr>
          <w:sz w:val="28"/>
        </w:rPr>
        <w:t xml:space="preserve"> определяем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94410" cy="1809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кольку одновременно будет производиться сброс как алюминированных, так и оцинкованных ПРЛО, то скорость их снижения </w:t>
      </w:r>
      <w:r>
        <w:rPr>
          <w:i/>
          <w:sz w:val="28"/>
        </w:rPr>
        <w:t>V</w:t>
      </w:r>
      <w:r>
        <w:rPr>
          <w:sz w:val="28"/>
          <w:vertAlign w:val="subscript"/>
        </w:rPr>
        <w:t>сн</w:t>
      </w:r>
      <w:r>
        <w:rPr>
          <w:sz w:val="28"/>
        </w:rPr>
        <w:t xml:space="preserve"> принимаем равной 1 м/с, тогда превышение постановщика пассивных помех</w:t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33195" cy="2590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Экспресс-оценка обеспечивающих действий наземных частей РЭБ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1 Экспресс-оценка глубины подавления командных радиолиний наведения истребителей противн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ресс-оценку выполняем на рабочей карте начальника РЭБ, для этог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наносим условное графическое изображение станции помех Р-934У на расстоянии 10…15 км от линии фронта на своей территории в районе ЛЗП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соединяем ПУО1 и ПУО2 прямыми линиями с точкой стояния станции помех Р-934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восстанавливаем к этим линиям серединные перпендикуля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выделяем участки перпендикуляров, ближайшие к станции поме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енные участки будут являться границей зоны подавления командных радиолиний наведения истребителей противника. Точку пересечения границы зоны подавления с ЛЗП обозначением соответствующим условным зна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2 Экспресс-оценка глубины подавления РЛС APY-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удаления </w:t>
      </w:r>
      <w:r>
        <w:rPr>
          <w:i/>
          <w:sz w:val="28"/>
        </w:rPr>
        <w:t>а</w:t>
      </w:r>
      <w:r>
        <w:rPr>
          <w:sz w:val="28"/>
        </w:rPr>
        <w:t xml:space="preserve"> (глубины подавления) находим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разрешающую способность РЛС APY-1 по дальности при работе в импульсном режиме: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92480" cy="5238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44750" cy="4603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количество самолетов боевого порядка, не разрешаемых РЛС APY-1 по дальности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91460" cy="5511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ЭПО самолетов боевого порядка на рубеже обнаружения: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89990" cy="31813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59255" cy="25146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 Определение потребного наряда самолетов постановщиков помех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1 Определение потребного наряда самолетов постановщиков пассивных поме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потребного наряда самолетов постановщиков активных помех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― </w:t>
      </w:r>
      <w:r>
        <w:rPr>
          <w:sz w:val="28"/>
          <w:u w:val="single"/>
        </w:rPr>
        <w:t xml:space="preserve">минимальный размер зоны подавления, создаваемой одним постановщиком помех </w:t>
      </w:r>
      <w:r>
        <w:rPr>
          <w:sz w:val="28"/>
        </w:rPr>
        <w:drawing>
          <wp:inline distT="0" distB="0" distL="0" distR="0">
            <wp:extent cx="289560" cy="27432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93165" cy="28956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5155" cy="2438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эффективный размер зоны подавления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58140" cy="3346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02360" cy="3346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2825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количество подавляемых диапазонов длин волн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Д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радиоэлектронное подавление осуществляется в двух диапазонах: 10 и 23 см, то </w:t>
      </w:r>
      <w:r>
        <w:rPr>
          <w:i/>
          <w:sz w:val="28"/>
        </w:rPr>
        <w:t>n</w:t>
      </w:r>
      <w:r>
        <w:rPr>
          <w:sz w:val="28"/>
          <w:vertAlign w:val="subscript"/>
        </w:rPr>
        <w:t>д</w:t>
      </w:r>
      <w:r>
        <w:rPr>
          <w:sz w:val="28"/>
        </w:rPr>
        <w:t>=2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количество станций активных помех</w:t>
      </w:r>
      <w:r>
        <w:rPr>
          <w:sz w:val="28"/>
        </w:rPr>
        <w:t xml:space="preserve">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ст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дном постановщике помех в варианте снаряжения П6 установлено две станции активных помех: СПС-22 и СПС-44, следовательно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ст</w:t>
      </w:r>
      <w:r>
        <w:rPr>
          <w:sz w:val="28"/>
        </w:rPr>
        <w:t xml:space="preserve"> = 2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― </w:t>
      </w:r>
      <w:r>
        <w:rPr>
          <w:sz w:val="28"/>
          <w:u w:val="single"/>
        </w:rPr>
        <w:t>количество зон подавления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з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одна зона подавления представляет собой квадрат со стороной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820 м, то она способна “накрыть” максимум 7 самолетов боевого порядка. Поэтому для прикрытия самолетов необходимо иметь зоны подавления, т.е.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68170" cy="5073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2 Определение потребного наряда самолетов постановщиков пассивных поме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потребного наряда самолетов постановщиков пассивных помех находим протяженность участка маршрута </w:t>
      </w:r>
      <w:r>
        <w:rPr>
          <w:i/>
          <w:sz w:val="28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>, на котором будет осуществляться постановка пассивных помех в дискретном режи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i/>
          <w:sz w:val="28"/>
        </w:rPr>
        <w:t>L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определяем по рабочей карте, для этог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из точек стояния ПУО и ЦУО проводим окружности с радиусами, равными дальности обнаружения РЛС ОНЦ самолетов боевого порядк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замеряем общую протяженность участков маршрута, проходящих внутри этих окружностей, при полете в район выполнения боевой задачи и обратно до линии фро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отяженность участка маршрута при полете к цели от рубежа обнаружения ПУО2 до цели 620 км, от цели до линии фронта 460 км. Таким образом, общая протяженность участка маршрута, на котором будет осуществляться постановка пассивных помех в дискретном режиме, составит: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i/>
          <w:sz w:val="28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>= 108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требный наряд самолетов постановщиков пассивных помех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33220" cy="46482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3 Определение суммарного потребного наряда самолетов постановщиков поме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постановщики помех могут одновременно создавать активные и пассивные помехи, суммарный потребный наряд определяю из услов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63750" cy="2946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46530" cy="2825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уммарный потребный наряд самолетов постановщиков помех равен 4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 Обеспечение электромагнитной совместим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ределении порядка применения средств РЭП и РЭО при выполнении поставленной задачи руководствуемся «Рекомендациями по применению потенциально несовместимых средств РЭП и РЭО самолетов и вертолетов при выполнении боевых задач». Организационные мероприятия по применению средств РЭП и РЭО рассматриваем по этапам пол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1 и 6 этапах РЭО самолетов применяется без ограничений, средства РЭП применять запреще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лете на остальных этапах работу средств РЭП не ограничивать. При необходимости использования какого-либо РЭП руководствоваться следующим:</w:t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при необходимости использования АРК-15 СПС-22 и СПС-44 выключать кратковременно;</w:t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при необходимости использования РСБН-ПКВ с целью коррекции координат самолета СПС-22 и СПС-44 кратковременно выключить, для самолетовождения использовать другие средства навигации (А-711, А-713М, ДИСС-7).</w:t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для определения высоты использовать барометрический высотомер, при необходимости более точного определения высоты с помощью радиовысотомера СПС-22 кратковременно выключить.</w:t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― </w:t>
      </w:r>
      <w:r>
        <w:rPr>
          <w:sz w:val="28"/>
        </w:rPr>
        <w:t>на всех самолетах боевого порядка, кроме замыкающего, СПО-15 должно быть выключе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при полете на 2 этапе для обеспечения опознавания по указаниям командира группы кратковременно выключить СПС-22 и СПС-44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8. Предложения командиру по организации и ведению РЭБ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Исходя из выполненных расчетов, для дезорганизации управления войсками и оружием ПВО и авиации противника, а также для прикрытия самолетов боевого порядка ударной группы активными и пассивными помехами при полете по маршруту необходимо самолета постановщика поме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состава и анализа возможностей своих сил и средств РЭБ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ЕДЛАГА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Исходя из расчетных данных в группу РЭБ включить 4 Ту-22П с целью прикрытия самолетов боевого порядка ударной группы активными и пассивными помехами способом их создания из боевого порядка прикрываемых самол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Для прикрытия самолетов боевого порядка ударной группы активными помехами 2 постановщика помех следуют в боевом порядке “колонна одиночных самолетов” на дистанции 180 м с превышением 300 м относительно боевого порядка самолетов ударной групп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ля усложнения радиоэлектронной обстановки и повышения эффективности действия активных помех, постановщика пассивных помех, должен следовать с временным упреждением 1 минута и превышением 60 м относительно боевого порядка с целью постановки упреждающей полосы дискретных облаков ПРЛО. На дальности 10000 м от ведущего ударной групп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4. Постановщики помех снарядить в варианте П6 для радиоэлектронного подавления РЛС ОНЦ, работающих в 10 и 23 см диапазонах длин волн. Устройство сброса ПРЛО АПП-22 использовать в варианте комплектации с двумя двухотсечными бункерами и снарядить ПРЛО типа ДОС-А-ШД-113/50К в количестве 1840 штук и ДОС-ШД-51К в количестве 1748 шту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5. Групповые средства создания активных помех применить по маршруту полета от рубежа радиолокационного обнаружения самолетов боевого порядка ПУО 1 до цели и следования обратно до линии фронта в режиме «Автомат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6. Групповые средства создания пассивных помех применить по маршруту полета от рубежа радиолокационного обнаружения самолетов боевого порядка ПУО из каждого бункера с интервалом сброса 0.25 сек (положение переключателя ―“ 6 ”) по программе: « 13 сек ― сброс, 17 сек ― пауза» для создания дискретной полосы ПРЛ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ротиводействие огневым средствам ПВО противника осуществить выполнением противоистребительных, противоракетных и противозенитных маневров с комплексным применением штатных средств РЭ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Противодействие техническим средствам разведки противника обеспечить использованием сигнальных и закрытых средств связи, режима радиомолчания, таблиц кодовых сигна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Электромагнитную совместимость обеспечить выполнением «Рекомендациями по применению потенциально несовместимых средств РЭП и РЭО самолетов и вертолетов ВВС при выполнении боевых задач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34:00Z</dcterms:created>
  <dc:creator>user</dc:creator>
  <dc:description/>
  <cp:keywords/>
  <dc:language>en-US</dc:language>
  <cp:lastModifiedBy>SYSTEM</cp:lastModifiedBy>
  <cp:lastPrinted>2008-07-10T20:53:00Z</cp:lastPrinted>
  <dcterms:modified xsi:type="dcterms:W3CDTF">2011-09-08T21:34:00Z</dcterms:modified>
  <cp:revision>2</cp:revision>
  <dc:subject/>
  <dc:title>ЧЕЛЯБИНСКОЕ ВЫСШЕЕ ВОЕННОЕ АВИАЦИОННОЕ УЧИЛИЩЕ ШТУРМАНОВ (ВОЕННЫЙ ИНСТИТУТ)</dc:title>
</cp:coreProperties>
</file>