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/>
        </w:rPr>
        <w:t>СОДЕРЖА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ВВЕДЕНИЕ</w:t>
      </w:r>
    </w:p>
    <w:p>
      <w:pPr>
        <w:pStyle w:val="Heading"/>
        <w:widowControl w:val="false"/>
        <w:spacing w:lineRule="auto" w:line="360"/>
        <w:jc w:val="both"/>
        <w:rPr/>
      </w:pPr>
      <w:r>
        <w:rPr>
          <w:b w:val="false"/>
          <w:bCs/>
        </w:rPr>
        <w:t xml:space="preserve">ГЛАВА 1. Теоретико – правовые аспекты рынка труда 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1.1 Рынок труда: сущность и структура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1.2 Безработица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1.3 Служба занятости и пути ее преобразования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1.4 Нормативное правовое регулирование занятости населения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ГЛАВА 2. Анализ деятельности ОГУ ЦЗН г. Искитима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2.1 Анализ работы организаций служб занятости Новосибирской области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2.2 Организационная характеристика деятельности ОГУ ЦЗН г. Искитима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2.3 Анализ основной деятельности центра занятости г. Искитима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ГЛАВА 3. Мероприятия по совершенствованию работы ОГУ ЦЗНг. Искитима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3.1 Организация ярмарок вакансий и учебных рабочих мест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3.2 Социальная адаптация на рынке труда и организация профессионального обучения безработных граждан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</w:rPr>
        <w:t>ЗАКЛЮЧЕНИЕ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</w:rPr>
        <w:t>СПИСОК ИСПОЛЬЗОВАННЫХ ИСТОЧНИКОВ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/>
        </w:rPr>
        <w:t>ВВЕДЕ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ый в России в настоящее время переход к рыночным отношениям связан с большими трудностями, возникновением многих социально – экономических проблем. Один их них – проблема занятости, которая неразрывно связана с людьми, их производственн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предъявляет и требует совершенно иного уровня трудовых взаимоотношений на каждом предприятии. Однако пока не созданы эффективные механизмы использования трудовых ресурсов, возникают новые и обостряются старые проблемы занятости населения, растет безработ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работица представляет собой макроэкономическую проблему, оказывающую наиболее прямое и сильное воздействие на каждого человека. Потеря работы для большинства людей означает снижение жизненного уровня и наносит серьезную психологическую трав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ый урон без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з-за чего люди переносят серьезный психологический стрес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высокого уровня занятости – одна из основных целей макроэкономической политики государства. Показатель безработицы является одним из ключевых показателей для определения общего состояния экономики, для оценки ее эффективности. Сложность и неоднозначность ситуации с безработицей в России и повлияли на выбор актуальной темы для дипломной рабо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выпускной квалификационной работе рассматривается деятельность центра занятости г. Искитима и выполнение программ по регулированию занятости безработных граждан, как одного из слабо защищенного слоя населения в государственной поддерж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анализ деятельности центра занятости населения и реализация государственной политики содействия занятости населения, сдерживания уровня безработицы в г. Искити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является деятельность центра занятости на рынке труда г. Искит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оретико – правовые аспекты рынка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еятельность ОГУ ЦЗН г. Искити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мероприятий по совершенствованию работы ОГУ ЦЗН г. Искити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нормативное правовое регулирование занятости насе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 исследования – общественные отношения, возникающие в сфере занятости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Предметом является непосредственно анализ деятельности центра занятости населения г. Искитим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государственной политики содействия занятости населения, сдерживания уровня безработицы определены центром занятости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рынка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задач по активным формам деятельности на рынке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1. Теоретико – правовые аспекты рынк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нок труда: сущность и стру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н «рынок труда» в отечественной литературе появился сравнительно недавно. Рынок в целом как система отношений товарного обмена представляет собой совокупность отдельных взаимосвязанных рынков. Так можно выделить следующие элементы рынка в целом: рынок средств производства, технологий, финансовый рынок, рынок труда, рынок услуг и т.д. Общим для всех разновидностей рынков является то, что на них осуществляется реализация каких-то товаров (услуг, благ). Рынок – это определенная система экономических отношений по поводу купли-продажи товаров, в процессе функционирования которой формируется спрос, предложения и цена на эти товары. Отличие рынков друг от друга состоит в специфике товара (услуги), который реализуется на данном рынке. В качестве специфического товара на рынке труда выступает рабочая сила, то есть способность человека к выполнению какой-то определенной работы.</w:t>
      </w:r>
    </w:p>
    <w:p>
      <w:pPr>
        <w:pStyle w:val="TextBodyIndent"/>
        <w:widowControl w:val="false"/>
        <w:ind w:left="0" w:firstLine="709"/>
        <w:rPr/>
      </w:pPr>
      <w:r>
        <w:rPr>
          <w:sz w:val="28"/>
        </w:rPr>
        <w:t>В экономической литературе, рынок труда определяется как система отношений по поводу условий купли - продажи рабочей силы, включающая в себя отношения между нанимателями и наемными работ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ятие «рынок рабочей силы</w:t>
      </w:r>
      <w:r>
        <w:rPr>
          <w:bCs/>
          <w:sz w:val="28"/>
        </w:rPr>
        <w:t xml:space="preserve">» </w:t>
      </w:r>
      <w:r>
        <w:rPr>
          <w:sz w:val="28"/>
        </w:rPr>
        <w:t xml:space="preserve">более точно, по сравнению с понятием «рынок труда», характеризует те отношения, которые возникают между собственниками рабочего места и рабочей силы в процессе торгов по поводу трудоустройства конкретного человека. Рынок труда (рабочей силы) - это сфера обмена рабочей силы, когда наемные работники предлагают свою рабочую силу в расчете на оплату труда, а работодатели предъявляют спрос и платят за не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чая сила является неотъемлемой принадлежностью ее носителя - человека, способного к выполнению определенных трудовых функций. Рабочая сила, рассматривается в единстве с ее носителем – трудоспособным населением, выражается понятием «трудовые ресурсы».</w:t>
      </w:r>
    </w:p>
    <w:p>
      <w:pPr>
        <w:pStyle w:val="23"/>
        <w:widowControl w:val="false"/>
        <w:ind w:firstLine="709"/>
        <w:rPr/>
      </w:pPr>
      <w:r>
        <w:rPr/>
        <w:t>По критерию социальной группы различают рынки преимущественно физического труда (рабочие), преимущественно умственного труда (служащие) и т. д. В границах указанных социальных групп выделяются рынки труда квалификации. Так среди рабочих можно выделить высококвалифицированные, квалифицированные, малоквалифицированные, неквалифицированные. Модели рынка труда можно свести к двум основным типам: внешний рынок труда, или иначе его называют прогрессивный рынок труда, и внутренний рынок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нешний рынок труда ориентируется на географические и профессиональное движение рабочей силы, то есть на заполнение рабочих мест путем движения работников между фирм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нутренний рынок труда ориентируется на внутрифирменное профессиональное движение работников с применением условий пожизненного найма или без них. Фирмы организуют внутрифирменную подготовку кадров в соответствии с необходимой структурой рабочих мест, перспективами развит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жно выделить еще одну модель – смешанную, с различной степенью внутреннего и внешнего рынка труда. В силу особенностей сохранения кадрового потенциала от административной экономики, в России формируется смешанный тип с тяготением к внешней модели рынка труда.</w:t>
      </w:r>
    </w:p>
    <w:p>
      <w:pPr>
        <w:pStyle w:val="23"/>
        <w:widowControl w:val="false"/>
        <w:ind w:firstLine="709"/>
        <w:rPr/>
      </w:pPr>
      <w:r>
        <w:rPr/>
        <w:t>В категории «рынок труда» правомерно выделить две составляющие: рынок рабочих мест (вакансий, вакансия - это наличие незанятого рабочего места, должности, на которую может быть принят новый работник) и рынок рабочей силы, причем на каждом из них продавцы и покупатели меняются ролями. Эффективность функционирования рынка труда зависит от степени сбалансированности между этими двумя составляющими, соответствия между спросом на рабочую силу и ее предло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ми рынка труда являются согласование интересов субъектов отношений, поддержка интересов и равновесия между спросом на труд и предложением рабочей с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й рынок, независимо от его конкретного вида, базируется на пяти основных элементах: товар, цена, спрос, предложение и конкуренция.</w:t>
      </w:r>
    </w:p>
    <w:p>
      <w:pPr>
        <w:pStyle w:val="23"/>
        <w:widowControl w:val="false"/>
        <w:ind w:firstLine="709"/>
        <w:rPr/>
      </w:pPr>
      <w:r>
        <w:rPr/>
        <w:t>На функционирования рынка труда оказывают влияние две главные составляющие: спрос на рабочую силу и предложение рабочей с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спросом на рабочую силу, являющуюся товаром на рынке труда, понимают количественное выражение потребности предприятия (конкретной отрасли или же экономики страны в целом) в работни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ует подчеркнуть, что на рынке труда совпадение спроса и предложения приходиться рассматривать как редкое, неустойчивое я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м элементом рыночного механизма является конкуренция, как между работниками за вакантные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 Безработ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а из сложнейших проблем экономики, в особенности рыночной - безработица.</w:t>
      </w:r>
    </w:p>
    <w:p>
      <w:pPr>
        <w:pStyle w:val="23"/>
        <w:widowControl w:val="false"/>
        <w:ind w:firstLine="709"/>
        <w:rPr/>
      </w:pPr>
      <w:r>
        <w:rPr/>
        <w:t>В зависимости от характера причин, вызывающих безработицу, принято различать три ее типа, или вида: фрикционную, структурную и циклическую.</w:t>
      </w:r>
    </w:p>
    <w:p>
      <w:pPr>
        <w:pStyle w:val="23"/>
        <w:widowControl w:val="false"/>
        <w:ind w:firstLine="709"/>
        <w:rPr/>
      </w:pPr>
      <w:r>
        <w:rPr/>
        <w:t>Безработица - это социально - экономическое явление, при котором часть рабочей силы (экономически активного населения) не занята в производстве товаров и услуг.</w:t>
      </w:r>
    </w:p>
    <w:p>
      <w:pPr>
        <w:pStyle w:val="23"/>
        <w:widowControl w:val="false"/>
        <w:ind w:firstLine="709"/>
        <w:rPr/>
      </w:pPr>
      <w:r>
        <w:rPr/>
        <w:t>Безработные наряду с занятыми формируют рабочую силу страны. В реальной экономической жизни безработица выступает как превышение предложения рабочей силы над спросом на нее.</w:t>
      </w:r>
    </w:p>
    <w:p>
      <w:pPr>
        <w:pStyle w:val="23"/>
        <w:widowControl w:val="false"/>
        <w:ind w:firstLine="709"/>
        <w:rPr/>
      </w:pPr>
      <w:r>
        <w:rPr/>
        <w:t>Исходя из причин безработицы, можно сформулировать ее основные формы.</w:t>
      </w:r>
    </w:p>
    <w:p>
      <w:pPr>
        <w:pStyle w:val="23"/>
        <w:widowControl w:val="false"/>
        <w:ind w:firstLine="709"/>
        <w:rPr/>
      </w:pPr>
      <w:r>
        <w:rPr/>
        <w:t>Фрикционная безработица - связана с перемещением людей с одной работы на другую, из одной местности в другую, из одной местности в другую. Причина этой формы безработицы в том, что и люди, и рабочие места неоднородны, и поэтому требуется определенное время для «взаимного поиска».</w:t>
      </w:r>
    </w:p>
    <w:p>
      <w:pPr>
        <w:pStyle w:val="23"/>
        <w:widowControl w:val="false"/>
        <w:ind w:firstLine="709"/>
        <w:rPr/>
      </w:pPr>
      <w:r>
        <w:rPr/>
        <w:t>Структурная безработица - связана с изменением в технологиях, а также с тем, что рынок товаров и услуг постоянно изменяется: появляются новые, которые вытесняют старые, не пользующиеся спросом. В этой связи предприятие пересматривает структуру своих ресурсов, и в частности, ресурсов труда. Как правило, внедрение новых технологий приводит к увольнению части рабочей силы, либо к переобучению ресурсов труда. Как правило, внедрение новых технологий приводит к увольнению части рабочей силы, либо к переобучению персонала.</w:t>
      </w:r>
    </w:p>
    <w:p>
      <w:pPr>
        <w:pStyle w:val="23"/>
        <w:widowControl w:val="false"/>
        <w:ind w:firstLine="709"/>
        <w:rPr/>
      </w:pPr>
      <w:r>
        <w:rPr/>
        <w:t>Сезонная безработица - связана с объемами производства, выполняемыми некоторыми отраслями в различные периоды времени, то есть одни месяцы спрос на рабочую силу в этих отраслях растет, в другие уменьшается. К отраслям, для которых характерны сезонные колебания объемов производства относятся, прежде всего, сельское хозяйство и строительство.</w:t>
      </w:r>
    </w:p>
    <w:p>
      <w:pPr>
        <w:pStyle w:val="23"/>
        <w:widowControl w:val="false"/>
        <w:ind w:firstLine="709"/>
        <w:rPr/>
      </w:pPr>
      <w:r>
        <w:rPr/>
        <w:t>Циклическая безработица - связана с недостаточным совокупным спросом на товары и услуги, который вызывает рост безработицы в тех отраслях, где эти товары производятся.</w:t>
      </w:r>
    </w:p>
    <w:p>
      <w:pPr>
        <w:pStyle w:val="23"/>
        <w:widowControl w:val="false"/>
        <w:ind w:firstLine="709"/>
        <w:rPr/>
      </w:pPr>
      <w:r>
        <w:rPr/>
        <w:t>Скрытая безработица, которая характерна для отечественной экономики.</w:t>
      </w:r>
    </w:p>
    <w:p>
      <w:pPr>
        <w:pStyle w:val="23"/>
        <w:widowControl w:val="false"/>
        <w:ind w:firstLine="709"/>
        <w:rPr/>
      </w:pPr>
      <w:r>
        <w:rPr/>
        <w:t>Суть ее в том, что в условиях неполного использования ресурсов предприятия, вызванного экономическим кризисом, предприятие не увольняют работников, а переводят на сокращенный режим рабочего времени (неполная рабочая неделя или рабочий день), либо отправляют в вынужденные неоплачиваемые отпуска.</w:t>
      </w:r>
    </w:p>
    <w:p>
      <w:pPr>
        <w:pStyle w:val="23"/>
        <w:widowControl w:val="false"/>
        <w:ind w:firstLine="709"/>
        <w:rPr/>
      </w:pPr>
      <w:r>
        <w:rPr/>
        <w:t>Формально таких работников нельзя признать безработными, однако фактически они являются таковыми.</w:t>
      </w:r>
    </w:p>
    <w:p>
      <w:pPr>
        <w:pStyle w:val="23"/>
        <w:widowControl w:val="false"/>
        <w:ind w:firstLine="709"/>
        <w:rPr/>
      </w:pPr>
      <w:r>
        <w:rPr/>
        <w:t xml:space="preserve">Таким образом, безработица является характерной чертой рыночной экономики. Поэтому полная занятость - нонсенс, не совместимый с идеей рыночного хозяйства. В то же время понятие «полная занятость» не означает полного отсутствия безработицы. Экономисты считают фрикционную и структурную безработицу совершенно неизбежной, следовательно, уро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естественным уровнем безработиц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объективный характер безработицы, социально-экономические потери, которые она порождает, очевид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тся какая-то часть товаров и услуг, которые могли бы быть произведены, если бы человек рабо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ются налоговые поступления, снижается уровень жизни семьи безработного, так как пособие по безработице меньше, чем заработная плата, ухудшается психологическое состояние безработного, становятся частыми конфли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работица не только подрывает материальное положение, но и влечет за собой тяжелые социальные я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одной из функций государства становиться регулирование занятости, устранение негативных последствий безработицы. В частности, в каждом городе или районе созданы центры занятости, которые выполняют следующие функции: выплачивают пособие по безработице, помогают безработным найти работу, ведут переобучение новым, пользующимся спросом професс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служба занятости упрекали в «изоляционизме», оторванности от жизни, в неспособности помочь людям найти новую достойную работу. Сегодня ситуация существенно меняется: не только популярность среди населения, но и эффективность служб занятости повышается. Безработные уже не обходят ее, как прежде стороной. Она особенно востребована в тех регионах, где клиенты получают максимально полный и разнообразный ассортимент услуг.</w:t>
      </w:r>
      <w:r>
        <w:rPr>
          <w:sz w:val="28"/>
          <w:szCs w:val="20"/>
        </w:rPr>
        <w:t xml:space="preserve"> </w:t>
      </w:r>
    </w:p>
    <w:p>
      <w:pPr>
        <w:pStyle w:val="33"/>
        <w:widowControl w:val="false"/>
        <w:ind w:left="0" w:firstLine="709"/>
        <w:rPr/>
      </w:pPr>
      <w:r>
        <w:rPr/>
        <w:t>Важен так же вопрос сельской безработицы в России. Начиная с 1994 года, уровень безработицы среди сельского населения превышает аналогичный показатель для городского населения. Очень высока напряженность на сельском рынке труда, т. к. свободных рабочих мест здесь практически нет.</w:t>
      </w:r>
    </w:p>
    <w:p>
      <w:pPr>
        <w:pStyle w:val="33"/>
        <w:widowControl w:val="false"/>
        <w:ind w:left="0" w:firstLine="709"/>
        <w:rPr/>
      </w:pPr>
      <w:r>
        <w:rPr/>
        <w:t>В Новосибирске в 1989 году был создан областной центр по профориентации и переобучению безработных граждан, в 1991 году его переименовали в Новосибирский областной центр занятости населения, а с 1997 года он носит название Департамент Государственной службы занятости населения. В 2005году переименован в Управление Федеральной государственной службы занятости населения по Новосибирской области в состав, которого входят 32 городских и районных центра занятости населения. Общая численность персонала составляет 762 человека. В центр занятости населения г. Новосибирска входит 9 районных отделов занятости и филиал Обской городской центр занятости населения.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Функции Управления сводятся к координации деятельности органов службы занятости по регионам, входящих в округ, анализу статистических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итимский район расположен в восточной части Новосибирской области. Географическому положению Искитимского района характерны три особе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ходящая через территорию полимагистраль – железная дорога, дублированная автомагистралью федерального значения, соединяющая г. Новосибирск с Алтайским краем, Средней Азией и Казахста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ость крупнейшего центра г. Новосибирска, до центра которого 55 километров, до границы с Новосибирском – 25 километ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нахождение центра – г. Искитима в географическом центре райо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1.3 </w:t>
      </w:r>
      <w:r>
        <w:rPr>
          <w:bCs/>
          <w:sz w:val="28"/>
          <w:szCs w:val="28"/>
        </w:rPr>
        <w:t>Служба занятости и пути ее преобразования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bCs/>
          <w:i w:val="false"/>
          <w:iCs/>
          <w:sz w:val="28"/>
          <w:u w:val="none"/>
        </w:rPr>
        <w:t>Система органов трудоустройства населения начала формироваться еще в 60-ые годы. Создание государственной службы возникла по целому ряду причин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bCs/>
          <w:i w:val="false"/>
          <w:iCs/>
          <w:sz w:val="28"/>
          <w:u w:val="none"/>
        </w:rPr>
        <w:t>Во-первых, такие традиционные формы комплектования хозяйственных объектов кадрами, как оргнабор, переселение и общественные призывы были ориентированы на территориальное перемещение трудовых ресурсов, а проблема комплектования кадрами предприятий города или района жителями этих же населенных пунктов оставалось без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озросли потери рабочего времени, связанные с поиском работы, а также нерационального перемещения рабочей силы. Население не имело информации о предложенных рабочих места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Всеми этими проблемами и должна была заниматься служба трудо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подразделения службы занятости назывались «Бюро по трудоустройству населения». Оно занималось тем, что выявляло потребность предприятий в кадрах, опубликовывало объявления в местной печати, вывешивало информацию на стендах и давало направления для трудоустройства, обратившихся к нему граждан. Такая служба носила, в основном, информацион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ла новая потребность преобразовать службу организованного трудоустройства в орган распределения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значительно расширились права и обязанности службы трудоустройства, и оно получило название «Бюро по трудоустройству и информации населения». Однако и оно не смогло организовать свою работу так, чтобы граждане и предприятия были заинтересованы в его услуг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шагом на пути преобразования службы трудоустройства было создания на базе существующего бюро «Центра по трудоустройству, переобучению и профориентации граждан». Центр создавался как хозрасчетный, работающий по договорам с предприятиями и учреждениями. Он занимался учетом движения трудоспособного населения, созданием банков данных о потребности и источников рабочей силы, информированием населения, комплектованием необходимыми кадрами предприятий, профориентационной работой и консультацией всех групп населения по подбору и перемене профессии, организации переобучения и повышения квалификации работников. Принципиальным отличием такого центра явилось то, что на смену разрозненным бюро должна быть создано общегосударственная система трудоустройства, охватывающая все уровни, начиная от республиканского, краевого, областного и заканчивая городским и сельск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так, на базе действующего бюро по трудоустройству, переобучению и профориентации для реализации государственной политики в области занятости населения и обеспечения гражданам соответствующих гарантий, решением исполнительного комитета Новосибирской области от 27 июня 1991года № 209 «О создании службы занятости в городах и районах области» на базе бывшего бюро по трудоустройству в г. Искитиме создан Искитимский районо - городской центр занятости населения. С этого момента началась самостоятельная работа центра. Трудное было время, но постепенно служба занятости укомплектовывалась, совершенствовалась и сама работа, в общем, становление состоялось. С созданием службы занятости, возникло новое представление о занятости. Одним их новых принципов, определяющих правила поведения гражданина и государства на рынке труда: не государство выявляет неработающих, а незанятый гражданин обращается за помощью к государ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лужбы занятости многообразны. Для эффективного осуществления этих функций необходимо внедрение автоматизации в процессы управления занятости. Оно позволило освободить персонал от ручной работы по переработке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 Нормативное правовое регулирование занятости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, указанные в данной работе регулируются Законом о занятости населения в Российской Федерации. Настоящий закон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атье 1 Закона о занятости населения в Российской Федерации занятость – это деятельность граждан, связанная с удовлетворением личных и общественных потребностей, не противоречащая законодательству Российской Федерации и приносящая, как правило, им заработок, трудовой д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ам принадлежит исключительное право распоряжаться своими способностями к производительному, творческому труду. Принуждение к труду, в какой либо форме не допускается, если иное не предусмотрено зако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занятость граждан не может служить основанием для привлечения их к административной и и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ваясь на нормы трудового законодательства, (ст. 3 Трудового кодекса Российской Федерации) каждый имеет равные возможности для реализации своих трудовых прав. Никто не может быть ограничен в трудовых правах и свободах или получать какие-либо преимущества независимо от пола, расы, цвета кожи, национальности, языка, происхождения, имущественного, социального и должностного положения, возраста, места жительства, отношения к религии, политических убеждений, принадлежности или непринадлежности к общественным объединениям, а также от других обстоятельств, не связанных с деловыми качествами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4 Трудового кодекса Российской Федерации принудительный труд запрещ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рантии государства по реализации прав граждан Российской Федерации, проживающих за ее пределами, определяются международными договорами (соглашениями)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 Российской Федерации о занятости населения состоит из Конституции Российской Федерации, Закона о занятости населения в Российской Федерации, других федеральных законов и нормативных правовых актов,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 Российской Федерации о занятости населения распространяется также на иностранных граждан и лиц без гражданства, если иное не предусмотрено федеральными законами или международными договорам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федеральных органов государственной власти субъектов Российской Федерации, органов местного самоуправления в осуществлении государственной политики в области содействия занятост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государственной власти субъектов Российской Федерации в соответствии со своей компетенцией решают вопросы, связанные с разработкой, финансовым обеспечением и осуществление государственной политики содействия занятости населения с учетом национальных, культурных традиций, а также исторически сложившихся видов занятости, обеспечением реализации прав граждан, предусмотренных настоящим Законом и другими законами и нормативными правовыми актами, определяющими государственную политику в области содействия занятости граждан, особо нуждающихся в социальной защите и испытывающих трудности в поиск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государственной власти субъектов Российской Федерации в связи с осложнением ситуации, касающейся занятости населения на отдельных территориях, разрабатывают и реализуют мероприятия по стабилизации положения на рынке труда, в том числе по предупреждению массовых увольнений работников, сохранению существующих рабочих мест и созданию новых рабочих мест, организация временных и общественных работ, определению других критериев подходящей работы, упрощенной регистрации (перерегистрации) безработных граждан, изменению порядка и условий назначения и выплаты пособия по безработице, стипендий и других мероприятий, направленных на снижение напряженности на рынке труда этих территорий. Порядок отнесения территорий к напряженным по ситуации, сложившейся на рынке труда определяется Прави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2. Анализ деятельности ОГУ ЦЗН г. Искит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Анализ работы организаций служб занятости Новосибир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государственной службы занятости Новосибирской области являлось содействие трудоустройству граждан, ищущих работу, поддержка незанятого населения и безработных, материальная помощь социально слабозащищенным категориям незанятого населения. По состоянию на 01.01.2007 г. численность трудоспособного населения в трудоспособном возрасте составила в г. Бердске 56062 человек, Черепановском районе 28844 человек, Сузунском районе 19089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высокий уровень безработицы составил 2,24% в Сузунском районе, тогда как в г. Бердске 1,73%, в Черепановском районе 1,39%. Для снижения уровня безработицы центрами занятости населения проводятся мероприятия по обеспечению занятости населения и социальной поддержке безработных граждан, повышение качества и доступности государственных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числа зарегистрированных граждан, ищущих работу, это сельские жители Черепановского и Сузунского района. Число обратившихся граждан в районах не так велико, по сравнению с городским населением г. Бердска, это связано с транспортной доступностью сельских районов от центров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число граждан обратилось в г. Бердске 4510 человек, Сузуне 1995 человек, г. Черепаново 1988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состав безработных во всех центрах занятости различ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число женщин зарегистрировано в Сузунском районе 19,2%, г. Бердске 17,1%, Черепановском районе 14,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иц предпенсионного возраста во всех районах и пределах 2,0%, только в Сузуне 1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лиц обратившихся в центры занятости инвалиды составляют в Сузуне 1% , г. Черепаново 1,1% и г. Бердске 3,0%, по этому показателю можно судить, что жители сельских районов наиболее здоровы, чем городские жит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ширения возможностей трудоустройства граждан, ищущих работу, и оказанию услуг работодателям по подбору необходимых работников центры занятости информируют население и работодателей о положении на рынке труда. Организация мероприятий по содействию трудоустройству граждан осуществляется на основе сбора сведений о потребностях населения в рабочих местах. В результате взаимодействия наибольшее число заявлено в г. Бердске – 9774 вакансии, Сузуне 2945 вакансий и г. Черепаново 1521 вакансия. Качественный состав вакансий во всех центрах занятости населения не потерпел существенных изменений и наибольшим спросом пользовались водители, продавцы, электрогазосварщик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центрах занятости проводится работа по реализации активной политики занятости на рынке труда, включая проведения мероприятий по организации общественных работ, профобучения, временной занятости несовершеннолетних граждан в возрасте 14 - 18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ые работы позволили обеспечить занятость в г. Бердске - 170 человек, г. Черепаново - 133 человека, Сузуне - 101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временной занятости несовершеннолетних граждан влияет на сокращение уровня подростковой преступности и позволяет оказать материальную поддержку детям из малообеспеченных сем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услуги по организации временной занятости несовершеннолетних граждан, которые были трудоустроены и принимали участие в благоустройстве и озеленение населенных пунктов, в сельскохозяйственных работах, в ремонте школ и др. оказаны во всех центрах занятости области. Наибольшее число участников в программе для несовершеннолетних оказано в г. Бердске 543 подростка, наименьшее число участников в Сузунском районе 169 подростков, Черепановском районе 218 подростков. Наименьшее число участников произошло в сельских районах, где число учащихся невелико и даже имеются малокомплектные шк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ыми причинами для отказа в приеме на работу является слабая профессиональная подготовка или отсутствие ее. Защищая интересы обеих сторон, стали строго относиться к качеству обучения безработных, расширили номенклатуру и выбор вариантов подготовки, пере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по профессиональной подготовки и повышение квалификации были предоставлены в г. Бердске 205 безработным гражданам, Сузуне 83 человека и г. Черепаново 68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центров занятости населения из-за отсутствия возможности трудоустройства безработным назначена пенсия досрочно, так в г. Бердске 64 человека, г. Черепаново 31 человек, Сузуне 26 безраб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о всех центрах занятости действуют программы содействия занятости населения, включающие меры активной политики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.1 видно, что безработица стала реальностью нашей жизни. Сдерживать ее на достигнутом низком уровне удалось. В центры занятости чаще обращаются те, кто не смог самостоятельно обеспечить свою занятость. Обращаются, поверив в то, что специалисты помогут стать конкурентноспособным и найти работу на сегодняшнем рынке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Cs w:val="28"/>
        </w:rPr>
        <w:t xml:space="preserve">Таблица 2.1 </w:t>
      </w:r>
      <w:r>
        <w:rPr/>
        <w:t>Итоги деятельности работы на рынке труда г. Бердска, г. Черепаново, р.п. Сузун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24"/>
        <w:gridCol w:w="1592"/>
        <w:gridCol w:w="1336"/>
      </w:tblGrid>
      <w:tr>
        <w:trPr>
          <w:trHeight w:val="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д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репано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Сузу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граждан, ищущих работу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 женщины,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свобожденные из мест лишения свободы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уволенные с военной службы (человек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едпенсионного возраста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в возрасте 14-17 лет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женцы и вынужденные переселенцы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или консультации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ы профориентационные услуги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знано безработными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начено пособие по безработице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всего с учета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шли работу, доход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ы по направлению СЗ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ы самостоятельно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равлено на обучение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формлено на досрочную пенсию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граждан участвовавших в общественных работах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о вакансий (шту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населения в трудоспособном возрасте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безработных граждан на конец отчетного периода 01.01.2006 год (человек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 на конец отчетного периода 01.01.2006, челове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рограммы ориентированы на комплексный подход к решению проблем занятости населения, который предусматривает учет всех факторов (экономических, социальных, демографических), способствующих обеспечению продуктивной занятости в соответствии с потребностями рынка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Организационная характеристика деятельности ОГУ ЦЗН г. Искит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итимский центр занятости населения (далее - центр занятости) является государственным учреждением и находится в ведении Федеральной службы по труду и занятости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Центр занятости обеспечивает в г. Искитиме реализацию гарантий государства по реализации конституционных прав граждан Российской Федерации на труд и социальную защиту от безработиц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 занятости имеет единый баланс по бюджетным средствам в Управлении Федерального Казначейства по Новосибирской области в г. Искити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является юридическим лиц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 занятости руководствуется Конституцией Российской Федерации, Федеральными законами, указами и распоряжениями Президент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Центра занятости являютс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реализации прав граждан на полную, продуктивную и свободную избранную занятость и содействия занятост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в соответствии с законодательством о занятости населения следующих государственных услу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гражданам в поиске подходящей работы, а работодателями в подборе необходимых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положении на рынке тру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профессиональной ориентации граждан в целях выбора сферы деятельности (профессии), трудоустройства, профессионального обу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сихологическая поддержка, профессиональная подготовка, переподготовка и повышение квалификации безработных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социальных выплат гражданам, признанным в установленном порядке безработны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ая адаптация безработных граждан на рынке тру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самозанятост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граждан в переселении для работы в сельской мес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строит свою работу на основе комплексных и целевых программ и выполняет следующие фу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на основе анализа и прогноза социально-экономического развития города предложений по формированию программы содействия занятости населения в г. Искитиме и Искитимском районе и обеспечение ее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взаимодействия и координация деятельности с Управлением Федерального казначейства по Новосибир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органов государственного управления, организаций и граждан о положении на рынке труда, спросе и предложении на рабочую силу, возможностях трудоустройства, профессиональной подготовки, а также программах содействия занятости, реализуемых для граждан на территории города Искитима; размещение указанных материалов в средствах массов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консультаций по вопросам трудоустройства для высвобождаемых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ет и регистрация граждан, обращающихся в Центр занятости в целях подходящей работы, регистрация граждан в качестве безраб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е профессиональной ориентации, оказание психологической поддержки для ищущих работу и безработны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 направление на профессиональное обучение, переподготовку, повышение квалификации безработных граждан, а также высвобождаемых работников в соответствии с действующим законодатель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общественных работ, направление граждан, ищущих работу на данные виды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временной занятости несовершеннолетних граждан, желающих работать, в том числе в каникулярное врем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содействию предпринимательской деятельности и самозанятости граждан, ищущих работу и безработных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программы по социальной адаптации безработных граждан: «Клуб ищущих работу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программы по трудоустройству граждан, особо нуждающихся в социальной защите (молодежь; инвалиды; одинокие и многодетные родител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ительно безработные граждане (свыше шести месяцев); лица, освобожденные из мест лишения свободы; граждане, уволенные с военной службы, члены их сем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лата пособий по безработице, стипендий и материальной помощи на условиях и в порядке, установленных законодательством о занятост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правление безработных граждан на пенсию, оформляемую досрочно, в порядке, предусмотренном законодательс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гистрация по сведениям организаций свободных рабочих мест (вакантных должностей) и свободных рабочих ме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ведение и использование банка данных о рынке труда, в том числе о спросе и предложении на рабочую сил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работы по формированию, оформлению и хранению дел, ведению архива, подготовке и передачи дел на государственное хра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дач и функций Центр занятости имеет прав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ашивать у работодателей информацию о предполагаемых структурных изменениях и иных мероприятиях, в результате которых может произойти высвобождение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ть от работодателя данные о наличии свободных рабочих мест (вакантных должностей), о численности высвобождаемых, принятых и уволенных рабо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ть и вносить на рассмотрение Администрации города предложения по квотированию рабочих мест для трудоустройства инвалидов и молодежи, а также для установления работодателями численности приема на работу граждан, особо нуждающихся в социальной защит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программы содействия занятости, включая организацию временной занятости несовершеннолетних, организацию трудоустройства граждан особо нуждающихся в социальной адап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организации общественных работ и направлять на общественные работы и ищущих работу и безработных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правлять на профессиональную подготовку, повышение квалификации и переподготовку безработных граждан в порядке, предусмотренном законодательс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одействовать на договорной основе с организациями, участвующими в реализации программ содействия занят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получателем бюджетных средств и иных средств, распоряжаться имеющимися финансовыми средствами в пределах установленных расходов по отдельным направлениям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авать в пределах своей компетентности работодателям и гражданам разъяснения и консультации по вопросам применения законодательств о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возглавляет директор, назначение на должность и освобождение, от должности которого производиться руководителем Управления Федеральной государственной службы занятости населения по НСО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Директор центра занятости в соответствии с трудовым законодательством осуществляет прием, и увольнение работников центра занятости применяет меры по их поощрению и наложению дисциплинарных взысканий;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- распоряжается финансовыми средствами в пределах утвержденного финансового плана и сметы расх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ет на основе Единой тарифной сетке в соответствии с действующим законодательством и утвержденным штатным расписанием оплату труда работников, осуществляет премирование и иное материальное стимулирование работников в зависимости от конечных результатов, качества и эффективности их тру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йствует от имени своей организации, излагает приказы и дает указания, обязательные для всех работников центра занятости;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- заключает в соответствии с действующим законодательством с сотрудниками центра занятости договоры о материальной ответственности. 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 xml:space="preserve">Директор Центра занятости несет ответственность з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ояние финансово-хозяйственной деятельности центра, использование выделенных бюджетных средств в соответствии с нормативными акт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бор, расстановку и повышение квалификации работников, соблюдение ими правил внутреннего рас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ность закрепленных на праве оперативного управления производственных помещений и другого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документов (учетных, управленческих, финансово-хозяйственных, по личному составу и др.), передачу на хранение документов в соответствии с перечнем в установленном порядке. </w:t>
      </w:r>
    </w:p>
    <w:p>
      <w:pPr>
        <w:pStyle w:val="23"/>
        <w:widowControl w:val="false"/>
        <w:tabs>
          <w:tab w:val="clear" w:pos="708"/>
          <w:tab w:val="left" w:pos="1980" w:leader="none"/>
        </w:tabs>
        <w:ind w:firstLine="709"/>
        <w:rPr/>
      </w:pPr>
      <w:r>
        <w:rPr/>
        <w:t xml:space="preserve">В таблице 2.2 рассмотрим итоги деятельности ОГУ Центра занятости населения г. Искитима за 2005 - 2006 гг. </w:t>
      </w:r>
    </w:p>
    <w:p>
      <w:pPr>
        <w:pStyle w:val="23"/>
        <w:widowControl w:val="false"/>
        <w:tabs>
          <w:tab w:val="clear" w:pos="708"/>
          <w:tab w:val="left" w:pos="198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 Итоги деятельности центра занятости на зарегистрированном рынке труда по содействию граждан за 2005 - 2006 гг</w:t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15"/>
        <w:gridCol w:w="1193"/>
        <w:gridCol w:w="1134"/>
        <w:gridCol w:w="1620"/>
        <w:gridCol w:w="1620"/>
      </w:tblGrid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. (челове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нщины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 (челов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нщины (челов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 по отношению к 2005 году (%)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граждан, ищущих раб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нее не работавшие, ищущие раб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Лица, освобожденные из мест лишения своб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ждане, уволенные с военной служб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</w:t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Лица, предпенсионного возрас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олодежь в возрасте 16-29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али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совершеннолетние в возрасте 14-1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8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Беженцы и вынужденные переселенц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воленные в связи сокращением шта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2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или консуль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1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2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7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казаны профориентационные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казано консультаций по организации самозанят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2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но безработны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о пособие по безработиц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нято с учета, 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9</w:t>
            </w:r>
          </w:p>
        </w:tc>
      </w:tr>
      <w:tr>
        <w:trPr>
          <w:trHeight w:val="6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шли работу, доходное заняти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рудоустроено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ую раб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енную раб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нее не работавшие, ищущие раб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Лица, освобожденные из мест лишения своб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9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ь в возрасте 16-29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Беженцы и вынужденные переселенц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6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воленные в связи сокращением штатов, ликвидации предприят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</w:t>
            </w:r>
          </w:p>
        </w:tc>
      </w:tr>
      <w:tr>
        <w:trPr>
          <w:trHeight w:val="2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али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рудоустроено в течение 10 дн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0</w:t>
            </w:r>
          </w:p>
        </w:tc>
      </w:tr>
      <w:tr>
        <w:trPr>
          <w:trHeight w:val="6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рудоустроено особо нуждающие в социальной защит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правлено на профобуч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37</w:t>
            </w:r>
            <w:r>
              <w:rPr>
                <w:sz w:val="20"/>
                <w:szCs w:val="20"/>
              </w:rPr>
              <w:t>,0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рудоустроено после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формлено на досрочную пенс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4</w:t>
            </w:r>
          </w:p>
        </w:tc>
      </w:tr>
      <w:tr>
        <w:trPr>
          <w:trHeight w:val="6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раждане, организовавшие собственное дел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7</w:t>
            </w:r>
          </w:p>
        </w:tc>
      </w:tr>
      <w:tr>
        <w:trPr>
          <w:trHeight w:val="6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Численность граждан участвовавших в общественных работ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</w:tr>
      <w:tr>
        <w:trPr>
          <w:trHeight w:val="2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аявлено вакансий, всего: Из них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9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8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4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е професс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</w:tr>
      <w:tr>
        <w:trPr>
          <w:trHeight w:val="6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личество зарегистрированных предприятий ИФН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оведено специализированных ярмар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7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личество граждан принявших участие в ярмарка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1</w:t>
            </w:r>
          </w:p>
        </w:tc>
      </w:tr>
      <w:tr>
        <w:trPr>
          <w:trHeight w:val="4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удоустроено граждан во время проведения ярмар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7</w:t>
            </w:r>
          </w:p>
        </w:tc>
      </w:tr>
      <w:tr>
        <w:trPr>
          <w:trHeight w:val="88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Численность трудоспособного населения в трудоспособном возраст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9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9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Жители Искитим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6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6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ели г. Искити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2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2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Численность безработных на конец отчетного пери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</w:tr>
      <w:tr>
        <w:trPr>
          <w:trHeight w:val="4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ровень безработицы на конец отчетного пери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,13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на рынке труда обуславливается влиянием таких экономических факторов как объем промышленного производства, инвестиционная активность, выпуск сельскохозяйственной продукции, оборот розничной торговли и общественного питания, уровень реальной заработной платы, индекс потребительских цен и т. д., а также демографических, социальных факторов. Проводимые в последние годы реформы обусловили количественные и качественные изменения в сфере занятости, которые характеризуются увеличением численности занятого населения экономической деятельностью, а также и увеличением численностью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В таблице 2.3 мы можем посмотреть состав безработных граждан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2.3 Состав безработных граждан</w:t>
      </w:r>
    </w:p>
    <w:tbl>
      <w:tblPr>
        <w:tblW w:w="91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724"/>
        <w:gridCol w:w="778"/>
        <w:gridCol w:w="691"/>
        <w:gridCol w:w="745"/>
        <w:gridCol w:w="799"/>
      </w:tblGrid>
      <w:tr>
        <w:trPr>
          <w:trHeight w:val="267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.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нщины, челове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живающие в сельской мест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нщины, челове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живающие в сельской мест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оленные по собственному жел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оленные по 33 статье, за нарушение трудовой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ускники общеобразовательны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ники высших учебных заве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пускники средних специальных учебных заве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высш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еющие среднее специ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еющие начальное профессион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среднее (полное)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щего среднего общего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аждане, имеющие длительный (более года) перерыв в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и – сироты, лица оставшие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дители, воспитывающие несовершеннолетних детей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к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дет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регистрируемого рынка труда в решающей степени зависит от состояния внутренних рынков труда предприятий, как наиболее весомых источников пополнения рядов безработных. Для рынка труда характерно дальнейшее перераспределение рабочей силы из сферы материального производства в сферу отраслей рыночной инфраструктур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3 Анализ основной деятельности центра занятости г. Искит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туация на рынке труда требует усиление роли активных мер политики занят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 числу активных действий по регулированию ситуации на рынке труда относятся меры по экономической поддержке занятости, сокращению продолжительности безработицы, скорейшему возвращению безработных граждан к производительному труду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Рынок труда формируется под влиянием множества экономических и социальных факторов и сам воздействует на них. Здесь взаимодействуют работодатели, наемные работники и государство, при этом каждый из них реализует свои интере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уществлении и содействии государством социальных функций, цель которого – обеспечить каждому человеку достаточный жизненный уровень. В соответствии с международными нормами, неотъемлемой частью экономической и социальной политики любого государства должно быть содействие полной, продуктивной и свободно избранной занятости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Продуктивная занятость чаще всего понимается как занятость в общественном производстве. Человек вправе выбирать по своему желанию одну из сфер общественно полезной занятости (профессиональный труд, учебу с отрывом от работы, домашнее хозяйство и т. п.), однако основной составляющей является занятость профессиональным труд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государства должна способствовать тому, чтобы труд каждого человека был экономически целесообразным и максимально продуктивным для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Ф (ст. 37) устанавливает, что каждый имеет право свободно распоряжаться своими способностями к труду, выбирать род деятельности и профессию, а также право на защиту от безработицы. В свою очередь, государство гарантирует гражданам соблюдения указанных пр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свободы труда нашел отражение в ст. 2 Закона РФ «О занятости населения в РФ», в соответствии с которой гражданам принадлежит исключительное право распоряжаться своими способностями к производительному труду, творческому труду. Современное содержание принципа свободы труда и свободно избранной занятости раскрывается следующим образом. Во-первых, согласно ст. 4 Трудового кодекса принудительный труд запрещен. Четко установлены случаи, при наличии которых труд не является принудительным, что полностью отвечает международным требованиям, зафиксированным в Конвенции МОТ № 105 «Об упразднении принудительного труда» 1957 г. Во-вторых, в соответствии со ст. 8 Закона о занятости населения в РФ граждане имеют право на выбор места работы путем прямого обращения к работодателю или с помощью организации по содействию в трудоустройстве населения. В-третьих, свободно избранная занятость означает гарантированное содействие в трудоустройстве со стороны органов государственной власти, а именно (в соответствии со ст. 12 Закона о занятости населения в РФ) - при бесплатном посредничестве органов службы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активной государственной политики занятости (совокупность правовых, организационных и экономических мер, принимаемых государством в целях снижения уровня безработицы), должно осуществляться путем разработки и финансового обеспечения программ занятости, предусматривающих мероприятия по содействию занятости населения, а также включающих бесплатное получение услуг по профессиональной ориентации и психологической поддержке, профессиональной подготовке, переподготовке и повышению квалификации по направлению органов службы занят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пассивных мер относится обеспечение социальной поддержки безработных граждан (ст. 12 Закона о занятости населения в РФ), которая заключается в выплате пособий по безработице, стипендий в период обучения, по направлению органов службы занятости, возможности участия в оплачиваемых общественных работах, оказании материальной помощи. Основная ее цель - не допустить резкого падения уровня жизни уволенного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еждународными нормами при осуществлении государственной политики занятости в России применяется дифференцированный подход. Это означает наличие норм, предусматривающих специальные меры для отдельных категорий граждан, нуждающихся в особой государственной защите в связи с их низкой конкурентоспособностью на рынке труда (ст. 5 Закона о занятости населения в РФ). Государство обеспечивает для них дополнительные гарантии путем разработки и реализации специальных программ содействия занятости, а также установления квоты для приема на работу инвалидов и др. (ст. 13 Закона занятости населения в РФ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новой редакции ст. 7 Закона о занятости населения в РФ, вступающей в силу с 1 января 2007 г., федерация передает органам государственной власти субъектов практически все полномочия, связанные с непосредственной реализацией государственной политики в сфере занятости, в том числе по осуществлению контроля за обеспечением государственных гарантий в области занятости населения, приему на работу инвалидов в счет квоты, регистрации граждан в целях содействия им в поиске подходящей работы, реализации территориальных программ по содействию занятости от отдельных категорий граждан, организации профессиональной ориентации и профессионального обучения, осуществлению социальных выплат гражданам, признанным безработными, проведению общественных работ, содействию самозанятост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е органы оставляют за собой только контрольно - надзорные функции, а также функции по выработке государственной политики и нормативно-правовому регулир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переданных полномочий предусматривается в виде субвенций из федерального бюджета, зачисляемых в установленном порядке на счет бюджета субъекта Федерации. Их объем зависит от численности населения и утверждаемый Правительством РФ методики расчета нормативных затрат, которую еще предстоит разработ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рядок финансового обеспечения обязательств Федерации регламентированным Положением о порядке финансирования мероприятий по содействию занятости населения и социального развития РФ от 29 июля 2005 г. № 485, и осуществляется за счет средств федераль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инансовое обеспечение обязательств Российской Федерации на реализацию мероприятий по содействию занятости населения и социальной поддержке безработных граждан осуществляется за счет средств федерального бюджета в пределах лимитов бюджетных обязательств и объемов финансирования расходов, предусмотренных в установленном порядке Федеральной службе по труду и занят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едеральная служба по труду и занятости является главным распорядителем средств федерального бюджета, предусмотренных на финансовое обеспечение обязательств Российской Федерации по содействию занятости населения и социальной поддержке безработных граждан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учреждения службы занятости населения (далее - центры занятости) являются получателями средств федерального бюджета на финансовое обеспечение указанных обязательств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нансовое обеспечение обязательств Российской Федерации по расходованию средств федерального бюджета по содействию занятости населения по разделу «Мероприятия в области занятости населения в Российской Федерации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рганизация временного трудоустройства несовершеннолетних граждан в возрасте от 14 до 18 лет», на котором отражаются расходы на - материальную поддержку несовершеннолетних граждан на период их временного трудоустройства в размере не ниже минимальной величины пособия по безработице и не выше полуторакратной минимальной величины пособия по безработиц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рганизация ярмарок вакансий и учебных рабочих мест», на котором отражаются расходы на - подготовку, издание и размещение информационных материалов о деятельности территориальных органов и центров занят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рганизация общественных работ», на котором отражаются расходы на - материальную поддержку безработных граждан, принимающих участие в общественных работах, в размере не ниже минимальной величины пособия по безработице и не выше двукратной минимальной величины пособия по безработиц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рганизация временного трудоустройства безработных граждан, испытывающих трудности в поиске работы», на котором отражаются расходы на материальную поддержку безработных граждан, испытывающих трудности в поиске работы, на период их временного трудоустройства в размере не ниже минимальной величины пособия по безработице и не выше двукратной минимальной величины пособия по безработиц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Социальная адаптация безработных граждан на рынке труда», на котором отражаются расход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подготовку и издание информационных и методических материалов, изготовление наглядной информации, периодических изданий по вопросам трудоустрой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оказание услуг специалистами, привлекаемыми для реализации мероприятий по социальной адаптации безработных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рганизация содействия самозанятости безработных граждан», на котором отражаются расход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предоставление организационно-консультационных услуг безработным гражданам по вопросам организации самозанятости безработных граждан (проведение тестирования, содействие в подготовке бизнес-планов, проведение экспертизы, предоставление возможности использования каналов связи и средств оргтехник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оказание финансовой помощи безработным гражданам на подготовку документов, предоставляемых при государственной регистрации юридических лиц и индивидуальных предпринимателей, оплату государственной пошлины, оплату нотариальных действий и услуг правового и технического характера, приобретение бланочной документации, изготовление печатей, штампов. Указанные расходы могут производиться до истечения 30 дней с даты внесения записи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», на котором отражаются расходы на - материальную поддержку безработных граждан данной категории на период их временного трудоустройства в размере не ниже минимальной величины пособия по безработице и не выше двукратной минимальной величины пособия по безработиц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Профессиональное обучение безработных граждан», на котором отражаются расход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оказание образовательных услуг по теоретическому и производственному обучению (производственной практике), стажировк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оплату, при необходимости, стоимости проезда (до места обучения и обратно) и расходов, связанных с проживанием граждан, направленных территориальным органом или центром занятости на профессиональное обучение в другую местност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оплату за медицинское освидетельствование, при направлении на профессиональное обучение в соответствии с перечнем профессий, специальностей, требующих медицинского освидетельств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фессиональная ориентация», на котором отражаются расход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разработку, изготовление, тиражирование профинформационных материалов, разработку и приобретение методического обеспечения профориентационной деятельности, специальной литературы, проведение профориентационных, психологических, социологических обследова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аренду помещения на время проведения мероприятия, мебели, информационных стендов, каналов связи (включая сеть "Интернет"), оборудования (компьютеров, локальных и информационных сетей, аудио- и видеотехники), использование услуг почтовой связ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плата материальной поддержки безработным гражданам, участвующим в общественных работах, безработным гражданам, испытывающим трудности в поиске работы, безработным гражданам в возрасте от 18 до 20 лет из числа выпускников учреждений начального и среднего профессионального образования, ищущим работу впервые, и несовершеннолетним гражданам в возрасте от 14 до 18 лет в период временного трудоустройства, производится Сбербанком России через его филиалы (отделения) в соответствии с договором (соглашением) на основании списков получателей материальной поддержки, подписанных уполномоченными лицами и удостоверенных оттисками печати территориальных органов или центров занят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е обеспечение мер социальной поддержки безработных граждан осуществляется в пределах лимитов бюджетных обязательств, предусмотренных Федеральной службе по труду и занятости, включая пособия по безработиц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оциальная поддержка безработных граждан, включая пособия по безработице», на котором отражаются расход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выплаты пособий по безработице в период поиска подходящей работы (в том числе в период временной нетрудоспособности безработного гражданина) и участия безработных граждан в общественных работа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материальную помощь безработным гражданам, утратившим право на пособие по безработице в связи с истечением установленного законодательством Российской Федерации о занятости населения периода его выплаты, в размере не выше минимальной величины пособия по безработице, увеличенного на размер районного коэффициен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стипендии в период прохождения безработными гражданами профессиональной подготовки, повышения квалификации и переподготовки по направлению территориальных органов и центров занят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а материальную помощь безработным гражданам в период профессионального обучения в размере не выше минимальной величины пособия по безработице, увеличенного на размер районного коэффици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- на ежемесячное возмещение расходов Пенсионного фонда Российской Федерации на выплату пенсий, оформленных безработным гражданам досрочно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оплату услуг почтовых отделений связи по доставке пособий по безработице, стипендий и материальной помощ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платы пособия по безработице, материальной помощи и стипендии производятся в соответствии с договором через филиалы (отделения) Сбербанка России или организации федеральной почтовой связи на основании списков получателей пособий, материальной помощи и стипендий, подписанных уполномоченными лицами и удостоверенных оттисками печати территориальных органов или центров занят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плат пенсий, назначенных безработным гражданам досрочно, производится в порядке ежемесячного возмещения затрат органов, осуществляющих пенсионное обеспечение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е о количестве участников в расходовании средств по мероприятиям содействия занятости мы можем увидеть в таблице 2.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аблица 2.4 Сведения о количестве участников в расходовании средств по мероприятиям содействия занятости 2005 - 2006 гг</w:t>
      </w:r>
    </w:p>
    <w:tbl>
      <w:tblPr>
        <w:tblW w:w="921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5"/>
        <w:gridCol w:w="993"/>
        <w:gridCol w:w="850"/>
        <w:gridCol w:w="709"/>
        <w:gridCol w:w="1134"/>
        <w:gridCol w:w="850"/>
      </w:tblGrid>
      <w:tr>
        <w:trPr>
          <w:trHeight w:val="2290" w:hRule="atLeast"/>
          <w:cantSplit w:val="true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Показатели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од, челове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едеральные средства, тысяч рубле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редства, тысяч рубл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,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едеральные средства, тысяч рубле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редства, тысяч рублей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общественных работ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2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,7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Организация временной занятости несовершеннолетних граждан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4,2</w:t>
            </w:r>
          </w:p>
        </w:tc>
      </w:tr>
      <w:tr>
        <w:trPr>
          <w:trHeight w:val="123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рганизация трудоустройства безработных испытывающих трудности в поиске работы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Организация профессионального обучени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8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7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Организация профессиональной ориентации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оциальная адаптация безработных граждан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Оказание содействия самозанятости безработным гражданам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Организация ярмарок вакансий и учебных рабочих мест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Выплата пособий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2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4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Выплата стипендии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плата стоимости проезд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6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Оплата за медицинское освидетельствование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2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активных способов решения проблемы занятости трудоспособного населения является временная занятость населения в проведении оплачиваемых общественных рабо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щественными работами понимается трудовая деятельность, имеющая социально полезную направленность и организуемая в качестве дополнительной социальной поддержки граждан, ищущих работу. 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Цель привлечения безработных и незанятых граждан к общественным работам состоит в оказании им материальной поддержки (в первую очередь безработным), сохранении мотивации к труду у длительно безработных граждан, приобретении трудовых навыков у молодежи, начинающих трудов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енным правом на участие в общественной работе пользуются безработные гражд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учающие пособие по безработи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работные граждане, состоящие на учете свыше 6 месяце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это целью создаются дополнительные рабочие места для временного трудоустройства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роводиться в рамках реализации ежегодно разрабатываемого плана администрацией Искитимского района, администрацией муниципального образования г. Искитима по организации и проведения обществен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кументом, используемым органами службы занятости населения в работе по организации и проведения общественных работ осуществляется в соответствии с Положением об организации общественных работ, утвержденным постановлением Правительства Российской Федерации от 14.07.1997 г. № 875 с учетом изменений и дополнений, внесенных постановлением Правительства Российской Федерации от 20.12.2000 г. № 769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6 году в общественных работах участвовало 286 человек, в том числе 203 женщины (70,9% от общего числа участников). По сравнению с аналогичным периодом 2005 года число участников увеличилось на 38,2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ричин увеличения числа участников общественных работ в 2006 году является изменение категорий граждан, желающих участвовать в общественных работах и имеющих право на получения материальной поддержки из средств федерального бюджета, а также заявлено вакансий на временное трудо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удоустройства граждан в общественных работах в отчетных периодах 2005-2006 гг. заключено договоров в 2005 г.: 72 договора с работодателями, и 2006 г. 142 договора, в т. ч. 47 договоров за счет средств работод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количество договоров на организацию общественных работ были заключены с государственными предприятиями жилищно – коммунального хозяйства по благоустройству, уборке и озеленению территории района, в учреждениях социальной сферы, некоммерческими организациями, а так же на работу в сельском хозяйстве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виды работ: благоустройство, озеленение и санитарная очистка территории города; сельскохозяйственные работы, прочие работы (оформление документов в паспортных столах и военкоматах, помощь в производстве стройматериалов, помощь и содействие по приведению в порядок воинских мемориалов, работа в торговле и общественном питан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ых показывает, что произошло увеличение направленных граждан на общественные работы из категории особо нуждающихся в социальной защите, это женщины на 43,0%, молодежь 16-29 лет 1,0%, граждане предпенсионного возраста на 116,6%, длительно неработающие (более года) на 17,0%, граждане, состоящие на учете свыше 6 месяцев на 100,0%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Причины сдерживания развития общественных работ продолжают оставаться достаточно традиционными. Основными из них яв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абая заинтересованность работодателей в организации данных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тается низкой заработной платой участников общественных работ и особенно для специалистов со средним и высшим образ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сравнительный анализ организации общественных работ с предыдущими годами показал, что повысилось качество работы органов занятости по реализации данного направления. В перспективе усилия будут сосредоточены на дальнейшем повышения качества общественных работ, а и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обществен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на рабочих местах после окончания периода временных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численности участников трудоустроенных с использованием местных бюджетов и средств работодателей без затрат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еднего периода участия в общественных работ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ение видов обществен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общественным работам длительно безработных граждан для сохранения их трудовой мотивации и поддержки до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меченных целей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ование координации действий Территориальной администрации, работодателей, центра занятости, финансовому обеспечению и совершенствованию механизма финанс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престижности общественных работ за счет расширения видов работ.</w:t>
      </w:r>
    </w:p>
    <w:p>
      <w:pPr>
        <w:pStyle w:val="Heading6"/>
        <w:keepNext w:val="false"/>
        <w:widowControl w:val="false"/>
        <w:spacing w:lineRule="auto" w:line="360"/>
        <w:ind w:firstLine="709"/>
        <w:rPr>
          <w:rFonts w:eastAsia="Times New Roman"/>
        </w:rPr>
      </w:pPr>
      <w:r>
        <w:rPr/>
        <w:t>В таблице 2.5 мы можем посмотреть участие граждан в общественных работах</w:t>
      </w:r>
      <w:r>
        <w:rPr>
          <w:rFonts w:eastAsia="Times New Roman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5 </w:t>
      </w:r>
      <w:r>
        <w:rPr/>
        <w:t>Участие граждан в общественных работах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1045"/>
        <w:gridCol w:w="993"/>
        <w:gridCol w:w="1984"/>
      </w:tblGrid>
      <w:tr>
        <w:trPr>
          <w:trHeight w:val="70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од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од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 по отношению к 2005 г. (%)</w:t>
            </w:r>
          </w:p>
        </w:tc>
      </w:tr>
      <w:tr>
        <w:trPr>
          <w:trHeight w:val="27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вовало в общественных работах всего, в том числ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7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7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16-29 л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1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предпенсионного возра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</w:tr>
      <w:tr>
        <w:trPr>
          <w:trHeight w:val="7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женцы и вынужденные переселенц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длительный (более года перерыв в работ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впервые ищущие не имеющие професс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7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аждане, имеющие статус безработного, состоящие на учете свыше 6 месяце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йствие занятости несовершеннолетних граждан остается одним из главных направлений деятельности органов государственной службы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содействия трудоустройству несовершеннолетних граждан на временную работу является их приобщение к труду, получение профессиональных навыков, адаптации трудовой деятельности [15. С. 8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документом, используемым органами службы занятости о реализации мероприятий по содействию временного трудоустройства граждан осуществляется приказом Федеральной службы занятости России от 26.04.1995 года № 94 «Об утверждении «Положения об организации временном трудоустройстве несовершеннолетних граждан», с учетом изменений и дополнений, внесенных постановлений Правительства Российской Федерации от 23.04.2002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общения к труду несовершеннолетних граждан в возрасте от 14 до 17 лет, получения профессиональных навыков и адаптации на рынке труда в период каникул и свободное от учебы время в течение всего учебн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несовершеннолетних граждан допускается на работу, не наносящую ущерба их здоровью, нормальному развитию, нравственности и не нарушающего процесса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работы по временному трудоустройству несовершеннолетних граждан осуществляется на основе всестороннего анализа состояния рынка труда, изучения потребности подростков в трудоустройстве и возможностей работодателей в обеспечение их занятости. Изучение потребности подростков в трудоустройстве производится на основе анализа данных о количестве обращений в службу занятости, а также на основе проводимых органами службы занятости населения, политики по делам молодежи, комиссиях по делам несовершеннолетних и других заинтересованными сторонами в работе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 занятости населения строит свою работу таким образом, чтобы совместными усилиями по организации временного трудоустройства несовершеннолетних граждан совместно с органами государственной власти и управления муниципальных образований, комитетов (отделов) по делам молодежи, социальной защиты населения, органами внутренних дел, комиссий по делам несовершеннолетних оказывать помощь подросткам в их временном трудоустрой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сновным направлением при организации временного трудоустройства несовершеннолетних граждан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потребности несовершеннолетних граждан в трудоустройств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несовершеннолетних граждан о планируемых мерах по организации их временного трудоустрой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организации временных рабочих мест для несовершеннолетних гражд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есовершеннолетних граждан для трудоустройства на временные рабочие мес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ключение договоров на проведение работ с работода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ым правом при трудоустройстве пользуются несовершеннолетние граждан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 числа сирот и оставшихся без попечения родителей, а так же лиц, их заменяющ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семей безработных граждан, неполных, многодетных семей; семей беженцев и вынужденных переселен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щие на учете в комиссиях по делам несовершеннолетних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Основными видами работ, на которые направлялись подростки согласно договорам, были: благоустройство территории, сельскохозяйственные работы, слесарные работы, ремонтно-строительные работы, пошивом и ремонтом одежды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За 2006 год было проведено 20 специализированных ярмарок, тогда как в 2005 году их было на 80 меньше (12 ярмарок), в связи с этим было заключено в 2005 году 56 договоров на трудоустройство подростков. 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В соответствии с условиями договоров предприятие отвечали за организацию производственного процесса, обеспечение техники безопасности и оплату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о 130 договоров по организации занятости подростков в свободное от учебы время в 2006 году, в аналогичном периоде 2005 года 102 дого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ы службы занятости обратились в 2005 году 665 подростков, из них трудоустроены 607 человек, в 2006 году произошло увеличение обратившихся несовершеннолетних граждан на 245 человек, а трудоустроено на 215 человек больше по сравнению с аналогичным периодом 2005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ошел рост количества участников программы временной занятости несовершеннолетних граждан на 215 человек. Данный факт свидетельствует о том, что у подростков наблюдается растущий интерес к трудоустройству в свободное от учебы время. </w:t>
      </w:r>
    </w:p>
    <w:p>
      <w:pPr>
        <w:pStyle w:val="TextBodyIndent"/>
        <w:widowControl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организации и проведения работ по содействию подростковой занятости свидетельствует о ее социальной направленност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Сравнительный анализ организации временного трудоустройства несовершеннолетних граждан с предыдущими годами показал, что 2005 год несколько отличается от периода 2006 года. Повысилось качество работы органов службы занятости по реализации данного направления деятельности. Это обусловлено следующим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iCs/>
          <w:sz w:val="28"/>
          <w:szCs w:val="28"/>
          <w:u w:val="none"/>
        </w:rPr>
        <w:t>- содействие занятости молодежи, в том числе несовершеннолетних граждан, было определено в 2006 году как одно из приоритетных направлений работы органов службы занятост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iCs/>
          <w:sz w:val="28"/>
          <w:szCs w:val="28"/>
          <w:u w:val="none"/>
        </w:rPr>
        <w:t>- центры занятости населения активизировали работу по взаимодействию с заинтересованными организациями по временному трудоустройству подростков и привлечению дополнительных источников финансиров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iCs/>
          <w:sz w:val="28"/>
          <w:szCs w:val="28"/>
          <w:u w:val="none"/>
        </w:rPr>
        <w:t>- сформирован и активно использовался специализированный банк вакансий для несовершеннолетних граждан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iCs/>
          <w:sz w:val="28"/>
          <w:szCs w:val="28"/>
          <w:u w:val="none"/>
        </w:rPr>
        <w:t>Обеспечена организация временного трудоустройства учащихся в течение всего года в свободное от учебы время, в том числе в зимний период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iCs/>
          <w:sz w:val="28"/>
          <w:szCs w:val="28"/>
          <w:u w:val="none"/>
        </w:rPr>
        <w:t>Расширен перечень видов работ, которые выполняли несовершеннолетние.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bCs/>
          <w:i w:val="false"/>
          <w:sz w:val="28"/>
          <w:u w:val="none"/>
        </w:rPr>
        <w:t xml:space="preserve">Перспективными направлениями работы органов службы занятости по организации временного трудоустройства несовершеннолетних граждан являются: 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bCs/>
          <w:i w:val="false"/>
          <w:sz w:val="28"/>
          <w:u w:val="none"/>
        </w:rPr>
        <w:t>- привлечение большего числа несовершеннолетних граждан к участию во временных работах, увеличение количества подростков, обращающихся в органы службы занятости в целях поиска работы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bCs/>
          <w:i w:val="false"/>
          <w:sz w:val="28"/>
          <w:u w:val="none"/>
        </w:rPr>
        <w:t>- увеличение численности участников, трудоустроенных с использованием областного и местных бюджетов, средств работодателей без затрат федерального бюджета;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b w:val="false"/>
          <w:bCs/>
          <w:i w:val="false"/>
          <w:sz w:val="28"/>
          <w:u w:val="none"/>
        </w:rPr>
        <w:t xml:space="preserve">- увеличение численности несовершеннолетних граждан, участвовавших в производственных видах тру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.6 мы видим количество трудоустроенных несовершеннолетних гражда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rPr/>
      </w:pPr>
      <w:r>
        <w:rPr/>
        <w:t>Таблица 2.6</w:t>
      </w:r>
    </w:p>
    <w:p>
      <w:pPr>
        <w:pStyle w:val="Heading6"/>
        <w:keepNext w:val="false"/>
        <w:widowControl w:val="false"/>
        <w:spacing w:lineRule="auto" w:line="360"/>
        <w:ind w:firstLine="709"/>
        <w:rPr/>
      </w:pPr>
      <w:r>
        <w:rPr/>
        <w:t>Трудоустроено несовершеннолетних граждан в 2005-2006 гг.</w:t>
      </w:r>
    </w:p>
    <w:tbl>
      <w:tblPr>
        <w:tblW w:w="86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582"/>
        <w:gridCol w:w="1276"/>
        <w:gridCol w:w="2700"/>
      </w:tblGrid>
      <w:tr>
        <w:trPr>
          <w:trHeight w:val="7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 по отношению к 2005 г. (%)</w:t>
            </w:r>
          </w:p>
        </w:tc>
      </w:tr>
      <w:tr>
        <w:trPr>
          <w:trHeight w:val="264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тилось несовершеннолетних граждан, всего (человек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273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устроено несовершеннолетних граждан (человек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улучшения положения на рынке труда граждан, особо нуждающихся в социальной защите, сохранения профессиональных навыков в условиях безработицы, увеличения шансов для дальнейшего постоянного трудоустройства и получения материальной поддержки на период активного поиска места работы проводиться работа по трудоустройству граждан, особо нуждающихся в социальной защи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ероприятиях по организации трудоустройства безработных граждан, особо нуждающихся в социальной защите направляются, следующие категории гражд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детные и одинокие родители, воспитывающие несовершеннолетних детей, детей - инвали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раждане, уволенные с военной службы, и члены их сем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вали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вершеннолетние в возрасте от 16 до 18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ьи, в которых оба родителя признаны безработны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ица, предпенсионного возраста (за 2 года до пенсии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освобожденные из учреждений, исполняющих наказ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женцы и вынужденные переселен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имеющие на содержании лиц, которым необходим уход, помощь или надзор (по заключению уполномоченного на то орган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одвергающиеся воздействию радиации, вследствие чернобыльской и других радиационных аварий и катастро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основным направлениям деятельности центра занятости были отнесены: информирование населения о планируемых мерах по организации трудоустройства безработных граждан, особо нуждающихся в социальной защите; подбор и направление этих граждан в организации для трудоустройства; заключение договоров с работодателями. Широко использовались средства массовой информации с целью информирования населения, органов местного самоуправления, организаций по организации трудоустройства данной категории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на организацию трудоустройства граждан особо нуждающихся в социальной защите было заключено 48 договоров, тогда как в 2005 году 24 дого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одействие центра занятости было трудоустроено на 40,% больше в 2006 году, чем в 2005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2.7 мы видим содействие занятости граждан, нуждающихся в социальной защ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Таблица 2.7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Содействие занятости граждан, нуждающихся в социальной защите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44"/>
        <w:gridCol w:w="1420"/>
        <w:gridCol w:w="1495"/>
        <w:gridCol w:w="1542"/>
      </w:tblGrid>
      <w:tr>
        <w:trPr>
          <w:trHeight w:val="7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од человек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од человек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 по отношению к 2005 г. (%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ось ищущих, всег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7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свобожденные из мест лишения своб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уволенные с военной служ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920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нцы и вынужденные переселенц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в возрасте 14-17 л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предпенсионного возрас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  <w:r>
              <w:rPr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</w:tr>
    </w:tbl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проводились совещания, «круглые столы», на которых рассматривались вопросы трудоустройства безработных граждан, особо нуждающихся в социальной защите, изыскивались возможности для привлечения средств из различных источников финансирования, заключались соответствующие договоры.</w:t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Мероприятия по совершенствованию работы ОГУ ЦЗН г. Искит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ind w:firstLine="709"/>
        <w:rPr>
          <w:b w:val="false"/>
          <w:b w:val="false"/>
        </w:rPr>
      </w:pPr>
      <w:r>
        <w:rPr>
          <w:b w:val="false"/>
          <w:bCs w:val="false"/>
        </w:rPr>
        <w:t>3.1 Организация ярмарок вакансий и учебных рабочих ме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keepNext w:val="false"/>
        <w:widowControl w:val="false"/>
        <w:ind w:left="0" w:firstLine="709"/>
        <w:rPr/>
      </w:pPr>
      <w:r>
        <w:rPr/>
        <w:t>В целях расширения возможностей трудоустройства граждан и подбора работников для предприятий и организаций центр занятости организует ярмарки вакансий и учебных рабочих мест, а также мероприятия по взаимодействию с работодателями.</w:t>
      </w:r>
    </w:p>
    <w:p>
      <w:pPr>
        <w:pStyle w:val="Heading5"/>
        <w:keepNext w:val="false"/>
        <w:widowControl w:val="false"/>
        <w:ind w:left="0" w:firstLine="709"/>
        <w:rPr/>
      </w:pPr>
      <w:r>
        <w:rPr/>
        <w:t xml:space="preserve">Выступая инициатором проведения ярмарок вакансий и учебных рабочих мест, в процессе их организации центр занятости населения активно проявляет к сотрудничеству заинтересованных лиц: заместителей глав администрации городов (районов) курирующих деятельность служб занятости, руководителей предприятий и организ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ярмарок вакансий и учебных рабочих мест является одним из основных направлений активной политики занятости населения, основной целью которого является содействие занятости граждан, испытывающих трудности в поиске работы, снижение социальной напряженности на рынке труда, обеспечение организации кадрами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На ярмарках вакансий могут подыскать работу и те, кто по каким либо причинам не зарегистрирован в службе занятости и те, кто намерен сменить место работы, выпускники учебных заведений и пенсионеры. Проведение подобных мероприятий позволяет максимально приблизить граждан, желающих трудоустроиться к работодателю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С целью расширения возможностей в получении выбора профессии, получения профессиональной информации об учебных заведениях г. Новосибирска и области, об условиях приема и учебы в этих учебных заведениях для выпускников школ ежегодно проводятся ярмарки – презентации учебных заве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ярмарок способствует решению нескольких пробл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трудоустройству гражд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работодателям в комплектовании кад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ориентационная работа среди молодеж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граждан по вопросам труда и занят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о возможностях службы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зультатов проведения ярмарок и учебных рабочих мест свидетельствует о том, что в центре занятости зарегистрировано достаточное количество вакансий для организации ярмарок.</w:t>
      </w:r>
    </w:p>
    <w:p>
      <w:pPr>
        <w:pStyle w:val="23"/>
        <w:widowControl w:val="false"/>
        <w:ind w:firstLine="709"/>
        <w:rPr/>
      </w:pPr>
      <w:r>
        <w:rPr/>
        <w:t xml:space="preserve">Преследуя цель оказать выпускникам школ, помощь в выборе будущей профессии, центр занятости населения ежегодно проводит в школах ярмарки-презентации профессиональных учебных заведений. Они дают школьникам выпускных классов, молодёжи информацию об имеющихся профессиональных учебных заведениях и профессиях, пользующихся спросом на рынке труда. На ярмарках оказываются профориентационные услуги. Да и сами учебные заведения готовятся к проведению такого мероприятия очень серьёз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ярмарке учебных мест приглашаются учебные заведения (ВУЗы, ССУЗы, ПУ)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За период 2005-2006 года проведено 4 ярмарки учебных мест города и района (по 2 ярмарки в год), где принимают участие 23 учебных за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посетило ярмарку учебных мест около 600 выпускников, тогда как в 2006 году 70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, с которыми сталкивались при организации ярмарок вакансий и учебных рабочих мест явилос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вышение числа желающих найти работу над числом представленных на ярмарку ваканс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профессиональной структуры ищущих работу граждан предложенным ваканс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заработная пл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недоступность для жителей отдаленных сел и деревень;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 xml:space="preserve">Организаторы ярмарок ставили несколько задач, в том числе оказание эффективной помощи людям в поисках подходящей работы, предоставление гражданам возможности для консультирования по вопросам занятости, трудового законодательства, удовлетворение запросов работодателей в подборе кадров. 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>Реализация мероприятий по взаимодействию с работодателями способствует: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>- укреплению партнерских отношений органов службы занятости с работодателями;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>- расширению сферы оказываемых услуг, повышению уровня информационного обслуживания населения;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>- сокращению времени поиска работы обратившимися гражданами, предоставлению работодателям возможности в подборе требуемых специалистов;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>- увеличению числа вакантных рабочих мест, поступающих в центры занятости населения;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</w:rPr>
        <w:t>- увеличению числа трудоустроенных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овышения результатов содействия трудоустройству граждан органы службы занятости в дальнейшем планируют привлекать к участию в мероприятиях, в том числе ярмарках вакансий и учебных рабочих мест, максимальное количество работодателей, располагающих вакансиями с заработной платой, превышающей величину прожиточного минимума трудоспособного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лавой 32 Трудового кодекса Российской Федерации работодатель имеет право заключать с лицом, ищущим работу, ученический договор на профессиональное обучение. Ученический договор должен содержать: наименование сторон; указание на конкретную профессию, специальность, квалификацию, приобретаемую учеником; обязанность работодателя обеспечить работнику возможность обучения в соответствии с ученическим договором; обязанность работника пройти переобучение и в соответствии с полученной профессией, специальностью, квалификацией проработать по трудовому договору с работодателем в течении срока, установленного ученическим договором; срок ученичества; размер оплаты во время ученичества. Данный договор может содержать иные условия, определенные соглашением сторон. Ученический договор заключается на срок, необходимый для обучения данной профессии, специальности, квалификации. Ученический договор заключается в письменной форме в двух экземплярах. На учеников распространяется трудовое законодательство, включая законодательство об охране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обретения навыков, сокращения сроков поиска подходящей работы гражданами, ищущими работ и безработными гражданами, смягчение последствий длительности безработицы осуществляет работу по социальной адаптации граждан на рынке труда путем реализации программ Клуба ищущих рабо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данной программы предусматривает направление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и издание информационно-справочных материалов, обеспечение граждан периодическими издани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орудование помещений (компьютеры, аудио и видеотехника, телефоны и др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навыкам поиска работы с привлечением необходимы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Клуб ищущих работу» является одной из эффективных форм взаимодействия службы занятости с безработными в плане обучения активному грамотному поиску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шли обучение по данной программе в период 2005 года - 180 безработных граждан, из них трудоустроено 128 человек. Сориентированы на профессиональное обучение 19 человек. В аналогичный период 2006года участие в программе «Клуб ищущих работу» приняло на 31,6% больше (237 человек), из них трудоустроено 176 человек, что является положительным результатом в работе с безработными гражд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«Клуба ищущих работу» - помочь человеку, у которого мало шансов трудоустройства, стать конкурентоспособным на рынке труда, обрести уверенность в себе для поиска работы и найти ее в кратчайший срок. 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На семинарах особое внимание уделялось способам управления стрессом. В частности, отрабатывались упражнения, направленные на повышение стрессоустойчивости, переформулирование негативных установок в позитивные, что способствует формированию элементов позитивного мышления. 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ая адаптация на рынке труда и организация профессионального обучения безработных гражд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Для повышения конкурентоспособности клиентов службы занятости на рынке труда с целью трудоустройства проводиться работа по профобучению (переобучению, повышению квалификации). При этом пристальное внимание уделяется эффективности обучения и вопросам трудоустройства после окончания обуч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Профессиональная подготовка, повышение квалификации и переподготовка (далее профессиональное обучение) безработных граждан и незанятого населения являются важнейшим фактором активной политики занятости населения и направлены на развитие трудовых ресурсов, обеспечение продуктивной, свободно избранной занятости граждан, усиление их социальной защищенности посредством повышения роста профессионального мастерства, профессиональной мобильности и конкурентоспособности на рынке труд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Профессиональное обучение безработных граждан и незанятого населения проводиться по профессиям, специальностям, пользующимися спросом на рынке труда, и повышает возможности безработных граждан и незанятого населения в поиске оплачиваемой работы (доходного занятия). Профессиональное обучение может также проводиться по профессиям, специальностям под конкретные рабочие места, предоставляемые работодателями в соответствии с заключаемыми с ними территориальными органами Минтруда России по вопросам занятости населения в установленным порядке договорам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Профессиональное обучение безработных граждан осуществляется по направлению органов по вопросам занятости в случаях, предусмотренных законодательством Российской Федерац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Право в приоритетном порядке пройти профессиональное обучение имеют инвалиды, безработные граждане по истечении шестимесячного периода безработицы, граждане, уволенные с военной службы, выпускники общеобразовательных учреждений, а также граждане, впервые ищущие (ранее не работавшие), не имеющие профессии (специальности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Безработным гражданам, направленным на профессиональное обучение, государством гарантируется бесплатное медицинское обслуживание и медицинское освидетельствование, бесплатное обучение, выплата стипендии, в том числе в период временной нетрудоспособности безработного, устанавливаемая в порядке и размерах, предусмотренных законодательством Российской Федерац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Профессиональное обучение безработных граждан осуществлялось в соответствии с планами работы, которые составлены исходя из утвержденных лимитов, бюджетных обязательств, анализа спроса на рынке труда и имеющейся учебной ба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овышения качества обучения безработных проводиться конкурсный отбор образовательных учреждений на право профессиональной подготовки безработных граждан и незанятого населения по направлению службы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говорной основе центр занятости сотрудничает с 38 образовательными учреждениями, в которых организовано курсовое обучение безработных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работы 2005 года обучение осуществлялось по 18 профессиям (специальностям) в 10 учебных заведениях, тогда как в 2006 году обучение осуществлялось по 25 профессиям (специальностей) в 21 учебных заведениях г. Новосибирска, г. Искитима, г. Берд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рофессий (специальностей) в 2005 году наиболее массовыми были такие профессии (специальности), как продавец (продовольственных и непродовольственных товаров, контролер – кассир) 60 человек (14,8%); бухгалтер 1С 72 человека (17,8%); оператор ЭВМ 78 человек (19,3%); парикмахер 43 человека (10,6%); портной-закройщик 22 человека (5,4%); Водитель кат. «ВС», «Д», «Е» 17 человек (4,2%); электрогазосварщик 27 человек (6,7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офессий (специальностей) в 2006 году наиболее массовыми были такие профессии (специальности) водитель 30 человек (8,1%); оператор ЭВМ 38 человек (10,2%); продавцы 48 человек (12,9%); бухгалтера 91 человек (24,5%); электрогазосварщики 26 человек (7,0%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ынке труда стали востребованные профессии: кладовщик, отучилось 23 человека (6,2%), менеджер 24 человека (6,5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положительных тенденций следует отнести тот факт, что в 2006 году значительно активизировалась работа центра занятости с работода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года в год увеличивается количество работодателей подающих заявки на подготовку кадров из числа безработных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5 году предприятий и организаций подали заявки по 19 профессиям, тогда как в 2006 году по 23 професси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доля трудоустроенных граждан в общей численности граждан, закончивших обучение в 2006 году составил 77,4%, а в 2005 году 61,2%.</w:t>
      </w:r>
    </w:p>
    <w:p>
      <w:pPr>
        <w:pStyle w:val="23"/>
        <w:widowControl w:val="false"/>
        <w:ind w:firstLine="709"/>
        <w:rPr/>
      </w:pPr>
      <w:r>
        <w:rPr/>
        <w:t>Доля закрепившихся граждан на рабочем месте более трех месяцев в 2006 году составила 71,5%, в 2005 году 54,6%.</w:t>
      </w:r>
    </w:p>
    <w:p>
      <w:pPr>
        <w:pStyle w:val="23"/>
        <w:widowControl w:val="false"/>
        <w:ind w:firstLine="709"/>
        <w:rPr/>
      </w:pPr>
      <w:r>
        <w:rPr/>
        <w:t>Обучение безработных граждан проводиться со всеми категориями безработных: женщины, молодежь в возрасте 16 - 29 лет, инвалиды, граждане, уволенные с военной служ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 рынке труда по-прежнему сохраняется спрос на массовые рабочие профессии, организовывается профобучение безработных граждан по следующим профессиям: столяр, плотник, электрогазосварщик, каменщик, штукатур-маляр, электрик, пекарь, повар, водители всех категорий, продавец, машинист котельной установки, кровельщик, парикмахер, швея, портно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профобучения остается обучение профессиям, ориентированным на индивидуальное предпринимательство (скорняк, портной, пчеловод, парикмахер, менеджер в коммерческой деятельности, менеджер малого бизнес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3.1 мы можем посмотреть количество безработных граждан направленных на профессиональное обу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фессиональное обучение безработных граждан в 2005-2006 гг.</w:t>
      </w:r>
    </w:p>
    <w:tbl>
      <w:tblPr>
        <w:tblW w:w="85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6"/>
        <w:gridCol w:w="1416"/>
        <w:gridCol w:w="1617"/>
      </w:tblGrid>
      <w:tr>
        <w:trPr>
          <w:trHeight w:val="1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од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од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 по отношению к 2005 (%)</w:t>
            </w:r>
          </w:p>
        </w:tc>
      </w:tr>
      <w:tr>
        <w:trPr>
          <w:trHeight w:val="318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безработн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63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на обучение, всего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обучение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в возрасте 16-29 л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в возрасте 16-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аждане, уволенные с военной служб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е в сельской мест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iCs/>
                <w:sz w:val="20"/>
                <w:szCs w:val="20"/>
              </w:rPr>
              <w:t>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ая служба занятости готова стать активным партнером в формировании системы сохранения и развития трудовых ресурсов при участии всех заинтересованных сторон. Подготовка высококвалифицированных кадров, адаптированных к условиям рыночной экономики и владеющих новейшими технологиями задача стратегическая, от ее решения в немалой степени зависит будущее стран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keepNext w:val="false"/>
        <w:widowControl w:val="false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/>
        <w:t>В настоящее время перед Российским рынком труда стоит множество проблем. Для их решения надо в корни менять политику занятости. Нельзя сегодня пассивно сдерживать безработицу. Только целенаправленное активное повышение уровня занятости населения на действующие, и на вновь создаваемых высокоэффективных рабочих мест, поможет снизить уровень безработицы. Проблема безработицы одна из актуальных социальных проблем, с которыми столкнулось человечество в двадцатом веке. Поэтому решение проблемы занятости населения находиться в числе наиважнейших, первоочередных задач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блеме занятости в России и по Искитимскому району Новосибирской области можно сказать, что наличие как макроэкономических, так и иных ограничений и препятствий оказывают сдерживающее влияние на сокращение безработицы и рост занятости даже в период экономического оживления. Надежды на улучшение функционирования рынка труда при благоприятной экономической ситуации выглядит излишне оптимистично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сегодняшний день, нет оснований полагать, что проблема открытой безработицы будет снята в ближайшие годы. Она будет либо достаточно интенсивно развиваться, либо сохранит «ползучий» характер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Безработица была, есть и будет, задача государственных организаций занятости состоит в том, чтобы не допустить длительную безработицу конкретного человека. 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еблагоприятное дело составление прогнозов, особенно в сфере занятости. Сколько раз считали возможную безработицу, столько и ошибались. Безошибочно лишь одно – она прочно входит в нашу жизнь. Как общественное явление безработица заслуживает самого пристального внимания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данной работе была, проанализированы действия работы центра занятости населения – как одну из основных направлений политики государства. Проблемы занятости населения Искитимского района и пути их решения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решении проблемы занятости безработных граждан центром занятости выполняются действия по решению проблемы занятости, это:</w:t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имулирование развития предпринимательства малого и среднего бизнеса, индивидуальной трудовой деятельности;</w:t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и реализация программ содействия занятости населения;</w:t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казание социальной поддержки безработным всех групп населения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следовательное выполнение перечисленных методов по регулированию процессов на рынке труда дает возможность создать условия для нормального функционирования и развития, позволит разрешить часть проблем, снизить социальную напряженность, создать благоприятные условия для осуществления в области социально трудовых отношений.</w:t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туация на рынке труда в г. Искитиме остается достаточно сложной. На предприятиях и в организациях существуют факты недоиспользования рабочего времени, не эффективного использования производственных мощностей, заработная плата, особенно в бюджетной сфере, остается несоизмеримой со стоимостью потребительской корзины. В результате снижается трудовой потенциал квалифицированных кадров, происходит отток рабочей силы в другие регионы. Ухудшается качественные характеристики системы рабочих мест, а новые рабочие места организовываются в небольшом объеме. Снижаются возможности трудоустройства не занятых лиц из-за увеличения числа не престижных рабочих мест, в том числе низкооплачиваемых. Продолжается дисбаланс спроса и предложения рабочей силы, несмотря на признаки стабилизации производства. Остается сложной ситуация с трудоустройством молодежи, женщин, инвалидов, лиц пенсионного возраста.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Безработица стала реальностью нашей жизни. Сдерживать ее на достаточно низком уровне удается. Безработица, достаточно дорогое удовольствие для общества. Затраты на мероприятия активной политики занятости и социальной поддержки велики. Эти деньги оправдали себя. Ведь бывшие клиенты центра занятости приобрели новые профессии, повысили квалификацию, включились в работу, что способствует сдерживанию роста социальной напряженности в обществе. </w:t>
      </w:r>
    </w:p>
    <w:p>
      <w:pPr>
        <w:pStyle w:val="3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нализ сформировавшейся системы организации работы центра занятости в г. Искитиме показал, что в целом сложившаяся система довольно эффектив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роводить активную политику занятости, связанную с реструктуризацией человеческого потенциала требуется соответствующая подготовка персонала. На сегодняшний день изменились приоритеты деятельности центра занятости, стиль и методы работы. Главное направление сегодня, это координационная раб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я безработным гражданам, широкий спектр услуг служба занятости намного усовершенствовалась. Набор многообразных форм и средств работы центра занятости с населением и работодателями – достоверное тому подтверждение. В настоящее время в условиях оживления экономики, работа службы занятости должна выражаться не в оказании пассивно ожидающему клиенту, а в побуждении безработных и незанятых граждан к тру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занятости не останавливается на достигнутом, продолжается поиск новых форм занятости и помощи, нуждающимся в трудоустройстве. А это позволяет не только снизить социальную напряженность в работе, но и зарождает уважительное отношение населения к службе занятости, укрепляет ее авторитет.</w:t>
      </w:r>
    </w:p>
    <w:p>
      <w:pPr>
        <w:pStyle w:val="Heading5"/>
        <w:keepNext w:val="false"/>
        <w:widowControl w:val="false"/>
        <w:ind w:left="0" w:firstLine="709"/>
        <w:rPr/>
      </w:pPr>
      <w:r>
        <w:rPr/>
        <w:t>В целях наиболее эффективного сдерживания уровня безработицы, возможности трудоустройства граждан и подбора работников для предприятий и организаций центру занятости необходимо организовать максимальное количество ярмарок вакансий и учебных рабочих мест, а также проводить мероприятия по взаимодействию с работодателями.</w:t>
      </w:r>
      <w:r>
        <w:rPr>
          <w:szCs w:val="28"/>
        </w:rPr>
        <w:t xml:space="preserve"> </w:t>
      </w:r>
    </w:p>
    <w:p>
      <w:pPr>
        <w:pStyle w:val="Heading5"/>
        <w:keepNext w:val="false"/>
        <w:widowControl w:val="false"/>
        <w:ind w:left="0" w:firstLine="709"/>
        <w:rPr>
          <w:szCs w:val="28"/>
        </w:rPr>
      </w:pPr>
      <w:r>
        <w:rPr>
          <w:szCs w:val="28"/>
        </w:rPr>
        <w:t xml:space="preserve">Необходимо поддерживать предпринимательство, так как это важный резерв увеличения количества рабочих мес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о проведение «Клуба ищущих работу», поскольку он является одной из эффективных форм взаимодействия службы занятости с безработными в плане обучения активному грамотному поиску рабо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Для повышения конкурентоспособности клиентов службы занятости на рынке труда с целью трудоустройства необходимо проводить работу по профобучению (переобучению, повышению квалификации), при этом пристальное внимание должно уделяться эффективности обучения и вопросам трудоустройства после окончания обуч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  <w:u w:val="none"/>
        </w:rPr>
        <w:t>Так же для эффективности работы центра занятости необходимо принять меры по доступности информации о наличии вакантных должностей и о потребностях в работ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Конституция Российской Федерации: Принята всенародным голосованием 12 дек. 1993г. – Новосибирск : Сиб. унив. изд-во, 2006. – 63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Кодекс Российской Федерации об Административных правонарушениях [Текст] : (по состоянию на 10 марта 2007 года). – Новосибирск : Сиб. унив. изд-во, 2007. – 352 с. – (Кодексы и законы России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удовой кодекс Российской Федерации [Текст]. – Новосибирск : Сиб. унив. изд-во, 2006. – 253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ссийская Федерация. Законы. «О занятости населения в Российской Федерации» [Текст] : федер. Закон : [принят Гос. Думой 19 апреля 1991 г.: одобр. Советом Федерации 19 апреля 1991 г.]. – М : Новая волна, 2003. – 26 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Указ Президента РФ от 16 декабря 1993 № 2146 «О привлечении на территорию Российской Федерации иностранной рабочей силы» // Российская газета. – 1993. – 06 июл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Указ Президента РФ от 16 декабря 1993 № 2146 «О размерах пособия по безработице отдельным категориям безработных граждан» // Российская газета. – 1993. – 12 феврал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едеральный закон от 29 декабря 2001 № 188-ФЗ «О занятости населения Российской Федерации» // Собрание законодательства РФ. – № 64. – Ст. 6551. – С. 50 – 56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Федеральный закон от 01 января 2003 № 8-ФЗ «О порядке и условиях признания граждан безработными» // Российская газета. – 2003. – 5 август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пределение Конституционного суда РФ от 06 февраля 2003 № 105-О «Об отказе в принятии к рассмотрению жалобы на нарушение конституционных прав» // Российская газета. – 2003 . – 07 апреля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Определение Конституционного суда РФ от 05 октября 2007 № 199-О «О гарантиях государства в реализации права граждан на труд» // Российская газета. – 2007. – 15 ма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1. Архипова А. И. Экономика [Текст] : учебник для вузов / А. И Архипова. – М. : Таурус, 1998. – 523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2. Бузлагин А. В. Переходная экономика [Текст] : учебно-метод. пособие / А. В. Бузлагин. – М. : Таурус, 1997. – 41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3. Булатова А. С. Экономика [Текст] : учебник для вузов / А. С. Булатова. – М. : БЕК, 1997. – 36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4. Буланов В. С. Современные проблемы занятости и безработицы [Текст] : методические пособие / В. С. Буланов. – М. : ИНФРА, 1996. – 203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5. Воронцов В. А. Безработица на пути смягчения [Текст] : методическое пособие / В. А. Воронцов. – М. : Институт экономики, 1994. – 10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6. Генкин А. С. Экономика и социология труда [Текст] : учебник для вузов / А. С. Генкин. – М. : Аспект прогресс, 1998. – 365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7. Костин Л. А. Российский рынок труда [Текст] : методическое пособие / Л. А. Костин. – М. : Юрайт, 1998. – 23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Мучин П. В. Безопасность жизнедеятельности [Текст] : учебное пособие для вузов / П. В. Мучин. – Новосибирск, 2003. – 91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9. Никифорова А. А. Рынок труда: занятость и безработица [Текст] : методическое пособие / А. А. Никифорова. – М. : ИНФРА, 1991. – 40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0. Нуреев Р. М. Экономика [Текст] : учебное пособие / Р. М. Нуреев. – М. : Норма, 2005. – 57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1. Руденко Г. Г. Служба занятости и ее функции [Текст] : методическое пособие / Г. Г. Руденко. – М. : РЭА, 1992. – 105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2. Рынок труда и деятельность органов служб занятости в Новосибирской области [Текст] : методическое пособие. – Новосибирск : Информационно – издательский отдел Управления ФГСЗН по Новосибирской области, 2006. – 3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3. Занятость и безработица [Текст] : методическое пособие. – Новосибирск : Информационно – издательский отдел Управление ФГСЗН по Новосибирской области, 2006. – 4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4. Информационное обеспечение рынка труда Новосибирской области [Текст]. – Новосибирск : отдел информационного обеспечения Управления ФГЦЗН по Новосибирской области, 2006. – 3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Лещинская Г. А. Молодежный рынок труда [Текст] / Г. А. Лещинская Экономист. – 1996. – №8. – С. 131 – 13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Шмидт И. В. Рынок труда: прогнозы и реальность [Текст] / И. В. Шмидт  Человек и труд. – 2006. – № 4. – С. 87 – 9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7. Топилин М. А. Ключевые проблемы рынка и очередные задачи службы занятости [Текст] / М. А. Топилин // Человек и труд. – 2005. – № 1. – С. 87 – 9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92"/>
      <w:jc w:val="both"/>
      <w:outlineLvl w:val="2"/>
    </w:pPr>
    <w:rPr>
      <w:rFonts w:eastAsia="Arial Unicode MS"/>
      <w:b/>
      <w:bCs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92"/>
      <w:jc w:val="both"/>
      <w:outlineLvl w:val="3"/>
    </w:pPr>
    <w:rPr>
      <w:rFonts w:eastAsia="Arial Unicode MS"/>
      <w:b/>
      <w:bCs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64" w:hanging="964"/>
      <w:jc w:val="both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992"/>
      <w:jc w:val="both"/>
      <w:outlineLvl w:val="6"/>
    </w:pPr>
    <w:rPr>
      <w:b/>
      <w:bCs/>
      <w:i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64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64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20" w:firstLine="992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left="-181" w:firstLine="964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ind w:left="630" w:right="355" w:hanging="0"/>
      <w:jc w:val="both"/>
    </w:pPr>
    <w:rPr>
      <w:sz w:val="32"/>
      <w:szCs w:val="32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тиль"/>
    <w:basedOn w:val="Normal"/>
    <w:next w:val="Style13"/>
    <w:qFormat/>
    <w:pPr/>
    <w:rPr/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20:00Z</dcterms:created>
  <dc:creator>1</dc:creator>
  <dc:description/>
  <cp:keywords/>
  <dc:language>en-US</dc:language>
  <cp:lastModifiedBy>SYSTEM</cp:lastModifiedBy>
  <cp:lastPrinted>2008-05-30T19:57:00Z</cp:lastPrinted>
  <dcterms:modified xsi:type="dcterms:W3CDTF">2011-09-08T23:20:00Z</dcterms:modified>
  <cp:revision>2</cp:revision>
  <dc:subject/>
  <dc:title>СОДЕРЖАНИЕ</dc:title>
</cp:coreProperties>
</file>