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Style21"/>
        <w:spacing w:lineRule="auto" w:line="360" w:before="0" w:after="0"/>
        <w:jc w:val="both"/>
        <w:rPr/>
      </w:pPr>
      <w:r>
        <w:rPr>
          <w:rFonts w:cs="Times New Roman" w:ascii="Times New Roman" w:hAnsi="Times New Roman"/>
          <w:bCs/>
          <w:color w:val="000000"/>
          <w:sz w:val="28"/>
          <w:szCs w:val="28"/>
        </w:rPr>
        <w:t>ГЛАВА 1. Правовая природа и предпосылки исполнения уголовного наказания</w:t>
      </w:r>
    </w:p>
    <w:p>
      <w:pPr>
        <w:pStyle w:val="Style21"/>
        <w:numPr>
          <w:ilvl w:val="1"/>
          <w:numId w:val="1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нятие и сущность исполнения наказания</w:t>
      </w:r>
    </w:p>
    <w:p>
      <w:pPr>
        <w:pStyle w:val="Style21"/>
        <w:numPr>
          <w:ilvl w:val="1"/>
          <w:numId w:val="1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основания исполнения наказаний</w:t>
      </w:r>
    </w:p>
    <w:p>
      <w:pPr>
        <w:pStyle w:val="Style21"/>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ГЛАВА 2. Исполнение уголовного наказания в виде ограничения по военной службе</w:t>
      </w:r>
    </w:p>
    <w:p>
      <w:pPr>
        <w:pStyle w:val="Style22"/>
        <w:tabs>
          <w:tab w:val="clear" w:pos="708"/>
          <w:tab w:val="left" w:pos="1276" w:leader="none"/>
        </w:tabs>
        <w:spacing w:lineRule="auto" w:line="360" w:before="0" w:after="0"/>
        <w:ind w:left="0" w:hanging="0"/>
        <w:contextualSpacing/>
        <w:jc w:val="both"/>
        <w:rPr/>
      </w:pPr>
      <w:r>
        <w:rPr>
          <w:rFonts w:cs="Times New Roman" w:ascii="Times New Roman" w:hAnsi="Times New Roman"/>
          <w:bCs/>
          <w:sz w:val="28"/>
          <w:szCs w:val="28"/>
        </w:rPr>
        <w:t>2.1</w:t>
      </w:r>
      <w:r>
        <w:rPr>
          <w:rFonts w:cs="Times New Roman" w:ascii="Times New Roman" w:hAnsi="Times New Roman"/>
          <w:sz w:val="28"/>
          <w:szCs w:val="28"/>
        </w:rPr>
        <w:t xml:space="preserve"> Цели исполнения уголовного наказания в виде ограничения по военной службе</w:t>
      </w:r>
    </w:p>
    <w:p>
      <w:pPr>
        <w:pStyle w:val="Style22"/>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2.2 Признаки исполнения уголовного наказания в виде ограничения по военной службе</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3. Исполнения уголовного наказания в виде содержания в дисциплинарной воинской части </w:t>
      </w:r>
    </w:p>
    <w:p>
      <w:pPr>
        <w:pStyle w:val="Style22"/>
        <w:numPr>
          <w:ilvl w:val="1"/>
          <w:numId w:val="6"/>
        </w:numPr>
        <w:spacing w:lineRule="auto" w:line="360" w:before="0" w:after="0"/>
        <w:ind w:left="0" w:hanging="0"/>
        <w:contextualSpacing/>
        <w:jc w:val="both"/>
        <w:rPr/>
      </w:pPr>
      <w:r>
        <w:rPr>
          <w:rFonts w:cs="Times New Roman" w:ascii="Times New Roman" w:hAnsi="Times New Roman"/>
          <w:sz w:val="28"/>
          <w:szCs w:val="28"/>
        </w:rPr>
        <w:t>Правовое регулирование исполнения наказания в виде содержания в дисциплинарной воинской части, его правовая природа</w:t>
      </w:r>
    </w:p>
    <w:p>
      <w:pPr>
        <w:pStyle w:val="Style22"/>
        <w:numPr>
          <w:ilvl w:val="1"/>
          <w:numId w:val="6"/>
        </w:numPr>
        <w:spacing w:lineRule="auto" w:line="360" w:before="0" w:after="0"/>
        <w:ind w:left="0" w:hanging="0"/>
        <w:contextualSpacing/>
        <w:jc w:val="both"/>
        <w:rPr/>
      </w:pPr>
      <w:r>
        <w:rPr>
          <w:rFonts w:cs="Times New Roman" w:ascii="Times New Roman" w:hAnsi="Times New Roman"/>
          <w:sz w:val="28"/>
          <w:szCs w:val="28"/>
        </w:rPr>
        <w:t>Характеристика лиц, отбывающих наказание в дисциплинарных воинских частях</w:t>
      </w:r>
    </w:p>
    <w:p>
      <w:pPr>
        <w:pStyle w:val="Style22"/>
        <w:numPr>
          <w:ilvl w:val="1"/>
          <w:numId w:val="6"/>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ы совершенствования правового регулирования в организации исполнения наказания в виде содержания в дисциплинарной воинской части</w:t>
      </w:r>
    </w:p>
    <w:p>
      <w:pPr>
        <w:pStyle w:val="Style22"/>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2"/>
        <w:spacing w:lineRule="auto" w:line="360" w:before="0" w:after="0"/>
        <w:ind w:left="0" w:hanging="0"/>
        <w:contextualSpacing/>
        <w:jc w:val="both"/>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before="0" w:after="0"/>
        <w:ind w:firstLine="709"/>
        <w:jc w:val="both"/>
        <w:rPr/>
      </w:pPr>
      <w:r>
        <w:rPr>
          <w:rFonts w:cs="Times New Roman" w:ascii="Times New Roman" w:hAnsi="Times New Roman"/>
          <w:bCs/>
          <w:color w:val="000000"/>
          <w:sz w:val="28"/>
          <w:szCs w:val="28"/>
        </w:rPr>
        <w:t>Данные официальной статистики и социологические исследования показывают, что состояние законности в Вооруженных Силах Российской Федерации характеризуется существенным ростом числа выявленных правонарушений. Так, если в 1996 году их было 21,5 тысячи, то в 2008 году уже 39,8 тысячи. Начиная с 1999 года, отмечается рост преступности в пределах 7%. При этом остаются неизменными удельный вес в структуре преступности и тенденции к росту тяжких и особо тяжких преступлений, особенно против жизни и здоровья людей. Так, в 2008 году количество убийств возросло на 6,6 %, случаев умышленного причинения тяжкого вреда здоровью на 4,2 %. Следует признать, что преступность в Вооруженных Силах является опаснейшим дестабилизирующим фактором, крайне негативно воздействующим на Вооруженные Силы, но и на государство в целом. Очевидно, что положение дел в армии является одним из наиболее ярких индикаторов, который дает возможность обществу оценить состояние его социальной безопасности.</w:t>
      </w:r>
    </w:p>
    <w:p>
      <w:pPr>
        <w:pStyle w:val="Style21"/>
        <w:spacing w:lineRule="auto" w:line="360" w:before="0" w:after="0"/>
        <w:ind w:firstLine="709"/>
        <w:jc w:val="both"/>
        <w:rPr/>
      </w:pPr>
      <w:r>
        <w:rPr>
          <w:rFonts w:cs="Times New Roman" w:ascii="Times New Roman" w:hAnsi="Times New Roman"/>
          <w:bCs/>
          <w:color w:val="000000"/>
          <w:sz w:val="28"/>
          <w:szCs w:val="28"/>
        </w:rPr>
        <w:t xml:space="preserve">К одному из необходимых звеньев системы мер по борьбе с преступностью в армии следует отнести уголовные наказания в виде содержания в дисциплинарной воинской части и ограничения по военной службе. Данные учреждения занимают в этой системе особое специфическое место. Это обусловлено тем, что они в значительной мере ограничивают права и свободы человека, а с их помощью реализуются меры уголовного наказания к наиболее криминогенной части военнослужащих. Однако до настоящего времени четко и однозначно не даны определения данных видов уголовного наказания, не раскрыта в полной мере их правовая природа. </w:t>
      </w:r>
    </w:p>
    <w:p>
      <w:pPr>
        <w:pStyle w:val="Style21"/>
        <w:spacing w:lineRule="auto" w:line="360" w:before="0" w:after="0"/>
        <w:ind w:firstLine="709"/>
        <w:jc w:val="both"/>
        <w:rPr/>
      </w:pPr>
      <w:r>
        <w:rPr>
          <w:rFonts w:cs="Times New Roman" w:ascii="Times New Roman" w:hAnsi="Times New Roman"/>
          <w:bCs/>
          <w:color w:val="000000"/>
          <w:sz w:val="28"/>
          <w:szCs w:val="28"/>
        </w:rPr>
        <w:t>Проблема дисциплинарных воинских частей разработана недостаточно. Данная проблема с 80-х годов не изучалась на диссертационном уровне и поэтому возникла острая необходимость на основе комплексного изучения указанного института выработать конкретные предложения по совершенствованию правового регулирования исполнения наказания в виде содержания в дисциплинарной воинской части с целью более успешного исправления осужденных. Принятые новый УК и УИК РФ, Положение о дисциплинарной воинской части [16], правила отбывания уголовных наказаний осужденными военнослужащими [21] внесли существенные изменения в содержание уголовного наказания, правила и порядок их исполнения.</w:t>
      </w:r>
    </w:p>
    <w:p>
      <w:pPr>
        <w:pStyle w:val="Style21"/>
        <w:spacing w:lineRule="auto" w:line="360" w:before="0" w:after="0"/>
        <w:ind w:firstLine="709"/>
        <w:jc w:val="both"/>
        <w:rPr/>
      </w:pPr>
      <w:r>
        <w:rPr>
          <w:rFonts w:cs="Times New Roman" w:ascii="Times New Roman" w:hAnsi="Times New Roman"/>
          <w:bCs/>
          <w:color w:val="000000"/>
          <w:sz w:val="28"/>
          <w:szCs w:val="28"/>
        </w:rPr>
        <w:t>В связи с этим возникла необходимость более широкого криминолого-правового изучения данного вида наказания: определение его правовой природы, места и роли в системе наказаний, соответствие международным нормам о правах человека, а также исследование личности самих осужденных дисциплинарных воинских частей. Исследование института содержания в дисциплинарной воинской части имеет не только правовое, но и общесоциальное значение. Ведь после освобождения из дисциплинарной воинской части военнослужащие возвращаются в войска, а затем и в общество. Степень исправления этих лиц будет определять их дальнейшее поведение.</w:t>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формирование уголовного и уголовно-исполнительного законодательства России сопряжено с введением в правоприменительную практику новых видов уголовных наказаний, направленных на сокращение объема использования наказаний, связанных с изоляцией осужденного. Одним из таких видов наказаний, не связанных с изоляцией осужденного от общества, а также применяемых в отношении военнослужащих является ограничение по военной службе. Возникновение и динамичное развитие правовой регламентации назначения наказания в виде ограничения по военной службе поставило перед уголовно-правовой теорией и практикой новые вопросы, обусловило настоятельную потребность в выявлении имеющихся недостатков, пробелов и подготовке предложений, направленных на совершенствование нормативных актов в этой сфере. </w:t>
      </w:r>
      <w:r>
        <w:rPr>
          <w:rFonts w:cs="Times New Roman" w:ascii="Times New Roman" w:hAnsi="Times New Roman"/>
          <w:color w:val="000000"/>
          <w:sz w:val="28"/>
          <w:szCs w:val="28"/>
        </w:rPr>
        <w:t xml:space="preserve">Таким образом, выбор темы выпускной квалификационной работы обусловлен, также назревшей необходимостью совершенствования </w:t>
      </w:r>
      <w:r>
        <w:rPr>
          <w:rFonts w:cs="Times New Roman" w:ascii="Times New Roman" w:hAnsi="Times New Roman"/>
          <w:bCs/>
          <w:color w:val="000000"/>
          <w:sz w:val="28"/>
          <w:szCs w:val="28"/>
        </w:rPr>
        <w:t>института ограничения по военной службе</w:t>
      </w:r>
      <w:r>
        <w:rPr>
          <w:rFonts w:cs="Times New Roman" w:ascii="Times New Roman" w:hAnsi="Times New Roman"/>
          <w:color w:val="000000"/>
          <w:sz w:val="28"/>
          <w:szCs w:val="28"/>
        </w:rPr>
        <w:t>.</w:t>
      </w:r>
    </w:p>
    <w:p>
      <w:pPr>
        <w:pStyle w:val="Style21"/>
        <w:spacing w:lineRule="auto" w:line="360" w:before="0" w:after="0"/>
        <w:ind w:firstLine="709"/>
        <w:jc w:val="both"/>
        <w:rPr/>
      </w:pPr>
      <w:r>
        <w:rPr>
          <w:rFonts w:cs="Times New Roman" w:ascii="Times New Roman" w:hAnsi="Times New Roman"/>
          <w:bCs/>
          <w:color w:val="000000"/>
          <w:sz w:val="28"/>
          <w:szCs w:val="28"/>
        </w:rPr>
        <w:t xml:space="preserve">Следует обратить внимание и на иные обстоятельства актуальности данной проблемы. Поскольку законодатель закрепил в ст. 3 УИК РФ приоритет международно-правовых актов над внутренним уголовно-исполнительным законодательством, который является основанием для детального анализа порядка исполнения ограничения по военной службе в соответствии с требованиями, установленными указанными актами. </w:t>
      </w:r>
      <w:r>
        <w:rPr>
          <w:rFonts w:cs="Times New Roman" w:ascii="Times New Roman" w:hAnsi="Times New Roman"/>
          <w:color w:val="000000"/>
          <w:sz w:val="28"/>
          <w:szCs w:val="28"/>
        </w:rPr>
        <w:t xml:space="preserve">Отмеченное свидетельствует об актуальности проведения специального уголовно-правового и уголовно-исполнительного исследования наказания в виде ограничения по военной службе. </w:t>
      </w:r>
      <w:r>
        <w:rPr>
          <w:rFonts w:cs="Times New Roman" w:ascii="Times New Roman" w:hAnsi="Times New Roman"/>
          <w:bCs/>
          <w:color w:val="000000"/>
          <w:sz w:val="28"/>
          <w:szCs w:val="28"/>
        </w:rPr>
        <w:t>Вышеназванные и иные обстоятельства обусловили актуальность темы исследования.</w:t>
      </w:r>
    </w:p>
    <w:p>
      <w:pPr>
        <w:pStyle w:val="Normal"/>
        <w:spacing w:lineRule="auto" w:line="360" w:before="0" w:after="0"/>
        <w:ind w:firstLine="709"/>
        <w:jc w:val="both"/>
        <w:rPr/>
      </w:pPr>
      <w:r>
        <w:rPr>
          <w:rFonts w:cs="Times New Roman" w:ascii="Times New Roman" w:hAnsi="Times New Roman"/>
          <w:sz w:val="28"/>
          <w:szCs w:val="28"/>
        </w:rPr>
        <w:t xml:space="preserve">Целью настоящей работы является выявление проблем в сфере правового регулирования исполнения наказаний в виде ограничения по военной службе и содержания в дисциплинарной воинской части, а также выработка направленная на совершенствование, уголовно-деликтного законод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достижения указанной цели обусловила постановку и решение следующих задач: </w:t>
      </w:r>
    </w:p>
    <w:p>
      <w:pPr>
        <w:pStyle w:val="Style22"/>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понятие</w:t>
      </w:r>
      <w:r>
        <w:rPr>
          <w:rFonts w:cs="Times New Roman" w:ascii="Times New Roman" w:hAnsi="Times New Roman"/>
          <w:bCs/>
          <w:sz w:val="28"/>
          <w:szCs w:val="28"/>
        </w:rPr>
        <w:t xml:space="preserve"> и сущности исполнения наказания;</w:t>
      </w:r>
    </w:p>
    <w:p>
      <w:pPr>
        <w:pStyle w:val="Style22"/>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авовые основания исполнения наказаний;</w:t>
      </w:r>
    </w:p>
    <w:p>
      <w:pPr>
        <w:pStyle w:val="Style22"/>
        <w:numPr>
          <w:ilvl w:val="0"/>
          <w:numId w:val="22"/>
        </w:numPr>
        <w:spacing w:lineRule="auto" w:line="360" w:before="0" w:after="0"/>
        <w:ind w:left="0" w:firstLine="709"/>
        <w:contextualSpacing/>
        <w:jc w:val="both"/>
        <w:rPr/>
      </w:pPr>
      <w:r>
        <w:rPr>
          <w:rFonts w:cs="Times New Roman" w:ascii="Times New Roman" w:hAnsi="Times New Roman"/>
          <w:sz w:val="28"/>
          <w:szCs w:val="28"/>
        </w:rPr>
        <w:t>Рассмотреть правовое регулирование исполнения в виде содержания в дисциплинарной воинской части, его правовую природу;</w:t>
      </w:r>
    </w:p>
    <w:p>
      <w:pPr>
        <w:pStyle w:val="Style22"/>
        <w:numPr>
          <w:ilvl w:val="0"/>
          <w:numId w:val="22"/>
        </w:numPr>
        <w:spacing w:lineRule="auto" w:line="360" w:before="0" w:after="0"/>
        <w:ind w:left="0" w:firstLine="709"/>
        <w:contextualSpacing/>
        <w:jc w:val="both"/>
        <w:rPr/>
      </w:pPr>
      <w:r>
        <w:rPr>
          <w:rFonts w:cs="Times New Roman" w:ascii="Times New Roman" w:hAnsi="Times New Roman"/>
          <w:sz w:val="28"/>
          <w:szCs w:val="28"/>
        </w:rPr>
        <w:t>Изучить характеристики лиц, отбывающих наказание в дисциплинарных воинских частях;</w:t>
      </w:r>
    </w:p>
    <w:p>
      <w:pPr>
        <w:pStyle w:val="Style22"/>
        <w:numPr>
          <w:ilvl w:val="0"/>
          <w:numId w:val="2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Исследовать вопросы совершенствования правового регулирования организации исполнения наказания в виде содержания в дисциплинарной воинской части;</w:t>
      </w:r>
    </w:p>
    <w:p>
      <w:pPr>
        <w:pStyle w:val="Style22"/>
        <w:numPr>
          <w:ilvl w:val="0"/>
          <w:numId w:val="22"/>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ить понятие исполнения наказания в виде ограничения по военной службе;</w:t>
      </w:r>
    </w:p>
    <w:p>
      <w:pPr>
        <w:pStyle w:val="Style22"/>
        <w:numPr>
          <w:ilvl w:val="0"/>
          <w:numId w:val="22"/>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Рассмотреть цели исполнения уголовного наказания в виде ограничения по военной службе;</w:t>
      </w:r>
    </w:p>
    <w:p>
      <w:pPr>
        <w:pStyle w:val="Style22"/>
        <w:numPr>
          <w:ilvl w:val="0"/>
          <w:numId w:val="22"/>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Уточнить признаки исполнения уголовного наказания в виде ограничения по военной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ются общественные отношения, связанные с </w:t>
      </w:r>
      <w:r>
        <w:rPr>
          <w:rFonts w:cs="Times New Roman" w:ascii="Times New Roman" w:hAnsi="Times New Roman"/>
          <w:sz w:val="28"/>
        </w:rPr>
        <w:t>исполнением наказания в виде ограничения по военной службе и содержания в дисциплинарной военной части осужденных военно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едметом выпускной квалификационной работы является, </w:t>
      </w:r>
      <w:r>
        <w:rPr>
          <w:rFonts w:cs="Times New Roman" w:ascii="Times New Roman" w:hAnsi="Times New Roman"/>
          <w:sz w:val="28"/>
        </w:rPr>
        <w:t>исполнение наказаний в виде ограничения по военной службе и содержания в дисциплинарной военной части в отношении осужденных военнослужащих</w:t>
      </w:r>
    </w:p>
    <w:p>
      <w:pPr>
        <w:pStyle w:val="Style22"/>
        <w:spacing w:lineRule="auto" w:line="360" w:before="0" w:after="0"/>
        <w:ind w:left="0" w:firstLine="709"/>
        <w:contextualSpacing/>
        <w:jc w:val="both"/>
        <w:rPr/>
      </w:pPr>
      <w:r>
        <w:rPr>
          <w:rFonts w:cs="Times New Roman" w:ascii="Times New Roman" w:hAnsi="Times New Roman"/>
          <w:sz w:val="28"/>
        </w:rPr>
        <w:t>Способами решения основных задач составили апробированные юридическими науками методы познания объективной действительности, такие как исторический, сравнительно-правовой, системный, конкретно-социологический, статистический, формально-логический и др. Для сбора, анализа и обобщения теоретических и эмпирических материалов применялись различные общенаучные и частнонаучные методы исследования: анализ и синтез, наблюдение, изучение документов и др.</w:t>
      </w:r>
    </w:p>
    <w:p>
      <w:pPr>
        <w:pStyle w:val="Normal"/>
        <w:spacing w:lineRule="auto" w:line="360" w:before="0" w:after="0"/>
        <w:ind w:firstLine="709"/>
        <w:jc w:val="both"/>
        <w:rPr/>
      </w:pPr>
      <w:r>
        <w:rPr>
          <w:rFonts w:cs="Times New Roman" w:ascii="Times New Roman" w:hAnsi="Times New Roman"/>
          <w:sz w:val="28"/>
        </w:rPr>
        <w:t>Эмпирическую основу исследования составили статистические данные военной прокуратуры, военной коллегии при Верховном Суде Российской Федерации, а также результаты изучения и анализа нормативно-правовых актов по исполнению наказания. В процессе исследования проанализировано федеральное законодательство, законы субъектов Российской Федерации, нормативные акты Президента Российской Федерации, Правительства Российской Федерации, министерств и ведомств, относящиеся к исследуемой проблеме.</w:t>
      </w:r>
    </w:p>
    <w:p>
      <w:pPr>
        <w:pStyle w:val="Normal"/>
        <w:spacing w:lineRule="auto" w:line="360" w:before="0" w:after="0"/>
        <w:ind w:firstLine="709"/>
        <w:jc w:val="both"/>
        <w:rPr/>
      </w:pPr>
      <w:r>
        <w:rPr>
          <w:rFonts w:cs="Times New Roman" w:ascii="Times New Roman" w:hAnsi="Times New Roman"/>
          <w:bCs/>
          <w:sz w:val="28"/>
          <w:szCs w:val="28"/>
        </w:rPr>
        <w:t xml:space="preserve">Теоретическая основа опиралась на труды правоведов в области теории уголовного права, уголовно-исполнительного права, гражданского права, криминологии, философии, работы касающиеся проблем исполнения наказания. Особое значение имели труды таких ученых, как Л.В. Багрий-Шахматова, Н.А. Беляева, Р.Р. Галиакбарова, С.И. Дементьева, И.И. Карпеца, И.Я. Козаченко, В.Н. Кудрявцева, А.И. Марцева, М.П. Мелентьева, С.Ф. Милюкова, А.С. Михлина и другие. Указанные авторы исследовали теоретические вопросы уголовного наказания, его цели и задачи, конкретные виды наказаний. Различные уголовно-правовые, уголовно-исполнительные и криминологические аспекты наказания в виде ограничения по военной службе получили освещение в публикациях А.А. Толкаченко, А.И. Шилова и другие. В исследованиях перечисленных авторов имеются важные теоретические и практические выводы, вносящие существенный вклад в изучение проблем, связанных с назначением и исполнением уголовных наказаний. Вместе с тем, не все вопросы рассматриваемой проблемы (в силу ее сложности и неоднозначности) получили в исследованиях достаточное освещение. </w:t>
      </w:r>
      <w:r>
        <w:rPr>
          <w:rFonts w:cs="Times New Roman" w:ascii="Times New Roman" w:hAnsi="Times New Roman"/>
          <w:sz w:val="28"/>
          <w:szCs w:val="28"/>
        </w:rPr>
        <w:t>Проблемы теоретического и законодательного характера, и недоработанность научных, нормативных и организационных аспектов уголовной юрисдикции в сфере применения исполнения наказаний с учетом обновленного уголовного законодательства обусловили необходимость ее детальной разработки в рамках выпускной квалификационной работы и направленность настоящей работы.</w:t>
      </w:r>
    </w:p>
    <w:p>
      <w:pPr>
        <w:pStyle w:val="Style22"/>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Структура работы состоит из трех глав, введения, заключения и приложения. В первой главе рассматривается правовая природа и предпосылки исполнения наказания. Во второй главе раскрывается исполнение уголовного наказания в виде ограничения по военной службе. В третьей главе исследуются проблемы совершенствования правового регулирования исполнения наказания в виде содержания в дисциплинарной воинской части.</w:t>
      </w:r>
      <w:r>
        <w:br w:type="page"/>
      </w:r>
    </w:p>
    <w:p>
      <w:pPr>
        <w:pStyle w:val="Style21"/>
        <w:spacing w:lineRule="auto" w:line="360" w:before="0" w:after="0"/>
        <w:ind w:firstLine="709"/>
        <w:jc w:val="both"/>
        <w:rPr>
          <w:rFonts w:ascii="Times New Roman" w:hAnsi="Times New Roman" w:cs="Times New Roman"/>
          <w:bCs/>
          <w:color w:val="000000"/>
          <w:sz w:val="28"/>
          <w:szCs w:val="44"/>
        </w:rPr>
      </w:pPr>
      <w:r>
        <w:rPr>
          <w:rFonts w:cs="Times New Roman" w:ascii="Times New Roman" w:hAnsi="Times New Roman"/>
          <w:bCs/>
          <w:color w:val="000000"/>
          <w:sz w:val="28"/>
          <w:szCs w:val="28"/>
        </w:rPr>
        <w:t>ГЛАВА 1 Правовая природа и предпосылки исполнения уголовного наказания</w:t>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1 понятие и сущность исполнения наказан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pPr>
      <w:r>
        <w:rPr>
          <w:rFonts w:cs="Times New Roman" w:ascii="Times New Roman" w:hAnsi="Times New Roman"/>
          <w:color w:val="000000"/>
          <w:sz w:val="28"/>
          <w:szCs w:val="28"/>
        </w:rPr>
        <w:t>Сущностью и содержанием наказания является особая форма государственного принуждения (кара), поэтому под исполнением наказания понимают урегулированный нормами уголовно-исполнительного права порядок применения мер государственного принуждения, выражающегося в комплексе ограничений прав и свобод осужденного. Уголовно-исполнительный кодекс (ч. 2 ст. 1, ч. 2 ст. 2 УИК РФ) для обозначения реализации мер принуждения наряду с термином «исполнение» употребляет термин «отбывание» наказания. Указанные термины отражают единый процесс осуществления принудительного воздействия на осужденных, но обращены они к различным субъектам и участникам уголовно-исполнительных правоотношений.</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термин «исполнение» наказания обращен к предусмотренным в законе учреждениям и органам, которые в своей деятельности обязаны реализовать весь комплекс правоограничений, предусмотренных конкретным видом наказания, обеспечивать осуществление предоставляемых осужденным прав и выполнение ими возложенных на них обязанностей в течение всего срока, установленного в приговоре суда. Термин «отбывание» наказания обращен к осужденным, которые должны на основании приговора суда в соответствии с предписаниями, установленными уголовно-исполнительным законодательством, выполнять возложенные на них обязанности, воздерживаться от действий, запрещенных нормами права, осуществлять свои права [56, с.32].</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ие понятия «исполнение наказания», зависит от теоретического осмысления более широкой категории «наказания», занимающей важное место в нравственно-правовых и ценностно-нормативных системах любого обществ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ание в исследуемом контексте следует рассматривать качестве меры правового воздействия на того, кто совершил проступок, преступление.</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ать – подвергнуть наказанию, строгому воздействию на какую-нибудь вину, поступок.</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известно, что уголовное наказание – это мера государственного принуждения, применяемая судом на основании закона к лицам, виновным в совершении преступления. В силу этого наказания должно рассматриваться в качестве правового последствия преступления, которое содержит в себе отрицательную правовую оценку, как преступления, так и самого преступника, выражаемую судом на основании закона и от имени государств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ачально следует отметить, что проблема наказания относится к числу чрезвычайно важных философских и социально-правовых проблем, на которых веками фокусировалось внимание общественной мысл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существует два основных понятия:</w:t>
      </w:r>
    </w:p>
    <w:p>
      <w:pPr>
        <w:pStyle w:val="Style21"/>
        <w:numPr>
          <w:ilvl w:val="0"/>
          <w:numId w:val="21"/>
        </w:numPr>
        <w:spacing w:lineRule="auto" w:line="360" w:before="0" w:after="0"/>
        <w:ind w:left="0" w:firstLine="709"/>
        <w:jc w:val="both"/>
        <w:rPr/>
      </w:pPr>
      <w:r>
        <w:rPr>
          <w:rFonts w:cs="Times New Roman" w:ascii="Times New Roman" w:hAnsi="Times New Roman"/>
          <w:color w:val="000000"/>
          <w:sz w:val="28"/>
          <w:szCs w:val="28"/>
        </w:rPr>
        <w:t>Воздействие на человека, заключающееся в ограничении или понижении его социального статуса (лишение прав, имущества, свободы), - в праве.</w:t>
      </w:r>
    </w:p>
    <w:p>
      <w:pPr>
        <w:pStyle w:val="Style21"/>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человека, оказываемое как следствие допущенной им провинности и заключающееся в ограничении его возможностей, - в воспитании.</w:t>
      </w:r>
    </w:p>
    <w:p>
      <w:pPr>
        <w:pStyle w:val="Style21"/>
        <w:spacing w:lineRule="auto" w:line="360" w:before="0" w:after="0"/>
        <w:ind w:firstLine="709"/>
        <w:jc w:val="both"/>
        <w:rPr/>
      </w:pPr>
      <w:r>
        <w:rPr>
          <w:rFonts w:cs="Times New Roman" w:ascii="Times New Roman" w:hAnsi="Times New Roman"/>
          <w:color w:val="000000"/>
          <w:sz w:val="28"/>
          <w:szCs w:val="28"/>
        </w:rPr>
        <w:t>В любом обществе и во все времена – независимо от принципов и методов уголовной политики – наказание является обычной реакцией государства на совершенное преступление. Преступление и наказание – тесно связанные явления, и не случайно во всех правовых системах признак уголовной наказуемости всегда был и остается существенным признаком понятия «преступление».</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наказание есть выражение юридического отношения, возникающего между государством и преступником, то в области наказания могут быть отнесены только последствия юридического характера, изменяющие права и юридические интересы лица наказуемого.</w:t>
      </w:r>
    </w:p>
    <w:p>
      <w:pPr>
        <w:pStyle w:val="Style21"/>
        <w:spacing w:lineRule="auto" w:line="360" w:before="0" w:after="0"/>
        <w:ind w:firstLine="709"/>
        <w:jc w:val="both"/>
        <w:rPr/>
      </w:pPr>
      <w:r>
        <w:rPr>
          <w:rFonts w:cs="Times New Roman" w:ascii="Times New Roman" w:hAnsi="Times New Roman"/>
          <w:color w:val="000000"/>
          <w:sz w:val="28"/>
          <w:szCs w:val="28"/>
        </w:rPr>
        <w:t>В силу того, что наказание является последствием совершенного преступного деяния, то нельзя относиться к наказанию:</w:t>
      </w:r>
    </w:p>
    <w:p>
      <w:pPr>
        <w:pStyle w:val="Style21"/>
        <w:spacing w:lineRule="auto" w:line="360" w:before="0" w:after="0"/>
        <w:ind w:firstLine="709"/>
        <w:jc w:val="both"/>
        <w:rPr/>
      </w:pPr>
      <w:r>
        <w:rPr>
          <w:rFonts w:cs="Times New Roman" w:ascii="Times New Roman" w:hAnsi="Times New Roman"/>
          <w:color w:val="000000"/>
          <w:sz w:val="28"/>
          <w:szCs w:val="28"/>
        </w:rPr>
        <w:t>Во-первых, принудительные меры, применяемые органами государственной власти в интересах предупреждения или пресечения правонарушений, или меры надзора за отдельными лицами, представляющимися опасными для общественного или государственного порядка и спокойств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ринудительные меры, применяемые этими органами для устранения различного рода затруднений, причиняемых правильному осуществлению предначертанных законом действий, например, мер, принимаемых органами суда для правильного хода процесса;</w:t>
      </w:r>
    </w:p>
    <w:p>
      <w:pPr>
        <w:pStyle w:val="Style21"/>
        <w:spacing w:lineRule="auto" w:line="360" w:before="0" w:after="0"/>
        <w:ind w:firstLine="709"/>
        <w:jc w:val="both"/>
        <w:rPr/>
      </w:pPr>
      <w:r>
        <w:rPr>
          <w:rFonts w:cs="Times New Roman" w:ascii="Times New Roman" w:hAnsi="Times New Roman"/>
          <w:color w:val="000000"/>
          <w:sz w:val="28"/>
          <w:szCs w:val="28"/>
        </w:rPr>
        <w:t>В-третьих, последствия и меры, которые служат исключительно для возмещения материального ущерба, причиненного пострадавшему, для восстановления его имущественных интересов и прав;</w:t>
      </w:r>
    </w:p>
    <w:p>
      <w:pPr>
        <w:pStyle w:val="Style21"/>
        <w:spacing w:lineRule="auto" w:line="360" w:before="0" w:after="0"/>
        <w:ind w:firstLine="709"/>
        <w:jc w:val="both"/>
        <w:rPr/>
      </w:pPr>
      <w:r>
        <w:rPr>
          <w:rFonts w:cs="Times New Roman" w:ascii="Times New Roman" w:hAnsi="Times New Roman"/>
          <w:color w:val="000000"/>
          <w:sz w:val="28"/>
          <w:szCs w:val="28"/>
        </w:rPr>
        <w:t>В-четвертых, те меры, которые, хотя и налагаются органами суда, но в интересах различного рода юридических лиц, существующих в государстве в интересах дисциплины. Поэтому только те меры, которые принимаются государством против лиц, совершивших преступные деяния для охраны правопорядка и охраняемых правом интересов, могут быть отнесены к карательной деятельности государств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я общества наказание рассматривается в качестве одного из видов государственного принуждения и признано играть существенную, а порой и определяющую роль в деле борьбы с преступностью. Поэтому правильное определение сущности наказания, содержание его целей, совершенствование системы наказаний и практики их исполнения с учетом социальной роли преобразований – одна из основных задач современной правовой науки. Эта задача особенно актуальна в связи с проводимой в настоящее время реформой правовой системы государства, совершенствованием уголовного и уголовно-исполнительного законодательств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понимании наказание – эта мера государственного принуждения, состояния в лишении или частичном ограничении прав и свобод осужденного. Данное положение законодательно закреплено ч. 1 ст. 43 УК РФ. Назначая лицу меру наказания, суд тем самым осуждает его, дает ему самому и совершенным им деяниям отрицательную морально-политическую и правовую оценку на основе и во исполнение закона. Наказывая преступника, государство принуждает его к законопослушному поведению. Как самая острая форма юридического государственного принуждения наказание заключается в предусмотренных Уголовным кодексом лишениях или ограничениях прав и свобод осужденного, что в свою очередь, означает принудительное причинение ему страдание, ущемлений, стеснений морального, физического и имущественного характера. Это положение полностью отвечает требованиям ст. 28 Всеобщей декларации прав человека, согласно которой каждой член общества может быть подвергнут ограничениям, установленным законом, в целях обеспечения должного признания и уважения прав других и удовлетворения справедливых требований морали, общественного порядка и общего благосостояния в демократическом обществе. Следовательно, уголовное наказание не имеет целью причинение физических страданий или унижение человеческого достоинства. Это положение находит прямое выражение в том, что уголовное законодательство РФ не знает телесных или иных позорящих наказаний, что соответствует требованиям ст. 5 Всеобщей декларации прав человека и ст. 7 Международного пакта о гражданских и политических правах.</w:t>
      </w:r>
    </w:p>
    <w:p>
      <w:pPr>
        <w:pStyle w:val="Style21"/>
        <w:spacing w:lineRule="auto" w:line="360" w:before="0" w:after="0"/>
        <w:ind w:firstLine="709"/>
        <w:jc w:val="both"/>
        <w:rPr/>
      </w:pPr>
      <w:r>
        <w:rPr>
          <w:rFonts w:cs="Times New Roman" w:ascii="Times New Roman" w:hAnsi="Times New Roman"/>
          <w:color w:val="000000"/>
          <w:sz w:val="28"/>
          <w:szCs w:val="28"/>
        </w:rPr>
        <w:t>Принудительное воздействие носит комплексный характер и реализуется путем применения к осужденным всей совокупности ограничений, установленных условиями отбывания конкретного наказания (ч. 2 ст. 10 УИК РФ). Применение этих правоограничений - не самоцель, их основное назначение состоит в том, чтобы обеспечить надлежащее исполнение уголовного наказания в соответствии с его целями, установленными уголовным законодательством России. Указанные правоограничения применяются в качестве психолого-педагогического средства воздействия на осужденного с целью его исправления и предупреждения совершения им новых преступлений.</w:t>
      </w:r>
    </w:p>
    <w:p>
      <w:pPr>
        <w:pStyle w:val="Style21"/>
        <w:spacing w:lineRule="auto" w:line="360" w:before="0" w:after="0"/>
        <w:ind w:firstLine="709"/>
        <w:jc w:val="both"/>
        <w:rPr/>
      </w:pPr>
      <w:r>
        <w:rPr>
          <w:rFonts w:cs="Times New Roman" w:ascii="Times New Roman" w:hAnsi="Times New Roman"/>
          <w:color w:val="000000"/>
          <w:sz w:val="28"/>
          <w:szCs w:val="28"/>
        </w:rPr>
        <w:t>При исполнении наказания к осужденным применяются средства исправл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ч. 2 ст. 10 УИК РФ): установленный порядок исполнения и отбывания наказания (режим), общественно полезный труд осужденных, воспитательная работа, получение общего образования, профессиональная подготовка и общественное воздействие. Совокупность средств исправления осужденных при их применении образует исправительное воздействие, которое представляет собой особый вид воспитательного, педагогического процесса, осуществляемого при исполнении наказании, т.е. в условиях реализации мер государственного принуждения, ограничения прав, свобод и законных интересов осужденных. Они не присущи педагогическому процессу, проводимому, например, в учебных заведениях, в воинских частях и т.д.</w:t>
      </w:r>
    </w:p>
    <w:p>
      <w:pPr>
        <w:pStyle w:val="Style21"/>
        <w:spacing w:lineRule="auto" w:line="360" w:before="0" w:after="0"/>
        <w:ind w:firstLine="709"/>
        <w:jc w:val="both"/>
        <w:rPr/>
      </w:pPr>
      <w:r>
        <w:rPr>
          <w:rFonts w:cs="Times New Roman" w:ascii="Times New Roman" w:hAnsi="Times New Roman"/>
          <w:color w:val="000000"/>
          <w:sz w:val="28"/>
          <w:szCs w:val="28"/>
        </w:rPr>
        <w:t>Объем и характер средств исправления зависит от вида исполняемого наказания</w:t>
      </w:r>
      <w:r>
        <w:rPr>
          <w:rFonts w:cs="Times New Roman" w:ascii="Times New Roman" w:hAnsi="Times New Roman"/>
          <w:color w:val="000000"/>
          <w:sz w:val="28"/>
        </w:rPr>
        <w:t xml:space="preserve"> </w:t>
      </w:r>
      <w:r>
        <w:rPr>
          <w:rFonts w:cs="Times New Roman" w:ascii="Times New Roman" w:hAnsi="Times New Roman"/>
          <w:color w:val="000000"/>
          <w:sz w:val="28"/>
          <w:szCs w:val="28"/>
        </w:rPr>
        <w:t>(ч. 3 ст. 9 УИК РФ). Даже при исполнении различных видов наказаний, связанных с изоляцией от общества, исправительное воздействие на осужденных отличается по своему содержанию. При исполнении ареста осужденные не привлекаются к общему и профессиональному образованию</w:t>
      </w:r>
      <w:r>
        <w:rPr>
          <w:rFonts w:cs="Times New Roman" w:ascii="Times New Roman" w:hAnsi="Times New Roman"/>
          <w:color w:val="000000"/>
          <w:sz w:val="28"/>
        </w:rPr>
        <w:t xml:space="preserve"> </w:t>
      </w:r>
      <w:r>
        <w:rPr>
          <w:rFonts w:cs="Times New Roman" w:ascii="Times New Roman" w:hAnsi="Times New Roman"/>
          <w:color w:val="000000"/>
          <w:sz w:val="28"/>
          <w:szCs w:val="28"/>
        </w:rPr>
        <w:t>(ч. 2 ст. 69 УИК РФ), а трудовая деятельность их ограничивается хозяйственным обслуживанием арестного дома без оплаты труда. С осужденными, отбывающими пожизненное лишение свободы</w:t>
      </w:r>
      <w:r>
        <w:rPr>
          <w:rFonts w:cs="Times New Roman" w:ascii="Times New Roman" w:hAnsi="Times New Roman"/>
          <w:color w:val="000000"/>
          <w:sz w:val="28"/>
        </w:rPr>
        <w:t xml:space="preserve"> </w:t>
      </w:r>
      <w:r>
        <w:rPr>
          <w:rFonts w:cs="Times New Roman" w:ascii="Times New Roman" w:hAnsi="Times New Roman"/>
          <w:color w:val="000000"/>
          <w:sz w:val="28"/>
          <w:szCs w:val="28"/>
        </w:rPr>
        <w:t>(ч. 2 ст. 69 УИК РФ</w:t>
      </w:r>
      <w:r>
        <w:rPr>
          <w:rStyle w:val="FootnoteCharacter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е предусматривается проведение воспитательной работы. При исполнении лишения свободы на определенный срок средства исправления осужденных применяются уже в полном объеме. При исполнении исправительных работ можно говорить о применении лишь отдельных элементов такого воздействия. </w:t>
      </w:r>
    </w:p>
    <w:p>
      <w:pPr>
        <w:pStyle w:val="Style21"/>
        <w:spacing w:lineRule="auto" w:line="360" w:before="0" w:after="0"/>
        <w:ind w:firstLine="709"/>
        <w:jc w:val="both"/>
        <w:rPr/>
      </w:pPr>
      <w:r>
        <w:rPr>
          <w:rFonts w:cs="Times New Roman" w:ascii="Times New Roman" w:hAnsi="Times New Roman"/>
          <w:color w:val="000000"/>
          <w:sz w:val="28"/>
          <w:szCs w:val="28"/>
        </w:rPr>
        <w:t>Исправительное воздействие отличается от обычного воспитания по объекту. Так, применительно к лишению свободы объектом выступают лица, осужденные к лишению свободы, представляющие наибольшую опасность для общества и запущенные в социально-нравственном отношении. Особенности такого объекта определяют направленность исправительного воздействия - не только формирование личности гражданина, но и его исправление.</w:t>
      </w:r>
    </w:p>
    <w:p>
      <w:pPr>
        <w:pStyle w:val="Style21"/>
        <w:spacing w:lineRule="auto" w:line="360" w:before="0" w:after="0"/>
        <w:ind w:firstLine="709"/>
        <w:jc w:val="both"/>
        <w:rPr/>
      </w:pPr>
      <w:r>
        <w:rPr>
          <w:rFonts w:cs="Times New Roman" w:ascii="Times New Roman" w:hAnsi="Times New Roman"/>
          <w:color w:val="000000"/>
          <w:sz w:val="28"/>
          <w:szCs w:val="28"/>
        </w:rPr>
        <w:t>Под средством исправительного воздействия на осужденных следует понимать такие меры, которые используются в учреждениях и органах, исполняющих уголовные наказания для решения целей уголовного наказания. Закон определяет исправление осужденного, как формирование у него правопослушного поведения, уважительного отношения к человеку, обществу, труду, нормам и традициям человеческого «общежития». Закон определяет также основные средства исправления осужденных. Такими средствами являются: установленный порядок исполнения и отбывания наказания (режим); воспитательная работа с осужденными; общественно полезный труд; получение общего образования; профессиональная подготовка; общественное воздействие. Выбор указанных средств отражает основной принцип соединения уголовного наказания с исправительным воздействием на осужденных.</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исправительного воздействия на осужденных имеют неодинаковую природу. Режим является правовой категорией, в нем выражена карательная сущность наказания, хотя режим имеет определенное воспитательное значение - он приучает осужденных к порядку, дисциплине, организованности. Общественно-полезный труд - категория экономическая, но используемая в воспитательных и педагогических целях, причем интересы исправления осужденных не должны подчиняться цели получения прибыли от их труда. Воспитательная работа и общественное воздействие - тоже категории педагогические, нравственные, это воспитательные средства исправления осужденных. Общеобразовательная и профессиональная подготовка широко применяется в исправительных учреждениях. Отношение осужденного к учебе - один из критериев при определении степени его исправления [56]. Все средства исправительного воздействия применяются в отношении всех осужденных, однако соотношение средств и их конкретное применение должны быть строго индивидуализированы в зависимости от характера и степени общественной опасности совершенного преступления, личности осужденного, а также его поведения в процессе отбывания наказания. Индивидуализация применения средств исправительного воздействия проводится строго в рамках закона. Индивидуализация исполнения наказания означает:</w:t>
      </w:r>
    </w:p>
    <w:p>
      <w:pPr>
        <w:pStyle w:val="Style21"/>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ервых, возможность изменения объема кары в процессе отбывания наказания, которое может выражаться в изменении условий содержания в рамках одного режима, в переводе с одного режима на другой в зависимости от поведения осужденного и степени его исправления и т.п.;</w:t>
      </w:r>
    </w:p>
    <w:p>
      <w:pPr>
        <w:pStyle w:val="Style21"/>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вторых, индивидуальный подход к осужденным лицам, отбывающим наказание при определении на работу, на учебу, выборе форм и методов воспитательной работы и т.д.;</w:t>
      </w:r>
    </w:p>
    <w:p>
      <w:pPr>
        <w:pStyle w:val="Style21"/>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ретьих, индивидуализацию мер исправительного воздействия в зависимости от степени исправления осужденных, а не только от степени общественной опасности совершенного преступления.</w:t>
      </w:r>
    </w:p>
    <w:p>
      <w:pPr>
        <w:pStyle w:val="Style21"/>
        <w:spacing w:lineRule="auto" w:line="360" w:before="0" w:after="0"/>
        <w:ind w:firstLine="709"/>
        <w:jc w:val="both"/>
        <w:rPr/>
      </w:pPr>
      <w:r>
        <w:rPr>
          <w:rFonts w:cs="Times New Roman" w:ascii="Times New Roman" w:hAnsi="Times New Roman"/>
          <w:color w:val="000000"/>
          <w:sz w:val="28"/>
          <w:szCs w:val="28"/>
        </w:rPr>
        <w:t>Но для того, чтобы успешно осуществлять индивидуализацию исполнения наказания, необходимо хорошо знать личность осужденного и учитывать ее особенности (возраст, пол, наличие судимости, уровень образования, специальность, поведение, его симпатии и антипатии, склонности и т.д.). Способы изучения личности осужденных применяются самые различные - изучение личных дел, справок, оставляемых следователями, которые вели уголовные дела, личное общение с осужденными, беседы с ними, общение с родственниками осужденных, использование оперативных сил и средств.</w:t>
      </w:r>
    </w:p>
    <w:p>
      <w:pPr>
        <w:pStyle w:val="Style21"/>
        <w:spacing w:lineRule="auto" w:line="360" w:before="0" w:after="0"/>
        <w:ind w:firstLine="709"/>
        <w:jc w:val="both"/>
        <w:rPr/>
      </w:pPr>
      <w:r>
        <w:rPr>
          <w:rFonts w:cs="Times New Roman" w:ascii="Times New Roman" w:hAnsi="Times New Roman"/>
          <w:color w:val="000000"/>
          <w:sz w:val="28"/>
          <w:szCs w:val="28"/>
        </w:rPr>
        <w:t>Основанием для применения к осужденным исправительного воздействия является приговор суда, вступивший в законную силу (ст. 7 УИК РФ). Поэтому исправление осужденных возложено на уполномоченные на это госучреждения и органы, участие осужденных в воспитательных мероприятиях обязательно. Наконец, исправительное воздействие реализуется в рамках, установленных нормами уголовно-исполнительного права, при этом основывается оно на принципах и методах общей и исправительной педагогики.</w:t>
      </w:r>
    </w:p>
    <w:p>
      <w:pPr>
        <w:pStyle w:val="Style21"/>
        <w:spacing w:lineRule="auto" w:line="360" w:before="0" w:after="0"/>
        <w:ind w:firstLine="709"/>
        <w:jc w:val="both"/>
        <w:rPr/>
      </w:pPr>
      <w:r>
        <w:rPr>
          <w:rFonts w:cs="Times New Roman" w:ascii="Times New Roman" w:hAnsi="Times New Roman"/>
          <w:color w:val="000000"/>
          <w:sz w:val="28"/>
          <w:szCs w:val="28"/>
        </w:rPr>
        <w:t>Подводя итог сказанному, следует отметить, что исполнение наказания – не только правовая, но и психологическая категория, поскольку оно ставит перед собой задачу исправления осужденных. Его воспитательная направленность, в свою очередь, обуславливает психолого-педагогическое содержание отдельных норм уголовно-исполнительного законодательства. В силу этого в нормах права ограничительного характера находят выражение и преломление многие принципы именно психолого-педагогического воздейств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 исполнением наказания следует понимать урегулированный нормами уголовно-исполнительного права порядок реализации уголовно-правовой кары – комплекса ограничений прав и свобод осужденного, применение к нему предусмотренных Законом исправительных и профилактических мер в процессе достижения определенных Законом целей, стоящих перед исполнением наказаний.</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caps/>
          <w:color w:val="000000"/>
          <w:sz w:val="28"/>
          <w:szCs w:val="28"/>
        </w:rPr>
        <w:t>п</w:t>
      </w:r>
      <w:r>
        <w:rPr>
          <w:rFonts w:cs="Times New Roman" w:ascii="Times New Roman" w:hAnsi="Times New Roman"/>
          <w:color w:val="000000"/>
          <w:sz w:val="28"/>
          <w:szCs w:val="28"/>
        </w:rPr>
        <w:t>равовые основания исполнения наказан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pPr>
      <w:r>
        <w:rPr>
          <w:rFonts w:cs="Times New Roman" w:ascii="Times New Roman" w:hAnsi="Times New Roman"/>
          <w:color w:val="000000"/>
          <w:sz w:val="28"/>
          <w:szCs w:val="28"/>
        </w:rPr>
        <w:t>В соответствии с уголовно-правовыми установками основанием, вызывающим осуществление карательного воздействия со стороны государства, определяющий объем, а иногда и вид кары, является преступное деяние. Кроме того, следует учитывать характер и объем причиненного преступлением вреда, опасности для установленного и охраняемого законом порядка, интересы безопасности общества и государств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ное деяние – не предмет наказания, а только внешнее условие применения наказания. Им устанавливается правило государственного вмешательства в сферу личности. Таким образом, объектом уголовной кары выступает личная преступность, совокупность личных данных, предрасполагающих к преступлению. «Объектом карательной деятельности является преступное деяние, как проявление личности, подлежащей за учиненное им известным стеснительным мерам – наказанию. Государство проявляет свою карательную власть, как скоро учинено преступление.</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кое наказание, начиная от смертной казни и кончая денежной пеней, по своему содержанию является известным ограничением или стеснением преступника в его благах и интересах. Поэтому осуществление карательного права неминуемо является причинением страдания, физического и нравственного, лицу, посягнувшему на запреты или не исполнившему требования авторитетной власти закона. Будучи личным страданием, причиняемым виновному за учиненное им деяние, наказание должно быть организовано так, чтобы оно служило или могло служить тем целям, которое преследует государство, наказывая. Сообразно этому государство не может употреблять таких мер взыскания, действительное осуществление которых лежит вне власти его органов, ибо тогда правоохрана будет мнимой, недействительной [17]».</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словия наказания желательны, но не все достижимы. «Условия равенства наказаний было бы достижимо, если бы впечатления наказания для всех индивидов были бы одинаковы. Между тем человек культурного класса и простолюдин, сельский житель и горожанин, кочевник и земледелец, здоровый и хворый, холерик и сангвиник, человек стыдливый и бесстыдный – все они различно будут чувствовать тяжесть тюрьмы и всех прочих наказаний. Условия краткосрочности, вполне присущие лишь телесному наказанию, вполне и в основе нарушается лишением свободы… Смертная казнь проста и дешева, но она не делима, невознаградима и неиндивидуальна. Лишение свободы обладает многими достоинствами, но оно очень дорого и растягивается во времени [62]».</w:t>
      </w:r>
    </w:p>
    <w:p>
      <w:pPr>
        <w:pStyle w:val="Style21"/>
        <w:spacing w:lineRule="auto" w:line="360" w:before="0" w:after="0"/>
        <w:ind w:firstLine="709"/>
        <w:jc w:val="both"/>
        <w:rPr/>
      </w:pPr>
      <w:r>
        <w:rPr>
          <w:rFonts w:cs="Times New Roman" w:ascii="Times New Roman" w:hAnsi="Times New Roman"/>
          <w:color w:val="000000"/>
          <w:sz w:val="28"/>
          <w:szCs w:val="28"/>
        </w:rPr>
        <w:t>Определение сути и системы наказаний, равно как и определение конкретного вида наказания за конкретное преступление, в конечном результате останется лишь формальным юридическим фактов без надлежащей организации его исполнения. В свою очередь, исполнения наказания должно основываться на строго определенном в законе основани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7 УИК РФ закрепляет, что «основаниями исполнения наказания и применения иных мер уголовно-правового характера являются приговор либо изменяющие его определение или постановления суда, вступившие в законную силу, а также акт помилования или акт об амнистии».</w:t>
      </w:r>
    </w:p>
    <w:p>
      <w:pPr>
        <w:pStyle w:val="Style21"/>
        <w:spacing w:lineRule="auto" w:line="360" w:before="0" w:after="0"/>
        <w:ind w:firstLine="709"/>
        <w:jc w:val="both"/>
        <w:rPr/>
      </w:pPr>
      <w:r>
        <w:rPr>
          <w:rFonts w:cs="Times New Roman" w:ascii="Times New Roman" w:hAnsi="Times New Roman"/>
          <w:color w:val="000000"/>
          <w:sz w:val="28"/>
          <w:szCs w:val="28"/>
        </w:rPr>
        <w:t>Следует отметить, что комментируемая статья УИК РФ в отличие от ранее действовавшего Исправительно-трудового кодекса полнее раскрывает основания исполнения наказания, указывая, кроме того, и на возможность применения иных мер уголовно-правового характера. Если ранее в качестве основания отбывания наказания назывался лишь вступивший в законную силу приговор суда, то теперь в качестве иных оснований вступают изменяющие приговор суда и вступившие в законную силу судебные определения и постановления, а также акты помилования и амнистии.</w:t>
      </w:r>
    </w:p>
    <w:p>
      <w:pPr>
        <w:pStyle w:val="Style21"/>
        <w:spacing w:lineRule="auto" w:line="360" w:before="0" w:after="0"/>
        <w:ind w:firstLine="709"/>
        <w:jc w:val="both"/>
        <w:rPr/>
      </w:pPr>
      <w:r>
        <w:rPr>
          <w:rFonts w:cs="Times New Roman" w:ascii="Times New Roman" w:hAnsi="Times New Roman"/>
          <w:color w:val="000000"/>
          <w:sz w:val="28"/>
          <w:szCs w:val="28"/>
        </w:rPr>
        <w:t>В соответствии с Уголовно-процессуальным кодексом РФ (ст. 28) приговор – это решение о невиновности или виновности подсудимого и назначении ему либо об освобождении его от наказания, вынесенное судом первой лил апелляционной инстанции.</w:t>
      </w:r>
    </w:p>
    <w:p>
      <w:pPr>
        <w:pStyle w:val="Style21"/>
        <w:spacing w:lineRule="auto" w:line="360" w:before="0" w:after="0"/>
        <w:ind w:firstLine="709"/>
        <w:jc w:val="both"/>
        <w:rPr/>
      </w:pPr>
      <w:r>
        <w:rPr>
          <w:rFonts w:cs="Times New Roman" w:ascii="Times New Roman" w:hAnsi="Times New Roman"/>
          <w:color w:val="000000"/>
          <w:sz w:val="28"/>
          <w:szCs w:val="28"/>
        </w:rPr>
        <w:t>Уголовно-процессуальный кодекс РФ законодательно закрепляет обвинительный и оправдательный виды приговоров (ст. 302).</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винительный приговор, в соответствии с указанной нормой, не может быть основан на пред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винительный приговор постановляется:</w:t>
      </w:r>
    </w:p>
    <w:p>
      <w:pPr>
        <w:pStyle w:val="Style21"/>
        <w:numPr>
          <w:ilvl w:val="0"/>
          <w:numId w:val="9"/>
        </w:numPr>
        <w:spacing w:lineRule="auto" w:line="360" w:before="0" w:after="0"/>
        <w:ind w:left="0" w:firstLine="709"/>
        <w:jc w:val="both"/>
        <w:rPr/>
      </w:pPr>
      <w:r>
        <w:rPr>
          <w:rFonts w:cs="Times New Roman" w:ascii="Times New Roman" w:hAnsi="Times New Roman"/>
          <w:color w:val="000000"/>
          <w:sz w:val="28"/>
          <w:szCs w:val="28"/>
        </w:rPr>
        <w:t>С назначением наказания, подлежащего отбыванию осужденным;</w:t>
      </w:r>
    </w:p>
    <w:p>
      <w:pPr>
        <w:pStyle w:val="Style21"/>
        <w:numPr>
          <w:ilvl w:val="0"/>
          <w:numId w:val="9"/>
        </w:numPr>
        <w:spacing w:lineRule="auto" w:line="360" w:before="0" w:after="0"/>
        <w:ind w:left="0" w:firstLine="709"/>
        <w:jc w:val="both"/>
        <w:rPr/>
      </w:pPr>
      <w:r>
        <w:rPr>
          <w:rFonts w:cs="Times New Roman" w:ascii="Times New Roman" w:hAnsi="Times New Roman"/>
          <w:color w:val="000000"/>
          <w:sz w:val="28"/>
          <w:szCs w:val="28"/>
        </w:rPr>
        <w:t>С назначением наказания и освобождением от его отбывания;</w:t>
      </w:r>
    </w:p>
    <w:p>
      <w:pPr>
        <w:pStyle w:val="Style21"/>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назначения наказания.</w:t>
      </w:r>
    </w:p>
    <w:p>
      <w:pPr>
        <w:pStyle w:val="Style21"/>
        <w:spacing w:lineRule="auto" w:line="360" w:before="0" w:after="0"/>
        <w:ind w:firstLine="709"/>
        <w:jc w:val="both"/>
        <w:rPr/>
      </w:pPr>
      <w:r>
        <w:rPr>
          <w:rFonts w:cs="Times New Roman" w:ascii="Times New Roman" w:hAnsi="Times New Roman"/>
          <w:color w:val="000000"/>
          <w:sz w:val="28"/>
          <w:szCs w:val="28"/>
        </w:rPr>
        <w:t>Суд постановляет обвинительный приговор с назначением наказания, но освобождает от его отбывания, если к моменту вынесения приговора издан акт об амнистии, освобождающий от применения наказания, назначенного осужденному данным приговором, или время нахождения подсудимого под стражей по данному уголовному делу с учетом правил зачета наказания поглощает наказание, назначенное подсудимым судом.</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я обвинительный приговор с назначением наказания, подлежащего отбыванию осужденным, суд должен точно определить вид наказания, его размер и начало исчисления срока отбыван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ожениями, закрепленными в ст. 308 УКП РФ, в резолютивной части обвинительного приговора должны быть указаны:</w:t>
      </w:r>
    </w:p>
    <w:p>
      <w:pPr>
        <w:pStyle w:val="Style21"/>
        <w:numPr>
          <w:ilvl w:val="0"/>
          <w:numId w:val="11"/>
        </w:numPr>
        <w:tabs>
          <w:tab w:val="clear" w:pos="708"/>
        </w:tabs>
        <w:spacing w:lineRule="auto" w:line="360" w:before="0" w:after="0"/>
        <w:ind w:left="0" w:firstLine="709"/>
        <w:jc w:val="both"/>
        <w:rPr/>
      </w:pPr>
      <w:r>
        <w:rPr>
          <w:rFonts w:cs="Times New Roman" w:ascii="Times New Roman" w:hAnsi="Times New Roman"/>
          <w:color w:val="000000"/>
          <w:sz w:val="28"/>
          <w:szCs w:val="28"/>
        </w:rPr>
        <w:t>Решение о признании подсудимого виновным в совершении преступления;</w:t>
      </w:r>
    </w:p>
    <w:p>
      <w:pPr>
        <w:pStyle w:val="Style21"/>
        <w:numPr>
          <w:ilvl w:val="0"/>
          <w:numId w:val="11"/>
        </w:numPr>
        <w:tabs>
          <w:tab w:val="clear" w:pos="708"/>
        </w:tabs>
        <w:spacing w:lineRule="auto" w:line="360" w:before="0" w:after="0"/>
        <w:ind w:left="0" w:firstLine="709"/>
        <w:jc w:val="both"/>
        <w:rPr/>
      </w:pPr>
      <w:r>
        <w:rPr>
          <w:rFonts w:cs="Times New Roman" w:ascii="Times New Roman" w:hAnsi="Times New Roman"/>
          <w:color w:val="000000"/>
          <w:sz w:val="28"/>
          <w:szCs w:val="28"/>
        </w:rPr>
        <w:t>Пункт, часть, статья УК РФ, предусматривающие ответственность за совершение преступления, в совершении которого подсудимый признан виновным;</w:t>
      </w:r>
    </w:p>
    <w:p>
      <w:pPr>
        <w:pStyle w:val="Style21"/>
        <w:numPr>
          <w:ilvl w:val="0"/>
          <w:numId w:val="11"/>
        </w:numPr>
        <w:tabs>
          <w:tab w:val="clear" w:pos="708"/>
        </w:tabs>
        <w:spacing w:lineRule="auto" w:line="360" w:before="0" w:after="0"/>
        <w:ind w:left="0" w:firstLine="709"/>
        <w:jc w:val="both"/>
        <w:rPr/>
      </w:pPr>
      <w:r>
        <w:rPr>
          <w:rFonts w:cs="Times New Roman" w:ascii="Times New Roman" w:hAnsi="Times New Roman"/>
          <w:color w:val="000000"/>
          <w:sz w:val="28"/>
          <w:szCs w:val="28"/>
        </w:rPr>
        <w:t>Окончательная мера наказания, подлежащая отбыванию на основании соответствующих статей УК РФ;</w:t>
      </w:r>
    </w:p>
    <w:p>
      <w:pPr>
        <w:pStyle w:val="Style21"/>
        <w:numPr>
          <w:ilvl w:val="0"/>
          <w:numId w:val="11"/>
        </w:numPr>
        <w:tabs>
          <w:tab w:val="clear" w:pos="708"/>
        </w:tabs>
        <w:spacing w:lineRule="auto" w:line="360" w:before="0" w:after="0"/>
        <w:ind w:left="0" w:firstLine="709"/>
        <w:jc w:val="both"/>
        <w:rPr/>
      </w:pPr>
      <w:r>
        <w:rPr>
          <w:rFonts w:cs="Times New Roman" w:ascii="Times New Roman" w:hAnsi="Times New Roman"/>
          <w:color w:val="000000"/>
          <w:sz w:val="28"/>
          <w:szCs w:val="28"/>
        </w:rPr>
        <w:t>Вид исправительного учреждения, в котором должен отбывать наказание осужденный к лишению свободы, и режим данного исправительного учреждения;</w:t>
      </w:r>
    </w:p>
    <w:p>
      <w:pPr>
        <w:pStyle w:val="Style21"/>
        <w:numPr>
          <w:ilvl w:val="0"/>
          <w:numId w:val="11"/>
        </w:numPr>
        <w:tabs>
          <w:tab w:val="clear" w:pos="708"/>
        </w:tabs>
        <w:spacing w:lineRule="auto" w:line="360" w:before="0" w:after="0"/>
        <w:ind w:left="0" w:firstLine="709"/>
        <w:jc w:val="both"/>
        <w:rPr/>
      </w:pPr>
      <w:r>
        <w:rPr>
          <w:rFonts w:cs="Times New Roman" w:ascii="Times New Roman" w:hAnsi="Times New Roman"/>
          <w:color w:val="000000"/>
          <w:sz w:val="28"/>
          <w:szCs w:val="28"/>
        </w:rPr>
        <w:t>Длительность испытательного срока при условном осуждении и обязанности, которые возлагаются при этом на осужденного;</w:t>
      </w:r>
    </w:p>
    <w:p>
      <w:pPr>
        <w:pStyle w:val="Style21"/>
        <w:numPr>
          <w:ilvl w:val="0"/>
          <w:numId w:val="11"/>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дополнительных видах наказания в соответствии со ст. 45 УК РФ и т. д.</w:t>
      </w:r>
    </w:p>
    <w:p>
      <w:pPr>
        <w:pStyle w:val="Style21"/>
        <w:tabs>
          <w:tab w:val="clear" w:pos="708"/>
          <w:tab w:val="left" w:pos="212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процессуального порядка исполнения приговоров закреплены в ст. 390 УПК РФ. В соответствии с этой нормой приговор суда первой инстанции вступает законную силу по истечении срока его обжалования в аппеляционном или кассационном порядке, если он не был обжалован сторонами. Законом определяется и порядок обращения к исполнению приговора суда. В соответствии с требованиями «Инструкции по судебному делопроизводству в верховных судах республик, краевых и областных судах, судах городов федерального значения, судах автономной области и автономных округов» [20] для обращения к исполнению приговора об осуждении к лишению свободы лица, не находящегося под стражей, работник аппарата суда по распоряжению председательствующего по делу не позднее 3 дней после получения из Верховного Суда Российской Федерации определения об оставлении приговора без изменения посылает 2 копии приговора в соответствующий орган внутренних дел по месту жительства осужденного.</w:t>
      </w:r>
    </w:p>
    <w:p>
      <w:pPr>
        <w:pStyle w:val="Style21"/>
        <w:tabs>
          <w:tab w:val="clear" w:pos="708"/>
          <w:tab w:val="left" w:pos="212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вор суда аппеляционном инстанции вступает в законную силу по истечении срока его обжалования в кассационном порядке, если он не был обжалован сторонами. Для обращения к исполнению не обжалованного приговора в отношении лица, осужденного к лишению свободы и содержащегося под стражей, работник аппарата суда по распоряжению председательствующего по делу направляет начальнику места предварительного заключения распоряжение (форма № 34) для исполнения приговора. О вступлении приговора в законную силу осужденному объявляется под расписку.</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Если осужденный к лишению свободы находится в местах содержания под стражей и приговор был обжалован, то копия определения Верховного Суда РФ об оставления приговора без изменения или об отмене или изменении приговора и освобождении осужденного из-под стражи посылается начальнику места содержания под стражей Верховным Судом РФ.</w:t>
      </w:r>
    </w:p>
    <w:p>
      <w:pPr>
        <w:pStyle w:val="Style21"/>
        <w:tabs>
          <w:tab w:val="clear" w:pos="708"/>
          <w:tab w:val="left" w:pos="212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вор общается к исполнению судом первой инстанции в течение 3 суток со дня его вступления в законную силу или возвращения уголовного дела из суда апелляционной или кассационной инстанции.</w:t>
      </w:r>
    </w:p>
    <w:p>
      <w:pPr>
        <w:pStyle w:val="Style21"/>
        <w:tabs>
          <w:tab w:val="clear" w:pos="708"/>
          <w:tab w:val="left" w:pos="212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 любое решение, за исключением приговора, вынесенное судом первой инстанции коллегиально при производстве по уголовному делу, а также решение, вынесенное вышестоящим судом, за исключением суда апелляционной или надзорной инстанции, при пересмотре соответствующего судебного решения. Другой разновидностью судебного решения является постановление суда по вопросам приговора суда и порядка его исполнения.</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Постановление – либо решение, за исключением приговора, вынесенное судьей единолично. Это решение, вынесенное президиумом суда при пересмотре соответствующего судебного решения, вступившего в законную силу; решение прокурора, следователя, дознавателя, вынесенное при производстве предварительного расследования, за исключением обвинительного заключения и обвинительного акта.</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Вступление приговора суда и изменяющих его постановлений или определений вышестоящих судебных инстанций в законную силу определяется уголовно-процессуальным законодательством РФ, в том числе и Федеральным конституционным законом «О судебной системе Российской Федерации», в ст. 6 которого закреплена обязательность судебных постановлений.</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УПК РФ определяет порядок вступления определения или постановления суда в законную силу и обращения его к производству. Так, определение или постановление суда первой или апелляционной инстанции вступает в законную силу и обращается к исполнению по истечении срока его обжалования в кассационном порядке либо в день вынесения определения суда кассационной инстанции.</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Определение или постановление суда, не подлежащее обжалованию в кассационном порядке, вступает в законную силу и обращается к исполнению немедленно.</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Определение или постановление суда о прекращении уголовного дела, принятое в ходе судебного производства по уголовному делу, подлежит немедленному исполнению в той его части, которая касается освобождения обвиняемого или подсудимого из-под стражи.</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Определение суда кассационной инстанции вступает в законную силу с момента его провозглашения и может быть пересмотрено лишь в порядке, установленным УПК РФ.</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Приговор суда, его постановление или определение является обязательными для исполнения всеми органами государственной власти, органами местного самоуправления, общественными объединениями, должностными лицами, другими физическими и юридическими лицами и подлежат неукоснительному исполнению на всей территории РФ (ст. 392 УПК РФ).</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Уголовно-процессуальное законодательство определяет и порядок обращения к исполнению приговора, определения, постановления суда (ст. 393 УПК РФ).</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В соответствии с этой нормой УПК РФ обращение к исполнению приговора, определения, постановления суда возлагается на суд, рассматривающий уголовное дело в первой инстанции.</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Копия обвинительного приговора направляется судьей или председателем суда в то учреждение или в тот орган, на которые возложено исполнение наказания.</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Суд апелляционной инстанции обязан сообщить в учреждение или орган, на которые возложено исполнение наказания, о решении, принятом им в отношении лица, содержащегося под стражей.</w:t>
      </w:r>
    </w:p>
    <w:p>
      <w:pPr>
        <w:pStyle w:val="Style21"/>
        <w:tabs>
          <w:tab w:val="clear" w:pos="708"/>
          <w:tab w:val="left" w:pos="212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моментом исполнения приговора суда является положение УПК РФ, касающееся вопросов, подлежащих рассмотрению судом при исполнении приговора. К таковым относятся следующие вопросы:</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озмещение вреда реабилитированному, восстановлении его трудовых, пенсионных, жилищных и иных прав (ст. 397 УПК РФ);</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замене наказания в случае злостного уклонения от отбывания:</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штрафа – другими видами наказания в пределах санкции ст. особенной части в соответствии со ст. 46 УК РФ;</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обязательных работ – ограничением свободы, арестом или лишением свободы в соответствии со ст. 49 УК РФ;</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исправительных работ - ограничением свободы, арестом или лишением свободы в соответствии со ст. 50 УК РФ;</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ограничения свободы – лишением свободы в соответствии со ст. 53 УК РФ;</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зменении вида исправительного учреждения, назначенного по приговору суда осужденному к лишению свободы;</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словно-досрочном освобождении от отбывания наказания, а также об отмене условно-досрочного освобождения;</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О замене неотбытой части наказания более мягким видом наказания;</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свобождении наказания в связи с болезнью осужденного;</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мене условного осуждения или продлении испытательного срока;</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Об отмене или дополнении возложенных на осужденных обязанностей;</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Об освобождении от отбывания наказания в связи с истечением срока давности обвинительного приговора;</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О зачете времени содержания под стражей, а также времени пребывания в лечебном учреждении;</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О продлении, изменении или прекращении принудительных мер медицинского характера;</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Об освобождении от наказания несовершеннолетних с применением принудительных мер воспитательного воздействия;</w:t>
      </w:r>
    </w:p>
    <w:p>
      <w:pPr>
        <w:pStyle w:val="Style21"/>
        <w:numPr>
          <w:ilvl w:val="0"/>
          <w:numId w:val="14"/>
        </w:numPr>
        <w:spacing w:lineRule="auto" w:line="360" w:before="0" w:after="0"/>
        <w:ind w:left="0" w:firstLine="709"/>
        <w:jc w:val="both"/>
        <w:rPr/>
      </w:pPr>
      <w:r>
        <w:rPr>
          <w:rFonts w:cs="Times New Roman" w:ascii="Times New Roman" w:hAnsi="Times New Roman"/>
          <w:color w:val="000000"/>
          <w:sz w:val="28"/>
          <w:szCs w:val="28"/>
        </w:rPr>
        <w:t>Об отмене отсрочки отбывания наказания беременным женщинам и женщинам, имеющим малолетних детей;</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замене неотбытой части наказания более мягким видом наказания либо об освобождении от наказания в виде ограничения по военной службе военнослужащего, уволенного с нее.</w:t>
      </w:r>
    </w:p>
    <w:p>
      <w:pPr>
        <w:pStyle w:val="Style21"/>
        <w:tabs>
          <w:tab w:val="clear" w:pos="708"/>
          <w:tab w:val="left" w:pos="212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указанных правовых положений состоит в том, что суд не только определяет вид и размер наказания изначально, при рассмотрении уголовного дела по существу, но и участвует в процессе исполнения уже определенного им наказания в перечисленных случаях. Указанная процессуальная деятельность находит свое процессуальное закрепление в определениях и постановлениях суда по конкретному вопросу, возникающему в процессе исполнения наказания.</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После обращения приговора к исполнению уполномоченные на то органы государства, администрация предприятий, организаций и учреждений обязаны его реализовать в пределах назначенного судом наказания. В свою очередь, учреждение или орган, на которые возложена обязанность исполнения наказания, должны извещать в суд, постановивший приговор, о месте отбывания наказания осужденным.</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Вышестоящие судебные инстанции могут изменить приговор суда первой инстанции весьма существенно: поменять не только размер, но и вид наказания. Поэтому в ряде случаев основание отбывания конкретного наказания выступает уже не приговор, постановивший, например, наказание в виде лишения свободы, а определение или постановление вышестоящей судебной инстанции о применении к виновному иного, более мягкого наказания.</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Кроме суда, в решении вопросов, касающихся исполнения наказания, могут принимать участие и другие субъекты уголовно – исполнительных отношений. Так, в соответствии с положениями Конституции РФ, Президента РФ может издавать акты о помиловании конкретных лиц, осужденных к тому или иному виду наказания, а Государственная Дума – акты амнистии, распространяющие свое действие лишь на круг лиц, подпадающих под конкретные признаки, указанные в самом документе.</w:t>
      </w:r>
    </w:p>
    <w:p>
      <w:pPr>
        <w:pStyle w:val="Style21"/>
        <w:tabs>
          <w:tab w:val="clear" w:pos="708"/>
          <w:tab w:val="left" w:pos="212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лование осуществляется Президентом РФ в отношении индивидуальном определенного лица (ст. 85 РФ). </w:t>
      </w:r>
    </w:p>
    <w:p>
      <w:pPr>
        <w:pStyle w:val="Style21"/>
        <w:tabs>
          <w:tab w:val="clear" w:pos="708"/>
          <w:tab w:val="left" w:pos="212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ом помилования лицо, осужденное за преступление, может быть освобождено от дальнейшего отбытия наказания либо назначенное ему наказание может быть сокращенно или заменено более мягким его видом. С лица, отбывшего наказание, акта помилования может быть снята судимость.</w:t>
      </w:r>
    </w:p>
    <w:p>
      <w:pPr>
        <w:pStyle w:val="Style21"/>
        <w:tabs>
          <w:tab w:val="clear" w:pos="708"/>
          <w:tab w:val="left" w:pos="2127" w:leader="none"/>
        </w:tabs>
        <w:spacing w:lineRule="auto" w:line="360" w:before="0" w:after="0"/>
        <w:ind w:firstLine="709"/>
        <w:jc w:val="both"/>
        <w:rPr/>
      </w:pPr>
      <w:r>
        <w:rPr>
          <w:rFonts w:cs="Times New Roman" w:ascii="Times New Roman" w:hAnsi="Times New Roman"/>
          <w:color w:val="000000"/>
          <w:sz w:val="28"/>
          <w:szCs w:val="28"/>
        </w:rPr>
        <w:t>Институт помилования, являясь в известной мере исключением из процессуального правила обязательности вступившего в законную силу приговора суда (ч.1 ст. 392 УПК РФ), имеет не только уголовно – правовой, но и конституционный характер. В соответствии с п. «в» ст.89 Конституции РФ Президент страны наделяется правом помилования. Ходатайство о помиловании направляется администрацией в комиссию по вопросам помилования субъекта Федерации через орган юстиции этого субъекта. Комиссия по вопросам помилования составляет заключение о целесообразности применения акта помилования в отношении осужденного. Указанное заключение рассматривает губернатор и вносит Президенту РФ представлении е о целесообразности применения акта амнистии. Окончательное решение принимается Президентом РФ. Им издается акт в любое необходимое время и здесь не требуется каких–либо оснований или поводов. Порядок рассмотрения ходатайств о помиловании определен Указом Президента РФ от 28 декабря 2001г. № 1500 « О комиссиях по вопросам помилования на территориях субъектов Российской Федерации». В то же время совместным приказом Минюста России и МВД России от 2 августа 2000г. № 821/ 238 утверждена и введена в действие « Инструкция о порядке исполнения актов помилования лиц, осужденных за преступления».</w:t>
      </w:r>
    </w:p>
    <w:p>
      <w:pPr>
        <w:pStyle w:val="Style21"/>
        <w:tabs>
          <w:tab w:val="clear" w:pos="708"/>
          <w:tab w:val="left" w:pos="212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84 УК РФ закреплено, что амнистия объявляется Государственной Думой в отношении индивидуально не определенного круга лиц. Актом об амнисти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либо такие лица могут быть освобождены от дополнительного вида наказания. С лиц, отбывших наказание, может быть снята судимость. Решение об объявлении амнистии принимается не в форме закона, а в форме постановления Государственной Думы, а предписания указанного постановления структурно не включаются в систему Уголовного кодекса. Поэтому вопреки позиции, некогда сформулированной Верховным судом СССР (Постановление от 20 декабря 1929г.), акт об амнистии не является уголовным законом и обратной силы не имеет. Действие акта амнистии связывается с различными обстоятельствами. Чаще всего это данные, характеризующие лицо, совершившее преступление, которые в рамках уголовного закона не имеют значения для квалификации, но учитываются при назначении наказания и освобождения от него. Так, в силу постановления Государственной Думы от 26 мая 2000г. « Об объявлении амнистии в связи с 55-летием Победы в Великой Отечественной войне 1941-1945 годов» подлежали освобождению от наказания независимо от назначенного срока, с учетом предусмотренных исключений, осужденные, принимавшие участие в боевых действиях по защите отечества. Сюда относились и лица, проходившие службу в составе действующей армии; награжденные орденами или медалями СССР либо РФ; женщины, имеющие несовершеннолетних детей, детей – инвалидов, и некоторые другие категории лиц.</w:t>
      </w:r>
      <w:r>
        <w:br w:type="page"/>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2. Уголовное наказание в виде ограничения по военной службе</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Цели исполнения уголовного наказания в виде ограничения по военной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истема мер наказаний в России постоянно совершенствуется, обогащается и характеризуется повышенным вниманием к личности человека, нарушавшего закон. Меры воздействия, применяемые к нему, направлены на то, чтобы, используя их эффективность и воспитательный заряд, как можно быстрее вернуть его к честному труду. Военнослужащие как субъекты рассматриваемого вида наказания не являются исключением. Преследуя конкретные цели наказания, законодатель не всегда просчитывает эффективность тех или иных видов наказания, а внедрение их в практику аргументируется чет, что они более прогрессивны [47, с.17-18; 67, с.48-49]. Отказ от более строгих карательных мер не способствует снижению роста преступности, тем более подобная политика не всегда оправдывается исходя из увеличения количества совершаемых преступлений. Соглашаясь в целом с внедрением в практику прогрессивных видов наказания в отношении военнослужащих, необходимо всестороннее изучение эффективности их воздействия на лиц, к которым они будут применяться, и достижения поставленных перед ними целей.</w:t>
      </w:r>
    </w:p>
    <w:p>
      <w:pPr>
        <w:pStyle w:val="Normal"/>
        <w:spacing w:lineRule="auto" w:line="360" w:before="0" w:after="0"/>
        <w:ind w:firstLine="709"/>
        <w:jc w:val="both"/>
        <w:rPr/>
      </w:pPr>
      <w:r>
        <w:rPr>
          <w:rFonts w:cs="Times New Roman" w:ascii="Times New Roman" w:hAnsi="Times New Roman"/>
          <w:sz w:val="28"/>
          <w:szCs w:val="28"/>
        </w:rPr>
        <w:t>Ограничение по военной службе относится к так называемым «специальным видам наказания». Под специальными видами наказаний в литературе понимают « применяемые к осужденным военнослужащим меры государственного принуждения, назначаемые по приговору суда только военнослужащим, признанным виновными в совершении преступлений, и заключающиеся в предусмотренных УК РФ лишениях и ограничениях прав и свобод военнослужащих в специфических условиях прохождения военной службы [59, с.3; 55, с.3]».</w:t>
      </w:r>
    </w:p>
    <w:p>
      <w:pPr>
        <w:pStyle w:val="Normal"/>
        <w:spacing w:lineRule="auto" w:line="360" w:before="0" w:after="0"/>
        <w:ind w:firstLine="709"/>
        <w:jc w:val="both"/>
        <w:rPr/>
      </w:pPr>
      <w:r>
        <w:rPr>
          <w:rFonts w:cs="Times New Roman" w:ascii="Times New Roman" w:hAnsi="Times New Roman"/>
          <w:sz w:val="28"/>
          <w:szCs w:val="28"/>
        </w:rPr>
        <w:t>Для установления эффективности любого наказания необходимо, решить вопрос о том, какие цели могут быть достигнуты посредством его применения. Следует согласиться с теми авторами, которые считают, что «правильное определение цели – важнейшее условие обеспечения эффективности правового регулирования [53]». Так, С.В. Познышев был убежден, что наказание « имеет одну цель – предупреждение преступлений». И.Я. Фойницкий целью наказания считал «воздержание от дальнейших преступных деяний». Н.С.Таганцев полагал, что наказание должно « по возможности загладить причинный преступлением нравственный вред». Как видно из приведенных точек зрения, формулировка целей наказания уточнялась и изменялась в зависимости от социальной структуры общества.</w:t>
      </w:r>
    </w:p>
    <w:p>
      <w:pPr>
        <w:pStyle w:val="Normal"/>
        <w:spacing w:lineRule="auto" w:line="360" w:before="0" w:after="0"/>
        <w:ind w:firstLine="709"/>
        <w:jc w:val="both"/>
        <w:rPr/>
      </w:pPr>
      <w:r>
        <w:rPr>
          <w:rFonts w:cs="Times New Roman" w:ascii="Times New Roman" w:hAnsi="Times New Roman"/>
          <w:sz w:val="28"/>
          <w:szCs w:val="28"/>
        </w:rPr>
        <w:t xml:space="preserve">В ч.1 ст.43 УК РФ дается определение наказания. В уголовно – исполнительно законодательстве подчеркивается правовой аспект ограничений, которые непосредственно связанны с наказанием. В указанных законах предусмотрены общие и частные признаки наказания, дается характеристика его социальной сущности. Однако для определения признаков уголовного наказания и его социальной сущности и целей, не мало важное значение имеют положения Конституции государства, направление уголовной политики, содержание уголовно – правовых институтов, построение уголовно – правовых санкций и т.д. </w:t>
      </w:r>
    </w:p>
    <w:p>
      <w:pPr>
        <w:pStyle w:val="Normal"/>
        <w:spacing w:lineRule="auto" w:line="360" w:before="0" w:after="0"/>
        <w:ind w:firstLine="709"/>
        <w:jc w:val="both"/>
        <w:rPr/>
      </w:pPr>
      <w:r>
        <w:rPr>
          <w:rFonts w:cs="Times New Roman" w:ascii="Times New Roman" w:hAnsi="Times New Roman"/>
          <w:sz w:val="28"/>
          <w:szCs w:val="28"/>
        </w:rPr>
        <w:t xml:space="preserve">Законодатель предусмотрел « восстановление социальной справедливости». Это согласуется с конституционным положением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 (ст.2 Конституция РФ). В рамках развития этого положения законодатель справедливо указывает на «восстановление социальной справедливости» как на цель наказания. Тот же факт, что законодатель поставил эту цель на первое место в сравнении с иными целями (исправление и предупреждение преступлений), является свидетельством логики законодателя [64, с.189]». Таким образом указание в уголовном законе на «восстановление социальной справедливости» как на цель наказания есть концептуальное отражение частных интересов на политико–правовом уровне. Применяя такое объяснение цели восстановления социальной справедливости к рассматриваемому нами наказанию, необходимо сказать, что в достижении указанной цели « определяется специальным и правовым статусом осужденного военнослужащего [44, с.199]». Социальная справедливость реализуется путем возложения на субъект уголовных правоотношений обязанностей, являющихся предписанием уголовно–правовых н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это можно рассматривать с нескольких сторон:</w:t>
      </w:r>
    </w:p>
    <w:p>
      <w:pPr>
        <w:pStyle w:val="Style22"/>
        <w:numPr>
          <w:ilvl w:val="0"/>
          <w:numId w:val="12"/>
        </w:numPr>
        <w:spacing w:lineRule="auto" w:line="360" w:before="0" w:after="0"/>
        <w:ind w:left="0" w:firstLine="709"/>
        <w:contextualSpacing/>
        <w:jc w:val="both"/>
        <w:rPr/>
      </w:pPr>
      <w:r>
        <w:rPr>
          <w:rFonts w:cs="Times New Roman" w:ascii="Times New Roman" w:hAnsi="Times New Roman"/>
          <w:sz w:val="28"/>
          <w:szCs w:val="28"/>
        </w:rPr>
        <w:t>Осознание лицом того, что оно, продолжая иметь один специальный статус (военнослужащего) приобретает еще и другой специальный статус (осужденного), предполагает определенные негативные переживания лица [30, с.189]. Говоря другими словами, субъективное ощущение себя как в качестве субъекта уголовных, а затем и уголовно-исполнительных правоотношений. Это не индивидуализация наказания, это внутреннее понимание военнослужащим того, что он не зависимо от «огласки», является осужденным. Следовательно, это может выступать в качестве серьезного психологического стимула достижения целей наказания. Причем это характерно именно для военнослужащих. Большинство из них понимают тот груз ответственности, который возложен на них в силу их специфического правового положения. Законодатель прямо указывает на это, применяя данный вид наказания к военнослужащим, проходящую военную службу по контракту (ч. 1ст. 52 УК РФ), т. е. к лицам, избравшим военную службу в качестве своей профессии.</w:t>
      </w:r>
    </w:p>
    <w:p>
      <w:pPr>
        <w:pStyle w:val="Style22"/>
        <w:spacing w:lineRule="auto" w:line="360" w:before="0" w:after="0"/>
        <w:ind w:left="0" w:firstLine="709"/>
        <w:contextualSpacing/>
        <w:jc w:val="both"/>
        <w:rPr/>
      </w:pPr>
      <w:r>
        <w:rPr>
          <w:rFonts w:cs="Times New Roman" w:ascii="Times New Roman" w:hAnsi="Times New Roman"/>
          <w:sz w:val="28"/>
          <w:szCs w:val="28"/>
        </w:rPr>
        <w:t>Ограничение по военной службе – единственное наказание, применяемое к военнослужащим, которое без «видимых», карательных элементов воздействует на осужденных, при этом осужденный продолжает прежнюю социально полезную деятельность без разрыва с ближайшим социальным окружением, хотя и на принудительной основе. Именно субъективное восприятие осужденным военнослужащим наказания как меры воздействия предопределяется восстановление социальной справедливости.</w:t>
      </w:r>
    </w:p>
    <w:p>
      <w:pPr>
        <w:pStyle w:val="Style22"/>
        <w:numPr>
          <w:ilvl w:val="0"/>
          <w:numId w:val="12"/>
        </w:numPr>
        <w:spacing w:lineRule="auto" w:line="360" w:before="0" w:after="0"/>
        <w:ind w:left="0" w:firstLine="709"/>
        <w:contextualSpacing/>
        <w:jc w:val="both"/>
        <w:rPr/>
      </w:pPr>
      <w:r>
        <w:rPr>
          <w:rFonts w:cs="Times New Roman" w:ascii="Times New Roman" w:hAnsi="Times New Roman"/>
          <w:sz w:val="28"/>
          <w:szCs w:val="28"/>
        </w:rPr>
        <w:t>Социальная справедливость восстанавливается посредством «неотвратимости наказания, когда виновный понес наказание, а невиновный был освобожден от уголовной ответственности и наказания [74, с.60]». Законодатель, «исключив нормы, согласно которым деяний, совершенные при смягчающих обстоятельствах, влекут за собой применение правил Дисциплинарного устава Вооруженных Сил РФ, отказался от регулирования уголовным законом ответственности за дисциплинарные проступки, что представляется обоснованным, исходя из задач, сформулированных в ст. 2 УК РФ[76, с.66]». Военнослужащий, совершившие преступное деяние против военной службы, должен быть изобличен в этом, и понесен за это заслуженное наказание. Показательным будет преступная деятельность отдельных военнослужащих, в период участия в контртеррористической операции, на территории Чеченской Республики. Так, например, в декабре 1999 г. В Грозненском районе матросом А-вым в результате неосторожного обращения с оружием причинен вред здоровью средней тяжести гр. Ельцовой А.В. Воспользовавшись боевой обстановки матрос А-ев В.В., пытался скрыть факт совершения преступления. Однако в ходе проведенной служебной проверки данный факт был установлен. Военным судом А-ев В.В. признан виновным в совершении преступления, предусмотренного ч. 1 ст. 349УК РФ, и осужден к наказанию в виде ограничения по военной службе сроком 1 год с удержанием 10% денежного содержания в доход государства [71].</w:t>
      </w:r>
    </w:p>
    <w:p>
      <w:pPr>
        <w:pStyle w:val="Style22"/>
        <w:spacing w:lineRule="auto" w:line="360" w:before="0" w:after="0"/>
        <w:ind w:left="0" w:firstLine="709"/>
        <w:contextualSpacing/>
        <w:jc w:val="both"/>
        <w:rPr/>
      </w:pPr>
      <w:r>
        <w:rPr>
          <w:rFonts w:cs="Times New Roman" w:ascii="Times New Roman" w:hAnsi="Times New Roman"/>
          <w:sz w:val="28"/>
          <w:szCs w:val="28"/>
        </w:rPr>
        <w:t>Определяющим здесь является совершение военнослужащим преступления, которое не осталось без внимания соответствующих служб и результатом чего стало наказание.</w:t>
      </w:r>
    </w:p>
    <w:p>
      <w:pPr>
        <w:pStyle w:val="Style22"/>
        <w:numPr>
          <w:ilvl w:val="0"/>
          <w:numId w:val="12"/>
        </w:numPr>
        <w:spacing w:lineRule="auto" w:line="360" w:before="0" w:after="0"/>
        <w:ind w:left="0" w:firstLine="709"/>
        <w:contextualSpacing/>
        <w:jc w:val="both"/>
        <w:rPr/>
      </w:pPr>
      <w:r>
        <w:rPr>
          <w:rFonts w:cs="Times New Roman" w:ascii="Times New Roman" w:hAnsi="Times New Roman"/>
          <w:sz w:val="28"/>
          <w:szCs w:val="28"/>
        </w:rPr>
        <w:t>Восстановление социальной справедливости по отношению к потер певшей стороне путем защиты прав и законных интересов, нарушенных преступлением. Для осуществления этой цели наказание должно обеспечить возможность возмещения причиненного вреда и в реальных пределах – соразмерность лишения или ограничения прав и свобод осужденного страданиям потерпевшего, которые были ему причинены вследствие совершенного преступления [32, с.14]. Социальная справедливость не должна выступать в качестве своеобразного возмещения причиненного ущерба.</w:t>
      </w:r>
    </w:p>
    <w:p>
      <w:pPr>
        <w:pStyle w:val="Style22"/>
        <w:spacing w:lineRule="auto" w:line="360" w:before="0" w:after="0"/>
        <w:ind w:left="0" w:firstLine="709"/>
        <w:contextualSpacing/>
        <w:jc w:val="both"/>
        <w:rPr/>
      </w:pPr>
      <w:r>
        <w:rPr>
          <w:rFonts w:cs="Times New Roman" w:ascii="Times New Roman" w:hAnsi="Times New Roman"/>
          <w:sz w:val="28"/>
          <w:szCs w:val="28"/>
        </w:rPr>
        <w:t>Это можно проиллюстрировать следующим примером. Два офицера Тихоокеанского флота осуждены за организацию на боевом корабле сауны, ставшей причиной пожара. В санблоке корабля была организована сауна, в которой установили нештатное электронагревательное оборудование. В октябре 2008 года из-за перегрева сауны произошло возгорание помещений санблока, а затем – и всего корабля. В результате пожара боевой корабль был выведен из строя, а государству нанесен ущерб в размере 847 тысяч рублей.</w:t>
      </w:r>
    </w:p>
    <w:p>
      <w:pPr>
        <w:pStyle w:val="Style22"/>
        <w:spacing w:lineRule="auto" w:line="360" w:before="0" w:after="0"/>
        <w:ind w:left="0" w:firstLine="709"/>
        <w:contextualSpacing/>
        <w:jc w:val="both"/>
        <w:rPr/>
      </w:pPr>
      <w:r>
        <w:rPr>
          <w:rFonts w:cs="Times New Roman" w:ascii="Times New Roman" w:hAnsi="Times New Roman"/>
          <w:sz w:val="28"/>
          <w:szCs w:val="28"/>
        </w:rPr>
        <w:t>Владивостокский гарнизонный военный суд признал К. и Х. виновными в халатности, повлекшей причинение крупного ущерба. Они осуждены к ограничению по военной службе сроком на 1 год с удержанием 20% из денежного довольствия в доход государства [79]. Вряд ли можно предположить, что за время службы осужденным удастся возместить причиненный государству ущерб. Принимая такое решение, суд руководствовался, прежде всего, стремлением компенсировать тот вред, который был причинен общественным отношениям, а не имуществу Вооруженных Сил России.</w:t>
      </w:r>
    </w:p>
    <w:p>
      <w:pPr>
        <w:pStyle w:val="Style22"/>
        <w:numPr>
          <w:ilvl w:val="0"/>
          <w:numId w:val="12"/>
        </w:numPr>
        <w:spacing w:lineRule="auto" w:line="360" w:before="0" w:after="0"/>
        <w:ind w:left="0" w:firstLine="709"/>
        <w:contextualSpacing/>
        <w:jc w:val="both"/>
        <w:rPr/>
      </w:pPr>
      <w:r>
        <w:rPr>
          <w:rFonts w:cs="Times New Roman" w:ascii="Times New Roman" w:hAnsi="Times New Roman"/>
          <w:sz w:val="28"/>
          <w:szCs w:val="28"/>
        </w:rPr>
        <w:t>И наконец, справедливость как принцип уголовной ответственности, в соответствии со ст.6 УК РФ. Здесь справедливость наказания раскрывается как его соответствие характеру и степени общественной опасности деяния, обстоятельства его совершения и личности виновного. Ключевым понятием является именно справедливость назначенного судом наказания.</w:t>
      </w:r>
    </w:p>
    <w:p>
      <w:pPr>
        <w:pStyle w:val="Style22"/>
        <w:spacing w:lineRule="auto" w:line="360" w:before="0" w:after="0"/>
        <w:ind w:left="0" w:firstLine="709"/>
        <w:contextualSpacing/>
        <w:jc w:val="both"/>
        <w:rPr/>
      </w:pPr>
      <w:r>
        <w:rPr>
          <w:rFonts w:cs="Times New Roman" w:ascii="Times New Roman" w:hAnsi="Times New Roman"/>
          <w:sz w:val="28"/>
          <w:szCs w:val="28"/>
        </w:rPr>
        <w:t>Военнослужащие, которым назначается ограничение по военной службе – это специфическая категория преступников. В зависимости от того, насколько объективно будет определена степень вины военнослужащего, его личностные характеристики, настолько адекватно будет оцениваться назначенное судом наказание. Так, дело лейтенанта А. было рассмотрено военным судом Южно – Сахалинского гарнизона из–за уклонение от военной службы, согласно ч.3 ст.337 УК РФ, ему было назначено наказание в виде лишения свободы сроком на один год в колонии общего режима. Между тем оснований для столь сурового приговора военный суд Дальневосточного военного округа не усмотрел и в кассационном порядке назначил А. наказание в виде ограничения по военной службе на два года, одновременно освободив его от наказания на основании ст.7 акта об амнистии от 24 декабря 1997 года. Лейтенант А. продолжает служить в Вооруженных Силах. Данный пример более чем красноречиво свидетельствует о том, что цель наказания была достигнута благодаря соблюдению принципа справедливости. В этой части полагаем не уместным пытаться найти разницу между принципом справедливости и социальной справедливостью как целью наказания. В литературе по этому поводу высказан очень серьезный аргумент в поддержку нашей позиции. « Справедливость – это инстинкт системного выживания, спроецированный на морально этический уровень». Поэтому юридическое заключение справедливости и как принципа, и как цели наказания имеет социальное значение.</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Вторая цель наказания – исправление осужденного военнослужащего. Понятие исправления содержится в ст. 9 УИК РФ: «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Обосновывая достижения исправления как цели наказания, в литературе существует позиция, что оно предполагает так называемое «юридическое наказание». Цели наказания по ч. 2 ст. 43 УК РФ «достигаются в тех случаях, когда обеспечивается правомерное поведение граждан и соблюдение правопорядка[37, с.375]». </w:t>
      </w:r>
    </w:p>
    <w:p>
      <w:pPr>
        <w:pStyle w:val="Style22"/>
        <w:spacing w:lineRule="auto" w:line="360" w:before="0" w:after="0"/>
        <w:ind w:left="0" w:firstLine="709"/>
        <w:contextualSpacing/>
        <w:jc w:val="both"/>
        <w:rPr/>
      </w:pPr>
      <w:r>
        <w:rPr>
          <w:rFonts w:cs="Times New Roman" w:ascii="Times New Roman" w:hAnsi="Times New Roman"/>
          <w:sz w:val="28"/>
          <w:szCs w:val="28"/>
        </w:rPr>
        <w:t>Действующее уголовно-исполнительное законодательство определяет, что одной из основных целей уголовного наказания является исправление осужденного. Уголовно-исполнительное наказание только конкретизирует достижение целей наказания, которые определены Уголовным кодексом. С учетом процессуального характера уголовно-исполнительного законодательства для достижения цели исправления оно определяет и его средства (ч. 2 ст. 9 УИК РФ). Исправление осужденных представляет собой особый, специфический воспитательный процесс, состоящий из комплекса взаимодействующих между собой средств исправления. При этом комплекс взаимодействующих между собой средств составляют как основные средства исправления, указанные в ст. 9 УИК РФ, так и дополнительные [66, с.141]. Для осуществления исправительного воздействия на осужденных необязательно наличие всей совокупности исправительных средств. Так, например, профессор В.А. Фефелов [68, с.292] предложил классифицировать средства исправления, в зависимости от уровня исправительно-воспитательного воздействия на осужденных. Согласно его классификации все средства исправления, применяемые к осужденным можно разделить на две группы, «воспитательно-принудительные и воспитательно-превентивные [68, с.292]». В силу того, что осужденные военнослужащие, отбывающие данное наказание, не лишаются свободы, и не ограничиваются в ней, средства исправления, применяемые к ним могут быть «усеченными». Говоря другими словами применяться только те, которые относятся к воспитательно-превентивным мерам. По мнению специалистов в области пенитенциарной педагогики и психологии, это объясняется тем, что данная категория осужденных, как правило, характеризуется небольшой педагогической запущенностью, что позволяет ограничивать средства воспитательного воздействия, применяемые к ним для достижения целей исправления [39, с.271]. Они включают:</w:t>
      </w:r>
    </w:p>
    <w:p>
      <w:pPr>
        <w:pStyle w:val="Style22"/>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как порядок и условия отбывания наказания;</w:t>
      </w:r>
    </w:p>
    <w:p>
      <w:pPr>
        <w:pStyle w:val="Style22"/>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ную работу;</w:t>
      </w:r>
    </w:p>
    <w:p>
      <w:pPr>
        <w:pStyle w:val="Style22"/>
        <w:spacing w:lineRule="auto" w:line="360" w:before="0" w:after="0"/>
        <w:ind w:left="0" w:firstLine="709"/>
        <w:contextualSpacing/>
        <w:jc w:val="both"/>
        <w:rPr/>
      </w:pPr>
      <w:r>
        <w:rPr>
          <w:rFonts w:cs="Times New Roman" w:ascii="Times New Roman" w:hAnsi="Times New Roman"/>
          <w:sz w:val="28"/>
          <w:szCs w:val="28"/>
        </w:rPr>
        <w:t>Военнослужащий в период отбывания наказания в виде ограничения по военной службе находится в определенных условиях отбывания наказания – соединенных с прохождением службы. Порядок прохождения военной службы, устанавливается Федеральными законами «Об обороне», «О воинской обязанности и военной службе», «О статусе военнослужащих», а также общевоинскими уставами, утвержденными Президентом РФ и другими нормативными актами военно-административного характера. Строгое соблюдение этого порядка составляет режим отбывания наказания, для этой категории осужденных. Режим в данном случае облегчает процесс достижения целей исправления.</w:t>
      </w:r>
    </w:p>
    <w:p>
      <w:pPr>
        <w:pStyle w:val="Style22"/>
        <w:spacing w:lineRule="auto" w:line="360" w:before="0" w:after="0"/>
        <w:ind w:left="0" w:firstLine="709"/>
        <w:contextualSpacing/>
        <w:jc w:val="both"/>
        <w:rPr/>
      </w:pPr>
      <w:r>
        <w:rPr>
          <w:rFonts w:cs="Times New Roman" w:ascii="Times New Roman" w:hAnsi="Times New Roman"/>
          <w:sz w:val="28"/>
          <w:szCs w:val="28"/>
        </w:rPr>
        <w:t>Достижение целей исправления военнослужащих, отбывающих наказание в виде ограничения по военной службе, предполагает, что в период назначенного срока они должны неукоснительно соблюдать все требования военного законодательства с учетом ограничений определенных уголовным и уголовно-исполнительным законодательством. Режим как средство исправления осужденных включает в себя требования, которые не содержат карательного элемента. Эти требования, помимо военного законодательства, вытекают из нравственных норм, которые следует рассматривать как принятые в обществе правила поведения. Военное законодательство только вменяет в обязанность военнослужащему добросовестное отношение к своему служебном долгу.</w:t>
      </w:r>
    </w:p>
    <w:p>
      <w:pPr>
        <w:pStyle w:val="Style22"/>
        <w:spacing w:lineRule="auto" w:line="360" w:before="0" w:after="0"/>
        <w:ind w:left="0" w:firstLine="709"/>
        <w:contextualSpacing/>
        <w:jc w:val="both"/>
        <w:rPr/>
      </w:pPr>
      <w:r>
        <w:rPr>
          <w:rFonts w:cs="Times New Roman" w:ascii="Times New Roman" w:hAnsi="Times New Roman"/>
          <w:sz w:val="28"/>
          <w:szCs w:val="28"/>
        </w:rPr>
        <w:t>Исправительное воздействие режима отбывания наказания ограничения по военной службе проявляется в том, что оно, с помощью применяемых к осужденному правоограничений (ст. 52 УК РФ и ч. 2. Ст.143, ст. 145 УИК РФ), служит психологической установкой в позитивном социально-нравственном совершенствовании личности. Строгое и неукоснительное соблюдение правил отбывания наказания воспитывает у осужденного дисциплинированность, вырабатывает навыки и привычки правопослушного поведения, уважения к закону, нормам, правилам и традициям, принятым в Вооруженных Силах Российской Федерации.</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С другой стороны, режим отбывания наказания создает условия для другого средства исправления, предусмотренного уголовно-исполнительным законодательством – «воспитательная работа» (ст. 146 УИК РФ) </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мыслу ст. 146 УИК РФ, командование войсковой части, в которой проходит службу осужденный к ограничению по военной службе, должно проводить воспитательную работу.</w:t>
      </w:r>
    </w:p>
    <w:p>
      <w:pPr>
        <w:pStyle w:val="Style22"/>
        <w:spacing w:lineRule="auto" w:line="360" w:before="0" w:after="0"/>
        <w:ind w:left="0" w:firstLine="709"/>
        <w:contextualSpacing/>
        <w:jc w:val="both"/>
        <w:rPr/>
      </w:pPr>
      <w:r>
        <w:rPr>
          <w:rFonts w:cs="Times New Roman" w:ascii="Times New Roman" w:hAnsi="Times New Roman"/>
          <w:sz w:val="28"/>
          <w:szCs w:val="28"/>
        </w:rPr>
        <w:t>Таким образом, цель наказания в виде исправления осужденного, отбывающего наказание в виде ограничения по военной службе, считается достигнутой, если он не совершает преступлений и приобретает позитивные качества морального характера. Уголовно-исполнительное исправление выступает средством достижения этой цели.</w:t>
      </w:r>
    </w:p>
    <w:p>
      <w:pPr>
        <w:pStyle w:val="Style22"/>
        <w:spacing w:lineRule="auto" w:line="360" w:before="0" w:after="0"/>
        <w:ind w:left="0" w:firstLine="709"/>
        <w:contextualSpacing/>
        <w:jc w:val="both"/>
        <w:rPr/>
      </w:pPr>
      <w:r>
        <w:rPr>
          <w:rFonts w:cs="Times New Roman" w:ascii="Times New Roman" w:hAnsi="Times New Roman"/>
          <w:sz w:val="28"/>
          <w:szCs w:val="28"/>
        </w:rPr>
        <w:t>Наконец, третья цель наказания – предупреждение совершения новых преступлений (ч. 1 ст. 43 УК РФ) как осужденными, так и иными лицами (ч.1 ст. 1 УИК РФ), т. е. это общая и специальная превенция. Общая превенция представляет собой предупреждение совершения преступлений со стороны тех неустойчивых военнослужащих, которых от совершения преступления удерживает только угроза наказанием или реальное наказание другого военнослужащего. Их «неустойчивость» определяется фактами ими предкриминальных поступков - дисциплинарных, финансовых, гражданских и прочих.</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Специальная превенция представляет собой предупреждения нового преступления со стороны военнослужащего, отбывающего (отбывшего) наказание в виде ограничения по военной службе. Она по существу смыкается с уголовно-правовым исправлением. </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Данная цель считается достигнутой, если наказанный военнослужащий, теряет свою рецидивоопасность, т. е. не совершает новых преступлений. Специальная превентивная цель иногда именуется юридическим, а не нравственным или педагогическим исправлением. </w:t>
      </w:r>
    </w:p>
    <w:p>
      <w:pPr>
        <w:pStyle w:val="Style22"/>
        <w:spacing w:lineRule="auto" w:line="360" w:before="0" w:after="0"/>
        <w:ind w:left="0" w:firstLine="709"/>
        <w:contextualSpacing/>
        <w:jc w:val="both"/>
        <w:rPr/>
      </w:pPr>
      <w:r>
        <w:rPr>
          <w:rFonts w:cs="Times New Roman" w:ascii="Times New Roman" w:hAnsi="Times New Roman"/>
          <w:sz w:val="28"/>
          <w:szCs w:val="28"/>
        </w:rPr>
        <w:t>Завершая рассмотрения вопросов, связанных с целями наказания в виде ограничения по военной службе, необходимо сделать следующие выводы.</w:t>
      </w:r>
    </w:p>
    <w:p>
      <w:pPr>
        <w:pStyle w:val="Style22"/>
        <w:spacing w:lineRule="auto" w:line="360" w:before="0" w:after="0"/>
        <w:ind w:left="0" w:firstLine="709"/>
        <w:contextualSpacing/>
        <w:jc w:val="both"/>
        <w:rPr/>
      </w:pPr>
      <w:r>
        <w:rPr>
          <w:rFonts w:cs="Times New Roman" w:ascii="Times New Roman" w:hAnsi="Times New Roman"/>
          <w:sz w:val="28"/>
          <w:szCs w:val="28"/>
        </w:rPr>
        <w:t>Наказание в виде ограничения по военной службе относится к так называемым «специальным видам наказания». В качестве целей применения «специальных видов наказаний» действующее уголовное и уголовно-исполнительное законодательство реализует:</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социальной справедливости;</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равление осужденного военнослужащего;</w:t>
      </w:r>
    </w:p>
    <w:p>
      <w:pPr>
        <w:pStyle w:val="Style22"/>
        <w:numPr>
          <w:ilvl w:val="0"/>
          <w:numId w:val="3"/>
        </w:numPr>
        <w:spacing w:lineRule="auto" w:line="360" w:before="0" w:after="0"/>
        <w:ind w:left="0" w:firstLine="709"/>
        <w:contextualSpacing/>
        <w:jc w:val="both"/>
        <w:rPr/>
      </w:pPr>
      <w:r>
        <w:rPr>
          <w:rFonts w:cs="Times New Roman" w:ascii="Times New Roman" w:hAnsi="Times New Roman"/>
          <w:sz w:val="28"/>
          <w:szCs w:val="28"/>
        </w:rPr>
        <w:t>Предупреждений совершения новых преступлений, как со стороны самого виновного, так и со стороны других военнослужащих (частная и общая превенция).</w:t>
      </w:r>
    </w:p>
    <w:p>
      <w:pPr>
        <w:pStyle w:val="Style22"/>
        <w:spacing w:lineRule="auto" w:line="360" w:before="0" w:after="0"/>
        <w:ind w:left="0" w:firstLine="709"/>
        <w:contextualSpacing/>
        <w:jc w:val="both"/>
        <w:rPr/>
      </w:pPr>
      <w:r>
        <w:rPr>
          <w:rFonts w:cs="Times New Roman" w:ascii="Times New Roman" w:hAnsi="Times New Roman"/>
          <w:sz w:val="28"/>
          <w:szCs w:val="28"/>
        </w:rPr>
        <w:t>Цели наказания в виде ограничения по военной службе соответствуют целям, закрепленным в уголовном и уголовно-исполнительном законодательстве. Такое соответствие обусловлено:</w:t>
      </w:r>
    </w:p>
    <w:p>
      <w:pPr>
        <w:pStyle w:val="Style22"/>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ческим характером, как «специального вида наказания»;</w:t>
      </w:r>
    </w:p>
    <w:p>
      <w:pPr>
        <w:pStyle w:val="Style22"/>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ойным правовым статусом осужденного военнослужащего;</w:t>
      </w:r>
    </w:p>
    <w:p>
      <w:pPr>
        <w:pStyle w:val="Style22"/>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ом карательных элементов;</w:t>
      </w:r>
    </w:p>
    <w:p>
      <w:pPr>
        <w:pStyle w:val="Style22"/>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язью между целями наказания и выбором средств исправления осужденного;</w:t>
      </w:r>
    </w:p>
    <w:p>
      <w:pPr>
        <w:pStyle w:val="Style22"/>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ю общей и частной превенции;</w:t>
      </w:r>
    </w:p>
    <w:p>
      <w:pPr>
        <w:pStyle w:val="Normal"/>
        <w:spacing w:lineRule="auto" w:line="360" w:before="0" w:after="0"/>
        <w:ind w:firstLine="709"/>
        <w:jc w:val="both"/>
        <w:rPr/>
      </w:pPr>
      <w:r>
        <w:rPr>
          <w:rFonts w:cs="Times New Roman" w:ascii="Times New Roman" w:hAnsi="Times New Roman"/>
          <w:sz w:val="28"/>
          <w:szCs w:val="28"/>
        </w:rPr>
        <w:t>Достижение цели восстановления социальной справедливости осуществляется в четырех основных направлениях:</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Приобретение военнослужащим специфического правового статуса осужденного. Это сопряжено с переживаниями нравственно-психологического характера. Выступает в качестве побудительного мотива для переоценки своего поведения, приведшего на скамью подсудимых. Субъективное восприятие осужденным военнослужащим наказания как меры социального воздействия;</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Неотвратимость наказания, при которой осужденный военнослужащий претерпевает комплекс негативных последствий своего противоправного поведения. Определяющим здесь является совершение преступления, которое не осталось без внимания соответствующих служб и результатом чего стало наказание;</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Моральная компенсация, которую получает потерпевшая сторона от торжества закона. Законодатель здесь в качестве цели определяет компенсацию вреда, причиненного так называемым военным правоотношениям;</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Справедливость назначенного судом наказания, при которой военнослужащий приговаривается к ограничению по военной службе, с учетом тяжести и степени общественной опасности деяния, обстоятельства его совершения и личности виновного. Характер самого наказания предопределится своеобразным соотношением преступления и наказания.</w:t>
      </w:r>
    </w:p>
    <w:p>
      <w:pPr>
        <w:pStyle w:val="Normal"/>
        <w:spacing w:lineRule="auto" w:line="360" w:before="0" w:after="0"/>
        <w:ind w:firstLine="709"/>
        <w:jc w:val="both"/>
        <w:rPr/>
      </w:pPr>
      <w:r>
        <w:rPr>
          <w:rFonts w:cs="Times New Roman" w:ascii="Times New Roman" w:hAnsi="Times New Roman"/>
          <w:sz w:val="28"/>
          <w:szCs w:val="28"/>
        </w:rPr>
        <w:t>Исправление осужденного, которое предполагает устранение антиобщественных установок военнослужащего, которые привели его к совершению преступления. Выделяют два самостоятельных показателя:</w:t>
      </w:r>
    </w:p>
    <w:p>
      <w:pPr>
        <w:pStyle w:val="Style22"/>
        <w:numPr>
          <w:ilvl w:val="0"/>
          <w:numId w:val="10"/>
        </w:numPr>
        <w:spacing w:lineRule="auto" w:line="360" w:before="0" w:after="0"/>
        <w:ind w:left="0" w:firstLine="709"/>
        <w:contextualSpacing/>
        <w:jc w:val="both"/>
        <w:rPr/>
      </w:pPr>
      <w:r>
        <w:rPr>
          <w:rFonts w:cs="Times New Roman" w:ascii="Times New Roman" w:hAnsi="Times New Roman"/>
          <w:sz w:val="28"/>
          <w:szCs w:val="28"/>
        </w:rPr>
        <w:t>Моральное (нравственное) исправление, при котором военнослужащий пересматривает свое отношение к противоправной деятельности и не совершает преступлений в дальнейшем;</w:t>
      </w:r>
    </w:p>
    <w:p>
      <w:pPr>
        <w:pStyle w:val="Style2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ое (правовое) исправление, при котором дальнейшая деятельность военнослужащего не получает уголовно-правовой оценки.</w:t>
      </w:r>
    </w:p>
    <w:p>
      <w:pPr>
        <w:pStyle w:val="Normal"/>
        <w:spacing w:lineRule="auto" w:line="360" w:before="0" w:after="0"/>
        <w:ind w:firstLine="709"/>
        <w:jc w:val="both"/>
        <w:rPr/>
      </w:pPr>
      <w:r>
        <w:rPr>
          <w:rFonts w:cs="Times New Roman" w:ascii="Times New Roman" w:hAnsi="Times New Roman"/>
          <w:sz w:val="28"/>
          <w:szCs w:val="28"/>
        </w:rPr>
        <w:t>Исправление осужденных к ограничению по военной службе представляет собой особый, специфический воспитательный процесс, состоящий из комплекса взаимодействующих между собой средств исправления. Особенность правового статуса осужденных военнослужащих предполагает и применение специфических средств исправления. Они включают:</w:t>
      </w:r>
    </w:p>
    <w:p>
      <w:pPr>
        <w:pStyle w:val="Style22"/>
        <w:numPr>
          <w:ilvl w:val="0"/>
          <w:numId w:val="19"/>
        </w:numPr>
        <w:spacing w:lineRule="auto" w:line="360" w:before="0" w:after="0"/>
        <w:ind w:left="0" w:firstLine="709"/>
        <w:contextualSpacing/>
        <w:jc w:val="both"/>
        <w:rPr/>
      </w:pPr>
      <w:r>
        <w:rPr>
          <w:rFonts w:cs="Times New Roman" w:ascii="Times New Roman" w:hAnsi="Times New Roman"/>
          <w:sz w:val="28"/>
          <w:szCs w:val="28"/>
        </w:rPr>
        <w:t>Режим (порядок и условия отбывания наказания), который заключается в реализации специфических прав и обязанностей военнослужащего, отбывающего наказание, не связанное с изоляцией от общества;</w:t>
      </w:r>
    </w:p>
    <w:p>
      <w:pPr>
        <w:pStyle w:val="Style22"/>
        <w:numPr>
          <w:ilvl w:val="0"/>
          <w:numId w:val="19"/>
        </w:numPr>
        <w:spacing w:lineRule="auto" w:line="360" w:before="0" w:after="0"/>
        <w:ind w:left="0" w:firstLine="709"/>
        <w:contextualSpacing/>
        <w:jc w:val="both"/>
        <w:rPr/>
      </w:pPr>
      <w:r>
        <w:rPr>
          <w:rFonts w:cs="Times New Roman" w:ascii="Times New Roman" w:hAnsi="Times New Roman"/>
          <w:sz w:val="28"/>
          <w:szCs w:val="28"/>
        </w:rPr>
        <w:t>Воспитательную работу с осужденным, которая в соответствии с требованиями военного законодательства является составной частью военной службы.</w:t>
      </w:r>
    </w:p>
    <w:p>
      <w:pPr>
        <w:pStyle w:val="Normal"/>
        <w:spacing w:lineRule="auto" w:line="360" w:before="0" w:after="0"/>
        <w:ind w:firstLine="709"/>
        <w:jc w:val="both"/>
        <w:rPr/>
      </w:pPr>
      <w:r>
        <w:rPr>
          <w:rFonts w:cs="Times New Roman" w:ascii="Times New Roman" w:hAnsi="Times New Roman"/>
          <w:sz w:val="28"/>
          <w:szCs w:val="28"/>
        </w:rPr>
        <w:t>Цели предупреждения совершения новых преступлений военнослужащим и иными лицами (общая и специальная превенция) состоит в том, чтобы другие лица (не осужденные) не совершали преступлений из-за угрозы уголовного наказания.</w:t>
      </w:r>
    </w:p>
    <w:p>
      <w:pPr>
        <w:pStyle w:val="Normal"/>
        <w:spacing w:lineRule="auto" w:line="360" w:before="0" w:after="0"/>
        <w:ind w:firstLine="709"/>
        <w:jc w:val="both"/>
        <w:rPr/>
      </w:pPr>
      <w:r>
        <w:rPr>
          <w:rFonts w:cs="Times New Roman" w:ascii="Times New Roman" w:hAnsi="Times New Roman"/>
          <w:sz w:val="28"/>
          <w:szCs w:val="28"/>
        </w:rPr>
        <w:t>При осуществлении частной превенции ограничения по военной службе, помимо содержащихся в ней карательных элементов, ограничивающих возможность совершения военнослужащим новых преступлений, служат также ограничения, порожденные судимостью. Это не даст возможность совершать преступления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общая превенция предполагает, что факт применения наказания к осужденному в виде ограничения по военной службе должен оказывать предупредительное воздействие на всех военно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ки исполнения уголовного наказания в виде ограничения по военной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Уголовном кодексе Российской Федерации (далее – УК РФ) предусматривается новый для России уголовный вид наказания – ограничение по военной службе. В связи с этим особый интерес представляет анализ признаков, характеризующих данный вид наказания. </w:t>
      </w:r>
    </w:p>
    <w:p>
      <w:pPr>
        <w:pStyle w:val="Normal"/>
        <w:spacing w:lineRule="auto" w:line="360" w:before="0" w:after="0"/>
        <w:ind w:firstLine="709"/>
        <w:jc w:val="both"/>
        <w:rPr/>
      </w:pPr>
      <w:r>
        <w:rPr>
          <w:rFonts w:cs="Times New Roman" w:ascii="Times New Roman" w:hAnsi="Times New Roman"/>
          <w:sz w:val="28"/>
          <w:szCs w:val="28"/>
        </w:rPr>
        <w:t>В философии «признак» определяется как свойство, по которому познают или узнают предмет; определения, которые отличают одно понятие от другого.</w:t>
      </w:r>
    </w:p>
    <w:p>
      <w:pPr>
        <w:pStyle w:val="Normal"/>
        <w:spacing w:lineRule="auto" w:line="360" w:before="0" w:after="0"/>
        <w:ind w:firstLine="709"/>
        <w:jc w:val="both"/>
        <w:rPr/>
      </w:pPr>
      <w:r>
        <w:rPr>
          <w:rFonts w:cs="Times New Roman" w:ascii="Times New Roman" w:hAnsi="Times New Roman"/>
          <w:sz w:val="28"/>
          <w:szCs w:val="28"/>
        </w:rPr>
        <w:t>Первый признак наказания в виде ограничения по военной службе заключается в том, что данный вид наказания является правовым последствием определенной группы преступлений.</w:t>
      </w:r>
    </w:p>
    <w:p>
      <w:pPr>
        <w:pStyle w:val="Normal"/>
        <w:spacing w:lineRule="auto" w:line="360" w:before="0" w:after="0"/>
        <w:ind w:firstLine="709"/>
        <w:jc w:val="both"/>
        <w:rPr/>
      </w:pPr>
      <w:r>
        <w:rPr>
          <w:rFonts w:cs="Times New Roman" w:ascii="Times New Roman" w:hAnsi="Times New Roman"/>
          <w:sz w:val="28"/>
          <w:szCs w:val="28"/>
        </w:rPr>
        <w:t>Нельзя не отметить, что еще в дореволюционной юридической литературе не однократно указывалось на такой признак уголовного наказания, как правовое последствие преступления.</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ч.1 ст.51 УК РФ ограничение по военной службе назначается осужденным военнослужащим за совершения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и Особенной части настоящего Кодекса. Справедливо отмечается в юридической литературе, что « это преступления небольшой или средней тяжести, так как за более опасные преступления санкции в виде исправительных работ уголовным законом не установлены [39, с.1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изнак ограничения по военной службе состоит в том, что данный вид наказания характеризуется определенным содержанием.</w:t>
      </w:r>
    </w:p>
    <w:p>
      <w:pPr>
        <w:pStyle w:val="Normal"/>
        <w:spacing w:lineRule="auto" w:line="360" w:before="0" w:after="0"/>
        <w:ind w:firstLine="709"/>
        <w:jc w:val="both"/>
        <w:rPr/>
      </w:pPr>
      <w:r>
        <w:rPr>
          <w:rFonts w:cs="Times New Roman" w:ascii="Times New Roman" w:hAnsi="Times New Roman"/>
          <w:sz w:val="28"/>
          <w:szCs w:val="28"/>
        </w:rPr>
        <w:t>При этом переход к вопросу о содержании ограничения по военной службе, нам хотелось бы, сказать несколько слов о том, сто наука уголовного права понимает под содержанием наказания и каково наше понимание содержания уголовного наказания. Содержания уголовного наказания в целом раскрыто в УК РФ в ч. 1 ст. 43, согласно которой наказание заключается в предусмотренных настоящим Кодексом лишении или ограничении прав и свобод этого лица.</w:t>
      </w:r>
    </w:p>
    <w:p>
      <w:pPr>
        <w:pStyle w:val="Normal"/>
        <w:spacing w:lineRule="auto" w:line="360" w:before="0" w:after="0"/>
        <w:ind w:firstLine="709"/>
        <w:jc w:val="both"/>
        <w:rPr/>
      </w:pPr>
      <w:r>
        <w:rPr>
          <w:rFonts w:cs="Times New Roman" w:ascii="Times New Roman" w:hAnsi="Times New Roman"/>
          <w:sz w:val="28"/>
          <w:szCs w:val="28"/>
        </w:rPr>
        <w:t>Признание законодателем содержанием наказания – ограничение или лишение прав и свобод осужденного не послужило основанием для прекращения научных дискуссий о содержании наказания.</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 уголовно-правовой науке большинство авторов и ученных склонны считать, что содержание наказания заключается в лишении или ограничении прав и свобод осужденного. По мнению профессора А.В. Наумова [53, с.339], «наказание всегда связано с ограничением прав и свобод лица, совершившего преступление, причиняет ему определенные моральные страдания и лишает его определенных благ». </w:t>
      </w:r>
    </w:p>
    <w:p>
      <w:pPr>
        <w:pStyle w:val="Normal"/>
        <w:spacing w:lineRule="auto" w:line="360" w:before="0" w:after="0"/>
        <w:ind w:firstLine="709"/>
        <w:jc w:val="both"/>
        <w:rPr/>
      </w:pPr>
      <w:r>
        <w:rPr>
          <w:rFonts w:cs="Times New Roman" w:ascii="Times New Roman" w:hAnsi="Times New Roman"/>
          <w:sz w:val="28"/>
          <w:szCs w:val="28"/>
        </w:rPr>
        <w:t>Ряд ученых рассматривают содержание наказания в виде конкретного объема ограничений, установленных для правонарушителя [27, с.300].</w:t>
      </w:r>
    </w:p>
    <w:p>
      <w:pPr>
        <w:pStyle w:val="Normal"/>
        <w:spacing w:lineRule="auto" w:line="360" w:before="0" w:after="0"/>
        <w:ind w:firstLine="709"/>
        <w:jc w:val="both"/>
        <w:rPr/>
      </w:pPr>
      <w:r>
        <w:rPr>
          <w:rFonts w:cs="Times New Roman" w:ascii="Times New Roman" w:hAnsi="Times New Roman"/>
          <w:sz w:val="28"/>
          <w:szCs w:val="28"/>
        </w:rPr>
        <w:t>Следует заметить, что законодатель в ч. 1 ст. 43 УК РФ использует понятия «право» и «свободы». Однако указанные понятия раскрывают лишь часть правового статуса лица, подверженного карательному воздействию.</w:t>
      </w:r>
    </w:p>
    <w:p>
      <w:pPr>
        <w:pStyle w:val="Normal"/>
        <w:spacing w:lineRule="auto" w:line="360" w:before="0" w:after="0"/>
        <w:ind w:firstLine="709"/>
        <w:jc w:val="both"/>
        <w:rPr/>
      </w:pPr>
      <w:r>
        <w:rPr>
          <w:rFonts w:cs="Times New Roman" w:ascii="Times New Roman" w:hAnsi="Times New Roman"/>
          <w:sz w:val="28"/>
          <w:szCs w:val="28"/>
        </w:rPr>
        <w:t>Понятие правового статуса личности достаточно освещено в общей теории и права и понимается как система признанных и закрепленных государством в законодательном порядке прав, свобод, обязанностей, а также законных интересов личности как субъекта права. Позже в юридической литературе ряд авторов указывают, что категории «права» и «свободы» по смыслу и содержанию можно считать равнозначными. В условиях отбывания наказания осуществляется лишение и ограничение не только прав, обязанностей, но и законных интересов. Заметим также, что при отбывании уголовного наказания осужденный лишается и ограничивается не только в своих правах и законных интересах, но ив своих обязанностях. Парадокс, с одной стороны, наказание как кара должна лишать и ограничивать лицо в получении каких-либо благ, но с другой стороны, наказание лишает и ограничивает лицо в выполнении своих обязанностей, т. е. наказание как бы уменьшает объем обязательных действий, возложенных на лицо.</w:t>
      </w:r>
    </w:p>
    <w:p>
      <w:pPr>
        <w:pStyle w:val="Normal"/>
        <w:spacing w:lineRule="auto" w:line="360" w:before="0" w:after="0"/>
        <w:ind w:firstLine="709"/>
        <w:jc w:val="both"/>
        <w:rPr/>
      </w:pPr>
      <w:r>
        <w:rPr>
          <w:rFonts w:cs="Times New Roman" w:ascii="Times New Roman" w:hAnsi="Times New Roman"/>
          <w:sz w:val="28"/>
          <w:szCs w:val="28"/>
        </w:rPr>
        <w:t>Кроме того, содержание уголовного наказания, на наш взгляд, не ограничивается лишением и ограничением прав, законных интересов и обязанностей осужденного. Возникает очередной парадокс, с одной стороны, наказание как кара должна лишать и ограничивать лицо в получении каких-либо благ, но с другой стороны, именно в результате наказания лицо приобретает дополнительные права, позволяющие воздействовать на размер кары. Учитывая вышеизложенное, в ч. 1 ст.43 УК РФ следовало бы указать, что уголовное наказание применяется к лицу, признанному виновным в совершении преступления, и заключается в предусмотренных настоящим Кодексом лишении, ограничении, замене и дополнении прав, обязанностей и законных интересов этого лица [54, с.113-118].</w:t>
      </w:r>
    </w:p>
    <w:p>
      <w:pPr>
        <w:pStyle w:val="Normal"/>
        <w:spacing w:lineRule="auto" w:line="360" w:before="0" w:after="0"/>
        <w:ind w:firstLine="709"/>
        <w:jc w:val="both"/>
        <w:rPr/>
      </w:pPr>
      <w:r>
        <w:rPr>
          <w:rFonts w:cs="Times New Roman" w:ascii="Times New Roman" w:hAnsi="Times New Roman"/>
          <w:sz w:val="28"/>
          <w:szCs w:val="28"/>
        </w:rPr>
        <w:t>Учитывая вышеизложенное понимание содержания уголовного наказания, рассмотрим карательные элементы наказания в виде ограничения по военной службе.</w:t>
      </w:r>
    </w:p>
    <w:p>
      <w:pPr>
        <w:pStyle w:val="Normal"/>
        <w:spacing w:lineRule="auto" w:line="360" w:before="0" w:after="0"/>
        <w:ind w:firstLine="709"/>
        <w:jc w:val="both"/>
        <w:rPr/>
      </w:pPr>
      <w:r>
        <w:rPr>
          <w:rFonts w:cs="Times New Roman" w:ascii="Times New Roman" w:hAnsi="Times New Roman"/>
          <w:sz w:val="28"/>
          <w:szCs w:val="28"/>
        </w:rPr>
        <w:t>Карательное содержание ограничения по военной службе выражается в доведении приговора до сведений иных лиц, т. е. в обнародовании приговора. В соответствии с ч. 1 ст. 143 Уголовно-исполнительного кодекса РФ (далее УИК РФ) в соответствии с приговором суда командиром войсковой части не позднее трех дней после получения поступивших из суда копии приговора и распоряжения и его исполнении издается приказ, который объявляется по воинской части. При этом п. 13 Правил отбывания уголовных наказаний осужденными военнослужащими, утвержденными приказам Министерства обороны Российской Федерации от 29 июля 1997 г. № 302, уточняется, что в «целях реализации вступившего в законную силу решения суда приказ командира войсковой части об исполнении приговора доводится до осужденного, всего личного состава части, кадровых и финансовых органов».</w:t>
      </w:r>
    </w:p>
    <w:p>
      <w:pPr>
        <w:pStyle w:val="Normal"/>
        <w:spacing w:lineRule="auto" w:line="360" w:before="0" w:after="0"/>
        <w:ind w:firstLine="709"/>
        <w:jc w:val="both"/>
        <w:rPr/>
      </w:pPr>
      <w:r>
        <w:rPr>
          <w:rFonts w:cs="Times New Roman" w:ascii="Times New Roman" w:hAnsi="Times New Roman"/>
          <w:sz w:val="28"/>
          <w:szCs w:val="28"/>
        </w:rPr>
        <w:t xml:space="preserve">Следующим карательным элементом ограничения по военной службе является продолжительность данного вида наказания. Понятия продолжительность наказания подразумевает карательное воздействие на личность за определенный промежуток времени, и чем больше времени, тем сильнее воздействие наказания на личность. </w:t>
      </w:r>
    </w:p>
    <w:p>
      <w:pPr>
        <w:pStyle w:val="Normal"/>
        <w:spacing w:lineRule="auto" w:line="360" w:before="0" w:after="0"/>
        <w:ind w:firstLine="709"/>
        <w:jc w:val="both"/>
        <w:rPr/>
      </w:pPr>
      <w:r>
        <w:rPr>
          <w:rFonts w:cs="Times New Roman" w:ascii="Times New Roman" w:hAnsi="Times New Roman"/>
          <w:sz w:val="28"/>
          <w:szCs w:val="28"/>
        </w:rPr>
        <w:t>В ч. 3 ст. 37 Конституции РФ 1993 г. Установлено, что каждый имеет право на вознаграждение на труд без какой бы то ни было дискриминации и не ниже установленного федеральным законом минимального размера оплаты труда. Осужденные к ограничению по военной службе в данном праве ограничиваются. Карательным элементом материального характера рассматриваемого наказания является положение, закрепленное в ч. 2 ст. 51 УК РФ о том, что из денежного довольствия осужденного производятся удержания в доход государства в размере, установленным приговором суда, но не свыше 20%. Согласно ст.12 Федерального закона «О статусе военнослужащих» от 28 мая 1998 г. № 76-ФЗ денежное довольствие военнослужащих состоит из месячного оклада в соответствии с занимаемой должностью (далее – оклад по воинской должности) и месячного оклада в соответствии с присвоенным воинским званием (далее – оклад по воинскому званию), которые составляют оклад месячного денежного содержания военнослужащих, месячных и иных дополнительных выплат.</w:t>
      </w:r>
    </w:p>
    <w:p>
      <w:pPr>
        <w:pStyle w:val="Normal"/>
        <w:spacing w:lineRule="auto" w:line="360" w:before="0" w:after="0"/>
        <w:ind w:firstLine="709"/>
        <w:jc w:val="both"/>
        <w:rPr/>
      </w:pPr>
      <w:r>
        <w:rPr>
          <w:rFonts w:cs="Times New Roman" w:ascii="Times New Roman" w:hAnsi="Times New Roman"/>
          <w:sz w:val="28"/>
          <w:szCs w:val="28"/>
        </w:rPr>
        <w:t>В соответствии со ч. 2 ст.51 УК РФ во время отбывания ограничения по военной службе осужденный военнослужащий не может быть повышен в должности. Указанная норма не позволяет реализовать законный интерес осужденного быть назначенным на вышестоящую должность, закрепленный в ст. 43 Федерального закона «О воинской обязанности и военной службе» от 28 марта 1998 г. № 53-ФЗ. Согласно п. 3 ст. 43 данного Федерального закона военнослужащий проходящий военную службу по контракту, вправе предложить на рассмотрение соответствующей аттестационной комиссии свою кандидатуру для назначения на освобождающуюся или вакантную воинскую должность.</w:t>
      </w:r>
    </w:p>
    <w:p>
      <w:pPr>
        <w:pStyle w:val="Normal"/>
        <w:spacing w:lineRule="auto" w:line="360" w:before="0" w:after="0"/>
        <w:ind w:firstLine="709"/>
        <w:jc w:val="both"/>
        <w:rPr/>
      </w:pPr>
      <w:r>
        <w:rPr>
          <w:rFonts w:cs="Times New Roman" w:ascii="Times New Roman" w:hAnsi="Times New Roman"/>
          <w:sz w:val="28"/>
          <w:szCs w:val="28"/>
        </w:rPr>
        <w:t>Согласно п. 2 ст. 47 Федерального закона «О воинской обязанности и военной службе» от 28 марта 1998 г. № 53-ФЗ очередное воинское звание военнослужащему присваивается в день истечения срока его военной службы в предыдущем воинском звании, если он занимает воинскую должность, для которой штатом предусмотрено воинское звание, равное или более высокое, чем воинское звание, присваиваемое военнослужащему. Данная законодательная норма не распространяется на осужденных военнослужащих к ограничению по военной службе. Так, в ч. 2 ст. 51 УК РФ указывается, что во время отбывания ограничения по военной службе осужденный военнослужащий не может быть повышен в воинском звании.</w:t>
      </w:r>
    </w:p>
    <w:p>
      <w:pPr>
        <w:pStyle w:val="Normal"/>
        <w:spacing w:lineRule="auto" w:line="360" w:before="0" w:after="0"/>
        <w:ind w:firstLine="709"/>
        <w:jc w:val="both"/>
        <w:rPr/>
      </w:pPr>
      <w:r>
        <w:rPr>
          <w:rFonts w:cs="Times New Roman" w:ascii="Times New Roman" w:hAnsi="Times New Roman"/>
          <w:sz w:val="28"/>
          <w:szCs w:val="28"/>
        </w:rPr>
        <w:t>В п. 2 ст. 22 Положения о порядке прохождения службы, утвержденного Указом Президента РФ от 16 февраля 1999 г. № 1237, указывается, что для прохождения военной службе в следующих воинских званиях устанавливаются определенные сроки. Положение данной нормы не распространяется на осужденных к ограничению по военной службе. Согласно ч. 2 ст. 51 УК РФ срок ограничения по военной службе не засчитывается в срок выслуге лет для присвоения очередного воинского звания.</w:t>
      </w:r>
    </w:p>
    <w:p>
      <w:pPr>
        <w:pStyle w:val="Normal"/>
        <w:spacing w:lineRule="auto" w:line="360" w:before="0" w:after="0"/>
        <w:ind w:firstLine="709"/>
        <w:jc w:val="both"/>
        <w:rPr/>
      </w:pPr>
      <w:r>
        <w:rPr>
          <w:rFonts w:cs="Times New Roman" w:ascii="Times New Roman" w:hAnsi="Times New Roman"/>
          <w:sz w:val="28"/>
          <w:szCs w:val="28"/>
        </w:rPr>
        <w:t xml:space="preserve">Кара в ограничении по военной службе выражается также в принудительном переводе осужденного с ранее занимаемой должности на другую в пределах воинской части. Указанный карательный элемент закреплен в ч. 2 ст. 145 УИК РФ, согласно которой если с учетом характера совершенного преступления и иных обстоятельств осужденный военнослужащий не может быть оставлен в должности, связанной с руководством подчиненными, он по решению соответствующего командира воинской части перемещается на другую должность в пределах войсковой части. </w:t>
      </w:r>
    </w:p>
    <w:p>
      <w:pPr>
        <w:pStyle w:val="Normal"/>
        <w:spacing w:lineRule="auto" w:line="360" w:before="0" w:after="0"/>
        <w:ind w:firstLine="709"/>
        <w:jc w:val="both"/>
        <w:rPr/>
      </w:pPr>
      <w:r>
        <w:rPr>
          <w:rFonts w:cs="Times New Roman" w:ascii="Times New Roman" w:hAnsi="Times New Roman"/>
          <w:sz w:val="28"/>
          <w:szCs w:val="28"/>
        </w:rPr>
        <w:t>В результате перевода на другую должность осужденный лишается определенных прав, законных интересов и обязанностей по ранее занимаемой должности и приобретает определенные права, по новой должности. Кроме того, осужденный может испытывать и материальные правоограничения, он может лишиться определенных служебных навыков по должности, а также каких-либо дополнительных выплат или набавок.</w:t>
      </w:r>
    </w:p>
    <w:p>
      <w:pPr>
        <w:pStyle w:val="Normal"/>
        <w:spacing w:lineRule="auto" w:line="360" w:before="0" w:after="0"/>
        <w:ind w:firstLine="709"/>
        <w:jc w:val="both"/>
        <w:rPr/>
      </w:pPr>
      <w:r>
        <w:rPr>
          <w:rFonts w:cs="Times New Roman" w:ascii="Times New Roman" w:hAnsi="Times New Roman"/>
          <w:sz w:val="28"/>
          <w:szCs w:val="28"/>
        </w:rPr>
        <w:t>Кроме того, карательным элементом ограничения по военной службе является принудительный перевод осужденного с ранее занимаемой должности на другую в связи с переводом в другую местность (ч. 2 ст. 145 УИК РФ).</w:t>
      </w:r>
    </w:p>
    <w:p>
      <w:pPr>
        <w:pStyle w:val="Normal"/>
        <w:spacing w:lineRule="auto" w:line="360" w:before="0" w:after="0"/>
        <w:ind w:firstLine="709"/>
        <w:jc w:val="both"/>
        <w:rPr/>
      </w:pPr>
      <w:r>
        <w:rPr>
          <w:rFonts w:cs="Times New Roman" w:ascii="Times New Roman" w:hAnsi="Times New Roman"/>
          <w:sz w:val="28"/>
          <w:szCs w:val="28"/>
        </w:rPr>
        <w:t>Помимо правоограничений, характерных для принудительного перевода осужденного с ранее занимаемой должности на другую в связи с переводом в другую часть, осужденный в результате перевода в другую местность может испытать и дополнительные правоограничения. Например, осужденный может утратить льготное исчисление срока военной службы, т. е. он может быть переведен из местности, где установлен меньший срок военной службы, в местность, где установлен больший срок военной службы.</w:t>
      </w:r>
    </w:p>
    <w:p>
      <w:pPr>
        <w:pStyle w:val="Normal"/>
        <w:spacing w:lineRule="auto" w:line="360" w:before="0" w:after="0"/>
        <w:ind w:firstLine="709"/>
        <w:jc w:val="both"/>
        <w:rPr/>
      </w:pPr>
      <w:r>
        <w:rPr>
          <w:rFonts w:cs="Times New Roman" w:ascii="Times New Roman" w:hAnsi="Times New Roman"/>
          <w:sz w:val="28"/>
          <w:szCs w:val="28"/>
        </w:rPr>
        <w:t>В соответствии со ст. 148 УИК РФ до истечения установленного приговором срока наказания осужденный военнослужащий может быть уволен с военной службы по основаниям, предусмотренным законодательством Российской Федерации. В этом случае командир воинской части направляет представление в суд о замене оставшейся не отбытой части наказания более мягким видом наказания либо от освобождении от наказания. Элементы, образующие содержание уголовного наказания в виде ограничения по военной службе должны быть отражены только в материальном праве, точнее в УК РФ. При этом, заметим, что уголовно-исполнительное законодательство, предваряя установление порядка и условий отбывания того или иного вида уголовного наказания, может воспроизвести те или иные лишения, ограничения, замену прав, законных интересов и обязанностей осужденных, входящие в содержание определенного вида уголовного наказания, но не устанавливать их самостоятельно.</w:t>
      </w:r>
    </w:p>
    <w:p>
      <w:pPr>
        <w:pStyle w:val="Normal"/>
        <w:spacing w:lineRule="auto" w:line="360" w:before="0" w:after="0"/>
        <w:ind w:firstLine="709"/>
        <w:jc w:val="both"/>
        <w:rPr/>
      </w:pPr>
      <w:r>
        <w:rPr>
          <w:rFonts w:cs="Times New Roman" w:ascii="Times New Roman" w:hAnsi="Times New Roman"/>
          <w:sz w:val="28"/>
          <w:szCs w:val="28"/>
        </w:rPr>
        <w:t>Третий признак ограничения по военной службе заключается в том, что рассматриваемый вид наказания является уголовным наказанием с определенной сущностью. В юридической литературе сущность уголовного наказания в виде ограничения по военной службе определяется по-раз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В. Здравомыслов [33, с.76] отмечал, что «суть этого нового вида уголовного наказания, согласно УК РФ, состоит в ограничении по военной службе осужденным военнослужащим, проходящим военную службу по контракту. При этом из денежного содержания осужденного производится в размере, установленном приговором суда, но не свыше 20%».</w:t>
      </w:r>
    </w:p>
    <w:p>
      <w:pPr>
        <w:pStyle w:val="Normal"/>
        <w:spacing w:lineRule="auto" w:line="360" w:before="0" w:after="0"/>
        <w:ind w:firstLine="709"/>
        <w:jc w:val="both"/>
        <w:rPr/>
      </w:pPr>
      <w:r>
        <w:rPr>
          <w:rFonts w:cs="Times New Roman" w:ascii="Times New Roman" w:hAnsi="Times New Roman"/>
          <w:sz w:val="28"/>
          <w:szCs w:val="28"/>
        </w:rPr>
        <w:t>Рассматривая ограничения по военной службе, Н. Ф. Кузнецова [41, с. 175] полагает, что «сущность данного вида наказания заключается в том, что оно назначается осужденным военнослужащим, проходящим военную службу по контракту в случаях, предусмотренных соответствующими статьями Особенной части УК РФ за совершение преступлений против военной службы, вместо исправительных работ, предусмотренных соответствующими статьями Особенной части УК РФ (ч. 1 ст. 51 УК РФ)».</w:t>
      </w:r>
    </w:p>
    <w:p>
      <w:pPr>
        <w:pStyle w:val="Normal"/>
        <w:spacing w:lineRule="auto" w:line="360" w:before="0" w:after="0"/>
        <w:ind w:firstLine="709"/>
        <w:jc w:val="both"/>
        <w:rPr/>
      </w:pPr>
      <w:r>
        <w:rPr>
          <w:rFonts w:cs="Times New Roman" w:ascii="Times New Roman" w:hAnsi="Times New Roman"/>
          <w:sz w:val="28"/>
          <w:szCs w:val="28"/>
        </w:rPr>
        <w:t>Указанные выше определения сущности наказания не являются бесспорными, поскольку в них наш взгляд, не раскрываются сущностные элементы рассматриваемого наказания. Сущность уголовного наказания в виде ограничения по военной службе является уголовное карательное изменение, прежде всего служебных, материальных и иных элементов правого статуса осужденного военнослужащего без изоляции от общества.</w:t>
      </w:r>
    </w:p>
    <w:p>
      <w:pPr>
        <w:pStyle w:val="Normal"/>
        <w:spacing w:lineRule="auto" w:line="360" w:before="0" w:after="0"/>
        <w:ind w:firstLine="709"/>
        <w:jc w:val="both"/>
        <w:rPr/>
      </w:pPr>
      <w:r>
        <w:rPr>
          <w:rFonts w:cs="Times New Roman" w:ascii="Times New Roman" w:hAnsi="Times New Roman"/>
          <w:sz w:val="28"/>
          <w:szCs w:val="28"/>
        </w:rPr>
        <w:t>Четвертый признак ограничения по военной службе состоит в том, что ограничению по военной службе как виду наказания присуща определенная форма. Ю.В. Бышевский [27, с.10] и А.И. Марцев [27, с.10] в качестве формы наказания рассматривают «вид и размер наказания, которые отражают конкретный объем правоограничений, устанавливаемые для осужденного». Применительно к уголовному наказания в виде ограничения по военной службе термин «физическое принуждение» предпочтительнее заменить на материальное (имущественное), служебное и иное воздействие.</w:t>
      </w:r>
    </w:p>
    <w:p>
      <w:pPr>
        <w:pStyle w:val="Normal"/>
        <w:spacing w:lineRule="auto" w:line="360" w:before="0" w:after="0"/>
        <w:ind w:firstLine="709"/>
        <w:jc w:val="both"/>
        <w:rPr/>
      </w:pPr>
      <w:r>
        <w:rPr>
          <w:rFonts w:cs="Times New Roman" w:ascii="Times New Roman" w:hAnsi="Times New Roman"/>
          <w:sz w:val="28"/>
          <w:szCs w:val="28"/>
        </w:rPr>
        <w:t>Под формой уголовного наказания в виде ограничения по военной службе следует понимать принудительное психическое, материальное служебное, а также иное воздействие на осужденного военнослужащего, не сопряженное с пытками, жестоким или унижающим человеческое достоинство обращением и осуществляемое в рамках строго определенного содержания данного вида наказания данного вида наказания и в течение установленного в уголовном законе срока. Пятым признаком уголовного наказания в виде ограничения по военной службе является то, что ограничение по военной службе применяется в определенных социально полезных целях. Законодатель в ч. 2 ст. 43 УК РФ закрепил положение о том, что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Указанное положение в полной мере относится к уголовным наказаниям, не связанным с изоляцией осужденного от общества. Вместе с тем нельзя не отметить, что перечень целей в ч. 2 ст. 43 УК РФ не является полным, а в теории уголовного права ряд авторов указывают и на другие цели уголовного наказания [29, с.50].</w:t>
      </w:r>
    </w:p>
    <w:p>
      <w:pPr>
        <w:pStyle w:val="Normal"/>
        <w:spacing w:lineRule="auto" w:line="360" w:before="0" w:after="0"/>
        <w:ind w:firstLine="709"/>
        <w:jc w:val="both"/>
        <w:rPr/>
      </w:pPr>
      <w:r>
        <w:rPr>
          <w:rFonts w:cs="Times New Roman" w:ascii="Times New Roman" w:hAnsi="Times New Roman"/>
          <w:sz w:val="28"/>
          <w:szCs w:val="28"/>
        </w:rPr>
        <w:t>Шестым признаком исследуемого вида наказания выступает то обстоятельство, что данный вид наказания занимает определенное место в системе уголовных наказаний. Ограничение по военной службе закрепляется в системе уголовных наказаний как наиболее тяжкий вид наказания, чем исправительные работы и как наименее тяжкий вид наказания по отношению к ограничению свободы. Седьмой признак ограничения по военной службе выражается в том, что согласно ч. 1 ст. 45 УК РФ ограничение по военной службе применяется только в качестве основного вида наказания.</w:t>
      </w:r>
    </w:p>
    <w:p>
      <w:pPr>
        <w:pStyle w:val="Normal"/>
        <w:spacing w:lineRule="auto" w:line="360" w:before="0" w:after="0"/>
        <w:ind w:firstLine="709"/>
        <w:jc w:val="both"/>
        <w:rPr/>
      </w:pPr>
      <w:r>
        <w:rPr>
          <w:rFonts w:cs="Times New Roman" w:ascii="Times New Roman" w:hAnsi="Times New Roman"/>
          <w:sz w:val="28"/>
          <w:szCs w:val="28"/>
        </w:rPr>
        <w:t>Восьмой признак наказания в виде ограничения по военной службе заключается в том, что данный вид уголовного наказания имеет приоритет при назначении иных уголовных наказаний. Так, в Постановлении Пленума Верховного Суда РФ от 11 июля 1999 г. № 40 «О практике назначения судами уголовного наказания» указывается, что в случаях, когда санкция закона, по которому лицо признается виновным, наряду с лишением свободы, предусматривает более мягкие виды наказания, при постановлении приговора указывается на необходимость осуждения вопроса о назначении наказания, не связанного с лишением свободы.</w:t>
      </w:r>
    </w:p>
    <w:p>
      <w:pPr>
        <w:pStyle w:val="Normal"/>
        <w:spacing w:lineRule="auto" w:line="360" w:before="0" w:after="0"/>
        <w:ind w:firstLine="709"/>
        <w:jc w:val="both"/>
        <w:rPr/>
      </w:pPr>
      <w:r>
        <w:rPr>
          <w:rFonts w:cs="Times New Roman" w:ascii="Times New Roman" w:hAnsi="Times New Roman"/>
          <w:sz w:val="28"/>
          <w:szCs w:val="28"/>
        </w:rPr>
        <w:t>В соответствии с действующей ч. 1 ст.51 УК РФ ограничение по военной службе назначается осужденным военнослужащим, проходящим военную службу по контракту. Справедливо считают авторы [62, с. 86], что «военнослужащим, проходящим военную службу по призыву, этот вид наказания назначаться не может». Это положение является девятым признаком ограничения по военной службе.</w:t>
      </w:r>
    </w:p>
    <w:p>
      <w:pPr>
        <w:pStyle w:val="Normal"/>
        <w:spacing w:lineRule="auto" w:line="360" w:before="0" w:after="0"/>
        <w:ind w:firstLine="709"/>
        <w:jc w:val="both"/>
        <w:rPr/>
      </w:pPr>
      <w:r>
        <w:rPr>
          <w:rFonts w:cs="Times New Roman" w:ascii="Times New Roman" w:hAnsi="Times New Roman"/>
          <w:sz w:val="28"/>
          <w:szCs w:val="28"/>
        </w:rPr>
        <w:t>В соответствии с ч. 1 ст. 73 УК РФ осужденные к ограничению по военной службе могут быть условно осуждены. Данное положение позволяет нам утверждать о десятом признаке ограничения по военной службе.</w:t>
      </w:r>
    </w:p>
    <w:p>
      <w:pPr>
        <w:pStyle w:val="Normal"/>
        <w:spacing w:lineRule="auto" w:line="360" w:before="0" w:after="0"/>
        <w:ind w:firstLine="709"/>
        <w:jc w:val="both"/>
        <w:rPr/>
      </w:pPr>
      <w:r>
        <w:rPr>
          <w:rFonts w:cs="Times New Roman" w:ascii="Times New Roman" w:hAnsi="Times New Roman"/>
          <w:sz w:val="28"/>
          <w:szCs w:val="28"/>
        </w:rPr>
        <w:t>Одиннадцатый признак состоит в том, что осужденный к данному виду наказания не может быть условно-досрочно освобожден. Указанный признак обосновывается положением ч. 1 ст. 79 УК РФ, согласно которой лицо, отбывающее содержание в дисциплинарной воинской части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Следующий признак уголовного наказания в виде ограничения по военной службе вытекает из смысла ч. 1 ст. 80 УК РФ и состоит в том, что осужденному, отбывающему ограничение по военной службе, суд с учетом его поведения в период отбывания наказания не может заменить оставшуюся неотбытой часть наказания более мягким видом наказания. Невозможность замены неотбытой части более мягким наказанием является двенадцатым признаком.</w:t>
      </w:r>
    </w:p>
    <w:p>
      <w:pPr>
        <w:pStyle w:val="Normal"/>
        <w:spacing w:lineRule="auto" w:line="360" w:before="0" w:after="0"/>
        <w:ind w:firstLine="709"/>
        <w:jc w:val="both"/>
        <w:rPr/>
      </w:pPr>
      <w:r>
        <w:rPr>
          <w:rFonts w:cs="Times New Roman" w:ascii="Times New Roman" w:hAnsi="Times New Roman"/>
          <w:sz w:val="28"/>
          <w:szCs w:val="28"/>
        </w:rPr>
        <w:t>Тринадцатый признак рассматриваемого наказания заключается в том, что в случаи злостного уклонения по военной службе он не подлежит уголовной ответственности.</w:t>
      </w:r>
    </w:p>
    <w:p>
      <w:pPr>
        <w:pStyle w:val="Normal"/>
        <w:spacing w:lineRule="auto" w:line="360" w:before="0" w:after="0"/>
        <w:ind w:firstLine="709"/>
        <w:jc w:val="both"/>
        <w:rPr/>
      </w:pPr>
      <w:r>
        <w:rPr>
          <w:rFonts w:cs="Times New Roman" w:ascii="Times New Roman" w:hAnsi="Times New Roman"/>
          <w:sz w:val="28"/>
          <w:szCs w:val="28"/>
        </w:rPr>
        <w:t>Так, С.Ф. Милюков, рассматривая уголовное наказание в виде ограничения по военной службе, отмечает, что «ст. 51 УК РФ не содержит нормы, аналогичной, ч. 3 ст. 50 УК РФ, то есть не предусматривает последствий злостного уклонения от отбывания ограничения по военной службе» [45, с.30].</w:t>
      </w:r>
    </w:p>
    <w:p>
      <w:pPr>
        <w:pStyle w:val="Normal"/>
        <w:spacing w:lineRule="auto" w:line="360" w:before="0" w:after="0"/>
        <w:ind w:firstLine="709"/>
        <w:jc w:val="both"/>
        <w:rPr/>
      </w:pPr>
      <w:r>
        <w:rPr>
          <w:rFonts w:cs="Times New Roman" w:ascii="Times New Roman" w:hAnsi="Times New Roman"/>
          <w:sz w:val="28"/>
          <w:szCs w:val="28"/>
        </w:rPr>
        <w:t>Указывает, что «при злостном уклонении от отбывания ограничения по военной службе законодатель не предусматривает замены наказания иным» [41, с.43]. Ряд авторов предлагает дополнить ст. 51 УК РФ частью третей следующего содержания: «В случаи злостного уклонения от отбывания наказания ограничения по военной службе применяются правила, предусмотренные ч. 3 ст. 50 УК РФ» [46, с.59]. Последний, четырнадцатый признак уголовного наказания в виде ограничения по военной службе состоит в том, что согласно п. «б» ч. 2 ст. 86 УК РФ осужденный к более мягким видам наказания, чем лишения свободы, освобожденный от наказания, считается не судимым по истечении одного года после отбытия наказания. Данное положение относится и к осужденным, отбывающим ограничение по военной службе.</w:t>
      </w:r>
    </w:p>
    <w:p>
      <w:pPr>
        <w:pStyle w:val="Normal"/>
        <w:spacing w:lineRule="auto" w:line="360" w:before="0" w:after="0"/>
        <w:ind w:firstLine="709"/>
        <w:jc w:val="both"/>
        <w:rPr/>
      </w:pPr>
      <w:r>
        <w:rPr>
          <w:rFonts w:cs="Times New Roman" w:ascii="Times New Roman" w:hAnsi="Times New Roman"/>
          <w:sz w:val="28"/>
          <w:szCs w:val="28"/>
        </w:rPr>
        <w:t>Таким образом, проведенный анализ признаков уголовного наказания в виде ограничения по военной службе позволяет сделать определенные выводы:</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уголовного наказания в виде ограничения по военной службе:</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является правовым последствием определенной группы преступлений;</w:t>
      </w:r>
    </w:p>
    <w:p>
      <w:pPr>
        <w:pStyle w:val="Style22"/>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уется определенным содержанием;</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является уголовным наказанием с определенной сущностью;</w:t>
      </w:r>
    </w:p>
    <w:p>
      <w:pPr>
        <w:pStyle w:val="Style22"/>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уща определенная форма;</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применяется в определенных социально полезных целях;</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занимает определенное место в системе определенных наказаний;</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применяется только в качестве основного вида наказания;</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имеет приоритет при назначении иных уголовных наказаний;</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назначается осужденным военнослужащим, проходящим военную службу по контракту;</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возможность назначения ограничения по военной службе условно;</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невозможность условно-досрочного освобождения осужденных к ограничению по военной службе;</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невозможность замены неотбытой части более мягким наказанием;</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в случае злостного уклонения осужденного военнослужащего от отбывания ограничения по военной службе невозможность привлечения его к уголовной ответственности;</w:t>
      </w:r>
    </w:p>
    <w:p>
      <w:pPr>
        <w:pStyle w:val="Style22"/>
        <w:numPr>
          <w:ilvl w:val="0"/>
          <w:numId w:val="13"/>
        </w:numPr>
        <w:spacing w:lineRule="auto" w:line="360" w:before="0" w:after="0"/>
        <w:ind w:left="0" w:firstLine="709"/>
        <w:contextualSpacing/>
        <w:jc w:val="both"/>
        <w:rPr/>
      </w:pPr>
      <w:r>
        <w:rPr>
          <w:rFonts w:cs="Times New Roman" w:ascii="Times New Roman" w:hAnsi="Times New Roman"/>
          <w:sz w:val="28"/>
          <w:szCs w:val="28"/>
        </w:rPr>
        <w:t>осужденный, отбывший ограничение по военной службе, является судимым и испытывает определенные неудобства в течение года, которые его могут ущемлять;</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Содержание уголовного наказания в виде ограничения по военной службе заключается в лишении, ограничении, замене служебных, материальных и иных прав, законных интересов и обязанностей осужденного.</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Надлежит устранить противоречия между уголовным (материальным) правом и уголовно-исправительным (процессуальным) правом путем включения в УК РФ всех лишений, ограничений, замен прав, законных интересов и обязанностей осужденных к ограничению по военной службе.</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Во избежание увольнения осужденного военнослужащего к ограничению по военной службе с военной службы либо понижения его в должности или войсковом звании следует дополнить ст. 51 УК РФ частью пятой следующего содержания: «Факт осуждения не является основанием для увольнения военнослужащего с военной службы либо понижения его в должности или войсковом звании»</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Следует внести изменения в ч. 2 ст. 145 УИК РФ, изложив ее в следующей редакции: «Соответствующий командир войсковой части вправе обращаться в суд с ходатайством о перемещении осужденного военнослужащего, если с учетом характера совершенного им преступления и иных обстоятельств он не может быть оставлен в должности, связанной с руководством подчиненными, на другую равную должность, как в пределах войсковой части, так и с переводом в другую часть или местность».</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Сущность уголовного наказания в виде ограничения по военной службе является уголовное карательное изменение, прежде всего, служебных, материальных и иных элементов правового статуса осужденного военнослужащего без изоляции от общества.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Исполнение уголовного наказания в виде содержания в дисциплинарной воинской част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 </w:t>
      </w:r>
    </w:p>
    <w:p>
      <w:pPr>
        <w:pStyle w:val="Style22"/>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исполнения в виде содержания в дисциплинарной воинской части, его правовая природа</w:t>
      </w:r>
    </w:p>
    <w:p>
      <w:pPr>
        <w:pStyle w:val="Style22"/>
        <w:tabs>
          <w:tab w:val="clear" w:pos="708"/>
          <w:tab w:val="left" w:pos="-524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245" w:leader="none"/>
        </w:tabs>
        <w:spacing w:lineRule="auto" w:line="360" w:before="0" w:after="0"/>
        <w:ind w:left="0" w:firstLine="709"/>
        <w:contextualSpacing/>
        <w:jc w:val="both"/>
        <w:rPr/>
      </w:pPr>
      <w:r>
        <w:rPr>
          <w:rFonts w:cs="Times New Roman" w:ascii="Times New Roman" w:hAnsi="Times New Roman"/>
          <w:sz w:val="28"/>
          <w:szCs w:val="28"/>
        </w:rPr>
        <w:t>Предметом рассмотрения настоящего параграфа является правовая природа института дисциплинарных воинских частей, а также порядок и условия исполнения наказания в виде содержания в дисциплинарной воинской части. Согласно нормативным актам дисциплинарными воинскими частями, где отбывают наказание осужденные военнослужащие, проходящие военную службу по призыву и контракту, являются специальными воинские части, состоящие из батальона или роты, дислоцирующиеся практически в каждом военном округе. Лица, осужденные к наказанию в виде содержания в дисциплинарной воинской части, до вступления приговора в законную силу содержатся на гауптвахте в порядке, установленным Уставом гарнизонной и караульной службы Вооруженных Сил Российской Федерации.</w:t>
      </w:r>
    </w:p>
    <w:p>
      <w:pPr>
        <w:pStyle w:val="Style22"/>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Осужденный направляется в дисциплинарную воинскую часть после вступления приговора в законную силу. По получении из суда распоряжения об исполнении вступившего в законную силу приговора командир части в трехдневный срок направляет осужденного в дисциплинарную воинскую часть под конвоем. Направление в дисциплинарную воинскую часть осужденных военнослужащих других округов, флотов, а также лиц, в отношении которых имеется специальное указание в законодательстве, производится в тот же срок распоряжением начальников гарнизонов по месту осуждения. Командир части (начальник гарнизона) направляет с начальником конвоя в дисциплинарную воинскую часть: сопроводительный документ; копию приговора суда и распоряжение об исполнении вступившего в законную силу приговора, а в случаи изменения приговора также и копию кассационного определения суда; учетно-послужную и служебную карточки и медицинскую книжку; военный билет; продовольственный, вещевой и денежный аттестаты; личные вещи с описью (в двух экземплярах), подписанной командиром части (начальником гарнизона) или начальником штаба части и осужденным, в которую заносятся ордена, медали, нагрудные знаки, документы к ним, деньги, ценности и все остальные вещи осужденного.</w:t>
      </w:r>
    </w:p>
    <w:p>
      <w:pPr>
        <w:pStyle w:val="Style22"/>
        <w:spacing w:lineRule="auto" w:line="360" w:before="0" w:after="0"/>
        <w:ind w:left="0" w:firstLine="709"/>
        <w:contextualSpacing/>
        <w:jc w:val="both"/>
        <w:rPr/>
      </w:pPr>
      <w:r>
        <w:rPr>
          <w:rFonts w:cs="Times New Roman" w:ascii="Times New Roman" w:hAnsi="Times New Roman"/>
          <w:sz w:val="28"/>
          <w:szCs w:val="28"/>
        </w:rPr>
        <w:t>При осуждении лиц других округов, флотов командир части, в которой проходил службу осужденный, незамедлительно высылает начальнику гарнизона по месту осуждения виновного продовольственный, вещевой, денежный аттестаты и другие документы на осужденного.</w:t>
      </w:r>
    </w:p>
    <w:p>
      <w:pPr>
        <w:pStyle w:val="Style22"/>
        <w:spacing w:lineRule="auto" w:line="360" w:before="0" w:after="0"/>
        <w:ind w:left="0" w:firstLine="709"/>
        <w:contextualSpacing/>
        <w:jc w:val="both"/>
        <w:rPr/>
      </w:pPr>
      <w:r>
        <w:rPr>
          <w:rFonts w:cs="Times New Roman" w:ascii="Times New Roman" w:hAnsi="Times New Roman"/>
          <w:sz w:val="28"/>
          <w:szCs w:val="28"/>
        </w:rPr>
        <w:t>Не позднее 10 дней после прибытия осужденного командир дисциплинарной части направляет уведомление о прибытии осужденного в суд, вынесший приговор, а также уведомляет одного из близких родственников. Осужденные, прибывшие в дисциплинарную часть, помещаются в карантинное отделение на срок до 15 суток. В период пребывания в данном отделении осужденные находятся в обычных условиях отбывания наказания, проводится изучение их индивидуальных морально-психологических качеств, углубленное медицинское обследование и осмотры, занятия по основным предметам военной подготовки.</w:t>
      </w:r>
    </w:p>
    <w:p>
      <w:pPr>
        <w:pStyle w:val="Style22"/>
        <w:spacing w:lineRule="auto" w:line="360" w:before="0" w:after="0"/>
        <w:ind w:left="0" w:firstLine="709"/>
        <w:contextualSpacing/>
        <w:jc w:val="both"/>
        <w:rPr/>
      </w:pPr>
      <w:r>
        <w:rPr>
          <w:rFonts w:cs="Times New Roman" w:ascii="Times New Roman" w:hAnsi="Times New Roman"/>
          <w:sz w:val="28"/>
          <w:szCs w:val="28"/>
        </w:rPr>
        <w:t>Дисциплинарная воинская часть размещается отдельно от других воинских частей гарнизона. Территория (зона), на которой расположены жилые и нежилые помещения, предназначенные для размещения и обслуживания осужденных, должна быть огорожена прочным забором и колючей проволокой в два ряда высотой не менее 2,5 метра и оборудована техническими средствами охраны. Входные ворота в расположении дисциплинарной воинской части должны быть всегда заперты и открываться по распоряжению дежурного по части или командира части. Правовая природа военно-исправительного воздействия такова, что исполнение уголовного наказания в виде содержания дисциплинарной воинской части представляет собой правовую категорию, урегулированную нормами уголовно-исполнительного права, а военно-исправительное воздействие основана на законных военной и пенитенциарной педагогики и психологии и представляет собой особый воспитательный процесс. Особым он считается потому, что состоит из комплекса взаимодействующих между собой основных и специфических средств, которые на основе изучения личности должны применяться к осужденному военнослужащему с учетом характера и степени общественной опасности совершенного им преступления и его личностных особенностей. Основными средствами исправления военнослужащих, отбывающих наказание в дисциплинарной воинской части, являются: установленный порядок исполнения и отбывания наказания (режим), воспитательная работа, общественно полезный труд, общественное воздействие, боевая и гуманитарная подготовка.</w:t>
      </w:r>
    </w:p>
    <w:p>
      <w:pPr>
        <w:pStyle w:val="Style22"/>
        <w:spacing w:lineRule="auto" w:line="360" w:before="0" w:after="0"/>
        <w:ind w:left="0" w:firstLine="709"/>
        <w:contextualSpacing/>
        <w:jc w:val="both"/>
        <w:rPr/>
      </w:pPr>
      <w:r>
        <w:rPr>
          <w:rFonts w:cs="Times New Roman" w:ascii="Times New Roman" w:hAnsi="Times New Roman"/>
          <w:sz w:val="28"/>
          <w:szCs w:val="28"/>
        </w:rPr>
        <w:t>Согласно ст. 5 УИК РФ наказания осужденных военнослужащих исполняются в соответствии с Уголовно-исполнительным кодексом Российской Федерации, другими федеральными законами, иными нормативными правовыми актами, а также Правилами отбывания уголовных наказаний осужденными военнослужащими, утвержденными министерством обороны Российской Федерации по согласованию с Генеральной прокуратурой Российской Федерации. Осужденные военнослужащие отбывают наказания и проходят военную службу в соответствии с законодательством Российской Федерации. На них распространяются ограничения, предусмотренные нормативными правовыми актами, указанными в ч. 1 ст. 5 УИК РФ. Осужденные обращаются к начальникам и старшим в соответствии с требованиями Устава внутренней службы Вооруженных Сил Российской Федерации. Статус осужденных военнослужащий в военное время и в условиях чрезвычайного положения устанавливается законами Российской Федерации о военном положении, о мобилизации и чрезвычайном положении [9,10]. Военное положение вводится на территории Российской Федерации или в отдельных ее местностях в случае агрессии против Российской Федерации.</w:t>
      </w:r>
    </w:p>
    <w:p>
      <w:pPr>
        <w:pStyle w:val="Style22"/>
        <w:spacing w:lineRule="auto" w:line="360" w:before="0" w:after="0"/>
        <w:ind w:left="0" w:firstLine="709"/>
        <w:contextualSpacing/>
        <w:jc w:val="both"/>
        <w:rPr/>
      </w:pPr>
      <w:r>
        <w:rPr>
          <w:rFonts w:cs="Times New Roman" w:ascii="Times New Roman" w:hAnsi="Times New Roman"/>
          <w:sz w:val="28"/>
          <w:szCs w:val="28"/>
        </w:rPr>
        <w:t>Положение государственного служащего определяется двумя параметрами: должностью и званием. Служащим является тот, кто после назначения на должность зачисляется в определенную категорию, получает звание: в системе государственных административных органов, подчиненных им военных ведомств и служб или государственных учреждений.</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статуса военнослужащих определяются следующим. Военнослужащие обладают правами и свободами человека и гражданина с некоторыми ограничениями, установленными законодательством. На военнослужащих возлагаются и дополнительные по сравнению с другими гражданами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Таким образом, с одной стороны на военнослужащих распространяются нормы общего законодательства, и поэтому они обладают общегражданскими правами и несут общегражданские обязанности, а с другой – в отношении них действуют нормы специального военного законодательства, предусматривающие для них специальные военно-служебные права и обязанности. То же самое правовое положение можно проследить и па примере осужденных военнослужащих. Режим особых условий, предусмотренных УИК РФ, в дисциплинарной воинской части может быть введен по решению Министра обороны Российской Федерации либо командующего войсками военного округа (командующего флотом) [13], согласованного с Главным военным прокурором или прокурорам соответствующего военного округа (флота). В исключительных случаях время действия режима особых условий может быть продлено указанными должностными лицами. В случаи возникновения угрозы жизни и здоровья осужденных военнослужащих, лиц из числа персонала дисциплинарной воинской части или иных лиц командир дисциплинарной воинской части может вводить меры, предусмотренные режимом особых условий, самостоятельно с немедленным уведомлением командующего войсками военного округа (командующего флотом). В этом случае командующий войсками военного округа (командующий флотом) в течение особых условий или об отмене введенных мер. Режим в дисциплинарной воинской части – это установленный законом и соответствующими ему нормативными правовыми актами порядок исполнения и отбывания наказания,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Часть 1 ст. 157 УИК РФ содержит указание на то, что режим дисциплинарной воинской части обеспечивается в соответствии с требованиями гл. 12 Кодекса, регламентирующий режим в исправительных учреждениях и средств его обеспечения. Вместе с тем режим в дисциплинарной воинской части имеет и свою специфику, например, здесь отсутствует цензура отправляемой осужденными военнослужащими и получаемой ими корреспонденции. Так же, как ив исправительных учреждениях, Правилами отбывания уголовных наказаний осужденными военнослужащими устанавливается перечень предметов и веществ, которые осужденным разрешается иметь при себе. Осужденным военнослужащим разрешено расходовать изъятые деньги, находящиеся на лицевых счетах в период отбывания наказания. </w:t>
      </w:r>
    </w:p>
    <w:p>
      <w:pPr>
        <w:pStyle w:val="Style22"/>
        <w:spacing w:lineRule="auto" w:line="360" w:before="0" w:after="0"/>
        <w:ind w:left="0" w:firstLine="709"/>
        <w:contextualSpacing/>
        <w:jc w:val="both"/>
        <w:rPr/>
      </w:pPr>
      <w:r>
        <w:rPr>
          <w:rFonts w:cs="Times New Roman" w:ascii="Times New Roman" w:hAnsi="Times New Roman"/>
          <w:sz w:val="28"/>
          <w:szCs w:val="28"/>
        </w:rPr>
        <w:t>Таким образом, на осужденного военнослужащего в дисциплинарной воинской части возлагаются те же самые обязанности, предусмотренные для всех военнослужащих, но уже как специфические, то есть в рамках исполнения уголовного наказания со всеми вытекающими отсюда последствиями, в том числе и негативного плана.</w:t>
      </w:r>
    </w:p>
    <w:p>
      <w:pPr>
        <w:pStyle w:val="Style22"/>
        <w:spacing w:lineRule="auto" w:line="360" w:before="0" w:after="0"/>
        <w:ind w:left="0" w:firstLine="709"/>
        <w:contextualSpacing/>
        <w:jc w:val="both"/>
        <w:rPr/>
      </w:pPr>
      <w:r>
        <w:rPr>
          <w:rFonts w:cs="Times New Roman" w:ascii="Times New Roman" w:hAnsi="Times New Roman"/>
          <w:sz w:val="28"/>
          <w:szCs w:val="28"/>
        </w:rPr>
        <w:t>Осужденные продолжают оставаться праводееспособными субъектами гражданско-правовых отношений, к ним могут применяться нормы гражданского, семейного и других отраслей права.</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Осужденный остается субъектом договора, заключенных до направления в дисциплинарную часть, и несут по ним обязательства. Если же в договоре он выступает стороной, обязанной хранить какие-либо ценности при себе, в таком случаи ранее заключенные договоры им прекращаются, или подлежат отсрочке по согласованию с другой стороной. </w:t>
      </w:r>
    </w:p>
    <w:p>
      <w:pPr>
        <w:pStyle w:val="Style22"/>
        <w:tabs>
          <w:tab w:val="clear" w:pos="708"/>
          <w:tab w:val="left" w:pos="9355" w:leader="none"/>
        </w:tabs>
        <w:spacing w:lineRule="auto" w:line="360" w:before="0" w:after="0"/>
        <w:ind w:left="0" w:firstLine="709"/>
        <w:contextualSpacing/>
        <w:jc w:val="both"/>
        <w:rPr/>
      </w:pPr>
      <w:r>
        <w:rPr>
          <w:rFonts w:cs="Times New Roman" w:ascii="Times New Roman" w:hAnsi="Times New Roman"/>
          <w:sz w:val="28"/>
          <w:szCs w:val="28"/>
        </w:rPr>
        <w:t>Нормы семейного законодательства не содержат ограничения, выражающегося в упрощенном порядке расторжения брака, осуществляемого в его отсутствие [5, с.9].</w:t>
      </w:r>
    </w:p>
    <w:p>
      <w:pPr>
        <w:pStyle w:val="Style22"/>
        <w:spacing w:lineRule="auto" w:line="360" w:before="0" w:after="0"/>
        <w:ind w:left="0" w:firstLine="709"/>
        <w:contextualSpacing/>
        <w:jc w:val="both"/>
        <w:rPr/>
      </w:pPr>
      <w:r>
        <w:rPr>
          <w:rFonts w:cs="Times New Roman" w:ascii="Times New Roman" w:hAnsi="Times New Roman"/>
          <w:sz w:val="28"/>
          <w:szCs w:val="28"/>
        </w:rPr>
        <w:t>О необычности правового статуса осужденных военнослужащих говорит и тот факт, что они не лишены избирательских прав. Лица, находящиеся в местах лишения свободы по приговору суда, в соответствии с ч. 3 ст. 32 Конституции РФ, прав граждан на свободное передвижение, выбор места пребывания и жительства.</w:t>
      </w:r>
    </w:p>
    <w:p>
      <w:pPr>
        <w:pStyle w:val="Style22"/>
        <w:spacing w:lineRule="auto" w:line="360" w:before="0" w:after="0"/>
        <w:ind w:left="0" w:firstLine="709"/>
        <w:contextualSpacing/>
        <w:jc w:val="both"/>
        <w:rPr/>
      </w:pPr>
      <w:r>
        <w:rPr>
          <w:rFonts w:cs="Times New Roman" w:ascii="Times New Roman" w:hAnsi="Times New Roman"/>
          <w:sz w:val="28"/>
          <w:szCs w:val="28"/>
        </w:rPr>
        <w:t>Правовой статус осужденного дисциплинарной воинской части, определяется как совокупность прав, свобод, обязанностей и ответственности, установленных законодательством и гарантированных государством, присущих военнослужащим, проходящим военную службу по призыву или контракту на должностях рядового или сержантского состава с ограничениями права на свободу передвижения, выбор места пребывания и жительства, связанными с исполнением этого уголовного наказания.</w:t>
      </w:r>
    </w:p>
    <w:p>
      <w:pPr>
        <w:pStyle w:val="Style22"/>
        <w:spacing w:lineRule="auto" w:line="360" w:before="0" w:after="0"/>
        <w:ind w:left="0" w:firstLine="709"/>
        <w:contextualSpacing/>
        <w:jc w:val="both"/>
        <w:rPr/>
      </w:pPr>
      <w:r>
        <w:rPr>
          <w:rFonts w:cs="Times New Roman" w:ascii="Times New Roman" w:hAnsi="Times New Roman"/>
          <w:sz w:val="28"/>
          <w:szCs w:val="28"/>
        </w:rPr>
        <w:t>Обязанности, права и взаимоотношения личного состава, вытекающие из условий службы в дисциплинарной воинской части, определяются военными уставами и соответствующими Правилами отбывания уголовных наказаний, а также Уголовно-исполнительным кодексом.</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признанные по состоянию здоровья негодными к военной службе, в зависимости от характера и степени общественной опасности содеянного, продолжительности пребывания в дисциплинарной воинской части, характеристики по службе за это время и при иных обстоятельствах могут быть освобождены как досрочно, так и с заменой неотбытой части наказания более мягким наказанием [16].</w:t>
      </w:r>
    </w:p>
    <w:p>
      <w:pPr>
        <w:pStyle w:val="Style22"/>
        <w:spacing w:lineRule="auto" w:line="360" w:before="0" w:after="0"/>
        <w:ind w:left="0" w:firstLine="709"/>
        <w:contextualSpacing/>
        <w:jc w:val="both"/>
        <w:rPr/>
      </w:pPr>
      <w:r>
        <w:rPr>
          <w:rFonts w:cs="Times New Roman" w:ascii="Times New Roman" w:hAnsi="Times New Roman"/>
          <w:sz w:val="28"/>
          <w:szCs w:val="28"/>
        </w:rPr>
        <w:t>Свидания с родственниками проводятся под наблюдением дежурного по части в свободное от работы и занятий время, в дни и часы, установленные командиром дисциплинарной воинской части, в специально оборудованной комнате.</w:t>
      </w:r>
    </w:p>
    <w:p>
      <w:pPr>
        <w:pStyle w:val="Style22"/>
        <w:spacing w:lineRule="auto" w:line="360" w:before="0" w:after="0"/>
        <w:ind w:left="0" w:firstLine="709"/>
        <w:contextualSpacing/>
        <w:jc w:val="both"/>
        <w:rPr/>
      </w:pPr>
      <w:r>
        <w:rPr>
          <w:rFonts w:cs="Times New Roman" w:ascii="Times New Roman" w:hAnsi="Times New Roman"/>
          <w:sz w:val="28"/>
          <w:szCs w:val="28"/>
        </w:rPr>
        <w:t>Продукты питания и разрешенные для использования вещи и предметы, принесенные посетителями, сдаются лицу для передачи осужденным. Осужденные военнослужащие имеют право на краткосрочные и длительные свидания. Краткосрочные свидания предоставляются два раза в месяц продолжительностью до четырех часов. Длительные свидания предоставляются четыре раза в течение года, продолжительностью до трех суток с правом совместного проживания в специально оборудованном помещении, по усмотрению командира за ее пределами. В соответствии со ст. 159 УИК РФ поступающие на имя осужденных посылки, передачи и бандероли подлежат досмотру. Порядок их досмотра и вручения осужденным устанавливается командиром дисциплинарной воинской части.</w:t>
      </w:r>
    </w:p>
    <w:p>
      <w:pPr>
        <w:pStyle w:val="Style22"/>
        <w:spacing w:lineRule="auto" w:line="360" w:before="0" w:after="0"/>
        <w:ind w:left="0" w:firstLine="709"/>
        <w:contextualSpacing/>
        <w:jc w:val="both"/>
        <w:rPr/>
      </w:pPr>
      <w:r>
        <w:rPr>
          <w:rFonts w:cs="Times New Roman" w:ascii="Times New Roman" w:hAnsi="Times New Roman"/>
          <w:sz w:val="28"/>
          <w:szCs w:val="28"/>
        </w:rPr>
        <w:t>Оружие, ножи, ядовитые и наркотические средства, как исключенные из гражданского оборота, изымаются. При обнаружении таких предметов командир части немедленно сообщает военному прокурору.</w:t>
      </w:r>
    </w:p>
    <w:p>
      <w:pPr>
        <w:pStyle w:val="Style22"/>
        <w:spacing w:lineRule="auto" w:line="360" w:before="0" w:after="0"/>
        <w:ind w:left="0" w:firstLine="709"/>
        <w:contextualSpacing/>
        <w:jc w:val="both"/>
        <w:rPr/>
      </w:pPr>
      <w:r>
        <w:rPr>
          <w:rFonts w:cs="Times New Roman" w:ascii="Times New Roman" w:hAnsi="Times New Roman"/>
          <w:sz w:val="28"/>
          <w:szCs w:val="28"/>
        </w:rPr>
        <w:t>Деньги, поступившие на имя осужденных, зачисляются на их лицевые счета, о чем они уведомляются. Выдача этих денег производится при их освобождении. В связи с исключительными личными обстоятельствами (смерть, тяжк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осужденному может быть разрешен краткосрочный выезд за пределы дисциплинарной воинской части продолжительностью до 7 суток, не считая времени проезда туда и обратно.</w:t>
      </w:r>
    </w:p>
    <w:p>
      <w:pPr>
        <w:pStyle w:val="Style22"/>
        <w:spacing w:lineRule="auto" w:line="360" w:before="0" w:after="0"/>
        <w:ind w:left="0" w:firstLine="709"/>
        <w:contextualSpacing/>
        <w:jc w:val="both"/>
        <w:rPr/>
      </w:pPr>
      <w:r>
        <w:rPr>
          <w:rFonts w:cs="Times New Roman" w:ascii="Times New Roman" w:hAnsi="Times New Roman"/>
          <w:sz w:val="28"/>
          <w:szCs w:val="28"/>
        </w:rPr>
        <w:t>Порядок привлечения к труду осужденных регулируется законодательством о труде с учетом особенностей их содержания, которые предусмотрены в иных законодательных актах. Осужденные привлекаются к труду на производственных объектах Министерства обороны Российской Федерации, как правило с применением техники. Организация труда должна быть подчинена задачи исправления осужденных и обеспечивать их постоянную и полную их занятость. Денежные суммы за работы, выполняемые осужденными для нужд войск, не начисляются и в доход государственного бюджета не сдаются. Из заработной платы, начисленной осужденным военнослужащим, 50% начисляется на счет дисциплинарной воинской части для возмещения расходов на содержания осужденных, для обустройства воинской части, создания и развития собственной производственной базы, образования фонда материального поощрения и решения социально-базовых нужд осужденных. Остальная часть заработной платы осужденных зачисляется на их лицевые счета.</w:t>
      </w:r>
    </w:p>
    <w:p>
      <w:pPr>
        <w:pStyle w:val="Style22"/>
        <w:spacing w:lineRule="auto" w:line="360" w:before="0" w:after="0"/>
        <w:ind w:left="0" w:firstLine="709"/>
        <w:contextualSpacing/>
        <w:jc w:val="both"/>
        <w:rPr/>
      </w:pPr>
      <w:r>
        <w:rPr>
          <w:rFonts w:cs="Times New Roman" w:ascii="Times New Roman" w:hAnsi="Times New Roman"/>
          <w:sz w:val="28"/>
          <w:szCs w:val="28"/>
        </w:rPr>
        <w:t>Воспитательная работа [21] с осужденными должна быть направлена на воспитание их в духе честного выполнения своего воинского долга, сознательной дисциплины, строго соблюдения Конституции РФ и законов, требований военной присяги и воинских уставов, норм морали, уважения к правилам общежития, бережного отношения к государственной и общественной собственности.</w:t>
      </w:r>
    </w:p>
    <w:p>
      <w:pPr>
        <w:pStyle w:val="Style22"/>
        <w:spacing w:lineRule="auto" w:line="360" w:before="0" w:after="0"/>
        <w:ind w:left="0" w:firstLine="709"/>
        <w:contextualSpacing/>
        <w:jc w:val="both"/>
        <w:rPr/>
      </w:pPr>
      <w:r>
        <w:rPr>
          <w:rFonts w:cs="Times New Roman" w:ascii="Times New Roman" w:hAnsi="Times New Roman"/>
          <w:sz w:val="28"/>
          <w:szCs w:val="28"/>
        </w:rPr>
        <w:t>Воспитательная работа осуществляется путем: проведения занятий по гуманитарной подготовке; индивидуальной воспитательной работы, проводимой на основе глубокого изучения личности каждого осужденного и с учетом совершенного им преступления; разъяснения законодательства; организации агитационно-массовой работы; а также спортивно-массовой работы.</w:t>
      </w:r>
    </w:p>
    <w:p>
      <w:pPr>
        <w:pStyle w:val="Style22"/>
        <w:spacing w:lineRule="auto" w:line="360" w:before="0" w:after="0"/>
        <w:ind w:left="0" w:firstLine="709"/>
        <w:contextualSpacing/>
        <w:jc w:val="both"/>
        <w:rPr/>
      </w:pPr>
      <w:r>
        <w:rPr>
          <w:rFonts w:cs="Times New Roman" w:ascii="Times New Roman" w:hAnsi="Times New Roman"/>
          <w:sz w:val="28"/>
          <w:szCs w:val="28"/>
        </w:rPr>
        <w:t>Представляется целесообразным осуществлять прием осужденных комиссионно: военный юрист [22], психолог и командир подразделения. Это позволит своевременно выявлять лиц, входящих в группу «риска», отличающихся неуравновешенным, агрессивным характером и проводить с ними работу по воспитанию культуры эмоций, умению владеть собой, находить в любых условиях правомерную линию поведения. Кроме того, углубленное изучение личности вновь прибывших в часть осужденных позволит выявить лиц с психическими и физическими недостатками и установить за ними более жесткий контроль, так как именно они чаще всего являются пострадавшими от неуставных действий.</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Важную роль в повышении эффективности воспитательной работы играет стимулирование осужденных к исправлению. Для лиц, содержащихся в дисциплинарной воинской части, такими перспективами могли бы стать: дальняя – условно-досрочное освобождение; средняя – перевод в облегченные условия отбывания наказания; ближняя – применение мер поощрения, предусмотренных, правилами отбывания уголовных наказаний осужденными военнослужащими. Одной из эффективных форм воздействия на лиц, содержащихся в дисциплинарной воинской части, является правовое воспитание, которое способствует выработке честного отношение к труду, дисциплинированности и других качеств, помогающих человеку отказаться от пагубных привычек и встать на путь исправления. </w:t>
      </w:r>
    </w:p>
    <w:p>
      <w:pPr>
        <w:pStyle w:val="Style22"/>
        <w:spacing w:lineRule="auto" w:line="360" w:before="0" w:after="0"/>
        <w:ind w:left="0" w:firstLine="709"/>
        <w:contextualSpacing/>
        <w:jc w:val="both"/>
        <w:rPr/>
      </w:pPr>
      <w:r>
        <w:rPr>
          <w:rFonts w:cs="Times New Roman" w:ascii="Times New Roman" w:hAnsi="Times New Roman"/>
          <w:sz w:val="28"/>
          <w:szCs w:val="28"/>
        </w:rPr>
        <w:t>В воспитательной работе с лицами, содержащимися в дисциплинарной воинской части, велика роль нравственно – эстетического воспитания (военно – патриотическая и спортивно – массовая, клубная и библиотечная работа, работа кружков художественной самодеятельности и технического творчества, организация выступлений артистов, ветеранов труда, ветеранов Вооруженных сил и др.).</w:t>
      </w:r>
    </w:p>
    <w:p>
      <w:pPr>
        <w:pStyle w:val="Style22"/>
        <w:spacing w:lineRule="auto" w:line="360" w:before="0" w:after="0"/>
        <w:ind w:left="0" w:firstLine="709"/>
        <w:contextualSpacing/>
        <w:jc w:val="both"/>
        <w:rPr/>
      </w:pPr>
      <w:r>
        <w:rPr>
          <w:rFonts w:cs="Times New Roman" w:ascii="Times New Roman" w:hAnsi="Times New Roman"/>
          <w:sz w:val="28"/>
          <w:szCs w:val="28"/>
        </w:rPr>
        <w:t>Для обеспечения воспитательной работы проводятся организационно – технические мероприятия. Основными задачами являются: создание условий для исправления осужденных; материально–техническое снабжение; регламентация работы клубов, библиотек; совершенствование профессионального мастерства командного состава и усвоение ими специфики работы с осужденными; комплексное планирование воспитательной работы с органами военной юстиции.</w:t>
      </w:r>
    </w:p>
    <w:p>
      <w:pPr>
        <w:pStyle w:val="Style22"/>
        <w:spacing w:lineRule="auto" w:line="360" w:before="0" w:after="0"/>
        <w:ind w:left="0" w:firstLine="709"/>
        <w:contextualSpacing/>
        <w:jc w:val="both"/>
        <w:rPr/>
      </w:pPr>
      <w:r>
        <w:rPr>
          <w:rFonts w:cs="Times New Roman" w:ascii="Times New Roman" w:hAnsi="Times New Roman"/>
          <w:sz w:val="28"/>
          <w:szCs w:val="28"/>
        </w:rPr>
        <w:t>К мероприятиям, имеющим режимно–педагогическое значение, относятся такие как: внедрение единых режимно–педагогических требований; формирование дисциплинарной практики.</w:t>
      </w:r>
    </w:p>
    <w:p>
      <w:pPr>
        <w:pStyle w:val="Normal"/>
        <w:spacing w:lineRule="auto" w:line="360" w:before="0" w:after="0"/>
        <w:ind w:firstLine="709"/>
        <w:jc w:val="both"/>
        <w:rPr/>
      </w:pPr>
      <w:r>
        <w:rPr>
          <w:rFonts w:cs="Times New Roman" w:ascii="Times New Roman" w:hAnsi="Times New Roman"/>
          <w:sz w:val="28"/>
          <w:szCs w:val="28"/>
        </w:rPr>
        <w:t>Из сказанного следует, что исправительный процесс в дисциплинарной воинской части представляет собой синтез наказания, выраженного карательной частью режима, а также труда, воспитательной работы, военной подготовки и общественного воздействия. Воспитательная работа является связующим стержнем между трудом и военной подготовкой. К другим, не основным, средствам исправления относится дисциплинарная практика. Осужденные военнослужащие, характеризующиеся примерным поведением, добросовестным отношением к военной службе и труду, по отбытии не менее одной трети срока наказания приказом командира воинской части могут быть переведены на облегченные условия отбывания наказания. Осужденные военнослужащие, отбывающие наказание в облегченных условиях, зачисляются в предназначенные для категории осужденных подразделения дисциплинарной воинской части. Осужденные, отбывающие наказания в облегченных условиях, в порядке взыскания могут быть переведены в обычные условия отбывания наказания. Повторный перевод в облегченные условия отбывания наказания производится не ранее, чем через три месяца отбывания наказания в обычных условиях. Дисциплинарная ответственность выполняет задачу специального предупреждения правонарушений, во-первых, тем, что осужденные, к которым применено такое взыскание, как арест с содержанием на гауптвахте, практически должны лишаться возможности совершить новые правонарушения; а во-вторых, само дисциплинарное взыскание должно оказывать на нарушителей режима воспитательное воздействие.</w:t>
      </w:r>
    </w:p>
    <w:p>
      <w:pPr>
        <w:pStyle w:val="Normal"/>
        <w:spacing w:lineRule="auto" w:line="360" w:before="0" w:after="0"/>
        <w:ind w:firstLine="709"/>
        <w:jc w:val="both"/>
        <w:rPr/>
      </w:pPr>
      <w:r>
        <w:rPr>
          <w:rFonts w:cs="Times New Roman" w:ascii="Times New Roman" w:hAnsi="Times New Roman"/>
          <w:sz w:val="28"/>
          <w:szCs w:val="28"/>
        </w:rPr>
        <w:t>Осужденный, к которому может быть применено условно-досрочное освобождение, а так же его адвокат вправе обратиться в суд с ходатайством об условно-досрочном освобождении от отбывания наказания.</w:t>
      </w:r>
    </w:p>
    <w:p>
      <w:pPr>
        <w:pStyle w:val="Normal"/>
        <w:tabs>
          <w:tab w:val="clear" w:pos="708"/>
          <w:tab w:val="left" w:pos="9355" w:leader="none"/>
        </w:tabs>
        <w:spacing w:lineRule="auto" w:line="360" w:before="0" w:after="0"/>
        <w:ind w:firstLine="709"/>
        <w:jc w:val="both"/>
        <w:rPr/>
      </w:pPr>
      <w:r>
        <w:rPr>
          <w:rFonts w:cs="Times New Roman" w:ascii="Times New Roman" w:hAnsi="Times New Roman"/>
          <w:sz w:val="28"/>
          <w:szCs w:val="28"/>
        </w:rPr>
        <w:t>В ходатайстве должны содержаться данные характеризующие поведение осужденного, его отношение к труду и воинской службе за время его отбывания наказания, свидетельствующие о том, что для дальнейшего исправления осужденный не нуждается в полном отбывании назначенного судом наказания, поскольку период отбывания наказания он частично или полностью возместил ущерб или иным образом загладил вред, причиненный в результате преступления, раскаялся в совершенном деянии. Ходатайство об условно-досрочном освобождении от отбывания наказания осужденный подает через командование дисциплинарной воинской части. Одновременно с представлением в суд направляется личное дело осужденного. В случае отказа суда в условно-досрочном освобождении осужденного от наказания повторное представление командиром дисциплинарной воинской части по этому вопросу может быть внесено на рассмотрение не ранее чем по истечении шести месяцев со дня вынесения определения об отказе. Командир дисциплинарной воинской части несет ответственность за обоснованность и объективность представление характеризующих данных к условно-досрочному освобождению осужденных. В связи с возможностью замены лишения свободы содержанием в дисциплинарной части возникает два вопроса: во-первых, является ли направление в дисциплинарную воинскую часть разновидностью лишения свободы, во-вторых, может ли содержание в дисциплинарной части рассматриваться как вид наказания исправительного характера.</w:t>
      </w:r>
    </w:p>
    <w:p>
      <w:pPr>
        <w:pStyle w:val="Style22"/>
        <w:spacing w:lineRule="auto" w:line="360" w:before="0" w:after="0"/>
        <w:ind w:left="0" w:firstLine="709"/>
        <w:contextualSpacing/>
        <w:jc w:val="both"/>
        <w:rPr/>
      </w:pPr>
      <w:r>
        <w:rPr>
          <w:rFonts w:cs="Times New Roman" w:ascii="Times New Roman" w:hAnsi="Times New Roman"/>
          <w:sz w:val="28"/>
          <w:szCs w:val="28"/>
        </w:rPr>
        <w:t>Таким образом, по своей природе содержание в дисциплинарной воинской части есть особый вид уголовного наказания, имеющего сугубо воинскую направленность, преследующего цели исправления осужденных с помощью специальных средств военно-исправительного воздействия, рецептировавшего при этом ряд положений, присущих такому виду наказания, как лишение свободы, порядок и условия его исполнения.</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тельно, содержание в дисциплинарной воинской части имеет исправительный и особый военный дисциплинарный характер. Иными словами, содержание дисциплинарной воинской части представляет собой специфическое, воинское уголовное воспитание, предполагающее такое воздействие на осужденных, в котором сочетаются строгая дисциплина, иные средства воинского воспитания и мероприятия исправительного характера. При этом правовое регулирование уголовного наказания в виде содержания в дисциплинарной воинской части относится к предмету уголовно – исправительного законодательства Российской Федерации. </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2 Характеристика лиц, отбывающих наказание в дисциплинарных воинских ч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криминологии, социологии, педагогике, психологии и психиатрии уже давно обосновано необходимость изучения личности правонарушителя в целях предупреждения совершения этим лицом преступления. Изучение личности осуждены дисциплинарных частей позволяет более полно вскрыть причины и условия их криминального поведения. И, что не менее важно, оно помогает выявить типовые особенности их криминогенного поведения, совершение преступлений и правильно организовать профилактическую работу. Успешное предупреждение преступлений возможно лишь в том случае, если внимание будет сконцентрировано на личности преступника, ибо оно является основным и важнейшим звеном всего механизма преступного поведения. Специфика создания и функционирования дисциплинарных воинских частей, их внутренней жизни требует настоятельного изучения личности осужденных. Знания особенностей лиц, содержащихся в дисциплинарных воинских частях, позволит правильно оценить их действия и поступки, определить направление и степень военно-исправительного воздействия, организовать процесс социальной реабилитации, предупредить преступление и иные правонарушения с их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учению личности осужденных дисциплинарных воинских частей должно уделяться значительное внимание, ибо личность – это не только продукт обстоятельств, социальной среды, но и субъект, способный к активной, целенаправленной, преобразующей социальные условия деятельности. </w:t>
      </w:r>
    </w:p>
    <w:p>
      <w:pPr>
        <w:pStyle w:val="Normal"/>
        <w:spacing w:lineRule="auto" w:line="360" w:before="0" w:after="0"/>
        <w:ind w:firstLine="709"/>
        <w:jc w:val="both"/>
        <w:rPr/>
      </w:pPr>
      <w:r>
        <w:rPr>
          <w:rFonts w:cs="Times New Roman" w:ascii="Times New Roman" w:hAnsi="Times New Roman"/>
          <w:sz w:val="28"/>
          <w:szCs w:val="28"/>
        </w:rPr>
        <w:t>Социально–демографическая характеристика. Изучение данных социально–демографической характеристики осужденных дисциплинарных воинских частей представляет интерес во многих отношениях. Лица, осужденные к наказанию в виде содержания в дисциплинарной воинской части, - это часть армии, хотя и не очень значительная.</w:t>
      </w:r>
    </w:p>
    <w:p>
      <w:pPr>
        <w:pStyle w:val="Normal"/>
        <w:spacing w:lineRule="auto" w:line="360" w:before="0" w:after="0"/>
        <w:ind w:firstLine="709"/>
        <w:jc w:val="both"/>
        <w:rPr/>
      </w:pPr>
      <w:r>
        <w:rPr>
          <w:rFonts w:cs="Times New Roman" w:ascii="Times New Roman" w:hAnsi="Times New Roman"/>
          <w:sz w:val="28"/>
          <w:szCs w:val="28"/>
        </w:rPr>
        <w:t>В сравнении со сведениями, характеризующими армейскую среду, данные об осужденных позволяют установить, представители каких категорий военнослужащих, проходящих службу по призыву, чаще совершают преступления. В настоящем параграфе анализируются данные о распределении осужденных по возрасту, семейному положению, образованию, роду занятий, социальному и военно–социальному по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Одним из основных факторов, который необходимо учитывать в исправительном процессе, является возраст осужденного дисциплинарной воинской части. 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периодов военной службы, а также родов и видов войск. </w:t>
      </w:r>
    </w:p>
    <w:p>
      <w:pPr>
        <w:pStyle w:val="Normal"/>
        <w:spacing w:lineRule="auto" w:line="360" w:before="0" w:after="0"/>
        <w:ind w:firstLine="709"/>
        <w:jc w:val="both"/>
        <w:rPr/>
      </w:pPr>
      <w:r>
        <w:rPr>
          <w:rFonts w:cs="Times New Roman" w:ascii="Times New Roman" w:hAnsi="Times New Roman"/>
          <w:sz w:val="28"/>
          <w:szCs w:val="28"/>
        </w:rPr>
        <w:t>Из приложения (таблица А.1) видно, что анализ распределения осужденных по возрасту показывает, что большинство лиц (66,7%), осужденных к направлению дисциплинарную воинскую часть, принадлежит возрастной группе 18-19 лет. Лица более старшего возраста осуждаются к данному виду наказания реже, так как призывной возраст установлен с 18 до 27 лет, а большинство граждан призывается на военную службу в 18-19 лет. Это обусловлено рядом обстоятельств, но в первую очередь тем, что военную службу несут главным образом молодые мужчины – наиболее криминогенное в демографическом отношении часть населения.</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уже многими исследователя [47, с.68; 48, с.52] установлено возможность антикриминогенного влияния семьи на личность. Неблагоприятные семейные условия (неполная семья, противоправный и аморальный образ жизни членов, пренебрежения к обще – социальным ценностям) характерны для значительного числа преступников. Не являются в данном случае исключением и военнослужащие. Наличие семьи в основном положительно сказывается на всем исправительном процессе, особенно на конечном этапе. Одной из наиболее мало изученных областей в социальном–психологической работе в армейской среде является семья военнослужащего, проходящего военную службу по призыву, хотя необходимость оказать положительное влияние на развитие взаимоотношений в семье военнослужащего, тем более совершившего преступление, - задача, с которой сталкиваются в своей практической деятельности командир, структуры по работе с личным составом. Это не легкая задача. Личная, тем более супружеская, жизнь не всегда укладывается в рамки привычных правил и однозначных предписаний. Семья военнослужащего срочной службы, выполняя в основном те же социальные функции, что и обычная семья, испытывает большое влияние специфики воинской службы, что находит отражение в социально – психологических особенностях дисциплинарных воинских частей. </w:t>
      </w:r>
    </w:p>
    <w:p>
      <w:pPr>
        <w:pStyle w:val="Normal"/>
        <w:spacing w:lineRule="auto" w:line="360" w:before="0" w:after="0"/>
        <w:ind w:firstLine="709"/>
        <w:jc w:val="both"/>
        <w:rPr/>
      </w:pPr>
      <w:r>
        <w:rPr>
          <w:rFonts w:cs="Times New Roman" w:ascii="Times New Roman" w:hAnsi="Times New Roman"/>
          <w:sz w:val="28"/>
          <w:szCs w:val="28"/>
        </w:rPr>
        <w:t>Анализ данных приведенных в приложении (таблица А.2), показывает, что наибольшую долю среди военнослужащих, отбывающих наказание в дисциплинарных частях, составляют холостые. Среди военнослужащих таких лиц большинство, что, видимо, объясняется их более молодым возрастом. Установлено также, что наиболее крепкие семейные связи у лиц, состоящих в зарегистрированном браке: у них чаще сохраняются семьи, чем у лиц, состоящих в фактических брачных отношениях, соответственно в 1.5 раза. Сокращение семейных связей зависит также от характера преступления и степени социально–нравственной деградации личности. Распад семей осужденных дисциплинарных воинских частей также не идет ни в какое сравнение с этим явлением у лиц, находящихся в ИУ. У осужденных в ИУ 30.6% семей распадается [49, с.14] Даже если предположить, что семьи распались равномерно (хотя это не совсем так, ибо более интенсивно распадаются семьи в первый год после ареста), то с учетом среднего отбывания срока (3,1 года) мы увидим, что семьи лишенных свободы распадаются в 5 раз интенсивнее, чем военнослужащих, находящихся в дисциплинарных частях. Это показывает, что менее длительные сроки лишения свободы по сравнению с ИУ обеспечивают сохранность семейно–бра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одителей у осужденных. Криминологические исследования показывают, что формированию личности правонарушителя способствует такой отрицательный фактор, как семейное неблагополучие [30, с.52-59]. Не все осужденные военнослужащие имеют обоих родителей: 20.7% - только мать, 17.3% - только отца. Родителей нет у 5% осужденных. Из числа обследованных у 48.3% осужденных оба родителя не имеют судимости, у 4.6% - оба родителя судимы, у 27.8% - судим один из родителей. Иными словами у 32.4% осуждены либо оба родителя, либо кто-то один имеет судимость. Следовательно, характерные особенности отмечаются и применительно к семейному положению. Типичным является наличие каких–либо обстоятельств, существенно ограничивающих возможности семьи в воспитании детей или оказывающих на последних отрицательное влияние. Иными словами семья, в которой воспитывался осужденный считается в большинстве случаев либо «трудной» (отрицательный пример родителей), либо педагогически «слабой» (низкий культурно – образовательный уровень, длительное нахождение вне постоянного места жительства, болезнь и т.п.), либо эти факторы сочетаются. В качестве вывода можно предположить, что социальные условия нашего общества стимулируют стойкую негативную реакцию у родителей военнослужащих по отношению к призыву на военную службу.</w:t>
      </w:r>
    </w:p>
    <w:p>
      <w:pPr>
        <w:pStyle w:val="Normal"/>
        <w:spacing w:lineRule="auto" w:line="360" w:before="0" w:after="0"/>
        <w:ind w:firstLine="709"/>
        <w:jc w:val="both"/>
        <w:rPr/>
      </w:pPr>
      <w:r>
        <w:rPr>
          <w:rFonts w:cs="Times New Roman" w:ascii="Times New Roman" w:hAnsi="Times New Roman"/>
          <w:sz w:val="28"/>
          <w:szCs w:val="28"/>
        </w:rPr>
        <w:t>Образовательный уровень. Образование, как известно, играет важную роль в развитии умственных способностей и нравственных устоев личности, в значительной мере определяет ее общий культурный и интеллектуальный уровень. Чем выше этот уровень, тем больше возможностей у человека приобрести престижную профессию, что в свою очередь, создает лучшие условия для трудового и бытового устройства и жизненной перспективы в целом. Высокий образовательный уровень проявляется как антикриминогенный фактор. Чем выше образование человека, тем менее вероятно совершение им преступлений. Данные свидетельствуют о том, что уровень образования лиц, совершающих преступления, ниже, чем у других граждан, причем особенно низко доля лиц, имеющих высшее или среднее профессиональное образование. Анализируя данные таблицы А.3 нельзя не заметить, что средний образовательный уровень осужденных дисциплинарных частей и исправительных учреждений существенного отличия не имеет. Сравнительное общеобразовательная характеристика лиц, содержащихся в дисциплинарных воинских частях показывает, что их образовательный уровень несколько ниже, чем у осужденных исправительных учреждений [49, с.21].</w:t>
      </w:r>
    </w:p>
    <w:p>
      <w:pPr>
        <w:pStyle w:val="Normal"/>
        <w:spacing w:lineRule="auto" w:line="360" w:before="0" w:after="0"/>
        <w:ind w:firstLine="709"/>
        <w:jc w:val="both"/>
        <w:rPr/>
      </w:pPr>
      <w:r>
        <w:rPr>
          <w:rFonts w:cs="Times New Roman" w:ascii="Times New Roman" w:hAnsi="Times New Roman"/>
          <w:sz w:val="28"/>
          <w:szCs w:val="28"/>
        </w:rPr>
        <w:t>Возраст, уровень образования – общий и специальный, служебное положение и т. д. В криминологическом плане: чем выше воинское звание, тем ниже преступная активность, а среди преступников больше сдвиг от насильственно – агрессивной мотивации к корыстной. По военно-социальному положению среди респондентов оказалось: рядовых – 71,6%, младших командиров – 23,1%, разжалованных сержантов – 2,6%, а пониженных в звании – 1,3%. Основной массив нарушителей состоит из рядового состава (около ¾). Каждый четвертый нарушитель – сержант, т. е. младший командир или квалифицированный специалист. Поэтому, по нашему мнению, должности сержантов и старшин следует комплектовать из лиц, окончивших специальные учебные заведения для подготовки младших командиров сдавших соответствующие квалификационные экза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овно – правовая и криминологическая характеристики. Знание данных уголовно – правовой характеристики заключается в том, что они дают представление именно о тех чертах личности осужденного, существование которых привело его к совершению преступления. Эти особенности нужно знать воспитателю в первую очередь, ибо они показывают характер тех дефектов личности, которые поддаются испр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я совершенного преступления. При организации исправительного процесса необходимо учитывать степень социально–правовой деградации личности осужденного, которая особенно ярко проявляется в характере совершенного им преступления. </w:t>
      </w:r>
    </w:p>
    <w:p>
      <w:pPr>
        <w:pStyle w:val="Normal"/>
        <w:spacing w:lineRule="auto" w:line="360" w:before="0" w:after="0"/>
        <w:ind w:firstLine="709"/>
        <w:jc w:val="both"/>
        <w:rPr/>
      </w:pPr>
      <w:r>
        <w:rPr>
          <w:rFonts w:cs="Times New Roman" w:ascii="Times New Roman" w:hAnsi="Times New Roman"/>
          <w:sz w:val="28"/>
          <w:szCs w:val="28"/>
        </w:rPr>
        <w:t>В криминологии принято классификация наиболее распространенных преступлений на корыстные, корыстно – насильственные, насильственные и неосторожные. Сгруппировав данные исследования по этой схеме, получили (см. таблицу А.4). С развитием научно–технического процесса, ростом количества и усложнения источников повышенной опасности увеличивается число неосторожных преступлений [68, с.127]. Особенности ценностно–нормативной ориентации неосторожного преступника, его уголовно–правовая, криминологическая и социально–психологическая характеристики говорят о том, что эти лица находятся гораздо ближе к законопослушно военнослужащим, чем к умышленным преступникам. Разрыв между степенью общественной опасности неосторожного преступления и личностью, является главным противоречием, приводящим к коллизии целей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ное наказание. Срок уголовного наказания является специфическим критерием общественной опасности деяния и личности преступника, временным показателем применения к осужденному основных средств исправления. Как известно, наказание в виде содержания в дисциплинарной воинской части может быть назначено на срок от трех месяцев до двух лет. Большинство осужденных (77,9%) направляется в дисциплинарную воинскую часть на срок от 1,5 года до 2 лет. Реже назначаются сроки от 6 месяцев до 1 года (19,8%), от 1 ода до 1,5 года (30,6%), а до 6 месяцев – 2,3%. Следует, иметь в виду, что в этих специфических воинских частях находятся лица, впервые отбывающие наказание за совершение менее тяжких преступлений. Кроме того, почти треть этих лиц (23%) осуждена впервые. </w:t>
      </w:r>
    </w:p>
    <w:p>
      <w:pPr>
        <w:pStyle w:val="Normal"/>
        <w:spacing w:lineRule="auto" w:line="360" w:before="0" w:after="0"/>
        <w:ind w:firstLine="709"/>
        <w:jc w:val="both"/>
        <w:rPr/>
      </w:pPr>
      <w:r>
        <w:rPr>
          <w:rFonts w:cs="Times New Roman" w:ascii="Times New Roman" w:hAnsi="Times New Roman"/>
          <w:sz w:val="28"/>
          <w:szCs w:val="28"/>
        </w:rPr>
        <w:t>Причины преступного поведения. Анализ прежней деятельности осужденного дает нам представление о том нравственном и социальном «багаже», с которым он подошел к совершению преступления. При всей важности и необходимости такого анализа, не достаточно для адекватного вывода о степени общественной опасности того или иного лица. Во–первых, потому что в прежнем поведении не всегда достаточно отчетливо проявляется нравственные изъяны, которые привели к совершению преступления. Преступник может длительное время скрывать свои антиобщественные устремления. Во–вторых, существующая у преступника система личностных свойств может по–разному проявиться в различных жизненных ситуациях. Поэтому, важным этапом изучения личности осужденных дисциплинарных воинских частей, совершивших обще - уголовные преступления и против военной службы, должно быть исследование механизмам взаимодействия свойств личности, сформировавшихся в процессе прежней социальной деятельности, с особенностями ситуации, в которой было совершено преступное деяние, иначе говоря, изучение мотивации преступного поведения. Исследование мотивов преступлений исследуемого контингентам позволило выявить следующую картину, что около половины опрошенных лиц (47.1%) связывают совершенное ими преступление с безнаказанностью вследствие сокрытия командования части преступлений и иных правонарушений. Практически каждый осужденный (21.2%) указывает на отсутствие в части должной воспитательной работы по предупреждению преступлений, безнаказанность за предыдущие факты неуставных взаимоотношений, традиции «дедовщины» и культ физической силы в армейских коллектив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нные данные позволяют сделать вывод, что большинство осужденных к содержанию в дисциплинарной части не считали себя нуждающимися в исправлении в условиях этого специфического воинского подразделения. Следовательно, осужденные в своем большинстве воспринимают наказание не как меру государственного принуждения, необходимую для исправления недостатков их собственной личности, а лишь как кару, постигшую их случайно [39, с.317]. Также выявилось, что 14.5% лиц исследуемого контингента связало совершенное ими преступление с какими – либо отрицательными качествами своей личности. Прежде всего, здесь подразумевается сочетание социальных и психологических факторов, о которых мы говорили выше. Следовательно, лица, проводящие воспитательную работу, обязаны знать и учитывать, что их деятельность по исправлению осужденных должна строиться не на переделывании или разрушению сформировавшихся личностных свойств, а на детальном изучении их направленности, выяснении отношения к социальным нормам и правилам поведения, выявлению мотивов преступной деятельности. Необходимо определить у каждой конкретной личности негативные стороны, которые нужно корректировать, и то положительное, на чем можно строить процесс исправления. Только в этом случае, можно достичь успеха, зная причины предыдущей преступной деятельности осужденных.</w:t>
      </w:r>
    </w:p>
    <w:p>
      <w:pPr>
        <w:pStyle w:val="Normal"/>
        <w:spacing w:lineRule="auto" w:line="360" w:before="0" w:after="0"/>
        <w:ind w:firstLine="709"/>
        <w:jc w:val="both"/>
        <w:rPr/>
      </w:pPr>
      <w:r>
        <w:rPr>
          <w:rFonts w:cs="Times New Roman" w:ascii="Times New Roman" w:hAnsi="Times New Roman"/>
          <w:sz w:val="28"/>
          <w:szCs w:val="28"/>
        </w:rPr>
        <w:t xml:space="preserve">Трудовая деятельность осужденных. Переход к рыночным отношениям, общий кризис в сфере производства не могли отразится на всем комплексе проблем, связанных с исполнением уголовного наказания, в том числе на обеспечении осужденных трудом. Экономическая реформа поставила имевшуюся производственную базу дисциплинарных воинских частей, так же как и других исправительных учреждений, в крайне сложные условия. Дисциплинарные воинские части оказались не защищенными как социально, так и экономически. Хотя и до начала реформ дисциплинарные воинские части имели недостаточно мощный потенциал, что в основном позволяло обеспечить трудом осужденных, уровень которого зависел от таких объективных причин, как отсутствие необходимых специальностей у осужденных, трудности обеспечения материально–техническими ресурсами для производства. Хотя в соответствии с Положением трудовая деятельность осужденных должна быть подчинена интересам их исправления, на самом деле ручной неквалифицированный труд в дисциплинарных воинских частях не дает соответствующего результата. Анализируя деятельность дисциплинарных воинских частей по организации профессионального обучения и трудового использования осужденных, следует прийти к выводу, что в этой сфере отсутствует единая и организованная база. На результаты профессиональной подготовки серьезно влияют следующие факторы: осужденные не могут пройти курс профессионально–технического обучения, так как сроки данного вида наказания варьируются в пределах от трех месяцев до двух лет; большинство осужденных не имеет необходимой предшествующей профессиональной подготовки для продуктивной трудовой деятельности, перечень предлагаемых специальностей не соответствует интересам и наклонностям многих осужденных. По нашему мнению, основными направлениями совершенствования организации профессионального и профессионально–технического обучения осужденных в дисциплинарных воинских частях являются: обеспечение условий для получения осужденными профессиональной подготовки и формирование готовности к их включению в производственный труд при обязательном учете срока наказания, возможности и профессиональных наклонностей, а также военной специальности; закрепление полученных знаний и навыков на производстве дисциплинарных воинских частей; формирование социально–активной, нравственно полноценной и трудолюбивой личности. </w:t>
      </w:r>
    </w:p>
    <w:p>
      <w:pPr>
        <w:pStyle w:val="Normal"/>
        <w:spacing w:lineRule="auto" w:line="360" w:before="0" w:after="0"/>
        <w:ind w:firstLine="709"/>
        <w:jc w:val="both"/>
        <w:rPr/>
      </w:pPr>
      <w:r>
        <w:rPr>
          <w:rFonts w:cs="Times New Roman" w:ascii="Times New Roman" w:hAnsi="Times New Roman"/>
          <w:sz w:val="28"/>
          <w:szCs w:val="28"/>
        </w:rPr>
        <w:t>Одна из основных целей наказаний заключается в том, чтобы исправить осужденного и добиться его правомерного поведения после освобождения. Прогнозировать, как будет себя вести освобожденный, не просто. Однако в определенной мере можно об этом судить по оценки его поведения во время отбывания наказания [48,</w:t>
      </w:r>
      <w:r>
        <w:rPr>
          <w:rFonts w:cs="Times New Roman" w:ascii="Times New Roman" w:hAnsi="Times New Roman"/>
          <w:sz w:val="28"/>
          <w:szCs w:val="28"/>
          <w:lang w:val="en-US"/>
        </w:rPr>
        <w:t>c</w:t>
      </w:r>
      <w:r>
        <w:rPr>
          <w:rFonts w:cs="Times New Roman" w:ascii="Times New Roman" w:hAnsi="Times New Roman"/>
          <w:sz w:val="28"/>
          <w:szCs w:val="28"/>
        </w:rPr>
        <w:t xml:space="preserve">.21]. В процессии исследования были выявлены данные, позволяющие характеризовать степень исправления осужденных. При этом за основу взяты показатели, принятые в уголовно–исправительном праве. Положение статьи 9 УИК РФ определяют понятие исправления осужденных и его основные средства. 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Таким образом, речь идет о нравственном исправлении осужденных, а не просто юридическом исправлении (впредь не совершать преступлений) [34, с.271]. В качестве критериев избраны данные о дисциплинарной практике в дисциплинарной воинской части, об отношении осужденных к труду, об участии в работе самодеятельных организаций и общей характеристики степени ис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3 Проблемы совершенствования правового регулирования в организации исполнения наказания в виде содержания в дисциплинарной воинской части</w:t>
      </w:r>
    </w:p>
    <w:p>
      <w:pPr>
        <w:pStyle w:val="Style22"/>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Совершенствования исполнения наказания в виде содержания в дисциплинарной воинской части требует своего правового и организационного обеспечения. При этом в качестве первоочередных мер правового характера следует выделить, задачу коренного качественного совершенствования законодательной базы. Обновление указанного института по всем параметрам вписывается в процессы формирования правового государства. При этом предполагается сохранение и законодательное закрепление позитивного опыта назначения и исполнения этого вида наказа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 плане совершенствования и разработки ведомственных нормативных актов целесообразно обратить внимание на пробелы в уголовном и уголовно-исполнительном законодательстве, которое обнаружилось в результате предпринятого настоящего исследования и нашли отражение в наших выводах и предположениях.</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Ситуация, когда осужденный на максимальный или близкий к нему срок на протяжении 1,5-2 лет содержания в дисциплинарной воинской части не исправляется, порождает и такой вопрос: надо ли дожидаться окончания срока наказания и направлять этих лиц обратно в воинскую часть, где они продолжают злостно нарушать воинскую дисциплину и нередко вновь вступают на путь совершения преступлений. По нашему мнению, правильнее было бы предоставить право военному суду по месту дислокации дисциплинарной воинской части отменять в этих случаях решение о замене лишения свободы содержанием в дисциплинарной части и направлять таких лиц на оставшийся срок в места лишения свободы аналогично тому, как это предусмотрено в ч. 3 ст. 50 УК РФ. Кроме того, в соответствии со ст. 55 УК РФ не является препятствием для назначения уголовного наказания в виде содержания в дисциплинарной воинской части отбывание в прошлом наказание в местах лишения свободы, что не способствует исправлению указанных лиц.</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собую значимость имеет более законодательное урегулирование вопросов условно-досрочного освобождения. Возможность условно-досрочного освобождения от наказания является важным стимулом к исправлению осужденных, и должна быть эффективным средством укрепления дисциплины и порядка в самой дисциплинарной воинской части. Командование дисциплинарной части уделяет меньше внимания объективности тех данных, которые характеризуют поведение осужденных за весь период пребывания в дисциплинарной воинской части и подтверждают вывод об их исправлен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Таким образом, снижению эффективности института условно-досрочного освобождения способствует неправильная практика дисциплинарных воинских частей. Но и военный суд из-за большого числа рассматриваемых материалах часто недостаточно глубоко исследует представленные данные о личности и поведении осужденных. Для устранения имеющихся недостатков, на наш взгляд, необходимо путем принятия соответствующего постановления Пленума Верховного Суда РФ. При работе по реформирования институту дисциплинарных частей необходимо обращать не только к имеющемуся у нас положительному опыту, но и к рекомендациям международных правовых актов. Хотя Минимальные стандартные правила обращения с заключенными детально регламентируют все категории лиц, отбывающих наказание в виде лишения свободы [50, с.10-14], однако в отношении исследуемой категории лиц ничего не сказано.</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жгосударственных стандартов обращения с осужденными дисциплинарных воинских частей имеет свою специфику, без учета которой нельзя дать правильную оценку ни ей самой, ни происходящим там процессам. Вместе с тем процесс совершенствования российского уголовно-исполнительно законодательства не только не завершен, но и будет продолжен по мере укрепления социально-экономической базы государства и появления у него возможностей выделять больший объем ресурсного обеспечения этой сферы деятельности, а также правоприменительной практики, ставящей необходимость совершенствования уголовного наказания в виде содержания в дисциплинарной воинской части. Основными задачами субъектов правовой работы в антикриминогенном плане института дисциплинарных воинских частей являются: установления реального состояния воинской дисциплины, законности и правопорядка; изучение правосознания осужденных как факторов их правового поведения; правовое обучение и воспитание осужденных; обеспечение законности приказов командования дисциплинарных частей; систематический анализ результативности дисциплинарной практики; объективное проведение служебных расследований и дознаний; обеспечение законности правового режима отбывания наказания осужденными и др. такая деятельность командования дисциплинарных воинских частей нуждается в соответствующем научно-криминологическом обеспечении [56, с.71-73].</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Учитывая специфичность дисциплинарных воинских частей, представляется целесообразным введение в криминологию понятие военной криминологии.</w:t>
      </w:r>
    </w:p>
    <w:p>
      <w:pPr>
        <w:pStyle w:val="Style22"/>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Выявление, предупреждение и пресечение преступлений – это первоочередная задача оперативных сотрудников в дисциплинарных воинских частях [6, ст.1472]. Своевременное выявление преступных намерений осужденных возможно лишь посредством использования сил оперативных аппаратов и проведения оперативно-розыскных мероприятий. Оперативный состав должен повседневно вести работу по выявлению и пресечению недозволенных связей переменного состава дисциплинарных воинских частей с иными гражданскими лицами, каналов поступления запрещенных к хранению осужденных предметов и веществ, фактов изготовления ими орудий преступлений, в целях предупреждений совершения преступлений.</w:t>
      </w:r>
    </w:p>
    <w:p>
      <w:pPr>
        <w:pStyle w:val="Style22"/>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Современное функционирование вооруженных сил многих государств свидетельствует о необходимости и высокой значимости в их жизни и деятельности органов социально-психологической службы. В наших Вооруженных Силах, потребность формирования единой социально-психологической службы возникло давно. Предпринимались неоднократные попытки поставить эту проблему в плоскость практического решения. Однако реализация данной потребности стала возможной лишь в последнее время. По решению руководства Вооруженных Сил начинает создаваться социально-психологическая служба. В штаты всех войсковых и флотских структур включены военные психологи и социологи.</w:t>
      </w:r>
    </w:p>
    <w:p>
      <w:pPr>
        <w:pStyle w:val="Style22"/>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ая служба дисциплинарных воинских частей должна быть представлена должностными лицами в органах боевой и морально-психологической подготовки. На них возлагается задача оказания помощи командиром организации осужденных, выявление лиц с отклоняющемся поведением, выработки рекомендаций по повышению психологической устойчивости осужденных в условиях отбывания наказания и создания условий для их исправления. В частности, психолог части отвечает за социально-психологическое обеспечение военно-исправительной деятельности перед командиром. Он непосредственно подчинятся заместителю командира по работе с личным составом.</w:t>
      </w:r>
    </w:p>
    <w:p>
      <w:pPr>
        <w:pStyle w:val="Style22"/>
        <w:spacing w:lineRule="auto" w:line="360" w:before="0" w:after="0"/>
        <w:ind w:left="0" w:firstLine="709"/>
        <w:contextualSpacing/>
        <w:jc w:val="both"/>
        <w:rPr/>
      </w:pPr>
      <w:r>
        <w:rPr>
          <w:rFonts w:cs="Times New Roman" w:ascii="Times New Roman" w:hAnsi="Times New Roman"/>
          <w:sz w:val="28"/>
          <w:szCs w:val="28"/>
        </w:rPr>
        <w:t>Особое место занимает проблема определения лиц, склонным к суицидальным проявлениям. Научный анализ биографических данных, черт характера, условий жизни, особенностей реагирования таких лиц позволяет в большинстве случаев преодолеть риск суицидальности. Проблема указанных девиаций армейской среды, а тем более дисциплинарных частей, носит актуальный характер. Как показал опрос командование дисциплинарных частей около 23,7% осужденных склонны к суициду, а 44,3% имеют низкую морально-психологическую устойчивость.</w:t>
      </w:r>
    </w:p>
    <w:p>
      <w:pPr>
        <w:pStyle w:val="Style22"/>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Воспитательную работу в условиях Советской Армии в дисциплинарных воинских частях, проводили специально подготовленные офицеры. В связи с этим были изучены оценочные суждения осужденных в отношении тех, кто непосредственно отвечает за организацию воспитательного процесса, морально-психологическое состояние и гуманитарную подготовку. Проведение исследований в дисциплинарных частях показало, что 70,9% осужденных не удовлетворены постановкой воспитательной работы и отношением к ним офицеров ротного звена. В частности, они заявляют, что воспитательные воздействия на них оказывали только методами принуждения и были направлены на подавление достоинства личности, приватном страхе перед наказанием. 31,7% опрошенных указали, что испытывают на себе неуставные отношения со стороны постоянного состава, которые проявляются в следующих формах: словесное оскорбление – 85,6%, побои – 40,1%, принуждение к выполнению различных поручений – 5,2%, глумление и издевательства – 4,6%, изымание личных вещей, денег и посылок – 1,1%, единственным положительным стимулов осужденных являлось желание заслужить условно-досрочное освобождение. Особое недовольство у осужденных – 67,8% вызывает полная зависимость решения вопроса об условно-досрочном освобождении от личного распоряжения командира взвода или роты. Военная подготовка по мнению 73,6% опрошенных, сводится к тому, что уставы изучаются методом отупляющей зубрежки, а строевые занятия проводятся практически ежедневно. Осужденные военнослужащие считают, что при таком подходе у них развивается стойкая неприязнь к воинским уставам и строевой подготовке. </w:t>
      </w:r>
    </w:p>
    <w:p>
      <w:pPr>
        <w:pStyle w:val="Style22"/>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Сложность проблемы исправления военнослужащих, совершивших преступления, требует более глубокой специальной подготовки офицеров-воспитателей для дисциплинарных частей, которую могут дать только вузы. Причем эта подготовка должна быть нацелена не только на выработку навыков организации исполнения данного вида наказания, а на формирование научного взгляда на столь обществе их комплексного преодоления. Военнослужащий – командир дисциплинарной воинской части должен иметь хорошую юридическую подготовку и хотя бы элементарные знания по предупреждению хронического алкоголизма и наркомании, психологии и педагогики осужденных.</w:t>
      </w:r>
    </w:p>
    <w:p>
      <w:pPr>
        <w:pStyle w:val="Style22"/>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Кроме того, сложившиеся в настоящее время практика привлечения осужденных к труду и организация производственно-хозяйственной деятельности предприятий дисциплинарной воинской частей слабо ориентированы на формировании у них положительной установки на труд. Социальная переориентация системы исправления требует переосмысления основных положений, форм и методов трудового воспитания и обучения, участие осужденных в трудовой деятельности. Особое внимание должно быть сосредоточенно прежде всего на совершенствовании психофизиологической и нравственной подготовки осужденных к труду, практическом обучении, т. е. на профессионально-техническом и специальном образовании.</w:t>
      </w:r>
    </w:p>
    <w:p>
      <w:pPr>
        <w:pStyle w:val="Style22"/>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Исходя из типологии личности осужденных, необходимо пересмотреть дифференцированный, поэтапный подход к организации их трудового воспитания и обучения. Без глубокого знания индивидуально-типологических особенностей невозможно сознательно и продуктивно организовать работу по привлечению отбывающих наказание в виде содержания дисциплинарной воинской части к производственному труду. Правильно организованная работа по профессиональному обучению и привлечению осужденных к труду позволит более успешно проводить процессы исправления.</w:t>
      </w:r>
    </w:p>
    <w:p>
      <w:pPr>
        <w:pStyle w:val="Normal"/>
        <w:spacing w:lineRule="auto" w:line="360" w:before="0" w:after="0"/>
        <w:ind w:firstLine="709"/>
        <w:jc w:val="both"/>
        <w:rPr/>
      </w:pPr>
      <w:r>
        <w:rPr>
          <w:rFonts w:cs="Times New Roman" w:ascii="Times New Roman" w:hAnsi="Times New Roman"/>
          <w:sz w:val="28"/>
          <w:szCs w:val="28"/>
        </w:rPr>
        <w:t>Данные обстоятельства требуют активации совместной деятельности и соответствующих служб, как в военном ведомстве, так и в гражданских структурах в области профессиологии. Только совместными усилиями можно решить кадровую проблему дисциплинарных воинских часте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ивное исполнение уголовных наказаний является одним из важнейших условий успешной борьбы с преступностью.</w:t>
      </w:r>
    </w:p>
    <w:p>
      <w:pPr>
        <w:pStyle w:val="Normal"/>
        <w:spacing w:lineRule="auto" w:line="360" w:before="0" w:after="0"/>
        <w:ind w:firstLine="709"/>
        <w:jc w:val="both"/>
        <w:rPr/>
      </w:pPr>
      <w:r>
        <w:rPr>
          <w:rFonts w:cs="Times New Roman" w:ascii="Times New Roman" w:hAnsi="Times New Roman"/>
          <w:sz w:val="28"/>
        </w:rPr>
        <w:t xml:space="preserve">Обязанность исполнения уголовных наказаний возлагается законом на специальные государственные органы. Исполнение большинства видов наказаний связано с реализацией весьма специфических форм, средств и методов, которые применяют эти органы для выполнения стоящих перед ними целей и задач. </w:t>
      </w:r>
      <w:r>
        <w:rPr>
          <w:rFonts w:cs="Times New Roman" w:ascii="Times New Roman" w:hAnsi="Times New Roman"/>
          <w:sz w:val="28"/>
          <w:szCs w:val="28"/>
        </w:rPr>
        <w:t>В соответствии с Конституцией РФ (п. "о" ст. 71) в России в ведении федеральных властей находится судопроизводство, прокуратура, уголовное, уголовно-процессуальное и уголовно-исполнительное законодательство, амнистия и помилование, т. е. вся совокупность законодательства, на основе которого осуществляется борьба с преступностью на всей территории страны, в том числе и в Вооруженных Силах, других войсках и воинских формированиях Российской Федерации.</w:t>
      </w:r>
    </w:p>
    <w:p>
      <w:pPr>
        <w:pStyle w:val="Normal"/>
        <w:tabs>
          <w:tab w:val="clear" w:pos="708"/>
          <w:tab w:val="left" w:pos="-567" w:leader="none"/>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ути наказание заключается в предусмотренных Уголовным кодексом лишениях и ограничениях прав и свобод осужденного лица</w:t>
      </w:r>
    </w:p>
    <w:p>
      <w:pPr>
        <w:pStyle w:val="HTML1"/>
        <w:spacing w:lineRule="auto" w:line="360"/>
        <w:ind w:firstLine="709"/>
        <w:jc w:val="both"/>
        <w:rPr/>
      </w:pPr>
      <w:r>
        <w:rPr>
          <w:rFonts w:cs="Times New Roman" w:ascii="Times New Roman" w:hAnsi="Times New Roman"/>
          <w:color w:val="000000"/>
          <w:sz w:val="28"/>
          <w:szCs w:val="28"/>
        </w:rPr>
        <w:t>УК РФ является единственным правовым основанием уголовной ответственности военнослужащих за совершение воинских преступлений. В нём сохранились основные составы преступлений, известных прежнему законодательству. Вместе с тем введены новые составы, декриминализированы деяния, не отвечающие требованиям времени, уточнены многие нормы и призн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Глава о преступлениях против военной службы не содержит составов преступлений, совершаемых в военное время и в боевой обстановке. Уголовная ответственность за них определяется законодательством Российской Федерации военного времени.</w:t>
      </w:r>
    </w:p>
    <w:p>
      <w:pPr>
        <w:pStyle w:val="Normal"/>
        <w:spacing w:lineRule="auto" w:line="360" w:before="0" w:after="0"/>
        <w:ind w:firstLine="709"/>
        <w:jc w:val="both"/>
        <w:rPr/>
      </w:pPr>
      <w:r>
        <w:rPr>
          <w:rFonts w:cs="Times New Roman" w:ascii="Times New Roman" w:hAnsi="Times New Roman"/>
          <w:sz w:val="28"/>
          <w:szCs w:val="28"/>
        </w:rPr>
        <w:t>В соответствии со ст. 148 УИК РФ до истечения установленного приговором срока наказания осужденный военнослужащий может быть уволен с военной службы по основаниям, предусмотренным законодательством Российской Федерации. В этом случаи командир войсковой части направляет представление в суд о замене оставшейся не отбытой части наказания более мягким видом наказания либо от освобождении от наказания. Исследуемый круг вопросов, связанных с назначением и исполнением уголовного наказания в виде ограничения по военной службе, позволяет сделать ряд выводов и предложений, которые могут, иметь определенное теоретическое и практическое значение для совершенствования законодательной регламентации этого вида уголовного наказания.</w:t>
      </w:r>
    </w:p>
    <w:p>
      <w:pPr>
        <w:pStyle w:val="Normal"/>
        <w:spacing w:lineRule="auto" w:line="360" w:before="0" w:after="0"/>
        <w:ind w:firstLine="709"/>
        <w:jc w:val="both"/>
        <w:rPr/>
      </w:pPr>
      <w:r>
        <w:rPr>
          <w:rFonts w:cs="Times New Roman" w:ascii="Times New Roman" w:hAnsi="Times New Roman"/>
          <w:sz w:val="28"/>
          <w:szCs w:val="28"/>
        </w:rPr>
        <w:t>Содержание наказания в виде ограничения по военной службе заключается в лишении, ограничении, замене служебных, материальных и иных прав, законных интересов и обязанностей осужд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ю наказания в виде ограничения по военной службе является уголовное карательное (репрессивное) изменение, прежде всего служебных, материальных и иных элементов правового статуса (положения) осужденного военнослужащего без изоляции от общества.</w:t>
      </w:r>
    </w:p>
    <w:p>
      <w:pPr>
        <w:pStyle w:val="Normal"/>
        <w:spacing w:lineRule="auto" w:line="360" w:before="0" w:after="0"/>
        <w:ind w:firstLine="709"/>
        <w:jc w:val="both"/>
        <w:rPr/>
      </w:pPr>
      <w:r>
        <w:rPr>
          <w:rFonts w:cs="Times New Roman" w:ascii="Times New Roman" w:hAnsi="Times New Roman"/>
          <w:sz w:val="28"/>
          <w:szCs w:val="28"/>
        </w:rPr>
        <w:t>Под формой наказания в виде ограничения по военной службе следует понимать принудительное психическое, материальное, служебное, а также иное воздействие на осужденного военнослужащего, не сопряженное с пытками, жестоким или унижающим человеческое достоинство обращением и осуществляемое в рамках строго определенного содержания данного вида наказания и в течение установленного в уголовном законе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ание в виде ограничения по военной службе относится к так называемым «специальным видам наказания». В качестве целей применения «специальных видов наказаний» действующее уголовное и уголовно-исполнительное законодательство реализует:</w:t>
      </w:r>
    </w:p>
    <w:p>
      <w:pPr>
        <w:pStyle w:val="Style22"/>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социальной справедливости;</w:t>
      </w:r>
    </w:p>
    <w:p>
      <w:pPr>
        <w:pStyle w:val="Style22"/>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равление осужденного военнослужащего;</w:t>
      </w:r>
    </w:p>
    <w:p>
      <w:pPr>
        <w:pStyle w:val="Style22"/>
        <w:numPr>
          <w:ilvl w:val="0"/>
          <w:numId w:val="5"/>
        </w:numPr>
        <w:spacing w:lineRule="auto" w:line="360" w:before="0" w:after="0"/>
        <w:ind w:left="0" w:firstLine="709"/>
        <w:contextualSpacing/>
        <w:jc w:val="both"/>
        <w:rPr/>
      </w:pPr>
      <w:r>
        <w:rPr>
          <w:rFonts w:cs="Times New Roman" w:ascii="Times New Roman" w:hAnsi="Times New Roman"/>
          <w:sz w:val="28"/>
          <w:szCs w:val="28"/>
        </w:rPr>
        <w:t>Предупреждение совершения новых преступлений, как со стороны самого виновного, так и со стороны других военнослужащих (частная и общая превенция).</w:t>
      </w:r>
    </w:p>
    <w:p>
      <w:pPr>
        <w:pStyle w:val="Style22"/>
        <w:spacing w:lineRule="auto" w:line="360" w:before="0" w:after="0"/>
        <w:ind w:left="0" w:firstLine="709"/>
        <w:contextualSpacing/>
        <w:jc w:val="both"/>
        <w:rPr/>
      </w:pPr>
      <w:r>
        <w:rPr>
          <w:rFonts w:cs="Times New Roman" w:ascii="Times New Roman" w:hAnsi="Times New Roman"/>
          <w:sz w:val="28"/>
          <w:szCs w:val="28"/>
        </w:rPr>
        <w:t>Цели наказания в виде ограничения по военной службе соответствуют целям, закрепленным в уголовном и уголовно-исполнительном законодательстве.</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равление осужденных к ограничению по военной службе представляет собой особый, специфический воспитательный процесс, состоящий из комплекса взаимодействующих между собой средств исправления. Особенность правового статуса осужденных военнослужащих предполагает и применение специфических средств исправления.</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предупреждения совершения новых преступлений, военнослужащим и иными лицами (общая и специальная превенция) состоит в том, чтобы сам виновный не совершал более преступлений, а также в том, чтобы другие лица (не осужденные) не совершали преступлений из-за угрозы уголовного наказания. При осуществлении частной превенции ограничение по военной службе, помимо содержащихся в нем карательных элементов, ограничивающих возможность совершения военнослужащим новых преступлений, служат также ограничения, порожденные судимостью. Это не дает возможности совершать преступления в будущем. В свою очередь общая превенция предполагает, что факт применения наказания к осужденному в виде ограничения по военной службе, должен оказывать предупредительное воздействие на всех военнослужащих.</w:t>
      </w:r>
    </w:p>
    <w:p>
      <w:pPr>
        <w:pStyle w:val="Style22"/>
        <w:spacing w:lineRule="auto" w:line="360" w:before="0" w:after="0"/>
        <w:ind w:left="0" w:firstLine="709"/>
        <w:contextualSpacing/>
        <w:jc w:val="both"/>
        <w:rPr/>
      </w:pPr>
      <w:r>
        <w:rPr>
          <w:rFonts w:cs="Times New Roman" w:ascii="Times New Roman" w:hAnsi="Times New Roman"/>
          <w:sz w:val="28"/>
          <w:szCs w:val="28"/>
        </w:rPr>
        <w:t>Ограничение по военной службе, применяемое к осужденным военнослужащим, проходящим военную службу по контракту, применяется только в качестве только основного вида наказания (ч. 1 ст. 45 УК РФ). Единственным дополнительным наказанием, присоединение которого возможно к ограничению по военной службе, является лишение права занимать определенные должности или заниматься определенной деятельностью.</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обязанности и законные интересы по исполнению наказания в виде ограничения по военной службе в России целесообразно также возложить не только на командование воинской части, но и на другое специализированное учреждение Министерства обороны, например на созданную военную уголовно-исполнительную инспе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облемы преступности в армии и на флоте многогранны, и поэтому эти явления не могут быть объектом исследования лишь какой-либо одной отрасли знания. Так, если социальные противоречия гражданского общества при всей своей многоплановости и сложности значительно «развернуты» в различных слоях населения, сферах деятельности, то в условиях воинской службы, воинских коллективов все они концентрируются и усугубляются. Это в большей степени относится и к институту дисциплинарных воинских частей. Отсутствие широкого взгляда на данную проблему, разносторонних подходов к ее решению является одной из причин ее слабого изучения. Необходимость криминологических исследований осужденных дисциплинарных воинских частей обусловлена следующими обстоятельст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о-первых, в дисциплинарных воинских частях негативные тенденции носят более яркий выраженный характер, чем в обычных частях, что требует научного анализа и под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о-вторых, криминологическая экспертиза поведения осужденных положительно скажется на повышении эффективности борьбы с преступлениями и правонаруш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условиях реформирования армии, принятия новых Уголовного и Уголовно-исполнительного кодексов актуальной проблемой становится не только проблема исполнения такого вида уголовного наказания, применяемого в отношении военнослужащих, как содержание в дисциплинарной воинской части, но и проблема его реализации, повышение эффективности. На основе изучения практики исполнения наказания в виде содержания в дисциплинарной воинской части и в условиях вступления в законную силу нового Уголовно-исполнительного кодекса, в целях повышения эффективности исследуемого института, диссертант делает выводы и предлагает следующее:</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По своей правовой природе содержание в дисциплинарной воинской части есть особый вид специального уголовного наказания, имеющего сугубо воинскую направленность и преследующего цели исправления осужденных военнослужащих, предупреждения с их стороны преступлений с помощью специальных средств военно-исправительного воздействия, рецептировавшего при этом ряд положений, присущих такому виду уголовного наказания, как лишение свободы, порядок и условия его исполнения.</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Анализ истории развития института дисциплинарных воинских частей свидетельствует о его эффективности по исправления военнослужащих и предупреждению с их стороны новых преступлений. Не случайно, что почти 90% военнослужащих, проходящих военную службу по призыву и совершивших преступления, направляются военными судами в дисциплинарные воинские части.</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Результаты исследования бывших осужденных дисциплинарных воинских частей указывают на достаточно низкий рецидив указанных лиц в постпенитенциарной период. В целом необходимо отметить, что в основной массе обследованных наметился коренной перелом в поведении личности от крайне отрицательного в молодом возрасте, в период прохождения военной службы, к активно-позитивному – в зрелом.</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Изучение личностных свойств осужденных показало, что они имеют свои особенности, без учета которых невозможно достигнуть положительных результатов в их исправлении, разработать индивидуальные программы работы с ними ив конечном счете правильно реализовать меры уголовно-правового и исправительного воздействия.</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Представляется целесообразным совершенствование функционирования в Вооруженных Силах и иных воинских формированиях Российской Федерации военных судов, органов Федеральной службы безопасности РФ, военной полиции и органов дознания. Установление правовых основ полного обеспечения самостоятельности действующих в армии и на флоте правоохранительных органов от военного командования путем выведения их из Вооруженных Сил, обеспечения финансирования и материально-технического обеспечения по статьям федерального бюджета. Введение в составе военных судов гарнизонов и объединений должности мировых судей, которые рассматривали бы жалобы, связанные с применением меры пресечения – заключения под стражу ряд гражданских дел.</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Решения проблемы правового регулирования исполнения наказания в виде содержания в дисциплинарной воинской части, по нашему мнению, заключается в том, чтобы учесть следующие изменения в соответствующих законодательных и нормативных правовых актов:</w:t>
      </w:r>
    </w:p>
    <w:p>
      <w:pPr>
        <w:pStyle w:val="Style22"/>
        <w:numPr>
          <w:ilvl w:val="0"/>
          <w:numId w:val="20"/>
        </w:numPr>
        <w:tabs>
          <w:tab w:val="clear" w:pos="708"/>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в дисциплинарной воинской части вместо лишения свободы не может применяться к лицам, ранее отбывающим уголовное наказание в виде лишения свободы;</w:t>
      </w:r>
    </w:p>
    <w:p>
      <w:pPr>
        <w:pStyle w:val="Style22"/>
        <w:numPr>
          <w:ilvl w:val="0"/>
          <w:numId w:val="20"/>
        </w:numPr>
        <w:tabs>
          <w:tab w:val="clear" w:pos="708"/>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мена лишения свободы содержанием в дисциплинарной воинской части при злостном нарушении режима может заменяться лишением свободы на оставшийся срок;</w:t>
      </w:r>
    </w:p>
    <w:p>
      <w:pPr>
        <w:pStyle w:val="Style22"/>
        <w:numPr>
          <w:ilvl w:val="0"/>
          <w:numId w:val="20"/>
        </w:numPr>
        <w:tabs>
          <w:tab w:val="clear" w:pos="708"/>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лицам, обвиняемым в совершении преступлений, за которые законом предусмотрено уголовное наказание в виде содержания в дисциплинарной воинской части, меры пресечения – заключение под стражу исполняется на гарнизонных (войсковых) гауптвахтах;</w:t>
      </w:r>
    </w:p>
    <w:p>
      <w:pPr>
        <w:pStyle w:val="Style22"/>
        <w:numPr>
          <w:ilvl w:val="0"/>
          <w:numId w:val="20"/>
        </w:numPr>
        <w:tabs>
          <w:tab w:val="clear" w:pos="708"/>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осужденным дисциплинарных воинских частей больным алкоголизмом и наркоманией, применяются добровольные меры медицинского характера;</w:t>
      </w:r>
    </w:p>
    <w:p>
      <w:pPr>
        <w:pStyle w:val="Style22"/>
        <w:numPr>
          <w:ilvl w:val="0"/>
          <w:numId w:val="20"/>
        </w:numPr>
        <w:tabs>
          <w:tab w:val="clear" w:pos="708"/>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установить показатели критериев условно-досрочного освобождения осужденных;</w:t>
      </w:r>
    </w:p>
    <w:p>
      <w:pPr>
        <w:pStyle w:val="Style22"/>
        <w:numPr>
          <w:ilvl w:val="0"/>
          <w:numId w:val="8"/>
        </w:numPr>
        <w:tabs>
          <w:tab w:val="clear" w:pos="708"/>
          <w:tab w:val="left" w:pos="916" w:leader="none"/>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Определенный вклад в решение проблемы правового регулирования исполнении наказания в виде содержания в дисциплинарной воинской части должны, на наш взгляд, внести дополнения в Минимальные стандартные правила обращения с заключенными в отношении мер, не связанных с тюремным заключением – Токийские правила, путем выделения отдельной главы, регламентирующей особенности исполнения специальных уголовных наказаний, применяемых исключительно только к военнослужащим.</w:t>
      </w:r>
    </w:p>
    <w:p>
      <w:pPr>
        <w:pStyle w:val="Style22"/>
        <w:numPr>
          <w:ilvl w:val="0"/>
          <w:numId w:val="8"/>
        </w:numPr>
        <w:tabs>
          <w:tab w:val="clear" w:pos="708"/>
          <w:tab w:val="left" w:pos="916" w:leader="none"/>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Представляется, что немаловажную роль в достижении поставленной цели по реформированию дисциплинарных воинских частей должны сыграть предложения организационно-методического характера, которые включают в себя следующее:</w:t>
      </w:r>
    </w:p>
    <w:p>
      <w:pPr>
        <w:pStyle w:val="Style22"/>
        <w:numPr>
          <w:ilvl w:val="0"/>
          <w:numId w:val="7"/>
        </w:numPr>
        <w:tabs>
          <w:tab w:val="clear" w:pos="708"/>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функциональной специализации структурных подразделений дисциплинарной воинской части, разделив их по следующим категориям: рота адаптации, диагностики, а также для изолированного содержания осужденных в начальный период, локально-профилактическая рота для содержания лиц, постоянно нарушающих режим, а также с обычными и облегченными условиями отбывания наказания;</w:t>
      </w:r>
    </w:p>
    <w:p>
      <w:pPr>
        <w:pStyle w:val="Style22"/>
        <w:numPr>
          <w:ilvl w:val="0"/>
          <w:numId w:val="7"/>
        </w:numPr>
        <w:tabs>
          <w:tab w:val="clear" w:pos="708"/>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точнение правового положения сотрудников действующих в Вооруженных Силах органов Федеральной Службы Безопасности, которые обязываются с использованием присущих им методов и средств оказывать содействие командованию дисциплинарных воинских частей в пресечении, раскрытии и расследовании преступлений, а также в предупреждении в целом правонарушений и нарушении законности в дисциплинарных воинских частях;</w:t>
      </w:r>
    </w:p>
    <w:p>
      <w:pPr>
        <w:pStyle w:val="Style22"/>
        <w:numPr>
          <w:ilvl w:val="0"/>
          <w:numId w:val="7"/>
        </w:numPr>
        <w:tabs>
          <w:tab w:val="clear" w:pos="708"/>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 психолого-психиатрической службы, а также разработка и внедрение методики психолого-психиатрической и социально-психологической диагностики личности осужденного, использование программ дифференцированного воздействия на осужденных с учетом их поведения, психологического состояния и степени социальной запущенности;</w:t>
      </w:r>
    </w:p>
    <w:p>
      <w:pPr>
        <w:pStyle w:val="Style22"/>
        <w:numPr>
          <w:ilvl w:val="0"/>
          <w:numId w:val="7"/>
        </w:numPr>
        <w:tabs>
          <w:tab w:val="clear" w:pos="708"/>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деятельности по организации обеспечения безопасности осужденных, прогнозирования и предупреждения ситуаций, создающих опасность для осужденных или персонала дисциплинарных воинских частей, целесообразно введение службы безопасности;</w:t>
      </w:r>
    </w:p>
    <w:p>
      <w:pPr>
        <w:pStyle w:val="Style22"/>
        <w:numPr>
          <w:ilvl w:val="0"/>
          <w:numId w:val="7"/>
        </w:numPr>
        <w:tabs>
          <w:tab w:val="clear" w:pos="708"/>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 целью социальной реабилитации хронических алкоголиков и наркоманов и применения в отношении них добровольных мер медицинского характера необходимо предусмотреть в составе медицинских частей работу наркологической службы;</w:t>
      </w:r>
    </w:p>
    <w:p>
      <w:pPr>
        <w:pStyle w:val="Style22"/>
        <w:numPr>
          <w:ilvl w:val="0"/>
          <w:numId w:val="8"/>
        </w:numPr>
        <w:tabs>
          <w:tab w:val="clear" w:pos="708"/>
          <w:tab w:val="left" w:pos="993" w:leader="none"/>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Составной частью эффективности исполнения этого вида уголовного наказания является его кадровое обеспечение. </w:t>
      </w:r>
    </w:p>
    <w:p>
      <w:pPr>
        <w:pStyle w:val="Style22"/>
        <w:numPr>
          <w:ilvl w:val="0"/>
          <w:numId w:val="8"/>
        </w:numPr>
        <w:tabs>
          <w:tab w:val="clear" w:pos="708"/>
          <w:tab w:val="left" w:pos="993" w:leader="none"/>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Деятельность дисциплинарных воинских частей требует постоянного криминологического анализа. В этих целях предполагается целесообразным создание при Генеральном штабе Вооруженных Сил РФ Криминологического центра.</w:t>
      </w:r>
    </w:p>
    <w:p>
      <w:pPr>
        <w:pStyle w:val="Style22"/>
        <w:numPr>
          <w:ilvl w:val="0"/>
          <w:numId w:val="8"/>
        </w:numPr>
        <w:tabs>
          <w:tab w:val="clear" w:pos="708"/>
          <w:tab w:val="left" w:pos="993" w:leader="none"/>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Предполагается целесообразным выделение в Законе РФ «О статусе военнослужащих» раздела «Особенности статуса военнослужащего, отбывающего уголовное наказание в виде содержания в дисциплинарной воинской части».</w:t>
      </w:r>
    </w:p>
    <w:p>
      <w:pPr>
        <w:pStyle w:val="Style22"/>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Таким образом, по своей природе содержание в дисциплинарной воинской части есть особый вид уголовного наказания, имеющего сугубо воинскую направленность, преследующего цели исправления осужденных с помощью специальных средств военно-исправительного воздействия, рецептировавшего при этом ряд положений, присущих такому виду наказания, как лишение свободы, порядок и условия его исполнения.</w:t>
      </w:r>
    </w:p>
    <w:p>
      <w:pPr>
        <w:pStyle w:val="Style22"/>
        <w:spacing w:lineRule="auto" w:line="360" w:before="0" w:after="0"/>
        <w:ind w:left="0" w:firstLine="709"/>
        <w:contextualSpacing/>
        <w:jc w:val="both"/>
        <w:rPr/>
      </w:pPr>
      <w:r>
        <w:rPr>
          <w:rFonts w:cs="Times New Roman" w:ascii="Times New Roman" w:hAnsi="Times New Roman"/>
          <w:sz w:val="28"/>
          <w:szCs w:val="28"/>
        </w:rPr>
        <w:t>Следовательно, содержание в дисциплинарной воинской части имеет исправительный и особый военный дисциплинарный характер. Иными словами, содержание дисциплинарной воинской части представляет собой специфическое, воинское уголовное воспитание, предполагающее такое воздействие на осужденных, в котором сочетаются строгая дисциплина, иные средства воинского воспитания и мероприятия исправительного характера. При этом правовое регулирование уголовного наказания в виде содержания в дисциплинарной воинской части относится к предмету уголовно–исправительного законодательства Российской Федерации.</w:t>
      </w:r>
    </w:p>
    <w:p>
      <w:pPr>
        <w:pStyle w:val="Style22"/>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360" w:before="0" w:after="0"/>
        <w:ind w:left="0" w:firstLine="709"/>
        <w:contextualSpacing/>
        <w:jc w:val="both"/>
        <w:rPr/>
      </w:pPr>
      <w:r>
        <w:rPr>
          <w:rFonts w:cs="Times New Roman" w:ascii="Times New Roman" w:hAnsi="Times New Roman"/>
          <w:sz w:val="28"/>
          <w:szCs w:val="28"/>
        </w:rPr>
        <w:t>СПИСОК ИСПОЛЬЗОВАННЫХ ИСТОЧНИКОВ</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ормативно правовые акты</w:t>
      </w:r>
    </w:p>
    <w:p>
      <w:pPr>
        <w:pStyle w:val="Style22"/>
        <w:numPr>
          <w:ilvl w:val="0"/>
          <w:numId w:val="16"/>
        </w:numPr>
        <w:spacing w:lineRule="auto" w:line="360" w:before="0" w:after="0"/>
        <w:ind w:left="0" w:hanging="0"/>
        <w:contextualSpacing/>
        <w:jc w:val="both"/>
        <w:rPr/>
      </w:pPr>
      <w:r>
        <w:rPr>
          <w:rFonts w:cs="Times New Roman" w:ascii="Times New Roman" w:hAnsi="Times New Roman"/>
          <w:sz w:val="28"/>
          <w:szCs w:val="28"/>
        </w:rPr>
        <w:t>Конституция Российской Федерации от 12.12.1993 (с учетом поправок, внесенных Законами Российской Федерации о поправках к Конституции Российской Федерации от 30.12.2008 N 6-ФКЗ и от 30.12.2008 N 7-ФКЗ) // Российская газета. – 1993. – 25 декабря.</w:t>
      </w:r>
    </w:p>
    <w:p>
      <w:pPr>
        <w:pStyle w:val="Style22"/>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овно-исполнительный кодекс РФ от 08.01.1997 № 1-ФЗ (в ред. от 14.02.2009) // Собрание законодательства РФ. – 1997. - № 2. – ст. 198.</w:t>
      </w:r>
    </w:p>
    <w:p>
      <w:pPr>
        <w:pStyle w:val="Style22"/>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головно-процессуальный кодекс Российской Федерации от 18.12.2001 г. № 174-ФЗ (ред. от 28.04.2009) // </w:t>
      </w:r>
      <w:r>
        <w:rPr>
          <w:rFonts w:cs="Times New Roman" w:ascii="Times New Roman" w:hAnsi="Times New Roman"/>
          <w:sz w:val="28"/>
          <w:szCs w:val="28"/>
          <w:lang w:val="en-US"/>
        </w:rPr>
        <w:t>Собрание законодательства РФ. - 2001. - № 52. - ст. 4921</w:t>
      </w:r>
    </w:p>
    <w:p>
      <w:pPr>
        <w:pStyle w:val="Style22"/>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от 13. 06. 1996 г. N 63-ФЗ (ред. от28.04.2009) // </w:t>
      </w:r>
      <w:r>
        <w:rPr>
          <w:rFonts w:cs="Times New Roman" w:ascii="Times New Roman" w:hAnsi="Times New Roman"/>
          <w:sz w:val="28"/>
          <w:szCs w:val="28"/>
          <w:lang w:val="en-US"/>
        </w:rPr>
        <w:t>Собрание законодательства РФ. – 1996. № 25. - ст. 2954.</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от 29 декабря 1995 г. № 223-ФЗ (ред. от 30.06.2008) // Собрание законодательства РФ. -1996. - № 1. - ст. 16.</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б оперативно-розыскной деятельности в Российской Федерации» от 12 августа 1995 г. № 144-ФЗ (ред. от 26.12.2008) // Собрание законодательства РФ. - 1995. - № 33. - ст. 3349.</w:t>
      </w:r>
    </w:p>
    <w:p>
      <w:pPr>
        <w:pStyle w:val="Footnote"/>
        <w:numPr>
          <w:ilvl w:val="0"/>
          <w:numId w:val="16"/>
        </w:numPr>
        <w:spacing w:lineRule="auto" w:line="360"/>
        <w:ind w:left="0" w:hanging="0"/>
        <w:jc w:val="both"/>
        <w:rPr/>
      </w:pPr>
      <w:r>
        <w:rPr>
          <w:rFonts w:cs="Times New Roman" w:ascii="Times New Roman" w:hAnsi="Times New Roman"/>
          <w:sz w:val="28"/>
          <w:szCs w:val="28"/>
        </w:rPr>
        <w:t>Федеральный конституционный закон от 26 февраля 1997 г. № 31–ФЗ «О мобилизационной подготовке и мобилизации в Российской Федерации» (ред. от 23.08.2008) // Собрание законодательства РФ. - 1997. - № 9. - ст. 1014.</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 О статусе военнослужащих» от 27 мая 1998 г. № 76-ФЗ (ред. от 14.03.2009) // Собрание законодательства РФ.- 1998. - № 2. - ст. 2331.</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0 мая 2001г. №3 – ФКЗ «О чрезвычайном положении» (ред. от 07.03.2005) // Собрание законодательства РФ. - 2001. - № 23. - ст. 2277.</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конституционный закон от 30 января 2002 г. № 1–ФКЗ «О военном положении» (ред. от 23.07.2008) // Собрание законодательства РФ. - 2002. - № 5. - ст. 375.</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0 августа 2002 г. № 880 « О комиссиях по вопросам помилования на территориях субъектов Российской Федерации» // Собрание законодательства РФ. - 2001. - № 53 (ч. 2). - ст. 5149.</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0 августа 2002 г. № 880 «О внесении дополнений и изменений в Положение о военном округе вооруженных сил Российской Федерации» // Российская газета. –2008. – 26 сентября.</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оссийской Федерации от 9 марта 2004 г. № 314 «О системе и структуре федеральных органов исполнительной власти» // Российская газета. – 2008. – 25 декабря. </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12 августа 1994г. № 729 «Об учреждении нормативов штатной численности персонала учреждений, исполняющих условны наказания в виде лишения свободы, с особыми условиями содержания» // Российская газета. – 2005. – 30 декабря. </w:t>
      </w:r>
    </w:p>
    <w:p>
      <w:pPr>
        <w:pStyle w:val="Footnote"/>
        <w:numPr>
          <w:ilvl w:val="0"/>
          <w:numId w:val="16"/>
        </w:numPr>
        <w:spacing w:lineRule="auto" w:line="360"/>
        <w:ind w:left="0" w:hanging="0"/>
        <w:jc w:val="both"/>
        <w:rPr/>
      </w:pPr>
      <w:r>
        <w:rPr>
          <w:rFonts w:cs="Times New Roman" w:ascii="Times New Roman" w:hAnsi="Times New Roman"/>
          <w:sz w:val="28"/>
          <w:szCs w:val="28"/>
        </w:rPr>
        <w:t xml:space="preserve">Постановление Правительства Российской Федерации от 04 июня 1997 г. - № 669 «Положение о дисциплинарной воинской части» // Российская газета. – 2007. – 12 июля. </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20 января 2004 г. №123 «Об утверждении Положения о военно-врачебной экспертизе» // Российская газета. – 2008. – 28 июля. </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06 декабря 2004 г. № 54 «О медицинском освидетельствовании осужденных, представленных к освобождению от отбывания наказания в связи с болезнью» // Российская газета. – 2005. – 14 декабря. </w:t>
      </w:r>
    </w:p>
    <w:p>
      <w:pPr>
        <w:pStyle w:val="Footnote"/>
        <w:numPr>
          <w:ilvl w:val="0"/>
          <w:numId w:val="16"/>
        </w:numPr>
        <w:spacing w:lineRule="auto" w:line="360"/>
        <w:ind w:left="0" w:hanging="0"/>
        <w:jc w:val="both"/>
        <w:rPr/>
      </w:pPr>
      <w:r>
        <w:rPr>
          <w:rFonts w:cs="Times New Roman" w:ascii="Times New Roman" w:hAnsi="Times New Roman"/>
          <w:sz w:val="28"/>
          <w:szCs w:val="28"/>
        </w:rPr>
        <w:t xml:space="preserve">Постановление Пленума Верховного Суда Российской Федерации от 11 января 2007 г. № 2 «О практике назначения судами уголовного наказания» // Бюллетень Верховного Суда РФ. - 2007. – № 8. </w:t>
      </w:r>
    </w:p>
    <w:p>
      <w:pPr>
        <w:pStyle w:val="Footnote"/>
        <w:numPr>
          <w:ilvl w:val="0"/>
          <w:numId w:val="16"/>
        </w:numPr>
        <w:spacing w:lineRule="auto" w:line="360"/>
        <w:ind w:left="0" w:hanging="0"/>
        <w:jc w:val="both"/>
        <w:rPr/>
      </w:pPr>
      <w:r>
        <w:rPr>
          <w:rFonts w:cs="Times New Roman" w:ascii="Times New Roman" w:hAnsi="Times New Roman"/>
          <w:sz w:val="28"/>
          <w:szCs w:val="28"/>
        </w:rPr>
        <w:t>Приказ Министра обороны Российской Федерации от 27 июля 1997 г. № 302 «Правила отбывания уголовных наказаний осужденными военнослужащими» (ред. от 12.04.2005) // Российские вести. - 1997. - 26 декабря.</w:t>
      </w:r>
    </w:p>
    <w:p>
      <w:pPr>
        <w:pStyle w:val="Footnote"/>
        <w:numPr>
          <w:ilvl w:val="0"/>
          <w:numId w:val="16"/>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Минобороны РФ от 28 февраля 2005 г. N 79 "О совершенствовании воспитательной работы в Вооруженных Силах Российской Федерации" // СПС Гарант (Текст приказа официально опубликован не был).</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истра обороны Российской Федерации от 14 июля 2001 № 305 «О юридической службе Вооруженных Сил Российской Федерации // Российская газета. - 2001. - 22 августа.</w:t>
      </w:r>
    </w:p>
    <w:p>
      <w:pPr>
        <w:pStyle w:val="Style21"/>
        <w:numPr>
          <w:ilvl w:val="0"/>
          <w:numId w:val="16"/>
        </w:numPr>
        <w:tabs>
          <w:tab w:val="clear" w:pos="708"/>
          <w:tab w:val="left" w:pos="1418" w:leader="none"/>
        </w:tabs>
        <w:spacing w:lineRule="auto" w:line="360" w:before="0" w:after="0"/>
        <w:ind w:left="0" w:hanging="0"/>
        <w:jc w:val="both"/>
        <w:rPr/>
      </w:pPr>
      <w:r>
        <w:rPr>
          <w:rFonts w:cs="Times New Roman" w:ascii="Times New Roman" w:hAnsi="Times New Roman"/>
          <w:color w:val="000000"/>
          <w:sz w:val="28"/>
          <w:szCs w:val="28"/>
        </w:rPr>
        <w:t>Приказ Минюста России и МВД России от 2 августа 2000г. № 821/ 238 «Инструкция о порядке исполнения актов помилования лиц, осужденных за преступления» (ред. от 18.03.2008) // СПС КонсультантПлюс (Документ опубликован не был)</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истра обороны Российской Федерации от 29 июля 1997 г. № 302. «О правилах отбывания уголовных наказаний осужденными военнослужащими» (ред. от 17.03.2008) // Российские вести. – 1997. - 26 декабря.</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Учебная литература</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йдаков Г.П. Исправление и перевоспитание осужденных и другие цели исполнения уголовного наказания // Исполнение наказаний и социальная адаптация освобожденных: сборник научных трудов. – М.: ВНИИ МВД СССР, 1990. – С. 50 – 55.</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ышевский Ю.В., Марцев А.И. Наказание и его назначение: Учебное пособие. – Омск: ОВШМ МВД СССР, 1975. – 300 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трук Н.В. Правовой статус личности в СССР. – М.: Юридическая литература, 1985. – 160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бцов В.И. Проблемы теории уголовно-правового принуждения: избранные публикации. – Красноярск: Сибирский юридический институт МВД России, 2005. –238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шко А.Я., Шилов А.И. Исполнение наказаний в виде ограничения по военной службе, ареста и содержания в дисциплинарной воинской части в отношении осужденных военнослужащих. – Рязань: РИПЭ МВД РФ, 2007. – 425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лгова А.И. Социально-психологические аспекты преступности несовершеннолетних. - М.: Юрид. лит. 1991. 259с. </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алинский А.Э. Понятия и цели наказания / под ред. А.Н. Игнатова. – М.: Изд. Группа ИНФРА-М-НОРМА, 2006. – 140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дравомыслов Б.В. Уголовное право Российской Федерации. Общая часть: учебник / под ред. – 2-е изд. - М: Юристь, 2007. –372с.</w:t>
      </w:r>
    </w:p>
    <w:p>
      <w:pPr>
        <w:pStyle w:val="Style21"/>
        <w:numPr>
          <w:ilvl w:val="0"/>
          <w:numId w:val="16"/>
        </w:numPr>
        <w:spacing w:lineRule="auto" w:line="360" w:before="0" w:after="0"/>
        <w:ind w:left="0" w:hanging="0"/>
        <w:jc w:val="both"/>
        <w:rPr/>
      </w:pPr>
      <w:r>
        <w:rPr>
          <w:rFonts w:cs="Times New Roman" w:ascii="Times New Roman" w:hAnsi="Times New Roman"/>
          <w:color w:val="000000"/>
          <w:sz w:val="28"/>
          <w:szCs w:val="28"/>
        </w:rPr>
        <w:t xml:space="preserve">Зубков А.И. Уголовно-исполнительное право России: Учебник. – М.: - НОРМА, 2008. – 259с. </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убков А.И. Исправительно-трудовая педагогика.– Рязань: РВШ МВД РФ, 2006. – 438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натенко В.И. Основы предупреждения антиобщественного образа жизни и рецидива преступлений несовершеннолетних (криминологические и пенитенциарные проблемы): Монография. - Рязань: Инт. Права и экономики МВД России, 1998. – 365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натов А.Н., Красиков Ю.А. Уголовное право России: учебник для вузов: В 2-х т. Т. 1. Общая часть / отв. ред. и рук. авт. кол-ва А.Н. Игнатов и Ю.А. Красиков. – М.: НОРМА, 2004. – 505с.</w:t>
      </w:r>
    </w:p>
    <w:p>
      <w:pPr>
        <w:pStyle w:val="Style21"/>
        <w:numPr>
          <w:ilvl w:val="0"/>
          <w:numId w:val="1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амовой-Хегай Л.В. Уголовное право Российской Федерации. Особенная часть: Учебник / под ред. проф. - М.: Allpravo, 2008. [Электронный ресурс. Режим доступа: http:// allpravo.ru.] – 429с. </w:t>
      </w:r>
    </w:p>
    <w:p>
      <w:pPr>
        <w:pStyle w:val="Style21"/>
        <w:numPr>
          <w:ilvl w:val="0"/>
          <w:numId w:val="1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огамовой-Хегай Л.В., Комиссарова В.С., Рарога А.И. Российское уголовное право: В 2-х т. Т.1. Общая часть. – М: ИНФРА-М, 2007. – 382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пов Н.Н. Преступность в войсках и правовая политика государство. - М.: Криминологическая Ассоциация, 2006. – 537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ой Н.Ф., Тяжковой И.М. Курс уголовного права. Общая часть. Т.2. Учение о наказании: учебник для вузов / под ред. Тяжковой И.М. – М.: ЗЕРЦАЛО, 1999. – 354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урганов С.И. К вопросу о целях наказания // Реализация положений нового законодательства в сфере исполнения уголовных наказаний: сборник научных трудов. – М.: ВНИИ МВД России, 1999. – С. 15. </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аренко А.С. Методика организации воспитательного процесса: Соч. в 7 т. - М.: Изд-во Академии пед. Наук, 1960. Т. 5. – 240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нязева, Т.Ф. Правовой статус личности осужденных в РФ. – М.: Изд-во НОРМА, 2006. – 384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люков С.Ф. Российская система наказаний / науч. ред. Волженкин Б.В. – СПБ.: Санкт-Петербургский юридический институт Генеральной прокуратуры Российской Федерации, 2000. – 467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люков С.Ф. Российское уголовное законодательство: опыт критического анализа. - СПБ.: СПБИВЭСЭП, Знание, 2000. – 286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нская В.А. Новые виды наказаний // Российская юстиция. – 1997. - № 2. –С.17-18</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айловская И.Б., Спиридонов Л.И. Основы социологических знаний. - М.: Академия МВД РФ, 1995. – 207с.</w:t>
      </w:r>
    </w:p>
    <w:p>
      <w:pPr>
        <w:pStyle w:val="Style21"/>
        <w:numPr>
          <w:ilvl w:val="0"/>
          <w:numId w:val="1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хайловская И.Б., Вершинина Г.В. Трудные ступени. Профилактика антиобщественного поведения. - М.: Просвещение, 1997. – 249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ихлина А.С. Характеристика осужденных к лишению свободы. По материалам специальной переписи.- М.: Юриспруденция, 2008. – 174с. </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щенков П.Г. Комментарий к Минимальным стандартным правилам обращения с заключенными / под ред. - Рязань: Ин-т права и экономики МВД России, 2006. – 157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аренко А.С. Методика организации воспитательного процесса: Соч. В 7 т. - М.: Изд-во Академии пед. Наук, 1960. Т. 5. – 235с.</w:t>
      </w:r>
    </w:p>
    <w:p>
      <w:pPr>
        <w:pStyle w:val="Style21"/>
        <w:numPr>
          <w:ilvl w:val="0"/>
          <w:numId w:val="1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умов А.В. Российское уголовное право: курс лекций: В Т.1. Общая часть. – 3-е изд., перераб. и доп. – М.: Юридическая литература, 2007. – 348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лов В.Н.</w:t>
      </w:r>
      <w:r>
        <w:rPr>
          <w:rFonts w:cs="Times New Roman" w:ascii="Times New Roman" w:hAnsi="Times New Roman"/>
          <w:sz w:val="28"/>
        </w:rPr>
        <w:t xml:space="preserve"> </w:t>
      </w:r>
      <w:r>
        <w:rPr>
          <w:rFonts w:cs="Times New Roman" w:ascii="Times New Roman" w:hAnsi="Times New Roman"/>
          <w:sz w:val="28"/>
          <w:szCs w:val="28"/>
        </w:rPr>
        <w:t xml:space="preserve">Концептуальные вопросы уголовного наказания // Труды юридического факультета Северо-Кавказского государственного технического университета: сборник научных трудов. – Вып.5. – Ставрополь: СевКав ГТУ, 2008. – С.134-138. </w:t>
      </w:r>
    </w:p>
    <w:p>
      <w:pPr>
        <w:pStyle w:val="Footnote"/>
        <w:numPr>
          <w:ilvl w:val="0"/>
          <w:numId w:val="16"/>
        </w:numPr>
        <w:spacing w:lineRule="auto" w:line="360"/>
        <w:ind w:left="0" w:hanging="0"/>
        <w:jc w:val="both"/>
        <w:rPr/>
      </w:pPr>
      <w:r>
        <w:rPr>
          <w:rFonts w:cs="Times New Roman" w:ascii="Times New Roman" w:hAnsi="Times New Roman"/>
          <w:sz w:val="28"/>
          <w:szCs w:val="28"/>
        </w:rPr>
        <w:t xml:space="preserve">Пашков А.С. Эффективность правового регулирования и методы ее выявления // Советское государство и право. – 1965. - № 8. –С.3. </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минов О.Г. Уголовно-исполнительное право: Учебное пособие. - М., 2006. – 168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елин Б.Я. Психология правонарушений. - М.: ВПА, 1994. – 207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бинин А.А. Исправительно-трудовое (уголовно-исполнительное) право РФ. – М., 2005. – 234с.</w:t>
      </w:r>
    </w:p>
    <w:p>
      <w:pPr>
        <w:pStyle w:val="Footnote"/>
        <w:numPr>
          <w:ilvl w:val="0"/>
          <w:numId w:val="16"/>
        </w:numPr>
        <w:spacing w:lineRule="auto" w:line="360"/>
        <w:ind w:left="0" w:hanging="0"/>
        <w:jc w:val="both"/>
        <w:rPr/>
      </w:pPr>
      <w:r>
        <w:rPr>
          <w:rFonts w:cs="Times New Roman" w:ascii="Times New Roman" w:hAnsi="Times New Roman"/>
          <w:sz w:val="28"/>
          <w:szCs w:val="28"/>
        </w:rPr>
        <w:t xml:space="preserve">Самойлов А.С., Ежов А.Н. Наказания применяемые к военнослужащим и их исполнение. – Архангельск: Международный институт управления, 2006. – 173с. </w:t>
      </w:r>
    </w:p>
    <w:p>
      <w:pPr>
        <w:pStyle w:val="Footnote"/>
        <w:numPr>
          <w:ilvl w:val="0"/>
          <w:numId w:val="16"/>
        </w:numPr>
        <w:spacing w:lineRule="auto" w:line="360"/>
        <w:ind w:left="0" w:hanging="0"/>
        <w:jc w:val="both"/>
        <w:rPr/>
      </w:pPr>
      <w:r>
        <w:rPr>
          <w:rFonts w:cs="Times New Roman" w:ascii="Times New Roman" w:hAnsi="Times New Roman"/>
          <w:sz w:val="28"/>
          <w:szCs w:val="28"/>
        </w:rPr>
        <w:t>Соседов Д.А. Уточнить санкции составов преступлений против военной службы // Российская юстиция. – 2005. - № 9. – С. 60.</w:t>
      </w:r>
    </w:p>
    <w:p>
      <w:pPr>
        <w:pStyle w:val="Footnote"/>
        <w:numPr>
          <w:ilvl w:val="0"/>
          <w:numId w:val="16"/>
        </w:numPr>
        <w:spacing w:lineRule="auto" w:line="360"/>
        <w:ind w:left="0" w:hanging="0"/>
        <w:jc w:val="both"/>
        <w:rPr/>
      </w:pPr>
      <w:r>
        <w:rPr>
          <w:rFonts w:cs="Times New Roman" w:ascii="Times New Roman" w:hAnsi="Times New Roman"/>
          <w:sz w:val="28"/>
          <w:szCs w:val="28"/>
        </w:rPr>
        <w:t xml:space="preserve">Стручков Н.А. Курс исправительно-трудового права. Проблемы общей части. – М.: Юридическая литература, 1994. - 225с. </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новский М.Н. Назначение наказания. – СПБ.: Юридический центр Пресс, 2003. – 436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ков О.В., Милюков С.Ф. Наказание: уголовно-правовой и криминопенологический анализ. – СПБ.: Юридический центр Пресс, 2003. – 289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мачев А.В. Публичность и диспозитивность в уголовном праве. – М.: Издательская группа Юрист, 2007. – 436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ганцев Н.С. Русское уголовное право. Часть Общая: Общие условия наказания.- М.: Изд-во Академии пед. Наук, – 345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легин А.А. К вопросу о слагаемых исправительного процесса, осуществляемых в исправительных учреждениях // Проблемы уголовно-исполнительного законодательства в свете правовой реформы. – М.: ВНИИ МВД СССР, 1991. – 287с.</w:t>
      </w:r>
    </w:p>
    <w:p>
      <w:pPr>
        <w:pStyle w:val="Footnote"/>
        <w:numPr>
          <w:ilvl w:val="0"/>
          <w:numId w:val="16"/>
        </w:numPr>
        <w:spacing w:lineRule="auto" w:line="360"/>
        <w:ind w:left="0" w:hanging="0"/>
        <w:jc w:val="both"/>
        <w:rPr/>
      </w:pPr>
      <w:r>
        <w:rPr>
          <w:rFonts w:cs="Times New Roman" w:ascii="Times New Roman" w:hAnsi="Times New Roman"/>
          <w:sz w:val="28"/>
          <w:szCs w:val="28"/>
        </w:rPr>
        <w:t>Трахов А.И. Бессистемная система наказаний в Уголовный Кодекс РФ // Российская юстиция. – 2000. - № 9. –С. 48-49.</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фелов В.А. Уголовно-исполнительное право России. Общая часть. – Рязань: РИПЭ МВД России, 2007. – 478с.</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Эминов В.Е., Мацкевич И.М. Неосторожное преступность военнослужащих. Уголовно-правовой и криминологический анализ. - М.: Пенатес-пенаты, 2007. – С.127. </w:t>
      </w:r>
    </w:p>
    <w:p>
      <w:pPr>
        <w:pStyle w:val="Footnote"/>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Южанин В.Е. Методические рекомендации по работе с лицами, освобождаемыми и освобожденными из мест лишения свободы. - Рязань: Ин-т право и экономики МВД РФ, 2006. – 248с.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ериодическая литература</w:t>
      </w:r>
    </w:p>
    <w:p>
      <w:pPr>
        <w:pStyle w:val="Style22"/>
        <w:numPr>
          <w:ilvl w:val="0"/>
          <w:numId w:val="16"/>
        </w:numPr>
        <w:tabs>
          <w:tab w:val="clear" w:pos="708"/>
          <w:tab w:val="left" w:pos="33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Шаров А.В. Опьяненные войной // Российская газета. – 2000. – 24 января</w:t>
      </w:r>
    </w:p>
    <w:p>
      <w:pPr>
        <w:pStyle w:val="Footnote"/>
        <w:numPr>
          <w:ilvl w:val="0"/>
          <w:numId w:val="16"/>
        </w:numPr>
        <w:tabs>
          <w:tab w:val="clear" w:pos="708"/>
          <w:tab w:val="left" w:pos="330" w:leader="none"/>
        </w:tabs>
        <w:spacing w:lineRule="auto" w:line="360"/>
        <w:ind w:left="0" w:hanging="0"/>
        <w:jc w:val="both"/>
        <w:rPr/>
      </w:pPr>
      <w:r>
        <w:rPr>
          <w:rFonts w:cs="Times New Roman" w:ascii="Times New Roman" w:hAnsi="Times New Roman"/>
          <w:sz w:val="28"/>
          <w:szCs w:val="28"/>
        </w:rPr>
        <w:t>Минская В.А. Новые виды наказаний // Российская юстиция. – 2003. - № 2. – С.17-18.</w:t>
      </w:r>
    </w:p>
    <w:p>
      <w:pPr>
        <w:pStyle w:val="Footnote"/>
        <w:numPr>
          <w:ilvl w:val="0"/>
          <w:numId w:val="16"/>
        </w:numPr>
        <w:tabs>
          <w:tab w:val="clear" w:pos="708"/>
          <w:tab w:val="left" w:pos="330" w:leader="none"/>
        </w:tabs>
        <w:spacing w:lineRule="auto" w:line="360"/>
        <w:ind w:left="0" w:hanging="0"/>
        <w:jc w:val="both"/>
        <w:rPr/>
      </w:pPr>
      <w:r>
        <w:rPr>
          <w:rFonts w:cs="Times New Roman" w:ascii="Times New Roman" w:hAnsi="Times New Roman"/>
          <w:sz w:val="28"/>
          <w:szCs w:val="28"/>
        </w:rPr>
        <w:t>Янович М.Л. Поправки в Уголовном Кодексе не всем нравятся // Российская газета. – 2004. – 11 января.</w:t>
      </w:r>
    </w:p>
    <w:p>
      <w:pPr>
        <w:pStyle w:val="Footnote"/>
        <w:numPr>
          <w:ilvl w:val="0"/>
          <w:numId w:val="16"/>
        </w:numPr>
        <w:tabs>
          <w:tab w:val="clear" w:pos="708"/>
          <w:tab w:val="left" w:pos="330" w:leader="none"/>
        </w:tabs>
        <w:spacing w:lineRule="auto" w:line="360"/>
        <w:ind w:left="0" w:hanging="0"/>
        <w:jc w:val="both"/>
        <w:rPr/>
      </w:pPr>
      <w:r>
        <w:rPr>
          <w:rFonts w:cs="Times New Roman" w:ascii="Times New Roman" w:hAnsi="Times New Roman"/>
          <w:sz w:val="28"/>
          <w:szCs w:val="28"/>
        </w:rPr>
        <w:t>Соседов Д.А. Уточнить санкции составов преступлений против военной службы // Российская юстиция. – 2005. - № 9. – С.60.</w:t>
      </w:r>
    </w:p>
    <w:p>
      <w:pPr>
        <w:pStyle w:val="Footnote"/>
        <w:numPr>
          <w:ilvl w:val="0"/>
          <w:numId w:val="16"/>
        </w:numPr>
        <w:tabs>
          <w:tab w:val="clear" w:pos="708"/>
          <w:tab w:val="left" w:pos="330" w:leader="none"/>
        </w:tabs>
        <w:spacing w:lineRule="auto" w:line="360"/>
        <w:ind w:left="0" w:hanging="0"/>
        <w:jc w:val="both"/>
        <w:rPr/>
      </w:pPr>
      <w:r>
        <w:rPr>
          <w:rFonts w:cs="Times New Roman" w:ascii="Times New Roman" w:hAnsi="Times New Roman"/>
          <w:sz w:val="28"/>
          <w:szCs w:val="28"/>
        </w:rPr>
        <w:t>Трахов А.И. Бессистемная система наказаний в Уголовном Кодексе РФ // Российская юстиция. – 2005. - № 9. – С.48-49.</w:t>
      </w:r>
    </w:p>
    <w:p>
      <w:pPr>
        <w:pStyle w:val="Footnote"/>
        <w:numPr>
          <w:ilvl w:val="0"/>
          <w:numId w:val="16"/>
        </w:numPr>
        <w:tabs>
          <w:tab w:val="clear" w:pos="708"/>
          <w:tab w:val="left" w:pos="330" w:leader="none"/>
        </w:tabs>
        <w:spacing w:lineRule="auto" w:line="360"/>
        <w:ind w:left="0" w:hanging="0"/>
        <w:jc w:val="both"/>
        <w:rPr/>
      </w:pPr>
      <w:r>
        <w:rPr>
          <w:rFonts w:cs="Times New Roman" w:ascii="Times New Roman" w:hAnsi="Times New Roman"/>
          <w:sz w:val="28"/>
          <w:szCs w:val="28"/>
        </w:rPr>
        <w:t>Ищенко А.И. Справедлив ли уголовный закон к военнослужащим? // Российская юстиция. – 2006. - № 8. – С.66.</w:t>
      </w:r>
    </w:p>
    <w:p>
      <w:pPr>
        <w:pStyle w:val="Footnote"/>
        <w:numPr>
          <w:ilvl w:val="0"/>
          <w:numId w:val="16"/>
        </w:numPr>
        <w:tabs>
          <w:tab w:val="clear" w:pos="708"/>
          <w:tab w:val="left" w:pos="330" w:leader="none"/>
        </w:tabs>
        <w:spacing w:lineRule="auto" w:line="360"/>
        <w:ind w:left="0" w:hanging="0"/>
        <w:jc w:val="both"/>
        <w:rPr/>
      </w:pPr>
      <w:r>
        <w:rPr>
          <w:rFonts w:cs="Times New Roman" w:ascii="Times New Roman" w:hAnsi="Times New Roman"/>
          <w:sz w:val="28"/>
          <w:szCs w:val="28"/>
        </w:rPr>
        <w:t>Толкаченко А.В., Любов Я.А. Исполнения наказания в отношении военнослужащих // Российская юстиция. - 2007.- № 6. - С.46.</w:t>
      </w:r>
    </w:p>
    <w:p>
      <w:pPr>
        <w:pStyle w:val="Footnote"/>
        <w:numPr>
          <w:ilvl w:val="0"/>
          <w:numId w:val="16"/>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пранов А.Т. Дисциплинарная практика в Вооруженных Силах США // Военная мысль. - 2007. - № 2. – С. 34.</w:t>
      </w:r>
    </w:p>
    <w:p>
      <w:pPr>
        <w:pStyle w:val="Footnote"/>
        <w:numPr>
          <w:ilvl w:val="0"/>
          <w:numId w:val="16"/>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еры переоборудовали боевой корабль в сауну // Комсомольская правда. – 2008. – 6 апреля.</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военнослужащих отбывающих наказани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pPr>
      <w:r>
        <w:rPr>
          <w:rFonts w:cs="Times New Roman" w:ascii="Times New Roman" w:hAnsi="Times New Roman"/>
          <w:sz w:val="28"/>
          <w:szCs w:val="28"/>
        </w:rPr>
        <w:t>Таблица А.1</w:t>
      </w:r>
      <w:r>
        <w:rPr/>
        <w:t>- Возраст осужденных дисциплинарных воинских частей</w:t>
      </w:r>
    </w:p>
    <w:tbl>
      <w:tblPr>
        <w:tblW w:w="9072" w:type="dxa"/>
        <w:jc w:val="center"/>
        <w:tblInd w:w="0" w:type="dxa"/>
        <w:tblLayout w:type="fixed"/>
        <w:tblCellMar>
          <w:top w:w="0" w:type="dxa"/>
          <w:left w:w="108" w:type="dxa"/>
          <w:bottom w:w="0" w:type="dxa"/>
          <w:right w:w="108" w:type="dxa"/>
        </w:tblCellMar>
      </w:tblPr>
      <w:tblGrid>
        <w:gridCol w:w="4545"/>
        <w:gridCol w:w="4527"/>
      </w:tblGrid>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лиц (в %)</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9</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3</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5</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возраст</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А.2</w:t>
      </w:r>
      <w:r>
        <w:rPr/>
        <w:t xml:space="preserve"> - Семейное положение осужденных военнослужащих на момент направления в дисциплинарные воинские части</w:t>
      </w:r>
    </w:p>
    <w:tbl>
      <w:tblPr>
        <w:tblW w:w="9072" w:type="dxa"/>
        <w:jc w:val="center"/>
        <w:tblInd w:w="0" w:type="dxa"/>
        <w:tblLayout w:type="fixed"/>
        <w:tblCellMar>
          <w:top w:w="0" w:type="dxa"/>
          <w:left w:w="108" w:type="dxa"/>
          <w:bottom w:w="0" w:type="dxa"/>
          <w:right w:w="108" w:type="dxa"/>
        </w:tblCellMar>
      </w:tblPr>
      <w:tblGrid>
        <w:gridCol w:w="4569"/>
        <w:gridCol w:w="4503"/>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ное положе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 лиц (в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стоял в браке</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3</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л в зарегистрированном браке</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семья сохранилась</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семья распалась</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А.3 - Уровень образования осужденных дисциплинарных во</w:t>
      </w:r>
      <w:r>
        <w:rPr/>
        <w:t>инских частей и исправительных учреждений</w:t>
      </w:r>
    </w:p>
    <w:tbl>
      <w:tblPr>
        <w:tblW w:w="9072" w:type="dxa"/>
        <w:jc w:val="center"/>
        <w:tblInd w:w="0" w:type="dxa"/>
        <w:tblLayout w:type="fixed"/>
        <w:tblCellMar>
          <w:top w:w="0" w:type="dxa"/>
          <w:left w:w="108" w:type="dxa"/>
          <w:bottom w:w="0" w:type="dxa"/>
          <w:right w:w="108" w:type="dxa"/>
        </w:tblCellMar>
      </w:tblPr>
      <w:tblGrid>
        <w:gridCol w:w="4497"/>
        <w:gridCol w:w="2307"/>
        <w:gridCol w:w="2268"/>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Осужденные в ДВЧ (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Осужденные в ИУ (в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Начальное общее образование</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офессиональное начальное образование</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полное) общее</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неполное) общее</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Среднее профессиональное</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еполное высшее профессиональное</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профессиональное</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345"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А.4 - Распределение осужденных по укрупненным группам преступлений </w:t>
      </w:r>
      <w:r>
        <w:rPr/>
        <w:t>(%)</w:t>
      </w:r>
    </w:p>
    <w:tbl>
      <w:tblPr>
        <w:tblW w:w="9072" w:type="dxa"/>
        <w:jc w:val="center"/>
        <w:tblInd w:w="0" w:type="dxa"/>
        <w:tblLayout w:type="fixed"/>
        <w:tblCellMar>
          <w:top w:w="0" w:type="dxa"/>
          <w:left w:w="108" w:type="dxa"/>
          <w:bottom w:w="0" w:type="dxa"/>
          <w:right w:w="108" w:type="dxa"/>
        </w:tblCellMar>
      </w:tblPr>
      <w:tblGrid>
        <w:gridCol w:w="2969"/>
        <w:gridCol w:w="3051"/>
        <w:gridCol w:w="3052"/>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pPr>
            <w:r>
              <w:rPr>
                <w:rFonts w:cs="Times New Roman" w:ascii="Times New Roman" w:hAnsi="Times New Roman"/>
                <w:sz w:val="20"/>
                <w:szCs w:val="20"/>
              </w:rPr>
              <w:t>Категории преступлений</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pPr>
            <w:r>
              <w:rPr>
                <w:rFonts w:cs="Times New Roman" w:ascii="Times New Roman" w:hAnsi="Times New Roman"/>
                <w:sz w:val="20"/>
                <w:szCs w:val="20"/>
              </w:rPr>
              <w:t>Отбывающий наказание в ДВЧ</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pPr>
            <w:r>
              <w:rPr>
                <w:rFonts w:cs="Times New Roman" w:ascii="Times New Roman" w:hAnsi="Times New Roman"/>
                <w:sz w:val="20"/>
                <w:szCs w:val="20"/>
              </w:rPr>
              <w:t>Отбывающий наказание в ИУ</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ыстные</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ыстно-насильственные</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ильственные</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сторожные</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tabs>
          <w:tab w:val="clear" w:pos="708"/>
          <w:tab w:val="left" w:pos="-709" w:leader="none"/>
        </w:tabs>
        <w:spacing w:lineRule="auto" w:line="360" w:before="0" w:after="0"/>
        <w:ind w:firstLine="709"/>
        <w:jc w:val="both"/>
        <w:rPr/>
      </w:pPr>
      <w:r>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ind w:firstLine="72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ind w:firstLine="72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360"/>
      </w:pPr>
      <w:rPr>
        <w:rFonts w:cs="Times New Roman"/>
      </w:rPr>
    </w:lvl>
  </w:abstractNum>
  <w:abstractNum w:abstractNumId="3">
    <w:lvl w:ilvl="0">
      <w:start w:val="1"/>
      <w:numFmt w:val="decimal"/>
      <w:lvlText w:val="%1."/>
      <w:lvlJc w:val="left"/>
      <w:pPr>
        <w:tabs>
          <w:tab w:val="num" w:pos="0"/>
        </w:tabs>
        <w:ind w:left="851" w:hanging="360"/>
      </w:pPr>
      <w:rPr>
        <w:rFonts w:cs="Times New Roman"/>
      </w:rPr>
    </w:lvl>
    <w:lvl w:ilvl="1">
      <w:start w:val="1"/>
      <w:numFmt w:val="decimal"/>
      <w:lvlText w:val="%1.%2."/>
      <w:lvlJc w:val="left"/>
      <w:pPr>
        <w:tabs>
          <w:tab w:val="num" w:pos="0"/>
        </w:tabs>
        <w:ind w:left="284" w:hanging="720"/>
      </w:pPr>
      <w:rPr>
        <w:b w:val="false"/>
        <w:rFonts w:cs="Times New Roman"/>
      </w:rPr>
    </w:lvl>
    <w:lvl w:ilvl="2">
      <w:start w:val="1"/>
      <w:numFmt w:val="decimal"/>
      <w:lvlText w:val="%1.%2.%3."/>
      <w:lvlJc w:val="left"/>
      <w:pPr>
        <w:tabs>
          <w:tab w:val="num" w:pos="0"/>
        </w:tabs>
        <w:ind w:left="1571" w:hanging="1080"/>
      </w:pPr>
      <w:rPr>
        <w:rFonts w:cs="Times New Roman"/>
      </w:rPr>
    </w:lvl>
    <w:lvl w:ilvl="3">
      <w:start w:val="1"/>
      <w:numFmt w:val="decimal"/>
      <w:lvlText w:val="%1.%2.%3.%4."/>
      <w:lvlJc w:val="left"/>
      <w:pPr>
        <w:tabs>
          <w:tab w:val="num" w:pos="0"/>
        </w:tabs>
        <w:ind w:left="1571" w:hanging="1080"/>
      </w:pPr>
      <w:rPr>
        <w:rFonts w:cs="Times New Roman"/>
      </w:rPr>
    </w:lvl>
    <w:lvl w:ilvl="4">
      <w:start w:val="1"/>
      <w:numFmt w:val="decimal"/>
      <w:lvlText w:val="%1.%2.%3.%4.%5."/>
      <w:lvlJc w:val="left"/>
      <w:pPr>
        <w:tabs>
          <w:tab w:val="num" w:pos="0"/>
        </w:tabs>
        <w:ind w:left="1931" w:hanging="1440"/>
      </w:pPr>
      <w:rPr>
        <w:rFonts w:cs="Times New Roman"/>
      </w:rPr>
    </w:lvl>
    <w:lvl w:ilvl="5">
      <w:start w:val="1"/>
      <w:numFmt w:val="decimal"/>
      <w:lvlText w:val="%1.%2.%3.%4.%5.%6."/>
      <w:lvlJc w:val="left"/>
      <w:pPr>
        <w:tabs>
          <w:tab w:val="num" w:pos="0"/>
        </w:tabs>
        <w:ind w:left="2291" w:hanging="1800"/>
      </w:pPr>
      <w:rPr>
        <w:rFonts w:cs="Times New Roman"/>
      </w:rPr>
    </w:lvl>
    <w:lvl w:ilvl="6">
      <w:start w:val="1"/>
      <w:numFmt w:val="decimal"/>
      <w:lvlText w:val="%1.%2.%3.%4.%5.%6.%7."/>
      <w:lvlJc w:val="left"/>
      <w:pPr>
        <w:tabs>
          <w:tab w:val="num" w:pos="0"/>
        </w:tabs>
        <w:ind w:left="2651" w:hanging="2160"/>
      </w:pPr>
      <w:rPr>
        <w:rFonts w:cs="Times New Roman"/>
      </w:rPr>
    </w:lvl>
    <w:lvl w:ilvl="7">
      <w:start w:val="1"/>
      <w:numFmt w:val="decimal"/>
      <w:lvlText w:val="%1.%2.%3.%4.%5.%6.%7.%8."/>
      <w:lvlJc w:val="left"/>
      <w:pPr>
        <w:tabs>
          <w:tab w:val="num" w:pos="0"/>
        </w:tabs>
        <w:ind w:left="2651" w:hanging="2160"/>
      </w:pPr>
      <w:rPr>
        <w:rFonts w:cs="Times New Roman"/>
      </w:rPr>
    </w:lvl>
    <w:lvl w:ilvl="8">
      <w:start w:val="1"/>
      <w:numFmt w:val="decimal"/>
      <w:lvlText w:val="%1.%2.%3.%4.%5.%6.%7.%8.%9."/>
      <w:lvlJc w:val="left"/>
      <w:pPr>
        <w:tabs>
          <w:tab w:val="num" w:pos="0"/>
        </w:tabs>
        <w:ind w:left="3011" w:hanging="252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851"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b w:val="false"/>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7">
    <w:lvl w:ilvl="0">
      <w:start w:val="1"/>
      <w:numFmt w:val="bullet"/>
      <w:lvlText w:val=""/>
      <w:lvlJc w:val="left"/>
      <w:pPr>
        <w:tabs>
          <w:tab w:val="num" w:pos="0"/>
        </w:tabs>
        <w:ind w:left="916" w:hanging="360"/>
      </w:pPr>
      <w:rPr>
        <w:rFonts w:ascii="Symbol" w:hAnsi="Symbol" w:cs="Symbol" w:hint="default"/>
        <w:color w:val="000000"/>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10">
    <w:lvl w:ilvl="0">
      <w:start w:val="1"/>
      <w:numFmt w:val="decimal"/>
      <w:lvlText w:val="%1."/>
      <w:lvlJc w:val="left"/>
      <w:pPr>
        <w:tabs>
          <w:tab w:val="num" w:pos="0"/>
        </w:tabs>
        <w:ind w:left="851"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2007" w:hanging="360"/>
      </w:pPr>
      <w:rPr>
        <w:rFonts w:ascii="Symbol" w:hAnsi="Symbol" w:cs="Symbol" w:hint="default"/>
        <w:color w:val="000000"/>
      </w:rPr>
    </w:lvl>
  </w:abstractNum>
  <w:abstractNum w:abstractNumId="14">
    <w:lvl w:ilvl="0">
      <w:start w:val="1"/>
      <w:numFmt w:val="bullet"/>
      <w:lvlText w:val=""/>
      <w:lvlJc w:val="left"/>
      <w:pPr>
        <w:tabs>
          <w:tab w:val="num" w:pos="0"/>
        </w:tabs>
        <w:ind w:left="1353" w:hanging="360"/>
      </w:pPr>
      <w:rPr>
        <w:rFonts w:ascii="Symbol" w:hAnsi="Symbol" w:cs="Symbol" w:hint="default"/>
        <w:color w:val="000000"/>
      </w:rPr>
    </w:lvl>
  </w:abstractNum>
  <w:abstractNum w:abstractNumId="15">
    <w:lvl w:ilvl="0">
      <w:start w:val="1"/>
      <w:numFmt w:val="decimal"/>
      <w:lvlText w:val="%1."/>
      <w:lvlJc w:val="left"/>
      <w:pPr>
        <w:tabs>
          <w:tab w:val="num" w:pos="0"/>
        </w:tabs>
        <w:ind w:left="1287" w:hanging="360"/>
      </w:pPr>
      <w:rPr>
        <w:rFonts w:cs="Times New Roman"/>
      </w:r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decimal"/>
      <w:lvlText w:val="%1."/>
      <w:lvlJc w:val="left"/>
      <w:pPr>
        <w:tabs>
          <w:tab w:val="num" w:pos="0"/>
        </w:tabs>
        <w:ind w:left="851"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ascii="Times New Roman" w:hAnsi="Times New Roman" w:eastAsia="Times New Roman" w:cs="Times New Roman"/>
      </w:rPr>
    </w:lvl>
    <w:lvl w:ilvl="2">
      <w:start w:val="1"/>
      <w:numFmt w:val="decimal"/>
      <w:lvlText w:val="%1.%2.%3."/>
      <w:lvlJc w:val="left"/>
      <w:pPr>
        <w:tabs>
          <w:tab w:val="num" w:pos="0"/>
        </w:tabs>
        <w:ind w:left="1440" w:hanging="1080"/>
      </w:pPr>
      <w:rPr>
        <w:rFonts w:ascii="Times New Roman" w:hAnsi="Times New Roman" w:cs="Times New Roman"/>
      </w:rPr>
    </w:lvl>
    <w:lvl w:ilvl="3">
      <w:start w:val="1"/>
      <w:numFmt w:val="decimal"/>
      <w:lvlText w:val="%1.%2.%3.%4."/>
      <w:lvlJc w:val="left"/>
      <w:pPr>
        <w:tabs>
          <w:tab w:val="num" w:pos="0"/>
        </w:tabs>
        <w:ind w:left="1800" w:hanging="1440"/>
      </w:pPr>
      <w:rPr>
        <w:rFonts w:ascii="Times New Roman" w:hAnsi="Times New Roman" w:cs="Times New Roman"/>
      </w:rPr>
    </w:lvl>
    <w:lvl w:ilvl="4">
      <w:start w:val="1"/>
      <w:numFmt w:val="decimal"/>
      <w:lvlText w:val="%1.%2.%3.%4.%5."/>
      <w:lvlJc w:val="left"/>
      <w:pPr>
        <w:tabs>
          <w:tab w:val="num" w:pos="0"/>
        </w:tabs>
        <w:ind w:left="2160" w:hanging="1800"/>
      </w:pPr>
      <w:rPr>
        <w:rFonts w:ascii="Times New Roman" w:hAnsi="Times New Roman" w:cs="Times New Roman"/>
      </w:rPr>
    </w:lvl>
    <w:lvl w:ilvl="5">
      <w:start w:val="1"/>
      <w:numFmt w:val="decimal"/>
      <w:lvlText w:val="%1.%2.%3.%4.%5.%6."/>
      <w:lvlJc w:val="left"/>
      <w:pPr>
        <w:tabs>
          <w:tab w:val="num" w:pos="0"/>
        </w:tabs>
        <w:ind w:left="2520" w:hanging="2160"/>
      </w:pPr>
      <w:rPr>
        <w:rFonts w:ascii="Times New Roman" w:hAnsi="Times New Roman" w:cs="Times New Roman"/>
      </w:rPr>
    </w:lvl>
    <w:lvl w:ilvl="6">
      <w:start w:val="1"/>
      <w:numFmt w:val="decimal"/>
      <w:lvlText w:val="%1.%2.%3.%4.%5.%6.%7."/>
      <w:lvlJc w:val="left"/>
      <w:pPr>
        <w:tabs>
          <w:tab w:val="num" w:pos="0"/>
        </w:tabs>
        <w:ind w:left="2880" w:hanging="2520"/>
      </w:pPr>
      <w:rPr>
        <w:rFonts w:ascii="Times New Roman" w:hAnsi="Times New Roman" w:cs="Times New Roman"/>
      </w:rPr>
    </w:lvl>
    <w:lvl w:ilvl="7">
      <w:start w:val="1"/>
      <w:numFmt w:val="decimal"/>
      <w:lvlText w:val="%1.%2.%3.%4.%5.%6.%7.%8."/>
      <w:lvlJc w:val="left"/>
      <w:pPr>
        <w:tabs>
          <w:tab w:val="num" w:pos="0"/>
        </w:tabs>
        <w:ind w:left="3240" w:hanging="2880"/>
      </w:pPr>
      <w:rPr>
        <w:rFonts w:ascii="Times New Roman" w:hAnsi="Times New Roman" w:cs="Times New Roman"/>
      </w:rPr>
    </w:lvl>
    <w:lvl w:ilvl="8">
      <w:start w:val="1"/>
      <w:numFmt w:val="decimal"/>
      <w:lvlText w:val="%1.%2.%3.%4.%5.%6.%7.%8.%9."/>
      <w:lvlJc w:val="left"/>
      <w:pPr>
        <w:tabs>
          <w:tab w:val="num" w:pos="0"/>
        </w:tabs>
        <w:ind w:left="3600" w:hanging="3240"/>
      </w:pPr>
      <w:rPr>
        <w:rFonts w:ascii="Times New Roman" w:hAnsi="Times New Roman" w:cs="Times New Roman"/>
      </w:rPr>
    </w:lvl>
  </w:abstractNum>
  <w:abstractNum w:abstractNumId="19">
    <w:lvl w:ilvl="0">
      <w:start w:val="1"/>
      <w:numFmt w:val="decimal"/>
      <w:lvlText w:val="%1."/>
      <w:lvlJc w:val="left"/>
      <w:pPr>
        <w:tabs>
          <w:tab w:val="num" w:pos="0"/>
        </w:tabs>
        <w:ind w:left="851" w:hanging="360"/>
      </w:pPr>
      <w:rPr>
        <w:rFonts w:cs="Times New Roman"/>
      </w:rPr>
    </w:lvl>
    <w:lvl w:ilvl="1">
      <w:start w:val="2"/>
      <w:numFmt w:val="decimal"/>
      <w:lvlText w:val="%1.%2"/>
      <w:lvlJc w:val="left"/>
      <w:pPr>
        <w:tabs>
          <w:tab w:val="num" w:pos="0"/>
        </w:tabs>
        <w:ind w:left="1510" w:hanging="375"/>
      </w:pPr>
      <w:rPr>
        <w:rFonts w:cs="Times New Roman"/>
        <w:color w:val="000000"/>
      </w:rPr>
    </w:lvl>
    <w:lvl w:ilvl="2">
      <w:start w:val="1"/>
      <w:numFmt w:val="decimal"/>
      <w:lvlText w:val="%1.%2.%3"/>
      <w:lvlJc w:val="left"/>
      <w:pPr>
        <w:tabs>
          <w:tab w:val="num" w:pos="0"/>
        </w:tabs>
        <w:ind w:left="2499" w:hanging="720"/>
      </w:pPr>
      <w:rPr>
        <w:rFonts w:cs="Times New Roman"/>
        <w:color w:val="000000"/>
      </w:rPr>
    </w:lvl>
    <w:lvl w:ilvl="3">
      <w:start w:val="1"/>
      <w:numFmt w:val="decimal"/>
      <w:lvlText w:val="%1.%2.%3.%4"/>
      <w:lvlJc w:val="left"/>
      <w:pPr>
        <w:tabs>
          <w:tab w:val="num" w:pos="0"/>
        </w:tabs>
        <w:ind w:left="3503" w:hanging="1080"/>
      </w:pPr>
      <w:rPr>
        <w:rFonts w:cs="Times New Roman"/>
        <w:color w:val="000000"/>
      </w:rPr>
    </w:lvl>
    <w:lvl w:ilvl="4">
      <w:start w:val="1"/>
      <w:numFmt w:val="decimal"/>
      <w:lvlText w:val="%1.%2.%3.%4.%5"/>
      <w:lvlJc w:val="left"/>
      <w:pPr>
        <w:tabs>
          <w:tab w:val="num" w:pos="0"/>
        </w:tabs>
        <w:ind w:left="4147" w:hanging="1080"/>
      </w:pPr>
      <w:rPr>
        <w:rFonts w:cs="Times New Roman"/>
        <w:color w:val="000000"/>
      </w:rPr>
    </w:lvl>
    <w:lvl w:ilvl="5">
      <w:start w:val="1"/>
      <w:numFmt w:val="decimal"/>
      <w:lvlText w:val="%1.%2.%3.%4.%5.%6"/>
      <w:lvlJc w:val="left"/>
      <w:pPr>
        <w:tabs>
          <w:tab w:val="num" w:pos="0"/>
        </w:tabs>
        <w:ind w:left="5151" w:hanging="1440"/>
      </w:pPr>
      <w:rPr>
        <w:rFonts w:cs="Times New Roman"/>
        <w:color w:val="000000"/>
      </w:rPr>
    </w:lvl>
    <w:lvl w:ilvl="6">
      <w:start w:val="1"/>
      <w:numFmt w:val="decimal"/>
      <w:lvlText w:val="%1.%2.%3.%4.%5.%6.%7"/>
      <w:lvlJc w:val="left"/>
      <w:pPr>
        <w:tabs>
          <w:tab w:val="num" w:pos="0"/>
        </w:tabs>
        <w:ind w:left="5795" w:hanging="1440"/>
      </w:pPr>
      <w:rPr>
        <w:rFonts w:cs="Times New Roman"/>
        <w:color w:val="000000"/>
      </w:rPr>
    </w:lvl>
    <w:lvl w:ilvl="7">
      <w:start w:val="1"/>
      <w:numFmt w:val="decimal"/>
      <w:lvlText w:val="%1.%2.%3.%4.%5.%6.%7.%8"/>
      <w:lvlJc w:val="left"/>
      <w:pPr>
        <w:tabs>
          <w:tab w:val="num" w:pos="0"/>
        </w:tabs>
        <w:ind w:left="6799" w:hanging="1800"/>
      </w:pPr>
      <w:rPr>
        <w:rFonts w:cs="Times New Roman"/>
        <w:color w:val="000000"/>
      </w:rPr>
    </w:lvl>
    <w:lvl w:ilvl="8">
      <w:start w:val="1"/>
      <w:numFmt w:val="decimal"/>
      <w:lvlText w:val="%1.%2.%3.%4.%5.%6.%7.%8.%9"/>
      <w:lvlJc w:val="left"/>
      <w:pPr>
        <w:tabs>
          <w:tab w:val="num" w:pos="0"/>
        </w:tabs>
        <w:ind w:left="7803" w:hanging="2160"/>
      </w:pPr>
      <w:rPr>
        <w:rFonts w:cs="Times New Roman"/>
        <w:color w:val="000000"/>
      </w:rPr>
    </w:lvl>
  </w:abstractNum>
  <w:abstractNum w:abstractNumId="20">
    <w:lvl w:ilvl="0">
      <w:start w:val="1"/>
      <w:numFmt w:val="bullet"/>
      <w:lvlText w:val=""/>
      <w:lvlJc w:val="left"/>
      <w:pPr>
        <w:tabs>
          <w:tab w:val="num" w:pos="0"/>
        </w:tabs>
        <w:ind w:left="916" w:hanging="360"/>
      </w:pPr>
      <w:rPr>
        <w:rFonts w:ascii="Symbol" w:hAnsi="Symbol" w:cs="Symbol" w:hint="default"/>
        <w:color w:val="000000"/>
      </w:rPr>
    </w:lvl>
  </w:abstractNum>
  <w:abstractNum w:abstractNumId="21">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647" w:hanging="108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2007" w:hanging="1440"/>
      </w:pPr>
      <w:rPr>
        <w:rFonts w:cs="Times New Roman"/>
      </w:rPr>
    </w:lvl>
    <w:lvl w:ilvl="5">
      <w:start w:val="1"/>
      <w:numFmt w:val="decimal"/>
      <w:lvlText w:val="%1.%2.%3.%4.%5.%6."/>
      <w:lvlJc w:val="left"/>
      <w:pPr>
        <w:tabs>
          <w:tab w:val="num" w:pos="0"/>
        </w:tabs>
        <w:ind w:left="2367" w:hanging="1800"/>
      </w:pPr>
      <w:rPr>
        <w:rFonts w:cs="Times New Roman"/>
      </w:rPr>
    </w:lvl>
    <w:lvl w:ilvl="6">
      <w:start w:val="1"/>
      <w:numFmt w:val="decimal"/>
      <w:lvlText w:val="%1.%2.%3.%4.%5.%6.%7."/>
      <w:lvlJc w:val="left"/>
      <w:pPr>
        <w:tabs>
          <w:tab w:val="num" w:pos="0"/>
        </w:tabs>
        <w:ind w:left="2727" w:hanging="2160"/>
      </w:pPr>
      <w:rPr>
        <w:rFonts w:cs="Times New Roman"/>
      </w:rPr>
    </w:lvl>
    <w:lvl w:ilvl="7">
      <w:start w:val="1"/>
      <w:numFmt w:val="decimal"/>
      <w:lvlText w:val="%1.%2.%3.%4.%5.%6.%7.%8."/>
      <w:lvlJc w:val="left"/>
      <w:pPr>
        <w:tabs>
          <w:tab w:val="num" w:pos="0"/>
        </w:tabs>
        <w:ind w:left="2727" w:hanging="2160"/>
      </w:pPr>
      <w:rPr>
        <w:rFonts w:cs="Times New Roman"/>
      </w:rPr>
    </w:lvl>
    <w:lvl w:ilvl="8">
      <w:start w:val="1"/>
      <w:numFmt w:val="decimal"/>
      <w:lvlText w:val="%1.%2.%3.%4.%5.%6.%7.%8.%9."/>
      <w:lvlJc w:val="left"/>
      <w:pPr>
        <w:tabs>
          <w:tab w:val="num" w:pos="0"/>
        </w:tabs>
        <w:ind w:left="3087" w:hanging="2520"/>
      </w:pPr>
      <w:rPr>
        <w:rFonts w:cs="Times New Roman"/>
      </w:rPr>
    </w:lvl>
  </w:abstractNum>
  <w:abstractNum w:abstractNumId="22">
    <w:lvl w:ilvl="0">
      <w:start w:val="1"/>
      <w:numFmt w:val="decimal"/>
      <w:lvlText w:val="%1."/>
      <w:lvlJc w:val="left"/>
      <w:pPr>
        <w:tabs>
          <w:tab w:val="num" w:pos="0"/>
        </w:tabs>
        <w:ind w:left="1637"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Style13">
    <w:name w:val="Основной шрифт абзаца"/>
    <w:qFormat/>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1">
    <w:name w:val="Заголовок 1 Знак"/>
    <w:qFormat/>
    <w:rPr>
      <w:rFonts w:ascii="Times New Roman" w:hAnsi="Times New Roman" w:eastAsia="Times New Roman" w:cs="Times New Roman"/>
      <w:b/>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color w:val="000000"/>
      <w:sz w:val="20"/>
      <w:szCs w:val="20"/>
    </w:rPr>
  </w:style>
  <w:style w:type="character" w:styleId="Style18">
    <w:name w:val="Верхний колонтитул Знак"/>
    <w:qFormat/>
    <w:rPr>
      <w:rFonts w:cs="Times New Roman"/>
    </w:rPr>
  </w:style>
  <w:style w:type="character" w:styleId="PageNumber">
    <w:name w:val="Page Number"/>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0" w:after="150"/>
    </w:pPr>
    <w:rPr>
      <w:rFonts w:ascii="Verdana" w:hAnsi="Verdana" w:cs="Verdana"/>
      <w:color w:val="000000"/>
      <w:sz w:val="17"/>
      <w:szCs w:val="17"/>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5:00Z</dcterms:created>
  <dc:creator>Эльзара</dc:creator>
  <dc:description/>
  <cp:keywords/>
  <dc:language>en-US</dc:language>
  <cp:lastModifiedBy>SYSTEM</cp:lastModifiedBy>
  <dcterms:modified xsi:type="dcterms:W3CDTF">2011-09-08T23:25:00Z</dcterms:modified>
  <cp:revision>2</cp:revision>
  <dc:subject/>
  <dc:title>СОДЕРЖАНИЕ</dc:title>
</cp:coreProperties>
</file>