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методы и периодизация истории отечественного государства и пра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История отечественного государства и права (ИОГП) является составной частью исторической и юридической наук.</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отличие от общей истории, которая изучает всю совокупность фактов и процессов, происходящих в определенном государстве на всем пути его развития, и теории государства и права, предметом которой является исследование основных типов и форм государства и права без учета особенностей какого-либо конкретного государства, областью исследования ИОГП являются основные правовые и государственные институты отдельно взятого государства в их историческом развити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Предметом ИОГП </w:t>
      </w:r>
      <w:r>
        <w:rPr>
          <w:rFonts w:cs="Times New Roman" w:ascii="Times New Roman" w:hAnsi="Times New Roman"/>
          <w:sz w:val="28"/>
          <w:szCs w:val="28"/>
        </w:rPr>
        <w:t>является изучение в хронологическом порядке возникновения и развития государства и права, эволюции общественного и государственного строя на различных исторических этапах. ИОГП изучает юридические факты и явления и закономерности их исторического разви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ИОГП выделяются </w:t>
      </w:r>
      <w:r>
        <w:rPr>
          <w:rFonts w:eastAsia="Helvetica-Bold;Arial Unicode MS" w:cs="Times New Roman" w:ascii="Times New Roman" w:hAnsi="Times New Roman"/>
          <w:b/>
          <w:bCs/>
          <w:sz w:val="28"/>
          <w:szCs w:val="28"/>
        </w:rPr>
        <w:t xml:space="preserve">два </w:t>
      </w:r>
      <w:r>
        <w:rPr>
          <w:rFonts w:eastAsia="Helvetica-BoldOblique;MS Gothic" w:cs="Times New Roman" w:ascii="Times New Roman" w:hAnsi="Times New Roman"/>
          <w:b/>
          <w:bCs/>
          <w:iCs/>
          <w:sz w:val="28"/>
          <w:szCs w:val="28"/>
        </w:rPr>
        <w:t>блока исслед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Arial Unicode MS" w:cs="Times New Roman" w:ascii="Times New Roman" w:hAnsi="Times New Roman"/>
          <w:b/>
          <w:bCs/>
          <w:sz w:val="28"/>
          <w:szCs w:val="28"/>
        </w:rPr>
        <w:t xml:space="preserve">1) </w:t>
      </w:r>
      <w:r>
        <w:rPr>
          <w:rFonts w:eastAsia="Helvetica-BoldOblique;MS Gothic" w:cs="Times New Roman" w:ascii="Times New Roman" w:hAnsi="Times New Roman"/>
          <w:b/>
          <w:bCs/>
          <w:iCs/>
          <w:sz w:val="28"/>
          <w:szCs w:val="28"/>
        </w:rPr>
        <w:t xml:space="preserve">история государства, </w:t>
      </w:r>
      <w:r>
        <w:rPr>
          <w:rFonts w:cs="Times New Roman" w:ascii="Times New Roman" w:hAnsi="Times New Roman"/>
          <w:sz w:val="28"/>
          <w:szCs w:val="28"/>
        </w:rPr>
        <w:t>которая изучает устройство государства, государственные органы и механизмы управления от их возникновения до состояния на сегодняшний день;</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2) </w:t>
      </w:r>
      <w:r>
        <w:rPr>
          <w:rFonts w:eastAsia="Helvetica-BoldOblique;MS Gothic" w:cs="Times New Roman" w:ascii="Times New Roman" w:hAnsi="Times New Roman"/>
          <w:b/>
          <w:bCs/>
          <w:iCs/>
          <w:sz w:val="28"/>
          <w:szCs w:val="28"/>
        </w:rPr>
        <w:t xml:space="preserve">история права, </w:t>
      </w:r>
      <w:r>
        <w:rPr>
          <w:rFonts w:cs="Times New Roman" w:ascii="Times New Roman" w:hAnsi="Times New Roman"/>
          <w:sz w:val="28"/>
          <w:szCs w:val="28"/>
        </w:rPr>
        <w:t xml:space="preserve">которая изучает процесс создания правовых систем, отдельные правовые акты, кодификации, возникновение и эволюцию различных отраслей права (гражданского, уголовного, процессуального и т. д.). ИОГП, изучая отдельные факты и правовые акты, исследует также причины, условия и закономерности, следствием которых являются изменения, происходящие в государстве и праве. </w:t>
      </w:r>
      <w:r>
        <w:rPr>
          <w:rFonts w:eastAsia="Helvetica-BoldOblique;MS Gothic" w:cs="Times New Roman" w:ascii="Times New Roman" w:hAnsi="Times New Roman"/>
          <w:b/>
          <w:bCs/>
          <w:iCs/>
          <w:sz w:val="28"/>
          <w:szCs w:val="28"/>
        </w:rPr>
        <w:t xml:space="preserve">Метод ИОГП </w:t>
      </w:r>
      <w:r>
        <w:rPr>
          <w:rFonts w:cs="Times New Roman" w:ascii="Times New Roman" w:hAnsi="Times New Roman"/>
          <w:sz w:val="28"/>
          <w:szCs w:val="28"/>
        </w:rPr>
        <w:t xml:space="preserve">- это совокупность приемов, способов и средств, использующихся при изучении ИОГП. Выделяют следующую </w:t>
      </w:r>
      <w:r>
        <w:rPr>
          <w:rFonts w:eastAsia="Helvetica-BoldOblique;MS Gothic" w:cs="Times New Roman" w:ascii="Times New Roman" w:hAnsi="Times New Roman"/>
          <w:b/>
          <w:bCs/>
          <w:iCs/>
          <w:sz w:val="28"/>
          <w:szCs w:val="28"/>
        </w:rPr>
        <w:t>систему методов ИОГ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1) </w:t>
      </w:r>
      <w:r>
        <w:rPr>
          <w:rFonts w:eastAsia="Helvetica-Bold;Arial Unicode MS" w:cs="Times New Roman" w:ascii="Times New Roman" w:hAnsi="Times New Roman"/>
          <w:b/>
          <w:bCs/>
          <w:sz w:val="28"/>
          <w:szCs w:val="28"/>
        </w:rPr>
        <w:t xml:space="preserve">общие </w:t>
      </w:r>
      <w:r>
        <w:rPr>
          <w:rFonts w:cs="Times New Roman" w:ascii="Times New Roman" w:hAnsi="Times New Roman"/>
          <w:sz w:val="28"/>
          <w:szCs w:val="28"/>
        </w:rPr>
        <w:t xml:space="preserve">методы;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Arial Unicode MS" w:cs="Times New Roman" w:ascii="Times New Roman" w:hAnsi="Times New Roman"/>
          <w:b/>
          <w:bCs/>
          <w:sz w:val="28"/>
          <w:szCs w:val="28"/>
        </w:rPr>
        <w:t xml:space="preserve">2) </w:t>
      </w:r>
      <w:r>
        <w:rPr>
          <w:rFonts w:eastAsia="Helvetica-BoldOblique;MS Gothic" w:cs="Times New Roman" w:ascii="Times New Roman" w:hAnsi="Times New Roman"/>
          <w:b/>
          <w:bCs/>
          <w:iCs/>
          <w:sz w:val="28"/>
          <w:szCs w:val="28"/>
        </w:rPr>
        <w:t xml:space="preserve">специальные </w:t>
      </w:r>
      <w:r>
        <w:rPr>
          <w:rFonts w:cs="Times New Roman" w:ascii="Times New Roman" w:hAnsi="Times New Roman"/>
          <w:sz w:val="28"/>
          <w:szCs w:val="28"/>
        </w:rPr>
        <w:t>метод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щим методам относятся: </w:t>
      </w:r>
      <w:r>
        <w:rPr>
          <w:rFonts w:eastAsia="Helvetica-BoldOblique;MS Gothic" w:cs="Times New Roman" w:ascii="Times New Roman" w:hAnsi="Times New Roman"/>
          <w:b/>
          <w:bCs/>
          <w:iCs/>
          <w:sz w:val="28"/>
          <w:szCs w:val="28"/>
        </w:rPr>
        <w:t xml:space="preserve">метод историзма </w:t>
      </w:r>
      <w:r>
        <w:rPr>
          <w:rFonts w:cs="Times New Roman" w:ascii="Times New Roman" w:hAnsi="Times New Roman"/>
          <w:sz w:val="28"/>
          <w:szCs w:val="28"/>
        </w:rPr>
        <w:t xml:space="preserve">(или </w:t>
      </w:r>
      <w:r>
        <w:rPr>
          <w:rFonts w:eastAsia="Helvetica-BoldOblique;MS Gothic" w:cs="Times New Roman" w:ascii="Times New Roman" w:hAnsi="Times New Roman"/>
          <w:b/>
          <w:bCs/>
          <w:iCs/>
          <w:sz w:val="28"/>
          <w:szCs w:val="28"/>
        </w:rPr>
        <w:t xml:space="preserve">хронологический) </w:t>
      </w:r>
      <w:r>
        <w:rPr>
          <w:rFonts w:cs="Times New Roman" w:ascii="Times New Roman" w:hAnsi="Times New Roman"/>
          <w:sz w:val="28"/>
          <w:szCs w:val="28"/>
        </w:rPr>
        <w:t xml:space="preserve">и </w:t>
      </w:r>
      <w:r>
        <w:rPr>
          <w:rFonts w:eastAsia="Helvetica-BoldOblique;MS Gothic" w:cs="Times New Roman" w:ascii="Times New Roman" w:hAnsi="Times New Roman"/>
          <w:b/>
          <w:bCs/>
          <w:iCs/>
          <w:sz w:val="28"/>
          <w:szCs w:val="28"/>
        </w:rPr>
        <w:t xml:space="preserve">философский метод. </w:t>
      </w:r>
      <w:r>
        <w:rPr>
          <w:rFonts w:cs="Times New Roman" w:ascii="Times New Roman" w:hAnsi="Times New Roman"/>
          <w:sz w:val="28"/>
          <w:szCs w:val="28"/>
        </w:rPr>
        <w:t>Суть хронологического метода заключается в исследовании государства и права как явлений, последовательно изменяющихся во времени под воздействием характерной для изучаемого периода политической и социальной обстановк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Arial Unicode MS" w:cs="Times New Roman" w:ascii="Times New Roman" w:hAnsi="Times New Roman"/>
          <w:b/>
          <w:bCs/>
          <w:sz w:val="28"/>
          <w:szCs w:val="28"/>
        </w:rPr>
        <w:t xml:space="preserve">Среди философских методов </w:t>
      </w:r>
      <w:r>
        <w:rPr>
          <w:rFonts w:cs="Times New Roman" w:ascii="Times New Roman" w:hAnsi="Times New Roman"/>
          <w:sz w:val="28"/>
          <w:szCs w:val="28"/>
        </w:rPr>
        <w:t>выделяют диалектический материализм, диалектический идеализм, прагматизм, структурализм, позитивизм, экзистенциализм, инструментализ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 специальным методам относят: сравнительный метод, который изучает государственно-правовые явления в сопоставлении с другими странами или основные институты государства и права на разных стадиях общественного развития; статистический, математический, социологический методы.</w:t>
      </w:r>
      <w:r>
        <w:rPr>
          <w:rFonts w:eastAsia="Helvetica-Bold;Arial Unicode MS" w:cs="Times New Roman" w:ascii="Times New Roman" w:hAnsi="Times New Roman"/>
          <w:b/>
          <w:bCs/>
          <w:sz w:val="28"/>
          <w:szCs w:val="28"/>
        </w:rPr>
        <w:t xml:space="preserve"> Периодизация ИОГП </w:t>
      </w:r>
      <w:r>
        <w:rPr>
          <w:rFonts w:eastAsia="Helvetica-Bold;Arial Unicode MS" w:cs="Times New Roman" w:ascii="Times New Roman" w:hAnsi="Times New Roman"/>
          <w:sz w:val="28"/>
          <w:szCs w:val="28"/>
        </w:rPr>
        <w:t>- это разделение всего курс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t xml:space="preserve">изучаемой дисциплины на определенные периоды и этапы, временные рамки которых ограничены более-менее однородным течением жизни Российского государства </w:t>
      </w:r>
      <w:r>
        <w:rPr>
          <w:rFonts w:eastAsia="Helvetica-Bold;Arial Unicode MS" w:cs="Times New Roman" w:ascii="Times New Roman" w:hAnsi="Times New Roman"/>
          <w:b/>
          <w:bCs/>
          <w:sz w:val="28"/>
          <w:szCs w:val="28"/>
        </w:rPr>
        <w:t xml:space="preserve">и </w:t>
      </w:r>
      <w:r>
        <w:rPr>
          <w:rFonts w:eastAsia="Helvetica-Bold;Arial Unicode MS" w:cs="Times New Roman" w:ascii="Times New Roman" w:hAnsi="Times New Roman"/>
          <w:sz w:val="28"/>
          <w:szCs w:val="28"/>
        </w:rPr>
        <w:t>общества. Разделение ИОГП на различные периоды исторического развития способствует лучшему изучению данного предмета и позволяет более наглядно и качественно проследить динамику изменений в основных институтах государства и права при смене различных исторических эпох.</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На процесс периодизации оказывают влияние многие явления, от уровня развития которых зависит выделение определенного исторического этапа. Из них можно выделить:</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уровень социального развития общества (классовая структура, наличие противоречий между определенными слоями обще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уровень экономического и технологического развития общества (степень технического прогресса, соотношение ручного и машинного производ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уровень развития государства (политический режим, форма правления, тип государ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уровень развития права (развитие и появление различных отраслей права, изменение наиболее важных</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правовых институтов (например, права частной собственности), появление новых).</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При изучении курса ИОГП основное внимание должно быть уделено вопросам развития государства и права как основных значимых факторов.</w:t>
      </w:r>
      <w:r>
        <w:rPr>
          <w:rFonts w:cs="Times New Roman" w:ascii="Times New Roman" w:hAnsi="Times New Roman"/>
          <w:sz w:val="28"/>
          <w:szCs w:val="28"/>
        </w:rPr>
        <w:t xml:space="preserve"> Однозначного и единообразного деления ИОГП на периоды не существует. Периодизация зависит от восприятия исследователя той исторической эпохи, в которой он проживает. В настоящее время ученые выделяют несколько период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Древняя Русь (X-XII в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Период феодальной раздробленности (XII-XV в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Период образования Русского централизованного государства (XVI-XVII в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Россия в период абсолютизма (XVIII – середина XIX 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5. Россия в период буржуазной монархии (середина XIX-начало XX 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6. Россия в период буржуазно-демократической республики (февраль-октябрь 1917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7. Создание Советского государства (октябрь 1917-1920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8. Советское государство в период нэпа (1921-1929 г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9. Период тоталитаризма (1929-июнь 1941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0. Советское государство в период ВОВ (июнь 1941 -1945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1. Советское государство в период либерализации общественных отношений (1953 - октябрь 1964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2. Советское государство в период кризиса социализма (1960-1990 г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3. Период перестройки (апрель 1985 - декабрь1991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4. Российская Федерация на современном этап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cs="Times New Roman" w:ascii="Times New Roman" w:hAnsi="Times New Roman"/>
          <w:b/>
          <w:sz w:val="28"/>
          <w:szCs w:val="28"/>
        </w:rPr>
        <w:t>2.</w:t>
      </w:r>
      <w:r>
        <w:rPr>
          <w:rFonts w:eastAsia="Helvetica-Bold;Arial Unicode MS" w:cs="Times New Roman" w:ascii="Times New Roman" w:hAnsi="Times New Roman"/>
          <w:b/>
          <w:bCs/>
          <w:sz w:val="28"/>
          <w:szCs w:val="28"/>
        </w:rPr>
        <w:t xml:space="preserve"> Образование Древнерусского государства. Норманская и славянская теории происхождения государ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xml:space="preserve">Формирование единого Древнерусского государства обусловлено становлением древнерусской народности </w:t>
      </w:r>
      <w:r>
        <w:rPr>
          <w:rFonts w:eastAsia="Helvetica-Bold;Arial Unicode MS" w:cs="Times New Roman" w:ascii="Times New Roman" w:hAnsi="Times New Roman"/>
          <w:bCs/>
          <w:sz w:val="28"/>
          <w:szCs w:val="28"/>
        </w:rPr>
        <w:t>и</w:t>
      </w:r>
      <w:r>
        <w:rPr>
          <w:rFonts w:eastAsia="Helvetica-Bold;Arial Unicode MS" w:cs="Times New Roman" w:ascii="Times New Roman" w:hAnsi="Times New Roman"/>
          <w:b/>
          <w:bCs/>
          <w:sz w:val="28"/>
          <w:szCs w:val="28"/>
        </w:rPr>
        <w:t xml:space="preserve"> </w:t>
      </w:r>
      <w:r>
        <w:rPr>
          <w:rFonts w:eastAsia="Helvetica-Bold;Arial Unicode MS" w:cs="Times New Roman" w:ascii="Times New Roman" w:hAnsi="Times New Roman"/>
          <w:sz w:val="28"/>
          <w:szCs w:val="28"/>
        </w:rPr>
        <w:t>процессом объединения восточнославянских племен. Большинство историков относит образование Древнерусского государства к IX веку. Этот период характеризуется: разложением первобытнообщинного строя и формированием феодальных общественных отношений; становлением общественного и государственного строя раннефеодального государства; возникновением и развитием государственно-правовых институтов; введением на Руси христианской религии; принятием нормативных актов, регламентирующих основные стороны жизни государства и общества; укреплением внешнеполитических связей русского государства и т. д.</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b/>
          <w:bCs/>
          <w:sz w:val="28"/>
          <w:szCs w:val="28"/>
        </w:rPr>
        <w:t>Особенностями формирования Древнерусского</w:t>
      </w:r>
      <w:r>
        <w:rPr>
          <w:rFonts w:eastAsia="Helvetica-Bold;Arial Unicode MS" w:cs="Times New Roman" w:ascii="Times New Roman" w:hAnsi="Times New Roman"/>
          <w:sz w:val="28"/>
          <w:szCs w:val="28"/>
        </w:rPr>
        <w:t xml:space="preserve"> </w:t>
      </w:r>
      <w:r>
        <w:rPr>
          <w:rFonts w:eastAsia="Helvetica-Bold;Arial Unicode MS" w:cs="Times New Roman" w:ascii="Times New Roman" w:hAnsi="Times New Roman"/>
          <w:b/>
          <w:bCs/>
          <w:sz w:val="28"/>
          <w:szCs w:val="28"/>
        </w:rPr>
        <w:t>государства являютс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1) географические и климатические условия (большие слабонаселенные территории, трудности сообщения между отдельными землями - реки, озера, что затрудняло координацию всех земель и проведение единой государственной политик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2) проживание на территории .Древнерусского государства различных по этническому составу племен, что выразилось в образовании многонационального государ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sz w:val="28"/>
          <w:szCs w:val="28"/>
        </w:rPr>
        <w:t xml:space="preserve">3) взаимоотношения с соседними народами </w:t>
      </w:r>
      <w:r>
        <w:rPr>
          <w:rFonts w:eastAsia="Helvetica-Bold;Arial Unicode MS" w:cs="Times New Roman" w:ascii="Times New Roman" w:hAnsi="Times New Roman"/>
          <w:b/>
          <w:bCs/>
          <w:sz w:val="28"/>
          <w:szCs w:val="28"/>
        </w:rPr>
        <w:t xml:space="preserve">и </w:t>
      </w:r>
      <w:r>
        <w:rPr>
          <w:rFonts w:eastAsia="Helvetica-Bold;Arial Unicode MS" w:cs="Times New Roman" w:ascii="Times New Roman" w:hAnsi="Times New Roman"/>
          <w:sz w:val="28"/>
          <w:szCs w:val="28"/>
        </w:rPr>
        <w:t>государства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b/>
          <w:bCs/>
          <w:sz w:val="28"/>
          <w:szCs w:val="28"/>
        </w:rPr>
        <w:t>Основные теории образования Древнерусского государ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xml:space="preserve">1) </w:t>
      </w:r>
      <w:r>
        <w:rPr>
          <w:rFonts w:eastAsia="Helvetica-Bold;Arial Unicode MS" w:cs="Cambria Math" w:ascii="Cambria Math" w:hAnsi="Cambria Math"/>
          <w:sz w:val="28"/>
          <w:szCs w:val="28"/>
        </w:rPr>
        <w:t>≪</w:t>
      </w:r>
      <w:r>
        <w:rPr>
          <w:rFonts w:eastAsia="Helvetica-Bold;Arial Unicode MS" w:cs="Times New Roman" w:ascii="Times New Roman" w:hAnsi="Times New Roman"/>
          <w:sz w:val="28"/>
          <w:szCs w:val="28"/>
        </w:rPr>
        <w:t>норманнская теория</w:t>
      </w:r>
      <w:r>
        <w:rPr>
          <w:rFonts w:eastAsia="Helvetica-Bold;Arial Unicode MS" w:cs="Cambria Math" w:ascii="Cambria Math" w:hAnsi="Cambria Math"/>
          <w:sz w:val="28"/>
          <w:szCs w:val="28"/>
        </w:rPr>
        <w:t>≫</w:t>
      </w:r>
      <w:r>
        <w:rPr>
          <w:rFonts w:eastAsia="Helvetica-Bold;Arial Unicode MS" w:cs="Times New Roman" w:ascii="Times New Roman" w:hAnsi="Times New Roman"/>
          <w:sz w:val="28"/>
          <w:szCs w:val="28"/>
        </w:rPr>
        <w:t>, создателями которой являются немецкие ученые Г.З. Байер, Г.Ф. Миллер и А.Л. Шлецер. Основанием для норманнской теории послужила древнерусская летопись XII века Повесть временных лет, где говорилось о призвании на княжение на Русскую землю варяжских князей Рюрика, Синеуса и Трувора, опираясь на которую сторонники этой теории делают вывод</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о том, что братья-варяги основали Древнерусское государство и дали ему название Русь;</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2) антинорманнская теория (М.В. Ломоносов, В.Г.Белинский, Н.И. Костомаров и др.) считает, что образование Древнерусского государства явилось следствием глубоких эволюционных исторических процессов (разложение первобытнообщинного строя и развитие феодальных отношений), а не было создано выходцами из Скандинавии. Опровергая норманнское происхождение слова Русь, российские исследователи доказали, что племя рось существовало среди восточных славян задолго до появления варяжских князей. Норманнская теория утвердилась как антирусская политическая доктрина и широко использовалась Гитлером в годы Второй мировой войны для оправдания захватнических войн против славянских народ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sz w:val="28"/>
          <w:szCs w:val="28"/>
        </w:rPr>
      </w:pPr>
      <w:r>
        <w:rPr>
          <w:rFonts w:eastAsia="Helvetica-Bold;Arial Unicode M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b/>
          <w:sz w:val="28"/>
          <w:szCs w:val="28"/>
        </w:rPr>
        <w:t>3.</w:t>
      </w:r>
      <w:r>
        <w:rPr>
          <w:rFonts w:eastAsia="Helvetica-Bold;Arial Unicode MS" w:cs="Times New Roman" w:ascii="Times New Roman" w:hAnsi="Times New Roman"/>
          <w:b/>
          <w:bCs/>
          <w:sz w:val="28"/>
          <w:szCs w:val="28"/>
        </w:rPr>
        <w:t xml:space="preserve"> Государственный и общественный строй Древней Рус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sz w:val="28"/>
          <w:szCs w:val="28"/>
        </w:rPr>
        <w:t xml:space="preserve">Государственный строй характеризует государство в определенный период и использует такое понятие, как форма государства. Форма государства состоит из трех элементов: формы правления, формы государственного устройства </w:t>
      </w:r>
      <w:r>
        <w:rPr>
          <w:rFonts w:eastAsia="Helvetica-Bold;Arial Unicode MS" w:cs="Times New Roman" w:ascii="Times New Roman" w:hAnsi="Times New Roman"/>
          <w:bCs/>
          <w:sz w:val="28"/>
          <w:szCs w:val="28"/>
        </w:rPr>
        <w:t>и</w:t>
      </w:r>
      <w:r>
        <w:rPr>
          <w:rFonts w:eastAsia="Helvetica-Bold;Arial Unicode MS" w:cs="Times New Roman" w:ascii="Times New Roman" w:hAnsi="Times New Roman"/>
          <w:b/>
          <w:bCs/>
          <w:sz w:val="28"/>
          <w:szCs w:val="28"/>
        </w:rPr>
        <w:t xml:space="preserve"> </w:t>
      </w:r>
      <w:r>
        <w:rPr>
          <w:rFonts w:eastAsia="Helvetica-Bold;Arial Unicode MS" w:cs="Times New Roman" w:ascii="Times New Roman" w:hAnsi="Times New Roman"/>
          <w:sz w:val="28"/>
          <w:szCs w:val="28"/>
        </w:rPr>
        <w:t xml:space="preserve">политического режима. По форме правления Древняя Русь была </w:t>
      </w:r>
      <w:r>
        <w:rPr>
          <w:rFonts w:eastAsia="Helvetica-BoldOblique;MS Gothic" w:cs="Times New Roman" w:ascii="Times New Roman" w:hAnsi="Times New Roman"/>
          <w:b/>
          <w:bCs/>
          <w:iCs/>
          <w:sz w:val="28"/>
          <w:szCs w:val="28"/>
        </w:rPr>
        <w:t xml:space="preserve">раннефеодальной монархией. </w:t>
      </w:r>
      <w:r>
        <w:rPr>
          <w:rFonts w:eastAsia="Helvetica-Bold;Arial Unicode MS" w:cs="Times New Roman" w:ascii="Times New Roman" w:hAnsi="Times New Roman"/>
          <w:sz w:val="28"/>
          <w:szCs w:val="28"/>
        </w:rPr>
        <w:t xml:space="preserve">Во главе государства стоял </w:t>
      </w:r>
      <w:r>
        <w:rPr>
          <w:rFonts w:eastAsia="Helvetica-BoldOblique;MS Gothic" w:cs="Times New Roman" w:ascii="Times New Roman" w:hAnsi="Times New Roman"/>
          <w:b/>
          <w:bCs/>
          <w:iCs/>
          <w:sz w:val="28"/>
          <w:szCs w:val="28"/>
        </w:rPr>
        <w:t xml:space="preserve">великий князь, </w:t>
      </w:r>
      <w:r>
        <w:rPr>
          <w:rFonts w:eastAsia="Helvetica-Bold;Arial Unicode MS" w:cs="Times New Roman" w:ascii="Times New Roman" w:hAnsi="Times New Roman"/>
          <w:sz w:val="28"/>
          <w:szCs w:val="28"/>
        </w:rPr>
        <w:t xml:space="preserve">которому принадлежала верховная законодательная власть. При великом князе постепенно сформировался </w:t>
      </w:r>
      <w:r>
        <w:rPr>
          <w:rFonts w:eastAsia="Helvetica-BoldOblique;MS Gothic" w:cs="Times New Roman" w:ascii="Times New Roman" w:hAnsi="Times New Roman"/>
          <w:b/>
          <w:bCs/>
          <w:iCs/>
          <w:sz w:val="28"/>
          <w:szCs w:val="28"/>
        </w:rPr>
        <w:t xml:space="preserve">совет старейшин, </w:t>
      </w:r>
      <w:r>
        <w:rPr>
          <w:rFonts w:eastAsia="Helvetica-Bold;Arial Unicode MS" w:cs="Times New Roman" w:ascii="Times New Roman" w:hAnsi="Times New Roman"/>
          <w:sz w:val="28"/>
          <w:szCs w:val="28"/>
        </w:rPr>
        <w:t xml:space="preserve">куда входили родственники князя, представители дружины и племенной знати. Некоторые исследователи приписывают этому органу совещательную функцию, другие считают, что мнение совета старейшин имело определяющее значение при принятии решений. Иногда созывались </w:t>
      </w:r>
      <w:r>
        <w:rPr>
          <w:rFonts w:eastAsia="Helvetica-BoldOblique;MS Gothic" w:cs="Times New Roman" w:ascii="Times New Roman" w:hAnsi="Times New Roman"/>
          <w:b/>
          <w:bCs/>
          <w:iCs/>
          <w:sz w:val="28"/>
          <w:szCs w:val="28"/>
        </w:rPr>
        <w:t xml:space="preserve">феодальные съезды, </w:t>
      </w:r>
      <w:r>
        <w:rPr>
          <w:rFonts w:eastAsia="Helvetica-Bold;Arial Unicode MS" w:cs="Times New Roman" w:ascii="Times New Roman" w:hAnsi="Times New Roman"/>
          <w:sz w:val="28"/>
          <w:szCs w:val="28"/>
        </w:rPr>
        <w:t xml:space="preserve">на которых решались вопросы разграничения власти между князьями, разделения земель. </w:t>
      </w:r>
      <w:r>
        <w:rPr>
          <w:rFonts w:eastAsia="Helvetica-BoldOblique;MS Gothic" w:cs="Times New Roman" w:ascii="Times New Roman" w:hAnsi="Times New Roman"/>
          <w:b/>
          <w:bCs/>
          <w:iCs/>
          <w:sz w:val="28"/>
          <w:szCs w:val="28"/>
        </w:rPr>
        <w:t xml:space="preserve">Вече </w:t>
      </w:r>
      <w:r>
        <w:rPr>
          <w:rFonts w:eastAsia="Helvetica-Bold;Arial Unicode MS" w:cs="Times New Roman" w:ascii="Times New Roman" w:hAnsi="Times New Roman"/>
          <w:sz w:val="28"/>
          <w:szCs w:val="28"/>
        </w:rPr>
        <w:t xml:space="preserve">- народное собрание - созывалось для решения наиболее глобальных вопросов общегосударственного значения, например, войны и мира. По мере укрепления княжеской власти вече постепенно утрачивало свое значение. Вооруженные силы государства были представлены </w:t>
      </w:r>
      <w:r>
        <w:rPr>
          <w:rFonts w:eastAsia="Helvetica-BoldOblique;MS Gothic" w:cs="Times New Roman" w:ascii="Times New Roman" w:hAnsi="Times New Roman"/>
          <w:b/>
          <w:bCs/>
          <w:iCs/>
          <w:sz w:val="28"/>
          <w:szCs w:val="28"/>
        </w:rPr>
        <w:t xml:space="preserve">дружиной </w:t>
      </w:r>
      <w:r>
        <w:rPr>
          <w:rFonts w:eastAsia="Helvetica-Bold;Arial Unicode MS" w:cs="Times New Roman" w:ascii="Times New Roman" w:hAnsi="Times New Roman"/>
          <w:sz w:val="28"/>
          <w:szCs w:val="28"/>
        </w:rPr>
        <w:t xml:space="preserve">и </w:t>
      </w:r>
      <w:r>
        <w:rPr>
          <w:rFonts w:eastAsia="Helvetica-BoldOblique;MS Gothic" w:cs="Times New Roman" w:ascii="Times New Roman" w:hAnsi="Times New Roman"/>
          <w:b/>
          <w:bCs/>
          <w:iCs/>
          <w:sz w:val="28"/>
          <w:szCs w:val="28"/>
        </w:rPr>
        <w:t xml:space="preserve">народным ополчением. </w:t>
      </w:r>
      <w:r>
        <w:rPr>
          <w:rFonts w:eastAsia="Helvetica-Bold;Arial Unicode MS" w:cs="Times New Roman" w:ascii="Times New Roman" w:hAnsi="Times New Roman"/>
          <w:sz w:val="28"/>
          <w:szCs w:val="28"/>
        </w:rPr>
        <w:t xml:space="preserve">Ополчение основывалось на </w:t>
      </w:r>
      <w:r>
        <w:rPr>
          <w:rFonts w:eastAsia="Helvetica-Oblique;MS Gothic" w:cs="Times New Roman" w:ascii="Times New Roman" w:hAnsi="Times New Roman"/>
          <w:iCs/>
          <w:sz w:val="28"/>
          <w:szCs w:val="28"/>
        </w:rPr>
        <w:t xml:space="preserve">десятичной системе управления, </w:t>
      </w:r>
      <w:r>
        <w:rPr>
          <w:rFonts w:eastAsia="Helvetica-Bold;Arial Unicode MS" w:cs="Times New Roman" w:ascii="Times New Roman" w:hAnsi="Times New Roman"/>
          <w:sz w:val="28"/>
          <w:szCs w:val="28"/>
        </w:rPr>
        <w:t xml:space="preserve">его возглавлял </w:t>
      </w:r>
      <w:r>
        <w:rPr>
          <w:rFonts w:eastAsia="Helvetica-BoldOblique;MS Gothic" w:cs="Times New Roman" w:ascii="Times New Roman" w:hAnsi="Times New Roman"/>
          <w:b/>
          <w:bCs/>
          <w:iCs/>
          <w:sz w:val="28"/>
          <w:szCs w:val="28"/>
        </w:rPr>
        <w:t xml:space="preserve">тысяцкий. </w:t>
      </w:r>
      <w:r>
        <w:rPr>
          <w:rFonts w:eastAsia="Helvetica-Bold;Arial Unicode MS" w:cs="Times New Roman" w:ascii="Times New Roman" w:hAnsi="Times New Roman"/>
          <w:sz w:val="28"/>
          <w:szCs w:val="28"/>
        </w:rPr>
        <w:t xml:space="preserve">Управление на местах осуществляли </w:t>
      </w:r>
      <w:r>
        <w:rPr>
          <w:rFonts w:eastAsia="Helvetica-BoldOblique;MS Gothic" w:cs="Times New Roman" w:ascii="Times New Roman" w:hAnsi="Times New Roman"/>
          <w:b/>
          <w:bCs/>
          <w:iCs/>
          <w:sz w:val="28"/>
          <w:szCs w:val="28"/>
        </w:rPr>
        <w:t xml:space="preserve">наместники князя </w:t>
      </w:r>
      <w:r>
        <w:rPr>
          <w:rFonts w:eastAsia="Helvetica-Bold;Arial Unicode MS" w:cs="Times New Roman" w:ascii="Times New Roman" w:hAnsi="Times New Roman"/>
          <w:sz w:val="28"/>
          <w:szCs w:val="28"/>
        </w:rPr>
        <w:t xml:space="preserve">(в городах) и </w:t>
      </w:r>
      <w:r>
        <w:rPr>
          <w:rFonts w:eastAsia="Helvetica-BoldOblique;MS Gothic" w:cs="Times New Roman" w:ascii="Times New Roman" w:hAnsi="Times New Roman"/>
          <w:b/>
          <w:bCs/>
          <w:iCs/>
          <w:sz w:val="28"/>
          <w:szCs w:val="28"/>
        </w:rPr>
        <w:t xml:space="preserve">волостели </w:t>
      </w:r>
      <w:r>
        <w:rPr>
          <w:rFonts w:eastAsia="Helvetica-Bold;Arial Unicode MS" w:cs="Times New Roman" w:ascii="Times New Roman" w:hAnsi="Times New Roman"/>
          <w:sz w:val="28"/>
          <w:szCs w:val="28"/>
        </w:rPr>
        <w:t>(в сельской местно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Arial Unicode MS" w:cs="Times New Roman" w:ascii="Times New Roman" w:hAnsi="Times New Roman"/>
          <w:sz w:val="28"/>
          <w:szCs w:val="28"/>
        </w:rPr>
        <w:t xml:space="preserve">По форме государственного устройства Киевская Русь представляла собой </w:t>
      </w:r>
      <w:r>
        <w:rPr>
          <w:rFonts w:eastAsia="Helvetica-BoldOblique;MS Gothic" w:cs="Times New Roman" w:ascii="Times New Roman" w:hAnsi="Times New Roman"/>
          <w:b/>
          <w:bCs/>
          <w:iCs/>
          <w:sz w:val="28"/>
          <w:szCs w:val="28"/>
        </w:rPr>
        <w:t xml:space="preserve">относительно единое унитарное государство, </w:t>
      </w:r>
      <w:r>
        <w:rPr>
          <w:rFonts w:eastAsia="Helvetica-BoldOblique;MS Gothic" w:cs="Times New Roman" w:ascii="Times New Roman" w:hAnsi="Times New Roman"/>
          <w:sz w:val="28"/>
          <w:szCs w:val="28"/>
        </w:rPr>
        <w:t>затем отношения между княжествами</w:t>
      </w:r>
      <w:r>
        <w:rPr>
          <w:rFonts w:eastAsia="Helvetica-Bold;Arial Unicode MS" w:cs="Times New Roman" w:ascii="Times New Roman" w:hAnsi="Times New Roman"/>
          <w:sz w:val="28"/>
          <w:szCs w:val="28"/>
        </w:rPr>
        <w:t xml:space="preserve"> </w:t>
      </w:r>
      <w:r>
        <w:rPr>
          <w:rFonts w:eastAsia="Helvetica-BoldOblique;MS Gothic" w:cs="Times New Roman" w:ascii="Times New Roman" w:hAnsi="Times New Roman"/>
          <w:sz w:val="28"/>
          <w:szCs w:val="28"/>
        </w:rPr>
        <w:t xml:space="preserve">и князьями оформились в систему, названную </w:t>
      </w:r>
      <w:r>
        <w:rPr>
          <w:rFonts w:eastAsia="Helvetica-BoldOblique;MS Gothic" w:cs="Times New Roman" w:ascii="Times New Roman" w:hAnsi="Times New Roman"/>
          <w:b/>
          <w:bCs/>
          <w:iCs/>
          <w:sz w:val="28"/>
          <w:szCs w:val="28"/>
        </w:rPr>
        <w:t xml:space="preserve">дворцово-вотчинной. </w:t>
      </w:r>
      <w:r>
        <w:rPr>
          <w:rFonts w:eastAsia="Helvetica-BoldOblique;MS Gothic" w:cs="Times New Roman" w:ascii="Times New Roman" w:hAnsi="Times New Roman"/>
          <w:sz w:val="28"/>
          <w:szCs w:val="28"/>
        </w:rPr>
        <w:t xml:space="preserve">По типу государства большинство ученых относит Киевскую Русь к </w:t>
      </w:r>
      <w:r>
        <w:rPr>
          <w:rFonts w:eastAsia="Helvetica-BoldOblique;MS Gothic" w:cs="Times New Roman" w:ascii="Times New Roman" w:hAnsi="Times New Roman"/>
          <w:b/>
          <w:bCs/>
          <w:iCs/>
          <w:sz w:val="28"/>
          <w:szCs w:val="28"/>
        </w:rPr>
        <w:t xml:space="preserve">феодальному типу, </w:t>
      </w:r>
      <w:r>
        <w:rPr>
          <w:rFonts w:eastAsia="Helvetica-BoldOblique;MS Gothic" w:cs="Times New Roman" w:ascii="Times New Roman" w:hAnsi="Times New Roman"/>
          <w:sz w:val="28"/>
          <w:szCs w:val="28"/>
        </w:rPr>
        <w:t>с присущими ей особенностями (многоукладность экономики, нестабильный классовый состав обще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t>Политический режим имел признаки демократии (народное собрание), с одной стороны, и авторитаризма (власть великого князя с элементами принужден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 xml:space="preserve">Характеристика общественного строя обусловлена формированием правящего класса, что привело к появлению феодальной зависимости, - </w:t>
      </w:r>
      <w:r>
        <w:rPr>
          <w:rFonts w:eastAsia="Helvetica-BoldOblique;MS Gothic" w:cs="Times New Roman" w:ascii="Times New Roman" w:hAnsi="Times New Roman"/>
          <w:b/>
          <w:bCs/>
          <w:iCs/>
          <w:sz w:val="28"/>
          <w:szCs w:val="28"/>
        </w:rPr>
        <w:t xml:space="preserve">система сюзеренитета-вассалитета. </w:t>
      </w:r>
      <w:r>
        <w:rPr>
          <w:rFonts w:eastAsia="Helvetica-BoldOblique;MS Gothic" w:cs="Times New Roman" w:ascii="Times New Roman" w:hAnsi="Times New Roman"/>
          <w:sz w:val="28"/>
          <w:szCs w:val="28"/>
        </w:rPr>
        <w:t>Бояре из дружинников князя превращаются в его вассалов, наделяются вотчиной и занимаются земледелием, усиливая эксплуатацию крестьян-общинников, которые становятся от них зависимыми являются главной рабочей силой. В результате военных походов захваченные пленные превращаются в рабов(холопов), которые выполняют вспомогательные хозяйственные функции.</w:t>
      </w:r>
    </w:p>
    <w:p>
      <w:pPr>
        <w:pStyle w:val="Normal"/>
        <w:widowControl w:val="false"/>
        <w:tabs>
          <w:tab w:val="clear" w:pos="708"/>
          <w:tab w:val="left" w:pos="993" w:leader="none"/>
        </w:tabs>
        <w:spacing w:lineRule="auto" w:line="360" w:before="0" w:after="0"/>
        <w:ind w:firstLine="709"/>
        <w:jc w:val="both"/>
        <w:rPr>
          <w:rFonts w:ascii="Times New Roman" w:hAnsi="Times New Roman" w:eastAsia="Helvetica-BoldOblique;MS Gothic" w:cs="Times New Roman"/>
          <w:b/>
          <w:b/>
          <w:sz w:val="28"/>
          <w:szCs w:val="28"/>
        </w:rPr>
      </w:pPr>
      <w:r>
        <w:rPr>
          <w:rFonts w:eastAsia="Helvetica-BoldOblique;MS Gothic"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4. Общественный строй Древней Рус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циальная организация общества восточных славян в начале IX в. отражает процесс складывания феодальных отношений. В основе их лежит собственность феодала на основное средство производства- землю и неполная собственность на феодально-зависимого работника. В этот период военно-дружинная знать становится собственником земель, а живущие и работающие на ней общинники-земледельцы платят им за пользование землей налог. Выделяются два основных класса - крестьяне (прежде всего смерды) и феодалы. Смердами назывались люди, занимающиеся сельскохозяйственным трудом. Они составляли основную массу населения и делились на свободных общинников, которые вели натуральное хозяйство и платили дань князю, и зависимых людей. Зависимое население состояло из:</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закупов - разорившихся общинников, которые попали в зависимость от князя, взяв у него «купу» (долг) деньгами, скотом, семенами или инвентар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ядовичей - зависимых людей, заключивших с князем договор («ря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изгоев - обедневших выходцев из общи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холопов - зависимых людей, находившихся на положении рабов и выполнявших хозяйские работы в вотчи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го населения, работавшего в вотчине и зависимого от вотчинника, или челяд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ласс феодалов составляла военно-княжеская знать -- представители великокняжеского дома с великим князем во главе, князья племен или земель, бояре, старшие дружинники. В начале IX в. происходит объединение групп восточнославянских племен. В основе его лежали следующие прич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экономическое развит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оциальные процессы в период военной демократ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звитие торговых связ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бщность языческих веров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необходимость защиты от внешних напад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завоевательной полит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нтрами объединения стали города Киев и Новгород. Удобно расположенные на торговом пути «из варягов в греки», они объединили две группы восточнославянских племен - северную и южную. В первую вошли славяне, кривичи и ряд неславянских племен. Во вторую - поляне, северяне, вяти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5. Крещение Руси</w:t>
      </w:r>
    </w:p>
    <w:p>
      <w:pPr>
        <w:pStyle w:val="Style14"/>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Согласно «Повести временных лет», до крещения князя Владимира имело место «испытание вер»: Владимиру предлагались, в частности, ислам из Волжской Булгарии, иудаизм от хазар и латинство. Все они были отвергнуты князем по различным причинам.</w:t>
      </w:r>
    </w:p>
    <w:p>
      <w:pPr>
        <w:pStyle w:val="Style14"/>
        <w:widowControl w:val="false"/>
        <w:tabs>
          <w:tab w:val="clear" w:pos="708"/>
          <w:tab w:val="left" w:pos="993" w:leader="none"/>
        </w:tabs>
        <w:spacing w:lineRule="auto" w:line="360" w:before="0" w:after="0"/>
        <w:ind w:firstLine="709"/>
        <w:jc w:val="both"/>
        <w:rPr/>
      </w:pPr>
      <w:r>
        <w:rPr>
          <w:sz w:val="28"/>
          <w:szCs w:val="28"/>
        </w:rPr>
        <w:t>Согласно «Повести временных лет», в 6496 году «от сотворения мира» (то есть приблизительно в 988 году н.э.) Киевский князь Владимир Святославич принял решение креститься от Константинопольской Церкв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Повести временных лет, крещение киевлян происходило в Днепре, по Житию Владимира – в притоке Днепра реке Почайне. После возвращения Владимира из Корсуня и появления корсунских и константинопольских попов обращение в христианство действительно должно было стать более широки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мена религиозных культов сопровождалась уничтожением изображений некогда почитаемых богов, их публичным поруганием со стороны княжеских слуг, построением церквей на местах, где стояли языческие идолы и храмы. По сообщению Повести временных лет, Владимир «начал строить в городах церкви и назначать попов, и людей стали приводить к крещению по всем городам и сел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преданию, новая вера распространялась мирно, за исключением немногих мест. Так, в Новгороде пришлось применить силу. В глухих углах (например, у вятичей) язычество держалось, не уступая христианской проповеди, еще целые века; да и по всей стране старые верования не сразу были забыты народом и сплетались с новым вероучением в пеструю смесь веры и суевер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нятие христианства Киевской Русью было связано рядом причи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Зарождение феодализ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Христианство более всего способствовало торговым и политическим связям, поэтому ко времени крещения Руси христианство было уже принято на Руси купечеством и некоторыми дружинниками киевского княз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Однако принятие христианства не было внезапным, его принятие было процессом долги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Христианство как религия вобрала в себя язычество, многие языческие культы и праздники были заменены или приняты христианской церков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ле принятия христианства в качестве государственной религии на Руси складываются церковные организации и юрисдикция. Духовенство делилось на «черное» (монашеское) и «белое» (приходское). Организационными центрами стали епархии, приходы и монастыри. Церковь получила право на приобретение земель, населенных деревень, на осуществление суда по специально выделенной юрисди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ражением сотрудничества великокняжеской и церковной организации является формирование в первой половине XI в. широкой церковной юрисдикции, охватывающей дела о браках и разводах, взаимоотношениях в семье, конфликты, связанные с охраной чести, некоторые наследственные дела, внутрицерковные конфликты. Они осуществлялись епископскими чиновниками, через руки которых проходила вся масса бытовых дел семейной жизни, а также дела, обусловленные заменой традиционных общинных брачных норм и обычаев новыми христианскими нормами классового обще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ркви на Руси довольно скоро, еще до середины XI в., удалось нащупать те сферы права, которые не были присвоены государством. Заимствуя нормы древнерусского права и придавая им христианскую форму, церковь наложила руку на новую большую группу общественных институтов, не встретив со стороны государства сопротивления, но и не посягая на княжескую юрисдикцию. Тем самым она помогла светской власти в укреплении нового строя и соответствующих ему форм общественных связей − христианских семьи, брака и регулированию взаимоотношений между родственник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истема общегосударственной церковной организации с центром в Киеве, рядом с великокняжеским двором, с епископами во многих столицах княжеств и их чиновниками в других городах на периферии объективно служила важной дублирующей политической структур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ачестве института, ведавшего отправлением культа, церковь обладала разветвленной системой учреждений, занимавшихся литургической и другими формами деятельности, миссионерством, исполнением христианских таинств, вероисповедной и религиозно-пропагандистской деятельностью. Эта ее деятельность с помощью княжеской власти оказывала существенное воздействие на развитие на Руси феодального общественного сознания, древнерусской письменности, литературы, культуры вообще в христианской религиозной форме, и в то же время она несла значительный ущерб языческим формам древнерусской культуры, музыкальному и песенному фольклору и пр. Однако что церковь не смогла распространить влияние христианского культа на всю территорию страны, на население, административно и территориально отдаленное от политических и церковных центров, ограничиваясь включением в свою сферу города и связанной с городом и вотчиной округ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ублично-правовой сфере вне непосредственно культа церковные кафедры обладали большими возможностями благодаря завоеванной в борьбе с дофеодальными образованиями (большими семьями и соседскими общинами) широкой юрисдикции. Здесь церковь также выступала как составная часть государственной организации, осуществляя ее власть на местах через епископских чиновников и сделав большие сферы общественной жизни сферами церковного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равовая система Древнерусского государства. Источники права. «Русская прав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собом правовом положении ("над законом") находились князья. В привилегированном правовом положении находились более мелкие феодалы - бояре, например, их жизнь защищалась двойной вирой; в отличие от смердов, боярам могли наследовать дочери, а не только сыновья; и п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ярство выделилось из боевых соратников князя, его старших дружинников. В XI-XII в. происходит оформление боярства как особого сословия и закрепление его правового статуса. Вассалитет формируется как система отношений с князем-сюзереном; его характерными признаками становятся специализация вассальной службы, договорный характер отношений и экономическая самостоятельность васс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няжеском хозяйстве важной рабочей силой была несвободная челядь (т.е. холопы). В боярских хозяйствах работали закупы, попавшие в кабалу. Боярство, как особая социальная группа, была призвана выполнять две основные функции: во-первых, участвовать в боевых походах князя, во-вторых, участвовать в управлении и судопроизвод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степенно формируется боярская вотчина - крупное иммунитетное наследственное землевлад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древнерусского права были обычаи, которые существовали как в устной, так и в письменной форме и стали затем обычным правом. Обычное право в договорах Руси с Византией называется </w:t>
      </w:r>
      <w:r>
        <w:rPr>
          <w:rFonts w:eastAsia="Helvetica-BoldOblique;MS Gothic" w:cs="Times New Roman" w:ascii="Times New Roman" w:hAnsi="Times New Roman"/>
          <w:b/>
          <w:bCs/>
          <w:iCs/>
          <w:sz w:val="28"/>
          <w:szCs w:val="28"/>
        </w:rPr>
        <w:t>Законом</w:t>
      </w:r>
      <w:r>
        <w:rPr>
          <w:rFonts w:cs="Times New Roman" w:ascii="Times New Roman" w:hAnsi="Times New Roman"/>
          <w:sz w:val="28"/>
          <w:szCs w:val="28"/>
        </w:rPr>
        <w:t xml:space="preserve"> </w:t>
      </w:r>
      <w:r>
        <w:rPr>
          <w:rFonts w:eastAsia="Helvetica-BoldOblique;MS Gothic" w:cs="Times New Roman" w:ascii="Times New Roman" w:hAnsi="Times New Roman"/>
          <w:b/>
          <w:bCs/>
          <w:iCs/>
          <w:sz w:val="28"/>
          <w:szCs w:val="28"/>
        </w:rPr>
        <w:t xml:space="preserve">Русским, </w:t>
      </w:r>
      <w:r>
        <w:rPr>
          <w:rFonts w:cs="Times New Roman" w:ascii="Times New Roman" w:hAnsi="Times New Roman"/>
          <w:sz w:val="28"/>
          <w:szCs w:val="28"/>
        </w:rPr>
        <w:t xml:space="preserve">который содержит нормы русского и византийского права. Источником права являются и договоры: межгосударственные, между князьями, договоры частных лиц. Еще одним источником права в этот период является судебный прецедент. Самостоятельным источником права являлось церковное законодательство, заимствованное из Византии. Княжеское законодательство известно с X в. Особое значение имеют церковные уставы князей Владимира Святославовича и Ярослава Мудрого, регулирующие церковные и семейные отношения. Наиболее крупным памятником древнерусского права является </w:t>
      </w:r>
      <w:r>
        <w:rPr>
          <w:rFonts w:eastAsia="Helvetica-BoldOblique;MS Gothic" w:cs="Times New Roman" w:ascii="Times New Roman" w:hAnsi="Times New Roman"/>
          <w:b/>
          <w:bCs/>
          <w:iCs/>
          <w:sz w:val="28"/>
          <w:szCs w:val="28"/>
        </w:rPr>
        <w:t xml:space="preserve">Русская Правда </w:t>
      </w:r>
      <w:r>
        <w:rPr>
          <w:rFonts w:cs="Times New Roman" w:ascii="Times New Roman" w:hAnsi="Times New Roman"/>
          <w:sz w:val="28"/>
          <w:szCs w:val="28"/>
        </w:rPr>
        <w:t xml:space="preserve">(РП), сохранившая свое значение и в следующие периоды истории. До нас дошло более ста списков РП. Наиболее распространено деление РП на три редакции: </w:t>
      </w:r>
      <w:r>
        <w:rPr>
          <w:rFonts w:eastAsia="Helvetica-BoldOblique;MS Gothic" w:cs="Times New Roman" w:ascii="Times New Roman" w:hAnsi="Times New Roman"/>
          <w:b/>
          <w:bCs/>
          <w:iCs/>
          <w:sz w:val="28"/>
          <w:szCs w:val="28"/>
        </w:rPr>
        <w:t xml:space="preserve">Краткую </w:t>
      </w:r>
      <w:r>
        <w:rPr>
          <w:rFonts w:eastAsia="Helvetica-Bold;Arial Unicode MS" w:cs="Times New Roman" w:ascii="Times New Roman" w:hAnsi="Times New Roman"/>
          <w:b/>
          <w:bCs/>
          <w:sz w:val="28"/>
          <w:szCs w:val="28"/>
        </w:rPr>
        <w:t xml:space="preserve">(КП), </w:t>
      </w:r>
      <w:r>
        <w:rPr>
          <w:rFonts w:eastAsia="Helvetica-BoldOblique;MS Gothic" w:cs="Times New Roman" w:ascii="Times New Roman" w:hAnsi="Times New Roman"/>
          <w:b/>
          <w:bCs/>
          <w:iCs/>
          <w:sz w:val="28"/>
          <w:szCs w:val="28"/>
        </w:rPr>
        <w:t xml:space="preserve">Пространную </w:t>
      </w:r>
      <w:r>
        <w:rPr>
          <w:rFonts w:eastAsia="Helvetica-Bold;Arial Unicode MS" w:cs="Times New Roman" w:ascii="Times New Roman" w:hAnsi="Times New Roman"/>
          <w:b/>
          <w:bCs/>
          <w:sz w:val="28"/>
          <w:szCs w:val="28"/>
        </w:rPr>
        <w:t>(ПП)</w:t>
      </w:r>
      <w:r>
        <w:rPr>
          <w:rFonts w:cs="Times New Roman" w:ascii="Times New Roman" w:hAnsi="Times New Roman"/>
          <w:sz w:val="28"/>
          <w:szCs w:val="28"/>
        </w:rPr>
        <w:t xml:space="preserve"> и </w:t>
      </w:r>
      <w:r>
        <w:rPr>
          <w:rFonts w:eastAsia="Helvetica-BoldOblique;MS Gothic" w:cs="Times New Roman" w:ascii="Times New Roman" w:hAnsi="Times New Roman"/>
          <w:b/>
          <w:bCs/>
          <w:iCs/>
          <w:sz w:val="28"/>
          <w:szCs w:val="28"/>
        </w:rPr>
        <w:t xml:space="preserve">Сокращенную </w:t>
      </w:r>
      <w:r>
        <w:rPr>
          <w:rFonts w:cs="Times New Roman" w:ascii="Times New Roman" w:hAnsi="Times New Roman"/>
          <w:sz w:val="28"/>
          <w:szCs w:val="28"/>
        </w:rPr>
        <w:t>(СП). Самой древней является КП, которая представляет собой первоначальный подлинный текст РП. КП называют Правдой Ярослава. Основу КП составляют племенные обычаи, приспособленные к условиям феодальных отношений. ПП представляет собой измененную и дополненную КП. Она получила название Правды Ярославичей. КП и ПП вместе называются суд Ярослава Владимировича. Последняя редакция ПП приходится на княжение Владимира Мономаха(1113-1125 гг.) и его сына Мстислава Великого(1125-1132 гг.). В ПП выделяется Устав Владимира Мономаха. СП является переработанной редакцией ПП и появилась в середине XV 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кодификации явились нормы обычного права, к которым относились положения о кровной мести и круговой поруке. В РП прослеживается ограничение и стремление к отмене кровной мести и последующая ее замена вирой (денежным штрафом). Круговая порука сохраняется. Ответственность за преступление, совершенное членом общины, несет вся община (дикая вир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РП много норм, выработанных княжеской судебной практикой. Последние иногда соотносятся с именами князей, их принимавших (Ярослава, сыновей Ярослава, Владимира Мономаха). РП носит казуальный характер, регулирует правовой статус различных групп населения, устанавливая различные нормы ответственности, права и обязанности для отдельных слоев насел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7. Суд и процесс по “Русской правд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ля древнерусского права характерен классический состязательный процесс с процессуальным равенством сторон при пассивной роли суда. Суда был гласным и открытым взору народа. Судопроизводство носило устный характе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ды не были отделены от княжеской администрации. Каких-то особых форм судебного процесса не было, он не разделялся на уголовный и гражданский. Вместе с тем, только по уголовным делам было возможно гонение следа, т.е. расследование преступления по горячим следам. Особой формой предварительного расследования дела был свод. Свод начинался закличем - публичным объявлением о краже. Если законный собственник находил человека со своей вещью, тот (новый владелец вещи) должен был объяснить, где и у кого он ее приобрел и так дальше; человек, который не мог объяснить происхождение похищенной вещи, объявлялся вором и подлежал соответствующей ответственности. Крайним (т.е. вором) объявлялся также тот, в чьих руках находилась вещь до того, как ее следы уходили в другую землю. Также собственник забирал свою вещь, если свод доходил до третьего, а третий сам продолжал свод.</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видетели делились на послухов (рассказывали про образ жизни подозреваемого и пр.) и видоков (очевидцев происшествия). Были и вещественные доказательства (например, поличное - украденная вещ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собым видом доказательства была ордалия, выделялись испытания железом, испытания водой.</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удебный процесс </w:t>
      </w:r>
      <w:r>
        <w:rPr>
          <w:rFonts w:eastAsia="Helvetica-BoldOblique;MS Gothic" w:cs="Times New Roman" w:ascii="Times New Roman" w:hAnsi="Times New Roman"/>
          <w:sz w:val="28"/>
          <w:szCs w:val="28"/>
        </w:rPr>
        <w:t>имеет состязательный характер, начинается только по инициативе истца и делится на три этап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1) заклич - публичное объявление о совершенном П;</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2) свод - очная став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3) гонение следа - поиск доказательств и преступни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истема доказательств </w:t>
      </w:r>
      <w:r>
        <w:rPr>
          <w:rFonts w:eastAsia="Helvetica-BoldOblique;MS Gothic" w:cs="Times New Roman" w:ascii="Times New Roman" w:hAnsi="Times New Roman"/>
          <w:sz w:val="28"/>
          <w:szCs w:val="28"/>
        </w:rPr>
        <w:t>состояла из свидетельских показаний, вещественных доказательств, ордал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8. Система преступлений и наказаний по “Русской правд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головное право и процесс достаточно подробно регулируются нормами РП. Преступление (П) по РП определяется термином «обида», т. е. причинение морального или материального ущерба лицу или группе лиц, а не нарушение закона или государственной воли. П не отграничивается в законе от деликта. Объект П - личность и имущество. Объективная сторона П делится на две стадии: покушение на П и оконченное П. В РП проявляются зачатки понятия «соучастие», но еще нет разделения на роли соучастников. Все соучастники П отвечают поровну. Имеется представление о превышении пределов необходимой оборон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 смягчающим обстоятельствам РП относит состояние опьянения, к отягчающим - корыстный умысе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бъект П - все физические лица, за исключением рабов. Субъективная сторона П включает умысел или неосторожность. РП еще не знает возрастного ограничения уголовной ответственности, понятия невменяемости, разграничения мотивов П.Среди имущественных П наибольшее внимание РП уделяет краже (татьбе). Наиболее тяжким видом татьбы считалось конокрадство, ибо конь был важнейшим средством производства, а также и боевым имуществом. К имущественным П также относились разбой, уничтожение чужого имущества, угон, повреждение межевых знаков, поджог, злостная неуплата долг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П против личности: </w:t>
      </w:r>
      <w:r>
        <w:rPr>
          <w:rFonts w:eastAsia="Helvetica-BoldOblique;MS Gothic" w:cs="Times New Roman" w:ascii="Times New Roman" w:hAnsi="Times New Roman"/>
          <w:sz w:val="28"/>
          <w:szCs w:val="28"/>
        </w:rPr>
        <w:t>убийство, нанесение увечий и других телесных повреждений, оскорбление действием.</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истема наказаний </w:t>
      </w:r>
      <w:r>
        <w:rPr>
          <w:rFonts w:eastAsia="Helvetica-BoldOblique;MS Gothic" w:cs="Times New Roman" w:ascii="Times New Roman" w:hAnsi="Times New Roman"/>
          <w:sz w:val="28"/>
          <w:szCs w:val="28"/>
        </w:rPr>
        <w:t xml:space="preserve">по РП довольно простая. Высшая мера наказания - </w:t>
      </w:r>
      <w:r>
        <w:rPr>
          <w:rFonts w:eastAsia="Helvetica-BoldOblique;MS Gothic" w:cs="Times New Roman" w:ascii="Times New Roman" w:hAnsi="Times New Roman"/>
          <w:b/>
          <w:bCs/>
          <w:iCs/>
          <w:sz w:val="28"/>
          <w:szCs w:val="28"/>
        </w:rPr>
        <w:t xml:space="preserve">поток и разграбление, </w:t>
      </w:r>
      <w:r>
        <w:rPr>
          <w:rFonts w:eastAsia="Helvetica-BoldOblique;MS Gothic" w:cs="Times New Roman" w:ascii="Times New Roman" w:hAnsi="Times New Roman"/>
          <w:sz w:val="28"/>
          <w:szCs w:val="28"/>
        </w:rPr>
        <w:t xml:space="preserve">назначалась за убийство в разбое, поджог и конокрадство. Наказание заключалось в конфискации имущества и обращении преступника вместе с семьей в рабство. Следующим по тяжести видом наказания была </w:t>
      </w:r>
      <w:r>
        <w:rPr>
          <w:rFonts w:eastAsia="Helvetica-BoldOblique;MS Gothic" w:cs="Times New Roman" w:ascii="Times New Roman" w:hAnsi="Times New Roman"/>
          <w:b/>
          <w:bCs/>
          <w:iCs/>
          <w:sz w:val="28"/>
          <w:szCs w:val="28"/>
        </w:rPr>
        <w:t xml:space="preserve">вира - штраф, </w:t>
      </w:r>
      <w:r>
        <w:rPr>
          <w:rFonts w:eastAsia="Helvetica-BoldOblique;MS Gothic" w:cs="Times New Roman" w:ascii="Times New Roman" w:hAnsi="Times New Roman"/>
          <w:sz w:val="28"/>
          <w:szCs w:val="28"/>
        </w:rPr>
        <w:t xml:space="preserve">который назначался только за убийство. Если за преступника платила община, то это называлось </w:t>
      </w:r>
      <w:r>
        <w:rPr>
          <w:rFonts w:eastAsia="Helvetica-BoldOblique;MS Gothic" w:cs="Times New Roman" w:ascii="Times New Roman" w:hAnsi="Times New Roman"/>
          <w:b/>
          <w:bCs/>
          <w:iCs/>
          <w:sz w:val="28"/>
          <w:szCs w:val="28"/>
        </w:rPr>
        <w:t xml:space="preserve">дикой вирой. </w:t>
      </w:r>
      <w:r>
        <w:rPr>
          <w:rFonts w:eastAsia="Helvetica-BoldOblique;MS Gothic" w:cs="Times New Roman" w:ascii="Times New Roman" w:hAnsi="Times New Roman"/>
          <w:sz w:val="28"/>
          <w:szCs w:val="28"/>
        </w:rPr>
        <w:t xml:space="preserve">За нанесение увечий, тяжких телесных повреждений назначались </w:t>
      </w:r>
      <w:r>
        <w:rPr>
          <w:rFonts w:eastAsia="Helvetica-BoldOblique;MS Gothic" w:cs="Times New Roman" w:ascii="Times New Roman" w:hAnsi="Times New Roman"/>
          <w:b/>
          <w:bCs/>
          <w:iCs/>
          <w:sz w:val="28"/>
          <w:szCs w:val="28"/>
        </w:rPr>
        <w:t xml:space="preserve">полувиры. </w:t>
      </w:r>
      <w:r>
        <w:rPr>
          <w:rFonts w:eastAsia="Helvetica-BoldOblique;MS Gothic" w:cs="Times New Roman" w:ascii="Times New Roman" w:hAnsi="Times New Roman"/>
          <w:sz w:val="28"/>
          <w:szCs w:val="28"/>
        </w:rPr>
        <w:t>Все остальные П наказывались продажей - штрафом, размер которого зависел от тяжести П. Продажа поступала в казну, а потерпевший получал урок - денежное возмещение за причиненный</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 xml:space="preserve">ущерб. Смертная казнь в РП не упоминается, хотя применялась на практике. </w:t>
      </w:r>
      <w:r>
        <w:rPr>
          <w:rFonts w:eastAsia="Helvetica-BoldOblique;MS Gothic" w:cs="Times New Roman" w:ascii="Times New Roman" w:hAnsi="Times New Roman"/>
          <w:b/>
          <w:bCs/>
          <w:iCs/>
          <w:sz w:val="28"/>
          <w:szCs w:val="28"/>
        </w:rPr>
        <w:t xml:space="preserve">Судебный процесс </w:t>
      </w:r>
      <w:r>
        <w:rPr>
          <w:rFonts w:eastAsia="Helvetica-BoldOblique;MS Gothic" w:cs="Times New Roman" w:ascii="Times New Roman" w:hAnsi="Times New Roman"/>
          <w:sz w:val="28"/>
          <w:szCs w:val="28"/>
        </w:rPr>
        <w:t>имеет состязательный характер, начинается только по инициативе истца и делится на три этап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1) заклич - публичное объявление о совершенном П;</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2) свод - очная став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3) гонение следа - поиск доказательств и преступни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истема доказательств </w:t>
      </w:r>
      <w:r>
        <w:rPr>
          <w:rFonts w:eastAsia="Helvetica-BoldOblique;MS Gothic" w:cs="Times New Roman" w:ascii="Times New Roman" w:hAnsi="Times New Roman"/>
          <w:sz w:val="28"/>
          <w:szCs w:val="28"/>
        </w:rPr>
        <w:t>состояла из свидетельских показаний, вещественных доказательств, ордал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sz w:val="28"/>
          <w:szCs w:val="28"/>
        </w:rPr>
      </w:pPr>
      <w:r>
        <w:rPr>
          <w:rFonts w:eastAsia="Helvetica-BoldOblique;MS Gothic"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sz w:val="28"/>
          <w:szCs w:val="28"/>
        </w:rPr>
        <w:t>9. Семейное, наследственное и обязательное право Древнерусского государства.</w:t>
      </w:r>
    </w:p>
    <w:p>
      <w:pPr>
        <w:pStyle w:val="Normal"/>
        <w:widowControl w:val="false"/>
        <w:shd w:fill="FFFFFF" w:val="clear"/>
        <w:tabs>
          <w:tab w:val="clear" w:pos="708"/>
          <w:tab w:val="left" w:pos="993" w:leader="none"/>
        </w:tabs>
        <w:spacing w:lineRule="auto" w:line="360" w:before="0" w:after="0"/>
        <w:ind w:firstLine="709"/>
        <w:jc w:val="both"/>
        <w:textAlignment w:val="top"/>
        <w:rPr>
          <w:rFonts w:ascii="Times New Roman" w:hAnsi="Times New Roman" w:eastAsia="Helvetica-BoldOblique;MS Gothic" w:cs="Times New Roman"/>
          <w:b/>
          <w:b/>
          <w:sz w:val="28"/>
          <w:szCs w:val="28"/>
        </w:rPr>
      </w:pPr>
      <w:r>
        <w:rPr>
          <w:rFonts w:eastAsia="Helvetica-BoldOblique;MS Gothic"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озникает и развивается обязательственное право.</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Для РП характерна не только не только имущественная ,но и личная (вплоть до продажи рабства) ответственность не исполнившего свое обязательство должника. 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В древности существовало два вида обязательств. Из правонарушений (деликтов) и договоров.</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b/>
          <w:sz w:val="28"/>
          <w:szCs w:val="28"/>
        </w:rPr>
        <w:t xml:space="preserve">В Русской Правде обязательства из деликтов </w:t>
      </w:r>
      <w:r>
        <w:rPr>
          <w:rFonts w:cs="Times New Roman" w:ascii="Times New Roman" w:hAnsi="Times New Roman"/>
          <w:sz w:val="28"/>
          <w:szCs w:val="28"/>
        </w:rPr>
        <w:t>влекут ответственность в виде штрафов и возмещения убытков. Укрывающий холопа должен вернуть его и заплатить штраф (ст. Краткой Правды). Взявший чужое имущество (коня, одежду) должен вернуть его и заплатить 3 гривны штрафа. Договорные обязательства оформляются в систему при становлении частной собственности, но абстрактного понятия договора еще не существует. Позднее под договором стали понимать соглашение двух или нескольких лиц, в результате которого у сторон возникают юридические права и обязанности. РП повествует о существовании нескольких видов договоров: купли-продажи, займа (отдельно выделялся договор займа между купцами), личного най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мейно-Наследственное право относится к медленно изменяемой сфере. В XI в. брак стал церковной прерогативой. В участии в судебных процессах о наследстве могли отказать лицам без соответствующих церковных свидетельств. Точных данных о возрасте вступления в брак до нас не дошло. Считается, что он составлял 14 - 15 лет для мужчин и 12 - 13 лет для женщин. Развивается наследственное право. Наследовать могли только сыновья, а отцовский двор переходил в младшему сыну. Отражается сословное неравенство: имущество бояр и дружинников при отсутствии сыновей могли наследовать и дочери. Закон упоминает наследование движимого имущества (домов, дворов, холопов, скота, товаров). О наследовании земли речи не идет, она не была объектом частной собственности. В завещание включались только законные наследники, а завещатель лишь распределял между ними до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0. Государственно-правовые предпосылки и особенности развития Руси в удельный период</w:t>
      </w:r>
    </w:p>
    <w:p>
      <w:pPr>
        <w:pStyle w:val="Normal"/>
        <w:widowControl w:val="false"/>
        <w:shd w:fill="FFFFFF" w:val="clear"/>
        <w:tabs>
          <w:tab w:val="clear" w:pos="708"/>
          <w:tab w:val="left" w:pos="993" w:leader="none"/>
        </w:tabs>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 xml:space="preserve">С 30-х годов </w:t>
      </w:r>
      <w:r>
        <w:rPr>
          <w:rFonts w:cs="Times New Roman" w:ascii="Times New Roman" w:hAnsi="Times New Roman"/>
          <w:sz w:val="28"/>
          <w:szCs w:val="28"/>
          <w:lang w:val="en-US"/>
        </w:rPr>
        <w:t>XII</w:t>
      </w:r>
      <w:r>
        <w:rPr>
          <w:rFonts w:cs="Times New Roman" w:ascii="Times New Roman" w:hAnsi="Times New Roman"/>
          <w:sz w:val="28"/>
          <w:szCs w:val="28"/>
        </w:rPr>
        <w:t xml:space="preserve"> в. на Руси начинается процесс феодальной раздробленности</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Феодальная раздробленность Руси оформилась в конце первой трети XII в., после смерти вел. кн. Мстислава Владимировича Великого. Предпосылки для раздробленности создала знаменитая резолюция Любечского снема (съезда князей) 1097 года: "Каждый да держит вотчину свою" После этого князья постепенно перестали признавать свою зависимость от киевского великого князя. Долгое время отечественная историография отрицала наличие феодализма в средневековой Руси, считая, что на Руси существовала особая, удельная общественная система, т.к. не было четко выраженной (по западноевропейскому образцу) сюзеренно-вассальной системы. Средневековое русское право не было похоже на западноевропейское классическое феодальное право. С другой стороны, если шире посмотреть на состояние вещей, сюзерены и вассалы в средневековой Руси все же существовали. Так, в XII-XIII вв. Большое развитие получила система иммунитетов, освобождавших боярские вотчины и удельные княжества, а также монастыри от (велико) княжеского управления и суда. Старшими сюзеренами были великие князья, им подчинялись удельные князья, вассалами первого уровня являлись бояре, владевшие своими вотчинами, и монастыри, которым принадлежали обширные земельные угодья. В одних руках (княжеских и боярских), как и в Западной Европе, объединялись имущественные и государственно-властные полномочия. Феодальная раздробленность на Руси имела свою специфику, в частности, этому способствовало татаро-монгольское иго в XIII-XV вв. Феодальная раздробленность в нашей стране имела два основных этапа: первый - XII-XIII вв. (до татаро-монгольского нашествия) и второй - XIII-XV вв. (период утраты национального суверенитета).</w:t>
      </w:r>
    </w:p>
    <w:p>
      <w:pPr>
        <w:pStyle w:val="Normal"/>
        <w:widowControl w:val="false"/>
        <w:shd w:fill="FFFFFF" w:val="clear"/>
        <w:tabs>
          <w:tab w:val="clear" w:pos="708"/>
          <w:tab w:val="left" w:pos="993" w:leader="none"/>
        </w:tabs>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b/>
          <w:sz w:val="28"/>
          <w:szCs w:val="28"/>
        </w:rPr>
        <w:t>11. Государственный строй Новгородской республики</w:t>
      </w:r>
    </w:p>
    <w:p>
      <w:pPr>
        <w:pStyle w:val="Normal"/>
        <w:widowControl w:val="false"/>
        <w:shd w:fill="FFFFFF" w:val="clear"/>
        <w:tabs>
          <w:tab w:val="clear" w:pos="708"/>
          <w:tab w:val="left" w:pos="993" w:leader="none"/>
        </w:tabs>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Новгород не рассматривался ни одной княжеской семьей в качестве вотчины, власть и полномочия князя здесь были сильно урезаны. Князья в Новгороде с XIII в. стали фактически выборными, новгородцы призывали к себе кого-либо из Рюриковичей, обычно из северо-восточных княжеств. Т.о. в Новгороде установился республиканский строй. Новгородцы избирали даже архиепископа, который потом лишь утверждался митрополитом. Новгородская зависимость формально признала свою зависимость от Золотой Орды, следовательно, номинально признавала верховенство владимирского великого князя. В свою очередь, монголо-татары признавали новгородские порядки и не мешали вечевому управлению.</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Высшим государственным органом Новгородской республики было вече ("парламент-митинг"). Существует две точки зрения на персональный состав веча:</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1. Входили все взрослые мужчины (так считает, в частности, доц. С.М. Казанцев), т.е. была непосредственная демократия. Вместе с тем, на вече (как на народное собрание в Афинах) приходили далеко не все, кто мог бы в нем участвовать.</w:t>
      </w:r>
    </w:p>
    <w:p>
      <w:pPr>
        <w:pStyle w:val="Normal"/>
        <w:widowControl w:val="false"/>
        <w:shd w:fill="FFFFFF" w:val="clear"/>
        <w:tabs>
          <w:tab w:val="clear" w:pos="708"/>
          <w:tab w:val="left" w:pos="993" w:leader="none"/>
        </w:tabs>
        <w:spacing w:lineRule="auto" w:line="360" w:before="0" w:after="0"/>
        <w:ind w:firstLine="709"/>
        <w:jc w:val="both"/>
        <w:textAlignment w:val="top"/>
        <w:rPr/>
      </w:pPr>
      <w:r>
        <w:rPr>
          <w:rFonts w:cs="Times New Roman" w:ascii="Times New Roman" w:hAnsi="Times New Roman"/>
          <w:sz w:val="28"/>
          <w:szCs w:val="28"/>
        </w:rPr>
        <w:t>2. Входили представители населения (т.е. не все новгородцы) (так считает, в частности, Янин), т.е. была представительная демократия. В доказательство говорят о небольших размерах вечевой площади в Новгороде. Вечер решало вопросы об избрании (изгнании) князя, избрании прочих высших должностных лиц Новгородской республики; вопросы войны и мира; налоговые вопросы; выпускало законодательные акты; судило высших должностных лиц. Князь (обычно из Рюриковичей) приглашался на княжение вечем. Князь был символом государства, защитником новгородских земель. Прибывая с дружиной в город, князь заключал договор с Господином Великим Новгородом. Князю и его дружинникам запрещалось приобретать в собственность недвижимость на новгородской земле. Князь имел право на получение определенных пошлин. Князь мог охотиться, но только в специально предназначенных для этого заповедных лесах. Совместно с посадником князь осуществлял судебные функции. Князь также назначал судей на местах, возможно, также судебных приставов. Архиепископ (владыка) возглавлял церковь, ведал мерами и весами, обладал некоторыми судебными и иными полномочиями, под его командованием состоял специальный архиепископский полк. Архиепископ председательствовал на заседаниях Боярского совета, который в Новгороде назывался "Оспода", а в Пскове - "Господа" Посадник избирался на определенный срок вечем. Действующий посадник назывался степенным, а бывший - старым. Также избирался вечем тысяцкий. Трудно разграничить полномочия посадника и тысяцкого, они решали оперативные вопросы жизни Новгородской республики. Им, как и другим новгородским должностным лицам, принадлежали определенные судебные полномочия: посадник вершил суд вместе с князем, а тысяцкий выступал судьей по торговым (коммерческим) спорам. Все города, входившие в состав Новгородской республики, считались новгородскими пригородами. Новгородский пригород Псков де-факто обладал широкой автономией, обычно имея даже собственного князя. Однако в Пскове не было собственных бояр, т.к. все они жили в Новгороде, поэтому делами Пскова управляли житьи (т.е. зажиточные) люди, которые в Новгороде были боярами оттерты от управления. Только в сер. XIV в. Псков получил официальное признание своей независимости со стороны Господина Великого Новгорода. Система государственного управления Пскова полностью копировала новгородский аналог. Однако в Пскове не было собственного архиепископа, здесь находился наместник новгородского владыки. Вместо посадника и тысяцкого, в Пскове функционировало 2 степенных посадника. Некоторые полномочия тысяцкого были спущены на уровень вниз, сотски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2. Уголовное право, суд и процесс по Псковской ссудной грамо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результате кодификации (Русской Правды, вечевого зак-ва, договоров города с князьями, судебной практики, иностранного зак-ва) </w:t>
      </w:r>
      <w:r>
        <w:rPr>
          <w:rFonts w:cs="Times New Roman" w:ascii="Times New Roman" w:hAnsi="Times New Roman"/>
          <w:sz w:val="28"/>
          <w:szCs w:val="28"/>
          <w:lang w:val="en-US"/>
        </w:rPr>
        <w:t>XV</w:t>
      </w:r>
      <w:r>
        <w:rPr>
          <w:rFonts w:cs="Times New Roman" w:ascii="Times New Roman" w:hAnsi="Times New Roman"/>
          <w:sz w:val="28"/>
          <w:szCs w:val="28"/>
        </w:rPr>
        <w:t xml:space="preserve"> в. появились Новгородская и Псковская судные грамоты. От Новгородской судной грамоты сохранился фрагмент, дающий представление о судоустройстве и судопроизводстве. Судебными правами обладали все органы власти и управления (вече, посадник, тысяцкий, князь, боярский совет, архиепископ, сотский, староста). Псковская судная грамота (ПСГ) 1467 г. состояла из 120 статей. По сравнению с Русской Правдой, более обстоятельно регламентируются гражданско-правовые отношения и институты, обязательственное право, судебное право, рассматриваются некоторые виды политических и гос. преступлений. Как и по Русской правде, процесс в Новгороде (по Новгородской судной грамоте) и Пскове (по Псковской судной грамоте) носил состязательный характе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ми или иными полномочиями в судебной сфере обладали все высшие новгородские (псковские) магистраты: князь (княжеский наместник), архиепископ (наместник архиепископа), посадник и тысяцкий (тысяцкие). Магистратов, в свою очередь, судило вече. Князь не мог вершить суд без посадника. Апелляционной инстанцией была коллегия в составе князя (княжеского наместника), посадника и 10 присяжных (из бояр и житьих людей). Эти присяжные составляли постоянно действующую судебную коллегию докладчиков, регулярно собиравшуюся во дворе архиепископского дома. Споры церковного человека с мирянином разбирал городской судья вместе с архиепископом (наместником архиепископа). Княжеские люди судились городским и княжеским боярами на территории резиденции князя (городища), пересуд по этим делам осуществлял сам князь в присутствии посадника. На тысяцкого возлагалось руководство торговым судом и разбор дел полицейского характера (нарушение общественного порядка, мер и весов и т.р.). При участии посадника он разбирал споры новгородских и иноземных купцов. Споры купцов, ремесленников рассматривали корпоративные общественные суды - суды старост и братчины. Вызов в суд осуществлялся по повестке ("позовнице") и через судебного исполнителя ("позовника"). Среди доказательств в псковском (и новгородском) процессе выделялись свидетельские показания, письменные доказательства (например, записи), судебный поединок (поле), который мог вестись вплоть до смерти одной из сторон. Возникает институт судебного представительства в судебном поединке ("пособничество"), которым могли пользоваться только женщины, подростки, монахи, старые люди (ст.ст.68-69 Псковской судной грам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3. Регулирование имущественных отношений в Псковской судной грамоте</w:t>
      </w:r>
    </w:p>
    <w:p>
      <w:pPr>
        <w:pStyle w:val="TextBody"/>
        <w:tabs>
          <w:tab w:val="clear" w:pos="708"/>
          <w:tab w:val="left" w:pos="993" w:leader="none"/>
        </w:tabs>
        <w:suppressAutoHyphens w:val="false"/>
        <w:spacing w:lineRule="auto" w:line="360"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Защита земельной собственности - одна из важнейших частей Псковской Судной Грамоты.</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w:t>
      </w:r>
    </w:p>
    <w:p>
      <w:pPr>
        <w:pStyle w:val="TextBody"/>
        <w:tabs>
          <w:tab w:val="clear" w:pos="708"/>
          <w:tab w:val="left" w:pos="993" w:leader="none"/>
        </w:tabs>
        <w:suppressAutoHyphens w:val="false"/>
        <w:autoSpaceDE w:val="false"/>
        <w:spacing w:lineRule="auto" w:line="360" w:before="0" w:after="0"/>
        <w:ind w:firstLine="709"/>
        <w:jc w:val="both"/>
        <w:rPr/>
      </w:pPr>
      <w:r>
        <w:rPr>
          <w:rFonts w:cs="Times New Roman"/>
          <w:color w:val="000000"/>
          <w:sz w:val="28"/>
          <w:szCs w:val="28"/>
          <w:lang w:val="ru-RU"/>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Договор дарения. О договоре дарения говорит только одна статья Псковской Судной Грамоты - статья 100</w:t>
      </w:r>
    </w:p>
    <w:p>
      <w:pPr>
        <w:pStyle w:val="TextBody"/>
        <w:tabs>
          <w:tab w:val="clear" w:pos="708"/>
          <w:tab w:val="left" w:pos="993" w:leader="none"/>
        </w:tabs>
        <w:suppressAutoHyphens w:val="false"/>
        <w:autoSpaceDE w:val="false"/>
        <w:spacing w:lineRule="auto" w:line="360" w:before="0" w:after="0"/>
        <w:ind w:firstLine="709"/>
        <w:jc w:val="both"/>
        <w:rPr/>
      </w:pPr>
      <w:r>
        <w:rPr>
          <w:rFonts w:cs="Times New Roman"/>
          <w:color w:val="000000"/>
          <w:sz w:val="28"/>
          <w:szCs w:val="28"/>
          <w:lang w:val="ru-RU"/>
        </w:rPr>
        <w:t>Залог. 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w:t>
      </w:r>
    </w:p>
    <w:p>
      <w:pPr>
        <w:pStyle w:val="TextBody"/>
        <w:tabs>
          <w:tab w:val="clear" w:pos="708"/>
          <w:tab w:val="left" w:pos="993" w:leader="none"/>
        </w:tabs>
        <w:suppressAutoHyphens w:val="false"/>
        <w:autoSpaceDE w:val="false"/>
        <w:spacing w:lineRule="auto" w:line="360" w:before="0" w:after="0"/>
        <w:ind w:firstLine="709"/>
        <w:jc w:val="both"/>
        <w:rPr/>
      </w:pPr>
      <w:r>
        <w:rPr>
          <w:rFonts w:cs="Times New Roman"/>
          <w:color w:val="000000"/>
          <w:sz w:val="28"/>
          <w:szCs w:val="28"/>
          <w:lang w:val="ru-RU"/>
        </w:rPr>
        <w:t>Договор займа. 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w:t>
      </w:r>
    </w:p>
    <w:p>
      <w:pPr>
        <w:pStyle w:val="TextBody"/>
        <w:tabs>
          <w:tab w:val="clear" w:pos="708"/>
          <w:tab w:val="left" w:pos="993" w:leader="none"/>
        </w:tabs>
        <w:suppressAutoHyphens w:val="false"/>
        <w:autoSpaceDE w:val="false"/>
        <w:spacing w:lineRule="auto" w:line="360" w:before="0" w:after="0"/>
        <w:ind w:firstLine="709"/>
        <w:jc w:val="both"/>
        <w:rPr/>
      </w:pPr>
      <w:r>
        <w:rPr>
          <w:rFonts w:cs="Times New Roman"/>
          <w:color w:val="000000"/>
          <w:sz w:val="28"/>
          <w:szCs w:val="28"/>
          <w:lang w:val="ru-RU"/>
        </w:rPr>
        <w:t>Договор поклажи. 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Договор найма имущества. 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 xml:space="preserve">Договор личного найма. В Псковской Судной Грамоте также есть статьи о личном найме, заключавшемся с различными работниками. Наем ремесленников в </w:t>
      </w:r>
      <w:r>
        <w:rPr>
          <w:rFonts w:cs="Times New Roman"/>
          <w:color w:val="000000"/>
          <w:sz w:val="28"/>
          <w:szCs w:val="28"/>
        </w:rPr>
        <w:t>XIV</w:t>
      </w:r>
      <w:r>
        <w:rPr>
          <w:rFonts w:cs="Times New Roman"/>
          <w:color w:val="000000"/>
          <w:sz w:val="28"/>
          <w:szCs w:val="28"/>
          <w:lang w:val="ru-RU"/>
        </w:rPr>
        <w:t>-</w:t>
      </w:r>
      <w:r>
        <w:rPr>
          <w:rFonts w:cs="Times New Roman"/>
          <w:color w:val="000000"/>
          <w:sz w:val="28"/>
          <w:szCs w:val="28"/>
        </w:rPr>
        <w:t>XV</w:t>
      </w:r>
      <w:r>
        <w:rPr>
          <w:rFonts w:cs="Times New Roman"/>
          <w:color w:val="000000"/>
          <w:sz w:val="28"/>
          <w:szCs w:val="28"/>
          <w:lang w:val="ru-RU"/>
        </w:rPr>
        <w:t xml:space="preserve">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w:t>
      </w:r>
    </w:p>
    <w:p>
      <w:pPr>
        <w:pStyle w:val="TextBody"/>
        <w:tabs>
          <w:tab w:val="clear" w:pos="708"/>
          <w:tab w:val="left" w:pos="993" w:leader="none"/>
        </w:tabs>
        <w:suppressAutoHyphens w:val="false"/>
        <w:spacing w:lineRule="auto" w:line="360" w:before="0" w:after="0"/>
        <w:ind w:firstLine="709"/>
        <w:jc w:val="both"/>
        <w:rPr/>
      </w:pPr>
      <w:r>
        <w:rPr>
          <w:rFonts w:cs="Times New Roman"/>
          <w:b/>
          <w:color w:val="000000"/>
          <w:sz w:val="28"/>
          <w:szCs w:val="28"/>
          <w:lang w:val="ru-RU"/>
        </w:rPr>
        <w:t>Имущественные преступления</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Псковская Судная Грамота по сравнению с Русской Правдой устанавливает более развитую систему наказаний за имущественные преступления. Кража делилась на простую (кража из кладовой, с возу, лодки, скота) и квалифицированную (поджог, конокрадство, кража церковного имущества). За простую кражу полагался штраф в размере от 4 денег до 70 гривен (статья 1). За квалифицированную кражу полагалась смертная казнь (статья 7). Если вора трижды ловили за кражу, то его казнили (статья 8). Если человек увидит у кого-нибудь свою краденную вещь, то он имел права потребовать возврата ее. Если ответчик присягал, что он купил ее на рынке, то истец получал часть краденного имущества, в случае же, если истец не верил присяге ответчика и не мог доказать, что ответчик украл эту вещь, то истец терял свое имущество (статья 46). Если краденная вещь перешла по наследству к человеку, у которого ее обнаружили, то он имел право, выставив четырех свидетелей не присягать по требованию истца, а истец терял свой иск (статья 55).</w:t>
      </w:r>
    </w:p>
    <w:p>
      <w:pPr>
        <w:pStyle w:val="TextBody"/>
        <w:tabs>
          <w:tab w:val="clear" w:pos="708"/>
          <w:tab w:val="left" w:pos="993" w:leader="none"/>
        </w:tabs>
        <w:suppressAutoHyphens w:val="false"/>
        <w:spacing w:lineRule="auto" w:line="360" w:before="0" w:after="0"/>
        <w:ind w:firstLine="709"/>
        <w:jc w:val="both"/>
        <w:rPr>
          <w:rFonts w:cs="Times New Roman"/>
          <w:b/>
          <w:b/>
          <w:color w:val="000000"/>
          <w:sz w:val="28"/>
          <w:szCs w:val="28"/>
          <w:lang w:val="ru-RU"/>
        </w:rPr>
      </w:pPr>
      <w:r>
        <w:rPr>
          <w:rFonts w:cs="Times New Roman"/>
          <w:b/>
          <w:color w:val="000000"/>
          <w:sz w:val="28"/>
          <w:szCs w:val="28"/>
          <w:lang w:val="ru-RU"/>
        </w:rPr>
      </w:r>
    </w:p>
    <w:p>
      <w:pPr>
        <w:pStyle w:val="TextBody"/>
        <w:tabs>
          <w:tab w:val="clear" w:pos="708"/>
          <w:tab w:val="left" w:pos="993" w:leader="none"/>
        </w:tabs>
        <w:suppressAutoHyphens w:val="false"/>
        <w:spacing w:lineRule="auto" w:line="360" w:before="0" w:after="0"/>
        <w:ind w:firstLine="709"/>
        <w:jc w:val="both"/>
        <w:rPr>
          <w:rFonts w:cs="Times New Roman"/>
          <w:color w:val="000000"/>
          <w:sz w:val="28"/>
          <w:szCs w:val="28"/>
          <w:lang w:val="ru-RU"/>
        </w:rPr>
      </w:pPr>
      <w:r>
        <w:rPr>
          <w:rFonts w:cs="Times New Roman"/>
          <w:b/>
          <w:color w:val="000000"/>
          <w:sz w:val="28"/>
          <w:szCs w:val="28"/>
          <w:lang w:val="ru-RU"/>
        </w:rPr>
        <w:t>14</w:t>
      </w:r>
      <w:r>
        <w:rPr>
          <w:rFonts w:cs="Times New Roman"/>
          <w:color w:val="000000"/>
          <w:sz w:val="28"/>
          <w:szCs w:val="28"/>
          <w:lang w:val="ru-RU"/>
        </w:rPr>
        <w:t xml:space="preserve">. </w:t>
      </w:r>
      <w:r>
        <w:rPr>
          <w:rFonts w:cs="Times New Roman"/>
          <w:b/>
          <w:color w:val="000000"/>
          <w:sz w:val="28"/>
          <w:szCs w:val="28"/>
          <w:lang w:val="ru-RU"/>
        </w:rPr>
        <w:t>Создание Судебника 1497 г. Его источники, структура, значение в ходе оформления крепостного права</w:t>
      </w:r>
    </w:p>
    <w:p>
      <w:pPr>
        <w:pStyle w:val="Style15"/>
        <w:tabs>
          <w:tab w:val="clear" w:pos="708"/>
          <w:tab w:val="left" w:pos="993" w:leader="none"/>
        </w:tabs>
        <w:suppressAutoHyphens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tabs>
          <w:tab w:val="clear" w:pos="708"/>
          <w:tab w:val="left" w:pos="993" w:leader="none"/>
        </w:tabs>
        <w:suppressAutoHyphens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качестве основного источника права продолжает действовать Русская Правда. В условиях централизации всеобщее правовое значение приобретает законодательство великого князя (грамоты </w:t>
      </w:r>
      <w:r>
        <w:rPr>
          <w:rFonts w:eastAsia="Helvetica-Bold;Arial Unicode MS" w:cs="Times New Roman" w:ascii="Times New Roman" w:hAnsi="Times New Roman"/>
          <w:b/>
          <w:bCs/>
          <w:color w:val="000000"/>
          <w:sz w:val="28"/>
          <w:szCs w:val="28"/>
          <w:lang w:val="ru-RU"/>
        </w:rPr>
        <w:t xml:space="preserve">и </w:t>
      </w:r>
      <w:r>
        <w:rPr>
          <w:rFonts w:cs="Times New Roman" w:ascii="Times New Roman" w:hAnsi="Times New Roman"/>
          <w:color w:val="000000"/>
          <w:sz w:val="28"/>
          <w:szCs w:val="28"/>
          <w:lang w:val="ru-RU"/>
        </w:rPr>
        <w:t>указы), акты Боярской думы (приговоры), постановления Земских соборов.</w:t>
      </w:r>
    </w:p>
    <w:p>
      <w:pPr>
        <w:pStyle w:val="Style15"/>
        <w:tabs>
          <w:tab w:val="clear" w:pos="708"/>
          <w:tab w:val="left" w:pos="993" w:leader="none"/>
        </w:tabs>
        <w:suppressAutoHyphens w:val="false"/>
        <w:autoSpaceDE w:val="false"/>
        <w:spacing w:lineRule="auto" w:line="360"/>
        <w:ind w:firstLine="709"/>
        <w:jc w:val="both"/>
        <w:rPr/>
      </w:pPr>
      <w:r>
        <w:rPr>
          <w:rFonts w:cs="Times New Roman" w:ascii="Times New Roman" w:hAnsi="Times New Roman"/>
          <w:color w:val="000000"/>
          <w:sz w:val="28"/>
          <w:szCs w:val="28"/>
          <w:lang w:val="ru-RU"/>
        </w:rPr>
        <w:t xml:space="preserve">Постепенно происходит переход от издания отдельных актов к составлению сборников законов. Первым кодифицированным актом является </w:t>
      </w:r>
      <w:r>
        <w:rPr>
          <w:rFonts w:eastAsia="Helvetica-BoldOblique;MS Gothic" w:cs="Times New Roman" w:ascii="Times New Roman" w:hAnsi="Times New Roman"/>
          <w:b/>
          <w:bCs/>
          <w:iCs/>
          <w:color w:val="000000"/>
          <w:sz w:val="28"/>
          <w:szCs w:val="28"/>
          <w:lang w:val="ru-RU"/>
        </w:rPr>
        <w:t xml:space="preserve">Судебник Ивана </w:t>
      </w:r>
      <w:r>
        <w:rPr>
          <w:rFonts w:eastAsia="Helvetica-BoldOblique;MS Gothic" w:cs="Times New Roman" w:ascii="Times New Roman" w:hAnsi="Times New Roman"/>
          <w:b/>
          <w:bCs/>
          <w:iCs/>
          <w:color w:val="000000"/>
          <w:sz w:val="28"/>
          <w:szCs w:val="28"/>
        </w:rPr>
        <w:t>III</w:t>
      </w:r>
      <w:r>
        <w:rPr>
          <w:rFonts w:eastAsia="Helvetica-BoldOblique;MS Gothic" w:cs="Times New Roman" w:ascii="Times New Roman" w:hAnsi="Times New Roman"/>
          <w:b/>
          <w:bCs/>
          <w:iCs/>
          <w:color w:val="000000"/>
          <w:sz w:val="28"/>
          <w:szCs w:val="28"/>
          <w:lang w:val="ru-RU"/>
        </w:rPr>
        <w:t xml:space="preserve"> 1497 г.</w:t>
      </w:r>
      <w:r>
        <w:rPr>
          <w:rFonts w:cs="Times New Roman" w:ascii="Times New Roman" w:hAnsi="Times New Roman"/>
          <w:color w:val="000000"/>
          <w:sz w:val="28"/>
          <w:szCs w:val="28"/>
          <w:lang w:val="ru-RU"/>
        </w:rPr>
        <w:t xml:space="preserve">Его принятие было обусловлено процессом централизации, который затрагивал развитие не только государства, но и права. Вместе с политическим происходит юридическое объединение путем составления общего сборника правовых норм для всего государства. Судебник составлен дьяком Владимиром Гусевым, одобрен царем и Боярской думой. В него вошли нормы Русской Правды, обычного права, судебной практики и литовского законодательства. В отличие от Русской Правды, которая содержала обычные нормы и судебные прецеденты и была своеобразным справочником для поиска правды, Судебник уделяет основное внимание организации судебного процесса - суда. Поэтому главное содержание Судебника - процессуальные постановления, перенятые из уставных грамот и объединенные в один акт. Уголовное право получило в Судебнике более широкое регулирование. Первая часть Судебника включает уголовные постановления, предположительно, Ивана </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 о лихоимстве, об отказе в правосудии, о лжесвидетельствах и др. Вторая, меньшая часть Судебника состоит из норм гражданского права - о давности, о наследстве, о купле-продаже, о займе, о холопстве и др. Судебник является документом, который знаменует новую эпоху в истории государства и права России - становление единого Русского государства. </w:t>
      </w:r>
    </w:p>
    <w:p>
      <w:pPr>
        <w:pStyle w:val="Style15"/>
        <w:tabs>
          <w:tab w:val="clear" w:pos="708"/>
          <w:tab w:val="left" w:pos="993" w:leader="none"/>
        </w:tabs>
        <w:suppressAutoHyphens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удебник регулирует </w:t>
      </w:r>
      <w:r>
        <w:rPr>
          <w:rFonts w:eastAsia="Helvetica-BoldOblique;MS Gothic" w:cs="Times New Roman" w:ascii="Times New Roman" w:hAnsi="Times New Roman"/>
          <w:b/>
          <w:bCs/>
          <w:iCs/>
          <w:color w:val="000000"/>
          <w:sz w:val="28"/>
          <w:szCs w:val="28"/>
          <w:lang w:val="ru-RU"/>
        </w:rPr>
        <w:t xml:space="preserve">земельные отношения, </w:t>
      </w:r>
      <w:r>
        <w:rPr>
          <w:rFonts w:cs="Times New Roman" w:ascii="Times New Roman" w:hAnsi="Times New Roman"/>
          <w:color w:val="000000"/>
          <w:sz w:val="28"/>
          <w:szCs w:val="28"/>
          <w:lang w:val="ru-RU"/>
        </w:rPr>
        <w:t xml:space="preserve">которые характеризуются полным исчезновением самостоятельной собственности общины на землю и оформлением вотчинного и поместного землевладения. В Судебнике впервые используется термин </w:t>
      </w:r>
      <w:r>
        <w:rPr>
          <w:rFonts w:cs="Times New Roman"/>
          <w:color w:val="000000"/>
          <w:sz w:val="28"/>
          <w:szCs w:val="28"/>
          <w:lang w:val="ru-RU"/>
        </w:rPr>
        <w:t>п</w:t>
      </w:r>
      <w:r>
        <w:rPr>
          <w:rFonts w:cs="Times New Roman" w:ascii="Times New Roman" w:hAnsi="Times New Roman"/>
          <w:color w:val="000000"/>
          <w:sz w:val="28"/>
          <w:szCs w:val="28"/>
          <w:lang w:val="ru-RU"/>
        </w:rPr>
        <w:t>оместье, для обозначения особого вида условного землевладения, есть нормы о поземельных спорах и способах их решения.</w:t>
      </w:r>
    </w:p>
    <w:p>
      <w:pPr>
        <w:pStyle w:val="Style15"/>
        <w:tabs>
          <w:tab w:val="clear" w:pos="708"/>
          <w:tab w:val="left" w:pos="993" w:leader="none"/>
        </w:tabs>
        <w:suppressAutoHyphens w:val="false"/>
        <w:autoSpaceDE w:val="false"/>
        <w:spacing w:lineRule="auto" w:line="360"/>
        <w:ind w:firstLine="709"/>
        <w:jc w:val="both"/>
        <w:rPr>
          <w:rFonts w:ascii="Times New Roman" w:hAnsi="Times New Roman" w:cs="Times New Roman"/>
          <w:color w:val="000000"/>
          <w:sz w:val="28"/>
          <w:szCs w:val="28"/>
          <w:lang w:val="ru-RU"/>
        </w:rPr>
      </w:pPr>
      <w:r>
        <w:rPr>
          <w:rFonts w:eastAsia="Helvetica-BoldOblique;MS Gothic" w:cs="Times New Roman" w:ascii="Times New Roman" w:hAnsi="Times New Roman"/>
          <w:b/>
          <w:bCs/>
          <w:iCs/>
          <w:color w:val="000000"/>
          <w:sz w:val="28"/>
          <w:szCs w:val="28"/>
          <w:lang w:val="ru-RU"/>
        </w:rPr>
        <w:t xml:space="preserve">Обязательственному праву </w:t>
      </w:r>
      <w:r>
        <w:rPr>
          <w:rFonts w:cs="Times New Roman" w:ascii="Times New Roman" w:hAnsi="Times New Roman"/>
          <w:color w:val="000000"/>
          <w:sz w:val="28"/>
          <w:szCs w:val="28"/>
          <w:lang w:val="ru-RU"/>
        </w:rPr>
        <w:t>Судебник уделяет меньше внимания, чем Русская Правда. Выделяются обязательства из причинения вреда (за потраву), правонарушения, связанные с судебной деятельностью.</w:t>
      </w:r>
    </w:p>
    <w:p>
      <w:pPr>
        <w:pStyle w:val="Style15"/>
        <w:tabs>
          <w:tab w:val="clear" w:pos="708"/>
          <w:tab w:val="left" w:pos="993" w:leader="none"/>
        </w:tabs>
        <w:suppressAutoHyphens w:val="false"/>
        <w:autoSpaceDE w:val="false"/>
        <w:spacing w:lineRule="auto" w:line="360"/>
        <w:ind w:firstLine="709"/>
        <w:jc w:val="both"/>
        <w:rPr/>
      </w:pPr>
      <w:r>
        <w:rPr>
          <w:rFonts w:cs="Times New Roman" w:ascii="Times New Roman" w:hAnsi="Times New Roman"/>
          <w:color w:val="000000"/>
          <w:sz w:val="28"/>
          <w:szCs w:val="28"/>
          <w:lang w:val="ru-RU"/>
        </w:rPr>
        <w:t xml:space="preserve">Нормы о </w:t>
      </w:r>
      <w:r>
        <w:rPr>
          <w:rFonts w:eastAsia="Helvetica-Oblique;MS Gothic" w:cs="Times New Roman" w:ascii="Times New Roman" w:hAnsi="Times New Roman"/>
          <w:iCs/>
          <w:color w:val="000000"/>
          <w:sz w:val="28"/>
          <w:szCs w:val="28"/>
          <w:lang w:val="ru-RU"/>
        </w:rPr>
        <w:t xml:space="preserve">наследовании </w:t>
      </w:r>
      <w:r>
        <w:rPr>
          <w:rFonts w:cs="Times New Roman" w:ascii="Times New Roman" w:hAnsi="Times New Roman"/>
          <w:color w:val="000000"/>
          <w:sz w:val="28"/>
          <w:szCs w:val="28"/>
          <w:lang w:val="ru-RU"/>
        </w:rPr>
        <w:t>предусматривали, что при наследовании по закону наследство получал сын, при отсутствии сыновей - дочери. Дочь получала не только движимое имущество, но и земли. За неимением дочерей наследство переходило ближайшему из родственников. В Судебнике 1497 отражались интересы феодалов-землевладельцев, поэтому в нем регламентируются правила перехода крестьян в Юрьев день (переходить можно было 26 ноября в Юрьев день, и в течение недели до и после этого дня, заплатив пожилое - ст.57), это был первый шаг к закрепощению крестьян. Источники холопства по Судебнику 1497 года: те же, что и в Русской правде, кроме городских ключников. Кроме того, холоп автоматически получал освобождение при совершении побега из татарского плена. Судебник 1497 года основывался на предшествующем законодательстве.</w:t>
      </w:r>
    </w:p>
    <w:p>
      <w:pPr>
        <w:pStyle w:val="TextBody"/>
        <w:tabs>
          <w:tab w:val="clear" w:pos="708"/>
          <w:tab w:val="left" w:pos="993" w:leader="none"/>
        </w:tabs>
        <w:suppressAutoHyphens w:val="false"/>
        <w:spacing w:lineRule="auto" w:line="360" w:before="0" w:after="0"/>
        <w:ind w:firstLine="709"/>
        <w:jc w:val="both"/>
        <w:rPr/>
      </w:pPr>
      <w:r>
        <w:rPr>
          <w:rFonts w:cs="Times New Roman"/>
          <w:color w:val="000000"/>
          <w:sz w:val="28"/>
          <w:szCs w:val="28"/>
          <w:lang w:val="ru-RU"/>
        </w:rPr>
        <w:t>Источниками этого нормативно-правового акта явились:</w:t>
      </w:r>
    </w:p>
    <w:p>
      <w:pPr>
        <w:pStyle w:val="TextBody"/>
        <w:numPr>
          <w:ilvl w:val="0"/>
          <w:numId w:val="4"/>
        </w:numPr>
        <w:tabs>
          <w:tab w:val="clear" w:pos="708"/>
          <w:tab w:val="left" w:pos="707" w:leader="none"/>
          <w:tab w:val="left" w:pos="993" w:leader="none"/>
        </w:tabs>
        <w:suppressAutoHyphens w:val="false"/>
        <w:spacing w:lineRule="auto" w:line="360" w:before="0" w:after="0"/>
        <w:ind w:left="0" w:firstLine="709"/>
        <w:jc w:val="both"/>
        <w:rPr/>
      </w:pPr>
      <w:r>
        <w:rPr>
          <w:rFonts w:cs="Times New Roman"/>
          <w:color w:val="000000"/>
          <w:sz w:val="28"/>
          <w:szCs w:val="28"/>
          <w:lang w:val="ru-RU"/>
        </w:rPr>
        <w:t>Русская правда, включая её позднейшие редакции.</w:t>
      </w:r>
    </w:p>
    <w:p>
      <w:pPr>
        <w:pStyle w:val="TextBody"/>
        <w:numPr>
          <w:ilvl w:val="0"/>
          <w:numId w:val="2"/>
        </w:numPr>
        <w:tabs>
          <w:tab w:val="clear" w:pos="708"/>
          <w:tab w:val="left" w:pos="707" w:leader="none"/>
          <w:tab w:val="left" w:pos="993" w:leader="none"/>
        </w:tabs>
        <w:suppressAutoHyphens w:val="false"/>
        <w:spacing w:lineRule="auto" w:line="360" w:before="0" w:after="0"/>
        <w:ind w:left="0" w:firstLine="709"/>
        <w:jc w:val="both"/>
        <w:rPr>
          <w:rFonts w:cs="Times New Roman"/>
          <w:color w:val="000000"/>
          <w:sz w:val="28"/>
          <w:szCs w:val="28"/>
        </w:rPr>
      </w:pPr>
      <w:r>
        <w:rPr>
          <w:rFonts w:cs="Times New Roman"/>
          <w:color w:val="000000"/>
          <w:sz w:val="28"/>
          <w:szCs w:val="28"/>
        </w:rPr>
        <w:t>Псковская судная грамота</w:t>
      </w:r>
    </w:p>
    <w:p>
      <w:pPr>
        <w:pStyle w:val="TextBody"/>
        <w:numPr>
          <w:ilvl w:val="0"/>
          <w:numId w:val="2"/>
        </w:numPr>
        <w:tabs>
          <w:tab w:val="clear" w:pos="708"/>
          <w:tab w:val="left" w:pos="707" w:leader="none"/>
          <w:tab w:val="left" w:pos="993" w:leader="none"/>
        </w:tabs>
        <w:suppressAutoHyphens w:val="false"/>
        <w:spacing w:lineRule="auto" w:line="360" w:before="0" w:after="0"/>
        <w:ind w:left="0" w:firstLine="709"/>
        <w:jc w:val="both"/>
        <w:rPr/>
      </w:pPr>
      <w:r>
        <w:rPr>
          <w:rFonts w:cs="Times New Roman"/>
          <w:color w:val="000000"/>
          <w:sz w:val="28"/>
          <w:szCs w:val="28"/>
          <w:lang w:val="ru-RU"/>
        </w:rPr>
        <w:t>Уставные грамоты — нормативные документы, издаваемые верховной властью по вопросам местного управления.</w:t>
      </w:r>
    </w:p>
    <w:p>
      <w:pPr>
        <w:pStyle w:val="TextBody"/>
        <w:numPr>
          <w:ilvl w:val="0"/>
          <w:numId w:val="2"/>
        </w:numPr>
        <w:tabs>
          <w:tab w:val="clear" w:pos="708"/>
          <w:tab w:val="left" w:pos="707" w:leader="none"/>
          <w:tab w:val="left" w:pos="993" w:leader="none"/>
        </w:tabs>
        <w:suppressAutoHyphens w:val="false"/>
        <w:spacing w:lineRule="auto" w:line="360" w:before="0" w:after="0"/>
        <w:ind w:left="0" w:firstLine="709"/>
        <w:jc w:val="both"/>
        <w:rPr/>
      </w:pPr>
      <w:r>
        <w:rPr>
          <w:rFonts w:cs="Times New Roman"/>
          <w:color w:val="000000"/>
          <w:sz w:val="28"/>
          <w:szCs w:val="28"/>
          <w:lang w:val="ru-RU"/>
        </w:rPr>
        <w:t>Судные грамоты — постановления о судоустройстве, даруемые отдельным местностям и содержащие, кроме того, некоторые нормы гражданского и уголовного права.</w:t>
      </w:r>
    </w:p>
    <w:p>
      <w:pPr>
        <w:pStyle w:val="TextBody"/>
        <w:numPr>
          <w:ilvl w:val="0"/>
          <w:numId w:val="2"/>
        </w:numPr>
        <w:tabs>
          <w:tab w:val="clear" w:pos="708"/>
          <w:tab w:val="left" w:pos="707" w:leader="none"/>
          <w:tab w:val="left" w:pos="993" w:leader="none"/>
        </w:tabs>
        <w:suppressAutoHyphens w:val="false"/>
        <w:spacing w:lineRule="auto" w:line="360" w:before="0" w:after="0"/>
        <w:ind w:left="0" w:firstLine="709"/>
        <w:jc w:val="both"/>
        <w:rPr/>
      </w:pPr>
      <w:r>
        <w:rPr>
          <w:rFonts w:cs="Times New Roman"/>
          <w:color w:val="000000"/>
          <w:sz w:val="28"/>
          <w:szCs w:val="28"/>
          <w:lang w:val="ru-RU"/>
        </w:rPr>
        <w:t>Судебные решения по отдельным вопроса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tabs>
          <w:tab w:val="clear" w:pos="708"/>
          <w:tab w:val="left" w:pos="993" w:leader="none"/>
        </w:tabs>
        <w:suppressAutoHyphens w:val="false"/>
        <w:spacing w:lineRule="auto" w:line="360" w:before="0" w:after="0"/>
        <w:ind w:firstLine="709"/>
        <w:jc w:val="both"/>
        <w:rPr/>
      </w:pPr>
      <w:r>
        <w:rPr>
          <w:rFonts w:cs="Times New Roman"/>
          <w:b/>
          <w:color w:val="000000"/>
          <w:sz w:val="28"/>
          <w:szCs w:val="28"/>
          <w:lang w:val="ru-RU"/>
        </w:rPr>
        <w:t>15</w:t>
      </w:r>
      <w:r>
        <w:rPr>
          <w:rFonts w:cs="Times New Roman"/>
          <w:color w:val="000000"/>
          <w:sz w:val="28"/>
          <w:szCs w:val="28"/>
          <w:lang w:val="ru-RU"/>
        </w:rPr>
        <w:t>.</w:t>
      </w:r>
      <w:r>
        <w:rPr>
          <w:rFonts w:cs="Times New Roman"/>
          <w:b/>
          <w:color w:val="000000"/>
          <w:sz w:val="28"/>
          <w:szCs w:val="28"/>
          <w:lang w:val="ru-RU"/>
        </w:rPr>
        <w:t>Уголовное право, суд и процесс по Судебнику 1497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Уголовное право рассматриваемого периода отражало обострение противоречий феодального общества и усиление классовой борьбы. Закрепляется сословный принцип наказаний, расширяется круг субъектов преступления (П) - в него включаются холопы. Судебник 1497 г. определяет понятие П. П выделяется как категория самых опасных правонарушений и именуется </w:t>
      </w:r>
      <w:r>
        <w:rPr>
          <w:rFonts w:eastAsia="Helvetica-BoldOblique;MS Gothic" w:cs="Times New Roman" w:ascii="Times New Roman" w:hAnsi="Times New Roman"/>
          <w:b/>
          <w:bCs/>
          <w:iCs/>
          <w:sz w:val="28"/>
          <w:szCs w:val="28"/>
        </w:rPr>
        <w:t xml:space="preserve">лихим делом. </w:t>
      </w:r>
      <w:r>
        <w:rPr>
          <w:rFonts w:cs="Times New Roman" w:ascii="Times New Roman" w:hAnsi="Times New Roman"/>
          <w:sz w:val="28"/>
          <w:szCs w:val="28"/>
        </w:rPr>
        <w:t>Под П понимаются всякие действия, которые угрожают государству или господствующему классу в целом и запрещены законом. С введением новых видов П усложняется система П, в которой представлен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1) государственные П: </w:t>
      </w:r>
      <w:r>
        <w:rPr>
          <w:rFonts w:eastAsia="Helvetica-Oblique;MS Gothic" w:cs="Times New Roman" w:ascii="Times New Roman" w:hAnsi="Times New Roman"/>
          <w:iCs/>
          <w:sz w:val="28"/>
          <w:szCs w:val="28"/>
        </w:rPr>
        <w:t xml:space="preserve">крамола </w:t>
      </w:r>
      <w:r>
        <w:rPr>
          <w:rFonts w:cs="Times New Roman" w:ascii="Times New Roman" w:hAnsi="Times New Roman"/>
          <w:sz w:val="28"/>
          <w:szCs w:val="28"/>
        </w:rPr>
        <w:t xml:space="preserve">(деяние, совершенное представителями господствующего класса) и </w:t>
      </w:r>
      <w:r>
        <w:rPr>
          <w:rFonts w:eastAsia="Helvetica-Oblique;MS Gothic" w:cs="Times New Roman" w:ascii="Times New Roman" w:hAnsi="Times New Roman"/>
          <w:iCs/>
          <w:sz w:val="28"/>
          <w:szCs w:val="28"/>
        </w:rPr>
        <w:t xml:space="preserve">подым </w:t>
      </w:r>
      <w:r>
        <w:rPr>
          <w:rFonts w:cs="Times New Roman" w:ascii="Times New Roman" w:hAnsi="Times New Roman"/>
          <w:sz w:val="28"/>
          <w:szCs w:val="28"/>
        </w:rPr>
        <w:t>(подстрекание народа к восстанию). Мера наказания - смертная казнь;</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t xml:space="preserve">2) должностные П и П против порядка управления и суда: </w:t>
      </w:r>
      <w:r>
        <w:rPr>
          <w:rFonts w:cs="Times New Roman" w:ascii="Times New Roman" w:hAnsi="Times New Roman"/>
          <w:sz w:val="28"/>
          <w:szCs w:val="28"/>
        </w:rPr>
        <w:t>взятка (посул), вынесение заведомо несправедливого решения, казнокрадство, фальшивомонетничество;</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3) имущественные П: </w:t>
      </w:r>
      <w:r>
        <w:rPr>
          <w:rFonts w:cs="Times New Roman" w:ascii="Times New Roman" w:hAnsi="Times New Roman"/>
          <w:sz w:val="28"/>
          <w:szCs w:val="28"/>
        </w:rPr>
        <w:t>разбой, татьба, истребление и повреждение чужого имуще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4) П против личности: </w:t>
      </w:r>
      <w:r>
        <w:rPr>
          <w:rFonts w:cs="Times New Roman" w:ascii="Times New Roman" w:hAnsi="Times New Roman"/>
          <w:sz w:val="28"/>
          <w:szCs w:val="28"/>
        </w:rPr>
        <w:t>убийство (душегубство), оскорбление действием и слов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являются квалифицированные виды убийства (государственный убийца, разбойный убийца) и татьбы (церковная, головная - похищение людей, грабеж и разбо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сложняется система наказаний (Н). Основной целью Н становится устрашение и изоляция преступника. Н носят публичный характер. Высшая мера Н – смертная казнь (могла быть отменена царе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иды телесных Н: </w:t>
      </w:r>
      <w:r>
        <w:rPr>
          <w:rFonts w:eastAsia="Helvetica-Oblique;MS Gothic" w:cs="Times New Roman" w:ascii="Times New Roman" w:hAnsi="Times New Roman"/>
          <w:iCs/>
          <w:sz w:val="28"/>
          <w:szCs w:val="28"/>
        </w:rPr>
        <w:t xml:space="preserve">торговая казнь </w:t>
      </w:r>
      <w:r>
        <w:rPr>
          <w:rFonts w:cs="Times New Roman" w:ascii="Times New Roman" w:hAnsi="Times New Roman"/>
          <w:sz w:val="28"/>
          <w:szCs w:val="28"/>
        </w:rPr>
        <w:t xml:space="preserve">(битье кнутом на торговой площади); </w:t>
      </w:r>
      <w:r>
        <w:rPr>
          <w:rFonts w:eastAsia="Helvetica-Oblique;MS Gothic" w:cs="Times New Roman" w:ascii="Times New Roman" w:hAnsi="Times New Roman"/>
          <w:iCs/>
          <w:sz w:val="28"/>
          <w:szCs w:val="28"/>
        </w:rPr>
        <w:t xml:space="preserve">членовредительство </w:t>
      </w:r>
      <w:r>
        <w:rPr>
          <w:rFonts w:cs="Times New Roman" w:ascii="Times New Roman" w:hAnsi="Times New Roman"/>
          <w:sz w:val="28"/>
          <w:szCs w:val="28"/>
        </w:rPr>
        <w:t>(усечение руки, отрезание носа, уха). В качестве Н применяются штрафы и денежные взыск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дебный процесс имел две форм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1) состязательную </w:t>
      </w:r>
      <w:r>
        <w:rPr>
          <w:rFonts w:cs="Times New Roman" w:ascii="Times New Roman" w:hAnsi="Times New Roman"/>
          <w:sz w:val="28"/>
          <w:szCs w:val="28"/>
        </w:rPr>
        <w:t xml:space="preserve">(гражданские, уголовные дела средней тяжести), в которой использовались свидетельские показания, присяга, ордалии. Инициатором процесса являлся истец путем подачи устной жалобы - </w:t>
      </w:r>
      <w:r>
        <w:rPr>
          <w:rFonts w:eastAsia="Helvetica-Oblique;MS Gothic" w:cs="Times New Roman" w:ascii="Times New Roman" w:hAnsi="Times New Roman"/>
          <w:iCs/>
          <w:sz w:val="28"/>
          <w:szCs w:val="28"/>
        </w:rPr>
        <w:t xml:space="preserve">челобитной, </w:t>
      </w:r>
      <w:r>
        <w:rPr>
          <w:rFonts w:cs="Times New Roman" w:ascii="Times New Roman" w:hAnsi="Times New Roman"/>
          <w:sz w:val="28"/>
          <w:szCs w:val="28"/>
        </w:rPr>
        <w:t>на основании которой судебный орган доставлял ответчика в суд. Если ответчик уклонялся от суда, он проигрывал дело. При неявке истца дело прекращалось;</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Oblique;MS Gothic" w:cs="Times New Roman" w:ascii="Times New Roman" w:hAnsi="Times New Roman"/>
          <w:b/>
          <w:bCs/>
          <w:iCs/>
          <w:sz w:val="28"/>
          <w:szCs w:val="28"/>
        </w:rPr>
        <w:t xml:space="preserve">2) розыскную </w:t>
      </w:r>
      <w:r>
        <w:rPr>
          <w:rFonts w:cs="Times New Roman" w:ascii="Times New Roman" w:hAnsi="Times New Roman"/>
          <w:sz w:val="28"/>
          <w:szCs w:val="28"/>
        </w:rPr>
        <w:t>(государственные П, убийство, разбой), которая характеризовалась тем, что суд сам, по собственной инициативе и своему усмотрению возбуждал, вел и завершал дело. Введение розыска имело цель скорой расправы над лихими людьми, а не поиск истин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дсудимый почти не имел прав на защиту и был не субъектом, а объектом процесса. Главным способом выяснения истины при розыске являлась пытк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6. Государственный аппарат периода сословно-представительной монархии. Статус монарха. Земские соборы. Боярская д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VI в. изменяется форма* монархии, из раннефеодальной она становится сословно-представитель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ловно-представительная монархия - это централизованная форма государственного правления, при которой власть монарха ограничена сословно-представительным органом, который возникает вследствие преодоления феодальной раздробленности в результате развития товарно-денежных отношений и создания централизованной системы управления государством, в которой главной фигурой становится глава государства - монар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монарха изменяется, он провозглашает себя царем, усиливается его власть. Боярская дума остается ограничением царской власти, даже при введении Иваном Грозным опричн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вым высшим органом государства становятся Земские соборы, через которые царь привлекал к государственному управлению дворянство и посадское насел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емский собор состоял из двух пал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верхней палаты, куда входили царь, Боярская дума, верхи духовенства. Члены верхней палаты не избирались, а входили в ее состав на основании занимаемого ими по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нижней палаты, которая формировалась из представителей дворянства, торговых людей, купечества путем либо выборов, либо царского назначения. В середине XVI в. завершился переход от дворцово-вотчинной к приказной системе управления. Сложилась разветвленная система </w:t>
      </w:r>
      <w:r>
        <w:rPr>
          <w:rFonts w:eastAsia="Helvetica-BoldOblique;MS Gothic" w:cs="Times New Roman" w:ascii="Times New Roman" w:hAnsi="Times New Roman"/>
          <w:bCs/>
          <w:iCs/>
          <w:sz w:val="28"/>
          <w:szCs w:val="28"/>
        </w:rPr>
        <w:t xml:space="preserve">приказов </w:t>
      </w:r>
      <w:r>
        <w:rPr>
          <w:rFonts w:eastAsia="Helvetica-Oblique;MS Gothic" w:cs="Times New Roman" w:ascii="Times New Roman" w:hAnsi="Times New Roman"/>
          <w:iCs/>
          <w:sz w:val="28"/>
          <w:szCs w:val="28"/>
        </w:rPr>
        <w:t xml:space="preserve">- </w:t>
      </w:r>
      <w:r>
        <w:rPr>
          <w:rFonts w:cs="Times New Roman" w:ascii="Times New Roman" w:hAnsi="Times New Roman"/>
          <w:sz w:val="28"/>
          <w:szCs w:val="28"/>
        </w:rPr>
        <w:t xml:space="preserve">органов, курирующих вверенное им государственной властью направление. Ведущая роль принадлежала военно-административным приказам. Иваном IV была проведена </w:t>
      </w:r>
      <w:r>
        <w:rPr>
          <w:rFonts w:eastAsia="Helvetica-BoldOblique;MS Gothic" w:cs="Times New Roman" w:ascii="Times New Roman" w:hAnsi="Times New Roman"/>
          <w:bCs/>
          <w:iCs/>
          <w:sz w:val="28"/>
          <w:szCs w:val="28"/>
        </w:rPr>
        <w:t xml:space="preserve">военная реформа. </w:t>
      </w:r>
      <w:r>
        <w:rPr>
          <w:rFonts w:cs="Times New Roman" w:ascii="Times New Roman" w:hAnsi="Times New Roman"/>
          <w:sz w:val="28"/>
          <w:szCs w:val="28"/>
        </w:rPr>
        <w:t>Основу армии стали составлять дворянская конница и стрельц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Oblique;MS Gothic" w:cs="Times New Roman" w:ascii="Times New Roman" w:hAnsi="Times New Roman"/>
          <w:bCs/>
          <w:iCs/>
          <w:sz w:val="28"/>
          <w:szCs w:val="28"/>
        </w:rPr>
        <w:t xml:space="preserve">Реформа местного управления, </w:t>
      </w:r>
      <w:r>
        <w:rPr>
          <w:rFonts w:cs="Times New Roman" w:ascii="Times New Roman" w:hAnsi="Times New Roman"/>
          <w:sz w:val="28"/>
          <w:szCs w:val="28"/>
        </w:rPr>
        <w:t xml:space="preserve">проведенная в середине XVI в., отменяет систему кормления. На местах создаются </w:t>
      </w:r>
      <w:r>
        <w:rPr>
          <w:rFonts w:eastAsia="Helvetica-BoldOblique;MS Gothic" w:cs="Times New Roman" w:ascii="Times New Roman" w:hAnsi="Times New Roman"/>
          <w:bCs/>
          <w:iCs/>
          <w:sz w:val="28"/>
          <w:szCs w:val="28"/>
        </w:rPr>
        <w:t xml:space="preserve">губные и земские </w:t>
      </w:r>
      <w:r>
        <w:rPr>
          <w:rFonts w:cs="Times New Roman" w:ascii="Times New Roman" w:hAnsi="Times New Roman"/>
          <w:sz w:val="28"/>
          <w:szCs w:val="28"/>
        </w:rPr>
        <w:t xml:space="preserve">органы управления, которые возглавляли </w:t>
      </w:r>
      <w:r>
        <w:rPr>
          <w:rFonts w:eastAsia="Helvetica-BoldOblique;MS Gothic" w:cs="Times New Roman" w:ascii="Times New Roman" w:hAnsi="Times New Roman"/>
          <w:bCs/>
          <w:iCs/>
          <w:sz w:val="28"/>
          <w:szCs w:val="28"/>
        </w:rPr>
        <w:t xml:space="preserve">губные старосты и целовальники. </w:t>
      </w:r>
      <w:r>
        <w:rPr>
          <w:rFonts w:cs="Times New Roman" w:ascii="Times New Roman" w:hAnsi="Times New Roman"/>
          <w:sz w:val="28"/>
          <w:szCs w:val="28"/>
        </w:rPr>
        <w:t xml:space="preserve">Они избирались местным дворянством, их основной обязанностью была борьба с разбоями и антифеодальными выступлениями крестьян. Губными органами руководил. Разбойный приказ. Земские органы создавались для сбора налогов, управления посадами и черносошными крестьянами. В городах вводится </w:t>
      </w:r>
      <w:r>
        <w:rPr>
          <w:rFonts w:eastAsia="Helvetica-BoldOblique;MS Gothic" w:cs="Times New Roman" w:ascii="Times New Roman" w:hAnsi="Times New Roman"/>
          <w:bCs/>
          <w:iCs/>
          <w:sz w:val="28"/>
          <w:szCs w:val="28"/>
        </w:rPr>
        <w:t xml:space="preserve">институт воевод. </w:t>
      </w:r>
      <w:r>
        <w:rPr>
          <w:rFonts w:cs="Times New Roman" w:ascii="Times New Roman" w:hAnsi="Times New Roman"/>
          <w:sz w:val="28"/>
          <w:szCs w:val="28"/>
        </w:rPr>
        <w:t>Они осуществляли военную, гражданскую, судебную функции, контролировали сбор налогов. Воеводы имели свою канцелярию - съезжую избу. Их компетенция была довольно широкой, но они во всем подчинялись центру, назначались из числа бояр и дворян и получали государево жалован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17. Судебник 1550 г.: общая характеристик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явление Судебника 1550 года ("царского судебника") связывают с деятельностью Земского собора 1549-1550 (однако ряд ученых сомневались, что в это время действительно проходил Земский собор). Во всяком случае, в его обсуждении принимали участие Боярская дума и Освященный собо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удебник 1497 и многочисленные грамоты легли в основу нового Судебника; в конечном счете, последний содержал более трети новых статей, не входивших в первый Судебник. Некоторые исследователи (Владимирский-Буданов) считали, что в состав Судебника 1550 вошли также статьи из некоего утраченного Судебника кн.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Ивановича, отца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Грозног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труктура второго Судебника почти полностью повторяет структуру первого. В отличие от него, Судебник 1550 делит свой материал на статьи или главы (около 100) и не использует заголовков (которые в первом Судебнике часто не соответствовали содержанию). Второй Судебник подвергает материал более строгой систематизации: статьи по гражданскому праву сосредоточены в одном отделе (ст.ст.76-97), кодификатор специально предусматривает порядок пополнения Судебника новыми законодательными материалами (ст.98) и т.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Новых статей, по сравнению с Судебником 1497, в Судебнике 1550 насчитывается более 30, третья часть всего Судебника 1550. К наиболее важным нововведениям относились: запрет выдачи тарханных (освобождающих от уплаты налогов) грамот (ст.43); провозглашение принципа "закон не имеет обратной силы", выраженного в предписании впредь (но не назад) все дела судить по новому Судебнику (ст.97); процедура дополнения Судебника 1550 новыми материалами (ст.98).</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Новыми положениям, явно связанными с государственной политикой Ивана </w:t>
      </w:r>
      <w:r>
        <w:rPr>
          <w:rFonts w:cs="Times New Roman" w:ascii="Times New Roman" w:hAnsi="Times New Roman"/>
          <w:sz w:val="28"/>
          <w:szCs w:val="28"/>
          <w:lang w:val="en-US"/>
        </w:rPr>
        <w:t>IV</w:t>
      </w:r>
      <w:r>
        <w:rPr>
          <w:rFonts w:cs="Times New Roman" w:ascii="Times New Roman" w:hAnsi="Times New Roman"/>
          <w:sz w:val="28"/>
          <w:szCs w:val="28"/>
        </w:rPr>
        <w:t>, были также: установление строгих уголовных наказаний судьям за злоупотребление властью и неправосудные приговоры (Судебник 1497 говорил об этом невнятно); подробная регламентация деятельности выборных старост и целовальников в суде наместников, "судных мужей" в процессе (ст.ст.62, 68-70).</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дебник 1550 конкретизирует виды наказаний (для Судебника 1497 в этом отношении была характерна неопределенность), вводя, между прочим, новое - тюремное заключение. Новый Судебник вводит также новые составы преступлений (например, подлог судебных актов, мошенничество и др.) и новые гражданско-правовые институты (подробно разработан вопрос о праве выкупа вотчины, уточнен порядок обращения в холопство - ст.ст.85, 76).</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месте с тем, как и предшествовавший ему Судебник 1497, Судебник 1550 не полностью отражал тот уровень, которого достигло русское право </w:t>
      </w:r>
      <w:r>
        <w:rPr>
          <w:rFonts w:cs="Times New Roman" w:ascii="Times New Roman" w:hAnsi="Times New Roman"/>
          <w:sz w:val="28"/>
          <w:szCs w:val="28"/>
          <w:lang w:val="en-US"/>
        </w:rPr>
        <w:t>XVI</w:t>
      </w:r>
      <w:r>
        <w:rPr>
          <w:rFonts w:cs="Times New Roman" w:ascii="Times New Roman" w:hAnsi="Times New Roman"/>
          <w:sz w:val="28"/>
          <w:szCs w:val="28"/>
        </w:rPr>
        <w:t>в. Отметив тенденции к государственной централизации и обратив основное внимание на развитие судебного процесса, Судебник 1550 довольно мало внимания уделил развитию гражданского права, в значительной мере базировавшегося на нормах обычного права и юридической практик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8. Соборное уложение 1649 г. Общая характеристика. Правовое положение сослов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обо́рное уложе́ние 1649 года — свод законов Русского государства, памятник русского прав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ервый в русской истории нормативно-правовой акт, охвативший все действующие правовые нормы, включая и так называемые «новоуказные» стать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оборное уложение было принято на Земском соборе 1649 год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 принятию Уложения подтолкнул и вспыхнувший в 1648 году в Москве Соляной бунт; одним из требований восставших был созыв Земского Собора и разработка нового уложения. Бунт постепенно затих, но в качестве одной из уступок восставшим царь пошел на созыв Земского собора, который продолжал свою работу вплоть до принятия в 1649 году Соборного У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ложение было первым печатным кодексом России, его текст был разослан во все приказы и на места. Источниками Соборного Уложения были Судебники, указные книги Поместного, Земского, Разбойного и др. приказов, царские указы, думский приговоры, решения Земских соборов, Стоглав, литовское и византийское законодательство. Всего в Уложении было 25 глав, 967 статей. В нем было систематизировано и обновлено все российское законодательство. В нем были разработаны вопросы государственного, административного, гражданского, уголовного права и порядка судопроизводства. В СУ впервые был обозначен статус главы государства, т.е. царя как самодержавного и наследного монарха. В ряде глав были закреплены нормы, обеспечивающие защиту царя, церкви, дворян от выступлений народных масс. В гл. II и </w:t>
      </w:r>
      <w:r>
        <w:rPr>
          <w:rFonts w:cs="Times New Roman" w:ascii="Times New Roman" w:hAnsi="Times New Roman"/>
          <w:sz w:val="28"/>
          <w:szCs w:val="28"/>
          <w:lang w:val="en-US"/>
        </w:rPr>
        <w:t>III</w:t>
      </w:r>
      <w:r>
        <w:rPr>
          <w:rFonts w:cs="Times New Roman" w:ascii="Times New Roman" w:hAnsi="Times New Roman"/>
          <w:sz w:val="28"/>
          <w:szCs w:val="28"/>
        </w:rPr>
        <w:t xml:space="preserve"> было разработано понятие о государственном преступлении, под которым подразумевались, прежде всего действия, направленные против личности монарха, власти и ее представителей. За действия "скопом и заговором" против царя, бояр, воевод и приказных людей полагалась "смерть безо всякия пощады". Гл. I была посвящена защите интересов церкви от "церковных мятежников". Соборное Уложение 1649 г. брало под защиту дворян за убийство холопов и крестьян (главы XX—XXII). О резкой социальной дифференциации и защите государством интересов "верхов" свидетельствует разница в штрафах за "бесчестье": за крестьянина — 2 руб., гулящего человека - 1 руб., а за лиц привилегированных сословий — до 70-100 руб. Т.е. в тексте Уложения были открыто закреплены привилегии господствовавшего сословия и зафиксировано неравное положение зависимых сословий. Соборное Уложение 1649 г. - значительный шаг вперед по сравнению с предыдущим законодательством. В нем регулировались не отдельные группы общественных отношений, а все стороны общественно-политической жизни того времени. Принятие Соборного Уложения 1649 г. явилось важной вехой в развитии самодержавия и крепостного строя; оно отвечало интересам класса дворян. Этим объясняется его долговечность. Оно оставалось основным законом в России вплоть до первой половины XIXв. (до 1832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9. Закрепощение крестья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крепощение крестьян началось Судебником 1497 года,(1-ый этап) которым (ст.57) разрешался переход крестьян только в течение недели до и недели после осеннего Юрьева дня при условии уплаты пожилого. Эта плата была увеличена Судебником 1550 года.(2-ой этап) Юрьев день был отменен в конце XVI в,(3 - ий этап) причем сначала временно (были выведены "заповедные лета"). Некоторые историки считают, что это было сделано указом царя Федора Иоановича в 1592,(“указное закрепощение”) хотя сам царский указ не сохранился. Его существование предполагается некоторыми исследователями, т.к. в 1597 (и это известно уже достоверно) был установлен срок сыска беглых крестьян в 5 лет ("урочные лета"). Срок урочных лет в годы Смуты многократно изменялся, позже урочные лета были объявлены бессрочными Соборным Уложением 1649 года. По Соборному Уложению 1649 года,(4-ый этап) крестьяне были окончательно прикреплены к земле (а не к личности помещика). Но затем крепостное право стало напоминать холопство, т.к. крестьяне стали прикрепляться не к земле, а к личности помещика, которые получили право отчуждать своих крепостных крестьян (продавать, закладывать, дарить и пр.). К концу XVII в. помещики стали продавать своих крестьян, хотя Соборным Уложением 1649 это было запрещено. Итак, правовые этапы становления крепостного права в России выглядят следующим образом: Судебник 1497 а Судебник 1550 а заповедные и урочные лета а Соборное Уложение 1649.</w:t>
      </w:r>
    </w:p>
    <w:p>
      <w:pPr>
        <w:pStyle w:val="Heading3"/>
        <w:keepNext w:val="false"/>
        <w:tabs>
          <w:tab w:val="clear" w:pos="1440"/>
          <w:tab w:val="left" w:pos="993" w:leader="none"/>
        </w:tabs>
        <w:suppressAutoHyphens w:val="false"/>
        <w:spacing w:lineRule="auto" w:line="360" w:before="0" w:after="0"/>
        <w:ind w:left="0"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Normal"/>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Heading3"/>
        <w:keepNext w:val="false"/>
        <w:tabs>
          <w:tab w:val="clear" w:pos="1440"/>
          <w:tab w:val="left" w:pos="993" w:leader="none"/>
        </w:tabs>
        <w:suppressAutoHyphens w:val="false"/>
        <w:spacing w:lineRule="auto" w:line="360" w:before="0" w:after="0"/>
        <w:ind w:left="0" w:firstLine="709"/>
        <w:jc w:val="both"/>
        <w:rPr/>
      </w:pPr>
      <w:r>
        <w:rPr>
          <w:rFonts w:cs="Times New Roman"/>
          <w:color w:val="000000"/>
          <w:lang w:val="ru-RU"/>
        </w:rPr>
        <w:t>20. Правовое регулирование собственности на землю по Соборному уложению 1649 г. Вотчинное и поместное землевладение. Наследственное и семейное прав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звитие земельных отношений характеризуется полным исчезновением самостоятельной общинной собственности на землю. Общинные земли переходили в руки вотчинников и помещиков. Окончательно складывается вотчинное и поместное землевладение. Вотчина - безусловное наследственное землевладение (княжеское, боярское, монастырско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 субъекту землевладения </w:t>
      </w:r>
      <w:r>
        <w:rPr>
          <w:rFonts w:eastAsia="Helvetica-BoldOblique;MS Gothic" w:cs="Times New Roman" w:ascii="Times New Roman" w:hAnsi="Times New Roman"/>
          <w:b/>
          <w:bCs/>
          <w:iCs/>
          <w:sz w:val="28"/>
          <w:szCs w:val="28"/>
        </w:rPr>
        <w:t xml:space="preserve">вотчины </w:t>
      </w:r>
      <w:r>
        <w:rPr>
          <w:rFonts w:cs="Times New Roman" w:ascii="Times New Roman" w:hAnsi="Times New Roman"/>
          <w:sz w:val="28"/>
          <w:szCs w:val="28"/>
        </w:rPr>
        <w:t>делились н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дворцовые </w:t>
      </w:r>
      <w:r>
        <w:rPr>
          <w:rFonts w:cs="Times New Roman" w:ascii="Times New Roman" w:hAnsi="Times New Roman"/>
          <w:sz w:val="28"/>
          <w:szCs w:val="28"/>
        </w:rPr>
        <w:t xml:space="preserve">- первоначально формировались из свободных земель или из личных земель князей и делились на земли, принадлежащие князю, и казенные, затем,с усилением централизации государственной власти, стали делиться на </w:t>
      </w:r>
      <w:r>
        <w:rPr>
          <w:rFonts w:eastAsia="Helvetica-BoldOblique;MS Gothic" w:cs="Times New Roman" w:ascii="Times New Roman" w:hAnsi="Times New Roman"/>
          <w:b/>
          <w:bCs/>
          <w:iCs/>
          <w:sz w:val="28"/>
          <w:szCs w:val="28"/>
        </w:rPr>
        <w:t xml:space="preserve">государственные черные </w:t>
      </w:r>
      <w:r>
        <w:rPr>
          <w:rFonts w:cs="Times New Roman" w:ascii="Times New Roman" w:hAnsi="Times New Roman"/>
          <w:sz w:val="28"/>
          <w:szCs w:val="28"/>
        </w:rPr>
        <w:t xml:space="preserve">земли и </w:t>
      </w:r>
      <w:r>
        <w:rPr>
          <w:rFonts w:eastAsia="Helvetica-BoldOblique;MS Gothic" w:cs="Times New Roman" w:ascii="Times New Roman" w:hAnsi="Times New Roman"/>
          <w:b/>
          <w:bCs/>
          <w:iCs/>
          <w:sz w:val="28"/>
          <w:szCs w:val="28"/>
        </w:rPr>
        <w:t xml:space="preserve">дворцовые </w:t>
      </w:r>
      <w:r>
        <w:rPr>
          <w:rFonts w:cs="Times New Roman" w:ascii="Times New Roman" w:hAnsi="Times New Roman"/>
          <w:sz w:val="28"/>
          <w:szCs w:val="28"/>
        </w:rPr>
        <w:t>земл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церковные </w:t>
      </w:r>
      <w:r>
        <w:rPr>
          <w:rFonts w:eastAsia="Helvetica-Oblique;MS Gothic" w:cs="Times New Roman" w:ascii="Times New Roman" w:hAnsi="Times New Roman"/>
          <w:iCs/>
          <w:sz w:val="28"/>
          <w:szCs w:val="28"/>
        </w:rPr>
        <w:t xml:space="preserve">- </w:t>
      </w:r>
      <w:r>
        <w:rPr>
          <w:rFonts w:cs="Times New Roman" w:ascii="Times New Roman" w:hAnsi="Times New Roman"/>
          <w:sz w:val="28"/>
          <w:szCs w:val="28"/>
        </w:rPr>
        <w:t>земли, принадлежащие монастырям и церквям. Источником пополнения церковного фонда земель были захват пустошей, пожалования от государства, дарение, завещание, вклады при уходе в монастыр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осударство постепенно ограничивает процесс концентрации земель в руках церкви и ограничивает церковное землевладение (секуляризац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общинные </w:t>
      </w:r>
      <w:r>
        <w:rPr>
          <w:rFonts w:cs="Times New Roman" w:ascii="Times New Roman" w:hAnsi="Times New Roman"/>
          <w:sz w:val="28"/>
          <w:szCs w:val="28"/>
        </w:rPr>
        <w:t>- принадлежали городской общине;</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частновладельческие </w:t>
      </w:r>
      <w:r>
        <w:rPr>
          <w:rFonts w:cs="Times New Roman" w:ascii="Times New Roman" w:hAnsi="Times New Roman"/>
          <w:sz w:val="28"/>
          <w:szCs w:val="28"/>
        </w:rPr>
        <w:t>- земли, принадлежащие частным лицам (белолистц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 способам приобретения вотчины делились н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родовые </w:t>
      </w:r>
      <w:r>
        <w:rPr>
          <w:rFonts w:eastAsia="Helvetica-Oblique;MS Gothic" w:cs="Times New Roman" w:ascii="Times New Roman" w:hAnsi="Times New Roman"/>
          <w:iCs/>
          <w:sz w:val="28"/>
          <w:szCs w:val="28"/>
        </w:rPr>
        <w:t xml:space="preserve">- </w:t>
      </w:r>
      <w:r>
        <w:rPr>
          <w:rFonts w:cs="Times New Roman" w:ascii="Times New Roman" w:hAnsi="Times New Roman"/>
          <w:sz w:val="28"/>
          <w:szCs w:val="28"/>
        </w:rPr>
        <w:t xml:space="preserve">земли, солидарно принадлежащие всему роду. Сделки с землями, входящими в родовое имущество, требовали согласия всех членов рода. В дальнейшем родовое право на землю ограничивается правом родового выкупа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правом родового наслед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t>жалованные (выслуженные) -</w:t>
      </w:r>
      <w:r>
        <w:rPr>
          <w:rFonts w:cs="Times New Roman" w:ascii="Times New Roman" w:hAnsi="Times New Roman"/>
          <w:sz w:val="28"/>
          <w:szCs w:val="28"/>
        </w:rPr>
        <w:t xml:space="preserve">земли, передаваемые государством во владение лицу </w:t>
      </w:r>
      <w:r>
        <w:rPr>
          <w:rFonts w:eastAsia="Helvetica-Bold;Arial Unicode MS" w:cs="Times New Roman" w:ascii="Times New Roman" w:hAnsi="Times New Roman"/>
          <w:b/>
          <w:bCs/>
          <w:sz w:val="28"/>
          <w:szCs w:val="28"/>
        </w:rPr>
        <w:t xml:space="preserve">в </w:t>
      </w:r>
      <w:r>
        <w:rPr>
          <w:rFonts w:cs="Times New Roman" w:ascii="Times New Roman" w:hAnsi="Times New Roman"/>
          <w:sz w:val="28"/>
          <w:szCs w:val="28"/>
        </w:rPr>
        <w:t>качестве средства поощрен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купленные </w:t>
      </w:r>
      <w:r>
        <w:rPr>
          <w:rFonts w:eastAsia="Helvetica-BoldOblique;MS Gothic" w:cs="Times New Roman" w:ascii="Times New Roman" w:hAnsi="Times New Roman"/>
          <w:sz w:val="28"/>
          <w:szCs w:val="28"/>
        </w:rPr>
        <w:t>- земли, выкупленные у рода семьей (мужем и женой) совместно на общие сред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 XV в. широко распространяются поместья, т.е. условные (даваемые за государственную службу) землевладения. Сам термин "поместье" впервые употреблен в Судебнике 1497.</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собым образом рассчитывался поместный оклад, определявшийся, прежде всего объемом возложенных на помещика государственных обязанностей. Объектом поместного землевладения являлись не только пахотные земли, но и рыбные, охотничьи угодья, городские дворы и т.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ервоначально обязательным условием пользования поместьем была реальная служба, начинавшаяся для дворян с 15-летнего возраста. Поступивший на службу сын помещика "припускался" к пользованию землей, но при отставке отца поместье поступало к нему же на оброк вплоть до его совершеннолетия. С середины XVI в. этот порядок изменился - поместье оставалось в пользовании отставника-помещика до тех пор, пока его сыновья не достигали нужного возраста; вместе с тем, к наследованию поместья стали допускаться и родственники по боковой линии. Женщины не участвовали в наследовании поместий. Они наделялись землей только в форме пенсионных выплат, размеры которых поначалу устанавливались государством произвольно, а с XVI в. - нормировано. Не следует отождествлять бояр и вотчинников, а также, соответственно, дворян и помещиков. В основной своей массе, действительно, бояре владели вотчинами, а дворяне - поместьями, но уже в XV в. появляются бояре-помещики, в последующем их становится все больше, и, напротив, немало дворян получают вотчины. В XVI-XVII вв., в период сословно-представительной монархии, происходит сближение правового режима поместья и вотчины, а в результате этого и правового положения дворянства и боярства, хотя определенные различия все еще сохраняются в Соборном Уложении 1649 (до периода петровских преобразований). Вопросы феодального землевладения подробно регламентировались главой XVI (о поместьях) и главой XVII (о вотчинах) Соборного Уложения 1649. Так, устанавливалось, что владельцами поместий могли быть и бояре, и дворяне; поместье передавалось сыновьям по наследству в определенном порядке; часть земли после смерти владельца получали его жена и дочери; разрешалось давать поместье дочери в качестве приданого и обменивать поместье на поместье и на вотчину. Однако помещики не получили права свободной продажи земли (только по специальному царскому приказу), не могли они ее и заложить. Правда, ст.3 главы XVI Соборного Уложения 1649 допускала обмен большего поместья на меньшее, и тем самым давала возможность под прикрытием этой сделки продавать поместные владения. На содержание этой и других статей Соборного Уложения 1649 воздействовали "челобитные" дворян, требовавших увеличения прав на поместные земл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1. Уголовное право в Соборном Уложен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д преступлением (П) Соборное Уложение (СУ) считает деяния, опасные для феодального общества. П, как и в Судебниках, именуются лихим делом. Ярче проявляется классовая сущность П: за одно и то же П назначались различные наказания в зависимости от принадлежности преступника к определенной социальной групп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 </w:t>
      </w:r>
      <w:r>
        <w:rPr>
          <w:rFonts w:eastAsia="Helvetica-BoldOblique;MS Gothic" w:cs="Times New Roman" w:ascii="Times New Roman" w:hAnsi="Times New Roman"/>
          <w:b/>
          <w:bCs/>
          <w:iCs/>
          <w:sz w:val="28"/>
          <w:szCs w:val="28"/>
        </w:rPr>
        <w:t xml:space="preserve">субъектам </w:t>
      </w:r>
      <w:r>
        <w:rPr>
          <w:rFonts w:cs="Times New Roman" w:ascii="Times New Roman" w:hAnsi="Times New Roman"/>
          <w:sz w:val="28"/>
          <w:szCs w:val="28"/>
        </w:rPr>
        <w:t>П СУ различает как отдельное лицо, так и группу лиц.</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олям субъекты делятся на главных и второстепенных и причастных к совершению П, что свидетельствует о развитии института </w:t>
      </w:r>
      <w:r>
        <w:rPr>
          <w:rFonts w:eastAsia="Helvetica-BoldOblique;MS Gothic" w:cs="Times New Roman" w:ascii="Times New Roman" w:hAnsi="Times New Roman"/>
          <w:b/>
          <w:bCs/>
          <w:iCs/>
          <w:sz w:val="28"/>
          <w:szCs w:val="28"/>
        </w:rPr>
        <w:t>соучаст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b/>
          <w:bCs/>
          <w:sz w:val="28"/>
          <w:szCs w:val="28"/>
        </w:rPr>
        <w:t xml:space="preserve">По </w:t>
      </w:r>
      <w:r>
        <w:rPr>
          <w:rFonts w:eastAsia="Helvetica-BoldOblique;MS Gothic" w:cs="Times New Roman" w:ascii="Times New Roman" w:hAnsi="Times New Roman"/>
          <w:b/>
          <w:bCs/>
          <w:iCs/>
          <w:sz w:val="28"/>
          <w:szCs w:val="28"/>
        </w:rPr>
        <w:t xml:space="preserve">субъективной стороне </w:t>
      </w:r>
      <w:r>
        <w:rPr>
          <w:rFonts w:cs="Times New Roman" w:ascii="Times New Roman" w:hAnsi="Times New Roman"/>
          <w:sz w:val="28"/>
          <w:szCs w:val="28"/>
        </w:rPr>
        <w:t>СУ делит все П на умышленные, неосторожные и случайные. Мера наказания за неосторожное и умышленное П одинаковая, т. к. наказание следует не за мотив П, а за его результат.</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Oblique;MS Gothic" w:cs="Times New Roman"/>
          <w:iCs/>
          <w:sz w:val="28"/>
          <w:szCs w:val="28"/>
        </w:rPr>
      </w:pPr>
      <w:r>
        <w:rPr>
          <w:rFonts w:eastAsia="Helvetica-Bold;Arial Unicode MS" w:cs="Times New Roman" w:ascii="Times New Roman" w:hAnsi="Times New Roman"/>
          <w:b/>
          <w:bCs/>
          <w:sz w:val="28"/>
          <w:szCs w:val="28"/>
        </w:rPr>
        <w:t xml:space="preserve">По </w:t>
      </w:r>
      <w:r>
        <w:rPr>
          <w:rFonts w:eastAsia="Helvetica-BoldOblique;MS Gothic" w:cs="Times New Roman" w:ascii="Times New Roman" w:hAnsi="Times New Roman"/>
          <w:b/>
          <w:bCs/>
          <w:iCs/>
          <w:sz w:val="28"/>
          <w:szCs w:val="28"/>
        </w:rPr>
        <w:t xml:space="preserve">объективной стороне </w:t>
      </w:r>
      <w:r>
        <w:rPr>
          <w:rFonts w:cs="Times New Roman" w:ascii="Times New Roman" w:hAnsi="Times New Roman"/>
          <w:sz w:val="28"/>
          <w:szCs w:val="28"/>
        </w:rPr>
        <w:t xml:space="preserve">СУ выделяет </w:t>
      </w:r>
      <w:r>
        <w:rPr>
          <w:rFonts w:eastAsia="Helvetica-Oblique;MS Gothic" w:cs="Times New Roman" w:ascii="Times New Roman" w:hAnsi="Times New Roman"/>
          <w:iCs/>
          <w:sz w:val="28"/>
          <w:szCs w:val="28"/>
        </w:rPr>
        <w:t xml:space="preserve">смягчающие </w:t>
      </w:r>
      <w:r>
        <w:rPr>
          <w:rFonts w:cs="Times New Roman" w:ascii="Times New Roman" w:hAnsi="Times New Roman"/>
          <w:sz w:val="28"/>
          <w:szCs w:val="28"/>
        </w:rPr>
        <w:t xml:space="preserve">(состояние опьянения, аффект) и </w:t>
      </w:r>
      <w:r>
        <w:rPr>
          <w:rFonts w:eastAsia="Helvetica-Oblique;MS Gothic" w:cs="Times New Roman" w:ascii="Times New Roman" w:hAnsi="Times New Roman"/>
          <w:iCs/>
          <w:sz w:val="28"/>
          <w:szCs w:val="28"/>
        </w:rPr>
        <w:t xml:space="preserve">отягчающие </w:t>
      </w:r>
      <w:r>
        <w:rPr>
          <w:rFonts w:cs="Times New Roman" w:ascii="Times New Roman" w:hAnsi="Times New Roman"/>
          <w:sz w:val="28"/>
          <w:szCs w:val="28"/>
        </w:rPr>
        <w:t>обстоятельства (неоднократность, размер вреда, совокупнос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У выделяет </w:t>
      </w:r>
      <w:r>
        <w:rPr>
          <w:rFonts w:eastAsia="Helvetica-BoldOblique;MS Gothic" w:cs="Times New Roman" w:ascii="Times New Roman" w:hAnsi="Times New Roman"/>
          <w:b/>
          <w:bCs/>
          <w:iCs/>
          <w:sz w:val="28"/>
          <w:szCs w:val="28"/>
        </w:rPr>
        <w:t xml:space="preserve">стадии П: </w:t>
      </w:r>
      <w:r>
        <w:rPr>
          <w:rFonts w:cs="Times New Roman" w:ascii="Times New Roman" w:hAnsi="Times New Roman"/>
          <w:sz w:val="28"/>
          <w:szCs w:val="28"/>
        </w:rPr>
        <w:t>умысел, покушение и совершение 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является понятие рецидива, крайней необходимости, необходимой оборон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Объектами П </w:t>
      </w:r>
      <w:r>
        <w:rPr>
          <w:rFonts w:cs="Times New Roman" w:ascii="Times New Roman" w:hAnsi="Times New Roman"/>
          <w:sz w:val="28"/>
          <w:szCs w:val="28"/>
        </w:rPr>
        <w:t xml:space="preserve">СУ называет церковь, государство, семью, личность, имущество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нравственнос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порядке значимости система П строилась следующим образ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 против религии (богохульство); государственные П (измена, посягательство на жизнь и здоровье царя, бун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 против порядка управления (подделка печатей, ложное обвинен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 против личности (убийство, побои, оскорбление че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олжностные П (взятка, фальсификация служебных документов, воинские 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имущественные П (татьба, грабеж, мошенничеств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 против нравственности (непочитание детьми родителе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Целями наказания были устрашение и возмездие. Для наказания характерны: индивидуализация, сословный принцип, принцип неопределенности в способе, мере и сроке наказания, применение нескольких видов наказания за одно 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идами наказания был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мертная казнь (квалифицированная (четвертование, сожжение) и простая (повешение, отрубание голов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членовредительство (усечение руки, отрезание носа, ух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болезненные наказания (сечение кнут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тюрьма (срок заключения от 3 дней до бессрочног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сылка (назначалась как дополнительный вид наказ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ысшие сословия наказывались лишением чести и прав (превращение в холопа, объявление </w:t>
      </w:r>
      <w:r>
        <w:rPr>
          <w:rFonts w:cs="Cambria Math" w:ascii="Cambria Math" w:hAnsi="Cambria Math"/>
          <w:sz w:val="28"/>
          <w:szCs w:val="28"/>
        </w:rPr>
        <w:t>≪</w:t>
      </w:r>
      <w:r>
        <w:rPr>
          <w:rFonts w:cs="Times New Roman" w:ascii="Times New Roman" w:hAnsi="Times New Roman"/>
          <w:sz w:val="28"/>
          <w:szCs w:val="28"/>
        </w:rPr>
        <w:t>опалы</w:t>
      </w:r>
      <w:r>
        <w:rPr>
          <w:rFonts w:cs="Cambria Math" w:ascii="Cambria Math" w:hAnsi="Cambria Math"/>
          <w:sz w:val="28"/>
          <w:szCs w:val="28"/>
        </w:rPr>
        <w:t>≫</w:t>
      </w:r>
      <w:r>
        <w:rPr>
          <w:rFonts w:cs="Times New Roman" w:ascii="Times New Roman" w:hAnsi="Times New Roman"/>
          <w:sz w:val="28"/>
          <w:szCs w:val="28"/>
        </w:rPr>
        <w:t>, лишение должности, права обращаться с иском в суд).К имущественным наказаниям относились штрафы, конфискация имущества. Существовали церковные наказания (ссылка в монастырь, епитим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2. Суд и судебный процесс по Соборному Уложению 1649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дебный процесс по Соборному Уложению 1649 распадается на две различные формы: "суд" (Глава X, состязательный процесс) и "розыск" ("сыск", инквизиционный процесс). «Суд» начинался с подачи заявления заинтересованным лицом. Вызов ответчика в суд осуществлялся приставом. Система судебных доказательств, по сравнению с Судебниками, частично изменилась: возросло значение письменных документов, с начала XVII в. не применялся судебный поединок (поле). Доказательства в суде: свидетельские показания, письменные доказательства, крестное целование, жребий. Розыск осуществлялся по делам о государственных преступлениях ("государево слово и дело") и только в столице, а также по наиболее серьезным уголовным делам. Большое значение имели свидетельские показания – общая ссылка и «ссылка из виноватых». Рассмотрение дела могло, также как в состязательном процессе, начинаться с заявления («явки») потерпевшего, но обычно начиналось по инициативе государственных органов после обнаружения факта преступления (поличного) или получения доноса («извета»,”язычная молва”). Главным доказательством считалось собственное признание, полученное под пыткой. Для большей достоверности показания, полученные под пыткой, перепроверялись другими способами. Часто проводился «повальный обыск» – опрос населения (не свидетелей) о репутации подозреваемого, т.е. местных жителей; "очную ставку", в которой участвовали доносчик, подсудимый, свидетель.. «Повальный обыск» напоминал известную еще по Судебникам процедуру «облихования», но требовал намного большего количества участников. Почти обязательным атрибутом розыска являлась пытка, которая могла быть осуществлена по результатам обыска (Глава XXI). Судебные дела заканчивались Вершением. Под вершением понималось решение суда, т.е. приговор и его исполнение. Устанавливался недельный срок для решения дел и взыскания ис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3. Реформы государственного управления Петра 1</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1. Положение монарха.</w:t>
      </w:r>
      <w:r>
        <w:rPr>
          <w:rFonts w:cs="Times New Roman" w:ascii="Times New Roman" w:hAnsi="Times New Roman"/>
          <w:sz w:val="28"/>
          <w:szCs w:val="28"/>
        </w:rPr>
        <w:t xml:space="preserve"> Возглавляет государство абсолютный монарх. Ему всецело и неограничено принадлежит высшая законодательная, исполнительная и судебная власть. Он также является главнокомандующим армии. С подчинением церкви монарх осуществляет руководство и государственной религиозной системо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Изменяется порядок престолонаследия. В силу политических мотивов Петр I лишил законного престолонаследника царевича Алексея права наследования. В 1722 г. был издан Указ о наследии престола, закреплявший право монарха по собственной воле назначать своего наследника. Юридическим источником закона стала признаваться воля монарха. Законодательные акты издавались самим монархом либо сенатом от его имен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Монарх был главой всех государственных учрежден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сутствие монарха автоматически прекращало действие местной администрации и передавало власть ему. Все государственные учреждения были обязаны исполнять решения монарх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 был верховным судьей и источником всей судебной власти. В его компетенции было рассмотрение любых дел независимо от решения судебных органов. Его решения отменяли все другие. Монарху принадлежало право помилования и утверждения смертных приговор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2. Боярская дума</w:t>
      </w:r>
      <w:r>
        <w:rPr>
          <w:rFonts w:cs="Times New Roman" w:ascii="Times New Roman" w:hAnsi="Times New Roman"/>
          <w:sz w:val="28"/>
          <w:szCs w:val="28"/>
        </w:rPr>
        <w:t xml:space="preserve"> к концу XVII в. из органа, которому наряду с царем принадлежала вся полнота государственной власти, превратилась в периодически созываемое совещание приказных судей. Дума стала судебно-управленческим органом, осуществлявшим надзор за деятельностью исполнительных органов (приказов) и органов местного управления. Численность Боярской думы постоянно возрастала. В конце XVII в. из состава Думы выделились Ближняя дума и Расправная палат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701 г. функции Боярской думы были переданы Ближней канцелярии, которая координировала всю работу центральных органов управления. Чиновники, входившие в канцелярию, объединились в совет и получили название Консилии министр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сле образования сената в 1711 г. Боярская дума была ликвидирован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 Значение Сената</w:t>
      </w:r>
      <w:r>
        <w:rPr>
          <w:rFonts w:cs="Times New Roman" w:ascii="Times New Roman" w:hAnsi="Times New Roman"/>
          <w:sz w:val="28"/>
          <w:szCs w:val="28"/>
        </w:rPr>
        <w:t xml:space="preserve"> Сенат был учрежден в 1711 г. как высший орган управления общей компетенции, в которую входили судебная, финансовая, ревизионная и другие виды деятельности. Состав сената включал 9 сенаторов и обер-секретаря, назначавшихся император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труктура сената включала присутствие и канцелярию. Присутствие представляло собой общее собрание сенаторов, на котором обсуждались и принимались посредством голосования решения. Вначале требовался единогласный порядок принятия решений, с 1714 г решения стали приниматься большинством голосов. Указы сената должны были подписываться всеми его членами. Поступающие в сенат дела регистрировались и заносились в реестр, заседания подлежали протоколированию.</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анцелярия, возглавляемая обер-секретарем, состояла из нескольких столов: разрядного, секретного, губернского, приказного и пр. В 1718 г. штат сенатских подьячих был переименован в секретарей, канцеляристов и протоколис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 сенате существовало несколько должностей, имевших важное значение в области государственного управления. Контроль за деятельностью сената был возложен на генерал-ревизора, которого позже сменил обер-секретарь сената. Для надзора за деятельностью всех учреждений, в том числе и сената, учреждались должности генерал-прокурора и обер-прокурора. Им подчинялись прокуроры при коллегиях и надворных суда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722 г. сенат был реформирован тремя указами императора. Был изменен состав сената: в него стали входить высшие сановники, не являвшиеся руководителями конкретных ведомств. Президенты коллегий, кроме Военной, Морской и Иностранной, были "исключены из его состава. Сенат становился надведомственным контрольным органом. Таким образом, реформа 1722 г. превратила сенат в высший орган центрального управл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 Система управления</w:t>
      </w:r>
      <w:r>
        <w:rPr>
          <w:rFonts w:cs="Times New Roman" w:ascii="Times New Roman" w:hAnsi="Times New Roman"/>
          <w:sz w:val="28"/>
          <w:szCs w:val="28"/>
        </w:rPr>
        <w:t xml:space="preserve"> Перестройка приказной системы управления произошла в 1718—1720гг. Большинство приказов было ликвидировано, а на их месте учреждены новые центральных органы отраслевого управления — коллегии. </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енатом были определены штаты и порядок работы коллегий. В состав коллегий входили: президенты, вице-президенты, четыре советника, четыре асессора (заседателя), секретарь, акту</w:t>
        <w:softHyphen/>
        <w:t>ариус, регистратор, переводчик и подьяч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декабре 1718г. был принят реестр коллегий.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мер-коллегия, ответственная за доходы государства, Штатс-контор-коллегия — за расходы и Ревизион-коллегия, контролирующая сбор и расход казенных средств. Торговля и промышленность находились в ведении сначала двух, а затем трех коллег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оммерц-коллегии (ведавшей торговлей), Берг-коллегии (занимавшейся горным делом). Мануфактур-коллегии (занимавшейся легкой промышленностью). Наконец, судебную систему страны курировала Юстиц-коллегия, а две сословные коллегии — Вотчинная и Главный магистрат — управляли дворянским землевладением и городскими сословия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Функции, внутреннее устройство и порядок делопроизводства в коллегиях определялись Генеральным регламентом, Объединившим нормы и правила, регламентирующие порядок работы дережд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ходе создания новых органов управления появились новые титулы: канцлер, действительный тайный и тайный советники, советники, асессоры и др. Штатные и придворные должности были приравнены к офицерским рангам. Служба становилась профессиональной, а чиновничество — привилегированным сословие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5. Реформы в местном управлении.</w:t>
      </w:r>
      <w:r>
        <w:rPr>
          <w:rFonts w:cs="Times New Roman" w:ascii="Times New Roman" w:hAnsi="Times New Roman"/>
          <w:sz w:val="28"/>
          <w:szCs w:val="28"/>
        </w:rPr>
        <w:t xml:space="preserve"> Во второй половине XVII в. продолжала действовать следующая система местных органов управления: воеводское управление и система областных приказов. Реорганизация местных органов управления произошла в начале XVIII 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лавными причинами этих преобразований явились: рост антифеодального движения и необходимость в развитом и слаженном аппарате на местах. Преобразование местных органов управления началось с город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казом 1702 г. был отменен институт губных старост, а их функции были переданы воеводам. Отмечалось, что воеводы должны были управлять делами совместно с выборными дворянскими советами. Таким образом, сфера местного управления получила коллегиальное начал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 1708 г. вводилось новое территориальное деление государства: территория России была разделена на восемь губерний, по которым были расписаны все уезды и города. В период 1713—1714 гг. число губерний возросло до одиннадцати. Возглавлял губернию губернатор или генерал-губерна</w:t>
        <w:softHyphen/>
        <w:t>тор, объединявший в своих руках административную, судебную и военную власть. В своей деятельности он опирался на вице-губернатора и четырех помощников по отраслям управ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убернии разделялись на уезды, возглавляемые комендантами. Во главе провинций стояли обер-комендант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 1715 г. сложилась трехзвенная система местного управления: уезд — провинция — губер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торая областная реформа была проведена в 1719 г.: территория государства разделялась на 11 губерний и 45 провинций (впоследствии их количество увеличилось до 50).</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овинции делились на округа-дистрикты. В 1726г. дистрикты были упразднены, а в 1727 г. восстановлены уезд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овинции стали основными единицами управления. Во главе наиболее важных провинций стояли генерал-губернаторы и губернаторы, остальные провинции возглавлялись воеводами. Им были предоставлены широкие полномочия в административной, полицейской, финансовой и судебной сферах. В своей деятельности они опирались на канцелярию и штат помощников. Управление дистриктами возлагалось на земских комиссар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718—1720 гг. была осуществлена реформа органов городского самоуправления. Создавались выборные сословные коллегиальные органы управления, получившие название магистратов. Общее руководство городовыми магистратами осуществлял Главный магистрат. В его состав входил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бер-президент, президент, бургомистры, ратманы, прокурор, главный судья, советники, асессоры и канцелярия. С 1727 г., после ликвидации Главного магистрата, городовые магистраты стали подчиняться губернаторам и воевода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6. Содеражание военной реформы.</w:t>
      </w:r>
      <w:r>
        <w:rPr>
          <w:rFonts w:cs="Times New Roman" w:ascii="Times New Roman" w:hAnsi="Times New Roman"/>
          <w:sz w:val="28"/>
          <w:szCs w:val="28"/>
        </w:rPr>
        <w:t xml:space="preserve"> В XVII—XVIII вв. шел процесс создания регулярной арм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конце XVII в. была расформирована часть стрелецких полков, прекратило свое существование дворянское конное ополчение. В 1687 г. были созданы «потешные» полки: Преображенский и Семеновский, составившие ядро новой арм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оенные реформы Петра I решали вопросы комплектования и организации арм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период 1699—1705 гг. в России была введена рекрутская система комплектования армии. Рекрутской повинности подлежало все податное мужское население. Служба была пожизненной. Солдаты набирались в армию из крестьян и горожан, офицеры — из дворя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ля подготовки офицерских кадров были открыты военные школы: бомбардиров (1698 г.), артиллерийские (1701,1712 гг.), Морская академия (1715 г.) и др. В офицерские школы принимались в основном дети дворя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о 1724г. при наборе рекрутов исходили из подворной раскладки, т. е. от 20 дворов брали одного рекрута. После проведения подушной переписи населения в основу набора рекрутов было положено число душ мужского пола.66</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начале XVIII в. управление армией осуществляли Разрядный приказ, Приказ военных дел, Приказ артиллерии, Провиантский приказ и ряд других военных приказов. После образования сената в 1711 г. и Военной коллегии в 1719г., созданной из объединенных военных приказов, управление армией перешло к ним. Руководство флотом было возложено на Адмиралтейскую коллегию, основанную в 1718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Армия делилась на полки, полки — на эскадроны и батальоны, а те, в свою очередь, — на роты. Введение централизованного управления армией позволило лучше осуществлять руководство ею как в мирное, так и в военное время и обеспечивать всем необходимым. В результате проведенных реформ русская армия стала самой передовой армией в Европ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4. Сословные реформы Петра </w:t>
      </w:r>
      <w:r>
        <w:rPr>
          <w:rFonts w:cs="Times New Roman" w:ascii="Times New Roman" w:hAnsi="Times New Roman"/>
          <w:b/>
          <w:sz w:val="28"/>
          <w:szCs w:val="28"/>
          <w:lang w:val="en-US"/>
        </w:rPr>
        <w:t>I</w:t>
      </w:r>
      <w:r>
        <w:rPr>
          <w:rFonts w:cs="Times New Roman" w:ascii="Times New Roman" w:hAnsi="Times New Roman"/>
          <w:b/>
          <w:sz w:val="28"/>
          <w:szCs w:val="28"/>
        </w:rPr>
        <w:t>. Положение дворян, духовенства, крестьян и горожан</w:t>
      </w:r>
    </w:p>
    <w:p>
      <w:pPr>
        <w:pStyle w:val="Style14"/>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До Петра I в России не было четких правовых разграничений между различными сословиями. Более всего реформированию Петра I подверглись высшие сословия. В 1714 петровским указом "О единонаследии" был введен майорат, т.е. вся помещичья (и вотчинная) земля по наследству могла отходить только старшему сыну. Этим же указом окончательно был уравнен правовой статус поместий и вотчин. Если вся недвижимость отходила старшему сыну, т.е. движимое имущество умершего помещика (вотчинника) подлежало разделу поровну между его сыновьями. Запрещались продажа и иное отчуждение (кроме наследования) земельных имений, которые отныне в праве именовались вотчинами, а в быту и обыденной жизни - поместьями. Поместья теперь предоставлялись только за реальные заслуги перед государством, прекратилась раздача земли направо и налево. Т.о. сформировалось единое служилое помещичье землевладельческое сословие ("шляхетство"). Продолжается усиление личной зависимости крестьян от дворянства, этому, в частности, способствовал указ Петра I "О запрете продажи крестьян без земли" Окончательно сливаются воедино правовые статусы крестьян и холопов (особенно после изменения налогового законодательства - введения подушной подати). Теперь крестьянам даже для вступления в брак требовалось соответствующее разрешение помещика. Т.о. окончательно оформилось крепостное право. В крестьянстве выделились следующие группы: посессионные крестьяне, прикрепленные к частным промышленным предприятиям; государственные (бывшие черносошные) крестьяне; дворцовые (принадлежащие царскому двору); церковные (находились в ведении специально учрежденной Коллегии экономии); частновладельческие. Изменяется статус духовенства (как и Русской православной церкви в целом), православные священники фактически стали государственными чиновниками, а Русская православная церковь - одним из государственных учреждений. Городское население было разделено на 3 гильдии: первая гильдия - богатые привилегированные городские жители (банкиры, ювелиры, судовладельцы, богатые купцы и пр.); вторая гильдия - более мелкие купцы и ремесленники; третья гильдия - все остальное городское насел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25. Уголовное право и процесс первой четверти </w:t>
      </w:r>
      <w:r>
        <w:rPr>
          <w:rFonts w:cs="Times New Roman" w:ascii="Times New Roman" w:hAnsi="Times New Roman"/>
          <w:b/>
          <w:sz w:val="28"/>
          <w:szCs w:val="28"/>
          <w:lang w:val="en-US"/>
        </w:rPr>
        <w:t>XVIII</w:t>
      </w:r>
      <w:r>
        <w:rPr>
          <w:rFonts w:cs="Times New Roman" w:ascii="Times New Roman" w:hAnsi="Times New Roman"/>
          <w:b/>
          <w:sz w:val="28"/>
          <w:szCs w:val="28"/>
        </w:rPr>
        <w:t xml:space="preserve"> в. «Артикул воинский» 1715 г. и «Краткое изображение процессов или судебных тяжб» 1712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 xml:space="preserve">Воинские артикулы (Артикулы воинские) были приняты в 1715, они вошли в Устав воинский, который вступил в силу с 1716. Воинские артикулы были посвящены вопросам уголовной и административной ответственности военнослужащих. За основу воинских артикулов были взяты шведское, немецкое и пр. законодательство. В петровский период в русском законодательстве появляется само понятие "преступление" в его современном понимании. При Петре I состояние опьянения переводится из разряда смягчающих в отягчающие вину обстоятельства. </w:t>
      </w:r>
      <w:r>
        <w:rPr>
          <w:b/>
          <w:sz w:val="28"/>
          <w:szCs w:val="28"/>
        </w:rPr>
        <w:t>Виды преступлений по Воинским артикулам 1715</w:t>
      </w:r>
      <w:r>
        <w:rPr>
          <w:sz w:val="28"/>
          <w:szCs w:val="28"/>
        </w:rPr>
        <w:t xml:space="preserve">: </w:t>
      </w:r>
      <w:r>
        <w:rPr>
          <w:b/>
          <w:sz w:val="28"/>
          <w:szCs w:val="28"/>
        </w:rPr>
        <w:t>1</w:t>
      </w:r>
      <w:r>
        <w:rPr>
          <w:sz w:val="28"/>
          <w:szCs w:val="28"/>
        </w:rPr>
        <w:t xml:space="preserve">. Преступления против веры, в частности, сурово преследовалось раскольничество. </w:t>
      </w:r>
      <w:r>
        <w:rPr>
          <w:b/>
          <w:sz w:val="28"/>
          <w:szCs w:val="28"/>
        </w:rPr>
        <w:t>2</w:t>
      </w:r>
      <w:r>
        <w:rPr>
          <w:sz w:val="28"/>
          <w:szCs w:val="28"/>
        </w:rPr>
        <w:t xml:space="preserve">. Государственные преступления, появляется такое преступление как оскорбление (в самом широком смысле этого слова) царя. </w:t>
      </w:r>
      <w:r>
        <w:rPr>
          <w:b/>
          <w:sz w:val="28"/>
          <w:szCs w:val="28"/>
        </w:rPr>
        <w:t>3.</w:t>
      </w:r>
      <w:r>
        <w:rPr>
          <w:sz w:val="28"/>
          <w:szCs w:val="28"/>
        </w:rPr>
        <w:t xml:space="preserve"> Должностные преступления: казнокрадство, взяточничество и пр. </w:t>
      </w:r>
      <w:r>
        <w:rPr>
          <w:b/>
          <w:sz w:val="28"/>
          <w:szCs w:val="28"/>
        </w:rPr>
        <w:t>4.</w:t>
      </w:r>
      <w:r>
        <w:rPr>
          <w:sz w:val="28"/>
          <w:szCs w:val="28"/>
        </w:rPr>
        <w:t xml:space="preserve"> Преступления против личности. </w:t>
      </w:r>
      <w:r>
        <w:rPr>
          <w:b/>
          <w:sz w:val="28"/>
          <w:szCs w:val="28"/>
        </w:rPr>
        <w:t>5</w:t>
      </w:r>
      <w:r>
        <w:rPr>
          <w:sz w:val="28"/>
          <w:szCs w:val="28"/>
        </w:rPr>
        <w:t>. Имущественные преступления.</w:t>
      </w:r>
    </w:p>
    <w:p>
      <w:pPr>
        <w:pStyle w:val="Style14"/>
        <w:widowControl w:val="false"/>
        <w:tabs>
          <w:tab w:val="clear" w:pos="708"/>
          <w:tab w:val="left" w:pos="993" w:leader="none"/>
        </w:tabs>
        <w:spacing w:lineRule="auto" w:line="360" w:before="0" w:after="0"/>
        <w:ind w:firstLine="709"/>
        <w:jc w:val="both"/>
        <w:rPr/>
      </w:pPr>
      <w:r>
        <w:rPr>
          <w:sz w:val="28"/>
          <w:szCs w:val="28"/>
        </w:rPr>
        <w:t>При Петре I в России впервые появились собственно суды (т.е. государственные органы, занимающиеся исключительно отправлением правосудия и не обремененные административными функциями): надворные (губернские) суды, городовые судьи в городах. Правда, эти суды были упразднены вскоре после смерти Петра I. Однако все же, по сути, суды не были отделены от администрации. Судебные полномочия по определенным отраслям принадлежали соответствующим коллегиям. Судебными вопросами также занимались Сенат (например, именно сенаторы судили опального царевича Алексея Петровича) и даже лично царь. В 1697 Петр I предписал все дела (даже гражданские) разрешать в порядке розыска, т.е. суд был отменен (о различиях суда и розыска в XVII в. см. вопрос №32). На практике был сохранен судебный порядок рассмотрения некоторых гражданских дел. Несмотря на обязательность розыска, появляются элементы состязательности. Судебный процесс регулировало Краткое изображение процессов (часть Воинского устава 1716, подготовленного в 1715) для военных судов, где судьями были воинские начальники (генералы и офицеры). В России в это время появляется теория формальных доказательств, т.е. законодательно определяются ценность и значимость тех или иных доказательств. В 1723 Петр I издает указ "О форме суда", которым, в частности, определяется форма искового заявления, также восстанавливаются нормы Соборного Уложения 1649 по гражданским делам и части уголовных дел в гражданских (невоенных) судах, т.о. произошел возврат к состязательности по этим категориям дел. Нужно отметить, что Преображенский приказ фактически выполнял функции специального суда по политическим делам. Сохраняли правовую обособленность церковные суды.</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firstLine="709"/>
        <w:jc w:val="both"/>
        <w:rPr/>
      </w:pPr>
      <w:r>
        <w:rPr>
          <w:b/>
          <w:sz w:val="28"/>
          <w:szCs w:val="28"/>
        </w:rPr>
        <w:t xml:space="preserve">26. Сословные реформы Екатерины </w:t>
      </w:r>
      <w:r>
        <w:rPr>
          <w:b/>
          <w:sz w:val="28"/>
          <w:szCs w:val="28"/>
          <w:lang w:val="en-US"/>
        </w:rPr>
        <w:t>II</w:t>
      </w:r>
      <w:r>
        <w:rPr>
          <w:b/>
          <w:sz w:val="28"/>
          <w:szCs w:val="28"/>
        </w:rPr>
        <w:t>. Жалованные грамоты дворянству и города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ловная структура общ-ва стала боле формализованно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ава и обязанности каждого сословия были регламентированы.</w:t>
      </w:r>
      <w:r>
        <w:rPr>
          <w:rFonts w:cs="Times New Roman" w:ascii="Times New Roman" w:hAnsi="Times New Roman"/>
          <w:iCs/>
          <w:sz w:val="28"/>
          <w:szCs w:val="28"/>
        </w:rPr>
        <w:t xml:space="preserve">Дворянство </w:t>
      </w:r>
      <w:r>
        <w:rPr>
          <w:rFonts w:cs="Times New Roman" w:ascii="Times New Roman" w:hAnsi="Times New Roman"/>
          <w:sz w:val="28"/>
          <w:szCs w:val="28"/>
        </w:rPr>
        <w:t>оставалось правящим сословием. Они освобождались от обязательной военной и гос. службы. Это озаметно повлияло на эк.поведение дворянства. Начинается и постепенно усиливается земельная и промышленная экспансия дворянства. С 1762 г. значительно усиливается приток дворян на проживание в деревне. Параллельно проходило перераспределение недвижимости. В 1766 г. они получает льготу — на 6 лет отменяются пошлины на вывоз хлеба из их хозяйств, в 1787 г. - разрешается повсеместная свободная торговля хлебом. По указу 1760 г. дв. получили право ссылать неугодных им крестьян в Сибирь, а с 1765 г. им предоставлялось право отдавать крестьян в каторжные работы. Заключительным актом правового и привилегированного оформления дворянского сословия стала Жалованная грамота дворянству (1785 г.).</w:t>
      </w:r>
    </w:p>
    <w:p>
      <w:pPr>
        <w:pStyle w:val="Style14"/>
        <w:widowControl w:val="false"/>
        <w:tabs>
          <w:tab w:val="clear" w:pos="708"/>
          <w:tab w:val="left" w:pos="993" w:leader="none"/>
        </w:tabs>
        <w:spacing w:lineRule="auto" w:line="360" w:before="0" w:after="0"/>
        <w:ind w:firstLine="709"/>
        <w:jc w:val="both"/>
        <w:rPr/>
      </w:pPr>
      <w:r>
        <w:rPr>
          <w:b/>
          <w:sz w:val="28"/>
          <w:szCs w:val="28"/>
        </w:rPr>
        <w:t xml:space="preserve">Жалованная грамота дворянству. </w:t>
      </w:r>
      <w:r>
        <w:rPr>
          <w:sz w:val="28"/>
          <w:szCs w:val="28"/>
        </w:rPr>
        <w:t>В 1785 Екатерина II издала Жалованную грамоту дворянству, которая представляла собой кодификацию законодательства о статусе дворянства. За дворянами закреплялись следующие права:</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1</w:t>
      </w:r>
      <w:r>
        <w:rPr>
          <w:sz w:val="28"/>
          <w:szCs w:val="28"/>
        </w:rPr>
        <w:t xml:space="preserve">. Личные: телесная неприкосновенность (дворяне не подвергались телесным наказаниям и пыткам); право на геральдику (герб); освобождение от обязательной государственной службы (впервые утвержденное Петром III в Манифесте о вольности дворянству 1762). </w:t>
      </w:r>
    </w:p>
    <w:p>
      <w:pPr>
        <w:pStyle w:val="Style14"/>
        <w:widowControl w:val="false"/>
        <w:tabs>
          <w:tab w:val="clear" w:pos="708"/>
          <w:tab w:val="left" w:pos="993" w:leader="none"/>
        </w:tabs>
        <w:spacing w:lineRule="auto" w:line="360" w:before="0" w:after="0"/>
        <w:ind w:firstLine="709"/>
        <w:jc w:val="both"/>
        <w:rPr/>
      </w:pPr>
      <w:r>
        <w:rPr>
          <w:b/>
          <w:sz w:val="28"/>
          <w:szCs w:val="28"/>
        </w:rPr>
        <w:t>2</w:t>
      </w:r>
      <w:r>
        <w:rPr>
          <w:sz w:val="28"/>
          <w:szCs w:val="28"/>
        </w:rPr>
        <w:t>. Имущественные: монополия на обладание населенными имениями; право на обладание недрами на помещичьей земле (в отличие от указа Петра I, который оставлял недра за государством); освобождение от податей и повинностей; право на любую не запрещенную законом предпринимательскую деятельность (кроме розничной торговли). На уездном и губернском уровнях создавались дворянские собрания, выбиравшие соответствующих предводителей дворянства. Дворяне выбирали своих сословных судей (для уездных судов и верхних земских судов) и даже часть чиновников.</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t xml:space="preserve">Жалованная грамота городам. </w:t>
      </w:r>
      <w:r>
        <w:rPr>
          <w:sz w:val="28"/>
          <w:szCs w:val="28"/>
        </w:rPr>
        <w:t>В 1785 Екатерина II издала Жалованную грамоту городам, которая представляла собой кодификацию законодательства о статусе городского населения. Выделялось 6 категорий городского населения. Городские купцы (1) были разделены на гильдии, в зависимости от размера состояния. Городская интеллигенция, банкиры и капиталисты составили слой почетных (именитых) граждан (2), которые обладали правами личных дворян. Мещане, занимавшиеся мелкой торговлей, составили значительный слой городских обывателей (3). Мещане, занимавшиеся ремеслом, получили правовой статус ремесленников (4). В состав Жалованной грамоты городам 1785 вошел специальный Ремесленный устав. Отдельно выделялись иностранные граждане, а также иногородние (5). В последнюю категорию было отнесено все прочее посадское население (6). В городах создавались городские думы, которыми руководили городские головы.</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t xml:space="preserve">27. Источники и памятники русского права </w:t>
      </w:r>
      <w:r>
        <w:rPr>
          <w:b/>
          <w:sz w:val="28"/>
          <w:szCs w:val="28"/>
          <w:lang w:val="en-US"/>
        </w:rPr>
        <w:t>XVIII</w:t>
      </w:r>
      <w:r>
        <w:rPr>
          <w:b/>
          <w:sz w:val="28"/>
          <w:szCs w:val="28"/>
        </w:rPr>
        <w:t xml:space="preserve"> в. Попытки кодификации. Уложенная комиссия Екатерины </w:t>
      </w:r>
      <w:r>
        <w:rPr>
          <w:b/>
          <w:sz w:val="28"/>
          <w:szCs w:val="28"/>
          <w:lang w:val="en-US"/>
        </w:rPr>
        <w:t>II</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Всего таких комиссий от Петра I до Екатерины II было восемь, все они готовили новое Уложение, взамен Соборного Уложения 1649. Первая попытка систематизировать правовые нормы в XVIII в. была предпринятой существовавшей в 1700-1703 Палатой об Уложении. Главной задачей этого органа стало приведение в соответствие с Судебниками 1497 и 1550 и Соборным Уложением 1649 всего массива вновь принятых во второй половине XVII в. нормативных актов. Другая задача заключалась в обновлении судебной и управленческой практики путем включения в нее новых норм права. Палата об Уложении составила к 1703 проект Новоуложенной книги, она сохраняла структуру Соборного Уложения 1649 (25 глав), но его нормы были существенно обновлены. Новоуложенная книга не была одобрена царем.</w:t>
      </w:r>
    </w:p>
    <w:p>
      <w:pPr>
        <w:pStyle w:val="Style14"/>
        <w:widowControl w:val="false"/>
        <w:tabs>
          <w:tab w:val="clear" w:pos="708"/>
          <w:tab w:val="left" w:pos="993" w:leader="none"/>
        </w:tabs>
        <w:spacing w:lineRule="auto" w:line="360" w:before="0" w:after="0"/>
        <w:ind w:firstLine="709"/>
        <w:jc w:val="both"/>
        <w:rPr/>
      </w:pPr>
      <w:r>
        <w:rPr>
          <w:sz w:val="28"/>
          <w:szCs w:val="28"/>
        </w:rPr>
        <w:t>В 1720-1725 в Санкт-Петербурге действовала Уложенная комиссия, в ее работе были задействованы тексты Соборного Уложения 1649, Кормчей книги, Военного устава, Морского устава, шведских и датских законов. Главным направлением кодификационной работы в это время было выделение норм, направленных на укрепление и защиту государственного интереса. В 1725 Уложенная комиссия подготовила проект нового Уложения, включавший 4 книги: "О процессе, т.е. о суде, месте и о лицах, к суду принадлежащих", "О процессе в криминальных, розыскных и пыточных делах", "О злодействах, какие штрафы и наказания следуют", "О цивильных или гражданских делах и о состоянии всякой экономии", всего - 120 глав, разделенные на 2000 статей. Однако после смерти Петра I и прихода к власти Верховного тайного совета кодификационная работа была свернута. Тем не менее, при Петре I были все же утверждены следующие кодексы: Артикул воинский (1714-1715), Генеральный регламент (Устав коллегий) (1720), Пункты о вотчинных делах (1725).</w:t>
      </w:r>
    </w:p>
    <w:p>
      <w:pPr>
        <w:pStyle w:val="Style14"/>
        <w:widowControl w:val="false"/>
        <w:tabs>
          <w:tab w:val="clear" w:pos="708"/>
          <w:tab w:val="left" w:pos="993" w:leader="none"/>
        </w:tabs>
        <w:spacing w:lineRule="auto" w:line="360" w:before="0" w:after="0"/>
        <w:ind w:firstLine="709"/>
        <w:jc w:val="both"/>
        <w:rPr/>
      </w:pPr>
      <w:r>
        <w:rPr>
          <w:sz w:val="28"/>
          <w:szCs w:val="28"/>
        </w:rPr>
        <w:t>Кодификационные комиссии Сената, без особого успеха, работали при Анне Иоанновне.</w:t>
      </w:r>
    </w:p>
    <w:p>
      <w:pPr>
        <w:pStyle w:val="Style14"/>
        <w:widowControl w:val="false"/>
        <w:tabs>
          <w:tab w:val="clear" w:pos="708"/>
          <w:tab w:val="left" w:pos="993" w:leader="none"/>
        </w:tabs>
        <w:spacing w:lineRule="auto" w:line="360" w:before="0" w:after="0"/>
        <w:ind w:firstLine="709"/>
        <w:jc w:val="both"/>
        <w:rPr/>
      </w:pPr>
      <w:r>
        <w:rPr>
          <w:sz w:val="28"/>
          <w:szCs w:val="28"/>
        </w:rPr>
        <w:t>Уложенные комиссии вновь в полную силу заработали при Елизавете Петровне, начиная с 1754. Также эта деятельность продолжалась при Екатерине II, которая решила перейти от административного назначения состава этих комиссий к сословным выборам. В 1767-1768 по поручению (наказу) Екатерины II работала Комиссия по составлению проекта нового Уложения (Уложенная комиссия), депутаты в которую выбирались по сословиям (по куриям), в нее не входили только представители крепостных крестьян. Уложенная комиссия начала работу в 1767 в Москве. Вскоре работа Уложенной комиссии зашла в тупик. С началом русско-турецкой войны в 1768 Уложенная комиссия была распущена Екатериной II. Доц. С.М. Казанцев считает, что Уложенная комиссия при Екатерине II была просто не способна что-либо создать, и императрица была права, распустив ее.</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firstLine="709"/>
        <w:jc w:val="both"/>
        <w:rPr/>
      </w:pPr>
      <w:r>
        <w:rPr>
          <w:b/>
          <w:sz w:val="28"/>
          <w:szCs w:val="28"/>
        </w:rPr>
        <w:t xml:space="preserve">28. Реформы государственного управления Александра </w:t>
      </w:r>
      <w:r>
        <w:rPr>
          <w:b/>
          <w:sz w:val="28"/>
          <w:szCs w:val="28"/>
          <w:lang w:val="en-US"/>
        </w:rPr>
        <w:t>I</w:t>
      </w:r>
      <w:r>
        <w:rPr>
          <w:b/>
          <w:sz w:val="28"/>
          <w:szCs w:val="28"/>
        </w:rPr>
        <w:t>.”Введение к уложению государственных законов” М.М. Сперанского</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В рассматриваемый период Россия по форме правления оставалась абсолютной монархией. На фоне дальнейшей централизации и бюрократизации государственного аппарата формируются противоречия между феодально-крепостническим строем и развивающимися капиталистическими отношениями, углубляется кризис крепостнической системы, нашедший отражение во всех сферах жизни страны, укрепляются внешнеэкономические позиции России как многонационального государства. Вышеуказанные предпосылки обусловили государственные преобразования, результатом которых стало учреждение в 1810 г. Александром I Государственного совета, как высшего законосовещательного органа. Председателем Совета являлся император, который назначал членов Совета в количестве от 8 до 40. Основной функцией Совета являлась подготовка различных законопроектов и приведение всей правовой системы страны к единообразию. Совет состоял из 5 департаментов (законов, дел военных, дел гражданских и духовных, государственной экономии и дел царства Польского).</w:t>
      </w:r>
    </w:p>
    <w:p>
      <w:pPr>
        <w:pStyle w:val="Style14"/>
        <w:widowControl w:val="false"/>
        <w:tabs>
          <w:tab w:val="clear" w:pos="708"/>
          <w:tab w:val="left" w:pos="993" w:leader="none"/>
        </w:tabs>
        <w:spacing w:lineRule="auto" w:line="360" w:before="0" w:after="0"/>
        <w:ind w:firstLine="709"/>
        <w:jc w:val="both"/>
        <w:rPr/>
      </w:pPr>
      <w:r>
        <w:rPr>
          <w:sz w:val="28"/>
          <w:szCs w:val="28"/>
        </w:rPr>
        <w:t>Реализация принципа разделения властей не могла не затронуть старейший государственный орган - Сенат. Рядом указов Сенат освобождался от выполнения законодательных и административных функций. Он превращался в государственный орган, осуществляющий публикацию законов, надзор за законностью и судебную власть. В результате этих преобразований Россия сделала важный шаг в направлении верховенства закона над властью. Понимая пагубность для России крепостного права, Александр I и его советники разработали план постепенной его ликвидации. Первым звеном этого плана стал указ от 20 ФВ 1803 о вольных хлебопашцах. Согласно указу, помещики получали право отпускать на волю своих крепостных и наделять их землёй. По этому указу в период царствования Александра I было отпущено на свободу относительно немного крестьян, чуть более 40 тыс. Его главное значение заключалось в др.: создавался юридический прецедент. Отныне по указу крестьяне получали право стать не только свободными, но и собственниками земли. Произошли изменения и в системе образования. В сёлах начали открываться приходские школы, в уездах - уездные училища, в губерниях - гимназии. В Санкт-Петербурге, Харькове, Казани и Варшаве были основаны университеты. 19 ОК 1811 в Царском Селе был основан знаменитый лицей, учеником которого был Пушкин А.С. Менее заметна деятельность правительства по совершенствованию местного управления. Россия очень страдала от произвола губернской и уездной администрации. С участием того же Сперанского М.М. были проведены ревизии ряда губерний и создана новая система местного управления Сибири. Правительство стало настойчиво вводить имперское законодательство на национальных окраинах, что нередко приводило к вспышкам протеста и даже вооружённой борьбе, как, напр., на Кавказе. В особом положении находились Польша и Финляндия, получившие при Александре I конституции, хотя и с очень ограниченными правами.</w:t>
      </w:r>
    </w:p>
    <w:p>
      <w:pPr>
        <w:pStyle w:val="Style14"/>
        <w:widowControl w:val="false"/>
        <w:tabs>
          <w:tab w:val="clear" w:pos="708"/>
          <w:tab w:val="left" w:pos="993" w:leader="none"/>
        </w:tabs>
        <w:spacing w:lineRule="auto" w:line="360" w:before="0" w:after="0"/>
        <w:ind w:firstLine="709"/>
        <w:jc w:val="both"/>
        <w:rPr/>
      </w:pPr>
      <w:r>
        <w:rPr>
          <w:sz w:val="28"/>
          <w:szCs w:val="28"/>
        </w:rPr>
        <w:t>Вершиной политического творчества Сперанского М.М. стал конституционный проект 1809 под названием "Введение к уложению государственных законов". Проект предполагал установление в России конституционной монархии с разделением властей на законодательную, исполнительную и судебную. Парламентский орган впервые в русской политической практике был назван Государственной думой. Высшей законодательной палатой объявлялся Государственный совет. Ряд государственных органов сохраняли свои прежние названия, но их функции существенно изменялись. В основу избирательной системы был положен не сословный принцип, а имущественный ценз, т.е. владение имуществом. Формально проект не затрагивал крепостного права, но созданная Сперанским М.М. правовая система не оставляла для него места. Проект Сперанского М.М. содержал в себе большую политическую силу, и поэтому почти столетие он держался в секрете и в полном виде стал известен только в н. XX в. Сперанскому М.М. и тем более Александру I было ясно, что разом внедрить новую государственную систему невозможно: слишком сильно было влияние консервативных кругов общества. Поэтому план стал внедряться по частям. Началу перемен положило учреждение министерств вместо прежних петровских коллегий, изрядно устаревших за прошедшее столетие. Министерства были учреждены 8 СН 1802, но первоначально они мало что изменили, т.к. сохранился чиновничий аппарат из коллегий. Только после появления общего плана Сперанского М.М. в 1811 министерства обрели окончательную структуру исполнительной власти.</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993" w:leader="none"/>
        </w:tabs>
        <w:spacing w:lineRule="auto" w:line="360" w:before="0" w:after="0"/>
        <w:ind w:firstLine="709"/>
        <w:jc w:val="both"/>
        <w:rPr/>
      </w:pPr>
      <w:r>
        <w:rPr>
          <w:b/>
          <w:sz w:val="28"/>
          <w:szCs w:val="28"/>
        </w:rPr>
        <w:t xml:space="preserve">28. Реформы государственного управления Александра </w:t>
      </w:r>
      <w:r>
        <w:rPr>
          <w:b/>
          <w:sz w:val="28"/>
          <w:szCs w:val="28"/>
          <w:lang w:val="en-US"/>
        </w:rPr>
        <w:t>I</w:t>
      </w:r>
      <w:r>
        <w:rPr>
          <w:b/>
          <w:sz w:val="28"/>
          <w:szCs w:val="28"/>
        </w:rPr>
        <w:t>.”Введение к уложению государственных законов” М.М.Сперанского (2-ой вариант)</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Россия этого периода - абсолютная монархия. Император возглавлял всю систему власти в стране, осуществлял объединение и координацию всех отраслей управления. В этот период монарх начинает рассматриваться не просто как «отец нации», что характерно для всех традиционных обществ, но и как хранитель законности. В начале XIX в. инициатором преобразований в сфере государственного устройства и социальных отношений выступил император Александр I (1801- 1825). Исследователи выделяют в царствовании Александра I два периода:</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1)</w:t>
      </w:r>
      <w:r>
        <w:rPr>
          <w:sz w:val="28"/>
          <w:szCs w:val="28"/>
        </w:rPr>
        <w:t xml:space="preserve"> 1801 --1812 гг. - период подготовки реформ и стремление провести широкомасштабные преобразования либеральной направленности;</w:t>
      </w:r>
    </w:p>
    <w:p>
      <w:pPr>
        <w:pStyle w:val="Style14"/>
        <w:widowControl w:val="false"/>
        <w:tabs>
          <w:tab w:val="clear" w:pos="708"/>
          <w:tab w:val="left" w:pos="993" w:leader="none"/>
        </w:tabs>
        <w:spacing w:lineRule="auto" w:line="360" w:before="0" w:after="0"/>
        <w:ind w:firstLine="709"/>
        <w:jc w:val="both"/>
        <w:rPr/>
      </w:pPr>
      <w:r>
        <w:rPr>
          <w:b/>
          <w:sz w:val="28"/>
          <w:szCs w:val="28"/>
        </w:rPr>
        <w:t>2)</w:t>
      </w:r>
      <w:r>
        <w:rPr>
          <w:sz w:val="28"/>
          <w:szCs w:val="28"/>
        </w:rPr>
        <w:t xml:space="preserve"> 1814--1825 гг. - во внутренней и внешней политике стали преобладать консервативные тенденции.</w:t>
      </w:r>
    </w:p>
    <w:p>
      <w:pPr>
        <w:pStyle w:val="Style14"/>
        <w:widowControl w:val="false"/>
        <w:tabs>
          <w:tab w:val="clear" w:pos="708"/>
          <w:tab w:val="left" w:pos="993" w:leader="none"/>
        </w:tabs>
        <w:spacing w:lineRule="auto" w:line="360" w:before="0" w:after="0"/>
        <w:ind w:firstLine="709"/>
        <w:jc w:val="both"/>
        <w:rPr/>
      </w:pPr>
      <w:r>
        <w:rPr>
          <w:sz w:val="28"/>
          <w:szCs w:val="28"/>
        </w:rPr>
        <w:t>Реформаторская политика в России всегда была обусловлена целым рядом факторов, вследствие чего все реформы в той или иной степени имели общие характерные черты:</w:t>
      </w:r>
    </w:p>
    <w:p>
      <w:pPr>
        <w:pStyle w:val="Style14"/>
        <w:widowControl w:val="false"/>
        <w:tabs>
          <w:tab w:val="clear" w:pos="708"/>
          <w:tab w:val="left" w:pos="993" w:leader="none"/>
        </w:tabs>
        <w:spacing w:lineRule="auto" w:line="360" w:before="0" w:after="0"/>
        <w:ind w:firstLine="709"/>
        <w:jc w:val="both"/>
        <w:rPr/>
      </w:pPr>
      <w:r>
        <w:rPr>
          <w:sz w:val="28"/>
          <w:szCs w:val="28"/>
        </w:rPr>
        <w:t>- реформы инициировались «сверху» - самодержцем;</w:t>
      </w:r>
    </w:p>
    <w:p>
      <w:pPr>
        <w:pStyle w:val="Style14"/>
        <w:widowControl w:val="false"/>
        <w:tabs>
          <w:tab w:val="clear" w:pos="708"/>
          <w:tab w:val="left" w:pos="993" w:leader="none"/>
        </w:tabs>
        <w:spacing w:lineRule="auto" w:line="360" w:before="0" w:after="0"/>
        <w:ind w:firstLine="709"/>
        <w:jc w:val="both"/>
        <w:rPr/>
      </w:pPr>
      <w:r>
        <w:rPr>
          <w:sz w:val="28"/>
          <w:szCs w:val="28"/>
        </w:rPr>
        <w:t>- реформаторская деятельность всегда наталкивалась на сопротивление достаточно многочисленной «контрреформаторской партии»;</w:t>
      </w:r>
    </w:p>
    <w:p>
      <w:pPr>
        <w:pStyle w:val="Style14"/>
        <w:widowControl w:val="false"/>
        <w:tabs>
          <w:tab w:val="clear" w:pos="708"/>
          <w:tab w:val="left" w:pos="993" w:leader="none"/>
        </w:tabs>
        <w:spacing w:lineRule="auto" w:line="360" w:before="0" w:after="0"/>
        <w:ind w:firstLine="709"/>
        <w:jc w:val="both"/>
        <w:rPr/>
      </w:pPr>
      <w:r>
        <w:rPr>
          <w:sz w:val="28"/>
          <w:szCs w:val="28"/>
        </w:rPr>
        <w:t>- судьба реформ всегда находилась в прямой зависимости от соотношения реформаторских и контрреформаторских сил;</w:t>
      </w:r>
    </w:p>
    <w:p>
      <w:pPr>
        <w:pStyle w:val="Style14"/>
        <w:widowControl w:val="false"/>
        <w:tabs>
          <w:tab w:val="clear" w:pos="708"/>
          <w:tab w:val="left" w:pos="993" w:leader="none"/>
        </w:tabs>
        <w:spacing w:lineRule="auto" w:line="360" w:before="0" w:after="0"/>
        <w:ind w:firstLine="709"/>
        <w:jc w:val="both"/>
        <w:rPr/>
      </w:pPr>
      <w:r>
        <w:rPr>
          <w:sz w:val="28"/>
          <w:szCs w:val="28"/>
        </w:rPr>
        <w:t>- влияние реформ на последующее развитие страны нередко было двойственным. Успешные, последовательные преобразования предотвращали революционные потрясения, а реформы непродуманные или недоведенные до конца приближали их.</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t>Реформы в области государственного управления:</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1)</w:t>
      </w:r>
      <w:r>
        <w:rPr>
          <w:sz w:val="28"/>
          <w:szCs w:val="28"/>
        </w:rPr>
        <w:t xml:space="preserve"> в 1802 г. устаревшие коллегии, которые еще с Петровских времен являлись главными органами исполнительной власти, были заменены министерствами. Эта мера завершила процесс разграничения функций органов государственного управления. Она привела к утверждению системы отраслевого управления, смене коллегиальности на единоначалие, к прямой ответственности министерств перед императором, усилению централизации и укреплению самодержавия. В России начала быстро складываться прослойка бюрократии, всецело зависящей от милости царя и получаемого за службу жалованья. Было учреждено 8 первых министерств: военно-сухопутных сил, военно-морских сил, финансов, коммерции и народного просвещения и др.;</w:t>
      </w:r>
    </w:p>
    <w:p>
      <w:pPr>
        <w:pStyle w:val="Style14"/>
        <w:widowControl w:val="false"/>
        <w:tabs>
          <w:tab w:val="clear" w:pos="708"/>
          <w:tab w:val="left" w:pos="993" w:leader="none"/>
        </w:tabs>
        <w:spacing w:lineRule="auto" w:line="360" w:before="0" w:after="0"/>
        <w:ind w:firstLine="709"/>
        <w:jc w:val="both"/>
        <w:rPr/>
      </w:pPr>
      <w:r>
        <w:rPr>
          <w:b/>
          <w:sz w:val="28"/>
          <w:szCs w:val="28"/>
        </w:rPr>
        <w:t>2)</w:t>
      </w:r>
      <w:r>
        <w:rPr>
          <w:sz w:val="28"/>
          <w:szCs w:val="28"/>
        </w:rPr>
        <w:t xml:space="preserve"> в 1802 г. был реформирован Сенат, ставший высшим судебным и контролирующим органом в системе государственного управления. Его участие и законотворческой деятельности выразилось в том, что он получил право делать «представления» императору по поводу устаревших законов. Постепенно шел процесс сужения компетенции Сената, который из высшего органа суда и надзора за правительственными учреждениями превратился в 20-е гг. XIX в. в высший судебный орган. Департаменты Сената являлись высшими апелляционными инстанциями для судов губерний.</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t xml:space="preserve">Реформы в социальной сфере: </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1)</w:t>
      </w:r>
      <w:r>
        <w:rPr>
          <w:sz w:val="28"/>
          <w:szCs w:val="28"/>
        </w:rPr>
        <w:t xml:space="preserve"> восстановлены Жалованные грамоты дворянству и городам;</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2)</w:t>
      </w:r>
      <w:r>
        <w:rPr>
          <w:sz w:val="28"/>
          <w:szCs w:val="28"/>
        </w:rPr>
        <w:t xml:space="preserve"> расширены права купцов, мещан и казенных крестьян - им разрешили покупать у помещиков незаселенные земли, что разрушило монополию дворянства на владение землей;</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3)</w:t>
      </w:r>
      <w:r>
        <w:rPr>
          <w:sz w:val="28"/>
          <w:szCs w:val="28"/>
        </w:rPr>
        <w:t xml:space="preserve"> улучшилось положение крепостных крестьян - помещики уже не могли, как раньше, ссылать своих крепостных в Сибирь без суда и следствия и получили указание освобождать своих крепостных обязательно с землей. </w:t>
      </w:r>
    </w:p>
    <w:p>
      <w:pPr>
        <w:pStyle w:val="Style14"/>
        <w:widowControl w:val="false"/>
        <w:tabs>
          <w:tab w:val="clear" w:pos="708"/>
          <w:tab w:val="left" w:pos="993" w:leader="none"/>
        </w:tabs>
        <w:spacing w:lineRule="auto" w:line="360" w:before="0" w:after="0"/>
        <w:ind w:firstLine="709"/>
        <w:jc w:val="both"/>
        <w:rPr/>
      </w:pPr>
      <w:r>
        <w:rPr>
          <w:b/>
          <w:sz w:val="28"/>
          <w:szCs w:val="28"/>
        </w:rPr>
        <w:t>4)</w:t>
      </w:r>
      <w:r>
        <w:rPr>
          <w:sz w:val="28"/>
          <w:szCs w:val="28"/>
        </w:rPr>
        <w:t xml:space="preserve"> указы 1804-1805 гг. в определенной степени ограничивали крепостное право в Лифляндской и Эстляндской губерниях. Крестьян запрещалось продавать без земли. Они объявлялись наследственными владельцами своих земельных наделов. Их повинности фиксировались определенными комиссиями; вводились крестьянское самоуправление и крестьянские суды.</w:t>
      </w:r>
    </w:p>
    <w:p>
      <w:pPr>
        <w:pStyle w:val="Style14"/>
        <w:widowControl w:val="false"/>
        <w:tabs>
          <w:tab w:val="clear" w:pos="708"/>
          <w:tab w:val="left" w:pos="993" w:leader="none"/>
        </w:tabs>
        <w:spacing w:lineRule="auto" w:line="360" w:before="0" w:after="0"/>
        <w:ind w:firstLine="709"/>
        <w:jc w:val="both"/>
        <w:rPr>
          <w:b/>
          <w:b/>
          <w:sz w:val="28"/>
          <w:szCs w:val="28"/>
        </w:rPr>
      </w:pPr>
      <w:r>
        <w:rPr>
          <w:b/>
          <w:sz w:val="28"/>
          <w:szCs w:val="28"/>
        </w:rPr>
        <w:t>Реформы в области образования:</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1)</w:t>
      </w:r>
      <w:r>
        <w:rPr>
          <w:sz w:val="28"/>
          <w:szCs w:val="28"/>
        </w:rPr>
        <w:t xml:space="preserve"> в 1803 г. было издано новое Положение «Обустройстве учебных заведений». В 1804 г. открылись Харьковский и Казанский университеты. Педагогический институт в Петербурге (с 1819 г. - университет). В 1811 г. основан Царскосельский лицей;</w:t>
      </w:r>
    </w:p>
    <w:p>
      <w:pPr>
        <w:pStyle w:val="Style14"/>
        <w:widowControl w:val="false"/>
        <w:tabs>
          <w:tab w:val="clear" w:pos="708"/>
          <w:tab w:val="left" w:pos="993" w:leader="none"/>
        </w:tabs>
        <w:spacing w:lineRule="auto" w:line="360" w:before="0" w:after="0"/>
        <w:ind w:firstLine="709"/>
        <w:jc w:val="both"/>
        <w:rPr>
          <w:sz w:val="28"/>
          <w:szCs w:val="28"/>
        </w:rPr>
      </w:pPr>
      <w:r>
        <w:rPr>
          <w:b/>
          <w:sz w:val="28"/>
          <w:szCs w:val="28"/>
        </w:rPr>
        <w:t>2)</w:t>
      </w:r>
      <w:r>
        <w:rPr>
          <w:sz w:val="28"/>
          <w:szCs w:val="28"/>
        </w:rPr>
        <w:t xml:space="preserve"> издан ряд законодательных актов, регламентирующих деятельность учебных заведений. Например, Университетский устав 1804 г. предоставил широкую самостоятельность Совету профессоров, разрешив выбирать ректора и деканов;</w:t>
      </w:r>
    </w:p>
    <w:p>
      <w:pPr>
        <w:pStyle w:val="Style14"/>
        <w:widowControl w:val="false"/>
        <w:tabs>
          <w:tab w:val="clear" w:pos="708"/>
          <w:tab w:val="left" w:pos="993" w:leader="none"/>
        </w:tabs>
        <w:spacing w:lineRule="auto" w:line="360" w:before="0" w:after="0"/>
        <w:ind w:firstLine="709"/>
        <w:jc w:val="both"/>
        <w:rPr/>
      </w:pPr>
      <w:r>
        <w:rPr>
          <w:b/>
          <w:sz w:val="28"/>
          <w:szCs w:val="28"/>
        </w:rPr>
        <w:t>3)</w:t>
      </w:r>
      <w:r>
        <w:rPr>
          <w:sz w:val="28"/>
          <w:szCs w:val="28"/>
        </w:rPr>
        <w:t xml:space="preserve"> созданы органы управления просвещением и образованием. Особенно важную роль в выработке проекта реформ, направленных на общую демократизацию государственного строя в России, сыграл М. М. Сперанский (1772-1839), выдающийся государственный деятель. К концу 1809 г. он предоставил Александру I план государственных преобразований «Введение к Уложению государственных законов», по которому:</w:t>
      </w:r>
    </w:p>
    <w:p>
      <w:pPr>
        <w:pStyle w:val="Style14"/>
        <w:widowControl w:val="false"/>
        <w:tabs>
          <w:tab w:val="clear" w:pos="708"/>
          <w:tab w:val="left" w:pos="993" w:leader="none"/>
        </w:tabs>
        <w:spacing w:lineRule="auto" w:line="360" w:before="0" w:after="0"/>
        <w:ind w:firstLine="709"/>
        <w:jc w:val="both"/>
        <w:rPr/>
      </w:pPr>
      <w:r>
        <w:rPr>
          <w:sz w:val="28"/>
          <w:szCs w:val="28"/>
        </w:rPr>
        <w:t>- рекомендовалось дать стране конституцию при сохранении института самодержавия;</w:t>
      </w:r>
    </w:p>
    <w:p>
      <w:pPr>
        <w:pStyle w:val="Style14"/>
        <w:widowControl w:val="false"/>
        <w:tabs>
          <w:tab w:val="clear" w:pos="708"/>
          <w:tab w:val="left" w:pos="993" w:leader="none"/>
        </w:tabs>
        <w:spacing w:lineRule="auto" w:line="360" w:before="0" w:after="0"/>
        <w:ind w:firstLine="709"/>
        <w:jc w:val="both"/>
        <w:rPr/>
      </w:pPr>
      <w:r>
        <w:rPr>
          <w:sz w:val="28"/>
          <w:szCs w:val="28"/>
        </w:rPr>
        <w:t>- важнейшими характеристиками политической системы должны были стать законность, выборность определенной части чиновников и их личная ответственность;</w:t>
      </w:r>
    </w:p>
    <w:p>
      <w:pPr>
        <w:pStyle w:val="Style14"/>
        <w:widowControl w:val="false"/>
        <w:tabs>
          <w:tab w:val="clear" w:pos="708"/>
          <w:tab w:val="left" w:pos="993" w:leader="none"/>
        </w:tabs>
        <w:spacing w:lineRule="auto" w:line="360" w:before="0" w:after="0"/>
        <w:ind w:firstLine="709"/>
        <w:jc w:val="both"/>
        <w:rPr/>
      </w:pPr>
      <w:r>
        <w:rPr>
          <w:sz w:val="28"/>
          <w:szCs w:val="28"/>
        </w:rPr>
        <w:t>- расширялись политические права купцов, мещан и государственных крестьян, которые наряду с дворянами должны были выбирать Государственную думу и распорядительные волостные, окружные и губернские думы, а также судебные органы;</w:t>
      </w:r>
    </w:p>
    <w:p>
      <w:pPr>
        <w:pStyle w:val="Style14"/>
        <w:widowControl w:val="false"/>
        <w:tabs>
          <w:tab w:val="clear" w:pos="708"/>
          <w:tab w:val="left" w:pos="993" w:leader="none"/>
        </w:tabs>
        <w:spacing w:lineRule="auto" w:line="360" w:before="0" w:after="0"/>
        <w:ind w:firstLine="709"/>
        <w:jc w:val="both"/>
        <w:rPr/>
      </w:pPr>
      <w:r>
        <w:rPr>
          <w:sz w:val="28"/>
          <w:szCs w:val="28"/>
        </w:rPr>
        <w:t>- предусматривалось практическое воплощение в жизнь принципа разделения властей, четкое разграничение функций между законодательными, исполнительными и судебными учреждениями. Исполнительная власть должна быть сосредоточена в министерствах. Систему законодательных учреждений должны составлять думы - волостные, уездные, губернские и общегосударственные. Высшей судебной инстанцией становился Сенат. Высшим учреждением при императоре должен был стать Государственный совет, в котором сосредоточивались все законодательные, исполнительные и судебные функции и который становился связующим звеном между императором и всеми государственными структурами. Члены Государственного совета назначались царем.</w:t>
      </w:r>
    </w:p>
    <w:p>
      <w:pPr>
        <w:pStyle w:val="Style14"/>
        <w:widowControl w:val="false"/>
        <w:tabs>
          <w:tab w:val="clear" w:pos="708"/>
          <w:tab w:val="left" w:pos="993" w:leader="none"/>
        </w:tabs>
        <w:spacing w:lineRule="auto" w:line="360" w:before="0" w:after="0"/>
        <w:ind w:firstLine="709"/>
        <w:jc w:val="both"/>
        <w:rPr/>
      </w:pPr>
      <w:r>
        <w:rPr>
          <w:sz w:val="28"/>
          <w:szCs w:val="28"/>
        </w:rPr>
        <w:t>Из всех предложений Сперанского были приняты лишь несколько:</w:t>
      </w:r>
    </w:p>
    <w:p>
      <w:pPr>
        <w:pStyle w:val="Style14"/>
        <w:widowControl w:val="false"/>
        <w:tabs>
          <w:tab w:val="clear" w:pos="708"/>
          <w:tab w:val="left" w:pos="993" w:leader="none"/>
        </w:tabs>
        <w:spacing w:lineRule="auto" w:line="360" w:before="0" w:after="0"/>
        <w:ind w:firstLine="709"/>
        <w:jc w:val="both"/>
        <w:rPr/>
      </w:pPr>
      <w:r>
        <w:rPr>
          <w:sz w:val="28"/>
          <w:szCs w:val="28"/>
        </w:rPr>
        <w:t>- в 1809 г. издан Указ о придворных званиях, согласно которому служба при дворе не давала никаких привилегий, а лица, имеющие придворные звания, были обязаны поступить на гражданскую или воинскую службу;</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 xml:space="preserve">- все чиновники должны были иметь соответствующее образование </w:t>
      </w:r>
    </w:p>
    <w:p>
      <w:pPr>
        <w:pStyle w:val="Style14"/>
        <w:widowControl w:val="false"/>
        <w:tabs>
          <w:tab w:val="clear" w:pos="708"/>
          <w:tab w:val="left" w:pos="993" w:leader="none"/>
        </w:tabs>
        <w:spacing w:lineRule="auto" w:line="360" w:before="0" w:after="0"/>
        <w:ind w:firstLine="709"/>
        <w:jc w:val="both"/>
        <w:rPr/>
      </w:pPr>
      <w:r>
        <w:rPr>
          <w:sz w:val="28"/>
          <w:szCs w:val="28"/>
        </w:rPr>
        <w:t>- знать право, историю, географию, иностранный язык, статистику, математику и даже физику, и в том случае, если образование было домашним, надо было сдать определенные экзамены «на чин»;</w:t>
      </w:r>
    </w:p>
    <w:p>
      <w:pPr>
        <w:pStyle w:val="Style14"/>
        <w:widowControl w:val="false"/>
        <w:tabs>
          <w:tab w:val="clear" w:pos="708"/>
          <w:tab w:val="left" w:pos="993" w:leader="none"/>
        </w:tabs>
        <w:spacing w:lineRule="auto" w:line="360" w:before="0" w:after="0"/>
        <w:ind w:firstLine="709"/>
        <w:jc w:val="both"/>
        <w:rPr/>
      </w:pPr>
      <w:r>
        <w:rPr>
          <w:sz w:val="28"/>
          <w:szCs w:val="28"/>
        </w:rPr>
        <w:t>- в 1810 г. Негласный совет (действовал с 1801 по 1810 гг.) был упразднен, и высшим законосовещательным органом стал Государственный совет;</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t xml:space="preserve">- с 1811 г. начал действовать важный законодательный акт, определяющий основные принципы организационного устройства министров и порядок их деятельности, </w:t>
      </w:r>
    </w:p>
    <w:p>
      <w:pPr>
        <w:pStyle w:val="Style14"/>
        <w:widowControl w:val="false"/>
        <w:tabs>
          <w:tab w:val="clear" w:pos="708"/>
          <w:tab w:val="left" w:pos="993" w:leader="none"/>
        </w:tabs>
        <w:spacing w:lineRule="auto" w:line="360" w:before="0" w:after="0"/>
        <w:ind w:firstLine="709"/>
        <w:jc w:val="both"/>
        <w:rPr/>
      </w:pPr>
      <w:r>
        <w:rPr>
          <w:sz w:val="28"/>
          <w:szCs w:val="28"/>
        </w:rPr>
        <w:t>- «Общее учреждение министерств». Принятие этого документа завершило министерскую реформу 1802 г.;</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29. Развитие права в перво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 Систематизация пра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тремительный рост числа законодательных актов привел к путанице и несогласованному применению законов, что требовало проведения систематизации и приведения </w:t>
      </w:r>
      <w:r>
        <w:rPr>
          <w:rFonts w:eastAsia="Helvetica-Bold;Arial Unicode MS" w:cs="Times New Roman" w:ascii="Times New Roman" w:hAnsi="Times New Roman"/>
          <w:b/>
          <w:bCs/>
          <w:sz w:val="28"/>
          <w:szCs w:val="28"/>
        </w:rPr>
        <w:t xml:space="preserve">в </w:t>
      </w:r>
      <w:r>
        <w:rPr>
          <w:rFonts w:cs="Times New Roman" w:ascii="Times New Roman" w:hAnsi="Times New Roman"/>
          <w:sz w:val="28"/>
          <w:szCs w:val="28"/>
        </w:rPr>
        <w:t>нормативное соответствие существующего законодатель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Было предпринято несколько попыток систематизации, проводившихся </w:t>
      </w:r>
      <w:r>
        <w:rPr>
          <w:rFonts w:eastAsia="Helvetica-BoldOblique;MS Gothic" w:cs="Times New Roman" w:ascii="Times New Roman" w:hAnsi="Times New Roman"/>
          <w:b/>
          <w:bCs/>
          <w:iCs/>
          <w:sz w:val="28"/>
          <w:szCs w:val="28"/>
        </w:rPr>
        <w:t xml:space="preserve">Уложенными комиссиями, </w:t>
      </w:r>
      <w:r>
        <w:rPr>
          <w:rFonts w:cs="Times New Roman" w:ascii="Times New Roman" w:hAnsi="Times New Roman"/>
          <w:sz w:val="28"/>
          <w:szCs w:val="28"/>
        </w:rPr>
        <w:t xml:space="preserve">но успешной и результативной оказалась работа </w:t>
      </w:r>
      <w:r>
        <w:rPr>
          <w:rFonts w:eastAsia="Helvetica-BoldOblique;MS Gothic" w:cs="Times New Roman" w:ascii="Times New Roman" w:hAnsi="Times New Roman"/>
          <w:b/>
          <w:bCs/>
          <w:iCs/>
          <w:sz w:val="28"/>
          <w:szCs w:val="28"/>
        </w:rPr>
        <w:t xml:space="preserve">II отделения Собственной Его Императорского Величества Канцелярии </w:t>
      </w:r>
      <w:r>
        <w:rPr>
          <w:rFonts w:cs="Times New Roman" w:ascii="Times New Roman" w:hAnsi="Times New Roman"/>
          <w:sz w:val="28"/>
          <w:szCs w:val="28"/>
        </w:rPr>
        <w:t>в период правления Николая I. Ведущая роль в организации проведения систематизации отводится М.М. Сперанскому, под руководством которого были созданы проекты гражданского, уголовного и торгового уложения, но они были отклонены как основанные на французском революционном законодательств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826 г. работа по систематизации возобновилась и велась поэтапно по трем направления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1) создание </w:t>
      </w:r>
      <w:r>
        <w:rPr>
          <w:rFonts w:eastAsia="Helvetica-BoldOblique;MS Gothic" w:cs="Times New Roman" w:ascii="Times New Roman" w:hAnsi="Times New Roman"/>
          <w:b/>
          <w:bCs/>
          <w:iCs/>
          <w:sz w:val="28"/>
          <w:szCs w:val="28"/>
        </w:rPr>
        <w:t xml:space="preserve">Полного собрания законов Российской империи </w:t>
      </w:r>
      <w:r>
        <w:rPr>
          <w:rFonts w:cs="Times New Roman" w:ascii="Times New Roman" w:hAnsi="Times New Roman"/>
          <w:sz w:val="28"/>
          <w:szCs w:val="28"/>
        </w:rPr>
        <w:t>(ПСЗ);</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2) создание </w:t>
      </w:r>
      <w:r>
        <w:rPr>
          <w:rFonts w:eastAsia="Helvetica-Bold;Arial Unicode MS" w:cs="Times New Roman" w:ascii="Times New Roman" w:hAnsi="Times New Roman"/>
          <w:b/>
          <w:bCs/>
          <w:sz w:val="28"/>
          <w:szCs w:val="28"/>
        </w:rPr>
        <w:t xml:space="preserve">Свода </w:t>
      </w:r>
      <w:r>
        <w:rPr>
          <w:rFonts w:eastAsia="Helvetica-BoldOblique;MS Gothic" w:cs="Times New Roman" w:ascii="Times New Roman" w:hAnsi="Times New Roman"/>
          <w:b/>
          <w:bCs/>
          <w:iCs/>
          <w:sz w:val="28"/>
          <w:szCs w:val="28"/>
        </w:rPr>
        <w:t xml:space="preserve">действующих законов Российской империи </w:t>
      </w:r>
      <w:r>
        <w:rPr>
          <w:rFonts w:eastAsia="Helvetica-Bold;Arial Unicode MS" w:cs="Times New Roman" w:ascii="Times New Roman" w:hAnsi="Times New Roman"/>
          <w:b/>
          <w:bCs/>
          <w:sz w:val="28"/>
          <w:szCs w:val="28"/>
        </w:rPr>
        <w:t>(СДЗ);</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3) создание нового </w:t>
      </w:r>
      <w:r>
        <w:rPr>
          <w:rFonts w:eastAsia="Helvetica-BoldOblique;MS Gothic" w:cs="Times New Roman" w:ascii="Times New Roman" w:hAnsi="Times New Roman"/>
          <w:b/>
          <w:bCs/>
          <w:iCs/>
          <w:sz w:val="28"/>
          <w:szCs w:val="28"/>
        </w:rPr>
        <w:t>Улож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830 г. было подготовлено ПСЗ, в 1831 г. оно было опубликовано. Законодательные акты в ПСЗ располагались в хронологическом порядке, оно включало 40 томов законов и 6 томов приложен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ДЗ был опубликован в 1832 г. и введен в действие в 1835 г. В него были включены лишь действующие акты. располагавшиеся по определенной системе - по отраслям пра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оздание нового Уложения завершено не было, т. к. царь был против нововведений </w:t>
      </w:r>
      <w:r>
        <w:rPr>
          <w:rFonts w:eastAsia="Helvetica-Bold;Arial Unicode MS" w:cs="Times New Roman" w:ascii="Times New Roman" w:hAnsi="Times New Roman"/>
          <w:b/>
          <w:bCs/>
          <w:sz w:val="28"/>
          <w:szCs w:val="28"/>
        </w:rPr>
        <w:t xml:space="preserve">в </w:t>
      </w:r>
      <w:r>
        <w:rPr>
          <w:rFonts w:cs="Times New Roman" w:ascii="Times New Roman" w:hAnsi="Times New Roman"/>
          <w:sz w:val="28"/>
          <w:szCs w:val="28"/>
        </w:rPr>
        <w:t xml:space="preserve">законодательстве. Как часть Уложения в 1845 г. было издано </w:t>
      </w:r>
      <w:r>
        <w:rPr>
          <w:rFonts w:eastAsia="Helvetica-BoldOblique;MS Gothic" w:cs="Times New Roman" w:ascii="Times New Roman" w:hAnsi="Times New Roman"/>
          <w:b/>
          <w:bCs/>
          <w:iCs/>
          <w:sz w:val="28"/>
          <w:szCs w:val="28"/>
        </w:rPr>
        <w:t xml:space="preserve">Уложение о наказаниях уголовных и исправительных. </w:t>
      </w:r>
      <w:r>
        <w:rPr>
          <w:rFonts w:cs="Times New Roman" w:ascii="Times New Roman" w:hAnsi="Times New Roman"/>
          <w:sz w:val="28"/>
          <w:szCs w:val="28"/>
        </w:rPr>
        <w:t xml:space="preserve">Рост промышленности и торговли обусловил развитие </w:t>
      </w:r>
      <w:r>
        <w:rPr>
          <w:rFonts w:eastAsia="Helvetica-BoldOblique;MS Gothic" w:cs="Times New Roman" w:ascii="Times New Roman" w:hAnsi="Times New Roman"/>
          <w:b/>
          <w:bCs/>
          <w:iCs/>
          <w:sz w:val="28"/>
          <w:szCs w:val="28"/>
        </w:rPr>
        <w:t xml:space="preserve">гражданского права, </w:t>
      </w:r>
      <w:r>
        <w:rPr>
          <w:rFonts w:cs="Times New Roman" w:ascii="Times New Roman" w:hAnsi="Times New Roman"/>
          <w:sz w:val="28"/>
          <w:szCs w:val="28"/>
        </w:rPr>
        <w:t xml:space="preserve">в котором значительное внимание уделялось укреплению права собственности, имущество делилось на недвижимое и движимое, различалось законное и незаконное владение. В </w:t>
      </w:r>
      <w:r>
        <w:rPr>
          <w:rFonts w:eastAsia="Helvetica-BoldOblique;MS Gothic" w:cs="Times New Roman" w:ascii="Times New Roman" w:hAnsi="Times New Roman"/>
          <w:b/>
          <w:bCs/>
          <w:iCs/>
          <w:sz w:val="28"/>
          <w:szCs w:val="28"/>
        </w:rPr>
        <w:t xml:space="preserve">обязательственном праве </w:t>
      </w:r>
      <w:r>
        <w:rPr>
          <w:rFonts w:cs="Times New Roman" w:ascii="Times New Roman" w:hAnsi="Times New Roman"/>
          <w:sz w:val="28"/>
          <w:szCs w:val="28"/>
        </w:rPr>
        <w:t xml:space="preserve">различались обязательства из договоров и обязательства из причинения вреда. СДЗ регулировал составление, исполнение и прекращение договоров (Д). Предметом Д могли быть имущество и действия лиц. Д мог заключаться письменно или устно. Вводилось нотариальное удостоверение для отдельных Д.Средствами обеспечения Д являлись: задаток, неустойка, поручительство, залог и заклад. </w:t>
      </w:r>
      <w:r>
        <w:rPr>
          <w:rFonts w:eastAsia="Helvetica-BoldOblique;MS Gothic" w:cs="Times New Roman" w:ascii="Times New Roman" w:hAnsi="Times New Roman"/>
          <w:b/>
          <w:bCs/>
          <w:iCs/>
          <w:sz w:val="28"/>
          <w:szCs w:val="28"/>
        </w:rPr>
        <w:t xml:space="preserve">Семейное право </w:t>
      </w:r>
      <w:r>
        <w:rPr>
          <w:rFonts w:cs="Times New Roman" w:ascii="Times New Roman" w:hAnsi="Times New Roman"/>
          <w:sz w:val="28"/>
          <w:szCs w:val="28"/>
        </w:rPr>
        <w:t xml:space="preserve">продолжало традиции церковного брака. Имущество супругов, родителей и детей было раздельным. В </w:t>
      </w:r>
      <w:r>
        <w:rPr>
          <w:rFonts w:eastAsia="Helvetica-BoldOblique;MS Gothic" w:cs="Times New Roman" w:ascii="Times New Roman" w:hAnsi="Times New Roman"/>
          <w:b/>
          <w:bCs/>
          <w:iCs/>
          <w:sz w:val="28"/>
          <w:szCs w:val="28"/>
        </w:rPr>
        <w:t xml:space="preserve">наследственном праве </w:t>
      </w:r>
      <w:r>
        <w:rPr>
          <w:rFonts w:cs="Times New Roman" w:ascii="Times New Roman" w:hAnsi="Times New Roman"/>
          <w:sz w:val="28"/>
          <w:szCs w:val="28"/>
        </w:rPr>
        <w:t>расширяется свобода завещания. По закону наследовала мужская нисходящая ли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0. Уложение о наказаниях уголовных и исправительных 1845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tabs>
          <w:tab w:val="clear" w:pos="708"/>
          <w:tab w:val="left" w:pos="993" w:leader="none"/>
        </w:tabs>
        <w:spacing w:lineRule="auto" w:line="360" w:before="0" w:after="0"/>
        <w:ind w:firstLine="709"/>
        <w:jc w:val="both"/>
        <w:rPr/>
      </w:pPr>
      <w:r>
        <w:rPr>
          <w:sz w:val="28"/>
          <w:szCs w:val="28"/>
        </w:rPr>
        <w:t>По Уложению о наказаниях уголовных и исправительных 1845, преступление определяется как противоправное виновное деяние (т.е. как сейчас).</w:t>
      </w:r>
    </w:p>
    <w:p>
      <w:pPr>
        <w:pStyle w:val="Style14"/>
        <w:widowControl w:val="false"/>
        <w:tabs>
          <w:tab w:val="clear" w:pos="708"/>
          <w:tab w:val="left" w:pos="993" w:leader="none"/>
        </w:tabs>
        <w:spacing w:lineRule="auto" w:line="360" w:before="0" w:after="0"/>
        <w:ind w:firstLine="709"/>
        <w:jc w:val="both"/>
        <w:rPr/>
      </w:pPr>
      <w:r>
        <w:rPr>
          <w:sz w:val="28"/>
          <w:szCs w:val="28"/>
        </w:rPr>
        <w:t>Данный свод норм уголовного и процессуального права называют первым российским уголовным кодексом. В нем еще содержались казуальные нормы, было много противоречий, сохранялся сословный подход к назначению наказаний. В Уложении впервые присутствует деление на Общую и Особенную части, проводится различие между преступлением и проступк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ложение перечисляет основания, исключающие ответственность: случайность, ошибка, малолетство, сумасшествие, принуждение, непреодолимая сила, необходимая оборон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бъективная сторона делится на умысел и неосторожность, близкие к современному пониманию. Устанавливаются виды соучастия: по предварительному соглашению и без такового, и разделяются роли соучастни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Усложняется </w:t>
      </w:r>
      <w:r>
        <w:rPr>
          <w:rFonts w:eastAsia="Helvetica-BoldOblique;MS Gothic" w:cs="Times New Roman" w:ascii="Times New Roman" w:hAnsi="Times New Roman"/>
          <w:b/>
          <w:bCs/>
          <w:iCs/>
          <w:sz w:val="28"/>
          <w:szCs w:val="28"/>
        </w:rPr>
        <w:t xml:space="preserve">система </w:t>
      </w:r>
      <w:r>
        <w:rPr>
          <w:rFonts w:eastAsia="Helvetica-Oblique;MS Gothic" w:cs="Times New Roman" w:ascii="Times New Roman" w:hAnsi="Times New Roman"/>
          <w:iCs/>
          <w:sz w:val="28"/>
          <w:szCs w:val="28"/>
        </w:rPr>
        <w:t xml:space="preserve">преступлений. </w:t>
      </w:r>
      <w:r>
        <w:rPr>
          <w:rFonts w:cs="Times New Roman" w:ascii="Times New Roman" w:hAnsi="Times New Roman"/>
          <w:sz w:val="28"/>
          <w:szCs w:val="28"/>
        </w:rPr>
        <w:t>По степени тяжести выделялись: преступления против веры, государственные, против порядка управления, должностные, против благочиния, законов о состоянии, против жизни, здоровья, свободы и чести частных лиц, против собственности, семь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истема наказаний </w:t>
      </w:r>
      <w:r>
        <w:rPr>
          <w:rFonts w:cs="Times New Roman" w:ascii="Times New Roman" w:hAnsi="Times New Roman"/>
          <w:sz w:val="28"/>
          <w:szCs w:val="28"/>
        </w:rPr>
        <w:t xml:space="preserve">также была сложной и делилась на наказания уголовные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исправительны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К </w:t>
      </w:r>
      <w:r>
        <w:rPr>
          <w:rFonts w:eastAsia="Helvetica-BoldOblique;MS Gothic" w:cs="Times New Roman" w:ascii="Times New Roman" w:hAnsi="Times New Roman"/>
          <w:b/>
          <w:bCs/>
          <w:iCs/>
          <w:sz w:val="28"/>
          <w:szCs w:val="28"/>
        </w:rPr>
        <w:t xml:space="preserve">уголовным наказаниям </w:t>
      </w:r>
      <w:r>
        <w:rPr>
          <w:rFonts w:cs="Times New Roman" w:ascii="Times New Roman" w:hAnsi="Times New Roman"/>
          <w:sz w:val="28"/>
          <w:szCs w:val="28"/>
        </w:rPr>
        <w:t>относились: лишение всех прав состояния в совокупности либо со смертной казнью, либо со ссылкой на каторгу, либо со ссылкой на поселение в Сибирь или на Кавказ. всех привилегий, имущества, прекращение супружеских и родительских пра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К </w:t>
      </w:r>
      <w:r>
        <w:rPr>
          <w:rFonts w:eastAsia="Helvetica-BoldOblique;MS Gothic" w:cs="Times New Roman" w:ascii="Times New Roman" w:hAnsi="Times New Roman"/>
          <w:b/>
          <w:bCs/>
          <w:iCs/>
          <w:sz w:val="28"/>
          <w:szCs w:val="28"/>
        </w:rPr>
        <w:t xml:space="preserve">исправительным наказаниям </w:t>
      </w:r>
      <w:r>
        <w:rPr>
          <w:rFonts w:cs="Times New Roman" w:ascii="Times New Roman" w:hAnsi="Times New Roman"/>
          <w:sz w:val="28"/>
          <w:szCs w:val="28"/>
        </w:rPr>
        <w:t>относились: ссыл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тдача в исправительные арестантские роты, заключен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тюрьму, крепость, арест, выговор в присутствии суда, денежное взыскание.</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Дополнительные наказания </w:t>
      </w:r>
      <w:r>
        <w:rPr>
          <w:rFonts w:cs="Times New Roman" w:ascii="Times New Roman" w:hAnsi="Times New Roman"/>
          <w:sz w:val="28"/>
          <w:szCs w:val="28"/>
        </w:rPr>
        <w:t>назначались в дополнение к основному наказанию (поражение в правах, конфискация, битье розгам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Процесс </w:t>
      </w:r>
      <w:r>
        <w:rPr>
          <w:rFonts w:cs="Times New Roman" w:ascii="Times New Roman" w:hAnsi="Times New Roman"/>
          <w:sz w:val="28"/>
          <w:szCs w:val="28"/>
        </w:rPr>
        <w:t>остается инквизиционным. С 1801 г. запрещается пытка, но на практике она еще применяется. Следствие ведется полицией и делится на предварительное и формальное. Надзор за следствием осуществляют прокуроры и стряпчие. По окончании следствия дело передается в суд, где рассматривается по собранным документам в форме доклада одним из членов суда без привлечения свидетелей и экспертов. Обвиняемый вызывался в суд лишь для выяснения вопроса о том, применялись ли к нему несанкционированные методы ведения следств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оказательства делились на совершенные (собственное признание, письменные доказательства, медицинское экспертное заключение) и несовершенные (улики, повальный обыск).</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Бюрократическая монархия Николая </w:t>
      </w:r>
      <w:r>
        <w:rPr>
          <w:rFonts w:cs="Times New Roman" w:ascii="Times New Roman" w:hAnsi="Times New Roman"/>
          <w:b/>
          <w:sz w:val="28"/>
          <w:szCs w:val="28"/>
          <w:lang w:val="en-US"/>
        </w:rPr>
        <w:t>I</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5.06.1796 - 18.02.1855) Император Всероссийский (14.12.1825 -18.02.1855) После смерти Александра I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ратора Константин Павлович.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ременем в Государственном совете вскрыли пакет с отр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р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 Николая I к престолу не готовили. Он получил военно-инженерное образование и занимал пост генерал-инспектора армии по инженерной части. Николай имел характер жестокий и деспотичный, не любил никаких теорий и питал недоверие к научному знанию вообще. Царствование Николая I - период наивысшего расцвета абсолютной монархии в ее военно-бюрократической форме. В управлении государством преобладал военный элемент, военные назначались на все важные государственные посты, возглавляли все министерства. Расходы на чиновников и армию поглощали почти все государственные средства. В годы правления Николая был составлен Свод законов Российской империи - кодекс всех существующих к 1835 году законодательных актов. В 1826 году был учрежден Секретный комитет, который занимался крестьянским вопросом. В 1830 году был выработан общий закон о сословиях, в котором проектировался ряд улучшений для крестьян. Для начального обучения крестьянских детей было устроено до 3 тысяч сельских училищ. В 1842 году был издан закон, который давал возможность помещикам освобождать крестьян, наделяя их землей, в ответ на определенные повинности или оброк. Сам Николай I считал, что крепостное право - это зло, но еще большим злом было бы немедленное его разрушение. В 1835 году был учрежден Общий устав императорских Российских университетов. А в 1850 году была прекращена посылка учащихся университетов для научных занятий за границу и повышена плата за обучение, что уменьшило количество студентов. При Николае I были учреждены Военная и Морская академии, открыто 11 кадетских корпусов. В правление Николая Павловича было устроено до 10 тыс. верст шоссейных дорог, около 1 тыс. верст железнодорожного пути (первая железная дорога от Санкт-Петербурга до Царского Села была открыта в 1836 году, а до Москвы - в 1851 году). Было проведено 2 тыс. верст электрического телеграфа. В годы царствования Николая I возросла роль тайной политической полиции - Третьего отделения Собственной его императорского величества канцелярии. Лучшие представители общественной мысли - историки, писатели, журналисты - были стеснены в своей литературной деятельности и личной жизни. Так постепенно создавалось отчуждение между правительством и передовой частью общества. Основным вопросом внешней политики Николая I являлся восточный. В первый же год его правления Россия начала войну с Персией, по окончании которой, в 1828 году, к России были присоеденены Эриванская и Нахичеванская области. Война России с Турцией (1827 г.) закончилась признанием независимости Греции. Продолжалось завоевание Кавказа и усиливалось движение русских в Среднюю Азию. Война, начавшаяся в 1853 году на Дунае и Кавказе, была перенесена в Крым, где противники России (Англия, Франция, Турция, Сардиния) осадили Севастополь, служивший базой русского Черноморского флота. Крымская война закончилась поражением России. По Парижскому трактату 1856 года Черное море было объявлено нейтральным и право иметь на нем флот Россия возвратила себе лишь в 1871 году. Не желая признавать ошибочность своих взглядов и убеждений, приведших страну не только к военному поражению, но и к крушению всей, казалось бы, четко налаженной системы государственной власти, император Николай I, как считают, сознательно принял яд и скоропостижно скончался 18 февраля 1855 год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b/>
          <w:sz w:val="28"/>
          <w:szCs w:val="28"/>
        </w:rPr>
        <w:t xml:space="preserve">31. Бюрократическая монархия Николая </w:t>
      </w:r>
      <w:r>
        <w:rPr>
          <w:rFonts w:cs="Times New Roman" w:ascii="Times New Roman" w:hAnsi="Times New Roman"/>
          <w:b/>
          <w:sz w:val="28"/>
          <w:szCs w:val="28"/>
          <w:lang w:val="en-US"/>
        </w:rPr>
        <w:t>I</w:t>
      </w:r>
      <w:r>
        <w:rPr>
          <w:rFonts w:cs="Times New Roman" w:ascii="Times New Roman" w:hAnsi="Times New Roman"/>
          <w:b/>
          <w:sz w:val="28"/>
          <w:szCs w:val="28"/>
        </w:rPr>
        <w:t xml:space="preserve"> (2-ой вариант)</w:t>
      </w:r>
    </w:p>
    <w:p>
      <w:pPr>
        <w:pStyle w:val="Normal"/>
        <w:widowControl w:val="false"/>
        <w:tabs>
          <w:tab w:val="clear" w:pos="708"/>
          <w:tab w:val="left" w:pos="993" w:leader="none"/>
          <w:tab w:val="center" w:pos="467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В правление Николая I происходит количественный рост государственного аппарата: к середине века он насчитывал 100 тысяч человек. Такой большой государственный аппарат свидетельствовал о сильной роли государства в жизни общества, но был одной из существенных причин высокого уровня налогообложения и несбалансированности государственного бюджета.</w:t>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В царствование Николая I была проведена кодификация (упорядочение) архаичного и запутанного российского законодательства.</w:t>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Ключевым вопросом всей политики Николая 1 оставалась крестьянская проблема. В его царствование происходило ограничение сферы крепостного права с тенденцией «к постепенному освобождению крестьян».</w:t>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Наиболее значимые преобразования связаны с именем графа П.Д. Киселева - реформа управления государственными крестьянами (1837--1841). Она включала: равномерное наделение крестьян землей, постепенный перевод их на денежный оброк, создание органов местного крестьянского самоуправления, открытие школ, больниц, ветеринарных пунктов, распространение агротехнических знаний.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 Реформа Киселева наряду с положительными моментами усилила бюрократическое давление на государственную деревню, сведя к минимуму деятельность крестьянских органов самоуправления, поставив их в полную зависимость от местной администрации.</w:t>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Наиболее крупным законодательным актом в отношении помещичьих крестьян стал разработанный Киселевым Указ 1842 г. «Об обязанных крестьянах». По этому Указу, получая личную свободу, крестьяне оставались прикрепленными к земле.</w:t>
      </w:r>
    </w:p>
    <w:p>
      <w:pPr>
        <w:pStyle w:val="Normal"/>
        <w:widowControl w:val="false"/>
        <w:tabs>
          <w:tab w:val="clear" w:pos="708"/>
          <w:tab w:val="left" w:pos="993" w:leader="none"/>
          <w:tab w:val="center" w:pos="4677" w:leader="none"/>
        </w:tabs>
        <w:autoSpaceDE w:val="false"/>
        <w:spacing w:lineRule="auto" w:line="360" w:before="0" w:after="0"/>
        <w:ind w:firstLine="709"/>
        <w:jc w:val="both"/>
        <w:rPr/>
      </w:pPr>
      <w:r>
        <w:rPr>
          <w:rFonts w:cs="Times New Roman" w:ascii="Times New Roman" w:hAnsi="Times New Roman"/>
          <w:sz w:val="28"/>
          <w:szCs w:val="28"/>
        </w:rPr>
        <w:t>Характерной чертой внутренней политики Николая I являлось укрепление и консервация дворянского сословия. Важнейшими экономическими мерами правительства Николая I была также финансовая реформа Е.Ф. Канкрина, осуществленная в 1839-- 1843 г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2.Крестьянская реформа 1861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Причины проведения реформ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поражение России в Крымской войне показало необходимость срочных и решительных изменений во всех сферах жизни обществ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крепостное право тормозило развитие рын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обострялась классовая борьба, усиливалось революционное движение.</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 xml:space="preserve">Для разработки проекта реформы в 1857 г. был создан </w:t>
      </w:r>
      <w:r>
        <w:rPr>
          <w:rFonts w:eastAsia="Helvetica-BoldOblique;MS Gothic" w:cs="Times New Roman" w:ascii="Times New Roman" w:hAnsi="Times New Roman"/>
          <w:b/>
          <w:bCs/>
          <w:iCs/>
          <w:sz w:val="28"/>
          <w:szCs w:val="28"/>
        </w:rPr>
        <w:t xml:space="preserve">Негласный комитет, </w:t>
      </w:r>
      <w:r>
        <w:rPr>
          <w:rFonts w:eastAsia="Helvetica-BoldOblique;MS Gothic" w:cs="Times New Roman" w:ascii="Times New Roman" w:hAnsi="Times New Roman"/>
          <w:sz w:val="28"/>
          <w:szCs w:val="28"/>
        </w:rPr>
        <w:t xml:space="preserve">который позже был преобразован в </w:t>
      </w:r>
      <w:r>
        <w:rPr>
          <w:rFonts w:eastAsia="Helvetica-BoldOblique;MS Gothic" w:cs="Times New Roman" w:ascii="Times New Roman" w:hAnsi="Times New Roman"/>
          <w:b/>
          <w:bCs/>
          <w:iCs/>
          <w:sz w:val="28"/>
          <w:szCs w:val="28"/>
        </w:rPr>
        <w:t xml:space="preserve">Главный комитет по крестьянскому делу. </w:t>
      </w:r>
      <w:r>
        <w:rPr>
          <w:rFonts w:eastAsia="Helvetica-BoldOblique;MS Gothic" w:cs="Times New Roman" w:ascii="Times New Roman" w:hAnsi="Times New Roman"/>
          <w:sz w:val="28"/>
          <w:szCs w:val="28"/>
        </w:rPr>
        <w:t xml:space="preserve">В губерниях обсуждением проекта реформы занимались </w:t>
      </w:r>
      <w:r>
        <w:rPr>
          <w:rFonts w:eastAsia="Helvetica-BoldOblique;MS Gothic" w:cs="Times New Roman" w:ascii="Times New Roman" w:hAnsi="Times New Roman"/>
          <w:b/>
          <w:bCs/>
          <w:iCs/>
          <w:sz w:val="28"/>
          <w:szCs w:val="28"/>
        </w:rPr>
        <w:t xml:space="preserve">дворянские комитеты, </w:t>
      </w:r>
      <w:r>
        <w:rPr>
          <w:rFonts w:eastAsia="Helvetica-BoldOblique;MS Gothic" w:cs="Times New Roman" w:ascii="Times New Roman" w:hAnsi="Times New Roman"/>
          <w:sz w:val="28"/>
          <w:szCs w:val="28"/>
        </w:rPr>
        <w:t xml:space="preserve">их предложения обрабатывали </w:t>
      </w:r>
      <w:r>
        <w:rPr>
          <w:rFonts w:eastAsia="Helvetica-BoldOblique;MS Gothic" w:cs="Times New Roman" w:ascii="Times New Roman" w:hAnsi="Times New Roman"/>
          <w:b/>
          <w:bCs/>
          <w:iCs/>
          <w:sz w:val="28"/>
          <w:szCs w:val="28"/>
        </w:rPr>
        <w:t xml:space="preserve">редакционные комиссии </w:t>
      </w:r>
      <w:r>
        <w:rPr>
          <w:rFonts w:eastAsia="Helvetica-BoldOblique;MS Gothic" w:cs="Times New Roman" w:ascii="Times New Roman" w:hAnsi="Times New Roman"/>
          <w:sz w:val="28"/>
          <w:szCs w:val="28"/>
        </w:rPr>
        <w:t>(Я.И. Ростовцев).</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 xml:space="preserve">Текущую деятельность по подготовке реформы возглавлял зам. министра внутренних дел </w:t>
      </w:r>
      <w:r>
        <w:rPr>
          <w:rFonts w:eastAsia="Helvetica-BoldOblique;MS Gothic" w:cs="Times New Roman" w:ascii="Times New Roman" w:hAnsi="Times New Roman"/>
          <w:b/>
          <w:bCs/>
          <w:iCs/>
          <w:sz w:val="28"/>
          <w:szCs w:val="28"/>
        </w:rPr>
        <w:t>И.Л. Милютин,</w:t>
      </w:r>
      <w:r>
        <w:rPr>
          <w:rFonts w:eastAsia="Helvetica-BoldOblique;MS Gothic" w:cs="Times New Roman" w:ascii="Times New Roman" w:hAnsi="Times New Roman"/>
          <w:sz w:val="28"/>
          <w:szCs w:val="28"/>
        </w:rPr>
        <w:t>ему помогал Ю.Ф. Самарин.</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19 февраля 1861 г. </w:t>
      </w:r>
      <w:r>
        <w:rPr>
          <w:rFonts w:eastAsia="Helvetica-BoldOblique;MS Gothic" w:cs="Times New Roman" w:ascii="Times New Roman" w:hAnsi="Times New Roman"/>
          <w:sz w:val="28"/>
          <w:szCs w:val="28"/>
        </w:rPr>
        <w:t xml:space="preserve">Александр II утвердил ряд положений об отмене крепостного права и подписал </w:t>
      </w:r>
      <w:r>
        <w:rPr>
          <w:rFonts w:eastAsia="Helvetica-BoldOblique;MS Gothic" w:cs="Times New Roman" w:ascii="Times New Roman" w:hAnsi="Times New Roman"/>
          <w:b/>
          <w:bCs/>
          <w:iCs/>
          <w:sz w:val="28"/>
          <w:szCs w:val="28"/>
        </w:rPr>
        <w:t xml:space="preserve">Манифест об освобождении крестьян от крепостной зависимости, </w:t>
      </w:r>
      <w:r>
        <w:rPr>
          <w:rFonts w:eastAsia="Helvetica-BoldOblique;MS Gothic" w:cs="Times New Roman" w:ascii="Times New Roman" w:hAnsi="Times New Roman"/>
          <w:sz w:val="28"/>
          <w:szCs w:val="28"/>
        </w:rPr>
        <w:t xml:space="preserve">на основании которого все помещичьи крестьяне получили права свободных сельских обывателей (личную свободу, право заключать сделки, вести судебные дела, свободно заниматься ремеслом и торговлей, права собственника своего движимого и недвижимого имущества). Помещики лишались права продавать крестьян, отдавать </w:t>
      </w:r>
      <w:r>
        <w:rPr>
          <w:rFonts w:eastAsia="Helvetica-Bold;Arial Unicode MS" w:cs="Times New Roman" w:ascii="Times New Roman" w:hAnsi="Times New Roman"/>
          <w:b/>
          <w:bCs/>
          <w:sz w:val="28"/>
          <w:szCs w:val="28"/>
        </w:rPr>
        <w:t xml:space="preserve">в </w:t>
      </w:r>
      <w:r>
        <w:rPr>
          <w:rFonts w:eastAsia="Helvetica-BoldOblique;MS Gothic" w:cs="Times New Roman" w:ascii="Times New Roman" w:hAnsi="Times New Roman"/>
          <w:sz w:val="28"/>
          <w:szCs w:val="28"/>
        </w:rPr>
        <w:t>услужение, переселять их.</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t xml:space="preserve">Статус крестьянина последовательно менялся в ходе осуществления реформы: первоначально помещик сохранял право собственности на земли, полученные крестьянами в результате реформы, за которые последние </w:t>
      </w:r>
      <w:r>
        <w:rPr>
          <w:rFonts w:cs="Times New Roman" w:ascii="Times New Roman" w:hAnsi="Times New Roman"/>
          <w:sz w:val="28"/>
          <w:szCs w:val="28"/>
        </w:rPr>
        <w:t xml:space="preserve">несли оброк и барщину. Эти крестьяне назывались </w:t>
      </w:r>
      <w:r>
        <w:rPr>
          <w:rFonts w:eastAsia="Helvetica-BoldOblique;MS Gothic" w:cs="Times New Roman" w:ascii="Times New Roman" w:hAnsi="Times New Roman"/>
          <w:b/>
          <w:bCs/>
          <w:iCs/>
          <w:sz w:val="28"/>
          <w:szCs w:val="28"/>
        </w:rPr>
        <w:t>вре</w:t>
      </w:r>
      <w:r>
        <w:rPr>
          <w:rFonts w:cs="Times New Roman" w:ascii="Times New Roman" w:hAnsi="Times New Roman"/>
          <w:b/>
          <w:sz w:val="28"/>
          <w:szCs w:val="28"/>
        </w:rPr>
        <w:t>меннообязанными</w:t>
      </w:r>
      <w:r>
        <w:rPr>
          <w:rFonts w:cs="Times New Roman" w:ascii="Times New Roman" w:hAnsi="Times New Roman"/>
          <w:sz w:val="28"/>
          <w:szCs w:val="28"/>
        </w:rPr>
        <w:t xml:space="preserve"> и фактически зависели от помещи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разряд </w:t>
      </w:r>
      <w:r>
        <w:rPr>
          <w:rFonts w:eastAsia="Helvetica-BoldOblique;MS Gothic" w:cs="Times New Roman" w:ascii="Times New Roman" w:hAnsi="Times New Roman"/>
          <w:b/>
          <w:bCs/>
          <w:iCs/>
          <w:sz w:val="28"/>
          <w:szCs w:val="28"/>
        </w:rPr>
        <w:t xml:space="preserve">крестьян-собственников </w:t>
      </w:r>
      <w:r>
        <w:rPr>
          <w:rFonts w:cs="Times New Roman" w:ascii="Times New Roman" w:hAnsi="Times New Roman"/>
          <w:sz w:val="28"/>
          <w:szCs w:val="28"/>
        </w:rPr>
        <w:t>крестьяне могли перейти только после заключения выкупной сделки или выкупа земл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Условия выкупа </w:t>
      </w:r>
      <w:r>
        <w:rPr>
          <w:rFonts w:cs="Times New Roman" w:ascii="Times New Roman" w:hAnsi="Times New Roman"/>
          <w:sz w:val="28"/>
          <w:szCs w:val="28"/>
        </w:rPr>
        <w:t>были следующими: крестьяне выплачивали 25% выкупной суммы наличными, остальную сумму помещик получал из государственной казны, которую крестьянин обязан был погашать в течение 49 лет по 6% в год. Усадьба выкупалась без ограничений, а полевой надел - с согласия помещика и общины. В течение 9 лет с момента издания Манифеста крестьяне не имели права распоряжаться своим земельным надел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1863 г. и 1866 г. реформа была распространена на удельных и государственных крестьян.</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Минусы реформ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охранялись феодальные традиции (выкупалась не земля, а личность крестьянин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меньшался земельный надел, ухудшалось его качеств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змер платежей был больше размера оброк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Плюсы реформ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являлись свободные рабочие ру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тал развиваться внутренний рынок; сельское хозяйство входит в торговый капиталистический оборот.</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3. Земская (1864 г.) и Городская (1870 г.) реформ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оведение крестьянской реформы вызвало изменения и в системе местного управ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Законодательной базой реформ стали: «Положение о губернских и земских учреждениях» 1864 г. и «Городовое положение» 1870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компетенцию новых органов местного управления входило руководство всеми хозяйственными делами на подведомственной территории. Распорядительными органами земств, которые создавались на уровне губерний и уездов, являлись земские собрания, а исполнительными - земские управы. Данные органы являлись выборными, избирались сроком на 3 год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ыборы представителей (гласных) уездных земских собраний проходили по трем избирательным курия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уездных землевладельцев (для участия требовался высокий имущественный ценз, входили, в основном, дворян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городских обществ (участник должен был иметь купеческое свидетельство или предприятие, имелся имущественный ценз);</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сельской курии (имущественного ценза не было, выборы проходили по сложной системе: крестьяне на волостном сходе избирали выборщиков на собрание, на котором избирались земские гласные). Уездные земские собрания выбирали гласных губернского уровня. Председатель уездной управы утверждался на должность губернатором, а председатель губернской управы министром внутренних де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Земства имели ограниченные полномочия, зависели от правительственных органов. Недостатком реформы было отсутствие высшего координирующего органа и низшего звена системы - волостного земства. Однако реформа носила буржуазный характер, внесла значительный вклад в развитие местного хозяйства и социальной инфраструктур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овое положение сформировало органы городского самоуправления: </w:t>
      </w:r>
      <w:r>
        <w:rPr>
          <w:rFonts w:eastAsia="Helvetica-BoldOblique;MS Gothic" w:cs="Times New Roman" w:ascii="Times New Roman" w:hAnsi="Times New Roman"/>
          <w:b/>
          <w:bCs/>
          <w:iCs/>
          <w:sz w:val="28"/>
          <w:szCs w:val="28"/>
        </w:rPr>
        <w:t xml:space="preserve">городское избирательное собрание, городскую думу </w:t>
      </w:r>
      <w:r>
        <w:rPr>
          <w:rFonts w:cs="Times New Roman" w:ascii="Times New Roman" w:hAnsi="Times New Roman"/>
          <w:sz w:val="28"/>
          <w:szCs w:val="28"/>
        </w:rPr>
        <w:t xml:space="preserve">и </w:t>
      </w:r>
      <w:r>
        <w:rPr>
          <w:rFonts w:eastAsia="Helvetica-BoldOblique;MS Gothic" w:cs="Times New Roman" w:ascii="Times New Roman" w:hAnsi="Times New Roman"/>
          <w:b/>
          <w:bCs/>
          <w:iCs/>
          <w:sz w:val="28"/>
          <w:szCs w:val="28"/>
        </w:rPr>
        <w:t>городскую управ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ыборы в городскую думу проходили на основе имущественного ценза, избирать могли плательщики городских налогов и сборов, рабочие, мелкие служащие не имели избирательного права. Городские избиратели делились </w:t>
      </w:r>
      <w:r>
        <w:rPr>
          <w:rFonts w:eastAsia="Helvetica-Bold;Arial Unicode MS" w:cs="Times New Roman" w:ascii="Times New Roman" w:hAnsi="Times New Roman"/>
          <w:b/>
          <w:bCs/>
          <w:sz w:val="28"/>
          <w:szCs w:val="28"/>
        </w:rPr>
        <w:t xml:space="preserve">на </w:t>
      </w:r>
      <w:r>
        <w:rPr>
          <w:rFonts w:cs="Times New Roman" w:ascii="Times New Roman" w:hAnsi="Times New Roman"/>
          <w:sz w:val="28"/>
          <w:szCs w:val="28"/>
        </w:rPr>
        <w:t xml:space="preserve">три группы, каждая избирала треть представителей в городскую думу. Думу и управу возглавлял </w:t>
      </w:r>
      <w:r>
        <w:rPr>
          <w:rFonts w:eastAsia="Helvetica-BoldOblique;MS Gothic" w:cs="Times New Roman" w:ascii="Times New Roman" w:hAnsi="Times New Roman"/>
          <w:b/>
          <w:bCs/>
          <w:iCs/>
          <w:sz w:val="28"/>
          <w:szCs w:val="28"/>
        </w:rPr>
        <w:t xml:space="preserve">городской голова, </w:t>
      </w:r>
      <w:r>
        <w:rPr>
          <w:rFonts w:cs="Times New Roman" w:ascii="Times New Roman" w:hAnsi="Times New Roman"/>
          <w:sz w:val="28"/>
          <w:szCs w:val="28"/>
        </w:rPr>
        <w:t>которого утверждал в должности губернатор или министр внутренних де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Дума и управа избирались на 4 года, каждые 2 года половина управы переизбиралась. Городской голова имел право приостанавливать решение управы. Разногласия между думой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управой решал губернатор. Городские органы управления зависели от государственной власти, но помогали развитию город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Земская реформа.</w:t>
      </w:r>
      <w:r>
        <w:rPr>
          <w:rFonts w:cs="Times New Roman" w:ascii="Times New Roman" w:hAnsi="Times New Roman"/>
          <w:sz w:val="28"/>
          <w:szCs w:val="28"/>
        </w:rPr>
        <w:t xml:space="preserve"> В 1864г. в России были созданы земские органы самоуправления. Система земских органов была двухуровневой: на уровне уезда и губернии. Распорядительные земские органы назывались собраниями, а исполнительные - управами. Члены управы назначались земским собранием соответствующего уровн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ездные земские собрания избирались землевладельцами(помещиками),городскими жителями ,некоторое количество мест в них имели даже представители крестьян общинников. Губернские земские собрания формировались уездными земскими собраниями данной губернии. В компетенцию органов земского самоуправления входило решение местных хозяйственных проблем. Члены земских собраний выбирались на 3 года, их частичная ротация происходила ежегодн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Городская реформа. </w:t>
      </w:r>
      <w:r>
        <w:rPr>
          <w:rFonts w:cs="Times New Roman" w:ascii="Times New Roman" w:hAnsi="Times New Roman"/>
          <w:sz w:val="28"/>
          <w:szCs w:val="28"/>
        </w:rPr>
        <w:t>В 1870 г. было издано “Городовое положение”,вводившее всесословное местное управление в городах. Гласные городской думы избирали из своей среды городского голову и членов городской управы. Компетенция органов самоуправления в городах соответствовала компетенции земских учреждений в сельских местностях. Приостановить решение городской думы мог министр внутренних дел России или губернатор данной обла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4. Судебная реформа 1864 г. Система судебных учреждений и процессуальное право согласно судебным устава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дготовка к этой реформе началась еще в 50-е гг.</w:t>
      </w:r>
      <w:r>
        <w:rPr>
          <w:rFonts w:cs="Times New Roman" w:ascii="Times New Roman" w:hAnsi="Times New Roman"/>
          <w:sz w:val="28"/>
          <w:szCs w:val="28"/>
          <w:lang w:val="en-US"/>
        </w:rPr>
        <w:t>XIX</w:t>
      </w:r>
      <w:r>
        <w:rPr>
          <w:rFonts w:cs="Times New Roman" w:ascii="Times New Roman" w:hAnsi="Times New Roman"/>
          <w:sz w:val="28"/>
          <w:szCs w:val="28"/>
        </w:rPr>
        <w:t xml:space="preserve"> в. В ее основу были положены принципы независимости суда от администрации, равенства сторон перед судом, гласности и состязательности процесса, права обвиняемого на защиту. Всего было подготовлено и принято в 1864 г. четыре законодательных акта: Учреждение судебных установлений, Устав уголовного судопроизводства, Устав о наказаниях, налагаемых мировыми судьями. Они составили 16-ый том Свода законов Российской импер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ервой судебной инстанции стал мировой судья, чьему рассмотрению подлежали уголовные дела о нетяжких преступлениях (максимальное наказание за совершение которых не превышало 1.5 лет) и несложные гражданские дела (с ценой иска не более 500 руб., позже - не более 1500 руб., кроме дел о недвижимости). Мировой судья принимал решение единолично. Решение мирового судьи можно было обжаловать в уездный (столичный) съезд мировых судей. Мировые судьи работали бесплатно. В систему общих судов входили окружные суды, судебные палаты и Правительствующий сенат. Окружные суды рассматривали уголовные и гражданские дела, не отнесенные к подсудности мировых судей, при этом уголовные рассматривались с участием присяжных заседателей. Судебные палаты были аппеляционными инстанциями для окружных судов, могли выступать в качестве первой судебной инстанции по наиболее серьезным уголовным делам (о религиозных и политических преступления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енат - высшая кассационная судебная инстанция, рассматривающая жалобы на приговоры, вынесенные общими судами с участием присяжных заседателей. Он также выполнял функции суда первой инстанции при привлечении к уголовной ответственности высших государственных чиновни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 приказу царя мог создаваться специальный Верховный уголовный суд для рассмотрения уголовных дел особой государственной важности. В 1867г. прошла также военно-судебная реформа: была несколько либерализована система военных судов. Адвокатура была создана в ходе судебной реформы 1864 г. Среди адвокатов выделялись присяжные и частные поверенные. Присяжные выступали в качестве защитников в уголовном процессе, частные могли работать только при определенном суд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5. Государственно-правовая политика периода контрреформ(1880-1890-е г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ссматривая правительственный курс Александра III (1881--1894), следует иметь в виду, что он вошел в историю как период контрреформ. Практическая реализация нового курса сводилась к следующем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Введен институт земских начальников (1889). Они назначались министром внутренних дел из местных дворян - помещиков и осуществляли административно-полицейский контроль над крестьянами: следили за соблюдением порядка, сбором податей, в случае провинностей сажали крестьян под арест, подвергали телесным наказаниям. Власть земских начальников укрепила позиции правительства на местах и практически восстановила права помещиков по отношению к крестьяна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Проведена Земская контрреформа (1890). При выборах в земства число гласных от помещиков увеличивалось в связи с уменьшением для них имущественного ценза. Для городских жителей ценз, наоборот, возрастал. Список гласных, избранных от крестьян, утверждался губернатором. Все эти меры были призваны укрепить позиции дворянства в местных органах самоуправ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Городовое положение (1892) исключало из состава избирателей приказчиков и местных торговцев, что давало преимущество на выборах владельцам крупной городской недвижимости - малочисленному в городах дворянству и крупной буржуазии. Постановления городской думы санкционировались губернским начальством, ограничивалось число заседаний думы. Таким образом, городское самоуправление практически было под контролем правитель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Изменения консервативного характера вносились в судебную систем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5. По мнению правительства, от печати и образования исходила опасность устоям государства. Ужесточился административный контроль за высшими учебными заведениями. Университетский устав 1884 г. фактически упразднил автономию университетов; ректор и профессора назначались правительством; возрастала почти в два раза плата за обучение; особая инспекция осуществляла надзор за студентами. Представителям «низших» сословий затруднялась возможность получения образования. Циркуляр о кухаркиных детях (1887) рекомендовал не принимать в гимназию детей не из дворянских семей. В 1882 г. были введены Временные правила о печати, усилившие карательную цензуру, ряд изданий был закры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6. В соответствии с Положением о мерах к охранению государственной безопасности и общественного спокойствия (1881) в любой части империи могло быть объявлено чрезвычайное положение. Местные власти получали право арестовывать «подозрительных лиц», без суда ссылать их на срок до 5 лет в любую местность и передавать военному суду, закрывать учебные заведения и органы печати, приостанавливать деятельность земст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7. В области культуры, идеологии, национальных отношений упор делался на русскую «национальную самобытность». Ужесточались отношения к религиозному инакомыслию, ограничивались права лиц неправославного вероисповедания, в особенности евреев. Правительство проводило политику русификации национальных окраи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8. Крестьянский вопрос. В 1881 г. все бывшие помещичьи крестьяне переводились на обязательный выкуп, отменялось их зависимое временнообязанное положение, понижались выкупные платежи. Учреждался крестьянский банк (1882), который должен был оказывать содействие крестьянам и крестьянским обществам в покупке частновладельческих земель. В 1883--1885 гг. была снижена, а затем отменена подушная подать с крестьян. Утверждены правила о порядке переселения малоземельных крестьян за Урал (1889). Однако эти меры в целом не улучшили благосостояния крестьянского насе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9. Регламентировались отношения между рабочими и промышленниками. В 1882 г. был принят закон о запрещении труда малолетних (до 12 лет) и учреждена фабричная инспекция для надзора за его выполнением. По закону 1885 г. воспрещалась ночная работа несовершеннолетних и женщин. Законом 1897 г. ограничивалась максимальная продолжительность рабочего дня; для взрослых мужчин она не должна была превышать 11,5 ч. В большинстве своем принятые законы носили характер уступок нарождавшемуся рабочему движению.</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36. Манифест 17 октября 1905г.”Об усовершенствовании государственного порядка”История разработки,правовая природа и политическое знач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Начало XX в. - время возникновения политических партий, официальным основанием для возникновения которых </w:t>
      </w:r>
      <w:r>
        <w:rPr>
          <w:rFonts w:eastAsia="Helvetica-Bold;Arial Unicode MS" w:cs="Times New Roman" w:ascii="Times New Roman" w:hAnsi="Times New Roman"/>
          <w:b/>
          <w:bCs/>
          <w:sz w:val="28"/>
          <w:szCs w:val="28"/>
        </w:rPr>
        <w:t xml:space="preserve">явился </w:t>
      </w:r>
      <w:r>
        <w:rPr>
          <w:rFonts w:eastAsia="Helvetica-BoldOblique;MS Gothic" w:cs="Times New Roman" w:ascii="Times New Roman" w:hAnsi="Times New Roman"/>
          <w:b/>
          <w:bCs/>
          <w:iCs/>
          <w:sz w:val="28"/>
          <w:szCs w:val="28"/>
        </w:rPr>
        <w:t xml:space="preserve">Манифест 17 октября 1905 г., </w:t>
      </w:r>
      <w:r>
        <w:rPr>
          <w:rFonts w:eastAsia="Helvetica-Bold;Arial Unicode MS" w:cs="Times New Roman" w:ascii="Times New Roman" w:hAnsi="Times New Roman"/>
          <w:b/>
          <w:bCs/>
          <w:sz w:val="28"/>
          <w:szCs w:val="28"/>
        </w:rPr>
        <w:t xml:space="preserve">провозгласивший </w:t>
      </w:r>
      <w:r>
        <w:rPr>
          <w:rFonts w:cs="Times New Roman" w:ascii="Times New Roman" w:hAnsi="Times New Roman"/>
          <w:sz w:val="28"/>
          <w:szCs w:val="28"/>
        </w:rPr>
        <w:t>свободу слова, собраний и союзов.</w:t>
      </w:r>
    </w:p>
    <w:p>
      <w:pPr>
        <w:pStyle w:val="Style14"/>
        <w:widowControl w:val="false"/>
        <w:tabs>
          <w:tab w:val="clear" w:pos="708"/>
          <w:tab w:val="left" w:pos="993" w:leader="none"/>
        </w:tabs>
        <w:spacing w:lineRule="auto" w:line="360" w:before="0" w:after="0"/>
        <w:ind w:firstLine="709"/>
        <w:jc w:val="both"/>
        <w:rPr/>
      </w:pPr>
      <w:r>
        <w:rPr>
          <w:sz w:val="28"/>
          <w:szCs w:val="28"/>
        </w:rPr>
        <w:t>В октябре в Москве началась забастовка, которая охватила всю страну и переросла во Всероссийскую октябрьскую политическую стачку. Правительство и Николай II оказались перед необходимостью выбора: "железной рукой" наводить порядок или пойти на уступки. Граф Сергей Витте, вскоре назначенный главой правительства, решительно отстаивал вторую возможность. В начале октября 1905 г. Витте подал царю «всеподданнейший доклад», в котором задачей Правительства провозглашалось «стремление к осуществлению теперь же, впредь до законодательной санкции через Государственную думу», гражданских свобод. Тут же подчеркивалось, что «устроение правопорядка» дело долгое. Важнейшими мерами по урегулированию ситуации Витте здесь называл объединение министерств и преобразование Государственного совета. данный доклад был чересчур умеренным, причем таковым он казался даже Николаю II. Как следствие, 14 октября он приказал Витте разработать манифест о свободах. Витте, в свою очередь, поручил министру финансов А.Д. Оболенскому. 17 октября, Николай II подписал манифест в том виде, в котором был подготовлен А.Д. Оболенским и Н.И. Вучетичем под руководством Витте. Высочайший Манифест об усовершенствовании государственного порядка был обнародован 17 октября 1905 года. Историческое значение Манифеста заключалось в распределении единоличного права Российского Императора законодательствовать, между, собственно, монархом и законодательным (представительным) органом — Государственной думой. Таким образом, в России вводилась парламентская система. Государственный совет (высший законосовещательный орган Российской империи, существующий с 1810 года) становился верхней палатой парламента, Государственная дума - нижней палатой. К выборам в парламент привлекались слои населения, ранее лишенные избирательных прав. Без одобрения парламента не мог вступать в силу ни один закон. В то же время за Императором сохранялось право распускать Думу и блокировать её решения своим правом вето. Впоследствии Николай II не раз пользовался этими правами.</w:t>
      </w:r>
    </w:p>
    <w:p>
      <w:pPr>
        <w:pStyle w:val="Style14"/>
        <w:widowControl w:val="false"/>
        <w:tabs>
          <w:tab w:val="clear" w:pos="708"/>
          <w:tab w:val="left" w:pos="993" w:leader="none"/>
        </w:tabs>
        <w:spacing w:lineRule="auto" w:line="360" w:before="0" w:after="0"/>
        <w:ind w:firstLine="709"/>
        <w:jc w:val="both"/>
        <w:rPr/>
      </w:pPr>
      <w:r>
        <w:rPr>
          <w:sz w:val="28"/>
          <w:szCs w:val="28"/>
        </w:rPr>
        <w:t>Также, Манифест провозглашал и предоставлял гражданские права и свободы, как то: свобода совести, свобода слова, свобода собрания и свобода формирования объединений. Таким образом, манифест был предшественником российской конституции.</w:t>
      </w:r>
    </w:p>
    <w:p>
      <w:pPr>
        <w:pStyle w:val="Style14"/>
        <w:widowControl w:val="false"/>
        <w:tabs>
          <w:tab w:val="clear" w:pos="708"/>
          <w:tab w:val="left" w:pos="993" w:leader="none"/>
        </w:tabs>
        <w:spacing w:lineRule="auto" w:line="360" w:before="0" w:after="0"/>
        <w:ind w:firstLine="709"/>
        <w:jc w:val="both"/>
        <w:rPr/>
      </w:pPr>
      <w:r>
        <w:rPr>
          <w:sz w:val="28"/>
          <w:szCs w:val="28"/>
        </w:rPr>
        <w:t>Либеральная общественность встретила манифест ликованием. Цель революции считалась достигнутой, завершилось оформление партии кадетов, возник «Союз 17 октября» и другие партии. Левые круги, социал-демократы и эсеры, не были ни в малейшей степени удовлетворены и решили продолжать борьбу для достижения своих программных целей. Публикация манифеста также привела к наиболее массовым еврейским погромам в истории Российской империи.</w:t>
      </w:r>
    </w:p>
    <w:p>
      <w:pPr>
        <w:pStyle w:val="Style14"/>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4"/>
        <w:widowControl w:val="false"/>
        <w:tabs>
          <w:tab w:val="clear" w:pos="708"/>
          <w:tab w:val="left" w:pos="993" w:leader="none"/>
        </w:tabs>
        <w:spacing w:lineRule="auto" w:line="360" w:before="0" w:after="0"/>
        <w:ind w:firstLine="709"/>
        <w:jc w:val="both"/>
        <w:rPr/>
      </w:pPr>
      <w:r>
        <w:rPr>
          <w:b/>
          <w:sz w:val="28"/>
          <w:szCs w:val="28"/>
        </w:rPr>
        <w:t>37. Государственная Дума и реформированный Государственный совет в системе органов власти Российской империи,1906-1917 гг. порядок выборов, функции, фракционный состав, общие итоги деятельно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Изменения государственного строя в результате революции 1905 г. выразились в создании общероссийского представительного органа - </w:t>
      </w:r>
      <w:r>
        <w:rPr>
          <w:rFonts w:eastAsia="Helvetica-BoldOblique;MS Gothic" w:cs="Times New Roman" w:ascii="Times New Roman" w:hAnsi="Times New Roman"/>
          <w:b/>
          <w:bCs/>
          <w:iCs/>
          <w:sz w:val="28"/>
          <w:szCs w:val="28"/>
        </w:rPr>
        <w:t xml:space="preserve">Государственной Думы </w:t>
      </w:r>
      <w:r>
        <w:rPr>
          <w:rFonts w:cs="Times New Roman" w:ascii="Times New Roman" w:hAnsi="Times New Roman"/>
          <w:sz w:val="28"/>
          <w:szCs w:val="28"/>
        </w:rPr>
        <w:t>(ГД).</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Правовым основанием </w:t>
      </w:r>
      <w:r>
        <w:rPr>
          <w:rFonts w:cs="Times New Roman" w:ascii="Times New Roman" w:hAnsi="Times New Roman"/>
          <w:sz w:val="28"/>
          <w:szCs w:val="28"/>
        </w:rPr>
        <w:t xml:space="preserve">создания ГД стали Манифест об учреждении ГД; Учреждение ГД и Положение о выборах в ГД, подписанные царем 6 августа 1905 г. По этим документам ГД по сути являлась </w:t>
      </w:r>
      <w:r>
        <w:rPr>
          <w:rFonts w:eastAsia="Helvetica-Oblique;MS Gothic" w:cs="Times New Roman" w:ascii="Times New Roman" w:hAnsi="Times New Roman"/>
          <w:iCs/>
          <w:sz w:val="28"/>
          <w:szCs w:val="28"/>
        </w:rPr>
        <w:t xml:space="preserve">законосовещательным органом, </w:t>
      </w:r>
      <w:r>
        <w:rPr>
          <w:rFonts w:cs="Times New Roman" w:ascii="Times New Roman" w:hAnsi="Times New Roman"/>
          <w:sz w:val="28"/>
          <w:szCs w:val="28"/>
        </w:rPr>
        <w:t xml:space="preserve">зависимым от самодержавия. В ее </w:t>
      </w:r>
      <w:r>
        <w:rPr>
          <w:rFonts w:eastAsia="Helvetica-Oblique;MS Gothic" w:cs="Times New Roman" w:ascii="Times New Roman" w:hAnsi="Times New Roman"/>
          <w:iCs/>
          <w:sz w:val="28"/>
          <w:szCs w:val="28"/>
        </w:rPr>
        <w:t xml:space="preserve">компетенцию </w:t>
      </w:r>
      <w:r>
        <w:rPr>
          <w:rFonts w:cs="Times New Roman" w:ascii="Times New Roman" w:hAnsi="Times New Roman"/>
          <w:sz w:val="28"/>
          <w:szCs w:val="28"/>
        </w:rPr>
        <w:t>входили предварительная разработка и обсуждение законопроектов, которые далее направлялись в Государственный Совет (ГС) и затем – на утверждение император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ы в ГД предполагалось проводить по трем избирательным куриям (уездных землевладельцев, городских избирателей и крестьян-домохозяев) на основе имущественных цензов по принципам сословности и многоступенчатости. Данная ГД получила название </w:t>
      </w:r>
      <w:r>
        <w:rPr>
          <w:rFonts w:eastAsia="Helvetica-Oblique;MS Gothic" w:cs="Times New Roman" w:ascii="Times New Roman" w:hAnsi="Times New Roman"/>
          <w:iCs/>
          <w:sz w:val="28"/>
          <w:szCs w:val="28"/>
        </w:rPr>
        <w:t xml:space="preserve">Булыгинской </w:t>
      </w:r>
      <w:r>
        <w:rPr>
          <w:rFonts w:cs="Times New Roman" w:ascii="Times New Roman" w:hAnsi="Times New Roman"/>
          <w:sz w:val="28"/>
          <w:szCs w:val="28"/>
        </w:rPr>
        <w:t>по имени ее разработчика, но так и не была созвана из-за революционных событ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торой палатой Российского парламента стал реорганизованный </w:t>
      </w:r>
      <w:r>
        <w:rPr>
          <w:rFonts w:eastAsia="Helvetica-BoldOblique;MS Gothic" w:cs="Times New Roman" w:ascii="Times New Roman" w:hAnsi="Times New Roman"/>
          <w:b/>
          <w:bCs/>
          <w:iCs/>
          <w:sz w:val="28"/>
          <w:szCs w:val="28"/>
        </w:rPr>
        <w:t xml:space="preserve">Государственный Совет, </w:t>
      </w:r>
      <w:r>
        <w:rPr>
          <w:rFonts w:cs="Times New Roman" w:ascii="Times New Roman" w:hAnsi="Times New Roman"/>
          <w:sz w:val="28"/>
          <w:szCs w:val="28"/>
        </w:rPr>
        <w:t>половина которого назначалась царем, половина избиралась из имущих классов.</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Arial Unicode MS" w:cs="Times New Roman" w:ascii="Times New Roman" w:hAnsi="Times New Roman"/>
          <w:b/>
          <w:bCs/>
          <w:sz w:val="28"/>
          <w:szCs w:val="28"/>
        </w:rPr>
        <w:t xml:space="preserve">Манифест 17 октября 1905 г. </w:t>
      </w:r>
      <w:r>
        <w:rPr>
          <w:rFonts w:cs="Times New Roman" w:ascii="Times New Roman" w:hAnsi="Times New Roman"/>
          <w:sz w:val="28"/>
          <w:szCs w:val="28"/>
        </w:rPr>
        <w:t xml:space="preserve">провозгласил создание </w:t>
      </w:r>
      <w:r>
        <w:rPr>
          <w:rFonts w:eastAsia="Helvetica-Bold;Arial Unicode MS" w:cs="Times New Roman" w:ascii="Times New Roman" w:hAnsi="Times New Roman"/>
          <w:b/>
          <w:bCs/>
          <w:sz w:val="28"/>
          <w:szCs w:val="28"/>
        </w:rPr>
        <w:t xml:space="preserve">законодательной ГД. </w:t>
      </w:r>
      <w:r>
        <w:rPr>
          <w:rFonts w:cs="Times New Roman" w:ascii="Times New Roman" w:hAnsi="Times New Roman"/>
          <w:sz w:val="28"/>
          <w:szCs w:val="28"/>
        </w:rPr>
        <w:t>Вводилась новая система выборов (многоступенчатая, по 4 куриям), по которой избирательные права получали и рабоч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В результате выборов большинство в </w:t>
      </w:r>
      <w:r>
        <w:rPr>
          <w:rFonts w:eastAsia="Helvetica-BoldOblique;MS Gothic" w:cs="Times New Roman" w:ascii="Times New Roman" w:hAnsi="Times New Roman"/>
          <w:b/>
          <w:bCs/>
          <w:iCs/>
          <w:sz w:val="28"/>
          <w:szCs w:val="28"/>
        </w:rPr>
        <w:t xml:space="preserve">ГД (27 апреля-8 июля 1906 г.) </w:t>
      </w:r>
      <w:r>
        <w:rPr>
          <w:rFonts w:cs="Times New Roman" w:ascii="Times New Roman" w:hAnsi="Times New Roman"/>
          <w:sz w:val="28"/>
          <w:szCs w:val="28"/>
        </w:rPr>
        <w:t>составили кадеты и октябристы. Из представителей крестьянства сложилась сильная фракция трудовиков, которые предлагали радикальное решение аграрного вопроса (ликвидацию помещичьего землевладения с безвозмездной передачей земли крестьянам), из-за которого 9 июля 1906 г. ГД была распущена.</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ГД (20 февраля - 3 июня 1907 г.) </w:t>
      </w:r>
      <w:r>
        <w:rPr>
          <w:rFonts w:cs="Times New Roman" w:ascii="Times New Roman" w:hAnsi="Times New Roman"/>
          <w:sz w:val="28"/>
          <w:szCs w:val="28"/>
        </w:rPr>
        <w:t>имела левое большинство, которое поддерживало решение аграрного вопроса, предложенного трудовиками. ГД была разогнана правительством в результате провокационного обвинения социал-демократов в подготовке государственного переворота.</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ГД </w:t>
      </w:r>
      <w:r>
        <w:rPr>
          <w:rFonts w:cs="Times New Roman" w:ascii="Times New Roman" w:hAnsi="Times New Roman"/>
          <w:sz w:val="28"/>
          <w:szCs w:val="28"/>
        </w:rPr>
        <w:t>была созвана в результате единоличного и незаконного изменения императором избирательного закона. Большинство в ГД составили правые партии, послушные самодержавию. Данная ГД была настроена лояльно к императору и правительству, ее деятельность связана с именем П.А. Столыпина (министр внутренних дел, затем Председатель Совета министров), который успешно проводил через ГД политику, направленную на сохранение выборной думы с одновременным обеспечением интересов правящей бюрократии.</w:t>
      </w:r>
    </w:p>
    <w:p>
      <w:pPr>
        <w:pStyle w:val="Style14"/>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tabs>
          <w:tab w:val="clear" w:pos="708"/>
          <w:tab w:val="left" w:pos="993" w:leader="none"/>
        </w:tabs>
        <w:spacing w:lineRule="auto" w:line="360" w:before="0" w:after="0"/>
        <w:ind w:firstLine="709"/>
        <w:jc w:val="both"/>
        <w:rPr/>
      </w:pPr>
      <w:r>
        <w:rPr>
          <w:b/>
          <w:sz w:val="28"/>
          <w:szCs w:val="28"/>
        </w:rPr>
        <w:t>38.”Основные государственные законы” в редакции 23 апреля 1906 г. Законодательство о правах подданныхв Росс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Основные государственные законы </w:t>
      </w:r>
      <w:r>
        <w:rPr>
          <w:rFonts w:eastAsia="Helvetica-Oblique;MS Gothic" w:cs="Times New Roman" w:ascii="Times New Roman" w:hAnsi="Times New Roman"/>
          <w:iCs/>
          <w:sz w:val="28"/>
          <w:szCs w:val="28"/>
        </w:rPr>
        <w:t xml:space="preserve">(ОГЗ) </w:t>
      </w:r>
      <w:r>
        <w:rPr>
          <w:rFonts w:eastAsia="Helvetica-BoldOblique;MS Gothic" w:cs="Times New Roman" w:ascii="Times New Roman" w:hAnsi="Times New Roman"/>
          <w:sz w:val="28"/>
          <w:szCs w:val="28"/>
        </w:rPr>
        <w:t>явились результатом изменений государственного строя вследствие революци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Текст ОГЗ был разработан Государственной канцелярией и Советом министров.</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ОГЗ были утверждены императором Николаем II</w:t>
      </w:r>
      <w:r>
        <w:rPr>
          <w:rFonts w:eastAsia="Helvetica-Oblique;MS Gothic" w:cs="Times New Roman" w:ascii="Times New Roman" w:hAnsi="Times New Roman"/>
          <w:iCs/>
          <w:sz w:val="28"/>
          <w:szCs w:val="28"/>
        </w:rPr>
        <w:t>23 апреля 1906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sz w:val="28"/>
          <w:szCs w:val="28"/>
        </w:rPr>
        <w:t xml:space="preserve">ОГЗ регламентировали создание </w:t>
      </w:r>
      <w:r>
        <w:rPr>
          <w:rFonts w:eastAsia="Helvetica-BoldOblique;MS Gothic" w:cs="Times New Roman" w:ascii="Times New Roman" w:hAnsi="Times New Roman"/>
          <w:b/>
          <w:bCs/>
          <w:iCs/>
          <w:sz w:val="28"/>
          <w:szCs w:val="28"/>
        </w:rPr>
        <w:t xml:space="preserve">Государственной Думы </w:t>
      </w:r>
      <w:r>
        <w:rPr>
          <w:rFonts w:eastAsia="Helvetica-BoldOblique;MS Gothic" w:cs="Times New Roman" w:ascii="Times New Roman" w:hAnsi="Times New Roman"/>
          <w:sz w:val="28"/>
          <w:szCs w:val="28"/>
        </w:rPr>
        <w:t xml:space="preserve">(ГД), реорганизацию </w:t>
      </w:r>
      <w:r>
        <w:rPr>
          <w:rFonts w:eastAsia="Helvetica-BoldOblique;MS Gothic" w:cs="Times New Roman" w:ascii="Times New Roman" w:hAnsi="Times New Roman"/>
          <w:b/>
          <w:bCs/>
          <w:iCs/>
          <w:sz w:val="28"/>
          <w:szCs w:val="28"/>
        </w:rPr>
        <w:t xml:space="preserve">Государственного Совета </w:t>
      </w:r>
      <w:r>
        <w:rPr>
          <w:rFonts w:eastAsia="Helvetica-BoldOblique;MS Gothic" w:cs="Times New Roman" w:ascii="Times New Roman" w:hAnsi="Times New Roman"/>
          <w:sz w:val="28"/>
          <w:szCs w:val="28"/>
        </w:rPr>
        <w:t xml:space="preserve">(ГС) и образование </w:t>
      </w:r>
      <w:r>
        <w:rPr>
          <w:rFonts w:eastAsia="Helvetica-BoldOblique;MS Gothic" w:cs="Times New Roman" w:ascii="Times New Roman" w:hAnsi="Times New Roman"/>
          <w:b/>
          <w:bCs/>
          <w:iCs/>
          <w:sz w:val="28"/>
          <w:szCs w:val="28"/>
        </w:rPr>
        <w:t xml:space="preserve">Совета министров </w:t>
      </w:r>
      <w:r>
        <w:rPr>
          <w:rFonts w:eastAsia="Helvetica-BoldOblique;MS Gothic" w:cs="Times New Roman" w:ascii="Times New Roman" w:hAnsi="Times New Roman"/>
          <w:sz w:val="28"/>
          <w:szCs w:val="28"/>
        </w:rPr>
        <w:t xml:space="preserve">как специального правительственного органа. При определении в ОГЗ власти монарха исключался термин неограниченная, однако основные прерогативы его власти остались неизменными. Император осуществлял </w:t>
      </w:r>
      <w:r>
        <w:rPr>
          <w:rFonts w:eastAsia="Helvetica-BoldOblique;MS Gothic" w:cs="Times New Roman" w:ascii="Times New Roman" w:hAnsi="Times New Roman"/>
          <w:b/>
          <w:bCs/>
          <w:iCs/>
          <w:sz w:val="28"/>
          <w:szCs w:val="28"/>
        </w:rPr>
        <w:t xml:space="preserve">законодательную власть </w:t>
      </w:r>
      <w:r>
        <w:rPr>
          <w:rFonts w:eastAsia="Helvetica-BoldOblique;MS Gothic" w:cs="Times New Roman" w:ascii="Times New Roman" w:hAnsi="Times New Roman"/>
          <w:sz w:val="28"/>
          <w:szCs w:val="28"/>
        </w:rPr>
        <w:t xml:space="preserve">совместно с ГД и ГС. Ему полностью принадлежала </w:t>
      </w:r>
      <w:r>
        <w:rPr>
          <w:rFonts w:eastAsia="Helvetica-BoldOblique;MS Gothic" w:cs="Times New Roman" w:ascii="Times New Roman" w:hAnsi="Times New Roman"/>
          <w:b/>
          <w:bCs/>
          <w:iCs/>
          <w:sz w:val="28"/>
          <w:szCs w:val="28"/>
        </w:rPr>
        <w:t xml:space="preserve">исполнительная власть: </w:t>
      </w:r>
      <w:r>
        <w:rPr>
          <w:rFonts w:eastAsia="Helvetica-BoldOblique;MS Gothic" w:cs="Times New Roman" w:ascii="Times New Roman" w:hAnsi="Times New Roman"/>
          <w:sz w:val="28"/>
          <w:szCs w:val="28"/>
        </w:rPr>
        <w:t>он назначал и увольнял министров, председателя Совета министров, являлся верховным главнокомандующим, решал вопросы объявления войны и заключения мира, представлял страну в отношениях с иностранными государствами, вводил военное или исключительное положение на отдельных территориях государства. За ГД и ГС закреплялась законодательная власть и право законодательной инициативы, за исключением изменения ОГЗ, которые могли изменяться только царем. ГД и ГС могли утверждать, отклонять, изменять проекты законов, направляемые правительством. В компетенцию ГД входило: обсуждение и утвержде</w:t>
      </w:r>
      <w:r>
        <w:rPr>
          <w:rFonts w:cs="Times New Roman" w:ascii="Times New Roman" w:hAnsi="Times New Roman"/>
          <w:sz w:val="28"/>
          <w:szCs w:val="28"/>
        </w:rPr>
        <w:t>ние бюджета (в 1906 г. бюджетные права ГД были ограничены), заслушивание отчетов государственного контролера по исполнению бюджета, вопросы строительства государственных железных дорог, создания акционерных компан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Механизм принятия законов выглядел следующим образом: законопроект рассматривался в ГД и ГС, затем председатель ГС направлял законопроект на утверждение императора, после чего он становился законом. Законопроекты, не принятые ГД и ГС, не могли быть утверждены императором и считались отклоненными. В то же время без утверждения императором никакой закон не мог вступить в силу, даже если он был принят ГД и ГС. При возникновении </w:t>
      </w:r>
      <w:r>
        <w:rPr>
          <w:rFonts w:eastAsia="Helvetica-Oblique;MS Gothic" w:cs="Times New Roman" w:ascii="Times New Roman" w:hAnsi="Times New Roman"/>
          <w:iCs/>
          <w:sz w:val="28"/>
          <w:szCs w:val="28"/>
        </w:rPr>
        <w:t xml:space="preserve">чрезвычайных обстоятельств </w:t>
      </w:r>
      <w:r>
        <w:rPr>
          <w:rFonts w:cs="Times New Roman" w:ascii="Times New Roman" w:hAnsi="Times New Roman"/>
          <w:sz w:val="28"/>
          <w:szCs w:val="28"/>
        </w:rPr>
        <w:t xml:space="preserve">правительство с одобрения царя могло издавать </w:t>
      </w:r>
      <w:r>
        <w:rPr>
          <w:rFonts w:eastAsia="Helvetica-BoldOblique;MS Gothic" w:cs="Times New Roman" w:ascii="Times New Roman" w:hAnsi="Times New Roman"/>
          <w:b/>
          <w:bCs/>
          <w:iCs/>
          <w:sz w:val="28"/>
          <w:szCs w:val="28"/>
        </w:rPr>
        <w:t xml:space="preserve">чрезвычайные указы, </w:t>
      </w:r>
      <w:r>
        <w:rPr>
          <w:rFonts w:cs="Times New Roman" w:ascii="Times New Roman" w:hAnsi="Times New Roman"/>
          <w:sz w:val="28"/>
          <w:szCs w:val="28"/>
        </w:rPr>
        <w:t>по статусу приравниваемые к законам, если в работе ГД был перерыв. Данные указы не могли изменять нормы ОГЗ, Положения о ГД, ГС, постановления о выборах в ГД и ГС и должны выноситься на рассмотрение ГД в течение первых двух месяцев после возобновления работы ГД. Мнения исследователей об историческом значении ОГЗ расходятся: одни признают ОГЗ конституцией, другие - не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России конца ХIХ - начала ХХ в. права подданных государства не были законодательно декларированы. Но на практике самодержавное государство признавало наличие у своих подданных ряда личных, социально-экономических и политических прав: права на свободу и неприкосновенность личности; права на жизнь; права выбора места пребывания и жительства; права на неприкосновенность жилища, неприкосновенность частной жизни, личную и семейную тайну; права частной собственности; права на использование своих способностей и имущества для предпринимательской и иной, не запрещенной законом экономической деятельности; права выражать свои мысли путем печатного слова; права на свободу вероисповедания. В юридических актах обнаруживаются отдельные элементы прав на благоприятную окружающую среду; охрану здоровья и медицинскую помощь; прав на отдых, жилище, образование, социальную защиту и социальное обеспечение. Все эти права закреплялись отдельными, разрозненными, зачастую противоречащими друг другу нормативно-правовыми актами. Закон, который декларировал бы основные права человека и гражданина, отсутствовал. Не было четкого определения видов гражданских прав и вытекающих из них правомочий. Благодаря этому государство беспрепятственно вводило ограничения в личные, социально-экономические и политические права граждан. Эффективный механизм, дающий гражданам возможность защиты своих прав, отсутствова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тсутствие реальных прав человека и гражданина явилось одним из важнейших факторов, способствовавших обострению социально-политической напряженности в российском обществе начала ХХ в., стало одной из главных причин революции 1905-1907 г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онституция, гражданские права и надежные гарантии данных прав стали одними из основных требований революционно-демократической и либеральной оппозиции. Самодержавие было вынуждено предпринять ряд реформ в области законодательства о гражданских правах. 17 октября 1905 г. был принят манифест "Об усовершенствовании государственного порядка", "даровавший" подданным Российской империи "незыблемые основы гражданской свободы на началах действительной неприкосновенности личности, свободы совести, слова, собраний и союзов". Обещанное в том же манифесте учреждение Государственной Думы означало предоставление россиянам права на участие в управлении делами государ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3 апреля 1906 г. были утверждены основные государственные законы, где были закреплены декларированные манифестом 17 октября 1905 г. гражданские права и свободы: неприкосновенность личности, жилища, свободу передвижений, выбора места пребывания и жительства; свободу использования своих способностей и имущества для предпринимательской и иной, не запрещенной законом экономической деятельности, право частной собственности, свободы собраний, слова, печати, союзов, сове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ущественным недостатком данного акта было отсутствие в нем социально-экономических пра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39.Аграрное законодательство начала </w:t>
      </w:r>
      <w:r>
        <w:rPr>
          <w:rFonts w:cs="Times New Roman" w:ascii="Times New Roman" w:hAnsi="Times New Roman"/>
          <w:b/>
          <w:sz w:val="28"/>
          <w:szCs w:val="28"/>
          <w:lang w:val="en-US"/>
        </w:rPr>
        <w:t>XX</w:t>
      </w:r>
      <w:r>
        <w:rPr>
          <w:rFonts w:cs="Times New Roman" w:ascii="Times New Roman" w:hAnsi="Times New Roman"/>
          <w:b/>
          <w:sz w:val="28"/>
          <w:szCs w:val="28"/>
        </w:rPr>
        <w:t xml:space="preserve"> в. Столыпинская земельная реформ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А. Столыпин (1862-1911) в годы Первой русской революции стал сначала министром внутренних дел, а чуть позже (с 1906г.)-председателем Совета министров (премьер-министром) Российской империи.9 ноября 1906 г. был издан Указ “О дополнении некоторых постановлений действующего закона, касающегося крестьянского землевладения и землепользования”,по которому каждый крестьянин-домохозяин получал право требовать от своей общины предоставлений земельного надела в частную собственность. Это установление было закреплено в изданном 29 мая 1911 г. Положении о землеустройстве. Положение регламентировало порядок деятельности землеустроительных комиссий, в чьи полномочия входило, в частности, размежевание земельных наделов крестьян, вышедших из общины. Предусматривалась также возможность упразднения крестьянской общины по ходатайству лишь определенной части ее членов. Еще в 1910г. было также установлено, что ликвидации подлежат все те крестьянские общины, где земельные пределы (регулярные перераспределения земельных наделов между общинниками) не производились более 24 лет. Столыпинская аграрная реформа была направлена на уничтожение крестьянской общины, формирование слоя кулачества - самостоятельных сельскохозяйственных производителей и привела к значительному расслоению крестьянства. Наряду с зажиточными кулаками появились многочисленные безземельные батраки (беднота), позже ставшие основой революционных процессов на селе. Важную роль в проведении аграрной реформы по плану П.А. Столыпина играл созданный в России ещ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Крестьянский банк. Он, в частности, выдавал ссуды крестьянам на покупку земельных участков, являлся государственным посредником при продаже помещичьих земель. Столыпинская аграрная реформа включала еще одно направление-стимулирование государством массового переселения крестьянства в восточные районы империи, прежде всего в Сибирь ,в азиатские губернии, в основном свободные от общинности и помещичьего землевладения, с большим количеством нераспаханных целинных земель. Так, в 1906-1915гг. За Урал выехали более 3 миллионов человек.</w:t>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rPr>
        <w:t>40. Реформирование государственного аппарата и правовой системы Временным правительством (февраль – октябрь 1917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27 февраля 1917г. императорская власть в Петрограде была свергнута в результате народного восстания.2 марта от престола отрекся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в пользу своего брата Михаила Александровича, а тот на следующий день - в пользу Учредительного собрания. Был создан временный комитет Госдумы. Госдума и Госсовет прекратили свою работу. Создано Временное правительство (оно воспринималось как правопреемник Совета министров), на власть также стал претендовать Петроградский совет рабочих и солдатских депутатов. Были упразднены Корпус жандармов, Департамент полиции, Главное управление по делам печати (цензура), Верховный уголовный суд, Высший дисциплинированный суд. Особое присутствие Сената. Первый состав Временного правительства возглавил председатель Всероссийского земского союза князь Г.Е. Львов. В него входили представители крупного капитала, руководители военно-промышленных комитетов, видные земские деятели. Временное правительство принесло присягу на заседании Сената, тем самым подчеркивались преемственность и легитимность новой власти. Продолжало действовать большинство статей Основных законов Российской импер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ременное правительство провозгласило политическую амнистию, отменило смертную казнь, демократизировало учреждения земского и городского самоуправления. Оно сосредоточило в своих руках высшую законодательную и исполнительную власть, ему были подчинены Сенат, Синод и особые совещания. Вскоре было создано Совещание товарищей министров Временного правительства, призванное рассматривать широкий круг вопросов, подготовленных Канцелярией Временного правительства. Весной 1917 г. в Петрограде возникло двоевластие :Временное правительство, фактически не обладавшее реальной властью, и Петроградский совет рабочих и солдатских депутатов, не имевший четко определенных функций, но приобретший реальную власть благодаря поддержки рабочих и солдат. Петроградский совет рабочих и солдатских депутатов образовал “контрактную” комиссию для координации совместной деятельности с Временным правительством. Исполнительный комитет Петроградского совета пытался оказать влияние на правительство, опираясь на демократические организации: советы, профсоюзы, партийные организации левого толка и т.п. Временное правительство готовило выборы в Учредительное собрание, назначенные на сентябрь (потом они были отложены), реформу местного самоуправления,  земельную реформу, в апреле создало систему земельных комитетов, утвердило права фабрично-заводских комитетов(органов рабочего контроля).Будучи временной властью, правительство вплоть до созыва Учредительного собрания не считало себя в праве начинать какие либо коренные реформы, так как на местах оно не имело надежного административного аппарата, в губерниях действовали лишь специально назначаемые комиссары Временного правительства .В июне 1917 г. в Петрограде состоялся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съезд Советов рабочих и солдатских депутатов. Съезд выразил в целом поддержку временному правительству, связывая свою политику также с предстоящим Учредительным собранием, в итоге был взят курс на ликвидацию двоевластия.1 сентября 1917 г. Временное правительство провозгласило Россию демократической республикой.14 сентябре было созвано Демократическое совещание из представителей советов, кооперативов, земств и армейских организаций. На совещании был сформирован орган “контроля над правительством”. Временный совет республики (“предпарламент”)превратившийся в орган законодательных предположений. Октябрьский переворот начался 24 октября 1917 г. (по старому стилю), к ночи с 25 на 26 октября восставшие большевики овладел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Зимним дворцом, резиденцией Временного правительства, в целом взяли под контроль Петроград. На открывшемся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 съезде Советов было принято заявление о свержении Временного правительства и переходе власти к советам рабочих, солдатских и крестьянских депутатов.</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Советов принял два обращения – “К гражданам России” и “Рабочим, солдатам, крестьянам”, в которых говорилось о переходе власти в столице к Военно-революционному комитету Петроградского Совета рабочих и солдатских депутатов, Съезду Советов рабочих и солдатских депутатов, а на местах - местным Советам. Советская власть в России была провозглашена в Петрограде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м съездом Советов, он же, в первые часы после свержения Временного правительства, принял предложенные пришедшими к власти большевиками Декреты о мире и о земле, утвердил состав Совета Народных Комиссаров во главе с Лениным, избрал Всероссийский Центральный Исполнительный Комитет (во главе с Каменевым, потом его заменил Свердлов).Совет Народных Комиссаров (до разгона Учредительного собрания в январе 1918г.) следует характеризовать как временнное российское правительств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41. Октябрьская революция 1917г. и установление Советской власти. Создание советских органов власти и управления .Образование и компетенции советских правоохранительных органов (Милиции, ВЧК)</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сле отречения Николая II от престола борьба за власть различных политических сил стала одной из главных особенностей политического развития России в 1917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едседателем 3-го Временного правительства стал народник-социалист Керенск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пасаясь нового взрыва народного гнева, Керенский в августе 1917 г. совершил попытку стать диктатором при поддержке промонархических сил во главе с генералом Л.Г. Корниловым. Уже в последний момент он испугался последствий и объявил Корнилова мятежнико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сле возвращения В.И. Ленина (лидера большевистского движения) из эмиграции была принята его программа «Апрельские тезисы», предусматривавшая переход от буржуазно-демократической революции к социалистическо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еволюционная ситуация обострялас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двусмысленность двоевластия не могла устроить различные политические сил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Временное правительство, придя к власти, в условиях войны не смогло гарантировать стабильное и устойчивое развитие стран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потребности фронта поглощали весь государственный бюджет, решение коренных вопросов революции – аграрного, национально-государственного устройства, рабочего – откладывалось до мирных време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еще быстрее Временное правительство стало терять поддержку после подавления Корниловского мятежа в августе 1917 г. Стали стремительно крепнуть позиции левых си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Осенью 1917 г. большевики выдвигают лозунг «Вся власть Советам». Призывают Советы овладеть всей полнотой власти в стране. Актуальным для большевиков стал вопрос о вооруженном восстан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6 октября, несмотря на возражения Г.А. Зиновьева и Л.Б. Каменева, ЦК большевиков принимает решение о захвате власти. По вопросу о сроках проведения восстания в среде большевиков возникли разногласия. Главный организатор восстания Л.Д. Троцкий приурочил его к началу II съезда Сове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4 октября революционные рабочие и солдаты захватили жизненно важные объекты в Петрограде. 25 октября с утра разогнали Предпарламент, Керенский бежал из Петрограда. Открывшийся вечером 25 октября съезд Советов рабочих и солдатских депутатов принял написанное Лениным «Воззвание ко всем гражданам России», в котором провозглашалось установление советской власти. С 6 часов вечера Зимний дворец, в котором работало Временное правительство, был окружен, а около 2 часов ночи взят. Октябрьский переворот в Петрограде был почти бескровным. Куда кровопролитнее оказался приход большевиков к власти в Москв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II съезд Советов одобрил действия большевиков. Председателем Исполкома Советов стал большевик Л.Б. Каменев, вскоре замененный Я.М. Свердловым. Правительство (Совет Народных Комиссаров) возглавил лидер большевиков В.И. Ленин. Съезд горячо поддержал два большевистских декрета: о земле и мир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чины победы большеви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относительная слабость либеральных си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сохранение пережитков общинно - уравнительного сознания способствовало быстрому распространению социалистических иде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дестабилизирующий фактор – Первая мировая война, которая привела страну к тяжелому экономическому положению;</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кризис власти, вызванный падением самодержавия и двоевластие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5) правильно выбранная тактика большеви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вердая политическая вол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диная партийная организац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пулистская агитац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Органы милиции возникли по инициативе НКВД в ходе проведения вооруженного восстания в Петрограде. Сначала Советами рабочих и солдатских депутатов создавалась рабочая милиция. Вскоре стали создавать милицию и крестьянские Советы. Милиция формировалась на основе принципа добро</w:t>
        <w:softHyphen/>
        <w:t>вольности. Военные и гражданские власти были обязаны содействовать милиции в снабжении ее оружием и техническими сила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12 октября 1918 г. НКВД и Наркомюст утвердили совместную инструкцию «Об организации советской рабоче-крестьянской милиции». Закреплялся штатный принцип организации милиции. Милиция строилась на классовой основе: на работу в милицию принимались граждане РСФСР, достигшие 21 года, имеющие рабочее или крестьянское социальное происхождение. Инструкцией определялись основные задачи милиции: охрана общественного порядка, борьба с уголовной преступностью, пресечение действий против власти, проведение в жизнь законов Советской власти и т. д.</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уководство органами милиции осуществляло Главное управление рабоче-крестьянской милиции НКВД РСФ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Система милицейских органов окончательно сложилась в июне 1920 г., когда было принято Положение о рабоче-крестьянской милиции. В соответствии с ним на органы милиции возлагались функции по охране общественного порядка, борьбе с преступностью, проведению следственных действий и дознания по уголовным дела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труктура и состав ВЧК формировались постепенно. Во главе аппарата ВЧК стоял ее председатель. На эту должность был назначен Ф.Э. Дзержинский на заседании СНК 7 декабря 1917 г. ВЧК действовала как коллегиальный орган. При председателе ВЧК состояла коллегия. Вначале в ВЧК были созданы три отдела: информационный, организационный и борьбы с контрреволюцией и саботажем. 8 декабря 1917 г. образуется Президиум ВЧК в количестве 5 человек: председателя, двух заместителей и двух секретарей. Большую опасность в то время представляла спекуляция, борьбой с которой также пришлось заняться ВЧК. Поэтому на заседании коллегии ВЧК 11 декабря 1917 г. было решено создать четвертый отдел - по борьбе со спекуляци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42. Законодательство о ликвидации сословного строя и правовом положении граждан (октябрь 1917-1918гг.) Формирование однопартийной политической системы в советской России(1917-1923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екретом от 10 ноября 1917 г. </w:t>
      </w:r>
      <w:r>
        <w:rPr>
          <w:rFonts w:cs="Times New Roman" w:ascii="Times New Roman" w:hAnsi="Times New Roman"/>
          <w:b/>
          <w:bCs/>
          <w:sz w:val="28"/>
          <w:szCs w:val="28"/>
        </w:rPr>
        <w:t>упразднялись сословия и сословные деления граждан</w:t>
      </w:r>
      <w:r>
        <w:rPr>
          <w:rFonts w:cs="Times New Roman" w:ascii="Times New Roman" w:hAnsi="Times New Roman"/>
          <w:sz w:val="28"/>
          <w:szCs w:val="28"/>
        </w:rPr>
        <w:t xml:space="preserve">, сословные привилегии и ограничения, сословные организации и учреждения. Звания (дворянина, купца, мещанина, крестьянина и пр.), титулы (княжеские, графские и пр.), наименования гражданских чинов (тайные, статские и проч. советники), уничтожаются и устанавливается одно общее для всего населения России наименование </w:t>
      </w:r>
      <w:r>
        <w:rPr>
          <w:rFonts w:cs="Times New Roman" w:ascii="Times New Roman" w:hAnsi="Times New Roman"/>
          <w:b/>
          <w:bCs/>
          <w:sz w:val="28"/>
          <w:szCs w:val="28"/>
        </w:rPr>
        <w:t>граждан Российской Республики</w:t>
      </w:r>
      <w:r>
        <w:rPr>
          <w:rFonts w:cs="Times New Roman" w:ascii="Times New Roman" w:hAnsi="Times New Roman"/>
          <w:sz w:val="28"/>
          <w:szCs w:val="28"/>
        </w:rPr>
        <w:t>. В области национальных отношений "</w:t>
      </w:r>
      <w:r>
        <w:rPr>
          <w:rFonts w:cs="Times New Roman" w:ascii="Times New Roman" w:hAnsi="Times New Roman"/>
          <w:iCs/>
          <w:sz w:val="28"/>
          <w:szCs w:val="28"/>
        </w:rPr>
        <w:t>Декларация прав народов России</w:t>
      </w:r>
      <w:r>
        <w:rPr>
          <w:rFonts w:cs="Times New Roman" w:ascii="Times New Roman" w:hAnsi="Times New Roman"/>
          <w:sz w:val="28"/>
          <w:szCs w:val="28"/>
        </w:rPr>
        <w:t xml:space="preserve">" (2 ноября 1917 г.) и другие акты объявили </w:t>
      </w:r>
      <w:r>
        <w:rPr>
          <w:rFonts w:cs="Times New Roman" w:ascii="Times New Roman" w:hAnsi="Times New Roman"/>
          <w:b/>
          <w:bCs/>
          <w:sz w:val="28"/>
          <w:szCs w:val="28"/>
        </w:rPr>
        <w:t>равноправие</w:t>
      </w:r>
      <w:r>
        <w:rPr>
          <w:rFonts w:cs="Times New Roman" w:ascii="Times New Roman" w:hAnsi="Times New Roman"/>
          <w:bCs/>
          <w:sz w:val="28"/>
          <w:szCs w:val="28"/>
        </w:rPr>
        <w:t xml:space="preserve"> как граждан</w:t>
      </w:r>
      <w:r>
        <w:rPr>
          <w:rFonts w:cs="Times New Roman" w:ascii="Times New Roman" w:hAnsi="Times New Roman"/>
          <w:sz w:val="28"/>
          <w:szCs w:val="28"/>
        </w:rPr>
        <w:t xml:space="preserve">, независимо от национально-религиозных различий, так и </w:t>
      </w:r>
      <w:r>
        <w:rPr>
          <w:rFonts w:cs="Times New Roman" w:ascii="Times New Roman" w:hAnsi="Times New Roman"/>
          <w:bCs/>
          <w:sz w:val="28"/>
          <w:szCs w:val="28"/>
        </w:rPr>
        <w:t>народов России</w:t>
      </w:r>
      <w:r>
        <w:rPr>
          <w:rFonts w:cs="Times New Roman" w:ascii="Times New Roman" w:hAnsi="Times New Roman"/>
          <w:sz w:val="28"/>
          <w:szCs w:val="28"/>
        </w:rPr>
        <w:t xml:space="preserve">, включая их право на отделение, отмену всех и всяких национальных и национально-религиозных привилегий и ограничений. Декретами ВЦИК и СНК от 16 и 18 декабря 1917 г. было </w:t>
      </w:r>
      <w:r>
        <w:rPr>
          <w:rFonts w:cs="Times New Roman" w:ascii="Times New Roman" w:hAnsi="Times New Roman"/>
          <w:iCs/>
          <w:sz w:val="28"/>
          <w:szCs w:val="28"/>
        </w:rPr>
        <w:t>положено начало эмансипации женщин, уравнению их в правах с мужчинами, в т.ч. и в области брака</w:t>
      </w:r>
      <w:r>
        <w:rPr>
          <w:rFonts w:cs="Times New Roman" w:ascii="Times New Roman" w:hAnsi="Times New Roman"/>
          <w:sz w:val="28"/>
          <w:szCs w:val="28"/>
        </w:rPr>
        <w:t xml:space="preserve">. В стране вводились гражданский брак и книги записей актов гражданского состояния. </w:t>
      </w:r>
      <w:r>
        <w:rPr>
          <w:rFonts w:cs="Times New Roman" w:ascii="Times New Roman" w:hAnsi="Times New Roman"/>
          <w:iCs/>
          <w:sz w:val="28"/>
          <w:szCs w:val="28"/>
        </w:rPr>
        <w:t>Трудовое законодательство</w:t>
      </w:r>
      <w:r>
        <w:rPr>
          <w:rFonts w:cs="Times New Roman" w:ascii="Times New Roman" w:hAnsi="Times New Roman"/>
          <w:sz w:val="28"/>
          <w:szCs w:val="28"/>
        </w:rPr>
        <w:t xml:space="preserve">, начиная с декрета о 8-часовом рабочем дне от 29 октября 1917 г., </w:t>
      </w:r>
      <w:r>
        <w:rPr>
          <w:rFonts w:cs="Times New Roman" w:ascii="Times New Roman" w:hAnsi="Times New Roman"/>
          <w:bCs/>
          <w:sz w:val="28"/>
          <w:szCs w:val="28"/>
        </w:rPr>
        <w:t>узаконило право граждан на труд</w:t>
      </w:r>
      <w:r>
        <w:rPr>
          <w:rFonts w:cs="Times New Roman" w:ascii="Times New Roman" w:hAnsi="Times New Roman"/>
          <w:sz w:val="28"/>
          <w:szCs w:val="28"/>
        </w:rPr>
        <w:t xml:space="preserve">, а также их обязанность трудиться. Одновременно с января 1918 г. в стране были запрещены забастовки. В декабре 1918 г. был принят первый </w:t>
      </w:r>
      <w:r>
        <w:rPr>
          <w:rFonts w:cs="Times New Roman" w:ascii="Times New Roman" w:hAnsi="Times New Roman"/>
          <w:iCs/>
          <w:sz w:val="28"/>
          <w:szCs w:val="28"/>
        </w:rPr>
        <w:t>Кодекс законов о труде РСФСР</w:t>
      </w:r>
      <w:r>
        <w:rPr>
          <w:rFonts w:cs="Times New Roman" w:ascii="Times New Roman" w:hAnsi="Times New Roman"/>
          <w:sz w:val="28"/>
          <w:szCs w:val="28"/>
        </w:rPr>
        <w:t xml:space="preserve"> (КЗоТ). Действие Кодекса распространялось на всех лиц, работающих по найму во всех секторах хозяйства (государственном, кооперативном, частном). В Кодексе закреплялись нормы труда (продолжительность рабочего дня для разных категорий трудящихся и различных условий труда) и отдыха (отпуска, выходные дни), устанавливались льготы для подростков и женщин. На правовом уровне происходило соответствующее вытеснение гражданско-правовых норм административно-правовым регулированием. Нормативное запрещение частной торговли привело к тому, что областью торговых отношений стал сохранившийся подпольный «черный рынок», где эти отношения были деформированы и искажены.ВЦИК в апреле 1918 г. принял </w:t>
      </w:r>
      <w:r>
        <w:rPr>
          <w:rFonts w:cs="Times New Roman" w:ascii="Times New Roman" w:hAnsi="Times New Roman"/>
          <w:iCs/>
          <w:sz w:val="28"/>
          <w:szCs w:val="28"/>
        </w:rPr>
        <w:t>Декрет об отмене наследования</w:t>
      </w:r>
      <w:r>
        <w:rPr>
          <w:rFonts w:cs="Times New Roman" w:ascii="Times New Roman" w:hAnsi="Times New Roman"/>
          <w:sz w:val="28"/>
          <w:szCs w:val="28"/>
        </w:rPr>
        <w:t>, по которому все виды наследования (по закону и по завещанию) отменялись. После смерти владельца принадлежавшее ему имущество становилось государственным достоянием.</w:t>
      </w:r>
      <w:r>
        <w:rPr>
          <w:rFonts w:cs="Times New Roman" w:ascii="Times New Roman" w:hAnsi="Times New Roman"/>
          <w:iCs/>
          <w:sz w:val="28"/>
          <w:szCs w:val="28"/>
        </w:rPr>
        <w:t xml:space="preserve">В Кодексе законов об актах гражданского состояния, </w:t>
      </w:r>
      <w:r>
        <w:rPr>
          <w:rFonts w:cs="Times New Roman" w:ascii="Times New Roman" w:hAnsi="Times New Roman"/>
          <w:sz w:val="28"/>
          <w:szCs w:val="28"/>
        </w:rPr>
        <w:t>брачном, семейном и опекунском праве подчеркивалось, что церковный брак не порождает никаких юридических последствий; переезд одного из супругов не влечет обязанности другого следовать за ним; отменялся принцип общности имущества супругов. Положение СНК от 31 октября 1918 г. о социальном обеспечении трудящихся устанавливало бесплатную медицинскую помощ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однопартийной политической системы в советской России (1917-1923 гг.)</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43. Национально-государственное устройство советского государства (1917-1918).Декларация прав народов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Декларация прав народов России была принята 2 ноября 1917 г. Она имела важное значение для реализации на практике права наций на самоопределение, вплоть до образования самостоятельного государства, провозглашенного </w:t>
      </w:r>
      <w:r>
        <w:rPr>
          <w:rFonts w:cs="Times New Roman" w:ascii="Times New Roman" w:hAnsi="Times New Roman"/>
          <w:bCs/>
          <w:sz w:val="28"/>
          <w:szCs w:val="28"/>
          <w:lang w:val="en-US"/>
        </w:rPr>
        <w:t>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Всеросссийским съездом Советов. Это создало правовую основу для последующего признания независимости Финляндии и советских социалистических республик, возникших на окраинах Российской импе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8"/>
        </w:rPr>
        <w:t>44. Создание основ советского права и советской судебной системы. Декреты о суде. Судебна реформа 1922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араллельно с ликвидацией старых органов власти проходило формирование нового государственного аппарат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На </w:t>
      </w:r>
      <w:r>
        <w:rPr>
          <w:rFonts w:eastAsia="Helvetica-BoldOblique;MS Gothic" w:cs="Times New Roman" w:ascii="Times New Roman" w:hAnsi="Times New Roman"/>
          <w:b/>
          <w:bCs/>
          <w:iCs/>
          <w:sz w:val="28"/>
          <w:szCs w:val="28"/>
        </w:rPr>
        <w:t xml:space="preserve">Всероссийском съезде Советов рабочих и солдатских депутатов </w:t>
      </w:r>
      <w:r>
        <w:rPr>
          <w:rFonts w:cs="Times New Roman" w:ascii="Times New Roman" w:hAnsi="Times New Roman"/>
          <w:sz w:val="28"/>
          <w:szCs w:val="28"/>
        </w:rPr>
        <w:t>была установлена следующая система органов государственной власти и управлен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Всероссийский съезд Советов </w:t>
      </w:r>
      <w:r>
        <w:rPr>
          <w:rFonts w:cs="Times New Roman" w:ascii="Times New Roman" w:hAnsi="Times New Roman"/>
          <w:sz w:val="28"/>
          <w:szCs w:val="28"/>
        </w:rPr>
        <w:t>– представительный орган советской вла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t xml:space="preserve">Всероссийский центральный исполнительный комитет (ВЦИК) </w:t>
      </w:r>
      <w:r>
        <w:rPr>
          <w:rFonts w:cs="Times New Roman" w:ascii="Times New Roman" w:hAnsi="Times New Roman"/>
          <w:sz w:val="28"/>
          <w:szCs w:val="28"/>
        </w:rPr>
        <w:t>- действовал в перерывах между съездам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овет народных комиссаров (СНК) </w:t>
      </w:r>
      <w:r>
        <w:rPr>
          <w:rFonts w:cs="Times New Roman" w:ascii="Times New Roman" w:hAnsi="Times New Roman"/>
          <w:sz w:val="28"/>
          <w:szCs w:val="28"/>
        </w:rPr>
        <w:t>являлся правительством.</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Законодательную власть </w:t>
      </w:r>
      <w:r>
        <w:rPr>
          <w:rFonts w:cs="Times New Roman" w:ascii="Times New Roman" w:hAnsi="Times New Roman"/>
          <w:sz w:val="28"/>
          <w:szCs w:val="28"/>
        </w:rPr>
        <w:t xml:space="preserve">осуществляли Съезды Советов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 xml:space="preserve">ВЦИК, </w:t>
      </w:r>
      <w:r>
        <w:rPr>
          <w:rFonts w:eastAsia="Helvetica-Oblique;MS Gothic" w:cs="Times New Roman" w:ascii="Times New Roman" w:hAnsi="Times New Roman"/>
          <w:iCs/>
          <w:sz w:val="28"/>
          <w:szCs w:val="28"/>
        </w:rPr>
        <w:t xml:space="preserve">исполнительную </w:t>
      </w:r>
      <w:r>
        <w:rPr>
          <w:rFonts w:cs="Times New Roman" w:ascii="Times New Roman" w:hAnsi="Times New Roman"/>
          <w:sz w:val="28"/>
          <w:szCs w:val="28"/>
        </w:rPr>
        <w:t xml:space="preserve">- </w:t>
      </w:r>
      <w:r>
        <w:rPr>
          <w:rFonts w:eastAsia="Helvetica-Bold;Arial Unicode MS" w:cs="Times New Roman" w:ascii="Times New Roman" w:hAnsi="Times New Roman"/>
          <w:b/>
          <w:bCs/>
          <w:sz w:val="28"/>
          <w:szCs w:val="28"/>
        </w:rPr>
        <w:t xml:space="preserve">СНК. </w:t>
      </w:r>
      <w:r>
        <w:rPr>
          <w:rFonts w:eastAsia="Helvetica-Oblique;MS Gothic" w:cs="Times New Roman" w:ascii="Times New Roman" w:hAnsi="Times New Roman"/>
          <w:iCs/>
          <w:sz w:val="28"/>
          <w:szCs w:val="28"/>
        </w:rPr>
        <w:t xml:space="preserve">Учредительное собрание, </w:t>
      </w:r>
      <w:r>
        <w:rPr>
          <w:rFonts w:cs="Times New Roman" w:ascii="Times New Roman" w:hAnsi="Times New Roman"/>
          <w:sz w:val="28"/>
          <w:szCs w:val="28"/>
        </w:rPr>
        <w:t>созванное 5 января 1918 г., отказалось признать преобразования большевиков и было разогнан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Helvetica-Oblique;MS Gothic" w:cs="Times New Roman" w:ascii="Times New Roman" w:hAnsi="Times New Roman"/>
          <w:iCs/>
          <w:sz w:val="28"/>
          <w:szCs w:val="28"/>
        </w:rPr>
        <w:t xml:space="preserve">январе 1918 г. на III съезде Советов </w:t>
      </w:r>
      <w:r>
        <w:rPr>
          <w:rFonts w:cs="Times New Roman" w:ascii="Times New Roman" w:hAnsi="Times New Roman"/>
          <w:sz w:val="28"/>
          <w:szCs w:val="28"/>
        </w:rPr>
        <w:t xml:space="preserve">была принята </w:t>
      </w:r>
      <w:r>
        <w:rPr>
          <w:rFonts w:eastAsia="Helvetica-BoldOblique;MS Gothic" w:cs="Times New Roman" w:ascii="Times New Roman" w:hAnsi="Times New Roman"/>
          <w:b/>
          <w:bCs/>
          <w:iCs/>
          <w:sz w:val="28"/>
          <w:szCs w:val="28"/>
        </w:rPr>
        <w:t xml:space="preserve">Декларация прав трудящегося и эксплуатируемого народа, </w:t>
      </w:r>
      <w:r>
        <w:rPr>
          <w:rFonts w:cs="Times New Roman" w:ascii="Times New Roman" w:hAnsi="Times New Roman"/>
          <w:sz w:val="28"/>
          <w:szCs w:val="28"/>
        </w:rPr>
        <w:t xml:space="preserve">в соответствии с которой Россия была объявлена </w:t>
      </w:r>
      <w:r>
        <w:rPr>
          <w:rFonts w:eastAsia="Helvetica-BoldOblique;MS Gothic" w:cs="Times New Roman" w:ascii="Times New Roman" w:hAnsi="Times New Roman"/>
          <w:b/>
          <w:bCs/>
          <w:iCs/>
          <w:sz w:val="28"/>
          <w:szCs w:val="28"/>
        </w:rPr>
        <w:t xml:space="preserve">Российской Советской Федеративной Социалистической Республикой </w:t>
      </w:r>
      <w:r>
        <w:rPr>
          <w:rFonts w:eastAsia="Helvetica-Bold;Arial Unicode MS" w:cs="Times New Roman" w:ascii="Times New Roman" w:hAnsi="Times New Roman"/>
          <w:b/>
          <w:bCs/>
          <w:sz w:val="28"/>
          <w:szCs w:val="28"/>
        </w:rPr>
        <w:t xml:space="preserve">- </w:t>
      </w:r>
      <w:r>
        <w:rPr>
          <w:rFonts w:eastAsia="Helvetica-BoldOblique;MS Gothic" w:cs="Times New Roman" w:ascii="Times New Roman" w:hAnsi="Times New Roman"/>
          <w:b/>
          <w:bCs/>
          <w:iCs/>
          <w:sz w:val="28"/>
          <w:szCs w:val="28"/>
        </w:rPr>
        <w:t xml:space="preserve">РСФСР. </w:t>
      </w:r>
      <w:r>
        <w:rPr>
          <w:rFonts w:eastAsia="Helvetica-Bold;Arial Unicode MS" w:cs="Times New Roman" w:ascii="Times New Roman" w:hAnsi="Times New Roman"/>
          <w:b/>
          <w:bCs/>
          <w:sz w:val="28"/>
          <w:szCs w:val="28"/>
        </w:rPr>
        <w:t xml:space="preserve">В </w:t>
      </w:r>
      <w:r>
        <w:rPr>
          <w:rFonts w:cs="Times New Roman" w:ascii="Times New Roman" w:hAnsi="Times New Roman"/>
          <w:sz w:val="28"/>
          <w:szCs w:val="28"/>
        </w:rPr>
        <w:t xml:space="preserve">качестве </w:t>
      </w:r>
      <w:r>
        <w:rPr>
          <w:rFonts w:eastAsia="Helvetica-Oblique;MS Gothic" w:cs="Times New Roman" w:ascii="Times New Roman" w:hAnsi="Times New Roman"/>
          <w:iCs/>
          <w:sz w:val="28"/>
          <w:szCs w:val="28"/>
        </w:rPr>
        <w:t xml:space="preserve">организации власти </w:t>
      </w:r>
      <w:r>
        <w:rPr>
          <w:rFonts w:cs="Times New Roman" w:ascii="Times New Roman" w:hAnsi="Times New Roman"/>
          <w:sz w:val="28"/>
          <w:szCs w:val="28"/>
        </w:rPr>
        <w:t xml:space="preserve">закреплялась </w:t>
      </w:r>
      <w:r>
        <w:rPr>
          <w:rFonts w:eastAsia="Helvetica-Oblique;MS Gothic" w:cs="Times New Roman" w:ascii="Times New Roman" w:hAnsi="Times New Roman"/>
          <w:iCs/>
          <w:sz w:val="28"/>
          <w:szCs w:val="28"/>
        </w:rPr>
        <w:t xml:space="preserve">система Советов, </w:t>
      </w:r>
      <w:r>
        <w:rPr>
          <w:rFonts w:cs="Times New Roman" w:ascii="Times New Roman" w:hAnsi="Times New Roman"/>
          <w:sz w:val="28"/>
          <w:szCs w:val="28"/>
        </w:rPr>
        <w:t xml:space="preserve">в качестве </w:t>
      </w:r>
      <w:r>
        <w:rPr>
          <w:rFonts w:eastAsia="Helvetica-Oblique;MS Gothic" w:cs="Times New Roman" w:ascii="Times New Roman" w:hAnsi="Times New Roman"/>
          <w:iCs/>
          <w:sz w:val="28"/>
          <w:szCs w:val="28"/>
        </w:rPr>
        <w:t>системы государственного устройства федерация национальных республик.</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На Съезде были провозглашены социализация земли__ отмена частной собственности на землю, принципа уравнительного землепользования (Декрет о земл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Для удержания власти в декабре 1917 г. большевиками был создан карательный орган – </w:t>
      </w:r>
      <w:r>
        <w:rPr>
          <w:rFonts w:eastAsia="Helvetica-BoldOblique;MS Gothic" w:cs="Times New Roman" w:ascii="Times New Roman" w:hAnsi="Times New Roman"/>
          <w:b/>
          <w:bCs/>
          <w:iCs/>
          <w:sz w:val="28"/>
          <w:szCs w:val="28"/>
        </w:rPr>
        <w:t xml:space="preserve">Всероссийская чрезвычайная комиссия (ВЧК), </w:t>
      </w:r>
      <w:r>
        <w:rPr>
          <w:rFonts w:cs="Times New Roman" w:ascii="Times New Roman" w:hAnsi="Times New Roman"/>
          <w:sz w:val="28"/>
          <w:szCs w:val="28"/>
        </w:rPr>
        <w:t xml:space="preserve">обладавшая неограниченными правами (от ареста и следствия до вынесения приговора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приведения его в исполн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Oblique;MS Gothic" w:cs="Times New Roman" w:ascii="Times New Roman" w:hAnsi="Times New Roman"/>
          <w:b/>
          <w:bCs/>
          <w:iCs/>
          <w:sz w:val="28"/>
          <w:szCs w:val="28"/>
        </w:rPr>
        <w:t xml:space="preserve">Рабоче-крестьянская милиция, </w:t>
      </w:r>
      <w:r>
        <w:rPr>
          <w:rFonts w:cs="Times New Roman" w:ascii="Times New Roman" w:hAnsi="Times New Roman"/>
          <w:sz w:val="28"/>
          <w:szCs w:val="28"/>
        </w:rPr>
        <w:t xml:space="preserve">созданная в октябре 1917 г., осуществляла охрану общественного порядка. С октября 1917 г. по февраль 1918 г. происходило утверждение системы Советов </w:t>
      </w:r>
      <w:r>
        <w:rPr>
          <w:rFonts w:eastAsia="Helvetica-BoldOblique;MS Gothic" w:cs="Times New Roman" w:ascii="Times New Roman" w:hAnsi="Times New Roman"/>
          <w:b/>
          <w:bCs/>
          <w:iCs/>
          <w:sz w:val="28"/>
          <w:szCs w:val="28"/>
        </w:rPr>
        <w:t xml:space="preserve">на местах </w:t>
      </w:r>
      <w:r>
        <w:rPr>
          <w:rFonts w:cs="Times New Roman" w:ascii="Times New Roman" w:hAnsi="Times New Roman"/>
          <w:sz w:val="28"/>
          <w:szCs w:val="28"/>
        </w:rPr>
        <w:t xml:space="preserve">- триумфальное шествие советской власти. Местные Советы проводили в жизнь декреты центральной власти, осуществляли реквизицию, создавали судебные органы и вооруженные отряды. В качестве чрезвычайных мер формировались </w:t>
      </w:r>
      <w:r>
        <w:rPr>
          <w:rFonts w:eastAsia="Helvetica-BoldOblique;MS Gothic" w:cs="Times New Roman" w:ascii="Times New Roman" w:hAnsi="Times New Roman"/>
          <w:b/>
          <w:bCs/>
          <w:iCs/>
          <w:sz w:val="28"/>
          <w:szCs w:val="28"/>
        </w:rPr>
        <w:t>рабочие продовольственные отряды и комитеты бедноты.</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Экономическая политика </w:t>
      </w:r>
      <w:r>
        <w:rPr>
          <w:rFonts w:cs="Times New Roman" w:ascii="Times New Roman" w:hAnsi="Times New Roman"/>
          <w:sz w:val="28"/>
          <w:szCs w:val="28"/>
        </w:rPr>
        <w:t>характеризовалас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ликвидацией частной собственности (экспроприация, введение трудовых единиц вместо дене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национализацией промышленности, финансов и транспорта (под управлением Высшего Совета народного хозяйства - ВСН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ведением рабочего контроля на предприятиях (наблюдали за производством, устанавливали нормы выработки, себестоимость продукции, контролировали хозяйственную деятельнос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ведением всеобщей трудовой повинности, продовольственной разверстки. В революционных условиях создавались и действовали характерные </w:t>
      </w:r>
      <w:r>
        <w:rPr>
          <w:rFonts w:eastAsia="Helvetica-BoldOblique;MS Gothic" w:cs="Times New Roman" w:ascii="Times New Roman" w:hAnsi="Times New Roman"/>
          <w:b/>
          <w:bCs/>
          <w:iCs/>
          <w:sz w:val="28"/>
          <w:szCs w:val="28"/>
        </w:rPr>
        <w:t xml:space="preserve">чрезвычайные судебные органы: </w:t>
      </w:r>
      <w:r>
        <w:rPr>
          <w:rFonts w:cs="Times New Roman" w:ascii="Times New Roman" w:hAnsi="Times New Roman"/>
          <w:sz w:val="28"/>
          <w:szCs w:val="28"/>
        </w:rPr>
        <w:t>суды народной совести, народные, мировые суды, руководствовавшиеся революционным сознанием и совестью.</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ервоначальные правовые основы новой судебной системы были заложены </w:t>
      </w:r>
      <w:r>
        <w:rPr>
          <w:rFonts w:eastAsia="Helvetica-BoldOblique;MS Gothic" w:cs="Times New Roman" w:ascii="Times New Roman" w:hAnsi="Times New Roman"/>
          <w:b/>
          <w:bCs/>
          <w:iCs/>
          <w:sz w:val="28"/>
          <w:szCs w:val="28"/>
        </w:rPr>
        <w:t xml:space="preserve">Декретом </w:t>
      </w:r>
      <w:r>
        <w:rPr>
          <w:rFonts w:eastAsia="Helvetica-Bold;Arial Unicode MS" w:cs="Times New Roman" w:ascii="Times New Roman" w:hAnsi="Times New Roman"/>
          <w:b/>
          <w:bCs/>
          <w:sz w:val="28"/>
          <w:szCs w:val="28"/>
        </w:rPr>
        <w:t xml:space="preserve">о </w:t>
      </w:r>
      <w:r>
        <w:rPr>
          <w:rFonts w:eastAsia="Helvetica-BoldOblique;MS Gothic" w:cs="Times New Roman" w:ascii="Times New Roman" w:hAnsi="Times New Roman"/>
          <w:b/>
          <w:bCs/>
          <w:iCs/>
          <w:sz w:val="28"/>
          <w:szCs w:val="28"/>
        </w:rPr>
        <w:t xml:space="preserve">суде № 1, </w:t>
      </w:r>
      <w:r>
        <w:rPr>
          <w:rFonts w:cs="Times New Roman" w:ascii="Times New Roman" w:hAnsi="Times New Roman"/>
          <w:sz w:val="28"/>
          <w:szCs w:val="28"/>
        </w:rPr>
        <w:t>принятым СНК в ноябре 1917 г.: ликвидировались старые судебные органы, прокуратура, адвокатура, институт судебных следователе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Создавалась </w:t>
      </w:r>
      <w:r>
        <w:rPr>
          <w:rFonts w:eastAsia="Helvetica-BoldOblique;MS Gothic" w:cs="Times New Roman" w:ascii="Times New Roman" w:hAnsi="Times New Roman"/>
          <w:b/>
          <w:bCs/>
          <w:iCs/>
          <w:sz w:val="28"/>
          <w:szCs w:val="28"/>
        </w:rPr>
        <w:t xml:space="preserve">новая судебная система, </w:t>
      </w:r>
      <w:r>
        <w:rPr>
          <w:rFonts w:cs="Times New Roman" w:ascii="Times New Roman" w:hAnsi="Times New Roman"/>
          <w:sz w:val="28"/>
          <w:szCs w:val="28"/>
        </w:rPr>
        <w:t xml:space="preserve">состоящая из </w:t>
      </w:r>
      <w:r>
        <w:rPr>
          <w:rFonts w:eastAsia="Helvetica-BoldOblique;MS Gothic" w:cs="Times New Roman" w:ascii="Times New Roman" w:hAnsi="Times New Roman"/>
          <w:b/>
          <w:bCs/>
          <w:iCs/>
          <w:sz w:val="28"/>
          <w:szCs w:val="28"/>
        </w:rPr>
        <w:t xml:space="preserve">местных судов </w:t>
      </w:r>
      <w:r>
        <w:rPr>
          <w:rFonts w:cs="Times New Roman" w:ascii="Times New Roman" w:hAnsi="Times New Roman"/>
          <w:sz w:val="28"/>
          <w:szCs w:val="28"/>
        </w:rPr>
        <w:t xml:space="preserve">(состояли из постоянного судьи и двух очередных народных заседателей, которые избирались местными Советами, рассматривали незначительные гражданские и уголовные дела с участием обвинителей, защитников и поверенных, которыми могли быть любые лица, обладающие гражданскими правами; предварительное следствие велось единолично судьей), </w:t>
      </w:r>
      <w:r>
        <w:rPr>
          <w:rFonts w:eastAsia="Helvetica-BoldOblique;MS Gothic" w:cs="Times New Roman" w:ascii="Times New Roman" w:hAnsi="Times New Roman"/>
          <w:b/>
          <w:bCs/>
          <w:iCs/>
          <w:sz w:val="28"/>
          <w:szCs w:val="28"/>
        </w:rPr>
        <w:t xml:space="preserve">кассационных инстанций </w:t>
      </w:r>
      <w:r>
        <w:rPr>
          <w:rFonts w:cs="Times New Roman" w:ascii="Times New Roman" w:hAnsi="Times New Roman"/>
          <w:sz w:val="28"/>
          <w:szCs w:val="28"/>
        </w:rPr>
        <w:t xml:space="preserve">(ими являлись уездные и столичные </w:t>
      </w:r>
      <w:r>
        <w:rPr>
          <w:rFonts w:eastAsia="Helvetica-BoldOblique;MS Gothic" w:cs="Times New Roman" w:ascii="Times New Roman" w:hAnsi="Times New Roman"/>
          <w:b/>
          <w:bCs/>
          <w:iCs/>
          <w:sz w:val="28"/>
          <w:szCs w:val="28"/>
        </w:rPr>
        <w:t xml:space="preserve">съезды местных судей, </w:t>
      </w:r>
      <w:r>
        <w:rPr>
          <w:rFonts w:cs="Times New Roman" w:ascii="Times New Roman" w:hAnsi="Times New Roman"/>
          <w:sz w:val="28"/>
          <w:szCs w:val="28"/>
        </w:rPr>
        <w:t>которые рассматривали не вступившие в законную силу приговоры и решения местных судов).</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Правовую базу </w:t>
      </w:r>
      <w:r>
        <w:rPr>
          <w:rFonts w:cs="Times New Roman" w:ascii="Times New Roman" w:hAnsi="Times New Roman"/>
          <w:sz w:val="28"/>
          <w:szCs w:val="28"/>
        </w:rPr>
        <w:t>для рассмотрения дел составляло законодательство Советов, политические программы правящей партии и не противоречащие им старые закон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Декрет о суде N9 2 </w:t>
      </w:r>
      <w:r>
        <w:rPr>
          <w:rFonts w:cs="Times New Roman" w:ascii="Times New Roman" w:hAnsi="Times New Roman"/>
          <w:sz w:val="28"/>
          <w:szCs w:val="28"/>
        </w:rPr>
        <w:t xml:space="preserve">(февраль 1918 г.) санкционировал создание </w:t>
      </w:r>
      <w:r>
        <w:rPr>
          <w:rFonts w:eastAsia="Helvetica-BoldOblique;MS Gothic" w:cs="Times New Roman" w:ascii="Times New Roman" w:hAnsi="Times New Roman"/>
          <w:b/>
          <w:bCs/>
          <w:iCs/>
          <w:sz w:val="28"/>
          <w:szCs w:val="28"/>
        </w:rPr>
        <w:t xml:space="preserve">окружных судов </w:t>
      </w:r>
      <w:r>
        <w:rPr>
          <w:rFonts w:cs="Times New Roman" w:ascii="Times New Roman" w:hAnsi="Times New Roman"/>
          <w:sz w:val="28"/>
          <w:szCs w:val="28"/>
        </w:rPr>
        <w:t>(рассматривали дела, не входящие в подсудность местных судов), действующих в составе 3 постоянных членов, 4 народных заседателей (гражданские дела), 12 заседателей и председательствующего члена суда (уголовные дела), отменял апелляцию, возобновлял следственные комисс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ланировалось создание областных судов и Верховного судебного контроля, однако они не были созданы.</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Декрет о суде № 3 </w:t>
      </w:r>
      <w:r>
        <w:rPr>
          <w:rFonts w:cs="Times New Roman" w:ascii="Times New Roman" w:hAnsi="Times New Roman"/>
          <w:sz w:val="28"/>
          <w:szCs w:val="28"/>
        </w:rPr>
        <w:t>(июль 1918 г.) расширил подсудность местных судов, наделил Советы местных народных судей, создаваемых из судей низших судов, правом рассматривать кассационные жалоб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На основании </w:t>
      </w:r>
      <w:r>
        <w:rPr>
          <w:rFonts w:eastAsia="Helvetica-BoldOblique;MS Gothic" w:cs="Times New Roman" w:ascii="Times New Roman" w:hAnsi="Times New Roman"/>
          <w:b/>
          <w:bCs/>
          <w:iCs/>
          <w:sz w:val="28"/>
          <w:szCs w:val="28"/>
        </w:rPr>
        <w:t xml:space="preserve">Положения о народном суде РСФСР </w:t>
      </w:r>
      <w:r>
        <w:rPr>
          <w:rFonts w:cs="Times New Roman" w:ascii="Times New Roman" w:hAnsi="Times New Roman"/>
          <w:sz w:val="28"/>
          <w:szCs w:val="28"/>
        </w:rPr>
        <w:t xml:space="preserve">(ноябрь 1918 г.) учреждался народный суд, состоящий из одного народного судьи (избирался Советами) и 2 или б заседателей (утверждались исполкомами Советов), который при решении дел должен был руководствоваться декретами и политическим правосознанием (было исключено применение старого законодательства). Параллельно </w:t>
      </w:r>
      <w:r>
        <w:rPr>
          <w:rFonts w:eastAsia="Helvetica-Bold;Arial Unicode MS" w:cs="Times New Roman" w:ascii="Times New Roman" w:hAnsi="Times New Roman"/>
          <w:b/>
          <w:bCs/>
          <w:sz w:val="28"/>
          <w:szCs w:val="28"/>
        </w:rPr>
        <w:t xml:space="preserve">с </w:t>
      </w:r>
      <w:r>
        <w:rPr>
          <w:rFonts w:cs="Times New Roman" w:ascii="Times New Roman" w:hAnsi="Times New Roman"/>
          <w:sz w:val="28"/>
          <w:szCs w:val="28"/>
        </w:rPr>
        <w:t xml:space="preserve">рассмотренными судебными органами для борьбы с противниками революции создавалась система </w:t>
      </w:r>
      <w:r>
        <w:rPr>
          <w:rFonts w:eastAsia="Helvetica-BoldOblique;MS Gothic" w:cs="Times New Roman" w:ascii="Times New Roman" w:hAnsi="Times New Roman"/>
          <w:b/>
          <w:bCs/>
          <w:iCs/>
          <w:sz w:val="28"/>
          <w:szCs w:val="28"/>
        </w:rPr>
        <w:t xml:space="preserve">революционных трибуналов </w:t>
      </w:r>
      <w:r>
        <w:rPr>
          <w:rFonts w:cs="Times New Roman" w:ascii="Times New Roman" w:hAnsi="Times New Roman"/>
          <w:sz w:val="28"/>
          <w:szCs w:val="28"/>
        </w:rPr>
        <w:t xml:space="preserve">и </w:t>
      </w:r>
      <w:r>
        <w:rPr>
          <w:rFonts w:eastAsia="Helvetica-BoldOblique;MS Gothic" w:cs="Times New Roman" w:ascii="Times New Roman" w:hAnsi="Times New Roman"/>
          <w:b/>
          <w:bCs/>
          <w:iCs/>
          <w:sz w:val="28"/>
          <w:szCs w:val="28"/>
        </w:rPr>
        <w:t xml:space="preserve">чрезвычайных комиссий, </w:t>
      </w:r>
      <w:r>
        <w:rPr>
          <w:rFonts w:cs="Times New Roman" w:ascii="Times New Roman" w:hAnsi="Times New Roman"/>
          <w:sz w:val="28"/>
          <w:szCs w:val="28"/>
        </w:rPr>
        <w:t xml:space="preserve">обладавших широкими полномочиями для проведения </w:t>
      </w:r>
      <w:r>
        <w:rPr>
          <w:rFonts w:eastAsia="Helvetica-BoldOblique;MS Gothic" w:cs="Times New Roman" w:ascii="Times New Roman" w:hAnsi="Times New Roman"/>
          <w:b/>
          <w:bCs/>
          <w:iCs/>
          <w:sz w:val="28"/>
          <w:szCs w:val="28"/>
        </w:rPr>
        <w:t xml:space="preserve">внесудебной расправы </w:t>
      </w:r>
      <w:r>
        <w:rPr>
          <w:rFonts w:cs="Times New Roman" w:ascii="Times New Roman" w:hAnsi="Times New Roman"/>
          <w:sz w:val="28"/>
          <w:szCs w:val="28"/>
        </w:rPr>
        <w:t>над неугодными правящей партии элемента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45. Конституция РСФСР 1918 г. Советская система управления, федеративное устройство государства, избирательная система, права граждан</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r>
    </w:p>
    <w:p>
      <w:pPr>
        <w:pStyle w:val="Normal"/>
        <w:widowControl w:val="false"/>
        <w:tabs>
          <w:tab w:val="clear" w:pos="708"/>
          <w:tab w:val="left" w:pos="993" w:leader="none"/>
        </w:tabs>
        <w:spacing w:lineRule="auto" w:line="360" w:before="0" w:after="0"/>
        <w:ind w:firstLine="709"/>
        <w:jc w:val="both"/>
        <w:rPr/>
      </w:pPr>
      <w:r>
        <w:rPr>
          <w:rFonts w:eastAsia="Helvetica-BoldOblique;MS Gothic" w:cs="Times New Roman" w:ascii="Times New Roman" w:hAnsi="Times New Roman"/>
          <w:bCs/>
          <w:iCs/>
          <w:sz w:val="28"/>
          <w:szCs w:val="28"/>
        </w:rPr>
        <w:t>Трудящиеся формировали свои представительные органы-советы рабочих, солдатских и крестьянских депутатов на уровне городов и селений. Далее вышестоящие советы формировались на основе делегирования их депутатов нижестоящими из своей среды. Также формировался и состав делегатов Всероссийского съезда Советов, т.е. избирательная система являлась многоступенчатой. В условиях первых послереволюционных месяцев и Гражданской войны многоступенчатая непрямая система выборов в советы разных уровней была продиктована причинами технологического характера, а в последующее время она стала своеобразным фильтром, препятствующим проникновению небольшевистских элементов на верхние уровни принятия государственных решений. Избирательное право было всеобщим для всех трудящихся граждан, достигших 18-летнего возраста, вне зависимости от вероисповедания, национальности, пола, оседлости. Голосование могло быть тайным, так и открытым. Было провозглашено и право отзыва депутатов Советов.</w:t>
      </w:r>
      <w:r>
        <w:rPr>
          <w:rFonts w:cs="Times New Roman" w:ascii="Times New Roman" w:hAnsi="Times New Roman"/>
          <w:b/>
          <w:sz w:val="28"/>
          <w:szCs w:val="28"/>
        </w:rPr>
        <w:t xml:space="preserve"> 10 июля 1918 г. Была принята Конституция РСФСР.</w:t>
      </w:r>
      <w:r>
        <w:rPr>
          <w:rFonts w:cs="Times New Roman" w:ascii="Times New Roman" w:hAnsi="Times New Roman"/>
          <w:sz w:val="28"/>
          <w:szCs w:val="28"/>
        </w:rPr>
        <w:t xml:space="preserve"> Основы Конституции разрабатывались с учетом положений «Декларации прав трудящегося и эксплуатируемого на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СФСР закрепляла сл. Положения:</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литическую основу РСФСР – Советы рабочих, солдатских и крестьянских депутатов.</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циальную основу - диктатуру пролетариата</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онополию государства в сфере экономики (высший орган по управлению Высший Совет народного хозяйства)</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лную национализацию лесов, земли, недр, транспорта, банков, промышленност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ъявление РСФСР – по устройству Федерацией</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 системы органов госуд власти:</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Cs/>
          <w:iCs/>
          <w:sz w:val="28"/>
          <w:szCs w:val="28"/>
        </w:rPr>
        <w:t>Конституция РСФСР 1918 г. закрепила сложившуюся к июлю 1918 г. систему высших органов государственной власти и управления Советской России. Высшими органами гос. власти и управления РСФСР являлись Всероссийский съезд Советов, Всероссийский Центральный Исполнительный Комитет (ВЦИК), его Президиум, Совет Народных Комиссаров (Совнарком, СНК). ВЦИК и СНК формировались решением Всероссийского съезда Советов. При этом разграничение полномочий между ними проводилось достаточно непоследовательно (марксистская правовая доктрина отвергла принцип разделения властей как буржуазный), однако в целом ВЦИК являлся законодательным органом, а СНК - правительственным. СНК состоял из председателя (первым председателем Совнаркома был В.И. Ленин), его заместителей и народных комиссаров-руководителей народных комиссариатов, органов отраслевого управления, всего их в тот период было 18.</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Cs/>
          <w:iCs/>
          <w:sz w:val="28"/>
          <w:szCs w:val="28"/>
        </w:rPr>
      </w:pPr>
      <w:r>
        <w:rPr>
          <w:rFonts w:eastAsia="Helvetica-BoldOblique;MS Gothic" w:cs="Times New Roman" w:ascii="Times New Roman" w:hAnsi="Times New Roman"/>
          <w:bCs/>
          <w:i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46. Создание основ гражданского и семейного права 1917-1920 гг. Кодекс законов об актах гражданского состояния, брачном, семейном и опекунском праве РСФСР 1918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тская правовая система начала создаваться одновременно с возникновением Советского государства. Формирование нового права происходило в первую очередь путем издания новых нормативных актов. Основными формами нормативных правовых актов стали декреты, постановления и декларации. Акты высшей юридической силы могли издавать Всероссийский съезд Советов, ВЦИК, Президиум ВЦИК и СНК. Судьи также могли руководствоваться революционным правосознанием, т.е. принимать решения, исходя из своих представлений об интересах революции и трудящихся. Семейное право стало формироваться как отдельная отрасль права, в то время как в дореволюционной России соответствующие институты относились к гражданскому праву. Источниками семейного права являлись декреты ВЦИК и СНК и в сентябре (16) 1918 г. ВЦИК утвердил «Кодекс законов об актах гражданского состояния, брачном, семейном и опекунском праве» (КЗАГС) РСФСР – первый кодифицированный акт в истории советского права. Отменялась церковная форма брака. Устранялось такое препятствие как разноверие будущих супругов. Устанавливалось полное равноправие супругов. Минимальный возраст для вступления в брак мужчина 18 лет женщина 16 лет. Свобода брака была расширена также и за счет того, что для вступления в брак не требовалось разрешение родителей, опекунов или попечителей. Лицам служившим не требовалось разрешение вышестоящего начальства. В отличие от церковного, гражданский брак мог заключаться сколько угодно раз, последовательно при расторжении предыдущего. Брак не создавал общности имущества супругов. Воспитание детей рассматривалось как общественная обязанность родителей, а не как их частное дело. Запрещалось усыновление, которое рассматривалось пролетарским государством как скрытая форма эксплуатации. Внебрачные дети по своим правам приравнивались к детям, рожденным в браке. Разрешалось свободное расторжение брака (развод). Прекращение брака - Декрет о расторжении брака. По желанию одного из супругов расторгнуть брак, рассматривалось в суде, при обоюдном желании - в ЗАГС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47. Создание основ советского трудового права. Кодекс законов о труде 1918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етская правовая система начала создаваться одновременно с возникновением Советского государства. Формирование нового права происходило в первую очередь путем издания новых нормативных актов. Основными формами нормативных правовых актов стали декреты, постановления и декларации. Акты высшей юридической силы могли издавать Всероссийский съезд Советов, ВЦИК, Президиум ВЦИК и СНК. Судьи также могли руководствоваться революционным правосознанием, т.е. принимать решения, исходя из своих представлений об интересах революции и трудящихся. Советское государство, выступавшее от имени трудящихся, уделяло большое внимание регулированию трудовых отношений. Были установлены 8-ми часовой рабочий день и 48-ми часовая рабочая неделя, 2-х недельные оплачиваемые отпуска, пособия для беременных женщин, страхование рабочих на случай безработицы или болезни. В дальнейшем на развитие трудового права сильное влияние оказывала политика «военного коммунизма». Вводилась всеобщая трудовая повинность для лиц от 16 до 58 лет, проводятся трудовые мобилизации, создаются трудовые армии. Принципы «военного коммунизма» были закреплены в принятом в декабре 1918 г. Кодексе законов о труде. Действие кодекса распространялось на всех лиц, работающих по найму в государственном, кооперативном и частном секторах хозяй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декс законов о труде РСФСР 1918 г. Трудовое право впервые выделилось из гражданского права и стало самостоятельной отраслью. Первый Кодекс законов о труде РСФСР был принят в декабре 1918 г. Его разработкой занимались Наркомат труда и ВЦСПС. Принятию КЗоТ предшествовал ряд правовых актов советской власти (Декларация прав трудящегося и эксплуатируемого народа, Постановление СНК от 29 октября 1917 г. “О восьмичасовом рабочем дне, продолжительности и распределении рабочего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ЗоТ воспринял все предшествующее законодательство и содержал разде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о трудовой пови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право на применение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рядок предоставления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о предварительном испыт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о переводе и увольнении трудящих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о вознаграждении за тру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о рабочем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 об обеспечении надлежащей производительности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 об охране тр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риложениях к Кодексу регулировались: порядок установления нетрудоспособности, выдача пособий трудящимся во время болезни, положение безработных, еженедельный отдых и праздничные дни. Действие КЗоТ распространялось на всех лиц, работающих по найму. Однако за рамками его регулирования оставались отношения в сельском хозяйстве. КЗоТ вводил всеобщую трудовую повинность. Был провозглашен принцип “не трудящийся, да не ест”. Трудиться должны были все граждане от 16 до 58 лет. Кодекс провозглашал право каждого трудящегося на применение труда по своей специальности и за вознаграждение, установленное для данной работы. КЗоТ установил 8-часовой рабочий день, сокращенный рабочий день - для работающих в ночное время, право на оплачиваемый ежемесячный отпуск. Профсоюзные организации контролировали вопросы найма, увольнения, оплаты труда, участвовали в разработке тарифных положений. В условиях гражданской войны многие демократические положения КЗоТ не нашли своего применения, на практике действовали другие нормы: ограничивалось право работника на свободу заключения трудового договора (устройство на работу осуществлялось только через специальные государственные органы, работник мог быть направлен в другую местность, ограничивалась возможность ухода с работы). На практике применялся детский труд (кроме подземных и вредных для здоровья работ).Для борьбы с нарушителями трудовой дисциплины были созданы дисциплинарные товарищеские суды, которые рассматривали дела о нарушениях трудовой и профсоюзной дисциплины. Самым легким наказанием был выговор, самым тяжелым - заключение в концентрационный лагерь.</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48. Развитие уголовного права в 1917-1920гг. Руководящие начала по уголовному праву РСФСР 1919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Cs/>
          <w:iCs/>
          <w:sz w:val="28"/>
          <w:szCs w:val="28"/>
        </w:rPr>
        <w:t>Развитие уголовного права в период Гражданской войны характеризовалось наличием ряда уголовно-правовых актов, издаваемых органами советской власти, в которых содержались нормы об отдельных составах преступлений и мерах наказания. Данные акты применяли в своей деятельности революционные трибуналы, наделенные чрезвычайными судебными и карательными полномочиями. Уголовные дела разрешались не на основании закона, а в соответствии с «революционным правосознанием», что вело к произволу и по сути представляло собой узаконенный террор по отношению к неугодным власти элементам. Систематизировав и обобщив судебную практику, Наркомюст в 1919 г. Издал Руководящие начала по уголовному праву РСФСР. Руководящие начала представляли собой кодификацию норм Общей части уголовного права. Руководящие начала состояли из 8 разделов: об уголовном праве, об уголовном правосудии, о преступлении и наказании, о стадиях осуществления преступления, о соучастии, о видах наказания, об условном осуждении, о действии уголовного права в пространстве. Введение содержало классовую характеристику уголовного права, раскрывались его задачи - охрана общественных отношений в интересах трудящихся масс путем репресс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bCs/>
          <w:iCs/>
          <w:sz w:val="28"/>
          <w:szCs w:val="28"/>
        </w:rPr>
        <w:t>Преступление понималось как нарушение порядка общественных отношений, охраняемого уголовным правом.</w:t>
      </w:r>
      <w:r>
        <w:rPr>
          <w:rFonts w:eastAsia="Helvetica-BoldOblique;MS Gothic" w:cs="Times New Roman" w:ascii="Times New Roman" w:hAnsi="Times New Roman"/>
          <w:b/>
          <w:bCs/>
          <w:iCs/>
          <w:sz w:val="28"/>
          <w:szCs w:val="28"/>
        </w:rPr>
        <w:t xml:space="preserve"> Наказание </w:t>
      </w:r>
      <w:r>
        <w:rPr>
          <w:rFonts w:eastAsia="Helvetica-BoldOblique;MS Gothic" w:cs="Times New Roman" w:ascii="Times New Roman" w:hAnsi="Times New Roman"/>
          <w:sz w:val="28"/>
          <w:szCs w:val="28"/>
        </w:rPr>
        <w:t xml:space="preserve">трактовалось не как возмездие, а как оборонительная мера. При определении меры наказания суду предписывалось оценивать не только совершенное преступление, но и </w:t>
      </w:r>
      <w:r>
        <w:rPr>
          <w:rFonts w:eastAsia="Helvetica-Oblique;MS Gothic" w:cs="Times New Roman" w:ascii="Times New Roman" w:hAnsi="Times New Roman"/>
          <w:iCs/>
          <w:sz w:val="28"/>
          <w:szCs w:val="28"/>
        </w:rPr>
        <w:t xml:space="preserve">личность преступника. </w:t>
      </w:r>
      <w:r>
        <w:rPr>
          <w:rFonts w:eastAsia="Helvetica-BoldOblique;MS Gothic" w:cs="Times New Roman" w:ascii="Times New Roman" w:hAnsi="Times New Roman"/>
          <w:sz w:val="28"/>
          <w:szCs w:val="28"/>
        </w:rPr>
        <w:t xml:space="preserve">Насчитывалось 16 видов наказаний, причем меры общественного воздействия применялись в качестве уголовного наказания (общественное порицание, бойкот). Высшей мерой наказания был расстрел. Уголовная ответственность наступала с </w:t>
      </w:r>
      <w:r>
        <w:rPr>
          <w:rFonts w:eastAsia="Helvetica-Oblique;MS Gothic" w:cs="Times New Roman" w:ascii="Times New Roman" w:hAnsi="Times New Roman"/>
          <w:iCs/>
          <w:sz w:val="28"/>
          <w:szCs w:val="28"/>
        </w:rPr>
        <w:t xml:space="preserve">14 </w:t>
      </w:r>
      <w:r>
        <w:rPr>
          <w:rFonts w:eastAsia="Helvetica-BoldOblique;MS Gothic" w:cs="Times New Roman" w:ascii="Times New Roman" w:hAnsi="Times New Roman"/>
          <w:b/>
          <w:bCs/>
          <w:iCs/>
          <w:sz w:val="28"/>
          <w:szCs w:val="28"/>
        </w:rPr>
        <w:t xml:space="preserve">лет. </w:t>
      </w:r>
      <w:r>
        <w:rPr>
          <w:rFonts w:eastAsia="Helvetica-BoldOblique;MS Gothic" w:cs="Times New Roman" w:ascii="Times New Roman" w:hAnsi="Times New Roman"/>
          <w:sz w:val="28"/>
          <w:szCs w:val="28"/>
        </w:rPr>
        <w:t xml:space="preserve">Широко применялось </w:t>
      </w:r>
      <w:r>
        <w:rPr>
          <w:rFonts w:eastAsia="Helvetica-BoldOblique;MS Gothic" w:cs="Times New Roman" w:ascii="Times New Roman" w:hAnsi="Times New Roman"/>
          <w:b/>
          <w:bCs/>
          <w:iCs/>
          <w:sz w:val="28"/>
          <w:szCs w:val="28"/>
        </w:rPr>
        <w:t xml:space="preserve">условное осуждение </w:t>
      </w:r>
      <w:r>
        <w:rPr>
          <w:rFonts w:eastAsia="Helvetica-BoldOblique;MS Gothic" w:cs="Times New Roman" w:ascii="Times New Roman" w:hAnsi="Times New Roman"/>
          <w:sz w:val="28"/>
          <w:szCs w:val="28"/>
        </w:rPr>
        <w:t xml:space="preserve">как имеющее воспитательное значение. Специфика </w:t>
      </w:r>
      <w:r>
        <w:rPr>
          <w:rFonts w:eastAsia="Helvetica-BoldOblique;MS Gothic" w:cs="Times New Roman" w:ascii="Times New Roman" w:hAnsi="Times New Roman"/>
          <w:b/>
          <w:bCs/>
          <w:iCs/>
          <w:sz w:val="28"/>
          <w:szCs w:val="28"/>
        </w:rPr>
        <w:t xml:space="preserve">Особенной части </w:t>
      </w:r>
      <w:r>
        <w:rPr>
          <w:rFonts w:eastAsia="Helvetica-BoldOblique;MS Gothic" w:cs="Times New Roman" w:ascii="Times New Roman" w:hAnsi="Times New Roman"/>
          <w:sz w:val="28"/>
          <w:szCs w:val="28"/>
        </w:rPr>
        <w:t xml:space="preserve">уголовного права состояла в наличии условного деления преступлений на обычные, характерные для любой исторической обстановки, и государственные, контрреволюционные преступления, направленные против правящего режима (вооруженные мятежи, шпионаж, теракты). Последние подлежали жестокому подавлению с применением крайних мер. </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Появление новых составов преступлений (объявление врагом народа, лишение свободы до победы мировой революции, объявление вне закона) являлось порождением революционного творчества и было спецификой отдельной стран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sz w:val="28"/>
          <w:szCs w:val="28"/>
        </w:rPr>
        <w:t>49. Образование СССР. Декларация и Договор об образовании СССР 1922 г. Разработка и принятие Конституции СССР 1924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sz w:val="28"/>
          <w:szCs w:val="28"/>
        </w:rPr>
      </w:pPr>
      <w:r>
        <w:rPr>
          <w:rFonts w:eastAsia="Helvetica-BoldOblique;MS Gothic"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Образованию Союза Советских Социалистических Республик (СССР) предшествовало </w:t>
      </w:r>
      <w:r>
        <w:rPr>
          <w:rFonts w:eastAsia="Helvetica-BoldOblique;MS Gothic" w:cs="Times New Roman" w:ascii="Times New Roman" w:hAnsi="Times New Roman"/>
          <w:b/>
          <w:bCs/>
          <w:iCs/>
          <w:sz w:val="28"/>
          <w:szCs w:val="28"/>
        </w:rPr>
        <w:t xml:space="preserve">сотрудничество по следующим направлениям, </w:t>
      </w:r>
      <w:r>
        <w:rPr>
          <w:rFonts w:cs="Times New Roman" w:ascii="Times New Roman" w:hAnsi="Times New Roman"/>
          <w:sz w:val="28"/>
          <w:szCs w:val="28"/>
        </w:rPr>
        <w:t>развивавшееся между дружественными республика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овместное решение военных задач по защите границ от иностранной интервен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звитие экономических и хозяйственных связе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единая дипломатическая и внешнеэкономическая полити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интернациональная природа советской власти (сохранение права народа на самоопределение, родственные национально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Данные причины выявили необходимость официального оформления сложившихся взаимоотношений на межгосударственном уровне. Предлагались следующие </w:t>
      </w:r>
      <w:r>
        <w:rPr>
          <w:rFonts w:eastAsia="Helvetica-BoldOblique;MS Gothic" w:cs="Times New Roman" w:ascii="Times New Roman" w:hAnsi="Times New Roman"/>
          <w:b/>
          <w:bCs/>
          <w:iCs/>
          <w:sz w:val="28"/>
          <w:szCs w:val="28"/>
        </w:rPr>
        <w:t xml:space="preserve">проекты государственного устройства СССР: </w:t>
      </w:r>
      <w:r>
        <w:rPr>
          <w:rFonts w:cs="Times New Roman" w:ascii="Times New Roman" w:hAnsi="Times New Roman"/>
          <w:sz w:val="28"/>
          <w:szCs w:val="28"/>
        </w:rPr>
        <w:t xml:space="preserve">Проект </w:t>
      </w:r>
      <w:r>
        <w:rPr>
          <w:rFonts w:eastAsia="Helvetica-Oblique;MS Gothic" w:cs="Times New Roman" w:ascii="Times New Roman" w:hAnsi="Times New Roman"/>
          <w:iCs/>
          <w:sz w:val="28"/>
          <w:szCs w:val="28"/>
        </w:rPr>
        <w:t xml:space="preserve">автономизации </w:t>
      </w:r>
      <w:r>
        <w:rPr>
          <w:rFonts w:cs="Times New Roman" w:ascii="Times New Roman" w:hAnsi="Times New Roman"/>
          <w:sz w:val="28"/>
          <w:szCs w:val="28"/>
        </w:rPr>
        <w:t>(И.В. Сталин), по которому в состав РСФСР на правах автономных республик входят Украина, Белоруссия, Азербайджан, Армения и Грузия. В результате Советское государство превращалось в унитарно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оект </w:t>
      </w:r>
      <w:r>
        <w:rPr>
          <w:rFonts w:eastAsia="Helvetica-BoldOblique;MS Gothic" w:cs="Times New Roman" w:ascii="Times New Roman" w:hAnsi="Times New Roman"/>
          <w:b/>
          <w:bCs/>
          <w:iCs/>
          <w:sz w:val="28"/>
          <w:szCs w:val="28"/>
        </w:rPr>
        <w:t xml:space="preserve">конфедерации </w:t>
      </w:r>
      <w:r>
        <w:rPr>
          <w:rFonts w:cs="Times New Roman" w:ascii="Times New Roman" w:hAnsi="Times New Roman"/>
          <w:sz w:val="28"/>
          <w:szCs w:val="28"/>
        </w:rPr>
        <w:t>(Украина, Белоруссия) предусматривал выделение из РСФСР автономных республик и наделение их статусом союзных республик.</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роект </w:t>
      </w:r>
      <w:r>
        <w:rPr>
          <w:rFonts w:eastAsia="Helvetica-BoldOblique;MS Gothic" w:cs="Times New Roman" w:ascii="Times New Roman" w:hAnsi="Times New Roman"/>
          <w:b/>
          <w:bCs/>
          <w:iCs/>
          <w:sz w:val="28"/>
          <w:szCs w:val="28"/>
        </w:rPr>
        <w:t xml:space="preserve">равноправия </w:t>
      </w:r>
      <w:r>
        <w:rPr>
          <w:rFonts w:cs="Times New Roman" w:ascii="Times New Roman" w:hAnsi="Times New Roman"/>
          <w:sz w:val="28"/>
          <w:szCs w:val="28"/>
        </w:rPr>
        <w:t>(В.И. Ленин), который предусматривал создание добровольной федерации равноправных, независимых, суверенных республик. При этом важнейшие функции управления передавались в ведение федерации - СССР. В результате за основу был взят проект Ленин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Bold;Arial Unicode MS" w:cs="Times New Roman" w:ascii="Times New Roman" w:hAnsi="Times New Roman"/>
          <w:b/>
          <w:bCs/>
          <w:sz w:val="28"/>
          <w:szCs w:val="28"/>
        </w:rPr>
        <w:t xml:space="preserve">30 </w:t>
      </w:r>
      <w:r>
        <w:rPr>
          <w:rFonts w:eastAsia="Helvetica-BoldOblique;MS Gothic" w:cs="Times New Roman" w:ascii="Times New Roman" w:hAnsi="Times New Roman"/>
          <w:b/>
          <w:bCs/>
          <w:iCs/>
          <w:sz w:val="28"/>
          <w:szCs w:val="28"/>
        </w:rPr>
        <w:t xml:space="preserve">декабря 1922 г. </w:t>
      </w:r>
      <w:r>
        <w:rPr>
          <w:rFonts w:cs="Times New Roman" w:ascii="Times New Roman" w:hAnsi="Times New Roman"/>
          <w:sz w:val="28"/>
          <w:szCs w:val="28"/>
        </w:rPr>
        <w:t xml:space="preserve">на I съезде Советов были </w:t>
      </w:r>
      <w:r>
        <w:rPr>
          <w:rFonts w:eastAsia="Helvetica-Bold;Arial Unicode MS" w:cs="Times New Roman" w:ascii="Times New Roman" w:hAnsi="Times New Roman"/>
          <w:b/>
          <w:bCs/>
          <w:sz w:val="28"/>
          <w:szCs w:val="28"/>
        </w:rPr>
        <w:t xml:space="preserve">в </w:t>
      </w:r>
      <w:r>
        <w:rPr>
          <w:rFonts w:cs="Times New Roman" w:ascii="Times New Roman" w:hAnsi="Times New Roman"/>
          <w:sz w:val="28"/>
          <w:szCs w:val="28"/>
        </w:rPr>
        <w:t xml:space="preserve">общем виде приняты </w:t>
      </w:r>
      <w:r>
        <w:rPr>
          <w:rFonts w:eastAsia="Helvetica-BoldOblique;MS Gothic" w:cs="Times New Roman" w:ascii="Times New Roman" w:hAnsi="Times New Roman"/>
          <w:b/>
          <w:bCs/>
          <w:iCs/>
          <w:sz w:val="28"/>
          <w:szCs w:val="28"/>
        </w:rPr>
        <w:t xml:space="preserve">Декларация </w:t>
      </w:r>
      <w:r>
        <w:rPr>
          <w:rFonts w:cs="Times New Roman" w:ascii="Times New Roman" w:hAnsi="Times New Roman"/>
          <w:sz w:val="28"/>
          <w:szCs w:val="28"/>
        </w:rPr>
        <w:t xml:space="preserve">и </w:t>
      </w:r>
      <w:r>
        <w:rPr>
          <w:rFonts w:eastAsia="Helvetica-BoldOblique;MS Gothic" w:cs="Times New Roman" w:ascii="Times New Roman" w:hAnsi="Times New Roman"/>
          <w:b/>
          <w:bCs/>
          <w:iCs/>
          <w:sz w:val="28"/>
          <w:szCs w:val="28"/>
        </w:rPr>
        <w:t>Договор об образовании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состав СССР вошли РСФСР, Украина, Белоруссия и ЗСФСР.</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СССР был создан как </w:t>
      </w:r>
      <w:r>
        <w:rPr>
          <w:rFonts w:eastAsia="Helvetica-BoldOblique;MS Gothic" w:cs="Times New Roman" w:ascii="Times New Roman" w:hAnsi="Times New Roman"/>
          <w:b/>
          <w:bCs/>
          <w:iCs/>
          <w:sz w:val="28"/>
          <w:szCs w:val="28"/>
        </w:rPr>
        <w:t xml:space="preserve">федеративное государство, </w:t>
      </w:r>
      <w:r>
        <w:rPr>
          <w:rFonts w:cs="Times New Roman" w:ascii="Times New Roman" w:hAnsi="Times New Roman"/>
          <w:sz w:val="28"/>
          <w:szCs w:val="28"/>
        </w:rPr>
        <w:t>но за союзными республиками было сохранено право выхода из состава СССР.</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eastAsia="Helvetica-Oblique;MS Gothic" w:cs="Times New Roman" w:ascii="Times New Roman" w:hAnsi="Times New Roman"/>
          <w:iCs/>
          <w:sz w:val="28"/>
          <w:szCs w:val="28"/>
        </w:rPr>
        <w:t xml:space="preserve">Декларация </w:t>
      </w:r>
      <w:r>
        <w:rPr>
          <w:rFonts w:cs="Times New Roman" w:ascii="Times New Roman" w:hAnsi="Times New Roman"/>
          <w:sz w:val="28"/>
          <w:szCs w:val="28"/>
        </w:rPr>
        <w:t xml:space="preserve">провозглашала образование СССР, описывала историческую обстановку создания СССР, формулировала основные условия объединения союзных республик: принцип добровольности, право каждой республики выхода </w:t>
      </w:r>
      <w:r>
        <w:rPr>
          <w:rFonts w:eastAsia="Helvetica-Bold;Arial Unicode MS" w:cs="Times New Roman" w:ascii="Times New Roman" w:hAnsi="Times New Roman"/>
          <w:b/>
          <w:bCs/>
          <w:sz w:val="28"/>
          <w:szCs w:val="28"/>
        </w:rPr>
        <w:t xml:space="preserve">из </w:t>
      </w:r>
      <w:r>
        <w:rPr>
          <w:rFonts w:cs="Times New Roman" w:ascii="Times New Roman" w:hAnsi="Times New Roman"/>
          <w:sz w:val="28"/>
          <w:szCs w:val="28"/>
        </w:rPr>
        <w:t>состава СССР, возможность вступления в СССР другим советским республикам.</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Договор </w:t>
      </w:r>
      <w:r>
        <w:rPr>
          <w:rFonts w:cs="Times New Roman" w:ascii="Times New Roman" w:hAnsi="Times New Roman"/>
          <w:sz w:val="28"/>
          <w:szCs w:val="28"/>
        </w:rPr>
        <w:t xml:space="preserve">определял систему </w:t>
      </w:r>
      <w:r>
        <w:rPr>
          <w:rFonts w:eastAsia="Helvetica-Bold;Arial Unicode MS" w:cs="Times New Roman" w:ascii="Times New Roman" w:hAnsi="Times New Roman"/>
          <w:b/>
          <w:bCs/>
          <w:sz w:val="28"/>
          <w:szCs w:val="28"/>
        </w:rPr>
        <w:t xml:space="preserve">и </w:t>
      </w:r>
      <w:r>
        <w:rPr>
          <w:rFonts w:cs="Times New Roman" w:ascii="Times New Roman" w:hAnsi="Times New Roman"/>
          <w:sz w:val="28"/>
          <w:szCs w:val="28"/>
        </w:rPr>
        <w:t>порядок создания высших органов власти СССР, компетенцию органов СССР и компетенцию союзных республик, регулировал бюджетные отношения. Утверждение, изменение и дополнение Договора могло производиться только Съездом Советов СССР как высшим органом власти СССР. Договор не содержал условий о его отмене, денонсации, аннулировании.</w:t>
      </w:r>
    </w:p>
    <w:p>
      <w:pPr>
        <w:pStyle w:val="Normal"/>
        <w:widowControl w:val="false"/>
        <w:tabs>
          <w:tab w:val="clear" w:pos="708"/>
          <w:tab w:val="left" w:pos="993" w:leader="none"/>
        </w:tabs>
        <w:autoSpaceDE w:val="false"/>
        <w:spacing w:lineRule="auto" w:line="360" w:before="0" w:after="0"/>
        <w:ind w:firstLine="709"/>
        <w:jc w:val="both"/>
        <w:rPr/>
      </w:pPr>
      <w:r>
        <w:rPr>
          <w:rFonts w:eastAsia="Helvetica-Oblique;MS Gothic" w:cs="Times New Roman" w:ascii="Times New Roman" w:hAnsi="Times New Roman"/>
          <w:iCs/>
          <w:sz w:val="28"/>
          <w:szCs w:val="28"/>
        </w:rPr>
        <w:t xml:space="preserve">Органами власти </w:t>
      </w:r>
      <w:r>
        <w:rPr>
          <w:rFonts w:cs="Times New Roman" w:ascii="Times New Roman" w:hAnsi="Times New Roman"/>
          <w:sz w:val="28"/>
          <w:szCs w:val="28"/>
        </w:rPr>
        <w:t>СССР стали Съезд Советов СССР,ЦИК СССР, Президиум ЦИК и СНК СССР. Образование СССР завершило федеративное объединение республик.</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К) - Основной закон СССР, была принята </w:t>
      </w:r>
      <w:r>
        <w:rPr>
          <w:rFonts w:eastAsia="Helvetica-BoldOblique;MS Gothic" w:cs="Times New Roman" w:ascii="Times New Roman" w:hAnsi="Times New Roman"/>
          <w:b/>
          <w:bCs/>
          <w:iCs/>
          <w:sz w:val="28"/>
          <w:szCs w:val="28"/>
        </w:rPr>
        <w:t>31 января 1924 г. на II съезде Советов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 состояла из двух раздел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cs="Times New Roman" w:ascii="Times New Roman" w:hAnsi="Times New Roman"/>
          <w:sz w:val="28"/>
          <w:szCs w:val="28"/>
        </w:rPr>
        <w:t xml:space="preserve">1. </w:t>
      </w:r>
      <w:r>
        <w:rPr>
          <w:rFonts w:eastAsia="Helvetica-BoldOblique;MS Gothic" w:cs="Times New Roman" w:ascii="Times New Roman" w:hAnsi="Times New Roman"/>
          <w:b/>
          <w:bCs/>
          <w:iCs/>
          <w:sz w:val="28"/>
          <w:szCs w:val="28"/>
        </w:rPr>
        <w:t xml:space="preserve">Декларации об образовании СССР, </w:t>
      </w:r>
      <w:r>
        <w:rPr>
          <w:rFonts w:eastAsia="Helvetica-Bold;Arial Unicode MS" w:cs="Times New Roman" w:ascii="Times New Roman" w:hAnsi="Times New Roman"/>
          <w:b/>
          <w:bCs/>
          <w:sz w:val="28"/>
          <w:szCs w:val="28"/>
        </w:rPr>
        <w:t xml:space="preserve">где отражались </w:t>
      </w:r>
      <w:r>
        <w:rPr>
          <w:rFonts w:cs="Times New Roman" w:ascii="Times New Roman" w:hAnsi="Times New Roman"/>
          <w:sz w:val="28"/>
          <w:szCs w:val="28"/>
        </w:rPr>
        <w:t>основные принципы объединения республик в Союз ССР (добровольность, равноправие, право выход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2. </w:t>
      </w:r>
      <w:r>
        <w:rPr>
          <w:rFonts w:eastAsia="Helvetica-BoldOblique;MS Gothic" w:cs="Times New Roman" w:ascii="Times New Roman" w:hAnsi="Times New Roman"/>
          <w:b/>
          <w:bCs/>
          <w:iCs/>
          <w:sz w:val="28"/>
          <w:szCs w:val="28"/>
        </w:rPr>
        <w:t xml:space="preserve">Договора об образовании СССР, </w:t>
      </w:r>
      <w:r>
        <w:rPr>
          <w:rFonts w:cs="Times New Roman" w:ascii="Times New Roman" w:hAnsi="Times New Roman"/>
          <w:sz w:val="28"/>
          <w:szCs w:val="28"/>
        </w:rPr>
        <w:t>который состоял из 11 гла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 О предметах ведения верховных органов власти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2) О суверенных правах союзных республик и о союзном гражданств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3) О съезде Советов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4) О Центральном Исполнительном Комитете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5) О Президиуме ЦИК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6) О Совете Народных Комиссаров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7) О Верховном Суде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8) О народных комиссариатах ССС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9) Об Объединенном государственном политическом управлен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0) О союзных республика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11) О гербе, флаге и столице СССР.</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eastAsia="Helvetica-BoldOblique;MS Gothic" w:cs="Times New Roman" w:ascii="Times New Roman" w:hAnsi="Times New Roman"/>
          <w:b/>
          <w:bCs/>
          <w:iCs/>
          <w:sz w:val="28"/>
          <w:szCs w:val="28"/>
        </w:rPr>
        <w:t xml:space="preserve">компетенцию СССР </w:t>
      </w:r>
      <w:r>
        <w:rPr>
          <w:rFonts w:cs="Times New Roman" w:ascii="Times New Roman" w:hAnsi="Times New Roman"/>
          <w:sz w:val="28"/>
          <w:szCs w:val="28"/>
        </w:rPr>
        <w:t>входили: международные отношения и внешняя политика, основополагающие вопросы развития народного хозяйства СССР, утверждение единого бюджета СССР, руководство транспортом, связью, вооруженными силами, финансовой и налоговой системой, землей, недрами, определение основ судоустройства и судопроизводства, гражданское, уголовное, общие начала трудового законодательства.</w:t>
      </w:r>
      <w:r>
        <w:rPr>
          <w:rFonts w:eastAsia="Helvetica-BoldOblique;MS Gothic" w:cs="Times New Roman" w:ascii="Times New Roman" w:hAnsi="Times New Roman"/>
          <w:b/>
          <w:bCs/>
          <w:iCs/>
          <w:sz w:val="28"/>
          <w:szCs w:val="28"/>
        </w:rPr>
        <w:t xml:space="preserve"> Союзные республики </w:t>
      </w:r>
      <w:r>
        <w:rPr>
          <w:rFonts w:eastAsia="Helvetica-BoldOblique;MS Gothic" w:cs="Times New Roman" w:ascii="Times New Roman" w:hAnsi="Times New Roman"/>
          <w:sz w:val="28"/>
          <w:szCs w:val="28"/>
        </w:rPr>
        <w:t>осуществляли свою власть самостоятельно, ограничиваясь лишь пределами, установленными для них в К.</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В обязанности СССР входила охрана суверенных прав республик. СССР решал вопросы приема в СССР новых республик, изменения границ СССР или границ республик, споры между республиками. Граждане союзных республик получали гражданство СССР.</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sz w:val="28"/>
          <w:szCs w:val="28"/>
        </w:rPr>
        <w:t xml:space="preserve">Высшим органом власти СССР являлся </w:t>
      </w:r>
      <w:r>
        <w:rPr>
          <w:rFonts w:eastAsia="Helvetica-BoldOblique;MS Gothic" w:cs="Times New Roman" w:ascii="Times New Roman" w:hAnsi="Times New Roman"/>
          <w:b/>
          <w:bCs/>
          <w:iCs/>
          <w:sz w:val="28"/>
          <w:szCs w:val="28"/>
        </w:rPr>
        <w:t xml:space="preserve">Всесоюзный съезд Советов, </w:t>
      </w:r>
      <w:r>
        <w:rPr>
          <w:rFonts w:eastAsia="Helvetica-BoldOblique;MS Gothic" w:cs="Times New Roman" w:ascii="Times New Roman" w:hAnsi="Times New Roman"/>
          <w:sz w:val="28"/>
          <w:szCs w:val="28"/>
        </w:rPr>
        <w:t>избиравшийся из городских и губернских съездов Советов.</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sz w:val="28"/>
          <w:szCs w:val="28"/>
        </w:rPr>
        <w:t xml:space="preserve">В период между съездами высшим органом власти был </w:t>
      </w:r>
      <w:r>
        <w:rPr>
          <w:rFonts w:eastAsia="Helvetica-BoldOblique;MS Gothic" w:cs="Times New Roman" w:ascii="Times New Roman" w:hAnsi="Times New Roman"/>
          <w:b/>
          <w:bCs/>
          <w:iCs/>
          <w:sz w:val="28"/>
          <w:szCs w:val="28"/>
        </w:rPr>
        <w:t xml:space="preserve">Центральный исполнительный комитет СССР </w:t>
      </w:r>
      <w:r>
        <w:rPr>
          <w:rFonts w:eastAsia="Helvetica-Bold;Arial Unicode MS" w:cs="Times New Roman" w:ascii="Times New Roman" w:hAnsi="Times New Roman"/>
          <w:b/>
          <w:bCs/>
          <w:sz w:val="28"/>
          <w:szCs w:val="28"/>
        </w:rPr>
        <w:t xml:space="preserve">- </w:t>
      </w:r>
      <w:r>
        <w:rPr>
          <w:rFonts w:eastAsia="Helvetica-BoldOblique;MS Gothic" w:cs="Times New Roman" w:ascii="Times New Roman" w:hAnsi="Times New Roman"/>
          <w:b/>
          <w:bCs/>
          <w:iCs/>
          <w:sz w:val="28"/>
          <w:szCs w:val="28"/>
        </w:rPr>
        <w:t xml:space="preserve">ЦИК СССР, </w:t>
      </w:r>
      <w:r>
        <w:rPr>
          <w:rFonts w:eastAsia="Helvetica-BoldOblique;MS Gothic" w:cs="Times New Roman" w:ascii="Times New Roman" w:hAnsi="Times New Roman"/>
          <w:sz w:val="28"/>
          <w:szCs w:val="28"/>
        </w:rPr>
        <w:t xml:space="preserve">который состоял из: </w:t>
      </w:r>
      <w:r>
        <w:rPr>
          <w:rFonts w:eastAsia="Helvetica-BoldOblique;MS Gothic" w:cs="Times New Roman" w:ascii="Times New Roman" w:hAnsi="Times New Roman"/>
          <w:b/>
          <w:bCs/>
          <w:iCs/>
          <w:sz w:val="28"/>
          <w:szCs w:val="28"/>
        </w:rPr>
        <w:t xml:space="preserve">союзного </w:t>
      </w:r>
      <w:r>
        <w:rPr>
          <w:rFonts w:eastAsia="Helvetica-Oblique;MS Gothic" w:cs="Times New Roman" w:ascii="Times New Roman" w:hAnsi="Times New Roman"/>
          <w:iCs/>
          <w:sz w:val="28"/>
          <w:szCs w:val="28"/>
        </w:rPr>
        <w:t xml:space="preserve">Совета </w:t>
      </w:r>
      <w:r>
        <w:rPr>
          <w:rFonts w:eastAsia="Helvetica-BoldOblique;MS Gothic" w:cs="Times New Roman" w:ascii="Times New Roman" w:hAnsi="Times New Roman"/>
          <w:sz w:val="28"/>
          <w:szCs w:val="28"/>
        </w:rPr>
        <w:t xml:space="preserve">(избирался съездом Советов СССР из представителей союзных республик); </w:t>
      </w:r>
      <w:r>
        <w:rPr>
          <w:rFonts w:eastAsia="Helvetica-BoldOblique;MS Gothic" w:cs="Times New Roman" w:ascii="Times New Roman" w:hAnsi="Times New Roman"/>
          <w:b/>
          <w:bCs/>
          <w:iCs/>
          <w:sz w:val="28"/>
          <w:szCs w:val="28"/>
        </w:rPr>
        <w:t xml:space="preserve">Совета Национальностей </w:t>
      </w:r>
      <w:r>
        <w:rPr>
          <w:rFonts w:eastAsia="Helvetica-BoldOblique;MS Gothic" w:cs="Times New Roman" w:ascii="Times New Roman" w:hAnsi="Times New Roman"/>
          <w:sz w:val="28"/>
          <w:szCs w:val="28"/>
        </w:rPr>
        <w:t>(состоял из представителей союзных и автономных республик и автономных област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t xml:space="preserve">ЦИК СССР работал в сессионном порядке, в промежутках между сессиями с функциями высшего законодательного и исполнительного органа работал </w:t>
      </w:r>
      <w:r>
        <w:rPr>
          <w:rFonts w:eastAsia="Helvetica-BoldOblique;MS Gothic" w:cs="Times New Roman" w:ascii="Times New Roman" w:hAnsi="Times New Roman"/>
          <w:b/>
          <w:bCs/>
          <w:iCs/>
          <w:sz w:val="28"/>
          <w:szCs w:val="28"/>
        </w:rPr>
        <w:t>Президиум ЦИК СССР.</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Совет народных комиссаров СССР </w:t>
      </w:r>
      <w:r>
        <w:rPr>
          <w:rFonts w:eastAsia="Helvetica-BoldOblique;MS Gothic" w:cs="Times New Roman" w:ascii="Times New Roman" w:hAnsi="Times New Roman"/>
          <w:sz w:val="28"/>
          <w:szCs w:val="28"/>
        </w:rPr>
        <w:t xml:space="preserve">являлся исполнительным и распорядительным органом ЦИК СССР. Он состоял из председателя СНК, его заместителей и 10 наркомов. </w:t>
      </w:r>
      <w:r>
        <w:rPr>
          <w:rFonts w:eastAsia="Helvetica-BoldOblique;MS Gothic" w:cs="Times New Roman" w:ascii="Times New Roman" w:hAnsi="Times New Roman"/>
          <w:b/>
          <w:bCs/>
          <w:iCs/>
          <w:sz w:val="28"/>
          <w:szCs w:val="28"/>
        </w:rPr>
        <w:t xml:space="preserve">Верховный Суд СССР </w:t>
      </w:r>
      <w:r>
        <w:rPr>
          <w:rFonts w:eastAsia="Helvetica-BoldOblique;MS Gothic" w:cs="Times New Roman" w:ascii="Times New Roman" w:hAnsi="Times New Roman"/>
          <w:sz w:val="28"/>
          <w:szCs w:val="28"/>
        </w:rPr>
        <w:t xml:space="preserve">наделялся функциями судебного контроля и конституционного надзора. Правом </w:t>
      </w:r>
      <w:r>
        <w:rPr>
          <w:rFonts w:eastAsia="Helvetica-Oblique;MS Gothic" w:cs="Times New Roman" w:ascii="Times New Roman" w:hAnsi="Times New Roman"/>
          <w:iCs/>
          <w:sz w:val="28"/>
          <w:szCs w:val="28"/>
        </w:rPr>
        <w:t xml:space="preserve">вносить изменения в К </w:t>
      </w:r>
      <w:r>
        <w:rPr>
          <w:rFonts w:eastAsia="Helvetica-BoldOblique;MS Gothic" w:cs="Times New Roman" w:ascii="Times New Roman" w:hAnsi="Times New Roman"/>
          <w:sz w:val="28"/>
          <w:szCs w:val="28"/>
        </w:rPr>
        <w:t>обладал Всесоюзный съезд Совет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sz w:val="28"/>
          <w:szCs w:val="28"/>
        </w:rPr>
      </w:pPr>
      <w:r>
        <w:rPr>
          <w:rFonts w:eastAsia="Helvetica-BoldOblique;MS Gothic" w:cs="Times New Roman" w:ascii="Times New Roman" w:hAnsi="Times New Roman"/>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sz w:val="28"/>
          <w:szCs w:val="28"/>
        </w:rPr>
        <w:t>50. Советская правовая система 1930-е гг. Уголовное право и процесс в 1930-1941 гг. Изменения в законодательстве о государственных и имущественных преступлениях. Курс на усиление уголовной репресс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sz w:val="28"/>
          <w:szCs w:val="28"/>
        </w:rPr>
      </w:pPr>
      <w:r>
        <w:rPr>
          <w:rFonts w:eastAsia="Helvetica-BoldOblique;MS Gothic"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cs="Times New Roman" w:ascii="Times New Roman" w:hAnsi="Times New Roman"/>
          <w:sz w:val="28"/>
          <w:szCs w:val="28"/>
        </w:rPr>
        <w:t xml:space="preserve">Развитие уголовного права характеризовалось </w:t>
      </w:r>
      <w:r>
        <w:rPr>
          <w:rFonts w:eastAsia="Helvetica-BoldOblique;MS Gothic" w:cs="Times New Roman" w:ascii="Times New Roman" w:hAnsi="Times New Roman"/>
          <w:b/>
          <w:bCs/>
          <w:iCs/>
          <w:sz w:val="28"/>
          <w:szCs w:val="28"/>
        </w:rPr>
        <w:t xml:space="preserve">ужесточением уголовного наказания </w:t>
      </w:r>
      <w:r>
        <w:rPr>
          <w:rFonts w:cs="Times New Roman" w:ascii="Times New Roman" w:hAnsi="Times New Roman"/>
          <w:sz w:val="28"/>
          <w:szCs w:val="28"/>
        </w:rPr>
        <w:t xml:space="preserve">в экономической сфере (защита социалистической собственности) и в государственной (контрреволюционные преступления). Изменения вносились </w:t>
      </w:r>
      <w:r>
        <w:rPr>
          <w:rFonts w:eastAsia="Helvetica-BoldOblique;MS Gothic" w:cs="Times New Roman" w:ascii="Times New Roman" w:hAnsi="Times New Roman"/>
          <w:b/>
          <w:bCs/>
          <w:iCs/>
          <w:sz w:val="28"/>
          <w:szCs w:val="28"/>
        </w:rPr>
        <w:t xml:space="preserve">общесоюзными органами, </w:t>
      </w:r>
      <w:r>
        <w:rPr>
          <w:rFonts w:cs="Times New Roman" w:ascii="Times New Roman" w:hAnsi="Times New Roman"/>
          <w:sz w:val="28"/>
          <w:szCs w:val="28"/>
        </w:rPr>
        <w:t>республиканские органы их последовательно воплощали в своем внутреннем законодательств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озраст привлечения к уголовной ответственности был понижен до 12 ле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звивается законодательство о государственных преступления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увеличиваются до 25 лет сроки лишения свободы за совершение государственных преступлен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Helvetica-BoldOblique;MS Gothic" w:cs="Times New Roman"/>
          <w:b/>
          <w:b/>
          <w:bCs/>
          <w:iCs/>
          <w:sz w:val="28"/>
          <w:szCs w:val="28"/>
        </w:rPr>
      </w:pPr>
      <w:r>
        <w:rPr>
          <w:rFonts w:eastAsia="Helvetica-BoldOblique;MS Gothic" w:cs="Times New Roman" w:ascii="Times New Roman" w:hAnsi="Times New Roman"/>
          <w:b/>
          <w:bCs/>
          <w:iCs/>
          <w:sz w:val="28"/>
          <w:szCs w:val="28"/>
        </w:rPr>
        <w:t xml:space="preserve">Особенная часть </w:t>
      </w:r>
      <w:r>
        <w:rPr>
          <w:rFonts w:cs="Times New Roman" w:ascii="Times New Roman" w:hAnsi="Times New Roman"/>
          <w:sz w:val="28"/>
          <w:szCs w:val="28"/>
        </w:rPr>
        <w:t xml:space="preserve">дополняется статьями </w:t>
      </w:r>
      <w:r>
        <w:rPr>
          <w:rFonts w:eastAsia="Helvetica-BoldOblique;MS Gothic" w:cs="Times New Roman" w:ascii="Times New Roman" w:hAnsi="Times New Roman"/>
          <w:b/>
          <w:bCs/>
          <w:iCs/>
          <w:sz w:val="28"/>
          <w:szCs w:val="28"/>
        </w:rPr>
        <w:t xml:space="preserve">об измене Родине, </w:t>
      </w:r>
      <w:r>
        <w:rPr>
          <w:rFonts w:cs="Times New Roman" w:ascii="Times New Roman" w:hAnsi="Times New Roman"/>
          <w:sz w:val="28"/>
          <w:szCs w:val="28"/>
        </w:rPr>
        <w:t>за совершение таких преступлений предусматриваются самые суровые меры наказания, чаще всего расстрел;</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связи с постановлением ЦИК и СНК СССР от 22 августа 1932 г. </w:t>
      </w:r>
      <w:r>
        <w:rPr>
          <w:rFonts w:cs="Cambria Math" w:ascii="Cambria Math" w:hAnsi="Cambria Math"/>
          <w:sz w:val="28"/>
          <w:szCs w:val="28"/>
        </w:rPr>
        <w:t>≪</w:t>
      </w:r>
      <w:r>
        <w:rPr>
          <w:rFonts w:cs="Times New Roman" w:ascii="Times New Roman" w:hAnsi="Times New Roman"/>
          <w:sz w:val="28"/>
          <w:szCs w:val="28"/>
        </w:rPr>
        <w:t xml:space="preserve">О борьбе со спекуляцией повышается санкция за </w:t>
      </w:r>
      <w:r>
        <w:rPr>
          <w:rFonts w:eastAsia="Helvetica-BoldOblique;MS Gothic" w:cs="Times New Roman" w:ascii="Times New Roman" w:hAnsi="Times New Roman"/>
          <w:b/>
          <w:bCs/>
          <w:iCs/>
          <w:sz w:val="28"/>
          <w:szCs w:val="28"/>
        </w:rPr>
        <w:t xml:space="preserve">спекуляцию </w:t>
      </w:r>
      <w:r>
        <w:rPr>
          <w:rFonts w:cs="Times New Roman" w:ascii="Times New Roman" w:hAnsi="Times New Roman"/>
          <w:sz w:val="28"/>
          <w:szCs w:val="28"/>
        </w:rPr>
        <w:t>продуктами сельского хозяйства и предметами массового потребления - до 5 лет лишения свобод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 связи с индустриализацией повышается уголовная ответственность за </w:t>
      </w:r>
      <w:r>
        <w:rPr>
          <w:rFonts w:eastAsia="Helvetica-BoldOblique;MS Gothic" w:cs="Times New Roman" w:ascii="Times New Roman" w:hAnsi="Times New Roman"/>
          <w:b/>
          <w:bCs/>
          <w:iCs/>
          <w:sz w:val="28"/>
          <w:szCs w:val="28"/>
        </w:rPr>
        <w:t xml:space="preserve">выпуск недоброкачественной или некомплектной продукции, </w:t>
      </w:r>
      <w:r>
        <w:rPr>
          <w:rFonts w:cs="Times New Roman" w:ascii="Times New Roman" w:hAnsi="Times New Roman"/>
          <w:sz w:val="28"/>
          <w:szCs w:val="28"/>
        </w:rPr>
        <w:t>данные преступления теперь считаются противогосударственными и наказываются лишением свободы от 5 до 8 лет;</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хищение социалистической собственности </w:t>
      </w:r>
      <w:r>
        <w:rPr>
          <w:rFonts w:cs="Times New Roman" w:ascii="Times New Roman" w:hAnsi="Times New Roman"/>
          <w:sz w:val="28"/>
          <w:szCs w:val="28"/>
        </w:rPr>
        <w:t>рассматривается теперь как государственное преступление; постановление ЦИК и СНК СССР от 7 августа 1932 г. Об охране имущества государственных предприятий, колхозов и кооперации и укреплении общественной (социалистической) собственности повысило меру наказания до расстрела, а при смягчающих обстоятельствах возможно было ее снижение до 10 лет лишения свободы, причем размер похищенного не имел значения для квалификации данного преступления.</w:t>
      </w:r>
    </w:p>
    <w:p>
      <w:pPr>
        <w:pStyle w:val="Normal"/>
        <w:widowControl w:val="false"/>
        <w:tabs>
          <w:tab w:val="clear" w:pos="708"/>
          <w:tab w:val="left" w:pos="993" w:leader="none"/>
        </w:tabs>
        <w:autoSpaceDE w:val="false"/>
        <w:spacing w:lineRule="auto" w:line="360" w:before="0" w:after="0"/>
        <w:ind w:firstLine="709"/>
        <w:jc w:val="both"/>
        <w:rPr/>
      </w:pPr>
      <w:r>
        <w:rPr>
          <w:rFonts w:eastAsia="Helvetica-BoldOblique;MS Gothic" w:cs="Times New Roman" w:ascii="Times New Roman" w:hAnsi="Times New Roman"/>
          <w:b/>
          <w:bCs/>
          <w:iCs/>
          <w:sz w:val="28"/>
          <w:szCs w:val="28"/>
        </w:rPr>
        <w:t xml:space="preserve">Уголовный процесс </w:t>
      </w:r>
      <w:r>
        <w:rPr>
          <w:rFonts w:cs="Times New Roman" w:ascii="Times New Roman" w:hAnsi="Times New Roman"/>
          <w:sz w:val="28"/>
          <w:szCs w:val="28"/>
        </w:rPr>
        <w:t>характеризовался применением репрессий и массового террора. Был введен особый порядок рассмотрения дел о террористических организациях, вредительстве и диверсиях, который предусматривал очень короткий срок расследования - не более 10 суток и вручение обвиняемому обвинительного заключения за сутки до рассмотрения дела в суде. Прокурор не принимал участия в таких процессах, а защитник участвовал только на стадии судебного разбирательства. Устанавливался запрет на кассационное обжалование, приговор к высшей мере наказания приводился в исполнение немедленн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не системы судебных органов стояли </w:t>
      </w:r>
      <w:r>
        <w:rPr>
          <w:rFonts w:eastAsia="Helvetica-BoldOblique;MS Gothic" w:cs="Times New Roman" w:ascii="Times New Roman" w:hAnsi="Times New Roman"/>
          <w:b/>
          <w:bCs/>
          <w:iCs/>
          <w:sz w:val="28"/>
          <w:szCs w:val="28"/>
        </w:rPr>
        <w:t xml:space="preserve">Особые совещания при НКВД СССР, </w:t>
      </w:r>
      <w:r>
        <w:rPr>
          <w:rFonts w:cs="Times New Roman" w:ascii="Times New Roman" w:hAnsi="Times New Roman"/>
          <w:sz w:val="28"/>
          <w:szCs w:val="28"/>
        </w:rPr>
        <w:t>которые проводили массовые репрессии без соблюдения уголовно-процессуальных но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keepNext w:val="true"/>
      <w:widowControl w:val="false"/>
      <w:numPr>
        <w:ilvl w:val="2"/>
        <w:numId w:val="1"/>
      </w:numPr>
      <w:tabs>
        <w:tab w:val="clear" w:pos="708"/>
        <w:tab w:val="left" w:pos="1440" w:leader="none"/>
      </w:tabs>
      <w:suppressAutoHyphens w:val="true"/>
      <w:spacing w:lineRule="auto" w:line="240" w:before="240" w:after="283"/>
      <w:ind w:left="1440" w:hanging="360"/>
      <w:outlineLvl w:val="2"/>
    </w:pPr>
    <w:rPr>
      <w:rFonts w:ascii="Times New Roman" w:hAnsi="Times New Roman" w:cs="Tahoma"/>
      <w:b/>
      <w:bCs/>
      <w:color w:val="00000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Times New Roman" w:hAnsi="Times New Roman" w:eastAsia="Times New Roman" w:cs="Tahoma"/>
      <w:b/>
      <w:bCs/>
      <w:color w:val="000000"/>
      <w:sz w:val="28"/>
      <w:szCs w:val="28"/>
      <w:lang w:val="en-US"/>
    </w:rPr>
  </w:style>
  <w:style w:type="character" w:styleId="Style13">
    <w:name w:val="Основной текст Знак"/>
    <w:qFormat/>
    <w:rPr>
      <w:rFonts w:ascii="Times New Roman" w:hAnsi="Times New Roman" w:eastAsia="Times New Roman" w:cs="Tahoma"/>
      <w:color w:val="000000"/>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cs="Tahoma"/>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 заданном формате"/>
    <w:basedOn w:val="Normal"/>
    <w:qFormat/>
    <w:pPr>
      <w:widowControl w:val="false"/>
      <w:suppressAutoHyphens w:val="true"/>
      <w:spacing w:lineRule="auto" w:line="240" w:before="0" w:after="0"/>
    </w:pPr>
    <w:rPr>
      <w:rFonts w:ascii="Courier New" w:hAnsi="Courier New" w:cs="Courier New"/>
      <w:color w:val="000000"/>
      <w:sz w:val="20"/>
      <w:szCs w:val="20"/>
      <w:lang w:val="en-US"/>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8:00Z</dcterms:created>
  <dc:creator>LAN_OS</dc:creator>
  <dc:description/>
  <cp:keywords/>
  <dc:language>en-US</dc:language>
  <cp:lastModifiedBy>SYSTEM</cp:lastModifiedBy>
  <dcterms:modified xsi:type="dcterms:W3CDTF">2011-09-08T23:38:00Z</dcterms:modified>
  <cp:revision>2</cp:revision>
  <dc:subject/>
  <dc:title/>
</cp:coreProperties>
</file>