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лимах (310—240 гг. до н. э.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Дили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овая" комедия процветала в Афинах, другие же жанры развивались не в Греции. Мусей в Александрии притягивал творческие личности своей библиотекой в полмиллиона свитков и интеллектуальной атмосферой. С другой стороны, решение жить в Александрии означало и примирение автора с положением придворного поэта: дело в том, что Мусей содержали правители из династии Птолемеев. Поэтому они и прославляются в сочинениях Каллимаха, Феокрита и других александрий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знаменитым александрийским писателем был Каллимах. По поручению царя Птолемея II он занимался библиотекой Мусея, первым составил ее каталог и очень много писал. Он создал трактаты о реках, птицах, ветрах, рыбах, календарях, основании греческих городов и происхождении их названий и т. п. Эти произведения не сохранились. Не ясно, были они в стихах или нет. Не сохранилось ни одной элегии Каллимаха. Мы имеем только 6 его гимнов, 64 эпиграммы и много фрагментов. Больше всего отрывков осталось от его самого большого произведения "Причины", в котором объясняется появление разных обычаев, обрядов, праздников. Темы и объекты, избранные Каллимахом, показывают, что расцвет науки влиял на литературу, и она также стремилась давать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ость — это важная черта эллинистической литературы. Очень популярной и известной была поэма Арата "Явления" на астрономическую тему, ей не уступали две фармакологические поэмы Никандра "Противоядия" и "Лекарства от укусов животных". Эти сочинения дидактического характера были любимыми и читаемыми в течение всей античности, римляне их перевели на латинский язы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мны Каллимаха прославляют Зевса, Аполлона, Артемиду, остров Делос, Афину и Деметру. Не ясно, предназначены ли они для пения или для чтения [3, 245—285]. С первого взгляда они кажутся традиционными: это сочинения, написанные гекзаметром, в которых прославляется тот или иной бог. Прочитав их внимательнее, мы заметим типичные черты эллинистической литературы. Автор старается показать свою ученость: вспоминает редкие детали мифов, указывает много названий мест, объясняет появление обычаев и обрядов. Имеются и бытовые подробности, характерные для эллинизма: в гимне Артемиде поэт рассказывает, что богини, не справляющиеся с непослушными и упрямыми дочерями, обращаются к страшным циклопам или к Гермесу, измазавшему лицо сажей. Девочки пугаются и жмутся к матерям. Есть и личные мотивы, частые в этой литературе: гимн Аполлону Каллимах заканчивает очень личным упоминанием о завистливых противни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я Каллимаха обдуманны и отделанны. Таков был принцип эллинистической поэзии: произведение должно быть коротким, но тщательно украшенным. Поэт должен обдумать каждое слово, выбросить все, что ненужно или случайно. Большие эпические произведения безжалостно критиковались. "Ненавижу киклический эпос", — писал Каллимах (Аnth. Pal. XII 43), взявший девизом выражение Гераклита "Большая книга — большое зло" (Pfeiffer, 465). Он сам и его последователи пропагандировали короткие эпические повествования, написанные на мифологические мотивы — эпиллии. Каллимах и его сторонники были правы: героический эпос не соответствовал более установкам новой эпохи. Герои эпоса Гомера больше всего ценили личную славу, ради нее боролись и умирали. Теперь же наемные воины завоевывают земли для монарха или защищают его, а стремиться к личной славе опасно, поэтому героизм уже никого не интересует. Измельчали идеи, измельчала литература. Эпиллии, которые писали александрийцы, соответствовали духу эпохи: давали информацию о каком-нибудь обряде или обычае, очаровывали деталями быта или изображением страстей действующих лиц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2:00Z</dcterms:created>
  <dc:creator>User</dc:creator>
  <dc:description/>
  <cp:keywords/>
  <dc:language>en-US</dc:language>
  <cp:lastModifiedBy>Mage</cp:lastModifiedBy>
  <dcterms:modified xsi:type="dcterms:W3CDTF">2011-10-12T04:32:00Z</dcterms:modified>
  <cp:revision>2</cp:revision>
  <dc:subject/>
  <dc:title>Каллимах (310—240 гг</dc:title>
</cp:coreProperties>
</file>