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овая комедия и Менандр</w:t>
      </w:r>
    </w:p>
    <w:p>
      <w:pPr>
        <w:pStyle w:val="Normal"/>
        <w:spacing w:before="120" w:after="0"/>
        <w:ind w:firstLine="567"/>
        <w:jc w:val="both"/>
        <w:rPr>
          <w:sz w:val="28"/>
          <w:szCs w:val="28"/>
        </w:rPr>
      </w:pPr>
      <w:r>
        <w:rPr>
          <w:sz w:val="28"/>
          <w:szCs w:val="28"/>
        </w:rPr>
        <w:t xml:space="preserve">Д. Дилите </w:t>
      </w:r>
    </w:p>
    <w:p>
      <w:pPr>
        <w:pStyle w:val="Normal"/>
        <w:spacing w:before="120" w:after="0"/>
        <w:ind w:firstLine="567"/>
        <w:jc w:val="both"/>
        <w:rPr/>
      </w:pPr>
      <w:r>
        <w:rPr/>
        <w:t>Комедия Аристофана называется также "древней" комедией. После нее идет "средняя" комедия, о которой мало что можно сказать, так как мы не имеем ни одного более или менее объемного ее фрагмента, не говоря уже о цельном произведении. Сохранились только имена авторов, названия пьес и краткие фрагменты. С 322 г. до н. э. начинаются времена так называемой "новой" комедии. Эта комедия обращает внимание на отношения людей между собой, их быт и особенности характера. Здесь нет присущей Аристофану сатирической публицистики, социальных идей и общественных интересов. Критиковать влиятельные лица, их действия и поступки стало опасным: за высмеивание какого-нибудь должностного лица или самого царя комедиограф мог быть наказан. После отказа от социальных и политических тем почти уже не нужен был хор, и из комедии исчезли парод и парабаза. Теперь хор только танцует и поет какие-нибудь песни (драматург даже не пишет к ним тексты) во время перерывов между действиями пьесы, которых обычно пять. "Новая" комедия углубляется во внутренний мир своих героев, побуждает отказаться от пороков, ищет хорошие черты в каждом человеке.</w:t>
      </w:r>
    </w:p>
    <w:p>
      <w:pPr>
        <w:pStyle w:val="Normal"/>
        <w:spacing w:before="120" w:after="0"/>
        <w:ind w:firstLine="567"/>
        <w:jc w:val="both"/>
        <w:rPr/>
      </w:pPr>
      <w:r>
        <w:rPr/>
        <w:t>Для этого не нужны парадоксальные ситуации, фантастические сюжеты и персонажи, которых так изобретательно создавал Аристофан. Герои одеты в такие же одежды, как и зрители, ситуции их отношений бытовые и будничные. Меньше становится балаганных трюков, двусмысленностей и непристойностей, так как реликты обрядового поношения уже забыты, и театр в эллинистическое время начинает отделяться от сакральной сферы. Спектакли теперь ставятся, чтобы отметить военную победу или какое-либо другое выдающееся событие. В "новой" комедии представлены 44 маски. 9 масок изображало стариков, 11 — юношей, 7 — рабов, 17 — женщин. Старик мог быть жадным, щедрым, суровым, снисходительным и т. п., юноша — белокожий баловень или загоревший работяга, чернокудрый воин и т. д. В одной комедии принимали участие около 10 масок.</w:t>
      </w:r>
    </w:p>
    <w:p>
      <w:pPr>
        <w:pStyle w:val="Normal"/>
        <w:spacing w:before="120" w:after="0"/>
        <w:ind w:firstLine="567"/>
        <w:jc w:val="both"/>
        <w:rPr/>
      </w:pPr>
      <w:r>
        <w:rPr/>
        <w:t>Известны десятки имен авторов новоаттической комедии, было множество пьес, но сохранились лишь их фрагменты, из которых невозможно составить представление ни о сюжетах произведений, ни об их героях. Лучше всего сохранилось творчество афинянина Менандра (343—291 гг. до н. э.). В конце XIX столетия и в XX веке при исследовании папирусов, раскопках древних городов, изучении мумий было найдено много отрывков из его комедий. Однако главное открытие произошло в 1956 году, когда один швейцарский коллекционер купил в Александрии тетрадь, датируемую III в. н. э., в которой когда-то было три комедии Менандра. За семнадцать столетий изорвались начало и конец рукописи, полностью сохранилась только комедия "Брюзга" (или "Угрюмец"), находившаяся в середине.</w:t>
      </w:r>
    </w:p>
    <w:p>
      <w:pPr>
        <w:pStyle w:val="Normal"/>
        <w:spacing w:before="120" w:after="0"/>
        <w:ind w:firstLine="567"/>
        <w:jc w:val="both"/>
        <w:rPr/>
      </w:pPr>
      <w:r>
        <w:rPr/>
        <w:t xml:space="preserve">Менандр всю жизнь провел в Афинах, в которых также дули неспокойные ветры эпохи эллинизма. Положение Греции было несколько иным, нежели других эллинистических государств. Конечно, она зависела от Македонии, но внешне продолжали действовать демократические учреждения: заседали городские советы, происходили народные собрания. Указы и распоряжения Александра или какого-либо другого царя становились обязательными не сразу, а после их объявления в качестве решений своих собственных органов власти. Конечно, это была только видимость демократии, однако разрушить политический строй и создать такое греческое государство, как на Востоке, ни Александру, ни другим правителям Македонии не удалось [39, 103—248]. </w:t>
      </w:r>
    </w:p>
    <w:p>
      <w:pPr>
        <w:pStyle w:val="Normal"/>
        <w:spacing w:before="120" w:after="0"/>
        <w:ind w:firstLine="567"/>
        <w:jc w:val="both"/>
        <w:rPr/>
      </w:pPr>
      <w:r>
        <w:rPr/>
        <w:t>После смерти Александра Македонского греки восстали в 322 г. до н. э. под руководством афинян, но потерпели поражение. С этого события и отсчитывает свой век новоаттическая комедия. После смерти Антипатра, подавившего восстание, в Афинах десять лет правил ставленник македонцев афинский философ Деметрий Фалерский. Он не был абсолютным самодержцем, но поскольку опирался только на богатые слои населения, популярностью в народе не пользовался. Поэтому через десять лет афиняне с радостью отворили ворота другому Деметрию, по прозвищу Полиоркет, который заявил, что вернет демократию и свободу. К сожалению, обещания Полиоркета были лишь обманом. Когда Деметрий Полиоркет проиграл в борьбе с Кассандром, афиняне отказались от его "опеки", но снова начали ссориться между собой: демократы боролись со сторонниками олигархической власти. Придя в себя, Полиоркет разорил Аттику, осадил Афины, и умирающие от голода афиняне в 294 г. до н. э. сдались ему. Политическое положение еще долго было нестабильным: Афины и другие греческие города переходили из рук в руки.</w:t>
      </w:r>
    </w:p>
    <w:p>
      <w:pPr>
        <w:pStyle w:val="Normal"/>
        <w:spacing w:before="120" w:after="0"/>
        <w:ind w:firstLine="567"/>
        <w:jc w:val="both"/>
        <w:rPr/>
      </w:pPr>
      <w:r>
        <w:rPr/>
        <w:t>Менандру этого уже не пришлось увидеть, потому что он утонул, купаясь в море, когда в Афинах свирепствовал Полиоркет.</w:t>
      </w:r>
    </w:p>
    <w:p>
      <w:pPr>
        <w:pStyle w:val="Normal"/>
        <w:spacing w:before="120" w:after="0"/>
        <w:ind w:firstLine="567"/>
        <w:jc w:val="both"/>
        <w:rPr/>
      </w:pPr>
      <w:r>
        <w:rPr/>
        <w:t xml:space="preserve">Хотя времена были неспокойными, никакого изображения конкретных политических событий в сочинениях Менандра мы не находим. Так что же имел в виду филолог Аристофан Византийский, патетически воскликнувший: "Менандр и жизнь! Кто из вас кому подражает?" [8, 27]. После гибели демократии и традиционной религии, когда бушевали войны и не осталось твердой почвы под ногами, Менандр упорно утверждает, что мировым бедствиям человек может противопоставить только свою собственную нравственность. В молодости Менандр отслужил на военной службе, потом учился у ученика Аристотеля Феофраста вместе с Эпикуром. </w:t>
      </w:r>
    </w:p>
    <w:p>
      <w:pPr>
        <w:pStyle w:val="Normal"/>
        <w:spacing w:before="120" w:after="0"/>
        <w:ind w:firstLine="567"/>
        <w:jc w:val="both"/>
        <w:rPr/>
      </w:pPr>
      <w:r>
        <w:rPr/>
        <w:t>Комедиографу, очевидно, были близки проповедуемые Эпикуром мысли о поисках убежища от всяческих бед внутри себя. Кроме того, то же самое, как мы уже упоминали, советовали и стоики. Обстоятельства могут меняться, мир может перевернуться вверх ногами, однако порядочный человек в любой ситуации должен оставаться справедливым и честным. Когда и богатые, и бедные, и счастливые, и несчастные будут вести себя порядочно, капризная Тиха не будет иметь на них прав: корабли торговца могут затонуть в бурном море, разбойники могут ограбить дом богача, благородный человек, ставший добычей воина или пирата, может быть продан в рабство, но порядочность есть единственное богатство, которое никто не может отнять. Одаренные дарами Тихи должны быть мудро скромными: богач должен не щеголять богатством, а от всего сердца помогать беднякам, счастливый должен помочь несчастным, потому что неизвестно, когда их собственное счастье закончится и им понадобится помощь других. Порядочность не есть привилегия богатых и знатных. Даже люди самого низкого положения — рабы и гетеры — могут и должны быть и честными, и благородными. Герой комедии "Самиянка" Мосхион говорит, что все люди рождаются одинаковыми. Полноправными надо бы считать честных людей, а бесчестных — рабами (Sam. 139—143). Человек, совершивший бесчестный поступок, должен стремиться исправиться.</w:t>
      </w:r>
    </w:p>
    <w:p>
      <w:pPr>
        <w:pStyle w:val="Normal"/>
        <w:spacing w:before="120" w:after="0"/>
        <w:ind w:firstLine="567"/>
        <w:jc w:val="both"/>
        <w:rPr/>
      </w:pPr>
      <w:r>
        <w:rPr/>
        <w:t>Таким образом, главная идея творчества Менандра — это идея гуманизма [41, 164]. Он, как и другие комедиографы, без сомнения, изучил не только жизнь, но и сочинение "Характеры" философа Феофраста, который углублялся во внутренний мир людей и пытался классифицировать их характеры.</w:t>
      </w:r>
    </w:p>
    <w:p>
      <w:pPr>
        <w:pStyle w:val="Normal"/>
        <w:spacing w:before="120" w:after="0"/>
        <w:ind w:firstLine="567"/>
        <w:jc w:val="both"/>
        <w:rPr/>
      </w:pPr>
      <w:r>
        <w:rPr/>
        <w:t>Фрагменты сохранившихся комедий Менандра и "Брюзга" — не очень веселые пьесы: в них много и слез, жалоб, вздохов. Молодые влюбленные, испытавшие какие-либо препятствия, — не самые несчастные люди в этих пьесах: мы видим не имеющих никаких гражданских прав, выросших в рабстве найденышей, семьи, разлученные войной, попавших в неволю свободных людей. Большие беды настигают людей не по их вине, а потому что Тиха отвернулась от них, а маленькие, уже в комедии изображенные несчастья появляются из-за незнания, недоразумений и т. п. С другой стороны, в комедиях льются слезы не только боли, но и радости: дети находят родителей, ставшие рабами свободнорожденные вновь обретают свободу, в конце пьесы влюбленные играют свадьбу. Кажется, что в пьесах Менандра мелодраматический слой обычно сильнее, чем комический. В качестве примера мы можем проследить сюжет неплохо сохранившейся комедии "Отрезанная коса".</w:t>
      </w:r>
    </w:p>
    <w:p>
      <w:pPr>
        <w:pStyle w:val="Normal"/>
        <w:spacing w:before="120" w:after="0"/>
        <w:ind w:firstLine="567"/>
        <w:jc w:val="both"/>
        <w:rPr/>
      </w:pPr>
      <w:r>
        <w:rPr/>
        <w:t>Жена торговца Патека умерла родив двойню. В это время затонул его корабль. Превратившись в последнего нищего, придавленный несчастьем, Патек приказал рабу выбросить младенцев. Нашедшая их женщина оставила себе девочку, а мальчика отдала богатой Миррине. Затянувшаяся война разорила покровительницу девочки, из-за голода и нищеты она отдала уже выросшую Гликеру полюбившему ее воину Полемону как сожительницу. Умирая, эта старушка сказала Гликере, что сын Миррины Мосхион — ее брат-найденыш. Добросердечная, благородная Гликера, не желая осложнять жизни брата, ставшего веселым повесой, ничего не говорит ни Миррине, ни Мосхиону даже и тогда, когда Полемон покупает дом у них по соседству. Однако Мосхион стал заглядываться на красавицу-соседку, и однажды, когда она стояла на пороге, подбежав, обнял ее. Гликера в слезах смотрела с любовью на брата, но эту сцену прервал рассерженный Полемон. Он отрезал мечом у девушки косу и убежал из дома. Испуганная и обиженная из-за такого позора, причиненного ей, Гликера просит соседку Миррину принять ее к себе. Полемон думает, что Миррина приютила Гликеру как любовницу для сына, страшно сердится из-за ее неверности, собирается ворваться с воинами в дом Миррины и забрать Гликеру. Его удерживает его старший друг, уже опять разбогатевший Патек. Гликера ему рассказывает о себе, показывает найденную некогда вместе с младенцами шкатулку, и Патек узнает вещи своей жены, которые когда-то сам сложил в нее, а услышавший разговор Мосхион понимает, что он брат Гликеры. Полемон стыдится, что погорячился, обещает избавиться от этого порока, и комедия заканчивается двумя свадьбами: счастливый Патек выдает за страстного воина дочь, простившую обиду импульсивному почитателю, и в то же самое время женит сына.</w:t>
      </w:r>
    </w:p>
    <w:p>
      <w:pPr>
        <w:pStyle w:val="Normal"/>
        <w:spacing w:before="120" w:after="0"/>
        <w:ind w:firstLine="567"/>
        <w:jc w:val="both"/>
        <w:rPr/>
      </w:pPr>
      <w:r>
        <w:rPr/>
        <w:t xml:space="preserve">Странно, что временем появления мелодрамы считается XVIII век. Указывается, что основные ее черты — это ориентация на эмоции и этические установки массового зрителя, простота и понятность ситуаций, идеализация положительных и очернение отрицательных персонажей, преобладание моральной проблематики, хороший конец [29, 130]. Эти особенности, за исключением, может быть, только образа абсолютного злодея, присутствуют в пьесах Менандра. Основной эмоциональной доминантой мелодрамы считается сочувствие обиженным и негодование по поводу поступков обидчиков. Конечно, эти доминанты важны, но, по-видимому, они не главные. </w:t>
      </w:r>
    </w:p>
    <w:p>
      <w:pPr>
        <w:pStyle w:val="Normal"/>
        <w:spacing w:before="120" w:after="0"/>
        <w:ind w:firstLine="567"/>
        <w:jc w:val="both"/>
        <w:rPr/>
      </w:pPr>
      <w:r>
        <w:rPr/>
        <w:t>Самой значительной и исключительной эмоциональной доминантой мелодрамы мы бы считали утешение. Сочувствие и негодование может вызвать и трагедия: зрителям жаль страдающих или обиженных героев. Однако трагедия сурова, в ней страдают и правые, и неправые. Зрителю трудно отождествить себя с ее персонажами, максималистами и гигантами духа. Действующие лица мелодрам — это простые маленькие люди, с присущими всем добродетелями и недостатками, похожие на нас и наших соседей. Зрителей и читателей утешают и их страдания (не мне одному плохо; или: мне нелегко, но им еще труднее), и их счастье (может, и мне так повезет?). Даже понимая иллюзорность и банальность реальности мелодрамы, люди ищут и находят в ней утешение. Вполне возможно, именно эта эмоциональная доминанта определяет вечность и популярность мелодрамы во все времена.</w:t>
      </w:r>
    </w:p>
    <w:p>
      <w:pPr>
        <w:pStyle w:val="Normal"/>
        <w:spacing w:before="120" w:after="0"/>
        <w:ind w:firstLine="567"/>
        <w:jc w:val="both"/>
        <w:rPr/>
      </w:pPr>
      <w:r>
        <w:rPr/>
        <w:t>Одних зрителей рассмотренной пьесы Менандра "Отрезанная коса" утешало то, что у всех есть горести и беды, даже и у очень богатых или счастливых. Другим было утешением видеть, что, хотя большинство сирот, отданных кому-нибудь внебрачных детей или подкидышей не находят своих родителей и всю жизнь проводят в рабстве, так бывает не всегда: вот Гликере из Коринфа повезло.</w:t>
      </w:r>
    </w:p>
    <w:p>
      <w:pPr>
        <w:pStyle w:val="Normal"/>
        <w:spacing w:before="120" w:after="0"/>
        <w:ind w:firstLine="567"/>
        <w:jc w:val="both"/>
        <w:rPr/>
      </w:pPr>
      <w:r>
        <w:rPr/>
        <w:t>Таким образом, корни жанра мелодрамы, наверное, надо бы искать в Греции эллинистической эпохи, а не в театрах парижских бульваров. Кроме того, и эллинизм еще не есть начало начал. Элементы мелодрамы можно найти и в трагедиях Еврипида "Ион", "Елена" и др. Вообще новая комедия связана с Еврипидом множеством связей [8, 21—24; 10, 738—741].</w:t>
      </w:r>
    </w:p>
    <w:p>
      <w:pPr>
        <w:pStyle w:val="Normal"/>
        <w:spacing w:before="120" w:after="0"/>
        <w:ind w:firstLine="567"/>
        <w:jc w:val="both"/>
        <w:rPr/>
      </w:pPr>
      <w:r>
        <w:rPr/>
        <w:t>Некоторые комедии Менандра — мелодрамы, некоторые имеют и комический пласт. Смешные ситуации порождают недоразумения (один герой говорит об одном, другой — совсем о другом), преобладает комическая ирония (зрители из пролога знают правду, некоторые действующие лица ее не знают). Зрителей веселят фигура повара-болтуна, любителя сплетен и слухов, неумеренно хвастающегося своими кулинарными способностями, способность хитрого раба выкрутиться из любого положения, энергичный спор двух рабов, переходящий в потасовку.</w:t>
      </w:r>
    </w:p>
    <w:p>
      <w:pPr>
        <w:pStyle w:val="Normal"/>
        <w:spacing w:before="120" w:after="0"/>
        <w:ind w:firstLine="567"/>
        <w:jc w:val="both"/>
        <w:rPr/>
      </w:pPr>
      <w:r>
        <w:rPr/>
        <w:t>Во всех сохранившихся комедиях Менандра мы находим мотив любви. Его герои считают любовь большой ценностью и основой брачной жизни. Каллипид в "Брюзге" говорит:</w:t>
      </w:r>
    </w:p>
    <w:p>
      <w:pPr>
        <w:pStyle w:val="Normal"/>
        <w:spacing w:before="120" w:after="0"/>
        <w:ind w:firstLine="567"/>
        <w:jc w:val="both"/>
        <w:rPr/>
      </w:pPr>
      <w:r>
        <w:rPr/>
        <w:t>Известно ведь, что если в годы юные</w:t>
      </w:r>
    </w:p>
    <w:p>
      <w:pPr>
        <w:pStyle w:val="Normal"/>
        <w:spacing w:before="120" w:after="0"/>
        <w:ind w:firstLine="567"/>
        <w:jc w:val="both"/>
        <w:rPr/>
      </w:pPr>
      <w:r>
        <w:rPr/>
        <w:t xml:space="preserve">Жениться по любви, то будет прочен брак. </w:t>
      </w:r>
    </w:p>
    <w:p>
      <w:pPr>
        <w:pStyle w:val="Normal"/>
        <w:spacing w:before="120" w:after="0"/>
        <w:ind w:firstLine="567"/>
        <w:jc w:val="both"/>
        <w:rPr/>
      </w:pPr>
      <w:r>
        <w:rPr/>
        <w:t>(790—791)10 .</w:t>
      </w:r>
    </w:p>
    <w:p>
      <w:pPr>
        <w:pStyle w:val="Normal"/>
        <w:spacing w:before="120" w:after="0"/>
        <w:ind w:firstLine="567"/>
        <w:jc w:val="both"/>
        <w:rPr/>
      </w:pPr>
      <w:r>
        <w:rPr/>
        <w:t>Однако нужно отметить, что Менандр показывает только влюбленных юношей, о чувствах их избранниц он не упоминает. Можно только догадываться, что Памфила из "Третейского суда" не соглашается расстаться с гулякой-мужем, когда ее к этому побуждает отец, и Гликера из "Отрезанной косы" прощает Полемону из любви, но ни об их желаниях, ни о желаниях других женщин ничего не говорится. Видимо, всем должно было быть ясно, что получив такого героя-молодца в мужья любая девушка будет счастлива. Кроме того, по обычаям греков по поводу брака договаривались родители, молодые до свадьбы часто даже не видели один другого, а тем более никто не спрашивал мнения девушки. В эллинистическое время обычаи понемногу начали меняться, но особой революции не было. Поэтому пьесы Менандра, в которых юноша добивается нравящейся ему девушки, надо бы считать выражением авторского стремления уважать благородные чувства каждого человека, выражением его гуманистических идей.</w:t>
      </w:r>
    </w:p>
    <w:p>
      <w:pPr>
        <w:pStyle w:val="Normal"/>
        <w:spacing w:before="120" w:after="0"/>
        <w:ind w:firstLine="567"/>
        <w:jc w:val="both"/>
        <w:rPr/>
      </w:pPr>
      <w:r>
        <w:rPr/>
        <w:t>В комедии "Брюзга" мы видим и противоположное любви чувство ненависти. Персонаж пьесы земледелец Кнемон ненавидит не какого-либо конкретного человека, а избегает всех людей, старается с ними не общаться, не обрабатывает даже своей земли у дороги, чтобы не надо было разговаривать с словоохотливыми прохожими. Менандр подробно не объясняет происхождения ненависти Кнемона, но подчеркивает что причина здесь не только в его собственной природе: этот крестьянин, видя, что люди заботятся только о себе, ищут только своей выгоды (718—719), разочаровался во всех и в одиночестве изо дня в день трудится на своем каменистом участке.</w:t>
      </w:r>
    </w:p>
    <w:p>
      <w:pPr>
        <w:pStyle w:val="Normal"/>
        <w:spacing w:before="120" w:after="0"/>
        <w:ind w:firstLine="567"/>
        <w:jc w:val="both"/>
        <w:rPr/>
      </w:pPr>
      <w:r>
        <w:rPr/>
        <w:t>Неожиданно с Кнемоном происходит несчастье: он падает в колодец. Сикон, которому старик однажды не дал взаймы таз, радуется: "Это вздорный старикашка-то? / Отлично сделал, небом пресвятым клянусь" (628—629). Счастье, что не все вокруг таковы. Служанка Кимона Симика, которую он гонял всю жизнь, бросается на поиски помощи. Его вытаскивает Горгий, которому старик не сказал ни разу ни одного хорошего слова. Тронутый благородством юноши, Кнемон понимает, что был неправ. Он не может измениться сразу, ему все еще милее одиночество, но перелом уже произошел. Кнемон понял, что люди должны не ненавидеть, а любить друг друга.</w:t>
      </w:r>
    </w:p>
    <w:p>
      <w:pPr>
        <w:pStyle w:val="Normal"/>
        <w:spacing w:before="120" w:after="0"/>
        <w:ind w:firstLine="567"/>
        <w:jc w:val="both"/>
        <w:rPr/>
      </w:pPr>
      <w:r>
        <w:rPr/>
        <w:t xml:space="preserve">Порядочны и благородны также и другие действующие лица комедии. Сострат решил взять в жены небогатую девушку: </w:t>
      </w:r>
    </w:p>
    <w:p>
      <w:pPr>
        <w:pStyle w:val="Normal"/>
        <w:spacing w:before="120" w:after="0"/>
        <w:ind w:firstLine="567"/>
        <w:jc w:val="both"/>
        <w:rPr/>
      </w:pPr>
      <w:r>
        <w:rPr/>
        <w:t>Свободный от рождения</w:t>
      </w:r>
    </w:p>
    <w:p>
      <w:pPr>
        <w:pStyle w:val="Normal"/>
        <w:spacing w:before="120" w:after="0"/>
        <w:ind w:firstLine="567"/>
        <w:jc w:val="both"/>
        <w:rPr/>
      </w:pPr>
      <w:r>
        <w:rPr/>
        <w:t>И не бедняк, я в жены без приданого</w:t>
      </w:r>
    </w:p>
    <w:p>
      <w:pPr>
        <w:pStyle w:val="Normal"/>
        <w:spacing w:before="120" w:after="0"/>
        <w:ind w:firstLine="567"/>
        <w:jc w:val="both"/>
        <w:rPr/>
      </w:pPr>
      <w:r>
        <w:rPr/>
        <w:t>Ее согласен взять, чтобы всю жизнь в любви</w:t>
      </w:r>
    </w:p>
    <w:p>
      <w:pPr>
        <w:pStyle w:val="Normal"/>
        <w:spacing w:before="120" w:after="0"/>
        <w:ind w:firstLine="567"/>
        <w:jc w:val="both"/>
        <w:rPr/>
      </w:pPr>
      <w:r>
        <w:rPr/>
        <w:t xml:space="preserve">Прожить с ней. </w:t>
      </w:r>
    </w:p>
    <w:p>
      <w:pPr>
        <w:pStyle w:val="Normal"/>
        <w:spacing w:before="120" w:after="0"/>
        <w:ind w:firstLine="567"/>
        <w:jc w:val="both"/>
        <w:rPr/>
      </w:pPr>
      <w:r>
        <w:rPr/>
        <w:t>(307—309).</w:t>
      </w:r>
    </w:p>
    <w:p>
      <w:pPr>
        <w:pStyle w:val="Normal"/>
        <w:spacing w:before="120" w:after="0"/>
        <w:ind w:firstLine="567"/>
        <w:jc w:val="both"/>
        <w:rPr/>
      </w:pPr>
      <w:r>
        <w:rPr/>
        <w:t>Отец юноши Каллипид легко дает себя уговорить поделиться имуществом с бедняками.</w:t>
      </w:r>
    </w:p>
    <w:p>
      <w:pPr>
        <w:pStyle w:val="Normal"/>
        <w:spacing w:before="120" w:after="0"/>
        <w:ind w:firstLine="567"/>
        <w:jc w:val="both"/>
        <w:rPr/>
      </w:pPr>
      <w:r>
        <w:rPr/>
        <w:t xml:space="preserve">Менандр ищет и радуется, когда находит в мире крупицы снисходительности, доброты, благородства. Он любуется людьми, которым свойственны такие черты характера [8, 494].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3:00Z</dcterms:created>
  <dc:creator>User</dc:creator>
  <dc:description/>
  <cp:keywords/>
  <dc:language>en-US</dc:language>
  <cp:lastModifiedBy>Mage</cp:lastModifiedBy>
  <dcterms:modified xsi:type="dcterms:W3CDTF">2011-10-12T04:33:00Z</dcterms:modified>
  <cp:revision>2</cp:revision>
  <dc:subject/>
  <dc:title>Новая комедия и Менандр</dc:title>
</cp:coreProperties>
</file>