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СЕЛЬСКОГО ХОЗЯЙСТВА РОССИЙСКОЙ ФЕДЕРАЦИИ</w:t>
      </w:r>
    </w:p>
    <w:p>
      <w:pPr>
        <w:pStyle w:val="Style25"/>
        <w:rPr/>
      </w:pPr>
      <w:r>
        <w:rPr/>
        <w:t>ФГОУ ВПО "ОМСКИЙ ГОСУДАРСТВЕННЫЙ АГРАРНЫЙ УНИВЕРСИТЕТ"</w:t>
      </w:r>
    </w:p>
    <w:p>
      <w:pPr>
        <w:pStyle w:val="Style25"/>
        <w:rPr/>
      </w:pPr>
      <w:r>
        <w:rPr/>
        <w:t>ИНСТИТУТ ЭКОНОМИКИ И ФИНАНСОВ</w:t>
      </w:r>
    </w:p>
    <w:p>
      <w:pPr>
        <w:pStyle w:val="Style25"/>
        <w:rPr/>
      </w:pPr>
      <w:r>
        <w:rPr>
          <w:lang w:val="en-US" w:eastAsia="en-US"/>
        </w:rPr>
        <w:t>C</w:t>
      </w:r>
      <w:r>
        <w:rPr/>
        <w:t>пециальность 080109</w:t>
      </w:r>
    </w:p>
    <w:p>
      <w:pPr>
        <w:pStyle w:val="Style25"/>
        <w:rPr>
          <w:rFonts w:eastAsia="Arial Unicode MS"/>
        </w:rPr>
      </w:pPr>
      <w:r>
        <w:rPr/>
        <w:t>Кафедра информационных технологий и моделирования</w:t>
      </w:r>
    </w:p>
    <w:p>
      <w:pPr>
        <w:pStyle w:val="Style25"/>
        <w:rPr>
          <w:rFonts w:eastAsia="Arial Unicode MS"/>
        </w:rPr>
      </w:pPr>
      <w:r>
        <w:rPr>
          <w:rFonts w:eastAsia="Arial Unicode MS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ПО ДИСЦИПЛИНЕ "СТАТИСТИКА"</w:t>
      </w:r>
    </w:p>
    <w:p>
      <w:pPr>
        <w:pStyle w:val="Style25"/>
        <w:rPr/>
      </w:pPr>
      <w:r>
        <w:rPr/>
        <w:t>"Экономико-статистический анализ себестоимости производства яиц на примере ЗАО "Русь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Исполнитель: студентка 2 курса, группы 23а</w:t>
      </w:r>
    </w:p>
    <w:p>
      <w:pPr>
        <w:pStyle w:val="Style25"/>
        <w:jc w:val="left"/>
        <w:rPr/>
      </w:pPr>
      <w:r>
        <w:rPr/>
        <w:t>Ускоренная форма обучения</w:t>
      </w:r>
    </w:p>
    <w:p>
      <w:pPr>
        <w:pStyle w:val="Style25"/>
        <w:jc w:val="left"/>
        <w:rPr/>
      </w:pPr>
      <w:r>
        <w:rPr/>
        <w:t>Руководитель: __________________________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мск 2007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раткая природно-экономическая характери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яды динамики и их аналитическое выравни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Динамика производства яиц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Динамика себестоимости продукции птице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Динамика себестоимости единицы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Вариационный анали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Кореляционная зависимость себестоимости единицы продукции от продуктивности по предприяти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Индексный анализ производства и себестоимости яйц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став и структура себестоимост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 и пред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чение частных натуральных показателей затрат труда, кормов, удобрений, горючего и т.п. имеет самостоятельное значение. Обобщающий показатель затрат на предприятиях, ведущих товарное производство, можно получить только в стоимостной форме, поскольку все экономические ресурсы имеют стоимость или требуют оплаты. Затраты предприятия в денежной форме на все элементы процесса производства представляют собой себестоимость продукции, работ и услуг. Эти затраты определяются в текущих ценах по сумме фактических расходов предприятий на оплату труда с отчислениями, на приобретенные средства и услуги. Элементы собственного производства (семена, корма) обычно включаются в затраты по себестоимости или по рыночным цен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вязи с экономической важностью и сложностью формирования себестоимости этот показатель определяют на каждом предприятии в процессе бухгалтерского учета в разрезе продуктов, культур, отраслей и отдельных производ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ификация и содержание затрат, включаемых в себестоимость, строго регламентируются стандартами бухгалтерского учета и другими нормативными документами как в целях обеспечения сопоставимости показателей, так и для правильного разделения текущих затрат и чистого дохода, за счет которого также проводятся затраты на предприятиях, например, на содержание рабочей силы, решение социальных вопросов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татистике изучаются фактические (отчетные) показатели затрат и себестоимости, а в хозяйственной практике также используются плановые, нормативные, расчетные, ожидаемые показатели, с которыми сравниваются фактические данные в процессе анали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личают несколько видов себестоим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техническая, включающая затраты на технологический процесс в бригаде, цехе, на ферм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производственная, в которую входят все затраты предприятия до места хранения готовой продукции, включая затраты по управлению производством (общехозяйственные и общеотраслевые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полная, или коммерческая, содержащая кроме производственной себестоимости затраты предприятий по реализации продукции (в соответствии с принятой их классификаци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ю данной курсовой работы является анализ себестоимости производства яиц на примере ЗАО "Русь" Азов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себестоимости осуществляется с помощь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ядов динами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риационного анализ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рреляционной связ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дексного анали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анализе себестоимости сельскохозяйственной продукции необходимо определить размеры и состав затрат на производство продукции, уровни себестоимости продукции по предприятиям и их группам; изучить факторы, в той или иной мере повлиявшие на величину себестоимости; выявить резервы дальнейшего снижения себестоимости сельскохозяйственной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Краткая природно-экономическая характерист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О "Русь" расположено на юго-западнее от города Омска в лесостепной зоне. Район теплый, умеренно влажный. Почвы представлены обыкновенными слабо выщелоченными и карбонатными черноземами. В целом природные условия благоприятны для возделывания сельскохозяйственных культур. Удаленность от областного центра 45 км. по автодороге, железнодорожные и водные пути отсутствуют. Рассмотрим состав и структуру товарной продукции в таблице 1.</w:t>
      </w:r>
    </w:p>
    <w:p>
      <w:pPr>
        <w:pStyle w:val="Normal"/>
        <w:widowControl w:val="false"/>
        <w:autoSpaceDE w:val="false"/>
        <w:ind w:firstLine="709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 и структура товарной продукции в ЗАО "Русь" в 2003-2005 гг. 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915"/>
        <w:gridCol w:w="931"/>
        <w:gridCol w:w="1062"/>
        <w:gridCol w:w="900"/>
        <w:gridCol w:w="1080"/>
        <w:gridCol w:w="808"/>
      </w:tblGrid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ды</w:t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трасли и ви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  <w:r>
              <w:rPr>
                <w:lang w:val="en-US"/>
              </w:rPr>
              <w:t>3</w:t>
            </w:r>
            <w:r>
              <w:rPr/>
              <w:t>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  <w:r>
              <w:rPr>
                <w:lang w:val="en-US"/>
              </w:rPr>
              <w:t>4</w:t>
            </w: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  <w:r>
              <w:rPr>
                <w:lang w:val="en-US"/>
              </w:rPr>
              <w:t>5</w:t>
            </w:r>
            <w:r>
              <w:rPr/>
              <w:t>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одукции</w:t>
            </w:r>
          </w:p>
        </w:tc>
        <w:tc>
          <w:tcPr>
            <w:tcW w:w="5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ъем продукции</w:t>
            </w:r>
          </w:p>
        </w:tc>
      </w:tr>
      <w:tr>
        <w:trPr>
          <w:trHeight w:val="48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тыс. руб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% к итог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тыс. руб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%к итогу</w:t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родукция растениеводства: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ерновые и зернобобовые, все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4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6</w:t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в т. ч. пшениц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7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8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8</w:t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Ячмен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</w:t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Ове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рочие зерновые и зернобобов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очая продукция растениево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</w:tr>
      <w:tr>
        <w:trPr>
          <w:trHeight w:val="92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одукция растениеводства собственного производства, реализованная в переработанном вид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7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4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 по растениеводств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8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6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7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9</w:t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родукция животноводства: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одано на мясо, все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7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2</w:t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тица всяк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7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2</w:t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винь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лошад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Яйцо (тыс. шт)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 69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4 7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6 71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,5</w:t>
            </w:r>
          </w:p>
        </w:tc>
      </w:tr>
      <w:tr>
        <w:trPr>
          <w:trHeight w:val="24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уточные птенцы (тыс. гол)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</w:t>
            </w:r>
          </w:p>
        </w:tc>
      </w:tr>
      <w:tr>
        <w:trPr>
          <w:trHeight w:val="88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родукция животноводства собственного производства реализованная в переработанном вид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4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5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11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3</w:t>
            </w:r>
          </w:p>
        </w:tc>
      </w:tr>
      <w:tr>
        <w:trPr>
          <w:trHeight w:val="26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 по животноводств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5 92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2 6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6 45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8,1</w:t>
            </w:r>
          </w:p>
        </w:tc>
      </w:tr>
      <w:tr>
        <w:trPr>
          <w:trHeight w:val="26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 31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 3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8 92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риятие обеспечивает свое производство продукцией растениеводства, а излишки распродает. В ЗАО "Русь" явно прослеживается стремление руководителя к специализации предприятия. В 2005г. предприятие поставляет на рынки только мясо птицы, что составляет 1,2% (1471 тыс. руб.) от всей товарной продукции. Увеличилась поставка на рынки яйца птицы: по сравнению с 2003г. в 2005г. на 4,4% (57024,4 тыс. руб.). Предприятие снизило количество птенцов поставляемых на рынки (с 793 до 161 тыс. шт.), что составило на 2005 г.0,1% (161 тыс. руб.) от общего объема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 и структура сельскохозяйственных угодий ЗАО "Русь" в 2005 г. 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2338"/>
        <w:gridCol w:w="2160"/>
      </w:tblGrid>
      <w:tr>
        <w:trPr>
          <w:trHeight w:val="262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. </w:t>
            </w:r>
          </w:p>
        </w:tc>
      </w:tr>
      <w:tr>
        <w:trPr>
          <w:trHeight w:val="262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год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% к итогу</w:t>
            </w:r>
          </w:p>
        </w:tc>
      </w:tr>
      <w:tr>
        <w:trPr>
          <w:trHeight w:val="466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b/>
                <w:bCs/>
              </w:rPr>
              <w:t>тыс. г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аш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4,9</w:t>
            </w:r>
          </w:p>
        </w:tc>
      </w:tr>
      <w:tr>
        <w:trPr>
          <w:trHeight w:val="247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нокос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15</w:t>
            </w:r>
          </w:p>
        </w:tc>
      </w:tr>
      <w:tr>
        <w:trPr>
          <w:trHeight w:val="247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астбищ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84</w:t>
            </w:r>
          </w:p>
        </w:tc>
      </w:tr>
      <w:tr>
        <w:trPr>
          <w:trHeight w:val="247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ноголетние насажд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3</w:t>
            </w:r>
          </w:p>
        </w:tc>
      </w:tr>
      <w:tr>
        <w:trPr>
          <w:trHeight w:val="262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алеж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8</w:t>
            </w:r>
          </w:p>
        </w:tc>
      </w:tr>
      <w:tr>
        <w:trPr>
          <w:trHeight w:val="262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b/>
                <w:bCs/>
              </w:rPr>
              <w:t xml:space="preserve">Итого </w:t>
            </w:r>
            <w:r>
              <w:rPr/>
              <w:t>сельскохозяйственных угод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2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43375" cy="229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01.01.2005г. пашня составила 3538 га. Изменений в структуре и составе сельскохозяйственных угодий в течение года не произошло. Пашня составила 94,9% от общей площади сельскохозяйственных угод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Ряды динамики и их аналитическое выравни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олучения подробной характеристики себестоимости производства яйца, необходимо проведение анализа отдельных показателей этого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яды динамики характеризуют изменения статистических показателей во време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нагляднее представить показатели, характеризующие тенденцию, следует абстрагировать от колеблемости и выявить динамический ряд в форме "чистого" тренда при отсутствии колебаний. </w:t>
      </w:r>
      <w:r>
        <w:rPr/>
        <w:drawing>
          <wp:inline distT="0" distB="0" distL="0" distR="0">
            <wp:extent cx="29083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бсолютное изменение уровней или абсолютный прирост - это разность между сравниваемым уровнем и уровнем более раннего периода, принятым за базу сравнения. Если эта база непосредственно предыдущий уровень, показатель называют цепным, если за </w:t>
      </w:r>
      <w:r>
        <w:rPr/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азу взят начальный уровень, показатель называют базисным. Формулы абсолютного прирост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цепное: У</w:t>
      </w:r>
      <w:r>
        <w:rPr>
          <w:vertAlign w:val="superscript"/>
        </w:rPr>
        <w:t xml:space="preserve"> ц</w:t>
      </w:r>
      <w:r>
        <w:rPr/>
        <w:t xml:space="preserve"> = У</w:t>
      </w:r>
      <w:r>
        <w:rPr>
          <w:vertAlign w:val="subscript"/>
          <w:lang w:val="en-US"/>
        </w:rPr>
        <w:t>i</w:t>
      </w:r>
      <w:r>
        <w:rPr/>
        <w:t xml:space="preserve"> - У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1,</w:t>
      </w:r>
      <w:r>
        <w:rPr>
          <w:vertAlign w:val="subscript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(</w:t>
      </w:r>
      <w:r>
        <w:rPr/>
        <w:t>2.1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vertAlign w:val="subscript"/>
        </w:rPr>
      </w:pPr>
      <w:r>
        <w:rPr/>
        <w:t>где</w:t>
      </w:r>
      <w:r>
        <w:rPr>
          <w:vertAlign w:val="subscript"/>
        </w:rPr>
        <w:t xml:space="preserve"> </w:t>
      </w:r>
      <w:r>
        <w:rPr/>
        <w:t>У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 </w:t>
      </w:r>
      <w:r>
        <w:rPr/>
        <w:t>уровень сравниваемого периода</w:t>
      </w:r>
      <w:r>
        <w:rPr>
          <w:vertAlign w:val="subscript"/>
        </w:rPr>
        <w:t>,</w:t>
      </w:r>
    </w:p>
    <w:p>
      <w:pPr>
        <w:pStyle w:val="Normal"/>
        <w:widowControl w:val="false"/>
        <w:autoSpaceDE w:val="false"/>
        <w:ind w:firstLine="709"/>
        <w:rPr>
          <w:vertAlign w:val="subscript"/>
        </w:rPr>
      </w:pPr>
      <w:r>
        <w:rPr/>
        <w:t>У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1 - </w:t>
      </w:r>
      <w:r>
        <w:rPr/>
        <w:t>уровень предыдущего периода</w:t>
      </w:r>
      <w:r>
        <w:rPr>
          <w:vertAlign w:val="subscript"/>
        </w:rPr>
        <w:t>;</w:t>
      </w:r>
    </w:p>
    <w:p>
      <w:pPr>
        <w:pStyle w:val="Normal"/>
        <w:widowControl w:val="false"/>
        <w:autoSpaceDE w:val="false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зисное: У </w:t>
      </w:r>
      <w:r>
        <w:rPr>
          <w:vertAlign w:val="superscript"/>
        </w:rPr>
        <w:t xml:space="preserve">б </w:t>
      </w:r>
      <w:r>
        <w:rPr/>
        <w:t>= У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- У</w:t>
      </w:r>
      <w:r>
        <w:rPr>
          <w:vertAlign w:val="subscript"/>
        </w:rPr>
        <w:t>0,</w:t>
      </w:r>
      <w:r>
        <w:rPr/>
        <w:t xml:space="preserve"> (2.2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У</w:t>
      </w:r>
      <w:r>
        <w:rPr>
          <w:vertAlign w:val="subscript"/>
        </w:rPr>
        <w:t xml:space="preserve">0 - </w:t>
      </w:r>
      <w:r>
        <w:rPr/>
        <w:t>уровень базисного пери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абсолютное изменение отрицательно, его следует называть абсолютным сокраще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п роста - это отношение сравниваемого уровня (более позднего) к уровню, принятому за базу сравнения (более раннему). Темп роста исчисляется в цепном варианте - к уровню предыдущего года и в базисном варианте - к одному и тому же, обычно начальному уровн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 говорит о том, сколько процентов составляет сравниваемый уровень по отношению к уровню, принятому за базу, или во сколько раз сравниваемый уровень больше уровня, принятого за базу. Формулы темпа роста: </w:t>
      </w:r>
      <w:r>
        <w:rPr/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пное: Тр </w:t>
      </w:r>
      <w:r>
        <w:rPr>
          <w:vertAlign w:val="superscript"/>
        </w:rPr>
        <w:t xml:space="preserve">ц </w:t>
      </w:r>
      <w:r>
        <w:rPr/>
        <w:t xml:space="preserve">= </w:t>
      </w:r>
      <w:r>
        <w:rPr/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030" cy="561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 100%, (2.3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зисное: Тр </w:t>
      </w:r>
      <w:r>
        <w:rPr>
          <w:vertAlign w:val="superscript"/>
        </w:rPr>
        <w:t xml:space="preserve">б = </w:t>
      </w:r>
      <w:r>
        <w:rPr>
          <w:vertAlign w:val="superscript"/>
        </w:rPr>
        <w:drawing>
          <wp:inline distT="0" distB="0" distL="0" distR="0">
            <wp:extent cx="504825" cy="561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* </w:t>
      </w:r>
      <w:r>
        <w:rPr/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%, (2.4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шение абсолютного изменения (абсолютного прироста) к предыдущему или к базисному уровню часто называют относительным приростом (относительным изменением) или же темпом приро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н может иметь как положительные значения, так и отрицательные. Формулы относительного прирост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цепное: Т</w:t>
      </w:r>
      <w:r>
        <w:rPr>
          <w:vertAlign w:val="subscript"/>
        </w:rPr>
        <w:t>пр</w:t>
      </w:r>
      <w:r>
        <w:rPr>
          <w:vertAlign w:val="superscript"/>
        </w:rPr>
        <w:t xml:space="preserve">ц </w:t>
      </w:r>
      <w:r>
        <w:rPr/>
        <w:t xml:space="preserve">= </w:t>
      </w:r>
      <w:r>
        <w:rPr/>
        <w:drawing>
          <wp:inline distT="0" distB="0" distL="0" distR="0">
            <wp:extent cx="518160" cy="703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 100%, (2.5), базисное: Т</w:t>
      </w:r>
      <w:r>
        <w:rPr>
          <w:vertAlign w:val="subscript"/>
        </w:rPr>
        <w:t>пр</w:t>
      </w:r>
      <w:r>
        <w:rPr>
          <w:vertAlign w:val="superscript"/>
        </w:rPr>
        <w:t xml:space="preserve">б </w:t>
      </w:r>
      <w:r>
        <w:rPr/>
        <w:t xml:space="preserve">= </w:t>
      </w:r>
      <w:r>
        <w:rPr>
          <w:b/>
          <w:bCs/>
        </w:rPr>
        <w:drawing>
          <wp:inline distT="0" distB="0" distL="0" distR="0">
            <wp:extent cx="1443355" cy="667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6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бсолютное значение 1%пр и роста равно сотой части предыдущего уровня, или базисного уровня. </w:t>
      </w:r>
      <w:r>
        <w:rPr/>
        <w:drawing>
          <wp:inline distT="0" distB="0" distL="0" distR="0">
            <wp:extent cx="31813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бобщающей характеристики динамики исследуемого явления за ряд периодов определяют различного рода средние показат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яда динамики абсолютных показателей средний уровень за период определяется по формуле простой средней арифметической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9395" cy="317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811530" cy="548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7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число уровней ря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ий абсолютный прирост рассчитывается как средняя арифметическая из показателей скорости роста за отдельные помежутки времен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6235" cy="241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859155" cy="511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8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У</w:t>
      </w:r>
      <w:r>
        <w:rPr>
          <w:vertAlign w:val="subscript"/>
          <w:lang w:val="en-US"/>
        </w:rPr>
        <w:t>n</w:t>
      </w:r>
      <w:r>
        <w:rPr/>
        <w:t xml:space="preserve"> - конечный уровень динамического ряд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- начальный уровень динамического ря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ий темп прироста представляет собой средний коэффициент роста, выраженный в процента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9395" cy="370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22020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913130" cy="689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030" cy="2235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9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К</w:t>
      </w:r>
      <w:r>
        <w:rPr>
          <w:vertAlign w:val="subscript"/>
        </w:rPr>
        <w:t>р</w:t>
      </w:r>
      <w:r>
        <w:rPr/>
        <w:t xml:space="preserve"> - средний коэффициент рос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й темп прироста вычисляется по формуле: </w:t>
      </w:r>
      <w:r>
        <w:rPr/>
        <w:drawing>
          <wp:inline distT="0" distB="0" distL="0" distR="0">
            <wp:extent cx="114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4330" cy="383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55600" cy="3467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0" cy="198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0%, (2.10)</w:t>
      </w:r>
    </w:p>
    <w:p>
      <w:pPr>
        <w:pStyle w:val="Heading2"/>
        <w:tabs>
          <w:tab w:val="left" w:pos="2235" w:leader="none"/>
          <w:tab w:val="center" w:pos="4677" w:leader="none"/>
          <w:tab w:val="left" w:pos="6285" w:leader="none"/>
        </w:tabs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2.1 Динамика производства яиц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 Показатели динамики в ЗАО "Русь" в 1996 - 2005 гг. 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900"/>
        <w:gridCol w:w="1080"/>
        <w:gridCol w:w="1080"/>
        <w:gridCol w:w="893"/>
        <w:gridCol w:w="840"/>
        <w:gridCol w:w="840"/>
        <w:gridCol w:w="1400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аловое производство яиц, тыс. шт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бсолютный прирост,</w:t>
            </w:r>
          </w:p>
          <w:p>
            <w:pPr>
              <w:pStyle w:val="Style22"/>
              <w:rPr/>
            </w:pPr>
            <w:r>
              <w:rPr/>
              <w:t xml:space="preserve">тыс. шт.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мп роста,%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мп прироста,%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начение 1%,</w:t>
            </w:r>
          </w:p>
          <w:p>
            <w:pPr>
              <w:pStyle w:val="Style22"/>
              <w:rPr/>
            </w:pPr>
            <w:r>
              <w:rPr/>
              <w:t xml:space="preserve">тыс. шт. 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цеп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базис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цепн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базис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цепно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базис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прироста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 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 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4 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4 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2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2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9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 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4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2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7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 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 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 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6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2,4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 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 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 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9,65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 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 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 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9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7,0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 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 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 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4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9,8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 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 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 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1,1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 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 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 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8,6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 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 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 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5,6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5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им средний уровень ряда динамики по формуле (2.7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146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762635" cy="634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7944,7 тыс. ш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среднегодовой абсолютный прирост по формуле (2.8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97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525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270,78тыс. ш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им среднегодовой темп роста по формуле (2.9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" cy="413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571500" cy="760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 100% = 118,3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среднегодовой темп прироста по формуле (2.10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1300" cy="375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18,3% -100% = 18,3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754245" cy="3383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ий уровень производства яиц за 10 лет составляет 37944,7 тыс. шт. Валовое производство яиц за период с 1996г. по 2005г. увеличилось в среднем на 6270,78 тыс. шт. Ежегодно темп роста составил 118,3%, а среднегодовой темп прироста - 18,3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Аналитическое выравнивание ряда динамики производства яиц в ЗАО "Русь" в 1996 - 2005 гг.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31"/>
        <w:gridCol w:w="1031"/>
        <w:gridCol w:w="1132"/>
        <w:gridCol w:w="1728"/>
        <w:gridCol w:w="1949"/>
      </w:tblGrid>
      <w:tr>
        <w:trPr>
          <w:trHeight w:val="34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Год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Валовое производство яиц, тыс. шт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Условн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Квадра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Произвед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Расчетные</w:t>
            </w:r>
          </w:p>
        </w:tc>
      </w:tr>
      <w:tr>
        <w:trPr>
          <w:trHeight w:val="27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врем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значения</w:t>
            </w:r>
          </w:p>
        </w:tc>
      </w:tr>
      <w:tr>
        <w:trPr>
          <w:trHeight w:val="33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Символ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 =</w:t>
            </w:r>
            <w:r>
              <w:rPr/>
              <w:t>38 048,0</w:t>
            </w:r>
            <w:r>
              <w:rPr>
                <w:lang w:val="en-US"/>
              </w:rPr>
              <w:t>+</w:t>
            </w:r>
            <w:r>
              <w:rPr/>
              <w:t>3730,3</w:t>
            </w:r>
            <w:r>
              <w:rPr>
                <w:lang w:val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5 9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143 3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475,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9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11 71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82 0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 935,9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9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 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56 2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 396,5</w:t>
            </w:r>
          </w:p>
        </w:tc>
      </w:tr>
      <w:tr>
        <w:trPr>
          <w:trHeight w:val="27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9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20 96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62 89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6 857,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31 70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31 7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4 317,7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0 9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0 98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1 778,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1 1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53 3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9 238,9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5 8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79 3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6 699,5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7 5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72 9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4 160,1</w:t>
            </w:r>
          </w:p>
        </w:tc>
      </w:tr>
      <w:tr>
        <w:trPr>
          <w:trHeight w:val="27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3 3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60 5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1 620,7</w:t>
            </w:r>
          </w:p>
        </w:tc>
      </w:tr>
      <w:tr>
        <w:trPr>
          <w:trHeight w:val="15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Ит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80 4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 231 0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380 480</w:t>
            </w:r>
            <w:r>
              <w:rPr>
                <w:rFonts w:eastAsia="Arial Unicode MS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196715" cy="19824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а</w:t>
      </w:r>
      <w:r>
        <w:rPr>
          <w:vertAlign w:val="subscript"/>
        </w:rPr>
        <w:t xml:space="preserve">0 </w:t>
      </w:r>
      <w:r>
        <w:rPr/>
        <w:t xml:space="preserve">= </w:t>
      </w:r>
      <w:r>
        <w:rPr/>
        <w:drawing>
          <wp:inline distT="0" distB="0" distL="0" distR="0">
            <wp:extent cx="3429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207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8 048,0 тыс. шт.; </w:t>
      </w:r>
    </w:p>
    <w:p>
      <w:pPr>
        <w:pStyle w:val="Style25"/>
        <w:rPr/>
      </w:pPr>
      <w:r>
        <w:rPr/>
        <w:t>а</w:t>
      </w:r>
      <w:r>
        <w:rPr>
          <w:vertAlign w:val="subscript"/>
        </w:rPr>
        <w:t xml:space="preserve">1 </w:t>
      </w:r>
      <w:r>
        <w:rPr/>
        <w:t xml:space="preserve">= </w:t>
      </w:r>
      <w:r>
        <w:rPr/>
        <w:drawing>
          <wp:inline distT="0" distB="0" distL="0" distR="0">
            <wp:extent cx="544830" cy="5645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842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730,3 тыс. ш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ее производство яиц за 1996-2005гг. составляет 38 048 штук. Выравнивание динамического ряда позволяет выявить четкую тенденцию изменения производства. Полученная модель отражает тенденцию роста производства яиц на 3730,3 штук каждый полгод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Динамика себестоимости продукции птицев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и динамики себестоимости производства яиц в ЗАО "Русь"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99</w:t>
      </w:r>
      <w:r>
        <w:rPr>
          <w:lang w:val="en-US"/>
        </w:rPr>
        <w:t xml:space="preserve">9 - </w:t>
      </w:r>
      <w:r>
        <w:rPr/>
        <w:t>200</w:t>
      </w:r>
      <w:r>
        <w:rPr>
          <w:lang w:val="en-US"/>
        </w:rPr>
        <w:t>5</w:t>
      </w:r>
      <w:r>
        <w:rPr/>
        <w:t xml:space="preserve">гг. 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71"/>
        <w:gridCol w:w="885"/>
        <w:gridCol w:w="1082"/>
        <w:gridCol w:w="902"/>
        <w:gridCol w:w="1082"/>
        <w:gridCol w:w="902"/>
        <w:gridCol w:w="1097"/>
        <w:gridCol w:w="976"/>
      </w:tblGrid>
      <w:tr>
        <w:trPr>
          <w:trHeight w:val="6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Го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Затраты на производство яиц, тыс. руб. 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бсолютный прирост,</w:t>
            </w:r>
          </w:p>
          <w:p>
            <w:pPr>
              <w:pStyle w:val="Style22"/>
              <w:rPr/>
            </w:pPr>
            <w:r>
              <w:rPr/>
              <w:t>тыс руб.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Темп роста,%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Темп прироста,%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Значение 1% прироста, тыс. руб</w:t>
            </w:r>
          </w:p>
        </w:tc>
      </w:tr>
      <w:tr>
        <w:trPr>
          <w:trHeight w:val="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цепн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базисны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цепн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базисны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цепн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базис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7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Arial Unicode MS"/>
              </w:rPr>
              <w:t xml:space="preserve">-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70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3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3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2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2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2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2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7,22</w:t>
            </w:r>
          </w:p>
        </w:tc>
      </w:tr>
      <w:tr>
        <w:trPr>
          <w:trHeight w:val="2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70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0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3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58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5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8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5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70,3</w:t>
            </w:r>
          </w:p>
        </w:tc>
      </w:tr>
      <w:tr>
        <w:trPr>
          <w:trHeight w:val="2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51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0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74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2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5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9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5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70,58</w:t>
            </w:r>
          </w:p>
        </w:tc>
      </w:tr>
      <w:tr>
        <w:trPr>
          <w:trHeight w:val="2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38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7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6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2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68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4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6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51,55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72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33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95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76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0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6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0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38,82</w:t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71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8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93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2,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28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2,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2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72,7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им средний уровень ряда динамики по формуле (2.7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146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533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2 176,3 тыс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среднегодовой абсолютный прирост по формуле (2.8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97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8890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3 231,2 тыс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им среднегодовой темп роста по формуле (2.9):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" cy="4133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535940" cy="4489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 100% = 149,7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среднегодовой темп прироста по формуле (2.10):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07560" cy="2359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241300" cy="3759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49,7% - 100% = 49,7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ий уровень затрат на производство яиц за 7 лет составил 42176,3 тыс. руб. Себестоимость производства яиц за период с 1999г. по 2005г. увеличивалось в год в среднем на 13 231,2 тыс. руб. Ежегодно среднегодовой темп роста составил 149,7%, а среднегодовой темп прироста - 49,7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Таблица 6. Аналитическое выравнивание ряда динамики себестоимости производства яиц в ЗАО "Русь" в 1999 - 2005 гг. 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701"/>
        <w:gridCol w:w="1240"/>
        <w:gridCol w:w="1180"/>
        <w:gridCol w:w="1424"/>
        <w:gridCol w:w="2005"/>
      </w:tblGrid>
      <w:tr>
        <w:trPr>
          <w:trHeight w:val="45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Себестоимость всего, тыс. руб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Услов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Квадра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Произвед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Расчетные</w:t>
            </w:r>
          </w:p>
        </w:tc>
      </w:tr>
      <w:tr>
        <w:trPr>
          <w:trHeight w:val="49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врем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значения</w:t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Симв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 =</w:t>
            </w:r>
            <w:r>
              <w:rPr/>
              <w:t>42176,2</w:t>
            </w:r>
            <w:r>
              <w:rPr>
                <w:lang w:val="en-US"/>
              </w:rPr>
              <w:t>+</w:t>
            </w:r>
            <w:r>
              <w:rPr/>
              <w:t>13410</w:t>
            </w:r>
            <w:r>
              <w:rPr>
                <w:lang w:val="en-US"/>
              </w:rPr>
              <w:t>t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7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2316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46,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70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3406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5356,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70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2705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8766,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51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2176,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38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388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5586,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72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5455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8996,4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71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6132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2406,4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2952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7548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295234</w:t>
            </w:r>
            <w:r>
              <w:rPr>
                <w:rFonts w:eastAsia="Arial Unicode MS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027930" cy="25685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а</w:t>
      </w:r>
      <w:r>
        <w:rPr>
          <w:vertAlign w:val="subscript"/>
        </w:rPr>
        <w:t xml:space="preserve">0 </w:t>
      </w:r>
      <w:r>
        <w:rPr/>
        <w:t xml:space="preserve">= </w:t>
      </w:r>
      <w:r>
        <w:rPr/>
        <w:drawing>
          <wp:inline distT="0" distB="0" distL="0" distR="0">
            <wp:extent cx="3429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334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2176,2 тыс. руб.; а</w:t>
      </w:r>
      <w:r>
        <w:rPr>
          <w:vertAlign w:val="subscript"/>
        </w:rPr>
        <w:t xml:space="preserve">1 </w:t>
      </w:r>
      <w:r>
        <w:rPr/>
        <w:t xml:space="preserve">= </w:t>
      </w:r>
      <w:r>
        <w:rPr/>
        <w:drawing>
          <wp:inline distT="0" distB="0" distL="0" distR="0">
            <wp:extent cx="544830" cy="5645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080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3410 тыс. руб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егодовая себестоимость производства яиц за 1999-2005гг. составляет 42176,2 тыс. рублей. Полученное уравнение отражает тенденцию роста затрат на производство яиц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Динамика себестоимости единицы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7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Показатели динамики себестоимость единицы продукции в ЗАО "Русь" в 1996 - 2005 гг. 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49"/>
        <w:gridCol w:w="883"/>
        <w:gridCol w:w="948"/>
        <w:gridCol w:w="840"/>
        <w:gridCol w:w="1260"/>
        <w:gridCol w:w="840"/>
        <w:gridCol w:w="840"/>
        <w:gridCol w:w="1120"/>
      </w:tblGrid>
      <w:tr>
        <w:trPr>
          <w:trHeight w:val="34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Годы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Себестоимость 1 тыс. штук яиц, руб. 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бсолютный прирост, руб.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мп роста,%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Темп прироста,%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Значение 1%прироста, руб</w:t>
            </w:r>
          </w:p>
        </w:tc>
      </w:tr>
      <w:tr>
        <w:trPr>
          <w:trHeight w:val="1134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eastAsia="Arial Unicode MS"/>
              </w:rPr>
            </w:pPr>
            <w:r>
              <w:rPr/>
              <w:t>цепно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eastAsia="Arial Unicode MS"/>
              </w:rPr>
            </w:pPr>
            <w:r>
              <w:rPr/>
              <w:t>базис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eastAsia="Arial Unicode MS"/>
              </w:rPr>
            </w:pPr>
            <w:r>
              <w:rPr/>
              <w:t>ц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eastAsia="Arial Unicode MS"/>
              </w:rPr>
            </w:pPr>
            <w:r>
              <w:rPr/>
              <w:t>базис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eastAsia="Arial Unicode MS"/>
              </w:rPr>
            </w:pPr>
            <w:r>
              <w:rPr/>
              <w:t>цепно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>
                <w:rFonts w:eastAsia="Arial Unicode MS"/>
              </w:rPr>
            </w:pPr>
            <w:r>
              <w:rPr/>
              <w:t>базис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9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1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1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1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1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1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,22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1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2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2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2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,14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6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2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2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,68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0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,37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1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1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,6</w:t>
            </w:r>
          </w:p>
        </w:tc>
      </w:tr>
      <w:tr>
        <w:trPr>
          <w:trHeight w:val="38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7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7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,88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9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9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,86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2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2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,4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им средний уровень ряда динамики по формуле (2.7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146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810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57,0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среднегодовой абсолютный прирост по формуле (2.8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97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7112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13,6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им среднегодовой темп роста по формуле (2.9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" cy="4133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617220" cy="5200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 100% = 124,6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среднегодовой темп прироста по формуле (2.10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1300" cy="3759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24,6% - 100% = 24,6%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28060" cy="21786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ий уровень себестоимости 1 тыс. штук яиц за 10 лет составляет 657 руб. Себестоимость продукции за период с1996г. по 2005г. увеличивалось в год в среднем на 113,7 руб. Ежегодно среднегодовой темп роста составил 124,6%, а среднегодовой темп прироста 24,6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820285" cy="23571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8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Аналитическое выравнивание ряда динамики себестоимости единицы продукции в ЗАО "Русь" в 1996 - 2005 гг. 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616"/>
        <w:gridCol w:w="1400"/>
        <w:gridCol w:w="1120"/>
        <w:gridCol w:w="1424"/>
        <w:gridCol w:w="1808"/>
      </w:tblGrid>
      <w:tr>
        <w:trPr>
          <w:trHeight w:val="3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Годы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Себестоимость1 тыс. штук яиц, руб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слов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Квадра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Произвед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Расчетные</w:t>
            </w:r>
          </w:p>
        </w:tc>
      </w:tr>
      <w:tr>
        <w:trPr>
          <w:trHeight w:val="40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врем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значения</w:t>
            </w:r>
          </w:p>
        </w:tc>
      </w:tr>
      <w:tr>
        <w:trPr>
          <w:trHeight w:val="33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Символ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 =</w:t>
            </w:r>
            <w:r>
              <w:rPr/>
              <w:t>657,0</w:t>
            </w:r>
            <w:r>
              <w:rPr>
                <w:lang w:val="en-US"/>
              </w:rPr>
              <w:t>+</w:t>
            </w:r>
            <w:r>
              <w:rPr/>
              <w:t>48,4</w:t>
            </w:r>
            <w:r>
              <w:rPr>
                <w:lang w:val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14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21,4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36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18,2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9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25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15,0</w:t>
            </w:r>
          </w:p>
        </w:tc>
      </w:tr>
      <w:tr>
        <w:trPr>
          <w:trHeight w:val="27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9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11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11,8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5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08,6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05,4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02,2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9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99,0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0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95,8</w:t>
            </w:r>
          </w:p>
        </w:tc>
      </w:tr>
      <w:tr>
        <w:trPr>
          <w:trHeight w:val="27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6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92,6</w:t>
            </w:r>
          </w:p>
        </w:tc>
      </w:tr>
      <w:tr>
        <w:trPr>
          <w:trHeight w:val="27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Ит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65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160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6570</w:t>
            </w:r>
            <w:r>
              <w:rPr>
                <w:rFonts w:eastAsia="Arial Unicode MS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516120" cy="26054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а</w:t>
      </w:r>
      <w:r>
        <w:rPr>
          <w:vertAlign w:val="subscript"/>
        </w:rPr>
        <w:t xml:space="preserve">0 </w:t>
      </w:r>
      <w:r>
        <w:rPr/>
        <w:t xml:space="preserve">= </w:t>
      </w:r>
      <w:r>
        <w:rPr/>
        <w:drawing>
          <wp:inline distT="0" distB="0" distL="0" distR="0">
            <wp:extent cx="3429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810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57,0 руб.; а</w:t>
      </w:r>
      <w:r>
        <w:rPr>
          <w:vertAlign w:val="subscript"/>
        </w:rPr>
        <w:t xml:space="preserve">1 </w:t>
      </w:r>
      <w:r>
        <w:rPr/>
        <w:t xml:space="preserve">= </w:t>
      </w:r>
      <w:r>
        <w:rPr/>
        <w:drawing>
          <wp:inline distT="0" distB="0" distL="0" distR="0">
            <wp:extent cx="544830" cy="5645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4318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8,4 руб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ченная модель отражает тенденцию роста себестоимости производства 1 тыс. штук яиц в ЗАО "Русь" в 1996-2005 гг. Средняя себестоимость единицы продукции за 1996-2005гг. равна 657,0 руб. В среднем себестоимость увеличивалась на 48,4 рубль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Вариационный анали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ариацией значений какого-либо признака в совокупности называется различие его значений у разных единиц данной совокупности в один и тот же момент време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м этапом статистического изучения вариации являются построение вариационного ряда - упорядоченного распределения единиц совокупности по возрастанию (чаще) или по убыванию (реже) значениям признака и подсчет числа единиц с тем или иным значением призна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нжированный ряд - это перечень отдельных единиц совокупности в порядке возрастания (убывания) изучаемого призна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скретный вариационный ряд - это таблица, состоящая из двух строк или граф: конкретных значений варьирующего признака x и числа единиц совокупности с данным значением признака f - частот. </w:t>
      </w:r>
      <w:r>
        <w:rPr/>
        <w:drawing>
          <wp:inline distT="0" distB="0" distL="0" distR="0">
            <wp:extent cx="3048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и размера и интенсивности вари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Размах или амплитуда вариации - абсолютная разность между максимальным и минимальным значениями признака из имеющихся в изучаемой совокупности значений. Таким образом, размах вариации вычисляется по формуле: R=xmax-xmin, (3.1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xmax - максимальное значение признака первичного ряд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xmin - минимальное значение признака первичного ря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редняя арифметической рассчитывается по формуле: Xар. взв. = xf/ f, (3.2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x - варианты значения признак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f - частоты повторения данного вариан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Дисперсия - средний квадрат отклонений вариантов от их средней величина, взвешенная форма: </w:t>
      </w:r>
      <w:r>
        <w:rPr/>
        <w:drawing>
          <wp:inline distT="0" distB="0" distL="0" distR="0">
            <wp:extent cx="1143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3)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Среднее квадратическое отклонение - это обобщающая характеристика размеров вариации признака в совокупности. Показывает на сколько в среднем отклоняются конкретные варианты от их среднего значения. Средние квадратические отклонения являются абсолютной мерой колеблемости признака, и выражается в тех же единицах, что и варианты. (3.4)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Коэффициент вариации показывает относительную меру колеблемости признака, является показателем типичности, достоверности средней и говорит об однородности совокуп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V = (3.5)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Мода - это такая величина признака, которая встречается в изучаемом ряду, в совокупности чаще всего. В дискретном ряду мода определяется без вычисления как значение признака с наибольшей частотой. В интервальном ряду мода вычис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0 = Xм + hм*</w:t>
      </w:r>
      <w:r>
        <w:rPr/>
        <w:drawing>
          <wp:inline distT="0" distB="0" distL="0" distR="0">
            <wp:extent cx="1767205" cy="5270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6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Xм - нижняя граница модального интервала, т.е. интер вала с наибольшей частото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>hм - длина модального интервал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fм, fм - 1, fм +1 - частоты соответственно в модальном, предыдущем и следующим за модальным интерва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Медиана - величина варьирующего признака, делящая совокупность на две равные части - со значениями признака меньше медианы и со значениями признака больше медианы. </w:t>
      </w:r>
      <w:r>
        <w:rPr/>
        <w:drawing>
          <wp:inline distT="0" distB="0" distL="0" distR="0">
            <wp:extent cx="2152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9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Анализ вариации себестоимости единицы продукции по группе предприятий Омской области за 2005г. 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40"/>
        <w:gridCol w:w="822"/>
        <w:gridCol w:w="1100"/>
        <w:gridCol w:w="900"/>
        <w:gridCol w:w="1260"/>
        <w:gridCol w:w="1440"/>
        <w:gridCol w:w="720"/>
      </w:tblGrid>
      <w:tr>
        <w:trPr>
          <w:trHeight w:val="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Себестоимость единицы продукции, руб. 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Валовое производство яиц, млн. шт.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Себестоимость производства яиц,р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уб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Отклонение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от средней, руб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Квадрат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/>
              <w:t>откло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Взвешенный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/>
              <w:t>квадр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Накопленные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/>
              <w:t>частоты</w:t>
            </w:r>
          </w:p>
        </w:tc>
      </w:tr>
      <w:tr>
        <w:trPr>
          <w:trHeight w:val="165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Предприяти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57150</wp:posOffset>
                      </wp:positionV>
                      <wp:extent cx="10477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4.5pt" to="41.2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0"/>
            </w:tblGrid>
            <w:tr>
              <w:trPr>
                <w:trHeight w:val="30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2"/>
                    <w:rPr>
                      <w:rFonts w:eastAsia="Arial Unicode MS"/>
                      <w:lang w:val="en-US"/>
                    </w:rPr>
                  </w:pPr>
                  <w:r>
                    <w:rPr>
                      <w:lang w:val="en-US"/>
                    </w:rPr>
                    <w:t>x-x</w:t>
                  </w:r>
                </w:p>
              </w:tc>
            </w:tr>
          </w:tbl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57150</wp:posOffset>
                      </wp:positionV>
                      <wp:extent cx="9525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4.5pt" to="36.7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0"/>
            </w:tblGrid>
            <w:tr>
              <w:trPr>
                <w:trHeight w:val="30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Style22"/>
                    <w:rPr>
                      <w:rFonts w:eastAsia="Arial Unicode MS"/>
                      <w:lang w:val="en-US"/>
                    </w:rPr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 xml:space="preserve">(x-x) </w:t>
                  </w:r>
                  <w:r>
                    <w:rPr>
                      <w:vertAlign w:val="superscript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57150</wp:posOffset>
                      </wp:positionV>
                      <wp:extent cx="66675" cy="0"/>
                      <wp:effectExtent l="0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4.5pt" to="38.2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0"/>
            </w:tblGrid>
            <w:tr>
              <w:trPr>
                <w:trHeight w:val="300" w:hRule="atLeast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2"/>
                    <w:rPr>
                      <w:rFonts w:eastAsia="Arial Unicode MS"/>
                      <w:lang w:val="en-US"/>
                    </w:rPr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 xml:space="preserve">(x-x) </w:t>
                  </w:r>
                  <w:r>
                    <w:rPr>
                      <w:vertAlign w:val="super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f</w:t>
                  </w:r>
                </w:p>
              </w:tc>
            </w:tr>
          </w:tbl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1. ЗАО "Осокинское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59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82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1455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119126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251424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2. ЗАО "Иртышская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92,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85,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840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142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2203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748647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14,89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3. ЗАО "Любинская" п/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48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9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13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126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60316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275479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94,4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4. ЗАО "Русь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86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3,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710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228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50821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06875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67,84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5. СПК "Тюкалинский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95,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3,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68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41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7582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6500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11,3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6. ОАО "Сибирская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046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54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259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63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66149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117061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66,04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7. ЗАО "Ермак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098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7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090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68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8335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9021155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39,04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8. ФГУП ЭПХ сиб. РАСХН/ЗОСП/ Племптиц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726,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2,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65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31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72144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148361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51,52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. ЗАО ПК "Оша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417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4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28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99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9538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417538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95,9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19572,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79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19220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165084118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им размах вариации по формуле (3.1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 xml:space="preserve"> = 1417,25 - 959,22 =4098,27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среднюю арифметическую по формуле (3.2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9400" cy="32258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584200" cy="4191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414,9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им среднее квадратическое отклонение по формуле (3.4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= </w:t>
      </w:r>
      <w:r>
        <w:rPr/>
        <w:drawing>
          <wp:inline distT="0" distB="0" distL="0" distR="0">
            <wp:extent cx="1016000" cy="4699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440,2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коэффициент вариации по формуле (3.5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= </w:t>
      </w:r>
      <w:r>
        <w:rPr/>
        <w:drawing>
          <wp:inline distT="0" distB="0" distL="0" distR="0">
            <wp:extent cx="482600" cy="4191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100% = 59,6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 таблице 9 можно утверждать, что средняя себестоимость производства 1 тыс. шт. яиц равна 2414,9 руб., в среднем себестоимость по каждому предприятию отличается от средней себестоимости на 1440,2 руб., что в относительных единицах измерения составляет 60%. Это говорит о том, что средняя себестоимость единицы продукции почти типична, почти достоверна для данной совокупности, а совокупность почти однородна. Мода равна 992,96 руб., т.е. это значение варианты, обладающее наибольшей частотой, то есть наибольшее количество яиц получают именно по такой себестоимости за единицу продукции. У половины рассмотренных предприятий уровень себестоимости производства 1 тыс. шт. яиц ниже 1403.96 руб., а у другой половины предприятий - выш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 Кореляционная зависимость себестоимости единицы продукции от продуктивности по предприятия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рреляционной связью называют важнейший частный случай статистической связи, состоящий в том, что разным значениям одной переменной соответствуют различные средние значения другой. С изменением значения признака </w:t>
      </w:r>
      <w:r>
        <w:rPr>
          <w:lang w:val="en-US"/>
        </w:rPr>
        <w:t>x</w:t>
      </w:r>
      <w:r>
        <w:rPr/>
        <w:t xml:space="preserve"> закономерным образом изменяется среднее значение признака </w:t>
      </w:r>
      <w:r>
        <w:rPr>
          <w:lang w:val="en-US"/>
        </w:rPr>
        <w:t>y</w:t>
      </w:r>
      <w:r>
        <w:rPr/>
        <w:t xml:space="preserve">; в то время как в каждом отдельном случае значение признака </w:t>
      </w:r>
      <w:r>
        <w:rPr>
          <w:lang w:val="en-US"/>
        </w:rPr>
        <w:t>y</w:t>
      </w:r>
      <w:r>
        <w:rPr/>
        <w:t xml:space="preserve"> (с различными вероятностями) может принимать множество различных знач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рреляционная связь между признаками может возникать разными путями. Важнейший путь - причинная зависимость результативного признака (его вариации) от вариации факторного признака. Так же путь возникновения корреляции - взаимосвязь признаков, каждый из которых и причина и следств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учение корреляционной зависимости имеет две це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измерение параметров уравнения, выражающего связь средних значений зависимой переменной со значениями независимой переменной (зависимость средних величин результативного признака от значений одного или нескольких факторных признаков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измерение тесноты связи двух (или большего числа) признаков между соб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стейшей системой корреляционной связи является линейная связь между двумя признаками - парная линейная корреляц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ктическое значение ее в том, что есть системы, в которых среди всех факторов, влияющих на результативный признак, выделяется один важнейший фактор, который в основном определяет вариацию результативного признака. Измерение парных корреляций составляет необходимый этап в изучении сложных, многофакторных связей. Есть такие системы связей, при изучении которых следует предпочесть парную корреляцию. Внимание к линейным связям объясняется ограниченной вариацией переменных и тем, что в большинстве случаев нелинейные формы связей для выполнения расчетов преобразуются в линейную форму. </w:t>
      </w:r>
      <w:r>
        <w:rPr/>
        <w:drawing>
          <wp:inline distT="0" distB="0" distL="0" distR="0">
            <wp:extent cx="253365" cy="2159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парной линейной корреляционной связи называется уравнением парной регрессии и имеет вид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</w:t>
      </w:r>
      <w:r>
        <w:rPr>
          <w:vertAlign w:val="subscript"/>
        </w:rPr>
        <w:t>х</w:t>
      </w:r>
      <w:r>
        <w:rPr/>
        <w:t>= А</w:t>
      </w:r>
      <w:r>
        <w:rPr>
          <w:vertAlign w:val="subscript"/>
        </w:rPr>
        <w:t>0</w:t>
      </w:r>
      <w:r>
        <w:rPr/>
        <w:t>+ А</w:t>
      </w:r>
      <w:r>
        <w:rPr>
          <w:vertAlign w:val="subscript"/>
        </w:rPr>
        <w:t>1</w:t>
      </w:r>
      <w:r>
        <w:rPr/>
        <w:t>Х (4.1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</w:t>
      </w:r>
      <w:r>
        <w:rPr>
          <w:vertAlign w:val="subscript"/>
        </w:rPr>
        <w:t>х</w:t>
      </w:r>
      <w:r>
        <w:rPr/>
        <w:t xml:space="preserve"> - среднее значение результативного признака </w:t>
      </w:r>
      <w:r>
        <w:rPr>
          <w:lang w:val="en-US"/>
        </w:rPr>
        <w:t>y</w:t>
      </w:r>
      <w:r>
        <w:rPr/>
        <w:t xml:space="preserve"> при определенном значение факторного признака </w:t>
      </w:r>
      <w:r>
        <w:rPr>
          <w:lang w:val="en-US"/>
        </w:rPr>
        <w:t>x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</w:rPr>
        <w:t>0</w:t>
      </w:r>
      <w:r>
        <w:rPr/>
        <w:t>-свободный член уравн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- коэффициент регрессии, измеряющий среднее отношение отклонения результативного признака от его средней величины к отклонению факторного признака от его средней величины на одну единицу его измерения - вариация </w:t>
      </w:r>
      <w:r>
        <w:rPr>
          <w:lang w:val="en-US"/>
        </w:rPr>
        <w:t>y</w:t>
      </w:r>
      <w:r>
        <w:rPr/>
        <w:t xml:space="preserve">, приходящаяся на единицу вариации </w:t>
      </w:r>
      <w:r>
        <w:rPr>
          <w:lang w:val="en-US"/>
        </w:rPr>
        <w:t>x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линейной форме уравнения применяется другой показатель тесноты связи - коэффициент корреляции </w:t>
      </w:r>
      <w:r>
        <w:rPr>
          <w:lang w:val="en-US"/>
        </w:rPr>
        <w:t>r</w:t>
      </w:r>
      <w:r>
        <w:rPr>
          <w:vertAlign w:val="subscript"/>
          <w:lang w:val="en-US"/>
        </w:rPr>
        <w:t>xy</w:t>
      </w:r>
      <w:r>
        <w:rPr/>
        <w:t>, выраженный не в абсолютных единицах измерения признаков, а в долях среднего квадратического отклонения результативного признак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xy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346200" cy="5207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2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драт коэффициента корреляции называется коэффициентом детерминации: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* 100%, (4.3). Коэффициент эластичности показывает, насколько процентов изменится результативный признак, если факторный признак изменится на 1%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 =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520700" cy="54927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(4.4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1930" cy="2159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значение факторного признака;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1935" cy="2413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значение результативного признак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 xml:space="preserve"> - коэффициент регрессии при факторном признаке. </w:t>
      </w:r>
      <w:r>
        <w:rPr/>
        <w:drawing>
          <wp:inline distT="0" distB="0" distL="0" distR="0">
            <wp:extent cx="215265" cy="2159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0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Определение зависимости себестоимости единицы продукции от продуктивности 1 несушки по предприятиям Омской области в 2005г. 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0"/>
        <w:gridCol w:w="1980"/>
        <w:gridCol w:w="900"/>
        <w:gridCol w:w="900"/>
        <w:gridCol w:w="90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>
                <w:rFonts w:eastAsia="Arial Unicode MS"/>
              </w:rPr>
            </w:pPr>
            <w:r>
              <w:rPr/>
              <w:t>Пред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Себестоимость производства 1 тыс. штук яиц, тыс. 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Продуктивность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счетные графы</w:t>
            </w:r>
          </w:p>
        </w:tc>
      </w:tr>
      <w:tr>
        <w:trPr>
          <w:trHeight w:val="5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1 несушки, тыс. шт.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Симв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1, ЗАО "Осокинское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2. ЗАО "Иртышска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3. ЗАО "Любинская" п/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4. ЗАО "Русь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5. СПК "Тюкалински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,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,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6. </w:t>
            </w:r>
            <w:r>
              <w:rPr>
                <w:lang w:val="en-US"/>
              </w:rPr>
              <w:t>ОАО Сибир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7. ЗАО "Ерма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,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6,81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. ФГУП ЭПХ сиб. РАСХН/ЗОСП/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/>
              <w:t>Племпт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3,69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. ЗАО ПК "Ош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96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1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,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9,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,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7,11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Средние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,711</w:t>
            </w:r>
          </w:p>
        </w:tc>
      </w:tr>
      <w:tr>
        <w:trPr>
          <w:trHeight w:val="42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Квадрат средне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,8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роим уравнение регрессии по формуле (4.1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 (х) = 1,27 +0,99 *</w:t>
      </w:r>
      <w:r>
        <w:rPr>
          <w:lang w:val="en-US"/>
        </w:rPr>
        <w:t>X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коэффициент корреляции по формуле (4.2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 xml:space="preserve"> = </w:t>
      </w:r>
      <w:r>
        <w:rPr/>
        <w:drawing>
          <wp:inline distT="0" distB="0" distL="0" distR="0">
            <wp:extent cx="2197100" cy="4572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числим коэффициент детерминации по формуле (4.3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 = (0,5) </w:t>
      </w:r>
      <w:r>
        <w:rPr>
          <w:vertAlign w:val="superscript"/>
        </w:rPr>
        <w:t>2</w:t>
      </w:r>
      <w:r>
        <w:rPr/>
        <w:t xml:space="preserve"> * 100% = 31,5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коэффициент эластичности по формуле (4.4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 = </w:t>
      </w:r>
      <w:r>
        <w:rPr/>
        <w:drawing>
          <wp:inline distT="0" distB="0" distL="0" distR="0">
            <wp:extent cx="711200" cy="4191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3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 таблице 10 видно, что связь между продуктивностью и себестоимостью довольно умеренная, обратная (коэффициент корреляции). Вариация себестоимости на 31,5% обусловлена вариацией продуктивности. Остальные 68,5% приходится на другие факторы, не участвующие в расчёте. С повышением продуктивности на 1 тыс. шт. себестоимость увеличилась на 0,99 тыс. руб. /шт. (а1), следовательно, с повышением продуктивности на 1% следует ожидать увеличение себестоимости на 0,3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6 Индексный анализ производства и себестоимости яйц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бестоимость продукции является одним из результативных важнейших показателей производства, характеризующих эффективность ведения сельского хозяйства. Основной задачей анализа является поиск резервов её снижения для увеличения доходности и конкурентоспособности продукции. Это, в свою очередь, предполагает решение двух крупных задач, аналогичных анализу урожайности культур, продуктивности животных и производительности труд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изучение закономерностей изменения себестоимости и полных издержек производства в динамике, анализ различий в их уровнях по территории в сравнении с планами, договорами, проектами и т.п.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оценка влияния на себестоимость и полные издержки комплекса факторов и каждого фактора в отдельности с целью использования полученных показателей взаимосвязи для прогнозирования, планирования организации и экономического регулирования производства. </w:t>
      </w:r>
      <w:r>
        <w:rPr/>
        <w:drawing>
          <wp:inline distT="0" distB="0" distL="0" distR="0">
            <wp:extent cx="266700" cy="2159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ешении этих задач и используется расчёт индек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ет три принципиальных отличий индекс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дексы позволяют измерить изменение сложных явл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дексы позволяют проанализировать изменение - выявить роль отдельных факт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дексы являются показателями сравнений не только с прошлым периодом (сравнение во времени), но и с другой территорией (сравнение в пространстве), а также с норматив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декс - это показатель сравнения двух состояний одного и того же явления (простого или сложного, состоящего из соизмеримых или несоизмеримых элементов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индекс включает два вида данных: оцениваемые данные, которые принято называть отчетными и обозначать значком "1", и данные, которые используются в качестве базы сравнения - базисные, обозначаемые значком "0". </w:t>
      </w:r>
      <w:r>
        <w:rPr/>
        <w:drawing>
          <wp:inline distT="0" distB="0" distL="0" distR="0">
            <wp:extent cx="280035" cy="2159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Индекс, который строится как сравнение обобщенных величин, называется сводным или общим, и обозначается I. Если же сравниваются необобщенные величины, то индекс называется индивидуальным и обозначается i. Как правило, подстрочно дается значок, который указывает, для оценки какой величины построен индек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ивидуальный индекс фактического изменения себестоимости исчисляется так: iz = </w:t>
      </w:r>
      <w:r>
        <w:rPr/>
        <w:drawing>
          <wp:inline distT="0" distB="0" distL="0" distR="0">
            <wp:extent cx="367665" cy="4318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(5.1)</w:t>
      </w:r>
    </w:p>
    <w:p>
      <w:pPr>
        <w:pStyle w:val="Normal"/>
        <w:widowControl w:val="false"/>
        <w:autoSpaceDE w:val="false"/>
        <w:ind w:firstLine="709"/>
        <w:rPr/>
      </w:pPr>
      <w:r>
        <w:rPr/>
        <w:t>Z0-базисная себестоимость;</w:t>
      </w:r>
    </w:p>
    <w:p>
      <w:pPr>
        <w:pStyle w:val="Normal"/>
        <w:widowControl w:val="false"/>
        <w:autoSpaceDE w:val="false"/>
        <w:ind w:firstLine="709"/>
        <w:rPr/>
      </w:pPr>
      <w:r>
        <w:rPr/>
        <w:t>Z1-отчетная себестоим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ница между числителем и знаменателем Z0 - Z1 называется фактической экономией или перерасход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целом по отрасли или предприятию рассчитываются общие индекс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четный индекс объема продукци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iq = </w:t>
      </w:r>
      <w:r>
        <w:rPr/>
        <w:drawing>
          <wp:inline distT="0" distB="0" distL="0" distR="0">
            <wp:extent cx="619760" cy="57023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2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q1-отчетный объем продукции. При анализе динамики себестоимости продукции изучается не только как изменилась себестоимость 1ц. продукции, но и как это изменение повлияло на размер общей суммы производственных затрат. Общий индекс затрат определяется отношением отчетных затрат к базисным, а абсолютный прирост - разницей между ним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Izq = </w:t>
      </w:r>
      <w:r>
        <w:rPr/>
        <w:drawing>
          <wp:inline distT="0" distB="0" distL="0" distR="0">
            <wp:extent cx="682625" cy="4826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3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Z1q1 - затраты на производство текущего периода, Z0q0 - затраты на производство в базисном периоде. Общий индекс затрат, в свою очередь, можно представить как произведение двух общих индексов - себестоимости 1единицы продукции и физического объем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I = I * I = </w:t>
      </w:r>
      <w:r>
        <w:rPr/>
        <w:drawing>
          <wp:inline distT="0" distB="0" distL="0" distR="0">
            <wp:extent cx="682625" cy="4826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* </w:t>
      </w:r>
      <w:r>
        <w:rPr/>
        <w:drawing>
          <wp:inline distT="0" distB="0" distL="0" distR="0">
            <wp:extent cx="682625" cy="4826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4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е себестоимости отдельного вида продукции в группе предприятий характеризуется индексами средней себестоимости продукции. </w:t>
      </w:r>
      <w:r>
        <w:rPr/>
        <w:drawing>
          <wp:inline distT="0" distB="0" distL="0" distR="0">
            <wp:extent cx="266700" cy="2159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На индекс средней себестоимости продукции оказывает влияние изменение себестоимости, как в каждом отдельном предприятии, так и изменение межхозяйственной структуры производства, т.е. повышение или снижение удельного веса предприятий с более высокой или низкой себестоимостью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й индекс средней себестоимости можно представить как произведение общего индекса влияния себестоимости 1ц. каждого предприятия на общий индекс влияния структурных сдвигов (структуры производств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анализе себестоимости продукции необходимо изучить структуру себестоимости 1ц. продукции и выявить роль каждой статьи в образовании уровня себестоимости. Для этого используется постатейный анализ себестоимости продукции. </w:t>
      </w:r>
      <w:r>
        <w:rPr/>
        <w:drawing>
          <wp:inline distT="0" distB="0" distL="0" distR="0">
            <wp:extent cx="329565" cy="2159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1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Влияние изменения затрат на 1 голову и производительности несушек на себестоимость единицы продукции по предприятиям Омской области в 2004 - 2005 гг. </w:t>
      </w:r>
    </w:p>
    <w:tbl>
      <w:tblPr>
        <w:tblW w:w="882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03"/>
        <w:gridCol w:w="11"/>
        <w:gridCol w:w="889"/>
        <w:gridCol w:w="11"/>
        <w:gridCol w:w="1086"/>
        <w:gridCol w:w="621"/>
        <w:gridCol w:w="11"/>
        <w:gridCol w:w="988"/>
        <w:gridCol w:w="1080"/>
        <w:gridCol w:w="1260"/>
      </w:tblGrid>
      <w:tr>
        <w:trPr>
          <w:trHeight w:val="27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/>
              <w:t>(200</w:t>
            </w:r>
            <w:r>
              <w:rPr>
                <w:lang w:val="en-US"/>
              </w:rPr>
              <w:t xml:space="preserve">4 </w:t>
            </w:r>
            <w:r>
              <w:rPr/>
              <w:t xml:space="preserve">г)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>Отчётный период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/>
              <w:t>(200</w:t>
            </w:r>
            <w:r>
              <w:rPr>
                <w:lang w:val="en-US"/>
              </w:rPr>
              <w:t xml:space="preserve">5 </w:t>
            </w:r>
            <w:r>
              <w:rPr/>
              <w:t xml:space="preserve">г) </w:t>
            </w:r>
          </w:p>
        </w:tc>
      </w:tr>
      <w:tr>
        <w:trPr>
          <w:trHeight w:val="2040" w:hRule="atLeast"/>
          <w:cantSplit w:val="true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Хозяйства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Произведено яиц, млн. шт. 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Себестоимость 1 тыс. штук яиц, руб. 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Себестоимость производства яиц, млн. руб. </w:t>
            </w:r>
          </w:p>
        </w:tc>
        <w:tc>
          <w:tcPr>
            <w:tcW w:w="63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Произведено яиц, млн. шт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Себестоимость 1 тыс. штук яиц, руб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Себестоимость производства яиц, млн. руб.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Себестоимость производства яиц по затратам базисного года, млн. руб. 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z</w:t>
            </w:r>
            <w:r>
              <w:rPr>
                <w:vertAlign w:val="subscript"/>
              </w:rPr>
              <w:t>0</w:t>
            </w: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1. ЗАО "Русь"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7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43,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7201,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3,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8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710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3937,6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2. ЗАО Осокинское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0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08,4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8556,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9,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82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7947,6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Итого: 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98</w:t>
            </w:r>
            <w:r>
              <w:rPr>
                <w:rFonts w:eastAsia="Arial Unicode MS"/>
              </w:rPr>
              <w:t>,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95757,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102,9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115399,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  <w:lang w:val="en-US" w:eastAsia="en-US"/>
              </w:rPr>
              <w:t>101885,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 Средняя себестоимость единицы продукции базисного, отчетного и условного периодов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</w:t>
      </w:r>
      <w:r>
        <w:rPr>
          <w:lang w:val="en-US"/>
        </w:rPr>
        <w:t>z</w:t>
      </w:r>
      <w:r>
        <w:rPr>
          <w:vertAlign w:val="subscript"/>
        </w:rPr>
        <w:t xml:space="preserve">0 </w:t>
      </w:r>
      <w:r>
        <w:rPr/>
        <w:t xml:space="preserve">= </w:t>
      </w:r>
      <w:r>
        <w:rPr/>
        <w:drawing>
          <wp:inline distT="0" distB="0" distL="0" distR="0">
            <wp:extent cx="533400" cy="4826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558800" cy="4191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977,12 руб. - базисный перио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= </w:t>
      </w:r>
      <w:r>
        <w:rPr/>
        <w:drawing>
          <wp:inline distT="0" distB="0" distL="0" distR="0">
            <wp:extent cx="533400" cy="4826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622300" cy="4191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121,59 руб. - отчетный перио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</w:t>
      </w:r>
      <w:r>
        <w:rPr>
          <w:lang w:val="en-US"/>
        </w:rPr>
        <w:t>z</w:t>
      </w:r>
      <w:r>
        <w:rPr>
          <w:vertAlign w:val="subscript"/>
        </w:rPr>
        <w:t xml:space="preserve">усл. </w:t>
      </w:r>
      <w:r>
        <w:rPr/>
        <w:t xml:space="preserve">= </w:t>
      </w:r>
      <w:r>
        <w:rPr/>
        <w:drawing>
          <wp:inline distT="0" distB="0" distL="0" distR="0">
            <wp:extent cx="533400" cy="4826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622300" cy="4191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90,24 руб. -условный период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 Вычислим индивидуальные индексы по формуле (5.1)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ЗАО "Русь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69900" cy="4191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100%=103,8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) ГП "Изюмовская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</w:t>
      </w:r>
      <w:r>
        <w:rPr/>
        <w:drawing>
          <wp:inline distT="0" distB="0" distL="0" distR="0">
            <wp:extent cx="405765" cy="4191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100%=157,7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. Общие индексы средней себестоимости единицы продукции по предприятия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</w:t>
      </w:r>
      <w:r>
        <w:rPr>
          <w:lang w:val="en-US"/>
        </w:rPr>
        <w:t>Iz</w:t>
      </w:r>
      <w:r>
        <w:rPr/>
        <w:t xml:space="preserve">= </w:t>
      </w:r>
      <w:r>
        <w:rPr/>
        <w:drawing>
          <wp:inline distT="0" distB="0" distL="0" distR="0">
            <wp:extent cx="533400" cy="4826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533400" cy="4826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533400" cy="4191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15 - переменного состав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</w:t>
      </w:r>
      <w:r>
        <w:rPr>
          <w:lang w:val="en-US"/>
        </w:rPr>
        <w:t>Iz</w:t>
      </w:r>
      <w:r>
        <w:rPr/>
        <w:t>=</w:t>
      </w:r>
      <w:r>
        <w:rPr/>
        <w:drawing>
          <wp:inline distT="0" distB="0" distL="0" distR="0">
            <wp:extent cx="575945" cy="34734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622300" cy="4191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13 - постоянного состав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</w:t>
      </w:r>
      <w:r>
        <w:rPr>
          <w:lang w:val="en-US"/>
        </w:rPr>
        <w:t>I</w:t>
      </w:r>
      <w:r>
        <w:rPr>
          <w:vertAlign w:val="subscript"/>
        </w:rPr>
        <w:t xml:space="preserve">стр. </w:t>
      </w:r>
      <w:r>
        <w:rPr/>
        <w:t xml:space="preserve">= </w:t>
      </w:r>
      <w:r>
        <w:rPr/>
        <w:drawing>
          <wp:inline distT="0" distB="0" distL="0" distR="0">
            <wp:extent cx="543560" cy="38608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33400" cy="37592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68300" cy="4191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,01 - структурный индекс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. Вычислим общий индекс изменения количества производства яиц по формуле (5.1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q</w:t>
      </w:r>
      <w:r>
        <w:rPr/>
        <w:t>=</w:t>
      </w:r>
      <w:r>
        <w:rPr/>
        <w:drawing>
          <wp:inline distT="0" distB="0" distL="0" distR="0">
            <wp:extent cx="405765" cy="3937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100%=105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5. Общий индекс затрат на производство яйц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zq</w:t>
      </w:r>
      <w:r>
        <w:rPr/>
        <w:t xml:space="preserve"> =</w:t>
      </w:r>
      <w:r>
        <w:rPr/>
        <w:drawing>
          <wp:inline distT="0" distB="0" distL="0" distR="0">
            <wp:extent cx="682625" cy="4826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22300" cy="4191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100% =120,5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6. Абсолютное изменение затрат на производство яйц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2265" cy="35433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972185" cy="3556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15399,9-95757,3 = 19642,6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ом числе за счета) себестоимости единицы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53390" cy="42672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72185" cy="3556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15399,9-101885,4 = 13514,5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) количества яйц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53390" cy="4318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</w:t>
      </w:r>
      <w:r>
        <w:rPr/>
        <w:drawing>
          <wp:inline distT="0" distB="0" distL="0" distR="0">
            <wp:extent cx="774065" cy="2540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*</w:t>
      </w:r>
      <w:r>
        <w:rPr>
          <w:lang w:val="en-US"/>
        </w:rPr>
        <w:t>z</w:t>
      </w:r>
      <w:r>
        <w:rPr/>
        <w:t>= (102,9-98,0) *977,12 =4778,1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) структуры себестоим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55295" cy="42672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</w:t>
      </w:r>
      <w:r>
        <w:rPr>
          <w:lang w:val="en-US"/>
        </w:rPr>
        <w:t>Z</w:t>
      </w:r>
      <w:r>
        <w:rPr>
          <w:vertAlign w:val="subscript"/>
        </w:rPr>
        <w:t>усл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) * </w:t>
      </w:r>
      <w:r>
        <w:rPr/>
        <w:drawing>
          <wp:inline distT="0" distB="0" distL="0" distR="0">
            <wp:extent cx="304800" cy="2540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990,24-977,12) *102,9=1350,0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: </w:t>
      </w:r>
      <w:r>
        <w:rPr/>
        <w:drawing>
          <wp:inline distT="0" distB="0" distL="0" distR="0">
            <wp:extent cx="342265" cy="35433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453390" cy="42672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453390" cy="4318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455295" cy="42672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2265" cy="35433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3514,5+4778,1+1350,0= 19642,6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яя себестоимость производства 1 тыс. штук яиц в 2005г. составила 977,12 руб. Себестоимость единицы продукции в 2005г. по сравнению с 2004г. на ЗАО "Русь" увеличилась на 3,8%, на ЗАО "Осокинское" себестоимость увеличилась на 57,7%. Затраты на производство яиц увеличилась на 20,5%, что в абсолютном выражении составляет 19642,6 млн. рублей.</w:t>
      </w:r>
      <w:r>
        <w:br w:type="page"/>
      </w:r>
    </w:p>
    <w:p>
      <w:pPr>
        <w:pStyle w:val="Heading2"/>
        <w:ind w:hanging="0"/>
        <w:rPr/>
      </w:pPr>
      <w:r>
        <w:rPr/>
        <w:t>3. Состав и структура себестоимости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лияние отдельных статей затрат на общее изменение себестоим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себестоимости продукции осуществляется посредством калькулирования по установленным статьям затра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бестоимость продукции представляет собой стоимостную оценку используемых в процессе производства продукции природных ресурсов, трудовых ресурсов, а также других затрат на ее производство и реализац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траты, образующие себестоимость, по экономическому содержанию группируются по следующим элементам: материальные затраты, затраты на оплату труда, отчисления на социальные нужды, амортизация основных фондов, прочие затра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ды затрат, включаемые в себестоимость продукции, регулируются Положением о их составе, утвержденным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териальные затраты занимают основную долю в себестоимости продукции. В их состав входят: сырье, основные материалы, вспомогательные материалы, тара, запасные части, спецодежда и пр. В состав статей материальных затрат включаются расходы только на покупные ресурсы, приобретаемые со стороны. Если предприятие осуществляет своими силам работы, то затраты на них распределяются по соответствующим статьям: оплата труда, амортизация и п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тья затрат на оплату труда отражают участие в себестоимости продукции необходимого живого труда. Затраты состоят из заработной платы основного производственного персонала, а также не состоящих в штабе работников, относящихся к основной 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числения на социальные нужды представляют собой форму распределения национального дохода на финансирование общественных потребностей. Начисленные в организациях средства направляются во внебюджетные фонды и используются на предусмотренные законом це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мортизация включается в себестоимость продукции в суммах, определяемых на основе балансовой стоимости фондов и действующих норм амортизационных отчисл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татью прочих затрат входят разнообразные и многочисленные расходы. Значительную часть прочих затрат составляют налоги, сборы и платежи, включая по обязательным видам страхования и за выбросы загрязняющих веществ в окружающую среду, а также отчисления в резервные и другие обязательные фон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ификация затрат по статьям калькуляции позволяет определить себестоимость продукции, распределить затраты по ассортиментным группам, установить объем расходов по каждому виду работ, выявить резервы снижения затра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2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Состав и структура материально-производственных затрат ЗАО "Русь" за 2003 - 2005 гг. 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39"/>
        <w:gridCol w:w="884"/>
        <w:gridCol w:w="919"/>
        <w:gridCol w:w="1039"/>
        <w:gridCol w:w="1618"/>
        <w:gridCol w:w="2003"/>
      </w:tblGrid>
      <w:tr>
        <w:trPr>
          <w:trHeight w:val="26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Общая сумма затрат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Экономия (-), перерасход (+) к 200</w:t>
            </w:r>
            <w:r>
              <w:rPr>
                <w:lang w:val="en-US"/>
              </w:rPr>
              <w:t xml:space="preserve">3 </w:t>
            </w:r>
            <w:r>
              <w:rPr/>
              <w:t xml:space="preserve">г.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цент отклонения себестоимости 2005 г. от себестоимости 2003 г. </w:t>
            </w:r>
          </w:p>
        </w:tc>
      </w:tr>
      <w:tr>
        <w:trPr>
          <w:trHeight w:val="52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ыс. руб.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% к итогу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по себестоимости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  <w:r>
              <w:rPr>
                <w:rFonts w:eastAsia="Arial Unicode MS"/>
                <w:lang w:val="en-US"/>
              </w:rPr>
              <w:t>3</w:t>
            </w:r>
            <w:r>
              <w:rPr>
                <w:rFonts w:eastAsia="Arial Unicode MS"/>
              </w:rPr>
              <w:t xml:space="preserve">г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  <w:r>
              <w:rPr>
                <w:rFonts w:eastAsia="Arial Unicode MS"/>
                <w:lang w:val="en-US"/>
              </w:rPr>
              <w:t xml:space="preserve">5 </w:t>
            </w:r>
            <w:r>
              <w:rPr>
                <w:rFonts w:eastAsia="Arial Unicode MS"/>
              </w:rPr>
              <w:t xml:space="preserve">г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  <w:r>
              <w:rPr>
                <w:rFonts w:eastAsia="Arial Unicode MS"/>
                <w:lang w:val="en-US"/>
              </w:rPr>
              <w:t xml:space="preserve">3 </w:t>
            </w:r>
            <w:r>
              <w:rPr>
                <w:rFonts w:eastAsia="Arial Unicode MS"/>
              </w:rPr>
              <w:t xml:space="preserve">г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  <w:r>
              <w:rPr>
                <w:rFonts w:eastAsia="Arial Unicode MS"/>
                <w:lang w:val="en-US"/>
              </w:rPr>
              <w:t xml:space="preserve">5 </w:t>
            </w:r>
            <w:r>
              <w:rPr>
                <w:rFonts w:eastAsia="Arial Unicode MS"/>
              </w:rPr>
              <w:t xml:space="preserve">г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ыс. руб.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Arial Unicode MS"/>
              </w:rPr>
              <w:t>Материальные затр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68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37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9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9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695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27,5</w:t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в том числ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кор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24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20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1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95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76,6</w:t>
            </w:r>
          </w:p>
        </w:tc>
      </w:tr>
      <w:tr>
        <w:trPr>
          <w:trHeight w:val="3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семе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02,8</w:t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упное сырье для переработ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7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8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73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Arial Unicode MS"/>
              </w:rPr>
              <w:t>Затраты на оплату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1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684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91,4</w:t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Отчисления на социальные нуж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3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44,4</w:t>
            </w:r>
          </w:p>
        </w:tc>
      </w:tr>
      <w:tr>
        <w:trPr>
          <w:trHeight w:val="22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Амортиза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3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4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15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15,2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939"/>
        <w:gridCol w:w="884"/>
        <w:gridCol w:w="919"/>
        <w:gridCol w:w="1039"/>
        <w:gridCol w:w="1618"/>
        <w:gridCol w:w="1883"/>
      </w:tblGrid>
      <w:tr>
        <w:trPr>
          <w:trHeight w:val="260" w:hRule="atLeast"/>
          <w:cantSplit w:val="true"/>
        </w:trPr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Общая сумма затрат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ономия (-), перерасход (+) к 200</w:t>
            </w:r>
            <w:r>
              <w:rPr>
                <w:lang w:val="en-US"/>
              </w:rPr>
              <w:t xml:space="preserve">3 </w:t>
            </w:r>
            <w:r>
              <w:rPr/>
              <w:t xml:space="preserve">г. 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цент отклонения себестоимости 2005 г. от себестоимости 2003 г. </w:t>
            </w:r>
          </w:p>
        </w:tc>
      </w:tr>
      <w:tr>
        <w:trPr>
          <w:trHeight w:val="520" w:hRule="atLeast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ыс. руб.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% к итогу</w:t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по себестоимости</w:t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  <w:r>
              <w:rPr>
                <w:rFonts w:eastAsia="Arial Unicode MS"/>
                <w:lang w:val="en-US"/>
              </w:rPr>
              <w:t xml:space="preserve">3 </w:t>
            </w:r>
            <w:r>
              <w:rPr>
                <w:rFonts w:eastAsia="Arial Unicode MS"/>
              </w:rPr>
              <w:t xml:space="preserve">г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  <w:r>
              <w:rPr>
                <w:rFonts w:eastAsia="Arial Unicode MS"/>
                <w:lang w:val="en-US"/>
              </w:rPr>
              <w:t xml:space="preserve">5 </w:t>
            </w:r>
            <w:r>
              <w:rPr>
                <w:rFonts w:eastAsia="Arial Unicode MS"/>
              </w:rPr>
              <w:t xml:space="preserve">г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  <w:r>
              <w:rPr>
                <w:rFonts w:eastAsia="Arial Unicode MS"/>
                <w:lang w:val="en-US"/>
              </w:rPr>
              <w:t xml:space="preserve">3 </w:t>
            </w:r>
            <w:r>
              <w:rPr>
                <w:rFonts w:eastAsia="Arial Unicode MS"/>
              </w:rPr>
              <w:t xml:space="preserve">г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  <w:r>
              <w:rPr>
                <w:rFonts w:eastAsia="Arial Unicode MS"/>
                <w:lang w:val="en-US"/>
              </w:rPr>
              <w:t xml:space="preserve">5 </w:t>
            </w:r>
            <w:r>
              <w:rPr>
                <w:rFonts w:eastAsia="Arial Unicode MS"/>
              </w:rPr>
              <w:t xml:space="preserve">г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ыс. руб. </w:t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затр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50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05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7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55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10,5</w:t>
            </w:r>
          </w:p>
        </w:tc>
      </w:tr>
      <w:tr>
        <w:trPr>
          <w:trHeight w:val="180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в том числе</w:t>
            </w:r>
          </w:p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налоги на затр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9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-9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Всего поизводственной себестоимост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461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199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738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Arial Unicode MS"/>
              </w:rPr>
            </w:pPr>
            <w:r>
              <w:rPr>
                <w:rFonts w:eastAsia="Arial Unicode MS"/>
              </w:rPr>
              <w:t>259,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о данным таблицы 12 можно сделать вывод, что общая сумма затрат ЗАО "Русь" в 2005г. по сравнению с 2003г. увеличилась на 159,8%, что в стоимостном выражении составило 73807 тыс. руб. Это увеличение произошло за счет увеличения затрат на корма - 176,6% и семена - 302,8%, затрат на оплату труда - 291,4% и отчисления на социальные нужды - 44,4%, а также амортизации - 315,2%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Наибольший удельный вес в общей сумме затрат в 2005г. занимают материальные затраты (69,8%), в стоимостном выражении это составило 83755 тыс. руб., в частности на корма (51,7%)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Выводы и пред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 проведенного анализа можно утверждать, что себестоимость производства яиц ниже там, где выше яйценоскость. Уровень же яйценоскости тесно связан с уровнем специализации и концентр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анализе себестоимости продукции птицеводства необходимо учитывать не только общую специализацию хозяйств, но и внутреннюю специализацию самого птицеводческого хозяй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бестоимость производства яиц в значительной мере связана с уровнем концентрации произв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траты долговременных периодов на приобретение и создание основных средств, производимые за счет чистого дохода, амортизационных отчислений и других средств, в себестоимость продукции не входят, а учитываются отдельно как капитальные влож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временные методы интенсификации птицеводства, оптимизация кормления птицы, механизация, обеспечение должного ухода за птицей практически осуществимы лишь при достаточно крупных размер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О "Русь" необходимо снизить себестоимость производимой продукции за счет снижения затрат на производство, в частности снизить прочие, материальные затраты, амортизацию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Афанасьев В.Н., Маркова А.И. Статистика сельского хозяйства.</w:t>
      </w:r>
    </w:p>
    <w:p>
      <w:pPr>
        <w:pStyle w:val="Normal"/>
        <w:widowControl w:val="false"/>
        <w:autoSpaceDE w:val="false"/>
        <w:ind w:hanging="0"/>
        <w:rPr/>
      </w:pPr>
      <w:r>
        <w:rPr/>
        <w:t>М: Финансы и статистика, 2002.</w:t>
      </w:r>
    </w:p>
    <w:p>
      <w:pPr>
        <w:pStyle w:val="Normal"/>
        <w:widowControl w:val="false"/>
        <w:autoSpaceDE w:val="false"/>
        <w:ind w:hanging="0"/>
        <w:rPr/>
      </w:pPr>
      <w:r>
        <w:rPr/>
        <w:t>2. Бидий А.И., Степаненко Н.В., Хромова Т.Ф. Сельскохозяйственная статистика с основами общей теории статистики. - М: Финансы и статистика, 1999.</w:t>
      </w:r>
    </w:p>
    <w:p>
      <w:pPr>
        <w:pStyle w:val="Normal"/>
        <w:widowControl w:val="false"/>
        <w:autoSpaceDE w:val="false"/>
        <w:ind w:hanging="0"/>
        <w:rPr/>
      </w:pPr>
      <w:r>
        <w:rPr/>
        <w:t>3. Елисеева И.И., Юзбашев М.М. Общая теория статистики. - М: Финансы и статистика, 1995.</w:t>
      </w:r>
    </w:p>
    <w:p>
      <w:pPr>
        <w:pStyle w:val="Normal"/>
        <w:widowControl w:val="false"/>
        <w:autoSpaceDE w:val="false"/>
        <w:ind w:hanging="0"/>
        <w:rPr/>
      </w:pPr>
      <w:r>
        <w:rPr/>
        <w:t>4. Ефимова М.Р., Петрова Е.В., Румянцев В.Н. Общая теория статистики. - М: ИНФРА-М, 2002.</w:t>
      </w:r>
    </w:p>
    <w:p>
      <w:pPr>
        <w:pStyle w:val="Normal"/>
        <w:widowControl w:val="false"/>
        <w:autoSpaceDE w:val="false"/>
        <w:ind w:hanging="0"/>
        <w:rPr/>
      </w:pPr>
      <w:r>
        <w:rPr/>
        <w:t>5. Зинченко А.П. Сельскохозяйственная статистика с основами социально-экономической статистики. - М: МСХА, 1998. - 432с.</w:t>
      </w:r>
    </w:p>
    <w:p>
      <w:pPr>
        <w:pStyle w:val="Normal"/>
        <w:widowControl w:val="false"/>
        <w:autoSpaceDE w:val="false"/>
        <w:ind w:hanging="0"/>
        <w:rPr/>
      </w:pPr>
      <w:r>
        <w:rPr/>
        <w:t>6. Общая теория статистики. / Под ред.И. И. Елисеева. - М: Финансы и статистика, 2003.</w:t>
      </w:r>
    </w:p>
    <w:p>
      <w:pPr>
        <w:pStyle w:val="Normal"/>
        <w:widowControl w:val="false"/>
        <w:autoSpaceDE w:val="false"/>
        <w:ind w:hanging="0"/>
        <w:rPr/>
      </w:pPr>
      <w:r>
        <w:rPr/>
        <w:t>7. Практикум по теории статистики. / Под ред.Р.А. Шмойловой. - М: Финансы и статистика, 2001.</w:t>
      </w:r>
    </w:p>
    <w:p>
      <w:pPr>
        <w:pStyle w:val="Normal"/>
        <w:widowControl w:val="false"/>
        <w:autoSpaceDE w:val="false"/>
        <w:ind w:hanging="0"/>
        <w:rPr/>
      </w:pPr>
      <w:r>
        <w:rPr/>
        <w:t>8. Сергеев С.С. Сельскохозяйственная статистика с основами экономической статистики. - М: Финансы и статистика, 1998.</w:t>
      </w:r>
    </w:p>
    <w:p>
      <w:pPr>
        <w:pStyle w:val="Normal"/>
        <w:widowControl w:val="false"/>
        <w:autoSpaceDE w:val="false"/>
        <w:ind w:hanging="0"/>
        <w:rPr/>
      </w:pPr>
      <w:r>
        <w:rPr/>
        <w:t>9. Статистика сельского хозяйства. / Под ред. Н.К. Коборова. - М: Финансы и статистика, 1983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125"/>
      <w:headerReference w:type="first" r:id="rId12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-365" w:firstLine="709"/>
      <w:jc w:val="center"/>
    </w:pPr>
    <w:rPr>
      <w:rFonts w:ascii="Arial" w:hAnsi="Arial" w:cs="Arial"/>
      <w:caps/>
      <w:spacing w:val="-20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/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/>
  </w:style>
  <w:style w:type="paragraph" w:styleId="25">
    <w:name w:val="Продолжение списка 2"/>
    <w:basedOn w:val="Normal"/>
    <w:qFormat/>
    <w:pPr>
      <w:widowControl w:val="false"/>
      <w:autoSpaceDE w:val="false"/>
      <w:spacing w:before="0" w:after="120"/>
      <w:ind w:left="566" w:firstLine="709"/>
    </w:pPr>
    <w:rPr/>
  </w:style>
  <w:style w:type="paragraph" w:styleId="Font1">
    <w:name w:val="font1"/>
    <w:basedOn w:val="Normal"/>
    <w:qFormat/>
    <w:pPr>
      <w:widowControl w:val="false"/>
      <w:autoSpaceDE w:val="false"/>
      <w:spacing w:before="280" w:after="280"/>
      <w:ind w:firstLine="709"/>
    </w:pPr>
    <w:rPr>
      <w:rFonts w:ascii="Arial" w:hAnsi="Arial" w:eastAsia="Arial Unicode MS" w:cs="Arial"/>
      <w:b/>
      <w:bCs/>
      <w:sz w:val="20"/>
      <w:szCs w:val="20"/>
    </w:rPr>
  </w:style>
  <w:style w:type="paragraph" w:styleId="Font5">
    <w:name w:val="font5"/>
    <w:basedOn w:val="Normal"/>
    <w:qFormat/>
    <w:pPr>
      <w:widowControl w:val="false"/>
      <w:autoSpaceDE w:val="false"/>
      <w:spacing w:before="280" w:after="280"/>
      <w:ind w:firstLine="709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widowControl w:val="false"/>
      <w:autoSpaceDE w:val="false"/>
      <w:spacing w:before="280" w:after="280"/>
      <w:ind w:firstLine="709"/>
    </w:pPr>
    <w:rPr>
      <w:rFonts w:ascii="Arial" w:hAnsi="Arial" w:eastAsia="Arial Unicode MS" w:cs="Arial"/>
      <w:b/>
      <w:bCs/>
      <w:sz w:val="20"/>
      <w:szCs w:val="20"/>
    </w:rPr>
  </w:style>
  <w:style w:type="paragraph" w:styleId="Font7">
    <w:name w:val="font7"/>
    <w:basedOn w:val="Normal"/>
    <w:qFormat/>
    <w:pPr>
      <w:widowControl w:val="false"/>
      <w:autoSpaceDE w:val="false"/>
      <w:spacing w:before="280" w:after="280"/>
      <w:ind w:firstLine="709"/>
    </w:pPr>
    <w:rPr>
      <w:rFonts w:ascii="Arial" w:hAnsi="Arial" w:eastAsia="Arial Unicode MS" w:cs="Arial"/>
      <w:b/>
      <w:bCs/>
      <w:sz w:val="20"/>
      <w:szCs w:val="20"/>
    </w:rPr>
  </w:style>
  <w:style w:type="paragraph" w:styleId="Xl24">
    <w:name w:val="xl24"/>
    <w:basedOn w:val="Normal"/>
    <w:qFormat/>
    <w:pPr>
      <w:widowControl w:val="false"/>
      <w:pBdr>
        <w:left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26">
    <w:name w:val="xl26"/>
    <w:basedOn w:val="Normal"/>
    <w:qFormat/>
    <w:pPr>
      <w:widowControl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ind w:firstLine="709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ind w:firstLine="709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28">
    <w:name w:val="xl28"/>
    <w:basedOn w:val="Normal"/>
    <w:qFormat/>
    <w:pPr>
      <w:widowControl w:val="false"/>
      <w:autoSpaceDE w:val="false"/>
      <w:spacing w:before="280" w:after="280"/>
      <w:ind w:firstLine="709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29">
    <w:name w:val="xl29"/>
    <w:basedOn w:val="Normal"/>
    <w:qFormat/>
    <w:pPr>
      <w:widowControl w:val="false"/>
      <w:autoSpaceDE w:val="false"/>
      <w:spacing w:before="280" w:after="280"/>
      <w:ind w:firstLine="709"/>
      <w:jc w:val="right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ind w:firstLine="709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false"/>
      <w:spacing w:before="280" w:after="280"/>
      <w:ind w:firstLine="709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35">
    <w:name w:val="xl3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36">
    <w:name w:val="xl36"/>
    <w:basedOn w:val="Normal"/>
    <w:qFormat/>
    <w:pPr>
      <w:widowControl w:val="false"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false"/>
      <w:spacing w:before="280" w:after="280"/>
      <w:ind w:firstLine="709"/>
    </w:pPr>
    <w:rPr>
      <w:rFonts w:ascii="Arial" w:hAnsi="Arial" w:eastAsia="Arial Unicode MS" w:cs="Arial"/>
      <w:color w:val="0000FF"/>
    </w:rPr>
  </w:style>
  <w:style w:type="paragraph" w:styleId="Xl37">
    <w:name w:val="xl37"/>
    <w:basedOn w:val="Normal"/>
    <w:qFormat/>
    <w:pPr>
      <w:widowControl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false"/>
      <w:spacing w:before="280" w:after="280"/>
      <w:ind w:firstLine="709"/>
    </w:pPr>
    <w:rPr>
      <w:rFonts w:ascii="Arial" w:hAnsi="Arial" w:eastAsia="Arial Unicode MS" w:cs="Arial"/>
      <w:color w:val="0000FF"/>
    </w:rPr>
  </w:style>
  <w:style w:type="paragraph" w:styleId="Xl38">
    <w:name w:val="xl38"/>
    <w:basedOn w:val="Normal"/>
    <w:qFormat/>
    <w:pPr>
      <w:widowControl w:val="false"/>
      <w:pBdr>
        <w:top w:val="single" w:sz="8" w:space="0" w:color="000000"/>
        <w:left w:val="single" w:sz="8" w:space="0" w:color="000000"/>
        <w:right w:val="single" w:sz="8" w:space="0" w:color="000000"/>
      </w:pBdr>
      <w:autoSpaceDE w:val="false"/>
      <w:spacing w:before="280" w:after="280"/>
      <w:ind w:firstLine="709"/>
    </w:pPr>
    <w:rPr>
      <w:rFonts w:ascii="Arial" w:hAnsi="Arial" w:eastAsia="Arial Unicode MS" w:cs="Arial"/>
      <w:sz w:val="18"/>
      <w:szCs w:val="18"/>
    </w:rPr>
  </w:style>
  <w:style w:type="paragraph" w:styleId="Xl39">
    <w:name w:val="xl39"/>
    <w:basedOn w:val="Normal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</w:pBdr>
      <w:autoSpaceDE w:val="false"/>
      <w:spacing w:before="280" w:after="280"/>
      <w:ind w:firstLine="709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widowControl w:val="false"/>
      <w:pBdr>
        <w:top w:val="single" w:sz="8" w:space="0" w:color="000000"/>
        <w:bottom w:val="single" w:sz="8" w:space="0" w:color="000000"/>
      </w:pBdr>
      <w:autoSpaceDE w:val="false"/>
      <w:spacing w:before="280" w:after="280"/>
      <w:ind w:firstLine="709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widowControl w:val="false"/>
      <w:pBdr>
        <w:top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</w:pPr>
    <w:rPr>
      <w:rFonts w:ascii="Arial" w:hAnsi="Arial" w:eastAsia="Arial Unicode MS" w:cs="Arial"/>
      <w:b/>
      <w:bCs/>
      <w:sz w:val="18"/>
      <w:szCs w:val="18"/>
    </w:rPr>
  </w:style>
  <w:style w:type="paragraph" w:styleId="Xl42">
    <w:name w:val="xl42"/>
    <w:basedOn w:val="Normal"/>
    <w:qFormat/>
    <w:pPr>
      <w:widowControl w:val="false"/>
      <w:pBdr>
        <w:left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widowControl w:val="false"/>
      <w:pBdr>
        <w:left w:val="single" w:sz="8" w:space="0" w:color="000000"/>
        <w:bottom w:val="single" w:sz="8" w:space="0" w:color="000000"/>
      </w:pBdr>
      <w:autoSpaceDE w:val="false"/>
      <w:spacing w:before="280" w:after="280"/>
      <w:ind w:firstLine="709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5">
    <w:name w:val="xl45"/>
    <w:basedOn w:val="Normal"/>
    <w:qFormat/>
    <w:pPr>
      <w:widowControl w:val="false"/>
      <w:pBdr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ind w:firstLine="709"/>
    </w:pPr>
    <w:rPr>
      <w:rFonts w:ascii="Arial" w:hAnsi="Arial" w:eastAsia="Arial Unicode MS" w:cs="Arial"/>
      <w:color w:val="0000FF"/>
    </w:rPr>
  </w:style>
  <w:style w:type="paragraph" w:styleId="Xl47">
    <w:name w:val="xl4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autoSpaceDE w:val="false"/>
      <w:spacing w:before="280" w:after="280"/>
      <w:ind w:firstLine="709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ind w:firstLine="709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false"/>
      <w:spacing w:before="280" w:after="280"/>
      <w:ind w:firstLine="709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280" w:after="280"/>
      <w:ind w:firstLine="709"/>
    </w:pPr>
    <w:rPr>
      <w:rFonts w:ascii="Arial" w:hAnsi="Arial" w:eastAsia="Arial Unicode MS" w:cs="Arial"/>
      <w:color w:val="0000FF"/>
    </w:rPr>
  </w:style>
  <w:style w:type="paragraph" w:styleId="Xl51">
    <w:name w:val="xl51"/>
    <w:basedOn w:val="Normal"/>
    <w:qFormat/>
    <w:pPr>
      <w:widowControl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</w:pPr>
    <w:rPr>
      <w:rFonts w:ascii="Arial Unicode MS" w:hAnsi="Arial Unicode MS" w:eastAsia="Arial Unicode MS" w:cs="Arial Unicode MS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26">
    <w:name w:val="Основной текст 2"/>
    <w:basedOn w:val="Normal"/>
    <w:qFormat/>
    <w:pPr>
      <w:widowControl w:val="false"/>
      <w:autoSpaceDE w:val="false"/>
      <w:ind w:firstLine="709"/>
    </w:pPr>
    <w:rPr>
      <w:sz w:val="32"/>
      <w:szCs w:val="32"/>
    </w:rPr>
  </w:style>
  <w:style w:type="paragraph" w:styleId="35">
    <w:name w:val="Основной текст 3"/>
    <w:basedOn w:val="Normal"/>
    <w:qFormat/>
    <w:pPr>
      <w:widowControl w:val="false"/>
      <w:autoSpaceDE w:val="false"/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7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3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21.wmf"/><Relationship Id="rId41" Type="http://schemas.openxmlformats.org/officeDocument/2006/relationships/image" Target="media/image34.wmf"/><Relationship Id="rId42" Type="http://schemas.openxmlformats.org/officeDocument/2006/relationships/image" Target="media/image23.wmf"/><Relationship Id="rId43" Type="http://schemas.openxmlformats.org/officeDocument/2006/relationships/image" Target="media/image35.wmf"/><Relationship Id="rId44" Type="http://schemas.openxmlformats.org/officeDocument/2006/relationships/image" Target="media/image2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27.wmf"/><Relationship Id="rId48" Type="http://schemas.openxmlformats.org/officeDocument/2006/relationships/image" Target="media/image38.wmf"/><Relationship Id="rId49" Type="http://schemas.openxmlformats.org/officeDocument/2006/relationships/image" Target="media/image30.wmf"/><Relationship Id="rId50" Type="http://schemas.openxmlformats.org/officeDocument/2006/relationships/image" Target="media/image39.wmf"/><Relationship Id="rId51" Type="http://schemas.openxmlformats.org/officeDocument/2006/relationships/image" Target="media/image32.wmf"/><Relationship Id="rId52" Type="http://schemas.openxmlformats.org/officeDocument/2006/relationships/image" Target="media/image40.wmf"/><Relationship Id="rId53" Type="http://schemas.openxmlformats.org/officeDocument/2006/relationships/image" Target="media/image21.wmf"/><Relationship Id="rId54" Type="http://schemas.openxmlformats.org/officeDocument/2006/relationships/image" Target="media/image41.wmf"/><Relationship Id="rId55" Type="http://schemas.openxmlformats.org/officeDocument/2006/relationships/image" Target="media/image23.wmf"/><Relationship Id="rId56" Type="http://schemas.openxmlformats.org/officeDocument/2006/relationships/image" Target="media/image42.wmf"/><Relationship Id="rId57" Type="http://schemas.openxmlformats.org/officeDocument/2006/relationships/image" Target="media/image25.wmf"/><Relationship Id="rId58" Type="http://schemas.openxmlformats.org/officeDocument/2006/relationships/image" Target="media/image43.wmf"/><Relationship Id="rId59" Type="http://schemas.openxmlformats.org/officeDocument/2006/relationships/image" Target="media/image27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30.wmf"/><Relationship Id="rId64" Type="http://schemas.openxmlformats.org/officeDocument/2006/relationships/image" Target="media/image47.wmf"/><Relationship Id="rId65" Type="http://schemas.openxmlformats.org/officeDocument/2006/relationships/image" Target="media/image32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3.wmf"/><Relationship Id="rId69" Type="http://schemas.openxmlformats.org/officeDocument/2006/relationships/image" Target="media/image3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8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1.wmf"/><Relationship Id="rId96" Type="http://schemas.openxmlformats.org/officeDocument/2006/relationships/image" Target="media/image73.wmf"/><Relationship Id="rId97" Type="http://schemas.openxmlformats.org/officeDocument/2006/relationships/image" Target="media/image71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1.wmf"/><Relationship Id="rId102" Type="http://schemas.openxmlformats.org/officeDocument/2006/relationships/image" Target="media/image71.wmf"/><Relationship Id="rId103" Type="http://schemas.openxmlformats.org/officeDocument/2006/relationships/image" Target="media/image77.wmf"/><Relationship Id="rId104" Type="http://schemas.openxmlformats.org/officeDocument/2006/relationships/image" Target="media/image68.wmf"/><Relationship Id="rId105" Type="http://schemas.openxmlformats.org/officeDocument/2006/relationships/image" Target="media/image78.wmf"/><Relationship Id="rId106" Type="http://schemas.openxmlformats.org/officeDocument/2006/relationships/image" Target="media/image68.wmf"/><Relationship Id="rId107" Type="http://schemas.openxmlformats.org/officeDocument/2006/relationships/image" Target="media/image68.wmf"/><Relationship Id="rId108" Type="http://schemas.openxmlformats.org/officeDocument/2006/relationships/image" Target="media/image79.wmf"/><Relationship Id="rId109" Type="http://schemas.openxmlformats.org/officeDocument/2006/relationships/image" Target="media/image80.wmf"/><Relationship Id="rId110" Type="http://schemas.openxmlformats.org/officeDocument/2006/relationships/image" Target="media/image68.wmf"/><Relationship Id="rId111" Type="http://schemas.openxmlformats.org/officeDocument/2006/relationships/image" Target="media/image81.wmf"/><Relationship Id="rId112" Type="http://schemas.openxmlformats.org/officeDocument/2006/relationships/image" Target="media/image82.wmf"/><Relationship Id="rId113" Type="http://schemas.openxmlformats.org/officeDocument/2006/relationships/image" Target="media/image83.wmf"/><Relationship Id="rId114" Type="http://schemas.openxmlformats.org/officeDocument/2006/relationships/image" Target="media/image84.wmf"/><Relationship Id="rId115" Type="http://schemas.openxmlformats.org/officeDocument/2006/relationships/image" Target="media/image83.wmf"/><Relationship Id="rId116" Type="http://schemas.openxmlformats.org/officeDocument/2006/relationships/image" Target="media/image85.wmf"/><Relationship Id="rId117" Type="http://schemas.openxmlformats.org/officeDocument/2006/relationships/image" Target="media/image86.wmf"/><Relationship Id="rId118" Type="http://schemas.openxmlformats.org/officeDocument/2006/relationships/image" Target="media/image87.wmf"/><Relationship Id="rId119" Type="http://schemas.openxmlformats.org/officeDocument/2006/relationships/image" Target="media/image88.wmf"/><Relationship Id="rId120" Type="http://schemas.openxmlformats.org/officeDocument/2006/relationships/image" Target="media/image82.wmf"/><Relationship Id="rId121" Type="http://schemas.openxmlformats.org/officeDocument/2006/relationships/image" Target="media/image84.wmf"/><Relationship Id="rId122" Type="http://schemas.openxmlformats.org/officeDocument/2006/relationships/image" Target="media/image85.wmf"/><Relationship Id="rId123" Type="http://schemas.openxmlformats.org/officeDocument/2006/relationships/image" Target="media/image87.wmf"/><Relationship Id="rId124" Type="http://schemas.openxmlformats.org/officeDocument/2006/relationships/image" Target="media/image82.wmf"/><Relationship Id="rId125" Type="http://schemas.openxmlformats.org/officeDocument/2006/relationships/header" Target="header1.xml"/><Relationship Id="rId126" Type="http://schemas.openxmlformats.org/officeDocument/2006/relationships/header" Target="header2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17:00Z</dcterms:created>
  <dc:creator>Елена</dc:creator>
  <dc:description/>
  <cp:keywords>Себестоимость</cp:keywords>
  <dc:language>en-US</dc:language>
  <cp:lastModifiedBy>SYSTEM</cp:lastModifiedBy>
  <cp:lastPrinted>2007-05-07T01:27:00Z</cp:lastPrinted>
  <dcterms:modified xsi:type="dcterms:W3CDTF">2011-09-10T10:17:00Z</dcterms:modified>
  <cp:revision>2</cp:revision>
  <dc:subject>Анализ себестоимости яиц</dc:subject>
  <dc:title>МИНИСТЕРСТВО СЕЛЬСКОГО ХОЗЯЙСТВА РОССИЙСКОЙ ФЕДЕРАЦИИ</dc:title>
</cp:coreProperties>
</file>