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едеральное агентство по образованию</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логодский государственный технический университет</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афедра экономики и менеджмента</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урсовая работа</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по дисциплине: Экономика природопользования</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r>
    </w:p>
    <w:p>
      <w:pPr>
        <w:pStyle w:val="Normal"/>
        <w:suppressAutoHyphens w:val="true"/>
        <w:spacing w:lineRule="auto" w:line="36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Экологическое страхование: механизм, практика, перспективы»</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логда</w:t>
      </w:r>
    </w:p>
    <w:p>
      <w:pPr>
        <w:pStyle w:val="Normal"/>
        <w:shd w:fill="FFFFFF" w:val="clear"/>
        <w:suppressAutoHyphens w:val="true"/>
        <w:autoSpaceDE w:val="false"/>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009</w:t>
      </w:r>
      <w:r>
        <w:br w:type="page"/>
      </w:r>
    </w:p>
    <w:p>
      <w:pPr>
        <w:pStyle w:val="Normal"/>
        <w:shd w:fill="FFFFFF" w:val="clear"/>
        <w:suppressAutoHyphens w:val="true"/>
        <w:autoSpaceDE w:val="false"/>
        <w:spacing w:lineRule="auto" w:line="360"/>
        <w:ind w:firstLine="77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одержание</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ведение</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Теоретические основы экологического страхования</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1 Страхование ответственности за нанесение вреда окружающей среде</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2 Законодательство по экологическому страхованию</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3 Критерии оценки риска. Тарифные ставки</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4 Частноэкономическая концепция покрытия</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ОАО «Промхимпорт»</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ключение</w:t>
      </w:r>
    </w:p>
    <w:p>
      <w:pPr>
        <w:pStyle w:val="Normal"/>
        <w:tabs>
          <w:tab w:val="clear" w:pos="708"/>
          <w:tab w:val="left" w:pos="550" w:leader="none"/>
          <w:tab w:val="left" w:pos="8088" w:leader="none"/>
        </w:tabs>
        <w:suppressAutoHyphens w:val="true"/>
        <w:spacing w:lineRule="auto" w:line="360"/>
        <w:jc w:val="lef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писок использованной литературы</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стоящее время в России практически отсутствует страхование риска загрязнения окружающей природной среды, получившее в мире название "экологическое страхование". </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зарубежной практике это понятие чаще всего означает страхование гражданско-правовой ответственности владельцев потенциально опасных объектов в связи с необходимостью возмещения ущерба третьим лицам, обусловленного технологической аварией или катастрофой. Его расширительная трактовка включает всеобъемлющую общую ответственность, предусматривающую защиту страхователя в случае любого возбужденного против него иска, требующего возмещения потерь в результате ущерба собственности. Страхуется предусмотренная законом об уголовной ответственности обязанность (частноправового характера) страхователя возместить ущерб, причиняемый юридическим и физическим лицам в результате воздействия вредных веществ на землю, воздух, воду (и водоемы). Страхуются имущественные убытки, вытекающие из нарушения прав собственности, права на оборудование и производственную деятельность и права пользования водным пространством или свидетельства о пользовании ими.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Актуальность представленного исследования достаточно очевидна, так как деятельность человека всегда связана с экологическим риском. Экологический риск обуславливает экологический ущерб, так как экологический риск, независимо оттого, что является источником опасности, связан с возможным ущербом для состояния экосистемы, хозяйственной деятельности и здоровья людей.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В настоящее время вопрос создания системы экологического страхования в России весьма актуален. Тем более он актуален и для нашего региона, в пределах которого осуществляет хозяйственную деятельность предприятие металлургического комплекса, являющееся основным загрязнителем окружающей среды. А развитие любого комплекса страны, в том числе и металлургического, должно базироваться на соблюдении всех норм экологической безопасности и, по мере возможности, охраны окружающей среды.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Представляется, что одним из перспективных способов обеспечения экологической безопасности является система экологического страхования. Ведь именно экологическое страхование создает взаимную заинтересованность и страхователя, и страховщика в снижении риска аварий. Кроме того, оно позволяет уменьшить разовые издержки отдельного предприятия при нанесении им ущерба в результате экологической аварии, а пострадавшим дается гарантия, что они получат причитающуюся по закону сумму компенсаций за причиненный им вред независимо от финансового положения источника вреда.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Известно, что корни экологических проблем лежат в экономике. Это предопределяет одну из целей современной природоохранной стратегии - увязать экологические требования, весьма капиталоемкие и потому зачастую невыгодные хозяйствующим субъектам, с объективными экономическими законами, побуждающими вкладывать средства только в то, что дает прибыль. Отсюда и практическая задача: переход в основном от административных преимущественно к экономическим методам управления природоохранной деятельностью. Одним из средств ее решения является внедрение экологического страхования.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Экологическое страхование в Российской Федерации с ее многочисленными промышленными объектами, представляющими потенциальную экологическую опасность, должно стать эффективной системой финансирования мероприятий по охране окружающей природной среды, по обеспечению экологической безопасности. Кроме того, постоянное возникновение различных негативных природных явлений, также диктует необходимость проведения указанной деятельности.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Поэтому главная задача экологического страхования состоит в аккумулировании и направлении средств на природоохранные мероприятия через специальные фонды, либо в возмещении вреда, причиненного окружающей природной среде, здоровью населения в результате ухудшения или изменения ее качества.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Но нормативные правовые акты последних лет невнятно отреагировали на обозначившуюся в практике объективную необходимость сформировать единое понятие экологического страхования. Многообразие его понятий, предлагаемое в ряде научных исследований, на сегодня находится в стадии формирования, а также попыток внедрения в нормативную правовую базу и в практику.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О значимости темы, своевременности ее рассмотрения свидетельствует и степень ее исследованности. В настоящее время отсутствуют комплексные теоретические разработки в области экологического страхования; большинство имеющихся публикаций носят обзорный или информационный характер и освещают один аспект в понятии экологического страхования - только в части страхования гражданской ответственности владельцев источников повышенной экологической опасности. </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ми данной работы является рассмотрение сущности экологического страхования, законодательства, критерий оценок и расчетов, а также рассмотрение примера договора ОАО «Промхимпорт».</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550" w:leader="none"/>
          <w:tab w:val="left" w:pos="8088" w:leader="none"/>
        </w:tabs>
        <w:suppressAutoHyphens w:val="true"/>
        <w:spacing w:lineRule="auto" w:line="360"/>
        <w:ind w:firstLine="770"/>
        <w:jc w:val="lef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Теоретические основы экологического страхования</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pPr>
      <w:r>
        <w:rPr>
          <w:rFonts w:cs="Times New Roman;Times New Roman" w:ascii="Times New Roman;Times New Roman" w:hAnsi="Times New Roman;Times New Roman"/>
          <w:b/>
          <w:bCs/>
          <w:color w:val="000000"/>
          <w:sz w:val="28"/>
          <w:szCs w:val="28"/>
        </w:rPr>
        <w:t>1.1 Страхование ответственности за нанесение вреда окружающей среде</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а окружающей среды от ущерба требует использования как гражданско-правовых методов, так и страхован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ичины аварий, влекущих экологический ущерб, - это недопустимо высокий износ основных производственных фондов, низкая технологическая дисциплина, несвоевременное проведение ремонтных работ. Дорогостоящие природоохранные меры подчас нужны не для тех, кто их осуществляет. Потенциальный загрязнитель пребывает в уверенности, что для него самого экологически вредные действия пройдут безнаказанно. Это порождает незаинтересованность в охране природы, в предупреждении и устранении вредных воздействий на окружающую среду.</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Ущерб окружающей среде, населению, хозяйству, вызванный авариями промышленных предприятий, чрезвычайно велик; его доля в общих потерях от загрязнения окружающей среды достигает 20-30%. Возмещение этого ущерба в странах с рыночной экономикой осуществляется в первую очередь за счет владельцев предприятий за счет экологического страхования, лишь в случаях катастрофических размеров ущерба к его возмещению может подключиться государство. Суть страхования заключается в объединении ресурсов отдельных собственников в целях компенсации убытков любому из них. Вероятностный характер перехода потенциальной опасности в «осуществившуюся» позволяет, собрав относительно не большие взносы с достаточного числа объектов, компенсировать «реализованную» опасность, т.е. ущерб. Экономическому подсчету поддается ущерб, нанесенный населению (расходы на восстановления здоровья и материального положения), окружающей среде (на очистку ее от загрязняющих веществ, поступивших вследствие аварии), хозяйственной сфере региона (на возмещение убытков производственным объектам).</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Различают следующие виды экологического страхования: личное, имущественное и страхование экологической ответственности. Личное и имущественное страхование имеют значение для граждан. В страховании экологической ответственности отдельные граждане не участвуют, хотя оно безусловно затрагивает их интересы, создавая дополнительные финансовые гарантии компенсации эколого-экономического ущерба. Страхование ответственности за причинение ущерба предполагает формирование специальных денежных фондов (резервов) за счет уплачиваемых страхователями страховых взносов для компенсации вероятных потерь (которые принимает на свою ответственность страховщик в соответствии с договором страхования) и предотвращения загрязнения окружающей природной среды. Экологическое страхование предусматривает покрытие затрат на ликвидацию последствий загрязнения, возмещение прямого имущественного интереса третьим лицам, пострадавшим от вредных воздействий.</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страхования – это риск гражданской ответственности, которая выражается в предъявлении страхователю претензий о возмещении вреда юридическим или физическим лицам. Экологическое страхование аккумулирует денежные средства в фондах страховых организаций. При наступлении страховых случаев эти средства перераспределяются между третьими лицами для компенсации ущерба. Часть средств инвестируется в деятельность страхователей. Страховые операции должны осуществляться на всех этапах деятельности предприятия-страхователя, начиная от технико-экономического обоснования и государственной экологической экспертизы проекта. В систему экологического страхования должны включаться юридические лица – собственники природных ресурсов, заинтересованные в страховой защите природной среды территории.</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Субъектами экологического страхования являются страховщик и страхователь. </w:t>
      </w:r>
    </w:p>
    <w:p>
      <w:pPr>
        <w:pStyle w:val="HTML1"/>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rPr>
        <w:t>Страховщик</w:t>
      </w:r>
      <w:r>
        <w:rPr>
          <w:rFonts w:cs="Times New Roman;Times New Roman" w:ascii="Times New Roman;Times New Roman" w:hAnsi="Times New Roman;Times New Roman"/>
          <w:color w:val="000000"/>
          <w:sz w:val="28"/>
          <w:szCs w:val="28"/>
        </w:rPr>
        <w:t xml:space="preserve"> – это страховая организация, которая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пределах определенной договором суммы (страховой суммы).</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Страховое событие</w:t>
      </w:r>
      <w:r>
        <w:rPr>
          <w:rFonts w:cs="Times New Roman;Times New Roman" w:ascii="Times New Roman;Times New Roman" w:hAnsi="Times New Roman;Times New Roman"/>
          <w:color w:val="000000"/>
          <w:sz w:val="28"/>
          <w:szCs w:val="28"/>
        </w:rPr>
        <w:t xml:space="preserve"> (случай) – применительно к экологическому страхованию внезапное, непреднамеренное нанесение ущерба окружающей природной среде в результате аварий, приведших к неожиданному выбросу загрязняющих веществ в атмосферу, к загрязнению земной поверхности и сбросу загрязненных сточных вод. Перечень загрязняющих веществ и причин страховых событий, ущерб по которым продолжит возмещение, оговариваются при заключении договора страхования. Обязательным является факт аварии, непредвиденность, непреднамеренность и чрезвычайность ущерба</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рией на опасном производственном объекте в соответствии с законом РФ «О промышленной безопасности опасных производственных объектов» признается установленное службами МЧС России разрушение сооружения (или технического устройства, применяемого на опасном производственном объекте), неконтролируемые взрыв или выброс опасных веществ. Вред окружающей природной среде считается причиненным и подлежит компенсации, если установлено конкретное лицо (лица), имущественным интересам которых в результате аварии нанесен прямой ущерб.</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Страхователи</w:t>
      </w:r>
      <w:r>
        <w:rPr>
          <w:rFonts w:cs="Times New Roman;Times New Roman" w:ascii="Times New Roman;Times New Roman" w:hAnsi="Times New Roman;Times New Roman"/>
          <w:color w:val="000000"/>
          <w:sz w:val="28"/>
          <w:szCs w:val="28"/>
        </w:rPr>
        <w:t xml:space="preserve"> – юридические лица, являющиеся владельцами источников повышенной опасности; предприятия, организации и учреждения всех форм собственности, являющиеся юридическими лицами. Для юридических лиц возможно как добровольное, так и обязательное страхование, для физических – только добровольное. Юридические лица могут застраховать и собственные убытки от экологических аварий.</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траховые платежи уплачиваются страхователем по тарифным ставкам, устанавливаемых в процентах годового оборота предприятия. При определении размера тарифных ставок помимо оборота предприятия учитывается отрасль производства, к которой относится предприятие, а так же степень риска производственного процесса на каждом конкретном предприятии.</w:t>
      </w:r>
    </w:p>
    <w:p>
      <w:pPr>
        <w:pStyle w:val="HTML1"/>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rPr>
        <w:t>Страховое возмещение</w:t>
      </w:r>
      <w:r>
        <w:rPr>
          <w:rFonts w:cs="Times New Roman;Times New Roman" w:ascii="Times New Roman;Times New Roman" w:hAnsi="Times New Roman;Times New Roman"/>
          <w:color w:val="000000"/>
          <w:sz w:val="28"/>
          <w:szCs w:val="28"/>
        </w:rPr>
        <w:t xml:space="preserve"> выплачивается при причинении вреда физическим или юридическим лицам в размерах, предусмотренных гражданским законодательством, и определяется в результате рассмотрения дел в судебном или другом предусмотренном законом порядке. Страховое возмещение включает в себя компенсацию ущерба, вызванного повреждением или гибелью имущества; расходы по очистки территории; расходы, необходимые для спасения жизни и имущества застрахованного лица; расходы, связанные с предварительным расследованием и т.д.</w:t>
      </w:r>
    </w:p>
    <w:p>
      <w:pPr>
        <w:pStyle w:val="HTML1"/>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rPr>
        <w:t>Размер ущерба</w:t>
      </w:r>
      <w:r>
        <w:rPr>
          <w:rFonts w:cs="Times New Roman;Times New Roman" w:ascii="Times New Roman;Times New Roman" w:hAnsi="Times New Roman;Times New Roman"/>
          <w:color w:val="000000"/>
          <w:sz w:val="28"/>
          <w:szCs w:val="28"/>
        </w:rPr>
        <w:t>, вызванного загрязнением окружающей среды, может составлять громадные суммы. Отсюда вытекает необходимость установления предельных размеров (лимитов) ответственности страховщиков при страховании экологических рисков. Их конкретный уровень зависит от финансовых возможностей страховщиков, формы страхования, объема ответственности, круга страхователей и т.д. Убытки же сверх лимита должны в этом случае покрываться за счет средств предприятий или их объединений, резервных фондов государства и т.д.</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Страхование экологической ответственности допускает возможность частично переложить возмещение ущерба на самих страхователей путем установления лимита ответственности или введения франшизы. </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 договоре страхования устанавливается страховая сумма (лимит ответственности) по каждому объекту страхования. Минимальный размер страховой суммы при страховании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случае аварии на опасном производственном объекте устанавливается Законом РФ «О промышленной безопасности производственных объектов».</w:t>
      </w:r>
    </w:p>
    <w:p>
      <w:pPr>
        <w:pStyle w:val="HTML1"/>
        <w:suppressAutoHyphens w:val="true"/>
        <w:spacing w:lineRule="auto" w:line="360"/>
        <w:ind w:firstLine="709"/>
        <w:jc w:val="both"/>
        <w:rPr/>
      </w:pPr>
      <w:r>
        <w:rPr>
          <w:rFonts w:cs="Times New Roman;Times New Roman" w:ascii="Times New Roman;Times New Roman" w:hAnsi="Times New Roman;Times New Roman"/>
          <w:b/>
          <w:bCs/>
          <w:color w:val="000000"/>
          <w:sz w:val="28"/>
          <w:szCs w:val="28"/>
        </w:rPr>
        <w:t>Франшиза</w:t>
      </w:r>
      <w:r>
        <w:rPr>
          <w:rFonts w:cs="Times New Roman;Times New Roman" w:ascii="Times New Roman;Times New Roman" w:hAnsi="Times New Roman;Times New Roman"/>
          <w:color w:val="000000"/>
          <w:sz w:val="28"/>
          <w:szCs w:val="28"/>
        </w:rPr>
        <w:t xml:space="preserve"> – это установленная договором доля участия страхователя в возмещении ущерба. Как правило, она устанавливается в определенной денежной сумме. </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Возможны случаи, когда загрязнение может проявиться через много лет. Через столько же значительный промежуток времени выявятся новые обстоятельства, существенно увеличивающие первоначально рассчитанные суммы убытков. В связи с этим возникает вопрос о том, на какой срок после наступления страхового события распространяется ответственность страховщика. Страховые компании стремятся сократить его, так как это облегчает и им расчет необходимы размеров и тарифных ставок. Но тогда страхование вступает в противоречие с интересами потерпевших и общества, которые заинтересованы в покрытии убытков в независимости от сроков их возникновения. При проведении экологического страхования целесообразно ориентироваться на общие сроки исковой давности по российскому гражданскому законодательству. </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Принципиальным является вопрос о форме проявления страхования ответственности на случай нанесения ущерба или несчастного случая. Наибольшая эффективность достигается при обязательном страховании. Обусловлено это тем, здесь выступает потерпевший, которому в этом случае гарантировано возмещение ущерба. С другой стороны, использование, наряду с обязательным, добровольного страхования в значительной степени расширяет права хозяйствующих субъектов: они вправе решать, каким образом оградить себя от возможных финансовых затруднений. </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Можно было бы заимствовать зарубежный опыт, в соответствии, с которым хозяйствующий субъект для получения лицензии на этот или иной вид деятельности, сопряженной с потенциальной опасностью для здоровья и имущества третьих лиц (например, при эксплуатации атомных реакторов), обязан предоставить финансовую гарантию возможного ущерба третьим лицам в пределах заранее обусловленной суммы. Формы такой гарантии могут быть различны: сумма на депозитном счете, обязательства банка предоставлении кредита, резервные фонды и др. </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падных странах собственники потенциально опасных объектов отчисляют обычно 80…85% средств, составляющих взносы в экологическое страхование, остальная доля формируется за счет государственного бюджета. Часть средств от прибыли страховщика используется на производство природоохранной продукции и на проведение работ по защите окружающей природной среды. Это привлекательно для рынка, поскольку прибыль экологического страховщика зависит от качества природной среды, а оно в свою очередь зависти от превентивных природоохранных мероприятий.</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бюджет Российской Федерации не позволяет в полной мере обеспечить фонды и резервы финансовыми ресурсами. Система внебюджетных экологических фондов в России начала создаваться в 1991-1995 гг. Внебюджетные фонды дополняют бюджетные средства и средства предприятий-природопользователей. Основные направления расходования средств экофондов – это строительство природоохранных объектов, экологическое образование населения, развития материально-технической базы природоохранных органов.</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ные трудности в проведении экологического страхования создает отсутствие необходимого опыта и квалифицированных кадров. Оценка рисков и ущербов, урегулирование убытков требуют большого количества специалистов-страховщиков, экологов, юристов и др. Для работы по экологическим рискам необходимы данные страховой статистики за длительное время. Далеко не все статистические данные являются общедоступными, в советский период большая часть данных по авариям и катастрофам вообще была засекречена. Использование западных методик тарифных расчетов также не является выходом из положения, так как в России уровень экологической безопасности ниже, чем в развитых странах, а возможные экологические катастрофы могут носить глобальный характер (достаточно вспомнить Чернобыль).</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Законодательство по экологическому страхованию</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Обязательное страхование предусмотрено законом, согласно которому устанавливается круг подлежащих страхованию событий. При этом страховщик обязан страховать соответствующие объекты, а страхователи – вносить причитающиеся страховые платежи. Для введения обязательного государственного экологического страхования требуется разработка ряда законодательных актов, в которых определялся бы перечень объектов страхования, объем страховой ответственности, уровень страхового обеспечения и др. В законодательном порядке должна быть определена не только организация, которая будет осуществлять обязательное экологическое страхование, но и определен порядок образования и функционирования государственного страхового экологического фонда, что потребует привлечение значительных финансовых средств. Закон, как правило, возлагает проведение обязательного страхования на государственные страховые органы.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Действующий механизм возмещения экологического ущерба в современной России не обеспечивает полной компенсации причиненного ущерба и не гарантирует использование даже взысканных с причинителей вреда сумм на реальное воспроизводство и оздоровление пострадавшего объекта природы. Гражданско-правовая ответственность предполагает возмещение причиненного вреда (восстановление плодородного слоя почвы, воспроизводство растительности, зверей, птиц и др.). Очень часто в гражданско-правовом механизме превалирует использование штрафных санкций. Однако о возмещении ущерба экологии сегодня можно говорить лишь условно. Естественные объекты природы не имеют стоимостной оценки, а денежное возмещение, взыскиваемое с причинителей вреда, не всегда равнозначно возмещению в натуре. Поэтому наряду с предупредительной функцией непосредственной целью гражданско-правовой ответственности является компенсация причиненного экологического вреда путем взыскания доходов, которые могли быть получены при нормальной эксплуатации природных объектов. Другой показатель неэффективности действующего механизма - это отступление от принципов полного возмещения экологического ущерба его причинителями. Особенно большой ущерб наносит неполное возмещение экологических убытков, причиняемых предприятиями и организациями. В частности, по рыбному хозяйству компенсируется примерно 17% ущерба (без учета возмещения в добровольном порядке), а по делам о лесных пожарах - 50%.</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положение противоречит гражданскому законодательству: в статье 1064 ГК РФ указано, что вред, причиняемый имуществу юридического лица, подлежит возмещению в полном объеме лицом, причинившим вред.</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изком правосознании и при низкой экономической ответственности руководителей предприятий очень сложно убедить их заключить договор страхования. Каждый из них видит в страховании только первую часть - затратную. А вторая часть - возможность получения возмещения третьим лицом, понесшим убыток, их не интересует.</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едить предприятие застраховать свою гражданскую ответственность может неотвратимость наступления экономических и правовых санкций при загрязнении окружающей среды. Каждый руководитель, сопоставив стоимость затрат по страхованию с объемом своей ответственности, которая будет переложена на страховщика, должен решить, что выгоднее. Вопрос будет решаться в пользу страхования, если потери и отрицательные последствия для потенциального загрязнителя природы будут существенными.</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четко и подробно определить объем страховой ответственности и выделить экологические риски в особый вид страхования.</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Общие черты в практике зарубежных стран при страховании ответственности за загрязнение окружающей среды: - исключение ответственности страховщика за убытки, причиняемые постоянными или повторными выбросами загрязняющих веществ (включая такие выбросы, которые соответствуют нормам, разрешенным законом); исключение ответственности за расходы на превентивную очистку; установление лимита страховой ответственности.</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92 году принят закон РФ «Об охране окружающей природной среды», регулирующий отношения в сфере взаимодействия общества и природы, сохранения природных ресурсов и естественной среды обитания человека.</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инципы охраны окружающей среды, которыми должны руководствоваться все граждане и юридические лица: приоритет охраны жизни и здоровья, обеспечение благоприятных экологических условий для жизнедеятельности людей; сочетание экологических интересов общества,</w:t>
        <w:br/>
        <w:t>обеспечивающее реальные гарантии прав человека на здоровую для жизни окружающую среду; соблюдение требований природоохранного законодательства, неотвратимость наступления ответственности за их нарушен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указанным Законом охране от загрязнения, порчи, повреждения, истощения, разрушения подлежат следующие объекты окружающей среды: - естественные экологические системы, климат,</w:t>
        <w:br/>
        <w:t>озоновый слой атмосферы; земля, ее недра, поверхностные и подземные воды, атмосферный воздух, животный мир, микроорганизмы, леса и иная растительность, генофонд, природные ландшафты.</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атегории особых объектов охраны природной среды отнесены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м определен экономический механизм охраны окружающей среды, в который входят в качестве основного источника финансирования экологических программ фонды экологического страхован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Об охране окружающей природной среды», помимо административной и уголовной ответственности, предусматривает возмещение вреда, причиненного природной среде, здоровью и имуществу граждан, народному хозяйству, в полном объеме.</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д, причиненный нарушением природоохранительного законодательства, возмещается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восстановление нарушенного состояния природоохранной среды с учетом понесенных убытков.</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нескольких причинителей вреда взыскание производится в соответствии с долей каждого в причинении вреда.</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аточными средствами для указанных целей не обладает практически ни одно предприятие. Так, закон предусматривает проведение добровольного и обязательного государственного экологического страхования предприятий, организаций, а также граждан, объектов их собственности и доходов на случай экологического и стихийного бедствия, взрывов и аварий. Общий принцип обеспечения возмещения убытков, причиняемых окружающей среде, должен заключаться в сочетании обязательности участия в создании страховой защиты предприятий, загрязняющих окружающую среду, и добровольности выбора метода такой защиты.</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Проведение страховой ответственности на случай загрязнения окружающей среды требует соблюдения ряда условий: убытки должны быть точно определены по месту и времени и исчислены в денежном выражении. Договор страхования ответственности за загрязнение окружающей среды не должен противоречить договору страхования общегражданской ответственности. В связи с этим страховщики, проводящие операции по страхованию ответственности, строго следуют правилам: выплачивать страхователям страховое возмещение за расходы на компенсацию, присуждаемую по закону пострадавшим третьим лицам, и расходы в связи с судебной защитой; исключить из выплачиваемого возмещения штрафы; - лимитировать объем страховой ответственности только случайными событиями, исключив из него преднамеренные действия или ошибки. Западные страховые компании пытаются воздействовать на страхователя следующими путями: проводят обследование технического оборудования и организации труда, чтобы выяснить отношение администрации к возможному возникновению риска и соответствие средств по контролю за риском, которыми они располагают, установленным стандартами. Если на предприятии отсутствует контроль и необходимое оборудование или они ниже установленного стандарта, ему будет отказано в страховании; размер тарифных ставок должен устанавливаться в зависимости от величины убытков, имевших место на предприятии в предыдущие годы; при заключении договора страхования обуславливаются меры по предупреждению убытков; предусматривают в договоре страхования франшизу.</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промышленные предприятия не испытывают потребности в страховании ответственности и страхуют только убытки, причиненные в результате загрязнения имущества, не думая о том, что им могут быть предъявлены иски с третьей стороны.</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м охраны окружающей среды и природных ресурсов РФ в декабре 1992 года разработано и утверждено «Типовое положение о порядке добровольного экологического страхования в РФ».</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этому положению объектом страхования является «риск гражданской ответственности, выражающийся в предъявлении страхователю имущественных претензий физическими лицами в соответствии с нормами гражданского законодательства о возмещении ущерба за загрязнения земельных угодий, водной среды или воздушного бассейна на территории действия конкретного договора страхован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щик несет ответственность в случае внезапного, непреднамеренного нанесения ущерба окружающей природной среде в результате аварий, приведших к неожиданному выбросу загрязняющих веществ в атмосферу, к загрязнению земной поверхности, сбросу сточных вод.</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я сумма устанавливается в объеме годового оборота предприятия. Под годовым оборотом понимается выручка от реализации продукции и оказания услуг, а также проведения каких, либо побочных операций (без налога на добавленную стоимость). Причем страховые платежи первоначально взимаются из ожидаемого (планируемого) годового оборота, а по окончании года делается перерасчет с учетом фактических результатов деятельности страхователя. В объем ответственности страховщика включаются: компенсация ущерба, вызванного повреждением или гибелью имущества; - сумма убытков, связанных с ухудшением условий жизни и окружающей среды; расходы по очистке загрязненной территории и приведению ее в соответствие нормативам при условии, что на них дано предварительное соглашение страховщика; расходы, необходимые для спасения жизни и имущества лиц, которым в результате страхового случая причинен вред, или по уменьшению ущерба, причиненного страховым случаем; расходы, связанные с предварительным расследованием, проведением судебных процессов, и другие расходы по улаживанию любых исков, предъявляемых страхователю, которые могут быть предметом возмещения по договору, при условии, что на них дано предварительное согласие страховщика.</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ответственности страховщика исключены убытки: связанные с генетическими последствиями загрязнения окружающей природной среды; причиненные работникам страхователя во время их нахождения на службе (работе); связанные с действием причин, о которых страхователю было известно до начала действия договора; штрафы, неустойки и т. д.; ущерб имуществу, находящемуся на территории, принадлежащей, занимаемой, используемой, находящейся под охраной или контролем страхователя.</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Учитывая особенности данного вида страхования, представляется необходимым проводить его, создавая специальные пулы. Страховой пул по своей сущности является механизмом, с помощью которого распределяются риски среди его членов с возможностью дальнейшей их передачи в перестрахование с целью ограничения стоимости совокупных исков, выплачиваемых пулом. Пулы могут быть разными по форме, но их деятельность основана на том, что индивидуальные члены дают свое согласие передать пулу все или часть принятых ими определенных рисков, которые затем делятся среди членов пула в заранее согласованной пропорции.</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оздаваемые в системе экологического страхования фонды предназначены для финансирования работ по прогнозированию, предотвращению и ликвидации последствий экологических и стихийных бедствий, аварий, катастроф.</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орядок государственного экологического страхования использования фондов Российской Федерации устанавливает Правительство.</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о поручению Правительства РФ Минприроды России и Росгосстраха разработали и утвердили Типовое положение о порядке добровольного экологического страхования РФ, на основе которого каждая страховая организация разрабатывает свои правила по экологическому страхованию на основе добровольно – заключаемого договора между страховой организацией и страхователем. При такой форме отношений не требуется полный охват объектов страхования. Это связано с тем, что возмещение последствий крупных экологических катастроф требует значительных финансовых затрат.</w:t>
      </w:r>
      <w:r>
        <w:br w:type="page"/>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Критерии оценки риска. Тарифные ставки</w:t>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ический уровень предприятий оценивается по категориям, представленным в таблице 1. </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uppressAutoHyphens w:val="true"/>
        <w:spacing w:lineRule="auto" w:line="360"/>
        <w:ind w:firstLine="709"/>
        <w:jc w:val="both"/>
        <w:rPr/>
      </w:pPr>
      <w:r>
        <w:rPr/>
        <w:t>Категории выбросов (сбросов)</w:t>
      </w:r>
    </w:p>
    <w:tbl>
      <w:tblPr>
        <w:tblW w:w="9240" w:type="dxa"/>
        <w:jc w:val="left"/>
        <w:tblInd w:w="105" w:type="dxa"/>
        <w:tblLayout w:type="fixed"/>
        <w:tblCellMar>
          <w:top w:w="0" w:type="dxa"/>
          <w:left w:w="108" w:type="dxa"/>
          <w:bottom w:w="0" w:type="dxa"/>
          <w:right w:w="108" w:type="dxa"/>
        </w:tblCellMar>
      </w:tblPr>
      <w:tblGrid>
        <w:gridCol w:w="1939"/>
        <w:gridCol w:w="7301"/>
      </w:tblGrid>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атегория</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истика аварийных выбросов (сбросов)</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0</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варийные выделения не возможны, т.к. производство не связано с хранением и образованием значительных количеств вредных веществ</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изводство связано с хранением и образованием значительных количеств вредных веществ, но благодаря принятию технических специальных мер аварийные выделения практически исключены</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варийные выделения возможны, но аварийные выбросы (сбросы) практически исключены за счет принятия специальных мер по газоочистке, сжиганию и т.д.</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озможны кратковременные аварийные выбросы (сбросы)</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озможны длительные аварийные выбросы (сбросы)</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о же, что для категории 3, но аварийные выбросы (сбросы) реально имели место на аналогичных объектах</w:t>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730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о же, что и для категории 4, но аварийные выбросы (сбросы) реально имели место на аналогичных объектах</w:t>
            </w:r>
          </w:p>
        </w:tc>
      </w:tr>
    </w:tbl>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ховое поле не включаются объекты 0 и 1 категорий. При отнесения предприятия к категориям оговариваются меры предотвращения аварий из-за износа оборудования, недостатков эксплуатации, поставок не качественного сырья. Залповые выбросы (сбросы) загрязнений должны происходить достаточно редко (10…20 раз в год) и быть кратковременными (до полутора суток). Если оказывается, что в течение года, предшествующего заключению договора, выброс (сброс) вредного вещества превышал ПДВ (ПДС), то риск аварийного загрязнения существует. Предприятие относят к экологически опасным объектам, подлежащим обязательному страхованию.</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вшиеся в зоне воздействия аварийного загрязнения юридические и физические лица несут потери, т.е. экономический ущерб (ускоренный износ основных фондов, снижение продуктивности лесного и сельского хозяйства, ухудшение реакционных условий). Население терпит убытки от заболеваний. Величину убытков рассчитывают по специальным методикам.</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кологическом страховании оценивается вероятность экстремально высокого загрязнения окружающей среды.</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загрязнения атмосферного воздуха считается экстремально высоким, если концентрация загрязнителя одномоментно превышает ПДК</w:t>
      </w:r>
      <w:r>
        <w:rPr>
          <w:rFonts w:cs="Times New Roman;Times New Roman" w:ascii="Times New Roman;Times New Roman" w:hAnsi="Times New Roman;Times New Roman"/>
          <w:color w:val="000000"/>
          <w:sz w:val="28"/>
          <w:szCs w:val="28"/>
          <w:vertAlign w:val="subscript"/>
        </w:rPr>
        <w:t>м.р.</w:t>
      </w:r>
      <w:r>
        <w:rPr>
          <w:rFonts w:cs="Times New Roman;Times New Roman" w:ascii="Times New Roman;Times New Roman" w:hAnsi="Times New Roman;Times New Roman"/>
          <w:color w:val="000000"/>
          <w:sz w:val="28"/>
          <w:szCs w:val="28"/>
        </w:rPr>
        <w:t xml:space="preserve"> в 50 и более раз, или в течение 8 часов в 30…49 раз, или в течение 2 суток в 20…29 раз. Уровень загрязнения водных объектов считается экстремально высоким, если ПДК</w:t>
      </w:r>
      <w:r>
        <w:rPr>
          <w:rFonts w:cs="Times New Roman;Times New Roman" w:ascii="Times New Roman;Times New Roman" w:hAnsi="Times New Roman;Times New Roman"/>
          <w:color w:val="000000"/>
          <w:sz w:val="28"/>
          <w:szCs w:val="28"/>
          <w:vertAlign w:val="subscript"/>
        </w:rPr>
        <w:t xml:space="preserve">м.р. </w:t>
      </w:r>
      <w:r>
        <w:rPr>
          <w:rFonts w:cs="Times New Roman;Times New Roman" w:ascii="Times New Roman;Times New Roman" w:hAnsi="Times New Roman;Times New Roman"/>
          <w:color w:val="000000"/>
          <w:sz w:val="28"/>
          <w:szCs w:val="28"/>
        </w:rPr>
        <w:t>загрязнителя превышена в 100 и более раз, или покрыто пленкой нефтепродуктов более 1/3 поверхности водоема при обозримой площади до 6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или если содержание растворенного кислорода в воде стало менее 2 мг/л.</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загрязнения почвы считается экстремально высоким, если содержание пестицидов или загрязняющих веществ техногенного происхождения превышает ПДК в 50 и более раз.</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экстремально-негативного воздействия на животный и растительный мир:</w:t>
      </w:r>
    </w:p>
    <w:p>
      <w:pPr>
        <w:pStyle w:val="HTML1"/>
        <w:numPr>
          <w:ilvl w:val="0"/>
          <w:numId w:val="3"/>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вая гибель или заболевание рыб, водных животных, икры, личинок, молоди, нарушение путей миграции, нагула, нереста;</w:t>
      </w:r>
    </w:p>
    <w:p>
      <w:pPr>
        <w:pStyle w:val="HTML1"/>
        <w:numPr>
          <w:ilvl w:val="0"/>
          <w:numId w:val="3"/>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вая гибель или заболевание животных, птиц, когда уровень смертности или заболеваемости превышает средний статистический в 3 и более раз;</w:t>
      </w:r>
    </w:p>
    <w:p>
      <w:pPr>
        <w:pStyle w:val="HTML1"/>
        <w:numPr>
          <w:ilvl w:val="0"/>
          <w:numId w:val="3"/>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зкое увеличение случаев физического недомогания, обращения населения в медицинские учреждения. </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рифные ставки экологического страхования различаются по отраслям промышленности (таблица 2).</w:t>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2. Соотношение тарифных ставок</w:t>
      </w:r>
    </w:p>
    <w:tbl>
      <w:tblPr>
        <w:tblW w:w="9240" w:type="dxa"/>
        <w:jc w:val="left"/>
        <w:tblInd w:w="-5" w:type="dxa"/>
        <w:tblLayout w:type="fixed"/>
        <w:tblCellMar>
          <w:top w:w="0" w:type="dxa"/>
          <w:left w:w="108" w:type="dxa"/>
          <w:bottom w:w="0" w:type="dxa"/>
          <w:right w:w="108" w:type="dxa"/>
        </w:tblCellMar>
      </w:tblPr>
      <w:tblGrid>
        <w:gridCol w:w="6120"/>
        <w:gridCol w:w="3120"/>
      </w:tblGrid>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 отрас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Times New Roman" w:ascii="Times New Roman;Times New Roman" w:hAnsi="Times New Roman;Times New Roman"/>
                <w:color w:val="000000"/>
                <w:szCs w:val="28"/>
              </w:rPr>
              <w:t>Средняя тарифная ставка в% к обороту</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Энергетический комплек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фтехимический комплек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мышленность строительных материал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имическая промышленность</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Бумажная промышленность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0,8</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очие отрас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0,5</w:t>
            </w:r>
          </w:p>
        </w:tc>
      </w:tr>
    </w:tbl>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тарифных ставок страховых взносов определяют тремя способами:</w:t>
      </w:r>
    </w:p>
    <w:p>
      <w:pPr>
        <w:pStyle w:val="HTML1"/>
        <w:numPr>
          <w:ilvl w:val="0"/>
          <w:numId w:val="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нтах от страховой суммы;</w:t>
      </w:r>
    </w:p>
    <w:p>
      <w:pPr>
        <w:pStyle w:val="HTML1"/>
        <w:numPr>
          <w:ilvl w:val="0"/>
          <w:numId w:val="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нтах от суммы штрафных платежей за предыдущий год;</w:t>
      </w:r>
    </w:p>
    <w:p>
      <w:pPr>
        <w:pStyle w:val="HTML1"/>
        <w:numPr>
          <w:ilvl w:val="0"/>
          <w:numId w:val="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нтах от годового производства страхователя.</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для тепловых электростанций они устанавливаются в 1…5% от годового оборота или в 1…5% от лимита ответственности по каждому страховому случаю. В особых условиях расположения предприятия назначаются надбавки к страховым тарифным ставкам (например, до 70% при расположении предприятия среди городских кварталов). Тарифные ставки корректируются в зависимости от степени риска на предприятии страхователе и от проведения на нем превентивных природоохранных мероприятий.</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но размер страховых взносов в первые три гола страхования составляют 90% их базисной величины. Если в течение этих трех лет не возбуждено ни одного иска, то в последующие годы страховые взносы составляют:</w:t>
      </w:r>
    </w:p>
    <w:p>
      <w:pPr>
        <w:pStyle w:val="HTML1"/>
        <w:numPr>
          <w:ilvl w:val="0"/>
          <w:numId w:val="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ый год – 85%,</w:t>
      </w:r>
    </w:p>
    <w:p>
      <w:pPr>
        <w:pStyle w:val="HTML1"/>
        <w:numPr>
          <w:ilvl w:val="0"/>
          <w:numId w:val="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ятый год – 80%,</w:t>
      </w:r>
    </w:p>
    <w:p>
      <w:pPr>
        <w:pStyle w:val="HTML1"/>
        <w:numPr>
          <w:ilvl w:val="0"/>
          <w:numId w:val="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стой и седьмой годы – 75%,</w:t>
      </w:r>
    </w:p>
    <w:p>
      <w:pPr>
        <w:pStyle w:val="HTML1"/>
        <w:numPr>
          <w:ilvl w:val="0"/>
          <w:numId w:val="1"/>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ующие годы – 70% от базисной величины.</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возбуждения исков к страховщику уже в последующий год страховой взнос взимается в размере 100% базисной величины.</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ые тарифные ставки по различным видам страхования сильно отличаются друг от друга. Так, для юридических лиц тарифы по зданиям и сооружениям составляют 0,5…0,6% от страховой суммы, по вычислительной и оргтехнике 2…12%, по транспортным средствам 5…15%, по грузоперевозкам 0,2…10%. Для физических лиц тарифы составляют по квартирам и дачам 0,3…3%, по автомобилям 7…15%.</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системы экологического страхования должно происходить по следующим этапам:</w:t>
      </w:r>
    </w:p>
    <w:p>
      <w:pPr>
        <w:pStyle w:val="HTML1"/>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экологической обстановке в регионе.</w:t>
      </w:r>
    </w:p>
    <w:p>
      <w:pPr>
        <w:pStyle w:val="HTML1"/>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ерспектив экономического развития территории, планов освоения природных ресурсов, перспективная оценка негативных воздействий на окружающую природную среду.</w:t>
      </w:r>
    </w:p>
    <w:p>
      <w:pPr>
        <w:pStyle w:val="HTML1"/>
        <w:numPr>
          <w:ilvl w:val="0"/>
          <w:numId w:val="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страхового поля региона, выявление предприятий, заинтересованных в снижении рисков, их возможностей по финансированию страховой системы.</w:t>
      </w:r>
    </w:p>
    <w:p>
      <w:pPr>
        <w:pStyle w:val="HTML1"/>
        <w:numPr>
          <w:ilvl w:val="0"/>
          <w:numId w:val="2"/>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Оценка эффективности страховой деятельности (страховой маркетинг).</w:t>
      </w:r>
    </w:p>
    <w:p>
      <w:pPr>
        <w:pStyle w:val="HTML1"/>
        <w:numPr>
          <w:ilvl w:val="0"/>
          <w:numId w:val="2"/>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Организация страховой деятельности.</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страховой деятельности должно являться повышение экологической безопасности населения и территорий, финансовой устойчивости хозяйствующих объектов и социальной защиты населения.</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4 Частноэкономическая концепция покрытия</w:t>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ческие и для частной страховой экономики непроблематичные покрытия для ущербов от загрязнения окружающей среды связаны с «внезапным и повлекшими за собой несчастные случаи событиями». Эти события являются уловимыми и определяются через поименное перечисление или дальнейшее описание. Ущербы третьим лицам, имущественные и отчасти материальные, вызванные этими событиями, обычно покрываются страхованием ответственности предприятия. Расходы по спасению, которые служат снижению ущерба, также попадают под страховое покрытие, если речь не идет о собственном ущербе.</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Страховая экономика сталкивается также и с покрытиями за ущербы, вызываемые систематическими, повторяющимися загрязнениями. Для них предусматриваются специальные полисы страхования ответственности за загрязнение окружающей природной среды, английское название этого полиса «environmental impairment liability insurance policies», или сокращенно EIL- Policies. Действительные возможности таких покрытий порождают много недоразумений и ошибочных представлений.</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ая страховая экономика исключает такие повторяющиеся ущербы, которые вытекают из нормальной деятельности сооружений или наступают вследствие несоблюдения законных предписаний.</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Между случаями нарушений и этой категорией постепенных чистых ущербов имеется большое число таких случаев, на которые распространяется специальные покрытия за загрязнение окружающей среды. Трудности при формулировке покрытий лежат часто в отсутствующих или нечетко сформулированных событиях. Напротив, при независимой от вины ответственности за загрязнение окружающей среды имеются события, к которым привязываются покрытия. Они представляют собой личные, имущественные и материальные ущербы, которые являются следствием выброса загрязняющих веществ в атмосферу из сооружений или возникают в процессе деятельности предприятий.</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Через определение подходящего объема покрытия и формулировку исключений удается сделать доступной финансирование части постепенных ущербов путем страхования. Объем покрытия основывается на принципе совершения ущерба (claims made) или на принципе выявления ущерба. Исключения описываются в предпосылках к определению покрытия. Там можно иногда найти ссылку на «нарушения» или «случайно обусловленные причины ущерба». Другие исключения основываются на таких событиях, как риск войны, природные катастрофы. Часто исключаются риски, приводящие к ущербу вследствие использования продуктов и тем самым представляющие собой случаи ответственности за продукт, генетические ущербы, ущербы, нанесенные вещам, находящимися в собственности или владении страхователя, и т.д.</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Ущербы, нанесенные окружающие среде, должны наступать не только как ущербы за пределами территории предприятия застрахованного. В имущественном страховании под названием «расходы по расчистке» могут рассматриваться также ущербы, выражающиеся в загрязнении окружающей среды, которые как следствие первичного ущерба, покрываемого имущественным страхованием, наступают на собственном участке.</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Всеми страховщиками, которые предлагают в настоящее время такие специальные покрытия, постоянно делается ударение на то, что расширенное покрытие ущерба окружающей среде гарантируется только после основательной технической проверки, которая может повторятся также в процессе возобновления договора. Риск-инженерингу, а также комбинации страхового покрытия с альтернативными формами финансирования рисков придается в этой области особое значение.</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В последние годы на многих страховых рынках мира обычным стало покрытие убытков, возникающих из непредвиденного, случайного и внезапного загрязнения, в рамках полисов страхования общегражданской ответственности перед третьими лицами. Однако постоянно происходит совершенствование системы страхования ответственности за загрязнение окружающей среды. Далее предлагается рассмотреть одну из моделей страхования ответственности за загрязнение окружающей среды, которые существуют на рынке Германии.</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HUK-модель страхования ответственности за загрязнение окружающей среды.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HUK-модель была разработана Союзом немецких страховщиков ответственности, от несчастного случая, автострахования, именуемая HUK-союзом (названии союза образовалось по первым буквам отраслей страхования ответственности (Haftpflicht), от несчастного случая (Unfall), автострахования(Kraftfahrt).</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ермании в 1992 году была принята новая унифицированная модель страхования ответственности за ущерб окружающей среде. Официальное название этой модели страхования «Специальные условия и описания риска для страхования ответственности за ущерб, причиненный загрязнением окружающей природной среды». Положения этой модели должны применяться в виде отдельного полиса, а ее особенности сводятся к следующему:</w:t>
      </w:r>
    </w:p>
    <w:p>
      <w:pPr>
        <w:pStyle w:val="Normal"/>
        <w:numPr>
          <w:ilvl w:val="0"/>
          <w:numId w:val="4"/>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универсальное покрытие (universal three-media coverage), предполагающее распространение данной модели на три сферы – воздух, почву, воду;</w:t>
      </w:r>
    </w:p>
    <w:p>
      <w:pPr>
        <w:pStyle w:val="Normal"/>
        <w:numPr>
          <w:ilvl w:val="0"/>
          <w:numId w:val="4"/>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уется, чтобы каждый риск и каждое предприятие были специально задекларированы для страхования;</w:t>
      </w:r>
    </w:p>
    <w:p>
      <w:pPr>
        <w:pStyle w:val="Normal"/>
        <w:numPr>
          <w:ilvl w:val="0"/>
          <w:numId w:val="4"/>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ханизм предоставления страховой защиты основывается на принципе «первого могущего быть доказанным обнаружения ущерба»;</w:t>
      </w:r>
    </w:p>
    <w:p>
      <w:pPr>
        <w:pStyle w:val="Normal"/>
        <w:numPr>
          <w:ilvl w:val="0"/>
          <w:numId w:val="4"/>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лючается ответственность за загрязнение окружающей природной среды и ущерб, причиненный этим загрязнением, возникший в связи с «нормальным функционированием», где в основу такого «нормального функционирования» положены некие нормативы и стандарты «допустимого» загрязнения;</w:t>
      </w:r>
    </w:p>
    <w:p>
      <w:pPr>
        <w:pStyle w:val="Normal"/>
        <w:numPr>
          <w:ilvl w:val="0"/>
          <w:numId w:val="4"/>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лючения в условия страхования оговорки о серийности убытков.</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и ряд других особенностей технического (страхового) характера, которые связаны с различными видами деятельности и типами предприятий. Главной проблемой все же остается проблема сочетаемости различных законодательных актов, регламентирующих страхование ответственности за загрязнение окружающей среды, и положение новой HUK-модели.</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uppressAutoHyphens w:val="true"/>
        <w:spacing w:lineRule="auto" w:line="360"/>
        <w:ind w:firstLine="709"/>
        <w:rPr/>
      </w:pPr>
      <w:r>
        <w:rPr>
          <w:rFonts w:cs="Times New Roman;Times New Roman" w:ascii="Times New Roman;Times New Roman" w:hAnsi="Times New Roman;Times New Roman"/>
          <w:b/>
          <w:color w:val="000000"/>
          <w:sz w:val="28"/>
          <w:szCs w:val="28"/>
        </w:rPr>
        <w:t>2. ОАО «Промхимпорт»</w:t>
      </w:r>
    </w:p>
    <w:p>
      <w:pPr>
        <w:pStyle w:val="Norma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рытое акционерное общество «Промхимпорт» образовано в 1994 году. С 1997 года оно функционирует как акционерное общество и является дочерним предприятием группы компаний ООО «Стройиндустрия».</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меет свидетельство о признании ФГУ «Российский речной регистр» и лицензии на: </w:t>
      </w:r>
    </w:p>
    <w:p>
      <w:pPr>
        <w:pStyle w:val="Normal"/>
        <w:numPr>
          <w:ilvl w:val="0"/>
          <w:numId w:val="7"/>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рузочно-разгрузочную деятельность на ж/д транспорте;</w:t>
      </w:r>
    </w:p>
    <w:p>
      <w:pPr>
        <w:pStyle w:val="Normal"/>
        <w:numPr>
          <w:ilvl w:val="0"/>
          <w:numId w:val="7"/>
        </w:numPr>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ирование опасных веществ на опасном производственном объекте, включая погрузку (выгрузку) опасных веществ в (из) вагонов и спецконтейнеров.</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АО «Промхимпорт» расположен на берегу р. Вологда, он представляет собой транспортный узел и входит в перечень перевалочных портов Департамента речного транспорта.</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АО «Промхимпорт» располагает большой производственной базой, куда входит причал с портальными кранами и прилегающая к нему акватория площадью 3750 кв.м. В собственности предприятия находится земельный участок общей площадью более 60 тыс. кв.м., железнодорожные подъездные пути, складские помещения крытого хранения, склады силосного типа для пылевидных грузов, открытые площадки для хранения грузов.</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ми ОАО «Промхимпорт» пользуются компании, занимающиеся строительством, производством и оптовой торговлей строительными и горюче-смазочными материалами, удобрениями.</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еральный директор Витушкин Александр Викторович</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 160012 г. Вологда, ул. Турундаевская, д. 128 «а»</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евраля 2009 года ОАО «Промхимпорт» заключил договор страхования гражданской ответственности организаций, эксплуатирующих опасные производственные объекты со страховой компанией ООО «Росгосстрах - Северо-Запад». Договор был заключен в отношении пяти производственных объектов, находящихся в пользовании предприятия. В том числе участка транспортирования опасных веществ (транспортирование по железным путям внутреннего пользования опасных веществ) и системы газопотребления предприятия, являющимися возможным источником загрязнения окружающей природной среды.</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страхования – имущественные интересы, связанные с обязанностью Страхователя возместить вред, причиненный третьим лицам (выгодоприобретателям) в результате аварии, произошедшей на эксплуатируемом страхователем опасном производственном объекте. В страховое покрытие не был включен вред, причиненный третьим лицам и окружающей природной среде в результате инцидента.</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 xml:space="preserve">Страховая сумма по участку транспортирования опасных веществ составила 1000000 рублей, по системе газопотребления предприятия 1000000 рублей, общая страховая сумма 2000000 рублей. </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Базовый тариф – 0,14%. К базовому тарифу были применены повышающие коэффициенты: 1,5 – в радиусе 1 км. есть реки, озера, другие водохранилища непроизводственного назначения; 1,35 – черта городской застройки подходит ближе чем на 300 метров. В заявлении страхователем было указано, что за предшествующие 3 года аварий на предприятии не было, нет не устраненных замечаний надзорных органов, а также за последние 5 лет к страхователю не предъявлялись требования о возмещении вреда в связи с эксплуатацией опасных производственных объектов.</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0,14 * 1,5 * 1,35 = 0,28%</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00000 руб. * 0,28% = 5600 руб.</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заключен на основании правил страхования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производственном объекте №164 от 14.11.2007 г.</w:t>
      </w:r>
      <w:r>
        <w:br w:type="page"/>
      </w:r>
    </w:p>
    <w:p>
      <w:pPr>
        <w:pStyle w:val="Norma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HTML1"/>
        <w:suppressAutoHyphens w:val="tru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В нынешней социально-экономической ситуации существуют объективные условия только для введения добровольного экологического страхования, в которое будут включаться субъекты хозяйственной деятельности, располагающие необходимыми экономическими возможностями. </w:t>
      </w:r>
    </w:p>
    <w:p>
      <w:pPr>
        <w:pStyle w:val="HTML1"/>
        <w:suppressAutoHyphens w:val="true"/>
        <w:spacing w:lineRule="auto" w:line="360"/>
        <w:ind w:firstLine="709"/>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 мере стабилизации экономического положения страны, развития финансово – кредитной системы и укрепления хозяйственных связей возникнут условия для создания обязательного государственного экологического страхования, которое, в отличие от добровольного, может стать действительным составным элемент экономического механизма, природопользования.</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б этом свидетельствует уже накопленный опыт обязательного экологического страхования в отдельных регионах России. Так, постановлением главы администрации Краснодарского края на территории края с 1994 года в порядке эксперимента введено обязательное экологическое страхование. При содействии территориальных природоохранных органов созданы специализированные страховые организации: Ивановский и Нижегородские фонды экологического страхования, Волгоградский центра экологического страхования, Саратовский страховой фонд экологической безопасности.</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Механизм внедрения государственного обязательного экологического страхования предусматривает проведение большой подготовительной научно – методической работы, включающей составление перечня отраслей, и подотраслей, предприятия которых будут охвачены этой системой страхования, разработку ряда отраслевых методик по этим вопросам, создание банка статистических данных по экологическим бедствиям, авариям, катастрофам, определение приставок платежей с дифференциацией и по отраслям деятельности и объектам страхования.</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Условия экологического страхования должны базироваться на нормах действующего законодательства. Страховщик предоставляет страховую защиту на случай предъявления претензий страхователю в соответствие с нормами и возмещение ущерба, причиненного им страховым событием, которое наступило в течение срока действия договора страхования. Одновременно следует определить круг событий, за последствие которых страховщик ответственности не несет (вытекающие из обычной деятельности страхователя, вызванные нарушением нормативных актов, причиненные в результате умышленных действий и т.д.).</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Разработка нормативно – методической базы обязательного экологического страхования потребует длительной работы с участием ряда министерств и ведомств, научных и страховых организаций.</w:t>
      </w:r>
    </w:p>
    <w:p>
      <w:pPr>
        <w:pStyle w:val="Normal"/>
        <w:suppressAutoHyphens w:val="true"/>
        <w:spacing w:lineRule="auto" w:line="360"/>
        <w:ind w:firstLine="709"/>
        <w:rPr/>
      </w:pPr>
      <w:r>
        <w:rPr>
          <w:rFonts w:cs="Times New Roman;Times New Roman" w:ascii="Times New Roman;Times New Roman" w:hAnsi="Times New Roman;Times New Roman"/>
          <w:color w:val="000000"/>
          <w:sz w:val="28"/>
          <w:szCs w:val="28"/>
        </w:rPr>
        <w:t>Большие трудности связаны с формированием государственного экологического страхового фонда. В условиях крайне напряженной экономической обстановки в стране, и значительного бюджетного дефицита, растущего внешнего долга трудно рассчитывать на выделение для этих целей необходимых средств из федерального бюджета. Другие реальные источники финансирования практически отсутствуют.</w:t>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летухов Ю.А., Дюжев Е.Ф. «Страхование» Учебное пособие – М.: Инфра-М, 2006 – 312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биновский Б.Ю., Гарькуша В.Н. «Страховое дело» Учебное пособие для вузов – Ростов н/Дону.: Феникс, 2004 – 416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кьянченков Н.Л. «Экономика и организация природопользования» - М.: Юнити-Дана, 2007 – 591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май Л.Г., Мазурина Т.Ю. «Страховое дело» Учебное пособие – М.: Инфра-М, 2007 – 256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орова Т.А. «Страхование» 2-е издание – М.: Экономистъ, 2006 – 875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оловский И.К. «Экономика природопользования» Учебное пособие – М.: Инфра-М, 2005 – 377 стр.</w:t>
      </w:r>
    </w:p>
    <w:p>
      <w:pPr>
        <w:pStyle w:val="Normal"/>
        <w:numPr>
          <w:ilvl w:val="0"/>
          <w:numId w:val="5"/>
        </w:numPr>
        <w:tabs>
          <w:tab w:val="clear" w:pos="708"/>
          <w:tab w:val="left" w:pos="330" w:leader="none"/>
        </w:tabs>
        <w:suppressAutoHyphens w:val="true"/>
        <w:spacing w:lineRule="auto" w:line="360"/>
        <w:ind w:left="0" w:hanging="0"/>
        <w:rPr/>
      </w:pPr>
      <w:r>
        <w:rPr>
          <w:rFonts w:cs="Times New Roman;Times New Roman" w:ascii="Times New Roman;Times New Roman" w:hAnsi="Times New Roman;Times New Roman"/>
          <w:color w:val="000000"/>
          <w:sz w:val="28"/>
          <w:szCs w:val="28"/>
        </w:rPr>
        <w:t>Агатьев В.В. «Менеджмент в природопользовании» - Вологда: ВоГТУ, 2003 – 320 стр.</w:t>
      </w:r>
    </w:p>
    <w:p>
      <w:pPr>
        <w:pStyle w:val="Normal"/>
        <w:numPr>
          <w:ilvl w:val="0"/>
          <w:numId w:val="5"/>
        </w:numPr>
        <w:tabs>
          <w:tab w:val="clear" w:pos="708"/>
          <w:tab w:val="left" w:pos="33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яховский Э.Р. «Управление экологической безопасностью» Учебное пособие – М.: Альфа-Пресс, 2007-248 стр.</w:t>
      </w:r>
    </w:p>
    <w:p>
      <w:pPr>
        <w:pStyle w:val="Normal"/>
        <w:numPr>
          <w:ilvl w:val="0"/>
          <w:numId w:val="5"/>
        </w:numPr>
        <w:tabs>
          <w:tab w:val="clear" w:pos="708"/>
          <w:tab w:val="left" w:pos="330" w:leader="none"/>
        </w:tabs>
        <w:suppressAutoHyphens w:val="true"/>
        <w:spacing w:lineRule="auto" w:line="360"/>
        <w:ind w:left="0" w:hanging="0"/>
        <w:rPr/>
      </w:pPr>
      <w:r>
        <w:rPr>
          <w:rFonts w:cs="Times New Roman;Times New Roman" w:ascii="Times New Roman;Times New Roman" w:hAnsi="Times New Roman;Times New Roman"/>
          <w:color w:val="000000"/>
          <w:sz w:val="28"/>
          <w:szCs w:val="28"/>
        </w:rPr>
        <w:t>Хомина В.Н. «Экономика природопользования» - СПб: Питер, 2005-672 стр.</w:t>
      </w:r>
    </w:p>
    <w:p>
      <w:pPr>
        <w:pStyle w:val="Normal"/>
        <w:numPr>
          <w:ilvl w:val="0"/>
          <w:numId w:val="5"/>
        </w:numPr>
        <w:tabs>
          <w:tab w:val="clear" w:pos="708"/>
          <w:tab w:val="left" w:pos="330" w:leader="none"/>
          <w:tab w:val="left" w:pos="54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РФ «Об охране окружающей среды» №7-ФЗ от 20.01.2002</w:t>
      </w:r>
    </w:p>
    <w:p>
      <w:pPr>
        <w:pStyle w:val="Normal"/>
        <w:numPr>
          <w:ilvl w:val="0"/>
          <w:numId w:val="5"/>
        </w:numPr>
        <w:tabs>
          <w:tab w:val="clear" w:pos="708"/>
          <w:tab w:val="left" w:pos="330" w:leader="none"/>
          <w:tab w:val="left" w:pos="540" w:leader="none"/>
        </w:tabs>
        <w:suppressAutoHyphens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РФ «О промышленной безопасности опасных производственных объектов» №116-ФЗ от 21.07.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1004"/>
        </w:tabs>
        <w:ind w:left="1004"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Calibri"/>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80"/>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5:00Z</dcterms:created>
  <dc:creator>Владелец Пользователь</dc:creator>
  <dc:description/>
  <cp:keywords/>
  <dc:language>en-US</dc:language>
  <cp:lastModifiedBy>SYSTEM</cp:lastModifiedBy>
  <dcterms:modified xsi:type="dcterms:W3CDTF">2011-09-10T10:25:00Z</dcterms:modified>
  <cp:revision>2</cp:revision>
  <dc:subject/>
  <dc:title>Введение</dc:title>
</cp:coreProperties>
</file>