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Центр дистанционного образов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КОНТРОЛЬНАЯ РАБОТА</w:t>
      </w:r>
    </w:p>
    <w:p>
      <w:pPr>
        <w:pStyle w:val="Normal"/>
        <w:spacing w:lineRule="auto" w:line="360"/>
        <w:jc w:val="center"/>
        <w:rPr/>
      </w:pPr>
      <w:r>
        <w:rPr>
          <w:rFonts w:cs="Times New Roman" w:ascii="Times New Roman" w:hAnsi="Times New Roman"/>
          <w:sz w:val="28"/>
          <w:szCs w:val="28"/>
        </w:rPr>
        <w:t>по дисциплине: « Экономика предприят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на тему (вариан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Франчайзинговые систем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536" w:hanging="0"/>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spacing w:lineRule="auto" w:line="360"/>
        <w:ind w:left="4536" w:hanging="0"/>
        <w:rPr>
          <w:rFonts w:ascii="Times New Roman" w:hAnsi="Times New Roman" w:cs="Times New Roman"/>
          <w:b/>
          <w:b/>
          <w:sz w:val="28"/>
          <w:szCs w:val="28"/>
        </w:rPr>
      </w:pPr>
      <w:r>
        <w:rPr>
          <w:rFonts w:cs="Times New Roman" w:ascii="Times New Roman" w:hAnsi="Times New Roman"/>
          <w:b/>
          <w:sz w:val="28"/>
          <w:szCs w:val="28"/>
        </w:rPr>
        <w:t>Анисимкова Марина Викторов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катеринбург 2009 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jc w:val="both"/>
        <w:rPr/>
      </w:pPr>
      <w:r>
        <w:rPr>
          <w:rFonts w:cs="Times New Roman" w:ascii="Times New Roman" w:hAnsi="Times New Roman"/>
          <w:sz w:val="28"/>
          <w:szCs w:val="28"/>
        </w:rPr>
        <w:t>1. Сущность и значение франчайзинг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Виды франчайзинг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Развитие франчайзинга, проблемы и тенденции</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4. Практическое задание</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spacing w:lineRule="auto" w:line="360"/>
        <w:jc w:val="both"/>
        <w:rPr>
          <w:rFonts w:ascii="Times New Roman" w:hAnsi="Times New Roman" w:cs="Times New Roman"/>
          <w:b/>
          <w:b/>
          <w:iCs/>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hd w:fill="FFFFFF" w:val="clear"/>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ВВЕДЕНИЕ</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ранчайзинг – одно из таких понятий, которое известно и принято практически во всем мировом сообществе. Само слово «franchising» произошло от французского «franchise», что означает «льгота, привилегия, освобождение от налога, взноса». Впоследствии это слово закрепилось в англоязычных государствах. В зависимости от фонетических особенностей языков производные слова от «franchise» имеют различное звучание, что не является принципиальным для существа этого термина, но является важным для представителей предпринимательской среды тех государств, для которых франчайзинг является относительно новой системой отношений.</w:t>
      </w:r>
    </w:p>
    <w:p>
      <w:pPr>
        <w:pStyle w:val="Normal"/>
        <w:spacing w:lineRule="auto" w:line="360"/>
        <w:ind w:firstLine="709"/>
        <w:jc w:val="both"/>
        <w:rPr/>
      </w:pPr>
      <w:r>
        <w:rPr>
          <w:rFonts w:cs="Times New Roman" w:ascii="Times New Roman" w:hAnsi="Times New Roman"/>
          <w:bCs/>
          <w:sz w:val="28"/>
          <w:szCs w:val="28"/>
        </w:rPr>
        <w:t>Появление франчайзинга как системы распределения товаров относят к началу 1800 годов, к так называемой системе «связанных домов», используемой британскими пивоварами. Широко использовали франшизные отношения такие компании Великобритании как «Spar» и «VG grocery stores». В 1860 г. по схеме очень близкой к франчайзингу работала фабрика «Singer» в Соединенных Штатах Америки, специализирующаяся на производстве швейных машинок. Далее</w:t>
      </w:r>
      <w:r>
        <w:rPr>
          <w:rFonts w:cs="Times New Roman" w:ascii="Times New Roman" w:hAnsi="Times New Roman"/>
          <w:bCs/>
          <w:sz w:val="28"/>
          <w:szCs w:val="28"/>
          <w:lang w:val="en-US"/>
        </w:rPr>
        <w:t xml:space="preserve"> «General Motors» ,»Coca Cola», «McDonald's», «Baskin Robbins», «Burger King», «Pizza Hut» </w:t>
      </w: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другие</w:t>
      </w:r>
      <w:r>
        <w:rPr>
          <w:rFonts w:cs="Times New Roman" w:ascii="Times New Roman" w:hAnsi="Times New Roman"/>
          <w:bCs/>
          <w:sz w:val="28"/>
          <w:szCs w:val="28"/>
          <w:lang w:val="en-US"/>
        </w:rPr>
        <w:t xml:space="preserve"> </w:t>
      </w:r>
      <w:r>
        <w:rPr>
          <w:rFonts w:cs="Times New Roman" w:ascii="Times New Roman" w:hAnsi="Times New Roman"/>
          <w:bCs/>
          <w:sz w:val="28"/>
          <w:szCs w:val="28"/>
        </w:rPr>
        <w:t>компании</w:t>
      </w:r>
      <w:r>
        <w:rPr>
          <w:rFonts w:cs="Times New Roman" w:ascii="Times New Roman" w:hAnsi="Times New Roman"/>
          <w:bCs/>
          <w:sz w:val="28"/>
          <w:szCs w:val="28"/>
          <w:lang w:val="en-US"/>
        </w:rPr>
        <w:t xml:space="preserve">. </w:t>
      </w:r>
      <w:r>
        <w:rPr>
          <w:rFonts w:cs="Times New Roman" w:ascii="Times New Roman" w:hAnsi="Times New Roman"/>
          <w:bCs/>
          <w:sz w:val="28"/>
          <w:szCs w:val="28"/>
        </w:rPr>
        <w:t>Сейчас франчайзинг известен и популярен практически во всем мире. По оценкам специалистов франчайзинг получил развитие приблизительнов в 80 отраслях хозяйства и признан в мире как наиболее прогрессивная форма ведения бизнеса. Количество франчайзеров и соответственно франшизных сетей растет достаточно высокими темпами. По данным Международной Ассоциации Франчайзинга (МАФ) в настоящее время в мире насчитывается 16,5 тысяч франчайзеров с более 1.2 млн.франчайзи, объем продаж сетей составляет 1.4 трлн.долларов США, занятость около 12 млн.человек. Признанными лидерами являются США (2000 франчайзеров), Корея (1300), Канада (1200), Бразилия (1000), Япония(1000)</w:t>
      </w:r>
      <w:r>
        <w:rPr>
          <w:rStyle w:val="FootnoteCharacters"/>
          <w:rStyle w:val="FootnoteAnchor"/>
          <w:rFonts w:cs="Times New Roman" w:ascii="Times New Roman" w:hAnsi="Times New Roman"/>
          <w:bCs/>
          <w:position w:val="0"/>
          <w:sz w:val="28"/>
          <w:sz w:val="28"/>
          <w:szCs w:val="28"/>
          <w:vertAlign w:val="baseline"/>
        </w:rPr>
        <w:footnoteReference w:id="2"/>
      </w:r>
      <w:r>
        <w:rPr>
          <w:rFonts w:cs="Times New Roman" w:ascii="Times New Roman" w:hAnsi="Times New Roman"/>
          <w:bCs/>
          <w:sz w:val="28"/>
          <w:szCs w:val="28"/>
        </w:rPr>
        <w:t>. В Европе и Азии франчайзинг также представлен достаточно широко и имеет тенденцию к развитию.</w:t>
      </w:r>
    </w:p>
    <w:p>
      <w:pPr>
        <w:pStyle w:val="Normal"/>
        <w:spacing w:lineRule="auto" w:line="360"/>
        <w:ind w:firstLine="709"/>
        <w:jc w:val="both"/>
        <w:rPr/>
      </w:pPr>
      <w:r>
        <w:rPr>
          <w:rFonts w:cs="Times New Roman" w:ascii="Times New Roman" w:hAnsi="Times New Roman"/>
          <w:bCs/>
          <w:sz w:val="28"/>
          <w:szCs w:val="28"/>
        </w:rPr>
        <w:t>В России о франчайзинге заговорили с 1995 года, однако первые удачные решения можно отнести к 1998 году. Это связано со многими причинами, в том числе с отсутствием в предпринимательской среде должного уровня понимания существа франчайзинга. По данным Российской ассоциации франчайзинга в настоящее время в России насчитывается около 200 франчайзеров</w:t>
      </w:r>
      <w:r>
        <w:rPr>
          <w:rStyle w:val="FootnoteCharacters"/>
          <w:rStyle w:val="FootnoteAnchor"/>
          <w:rFonts w:cs="Times New Roman" w:ascii="Times New Roman" w:hAnsi="Times New Roman"/>
          <w:bCs/>
          <w:position w:val="0"/>
          <w:sz w:val="28"/>
          <w:sz w:val="28"/>
          <w:szCs w:val="28"/>
          <w:vertAlign w:val="baseline"/>
        </w:rPr>
        <w:footnoteReference w:id="3"/>
      </w:r>
      <w:r>
        <w:rPr>
          <w:rFonts w:cs="Times New Roman" w:ascii="Times New Roman" w:hAnsi="Times New Roman"/>
          <w:bCs/>
          <w:sz w:val="28"/>
          <w:szCs w:val="28"/>
        </w:rPr>
        <w:t>. Несмотря на то, что эта цифра невелика и может быть поставлена под сомнение, увеличение количества франчайзеров и потенциально готовых субъектов рынка к использованию концепций франчайзинга для расширения своего присутствия отрицать сегодня нельзя. Российский потребитель видит на рынке уже известные ему марки «1С», «Кодак», "Баскин Роббинс», «Ростикс», «Гриль Мастер», «Эконика обувь», «Копейка» и другие. Владельцы этих марок работают по системе франчайзинг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ь данной контрольной работы – изучить природу такого вида отношений между рыночными субъектами, как франчайзинг. Для реализации поставленной цели необходимо решить следующие задачи:</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зучить и обобщить научную литературу и периодические издания по данному вопросу</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Определить сущность и значение франчайзинга</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Обозначить виды франчайзинга</w:t>
      </w:r>
    </w:p>
    <w:p>
      <w:pPr>
        <w:pStyle w:val="Normal"/>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Дать характеристику развития франчайзинга, выявив основные тенденции и проблемы</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СУЩНОСТЬ И ЗНАЧЕНИЕ ФРАНЧАЙЗИНГ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Франчайзинг – форма коммерческой деятельности, основанная на договоре коммерческой концессии. По сути дела это говорит о том, что «коммерческая концессия» является синонимом термина «франчайзинг». Но нам известно что, это далеко не так, т.к. «коммерческая концессия» гораздо уже понятия «франчайзинг». Поэтому франчайзинг в России, приходится базировать на комплексном договоре, основанном на ряде статей ГК РФ и законодательных актах, то есть на «обходных» правовых систем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ловой практике выражение «франчайзинг» означает определенную систему отношений по построению и ведения бизнеса. В данной системе присутствуют как минимум две компании, обозначаемые специальными терминами: франчайзер и франчайзи. Первая обладает «раскрученной» торговой маркой, вторая – желанием работать под этой торговой маркой и соответствующими возможностями, отвечающими требованиям франчайзера. По заключаемому между этими компаниями договору франчайзинга франчайзер передает франчайзи в пользование свою торговую марку вместе с технологиями производства товаров или оказания услуг (франшизу), а франчайзи обязуется периодически уплачивать за это определенную денежную сумм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такие соглашения используют компании, которые желают распространить свой бизнес в новые регионы, не вкладывая в это значительные капиталы. Чаще всего франчайзинговые соглашения работают в сфере предоставления услуг конечному пользователю. Результатом является тот факт, что любой человек по всей стране или даже всему миру может получить знакомый ему набор товаров и услуг одинаково высокого качества под известной ему торговой маркой.</w:t>
      </w:r>
    </w:p>
    <w:p>
      <w:pPr>
        <w:pStyle w:val="Style21"/>
        <w:spacing w:lineRule="auto" w:line="360"/>
        <w:ind w:firstLine="709"/>
        <w:jc w:val="both"/>
        <w:rPr/>
      </w:pPr>
      <w:r>
        <w:rPr>
          <w:rFonts w:cs="Times New Roman" w:ascii="Times New Roman" w:hAnsi="Times New Roman"/>
          <w:sz w:val="28"/>
          <w:szCs w:val="28"/>
        </w:rPr>
        <w:t>Существует общепринятое мнение, что классический франчайзинг имеет три обязательных элемента: передачу лицензии на «вывеску», обучение франчайзи ведению бизнеса и организацию системы платежей. Если нет хотя бы одного из перечисленных элементов – это уже не классический франчайзинг, а лицензионный договор или отношения с элементами франчайзинга. В той же России, по словам президента Российской ассоциации франчайзинга Александра Майлера, почти нет классического франчайзинга – фирмы, торгующие под именем иностранных брэндов, работают по схемам, содержащим лишь элементы франчайзинга</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пользователь в отношениях со своими контрагентами-потребителями выступает под маской правообладателя, оформляя результаты своей деятельности его атрибутикой, давно зарекомендовавшей себя на рынке соответствующих товаров или услуг. Своим клиентам он старается показать, что они приобретают товар или получают услугу, абсолютно тождественную аналогичным результатам деятельности правообладателя, и по возможности даже подчеркнуть, что эту услугу им фактически оказывает сам правообладатель. В действительности же такой пользователь, оставаясь независимым участником оборота, осуществляет самостоятельную предпринимательскую деятельность (хотя и под определенным контролем первоначального правооблад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ИДЫ ФРАНЧАЙЗИНГ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ранчайзинг в зависимости от направлений бывает четырех вид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франчайзинг товар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роизводственный франчайзинг;</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ервисный франчайзинг;</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франчайзинг бизнес-формат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ранчайзинг товара представляет собой продажу товаров, производимых франчайзером и каким-либо образом маркированных его товарным знаком. Франчайзи, как правило, осуществляет послепродажное их обслуживание. Правообладателем (франчайзером) при данном виде франчайзинга выступает производитель. Основным передаваемым правом является право на использование товарного знака франчайзер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ранчайзинг товара не нашел широкого распространения. Такого рода отношения в большинстве случаев выгодны франчайзеру, так как они обеспечивают ему продвижение товарного знака, расширение системы сбыта и непрерывную связь с потребителями через систему сбыта. Франчайзи при этом является частью контролируемой франчайзером системы сбыт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скольку в подавляющем большинстве случаев для торговых предприятий важное значение имеет ассортиментная политика, торговля избранным товаром не всегда является эффективной.</w:t>
      </w:r>
    </w:p>
    <w:p>
      <w:pPr>
        <w:pStyle w:val="Normal"/>
        <w:spacing w:lineRule="auto" w:line="360"/>
        <w:ind w:firstLine="709"/>
        <w:jc w:val="both"/>
        <w:rPr/>
      </w:pPr>
      <w:r>
        <w:rPr>
          <w:rFonts w:cs="Times New Roman" w:ascii="Times New Roman" w:hAnsi="Times New Roman"/>
          <w:bCs/>
          <w:sz w:val="28"/>
          <w:szCs w:val="28"/>
        </w:rPr>
        <w:t>В тех случаях, когда торговое предприятие специализируется на отдельной группе товаров, франчайзинг товара имеет право на жизнь, так как продавец организует продажу товара конкретной фирмы и имеет возможность привести свой имидж в соответствие с имиджем производителя и быть узнаваемым на рынке аналогичных товаров. Примером эффективной работы в этом направлении может служить компания «</w:t>
      </w:r>
      <w:r>
        <w:rPr>
          <w:rFonts w:cs="Times New Roman" w:ascii="Times New Roman" w:hAnsi="Times New Roman"/>
          <w:bCs/>
          <w:sz w:val="28"/>
          <w:szCs w:val="28"/>
          <w:lang w:val="en-US"/>
        </w:rPr>
        <w:t>General</w:t>
      </w:r>
      <w:r>
        <w:rPr>
          <w:rFonts w:cs="Times New Roman" w:ascii="Times New Roman" w:hAnsi="Times New Roman"/>
          <w:bCs/>
          <w:sz w:val="28"/>
          <w:szCs w:val="28"/>
        </w:rPr>
        <w:t xml:space="preserve"> </w:t>
      </w:r>
      <w:r>
        <w:rPr>
          <w:rFonts w:cs="Times New Roman" w:ascii="Times New Roman" w:hAnsi="Times New Roman"/>
          <w:bCs/>
          <w:sz w:val="28"/>
          <w:szCs w:val="28"/>
          <w:lang w:val="en-US"/>
        </w:rPr>
        <w:t>Motors</w:t>
      </w:r>
      <w:r>
        <w:rPr>
          <w:rFonts w:cs="Times New Roman" w:ascii="Times New Roman" w:hAnsi="Times New Roman"/>
          <w:bCs/>
          <w:sz w:val="28"/>
          <w:szCs w:val="28"/>
        </w:rPr>
        <w:t>», которая до наступления мирового финансового кризиса являлась лидером автомобильной промышленност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ожно привести пример и из российской практики. К сожалению, он имеет негативный характер. К 1993 г. крупнейшим производителем машин АвтоВАЗом был полностью утрачен контроль на рынке в связи с отсутствием единой маркетинговой и ценовой политики, произвольным поведением посредников и дилеров. Разброс цен у дилеров составлял порядка 2 тыс. долл., в ряде случаев дилеры продавали машины дешевле заводской цены, что, естественно, привело к большим сложностям со сбытом продукции.</w:t>
      </w:r>
    </w:p>
    <w:p>
      <w:pPr>
        <w:pStyle w:val="Normal"/>
        <w:spacing w:lineRule="auto" w:line="360"/>
        <w:ind w:firstLine="709"/>
        <w:jc w:val="both"/>
        <w:rPr/>
      </w:pPr>
      <w:r>
        <w:rPr>
          <w:rFonts w:cs="Times New Roman" w:ascii="Times New Roman" w:hAnsi="Times New Roman"/>
          <w:bCs/>
          <w:sz w:val="28"/>
          <w:szCs w:val="28"/>
        </w:rPr>
        <w:t>Франчайзинг товара может быть применен в системе сбыта нефтепродуктов, особенно при выделении автозаправочных станций из более крупных сбытовых структур. Хотя в связи с изменением предпочтений потребителей к системе услуг, оказываемых на АЗС, применение чистого франчайзинга товара в этой отрасли ограничено. Наиболее эффективной формой отношений здесь будет франчайзинг бизнес-формата, о котором речь пойдет ниже. Франчайзинг в нефтеперерабатывающей промышленности наиболее распространен в Австрал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ранчайзинг товара может быть также использован при продаже косметики и фирменной одежды. Примером товарного франчайзинга в России является компания «Ле Монт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ственный франчайзинг – это наиболее эффективная организация производства определенного вида продукции. Фирма,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ярким представителем, использующим систему производственного франчайзинга, является компания «Coca Cola». Централизованное производство безалкогольных напитков невыгодно в связи с удаленностью от потребителей и большими неоправданными затратами. Поэтому комиссия обеспечивает конечных производителей специальными концентратом и предоставляет право на использование технологии. В 1995 г. компания вышла на российский рынок путем заключения франчайзинговых договоров. Она не ведет самостоятельного строительства заводов по производству продукции; предметом продаж является рецепт производства и хорошо зарекомендовавшая себя торговая марк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ственный франчайзинг основывается на общих для сторон целях:</w:t>
      </w:r>
    </w:p>
    <w:p>
      <w:pPr>
        <w:pStyle w:val="Norma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зделение труда и специализация производства;</w:t>
      </w:r>
    </w:p>
    <w:p>
      <w:pPr>
        <w:pStyle w:val="Norma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шение объема производства и расширения производственной программы;</w:t>
      </w:r>
    </w:p>
    <w:p>
      <w:pPr>
        <w:pStyle w:val="Norma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экономичности производства;</w:t>
      </w:r>
    </w:p>
    <w:p>
      <w:pPr>
        <w:pStyle w:val="Norma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величение гибкости производства и сбыта в соответствии с требованиями рынка;</w:t>
      </w:r>
    </w:p>
    <w:p>
      <w:pPr>
        <w:pStyle w:val="Norma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своение производства новых изделий в зависимости от изменений на рынк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ственный франчайзинг имеет много общего с лицензионным договором, но не ограничивается им. Франчайзинг – не просто договор, это система длительных отношений, детализированная основным договором и специальным Руководством по франчайзингу, которое также является собственностью франчайзера. Условия лицензионного договора являются лишь частью отношений, предусмотренных системой франчайзинг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ервисный франчайзинг представляет собой нечто среднее между двумя указанными выше видами. Сфера его применения – услуги. Сущность заключается в том, что франчайзи предоставляется пра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w:t>
      </w:r>
    </w:p>
    <w:p>
      <w:pPr>
        <w:pStyle w:val="Normal"/>
        <w:spacing w:lineRule="auto" w:line="360"/>
        <w:ind w:firstLine="709"/>
        <w:jc w:val="both"/>
        <w:rPr/>
      </w:pPr>
      <w:r>
        <w:rPr>
          <w:rFonts w:cs="Times New Roman" w:ascii="Times New Roman" w:hAnsi="Times New Roman"/>
          <w:bCs/>
          <w:sz w:val="28"/>
          <w:szCs w:val="28"/>
        </w:rPr>
        <w:t>Знакомая всем франчайзинговая система «</w:t>
      </w:r>
      <w:r>
        <w:rPr>
          <w:rFonts w:cs="Times New Roman" w:ascii="Times New Roman" w:hAnsi="Times New Roman"/>
          <w:bCs/>
          <w:sz w:val="28"/>
          <w:szCs w:val="28"/>
          <w:lang w:val="en-US"/>
        </w:rPr>
        <w:t>McDonald</w:t>
      </w:r>
      <w:r>
        <w:rPr>
          <w:rFonts w:cs="Times New Roman" w:ascii="Times New Roman" w:hAnsi="Times New Roman"/>
          <w:bCs/>
          <w:sz w:val="28"/>
          <w:szCs w:val="28"/>
        </w:rPr>
        <w:t>'</w:t>
      </w:r>
      <w:r>
        <w:rPr>
          <w:rFonts w:cs="Times New Roman" w:ascii="Times New Roman" w:hAnsi="Times New Roman"/>
          <w:bCs/>
          <w:sz w:val="28"/>
          <w:szCs w:val="28"/>
          <w:lang w:val="en-US"/>
        </w:rPr>
        <w:t>s</w:t>
      </w:r>
      <w:r>
        <w:rPr>
          <w:rFonts w:cs="Times New Roman" w:ascii="Times New Roman" w:hAnsi="Times New Roman"/>
          <w:bCs/>
          <w:sz w:val="28"/>
          <w:szCs w:val="28"/>
        </w:rPr>
        <w:t>» наряду с товарным знаком, технологией приготовления бутербродов имеет свои стандарты внутреннего и внешнего дизайна помещений, фирменного стиля во всех элементах организации приготовления блюд и обслуживания клиент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ктивно работает на российском рынке компания Kodak. Крупнейший представитель франчайзинговой сети – компания Marriott – знакома нам по гостинице Marriott Grand Hotel.</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ервисный франчайзинг получил широкое распространение и является перспективной технологие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о в определенный промежуток времени на предприятиях определенной торговой марки. Осведомленность экономит время потребителей на поиск и удовлетворение своих потребителей, а ожидаемое качество обслуживания оказывает, помимо всего прочего, положительное эмоциональное воздействие, что повышает вероятность повторных обращений к франчайзи. Потребитель идентифицирует правообладателя и пользователя товарной марки, что дает дополнительные импульсы развитию франчайзинговой систе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российском рынке сервисный франчайзинг активно развивается в туристическом бизнесе, в области недвижимости, трудоустройства и образовательской деятельност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ранчайзинг бизнес-формата является наиболее комплексным.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фирмы в одной сфере деятельности при использовании системы франчайзинга бизнес-формата на практике дает колоссальные возможности для расширения деятельности как самой фирме (в данном случае она, естественно, будет франчайзером), так и предприятиям, которые будут использовать эту репутацию для организации и развития своего бизнес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РАЗВИТИЕ ФРАНЧАЙЗИНГА, ПРОБЛЕМЫ И ТЕНДЕН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В России наблюдается возрастающий интерес к развитию бизнеса с использованием концепций франчайзинга. Количество организаций, заявивших о своем развитии в формате франчайзинга, возросло с 50 в 2001 году почти до 750 в 2008 году</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что само по себе характеризует востребованность этого формата в России. Только в 2008 году количество франшиз по сравнению с 2007 годом возросло на более, чем на 40%.</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ынка франшиз в России в 2008 г. представлена на рис.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1950" cy="1905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4" r="-6" b="-14"/>
                    <a:stretch>
                      <a:fillRect/>
                    </a:stretch>
                  </pic:blipFill>
                  <pic:spPr bwMode="auto">
                    <a:xfrm>
                      <a:off x="0" y="0"/>
                      <a:ext cx="4171950" cy="1905000"/>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По всем указанным секторам в 2008 году произошел количественный рост франшиз: на 52,5 % по торговле непродовольственными товарами, 27,3% по продовольственной торговле, 30,1% по сектору общественного питания и 25% по услугам.</w:t>
      </w:r>
    </w:p>
    <w:p>
      <w:pPr>
        <w:pStyle w:val="Style21"/>
        <w:spacing w:lineRule="auto" w:line="360"/>
        <w:ind w:firstLine="709"/>
        <w:jc w:val="both"/>
        <w:rPr/>
      </w:pPr>
      <w:r>
        <w:rPr>
          <w:rFonts w:cs="Times New Roman" w:ascii="Times New Roman" w:hAnsi="Times New Roman"/>
          <w:sz w:val="28"/>
          <w:szCs w:val="28"/>
        </w:rPr>
        <w:t>Вместе с тем, в обшей совокупности франшиз в 2008 году наблюдается некоторое снижение доли сектора услуг, что связано с опережающим ростом франшиз в секторе непродовольственной торговли, и соответственно увеличение доли непродовольственного сектора с 47% в 2007 г. до 52 % в 2008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оссии характерны общемировые тенденции развития франчайзинга. Это связано с общими преимуществами франчайзинга и обусловленной необходимостью к объединению возможностей и ресурсов в условиях глобализации. При этом следует учитывать, что до определенного времени законодательное регулирование интеллектуальной собственности, включая отсутствие какой-либо формы регулирования для отношений похожих на франчайзинг и экономическая ситуация в России в целом не давали ни малейшего шанса развитию франчазинга в России. Поэтому на российском рынке структура франшиз по сроку предложения существенно отличается от структуры франшиз Европы и США, которые имеют значительно более длительную историю. Структура рынка франшиз представлена на рис.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2310" cy="2184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8" r="-4" b="-8"/>
                    <a:stretch>
                      <a:fillRect/>
                    </a:stretch>
                  </pic:blipFill>
                  <pic:spPr bwMode="auto">
                    <a:xfrm>
                      <a:off x="0" y="0"/>
                      <a:ext cx="4512310" cy="2184400"/>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Как видно из представленных в диаграмме данных сектор торговли продуктами питания не занимает ведущего места в структуре франчайзингового рынка. Это связано в основном со спецификой самого продукта, необходимостью установления жестких стандартов логистики и обмена данных, определенными трудностями исполнения стандартов на местах и осуществлением контрольной функции особенно в крупноформатном и широко ассортиментом секторе. Наиболее приемлемым для торгового франчайзинга является сектор специализированной торговли с ограниченным ассортиментом товаров (например, чай, сыры, замороженные продукты и др.). Этот вывод подтверждается не только зарубежной практикой, но и перераспределением в 2008 году франшиз внутри продуктового сектора в России в пользу специализированной торговл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ая активность наблюдалась в секторе розничной торговли непродовольственными товарами. Доля непродовольственного сектора в структуре франшиз составила в 2008 г. 5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енденции в секторе непродовольственной розничной торговли по данным Федеральной службы государственной статистики статистике были положительными. Оборот непродовольственной розничной торговли в январе-ноябре 2008 г. возрос на 114,1 % по сравнению с аналогичным периодом 2007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продовольственной торговле наибольшую долю франчайзингового рынка занимали франшизы одежды и обуви (51%). В 2008 году по сравнению с 2007 г. количество франшиз в секторе торговли одеждой возросло на 40,5%. в торговле обувью на 84,6%</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как с общими тенденциями, происходящими на рынке одежды и обуви в докризисной ситуации, например, увеличение объемов закупок импортных товаров, развитие собственного производства, рост потребительской активности, рост спроса и увеличение объемов продаж, изменение тенденций в моде, ориентация на фирменную торговлю, высокий уровень конкуренции в данном секторе и т.д., так и с меньшими затратами ресурсов и времени на формирование сети (в отличие от других секторов), а также наличием механизмов осуществления контроля за работой участников се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екторах также происходил рост количества франшиз, при этом опережающими темпами возрастали сектор мебели и спорттоваров – в 1,2 раза каждый. В пределах 60-70% возросли секторы подарков и товаров для личной гигиены, около 40% сектор товаров для детей и хоз.товаров и на 20% соответственно стройматериалы и товары для дом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рговле непродовольственными товарами достаточно сложно идентифицировать организации, которые используют классические модели франчайзинга. В связи с отсутствием в России легального термина под франчайзингом понимают три основных вида отношений: коммерческую концессию, лицензионные соглашения и дилерские соглашения с дополнительными условиями. В 2008 году сохранились тенденции разрыва между декларированием использования концепций франчайзинга и реальными продажами «франшиз».</w:t>
      </w:r>
    </w:p>
    <w:p>
      <w:pPr>
        <w:pStyle w:val="Style21"/>
        <w:spacing w:lineRule="auto" w:line="360"/>
        <w:ind w:firstLine="709"/>
        <w:jc w:val="both"/>
        <w:rPr/>
      </w:pPr>
      <w:r>
        <w:rPr>
          <w:rFonts w:cs="Times New Roman" w:ascii="Times New Roman" w:hAnsi="Times New Roman"/>
          <w:sz w:val="28"/>
          <w:szCs w:val="28"/>
        </w:rPr>
        <w:t>В 2008 году в России активно развивался рынок общественного питания. Оборот общественного питания по данным Федеральной службы государственной статистики на конец года возрос по отношению к соответствующему периоду предыдущего года на 108,2%. Согласно опросам общественного мнения в России в 2008 г. возрастала посещаемость заведений питания, особенно в обеденное врем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шие успеха за последние несколько лет организации ориентируются на сетевое развитие. Покупка «франшизы» становится привлекательной для представителей малого предпринимательства в связи с рядом неоспоримых преимуществ по сравнению с открытием собственной единичной точки.</w:t>
      </w:r>
    </w:p>
    <w:p>
      <w:pPr>
        <w:pStyle w:val="Style21"/>
        <w:spacing w:lineRule="auto" w:line="360"/>
        <w:ind w:firstLine="709"/>
        <w:jc w:val="both"/>
        <w:rPr/>
      </w:pPr>
      <w:r>
        <w:rPr>
          <w:rFonts w:cs="Times New Roman" w:ascii="Times New Roman" w:hAnsi="Times New Roman"/>
          <w:sz w:val="28"/>
          <w:szCs w:val="28"/>
        </w:rPr>
        <w:t>В секторе питания количество франшиз по сравнению с 2007 годом возросло более чем на 30%. На рынке появились новые концепции и новые технологии. Наблюдался рост заинтересованности в использовании марок и концепций уже существующих сетей: появились новые локальные сети. Франчайзинг в индустрии питания сушественно отличается от товарного франчайзинга. В отличие от товарного франчайзинга сервисная марка связана не с конкретным продуктом, а с целым комплексом определяющим услугу признаков. Поэтому франчайзеры используют различные марочные концепции. Если марка гарантирует набор продуктов для приготовления пищи и меню, то чем шире ассортимент меню, тем выше будут риски. Поэтому некоторые системы избирают марочную концепцию «ограниченных гарантий», например, стандартный набор фирменных блюд, а не все меню. Если марка идентифицирует всю услугу, гарантируя потребителю соответствие не только «продуктовую» часть, но и оформление помещения, обслуживание, музыку и др., то гарантии марки распространяются на всю бизнес-систему и риски достаточно велики. Это одно из главных и видимых отличий франчайзинга бизнес-формата от товарного франчайзинга. Таким образом, вопрос стандартизации и исполнения стандартов каждым участником сети в франшизных сетях питания стоит значительно острее, чем, например, в секторе торговли.</w:t>
      </w:r>
    </w:p>
    <w:p>
      <w:pPr>
        <w:pStyle w:val="Style21"/>
        <w:spacing w:lineRule="auto" w:line="360"/>
        <w:ind w:firstLine="709"/>
        <w:jc w:val="both"/>
        <w:rPr/>
      </w:pPr>
      <w:r>
        <w:rPr>
          <w:rFonts w:cs="Times New Roman" w:ascii="Times New Roman" w:hAnsi="Times New Roman"/>
          <w:sz w:val="28"/>
          <w:szCs w:val="28"/>
        </w:rPr>
        <w:t>Большим риском практически для любой сети является изменение предпочтений потребителей. Критическое отношение к вкусовым качествам продуктов, переориентация на здоровое, низкокалорийное и низкоуглеводное питание требует от франчайзеров новых концепций и новых технологий, оперативного введения усовершенствований и распространения их на всю сеть. Способность быстрой адаптации, особенно крупных сетей к новым требованиям потребителей позволяет и позволит сохранить в будущем приверженность клиентов к бренду и соответственно лидирующее положение на рынке питания. Рост сетей и появление новых участников рынка сопровождается внедрением новых технологий, дифференциацией меню и обслуживания, совершенствованием качества продукта и процедур приготовления готового блюда, процессов обслуживания посетителей ресторанов, а также созданием комфортных условий для посешения ресторанов и совершенствованием программ маркетин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 в России наблюдались положительные тенденции и в сфере услуг. По данным официальной статистики на ноябрь 2008г. по сравнению с аналогичным периодом 2008г. обьем платных услуг, оказываемых населению возрос на 104,1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предложений франшиз было в секторе услуг для бизнеса: консалтинг, реклама, обслуживание компьютерного оборудования и др. Также хорошо представлены на рынке такие услуги как парикмахерские, салоны красоты, фитнес-пентры. Сохранил свои позиции туристический сектор.</w:t>
      </w:r>
    </w:p>
    <w:p>
      <w:pPr>
        <w:pStyle w:val="Style21"/>
        <w:spacing w:lineRule="auto" w:line="360"/>
        <w:ind w:firstLine="709"/>
        <w:jc w:val="both"/>
        <w:rPr/>
      </w:pPr>
      <w:r>
        <w:rPr>
          <w:rFonts w:cs="Times New Roman" w:ascii="Times New Roman" w:hAnsi="Times New Roman"/>
          <w:sz w:val="28"/>
          <w:szCs w:val="28"/>
        </w:rPr>
        <w:t>Отставание сектора услуг от других в предыдущий период времени во многом связано с общими тенденциями в сфере услуг, а с точки зрения франчайзинга, с более длительным и сложным характером разработки концепции и Системы франчайзинга в организациях, оказываюших услуги. Это объясняется нематериальным характером услуги, необходимостью формирования стандартов по всем этапам процесса оказания услуги, широким спектром требований к менеджменту и сотрудникам, непосредственно работающим с потребителями услуги. Торговая марка в секторе услуг несет потребителю информацию не о конкретном материальном продукте, а о процессе, а вернее о стандарте этого процесса, его качестве, формате оказания услуги. В отличие от товарного франчайзинга, где основным продуктом является конкретный товар и франчайзинга в питании, где системы сориентированы на технологии приготовления пиши, во франчайзинге услуг принципиально важными являются ноу-хау, а также знания и навыки сотрудников, их квалификация, личные достижения и мастерство, коммуникабельность и качество общения с непосредственными потребителями услуг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екторов сферы услуг развивалось достаточно динамично. Наиболее быстрыми темпами в 2008 году росло количество франшиз в секторе бытовых услуг и услуг для бизнеса.</w:t>
      </w:r>
    </w:p>
    <w:p>
      <w:pPr>
        <w:pStyle w:val="Style21"/>
        <w:spacing w:lineRule="auto" w:line="360"/>
        <w:ind w:firstLine="709"/>
        <w:jc w:val="both"/>
        <w:rPr/>
      </w:pPr>
      <w:r>
        <w:rPr>
          <w:rFonts w:cs="Times New Roman" w:ascii="Times New Roman" w:hAnsi="Times New Roman"/>
          <w:sz w:val="28"/>
          <w:szCs w:val="28"/>
        </w:rPr>
        <w:t>В России практически отсутствуют сети, осуществляющие развитие с использованием только концепций франчайзинга. Вместе с тем, сети, использующие эти концепции независимо от доли точек, принадлежащих франчайзи относительно собственных точек во всем мире позиционируются как франчайзинговые. В России, также как и в других странах преобладают смешанные сети, т.е. сочетающие в себе расширение на другие территории с помощью собственных точек и независимых предприятий (франчайзи). Стратегия расширения зависит от воли руководства, внешних факторов, влияющих на организацию и внутреннего потенциала применяющей ту или иную стратегию организ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франшизных сетей (простая выборка) представлена на рис.3</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1960" cy="22294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2" r="-9" b="-12"/>
                    <a:stretch>
                      <a:fillRect/>
                    </a:stretch>
                  </pic:blipFill>
                  <pic:spPr bwMode="auto">
                    <a:xfrm>
                      <a:off x="0" y="0"/>
                      <a:ext cx="2981960" cy="2229485"/>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аиболее распространен прямой франчайзинг, т.е. по схеме франчайзер-франчайзи. Это связано с небольшим пока опытом работы, незначительностью масштаба развития, недостаточным качеством менеджмента, недопониманием франчайзи необходимости разделения ответственности с франчайзером за сохранение репутации системы, необходимостью постоянного контроля со стороны франчайзера за исполнением стандартов и сложности с реализацией контрольных функций. При этом следует ожидать, что через некоторое время успешные франчайзеры достигнут определенного порога выгодности прямого франчайзинга, и стратегии развития будут адаптироваться к новым экономическим условиям. Переход к мульти-франчайзингу будет означать поистине тиражирование той или иной концепции и территориальную экспанс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бладатели России используют различные способы территориального развития. Представление прав может ограничиваться различной географической территорией, например, конкретный адрес, радиус от непосредственного расположения объекта, район, город. В подавляющем большинстве случаев правообладатели предоставляют неисключительные права на территорию. Слабо развиты в России концепции развития территории, хотя в 2007-2008 годах в некоторых секторах это направление начало использоваться, но под различными названиями.</w:t>
      </w:r>
    </w:p>
    <w:p>
      <w:pPr>
        <w:pStyle w:val="Style21"/>
        <w:spacing w:lineRule="auto" w:line="360"/>
        <w:ind w:firstLine="709"/>
        <w:jc w:val="both"/>
        <w:rPr/>
      </w:pPr>
      <w:r>
        <w:rPr>
          <w:rFonts w:cs="Times New Roman" w:ascii="Times New Roman" w:hAnsi="Times New Roman"/>
          <w:sz w:val="28"/>
          <w:szCs w:val="28"/>
        </w:rPr>
        <w:t>В разрезе территорий развитие франчайзинга происходит неоднородно. Физико-географические условия, национальные и культурные различия, социально-экономические условия, административное регулирование, институциональные, инфраструктурные и другие факторы оказывают обшее влияние на уровень потребительской и предпринимательской активности, соответственно и на технологии предприниматель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 в регионы из центральной части России активно продвигались сети, наблюдалось повышение активности франчайзеров, росло количество локальных сетей на региональных рынк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определенного уровня организованности в рамках локальных сетей дает дополнительные преимущества в части противостояния диктату крупных сетей на экономическом и организационном уровне, а также приобретения дополнительного потенциала для расширения территорий деятельности для малых сетей. Развитие локальных сетей позволит привлечь определенные ресурсы на территорию деятельности франчайзера, активизировать деятельность местных поставщиков и сохранить бюджетные поступления. Это безусловно благоприятно скажется на развитии экономики того или иного регион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сдерживания развития франчайзинга в нашей стране можно классифицировать по причинам их возникновения.</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пробле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чайзинг – экономический инструмент, и для его внедрения необходимы соответствующие экономические предпосылки, которые в России не сформировались либо вообще, либо частич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анным проблемам можно отнести:</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табильность развития экономики России. Франчайзинговые схемы требуют стабильности и предсказуемости экономики;</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у большинства предпринимателей – потенциальных франчайзи – необходимого стартового капитала для вхождения во франчайзинговую систему;</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а порой и невозможность получения кредитов для создания стартового капитала.</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е пробле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франчайзинг – это экономический инструмент и его проблемы в первую очередь следует искать в сфере экономики, в России сдерживание развития франчайзинга происходит прежде всего в правовой сфере. Они, эти проблемы, связаны с практически полным отсутствием правового обеспечения франчайзинга в России.</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проблемы. К ним можно отнести:</w:t>
      </w:r>
    </w:p>
    <w:p>
      <w:pPr>
        <w:pStyle w:val="Style21"/>
        <w:numPr>
          <w:ilvl w:val="0"/>
          <w:numId w:val="8"/>
        </w:numPr>
        <w:spacing w:lineRule="auto" w:line="360"/>
        <w:ind w:left="0" w:firstLine="709"/>
        <w:jc w:val="both"/>
        <w:rPr/>
      </w:pPr>
      <w:r>
        <w:rPr>
          <w:rFonts w:cs="Times New Roman" w:ascii="Times New Roman" w:hAnsi="Times New Roman"/>
          <w:sz w:val="28"/>
          <w:szCs w:val="28"/>
        </w:rPr>
        <w:t>отсутствие отечественного опыта и боязнь провала у субъектов франчайзинговой системы – франчайзера и франчайзи;</w:t>
      </w:r>
    </w:p>
    <w:p>
      <w:pPr>
        <w:pStyle w:val="Style2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лжного уважения к интеллектуальной собственности;</w:t>
      </w:r>
    </w:p>
    <w:p>
      <w:pPr>
        <w:pStyle w:val="Style21"/>
        <w:numPr>
          <w:ilvl w:val="0"/>
          <w:numId w:val="8"/>
        </w:numPr>
        <w:spacing w:lineRule="auto" w:line="360"/>
        <w:ind w:left="0" w:firstLine="709"/>
        <w:jc w:val="both"/>
        <w:rPr/>
      </w:pPr>
      <w:r>
        <w:rPr>
          <w:rFonts w:cs="Times New Roman" w:ascii="Times New Roman" w:hAnsi="Times New Roman"/>
          <w:sz w:val="28"/>
          <w:szCs w:val="28"/>
        </w:rPr>
        <w:t>боязнь франчайзи потерять самостоятельность и собственное «лицо» предпринимателя и менеджер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проблем франчайзинга занимает образование как механизм разрешения социально-психологических проблем. Эта проблема вызвана слабой подготовкой представителей малого бизнеса в сфере франчайзин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рассмотренные проблемы нельзя анализировать локально, они тесно связаны и оказывают серьезное влияние друг на дру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экономические проблемы франчайзинга вызваны не только состоянием экономики, но и влиянием других проблем, в первую очередь организационно-правовых.</w:t>
      </w:r>
    </w:p>
    <w:p>
      <w:pPr>
        <w:pStyle w:val="Style21"/>
        <w:spacing w:lineRule="auto" w:line="360"/>
        <w:ind w:firstLine="709"/>
        <w:jc w:val="both"/>
        <w:rPr/>
      </w:pPr>
      <w:r>
        <w:rPr>
          <w:rFonts w:cs="Times New Roman" w:ascii="Times New Roman" w:hAnsi="Times New Roman"/>
          <w:sz w:val="28"/>
          <w:szCs w:val="28"/>
        </w:rPr>
        <w:t>Отечественное законодательство практически не оперирует понятием «франчайзинг». Коммерческая концессия, которой посвящена глава в Гражданском кодексе РФ, далеко не эквивалентна понятию «франчайзинг». Отсутствие правовой базы существенно сужает возможность развития франчайзинга и в первую очередь значительно усложняет возможность кредитования франчайзи.</w:t>
      </w:r>
    </w:p>
    <w:p>
      <w:pPr>
        <w:pStyle w:val="Style21"/>
        <w:spacing w:lineRule="auto" w:line="360"/>
        <w:ind w:firstLine="709"/>
        <w:jc w:val="both"/>
        <w:rPr/>
      </w:pPr>
      <w:r>
        <w:rPr>
          <w:rFonts w:cs="Times New Roman" w:ascii="Times New Roman" w:hAnsi="Times New Roman"/>
          <w:sz w:val="28"/>
          <w:szCs w:val="28"/>
        </w:rPr>
        <w:t>Развитие правового обеспечения франчайзинга требует опять-таки решения экономических проблем и дополнительных издержек на совершенствование правовой базы и разработку «обходных» правовых сх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проблемы связаны как с экономическими проблемами, так и с правовы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я во франчайзинговую систему, франчайзи испытывает ряд опасений, вызванных как экономическими, так и правовыми аспект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он опасается банкротства, которое может быть вызвано действиями франчайзера. Но именно правовая составляющая должна успокоить франчайзи: он владелец своего предприятия, юридическое лицо, что должно подтверждаться необходимыми юридическими процедур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социально-психологическим аспектом франчайзинга является традиционное для нашей страны неуважение к интеллектуальной собственности. Решение этой проблемы требует сочетания экономических и правовых воздействий, которые сделают неэффективным несанкционированное использование чужой интеллектуальной собстве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проблемы франчайзинга, вызванные слабой подготовкой предпринимателей в этой области. Решение образовательных проблем связано с необходимостью создания сети учебных и консультационных центров по франчайзингу, что требует решения чисто экономических проблем. В то же время образовательные проблемы франчайзинга приведут к расширению познаний франчайзи в области права и экономи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сказанного выше, взаимосвязь экономических, организационно-правовых, социально-психологических и образовательных проблем франчайзинга возможно только в комплексе, когда решение одной проблемы связано с необходимостью решения других.</w:t>
      </w:r>
    </w:p>
    <w:p>
      <w:pPr>
        <w:pStyle w:val="Style21"/>
        <w:spacing w:lineRule="auto" w:line="360"/>
        <w:ind w:firstLine="709"/>
        <w:jc w:val="both"/>
        <w:rPr/>
      </w:pPr>
      <w:r>
        <w:rPr>
          <w:rFonts w:cs="Times New Roman" w:ascii="Times New Roman" w:hAnsi="Times New Roman"/>
          <w:sz w:val="28"/>
          <w:szCs w:val="28"/>
        </w:rPr>
        <w:t>Для минимизации вышеуказанных проблем необходимо разработать и принять новый закон о франчайзинге, а в остальные нормативные акты внести измен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ий кодекс РФ необходимо:</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сти понятие и определение франчайзинга;</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основные понятия и их типологию, такие как товар, объект франчайзинга и субъекты франчайзинга (франчайзер и франчайзи);</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типологию видов франчайзинга и особенности их использования;</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сти понятие франшизы (договор франчайзин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изменения должны приблизить как законодательство, так и терминологию франчайзинга к мировой практике, что особенно важно для создания франчайзинговых систем с участием иностранного капитал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 предпринимателей будет достаточный нормативный материал для заключения договоров, где они в зависимости от выбранной схемы работы будут применять те или иные нормативные документы и подбирать образцы договор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роблем франчайзинга, причем не только социально-психологических, связана со слабой подготовкой предпринимателей, которые могли бы выступить организаторами франчайзинговых систем (франчайзерами) и работать в этих системах в качестве франчайз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проблем достаточно тривиально: необходимо создать образовательную систему, которая позволила бы значительно расширить подготовку отечественных предпринимателей в области франчайзин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истема должна иметь два направления:</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ое, обеспечивающее пропаганду франчайзинга как экономического инструмента;</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кое, обеспечивающее целевое консультирование субъектов франчайзинговых систем (франчайзера и франчайзи) по конкретным экономическим проблемам франчайзинга.</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b/>
          <w:iCs/>
          <w:sz w:val="28"/>
          <w:szCs w:val="28"/>
        </w:rPr>
        <w:t>4. ПРАКТИЧЕСКОЕ ЗАДАНИЕ</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ь сравнительную характеристику организационно-правовых форм (ОПФ) коммерческих организаций: открытое акционерное общество; закрытое акционерное общество; общество с ограниченной ответственностью; общество с дополнительной ответственностью; полное хозяйственное товарищество; хозяйственное товарищество «на вере»; производственный кооператив; унитарные государственные и муниципальные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175" w:type="dxa"/>
        <w:jc w:val="left"/>
        <w:tblInd w:w="-7" w:type="dxa"/>
        <w:tblLayout w:type="fixed"/>
        <w:tblCellMar>
          <w:top w:w="0" w:type="dxa"/>
          <w:left w:w="40" w:type="dxa"/>
          <w:bottom w:w="0" w:type="dxa"/>
          <w:right w:w="40" w:type="dxa"/>
        </w:tblCellMar>
      </w:tblPr>
      <w:tblGrid>
        <w:gridCol w:w="632"/>
        <w:gridCol w:w="1521"/>
        <w:gridCol w:w="1029"/>
        <w:gridCol w:w="787"/>
        <w:gridCol w:w="1464"/>
        <w:gridCol w:w="1371"/>
        <w:gridCol w:w="1418"/>
        <w:gridCol w:w="1559"/>
        <w:gridCol w:w="2268"/>
        <w:gridCol w:w="2126"/>
      </w:tblGrid>
      <w:tr>
        <w:trPr>
          <w:trHeight w:val="642"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азвание ОПФ</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астники и форма участия</w:t>
            </w:r>
          </w:p>
          <w:p>
            <w:pPr>
              <w:pStyle w:val="Style21"/>
              <w:spacing w:lineRule="auto" w:line="360"/>
              <w:jc w:val="both"/>
              <w:rPr>
                <w:rFonts w:ascii="Times New Roman" w:hAnsi="Times New Roman" w:cs="Times New Roman"/>
                <w:lang w:val="en-US"/>
              </w:rPr>
            </w:pPr>
            <w:r>
              <w:rPr>
                <w:rFonts w:cs="Times New Roman" w:ascii="Times New Roman" w:hAnsi="Times New Roman"/>
                <w:lang w:val="en-US"/>
              </w:rPr>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pPr>
            <w:r>
              <w:rPr>
                <w:rFonts w:cs="Times New Roman" w:ascii="Times New Roman" w:hAnsi="Times New Roman"/>
                <w:lang w:val="en-US"/>
              </w:rPr>
              <w:t>Min</w:t>
            </w:r>
            <w:r>
              <w:rPr>
                <w:rFonts w:cs="Times New Roman" w:ascii="Times New Roman" w:hAnsi="Times New Roman"/>
              </w:rPr>
              <w:t xml:space="preserve"> и </w:t>
            </w:r>
            <w:r>
              <w:rPr>
                <w:rFonts w:cs="Times New Roman" w:ascii="Times New Roman" w:hAnsi="Times New Roman"/>
                <w:lang w:val="en-US"/>
              </w:rPr>
              <w:t>max</w:t>
            </w:r>
            <w:r>
              <w:rPr>
                <w:rFonts w:cs="Times New Roman" w:ascii="Times New Roman" w:hAnsi="Times New Roman"/>
              </w:rPr>
              <w:t xml:space="preserve"> число участников</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е</w:t>
            </w:r>
          </w:p>
          <w:p>
            <w:pPr>
              <w:pStyle w:val="Style21"/>
              <w:spacing w:lineRule="auto" w:line="360"/>
              <w:jc w:val="both"/>
              <w:rPr>
                <w:rFonts w:ascii="Times New Roman" w:hAnsi="Times New Roman" w:cs="Times New Roman"/>
              </w:rPr>
            </w:pPr>
            <w:r>
              <w:rPr>
                <w:rFonts w:cs="Times New Roman" w:ascii="Times New Roman" w:hAnsi="Times New Roman"/>
              </w:rPr>
              <w:t>документы</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Формирование уставного капитала</w:t>
            </w:r>
          </w:p>
          <w:p>
            <w:pPr>
              <w:pStyle w:val="Style21"/>
              <w:spacing w:lineRule="auto" w:line="360"/>
              <w:jc w:val="both"/>
              <w:rPr>
                <w:rFonts w:ascii="Times New Roman" w:hAnsi="Times New Roman" w:cs="Times New Roman"/>
              </w:rPr>
            </w:pPr>
            <w:r>
              <w:rPr>
                <w:rFonts w:cs="Times New Roman" w:ascii="Times New Roman" w:hAnsi="Times New Roman"/>
              </w:rPr>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pPr>
            <w:r>
              <w:rPr>
                <w:rFonts w:cs="Times New Roman" w:ascii="Times New Roman" w:hAnsi="Times New Roman"/>
              </w:rPr>
              <w:t>Ответственность</w:t>
            </w:r>
            <w:r>
              <w:rPr>
                <w:rFonts w:cs="Times New Roman" w:ascii="Times New Roman" w:hAnsi="Times New Roman"/>
                <w:iCs/>
              </w:rPr>
              <w:t xml:space="preserve"> </w:t>
            </w:r>
            <w:r>
              <w:rPr>
                <w:rFonts w:cs="Times New Roman" w:ascii="Times New Roman" w:hAnsi="Times New Roman"/>
              </w:rPr>
              <w:t>участник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pPr>
            <w:r>
              <w:rPr>
                <w:rFonts w:cs="Times New Roman" w:ascii="Times New Roman" w:hAnsi="Times New Roman"/>
              </w:rPr>
              <w:t>Распределение прибыли (убытков)</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словия выхода участник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рганизация управлен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словия</w:t>
            </w:r>
          </w:p>
          <w:p>
            <w:pPr>
              <w:pStyle w:val="Style21"/>
              <w:spacing w:lineRule="auto" w:line="360"/>
              <w:jc w:val="both"/>
              <w:rPr>
                <w:rFonts w:ascii="Times New Roman" w:hAnsi="Times New Roman" w:cs="Times New Roman"/>
              </w:rPr>
            </w:pPr>
            <w:r>
              <w:rPr>
                <w:rFonts w:cs="Times New Roman" w:ascii="Times New Roman" w:hAnsi="Times New Roman"/>
              </w:rPr>
              <w:t>ликвидации и</w:t>
            </w:r>
          </w:p>
          <w:p>
            <w:pPr>
              <w:pStyle w:val="Style21"/>
              <w:spacing w:lineRule="auto" w:line="360"/>
              <w:jc w:val="both"/>
              <w:rPr>
                <w:rFonts w:ascii="Times New Roman" w:hAnsi="Times New Roman" w:cs="Times New Roman"/>
              </w:rPr>
            </w:pPr>
            <w:r>
              <w:rPr>
                <w:rFonts w:cs="Times New Roman" w:ascii="Times New Roman" w:hAnsi="Times New Roman"/>
              </w:rPr>
              <w:t>реорганизации</w:t>
            </w:r>
          </w:p>
        </w:tc>
      </w:tr>
      <w:tr>
        <w:trPr>
          <w:trHeight w:val="221"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АО</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Акционеры</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ограничено</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говор о создании акционерного общества, устав</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разделен на определенное число акций</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тветственность участников в пределах своего вкла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плата дивидендов каждому акционеру пропорционально его пакету акци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утем продажи или иной передачи другому лицу принадлежавших акционеру акций. Акционер не вправе ничего требовать от обществ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управления – общее собрание его акционеров, совет директоров (если акционеров более 50), исполнительный орган коллегиальный (правление, дирекция) и (или) единоличный (директор)</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решению общего собрания акционеров. Возможно слияние, присоединение, разделение, выделение</w:t>
            </w:r>
          </w:p>
        </w:tc>
      </w:tr>
      <w:tr>
        <w:trPr>
          <w:trHeight w:val="255"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ЗАО</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Акционеры</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более 5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говор о создании акционерного общества, устав</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разделен на определенное число акций</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тветственность участников в пределах своего вкла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плата дивидендов каждому акционеру пропорционально его пакету акци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утем продажи или иной передачи другому лицу принадлежавших акционеру акций. Акционер не вправе ничего требовать от обществ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управления – общее собрание его акционеров, исполнительный орган коллегиальный (правление, дирекция) и (или) единоличный (директор)</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решению общего собрания акционеров. Возможно слияние, присоединение, разделение, выделение</w:t>
            </w:r>
          </w:p>
        </w:tc>
      </w:tr>
      <w:tr>
        <w:trPr>
          <w:trHeight w:val="330"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ОО</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Физические и юридические лица кроме государственных органов и органов местного самоуправления</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одного участника, но не более 5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Только за счет вкладов учредителей</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тветственность учредителей в пределах своего вкла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их долям в уставном капитале обществ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 любое время независимо от согласия других участников с выплатой его до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 общее собрание его участников, исполнительный орган осуществляет текущее руководство и подотчетнен общему собранию участник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единогласному решению его участников</w:t>
            </w:r>
          </w:p>
        </w:tc>
      </w:tr>
      <w:tr>
        <w:trPr>
          <w:trHeight w:val="225"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ДО</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Физические и юридические лица кроме государственных органов и органов местного самоуправления</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одного</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Только за счет вкладов учредителей</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ая ответственность (в т.ч. и распространяется на личное имуществ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их долям в уставном капитале обществ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 любое время независимо от согласия других участников с выплатой его до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 общее собрание его участников, исполнительный орган осуществляет текущее руководство и подотчетнен общему собранию участник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единогласному решению его участников</w:t>
            </w:r>
          </w:p>
        </w:tc>
      </w:tr>
      <w:tr>
        <w:trPr>
          <w:trHeight w:val="330"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ое товарищество</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ые товарищи</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одного участни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ли участников товарищества в складочном капитале</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ая субсидиарная ответственность по обязательства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долям участников в складочном капитал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заявление об отказе от участия в товариществе, поданное не менее чем за 6 месяцев до фактического выхода из товариществ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существляется по общему согласию всех участников, Каждый участник полного товарищества имеет один голос, Каждый участник вправе знакомиться со всей документацией по ведению дел</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 решению его учредителей (участников), по решению суда, вследствие признания его несостоятельным (банкротом), когда в товариществе остается единственный участник</w:t>
            </w:r>
          </w:p>
        </w:tc>
      </w:tr>
      <w:tr>
        <w:trPr>
          <w:trHeight w:val="330"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Товарищество «на вере»</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Комлиментарии и командитисты (вкладчики)</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Более одного полного товарища Не менее одного вкладчи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ли полных товарищей в складочном капитале, вклады вкладчиков в складочный капитал</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ая субсидиарная ответственность по обязательствам для полных товарищей. Вкладчики отвечают только своим вкладо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их долям в складочном капитал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ые товарищи в любое время выйти из товарищества, вкладчики по окончании финансового года с фиксацией прибы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правление осуществляется полными товарищами, Вкладчики не вправе участвовать в управлени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и выбытии всех участвовавших в нем вкладчиков, по основаниям ликвидации полного товарищества</w:t>
            </w:r>
          </w:p>
        </w:tc>
      </w:tr>
      <w:tr>
        <w:trPr>
          <w:trHeight w:val="330"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К</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граждане Российской Федерации, иностранные граждане, лица без гражданства. Юр. лицо участвует в деятельности через своего представителя</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чем пять человек</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став</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за счет паевых взносов членов кооператива</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Субсидиарная ответственность членов кооператива. Кооператив отвечает по своим обязательствам всем принадлежащим ему на праве собственности имуществом, но не отвечает по обязательствам его член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 соответствии с личным трудовым и (или) иным участием членов кооператива, размером паевого взноса, а также в соответствии с размером их паевого взнос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Член ПК – выход по своему усмотрению предупредив в письменной форме председателя (правление) кооператива не позднее чем за 2 недели. Член наблюд. совета (исполн. органа) может быть исключен по решению общего собрания членов кооператив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м органом управления кооперативом является общее собрание его членов. наблюдательный совет (если членов более 50). Исполнительный орган – правление и (или) председатель кооператив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 решению общего собрания членов кооператива, в том числе в связи с истечением срока, на который он создан, достижением цели, ради которой он создан. Возможно слияние, присоединение, разделение, выделение, поглощение</w:t>
            </w:r>
          </w:p>
        </w:tc>
      </w:tr>
      <w:tr>
        <w:trPr>
          <w:trHeight w:val="330" w:hRule="atLeast"/>
          <w:cantSplit w:val="true"/>
        </w:trPr>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МУП и ГУП</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рганы государственной власти РФ или органы государственной власти субъекта РФ, органы местного самоуправления</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став</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за счет денежных средств, а также ценных бумаг, других вещей, имущественных прав и иных прав, имеющих денежную оценку. Размер для ГУПов не менее чем 5000 МРОТ, на дату государственной регистрации.</w:t>
            </w:r>
          </w:p>
          <w:p>
            <w:pPr>
              <w:pStyle w:val="Style21"/>
              <w:spacing w:lineRule="auto" w:line="360"/>
              <w:jc w:val="both"/>
              <w:rPr>
                <w:rFonts w:ascii="Times New Roman" w:hAnsi="Times New Roman" w:cs="Times New Roman"/>
              </w:rPr>
            </w:pPr>
            <w:r>
              <w:rPr>
                <w:rFonts w:cs="Times New Roman" w:ascii="Times New Roman" w:hAnsi="Times New Roman"/>
              </w:rPr>
              <w:t>Размер для МУПов не менее чем 1000 МРОТ на дату государственной регистрации</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твечает по своим обязательствам всем принадлежащим ему имуществом, но не несет ответственности по обязательствам собственника его имуществ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 xml:space="preserve">Ежегодное перечисление в соответствующий бюджет части </w:t>
            </w:r>
            <w:r>
              <w:rPr>
                <w:rStyle w:val="F"/>
                <w:rFonts w:cs="Times New Roman" w:ascii="Times New Roman" w:hAnsi="Times New Roman"/>
              </w:rPr>
              <w:t>прибыли</w:t>
            </w:r>
            <w:r>
              <w:rPr>
                <w:rFonts w:cs="Times New Roman" w:ascii="Times New Roman" w:hAnsi="Times New Roman"/>
              </w:rPr>
              <w:t>, остающейся после уплаты налогов и иных обязательных платежей, в порядке, в размерах и в сроки, которые определяются Правительством РФ, уполномоченными органами гос. власти субъектов РФ или органами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Руководитель (директор, генеральный директор) является единоличным исполнительным органом унитарного предприятия. Назначается собственнико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 решению собственника, на основании решения уполномоченного государственного органа или решения суда Возможно слияние, присоединение, разделение, выделение, преобразование</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TextBody"/>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условиях глобального кризиса проблемы и трудности наблюдаются практически во всех секторах экономики. Меняются поведенческие модели населения на потребительском рынке, снижается уровень потребительской активности. Результаты обследований, проведенных Росстатом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08г. свидетельствуют о резком снижении уровня потребительской уверенности населения России. По мнению Росстата снижение индекса потребительской уверенности связано с ухудшением субъективных опенок населением общих экономических условий и личного материального положения</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и меняют предпочтения, пересматривают бюджеты домохозяйств, что безусловно сказывается влияние на структуру спроса и соответственно влечет за собой необходимость для нового осмысления и пересмотра стратегий развития субъектов рын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проса и изменение его структуры, отсутствие оборотных средств, рост арендных платежей и других издержек и другие факторы приводят к ухудшению положения торговых и обслуживающих предприятий и организаций, банкротству и уходу с рынка. Общая ситуация не может не сказаться на секторе франчайзинг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2009 г. объективно можно ожидать замедление роста сетей, снижение оборотов и уход с рынка некоторых сетей, внутренний потенциал которых не может выдержать новых услов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граничение собственных ресурсов должно повысить активность самих франчайзеров с целью привлечения в сеть инвестиций независимых юридических лиц и индивидуальных предпринимателей. Вероятнее всего произойдет смешение интересов с расширения на рынке за счет собственных предприятий к расширению за счет франчайзи. Так что в этом смысле, франчайзинг должен развиваться активнее, чем другие формы, при условии, если франчайзеры будут грамотно выстраивать продуктовые и марочные стратегии. Крайне важно также выстраивание партнерских отношений, в условиях кризиса особо пристальное внимание необходимо будет уделять выбору партнер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ривлечения конечных потребителей и потребителей франшизы также ожидаема диверсификация, т.е. появление новых форматов и новых франшиз.</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безработицы в стране «для франчайзинга» является более благом, чем проблемой. Безработные граждане, имеющие свободные ресурсы будут пытаться вложить их в активы, приносящие доход. Одним из таких активов можно рассматривать «франшизу». С этой точки зрения можно ожидать увеличение активности в секторе франчайзинга в общем. На наш взгляд, особенно в регионах будут более востребованы мелкоформатные франшизы, а также менее стандартизованные франшиз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ри всех проблемах и трудностях перспективы в России у франчайзинга немалые.</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hd w:fill="FFFFFF" w:val="clear"/>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СПИСОК ИСПОЛЬЗУЕМОЙ ЛИТЕРАТУРЫ</w:t>
      </w:r>
    </w:p>
    <w:p>
      <w:pPr>
        <w:pStyle w:val="Normal"/>
        <w:shd w:fill="FFFFFF" w:val="clear"/>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30 ноября 1994 года N 51-ФЗ (в ред. от 09.02.2009 г.)</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б акционерных обществах» от 26 декабря 1995 года N 208-ФЗ (в ред. от 30.12.2008 г.)</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б обществах с ограниченной ответственностью» от 8 февраля 1998 года N 14-ФЗ (в ред. от 22.12.2008 г.)</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 государственных и муниципальных унитарных предприятиях» от 14 ноября 2002 года N 161-ФЗ (в ред. от 01.12.2007 г.)</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шков Л.П. Коммерция и технология торговли. - М.: Маркетинг, 2006.</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сыгин А.В. Предпринимательство. - М.: Дело, 2004</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равьев А.И. Предпринимательство. - СПб.: Лань, 2005</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вяткин О.В. Экономика предприятия (фирмы). - М.: ИНФРА-М, 2007</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МАФ в России и странах СНГ http://www.arbat15.ru/</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ервер Российской ассоциации франчайзинга http://www.rarf.ru/</w:t>
      </w:r>
    </w:p>
    <w:p>
      <w:pPr>
        <w:pStyle w:val="Style21"/>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ресурс Федеральной службы государственной статистики http://www.gks.ru/</w:t>
      </w:r>
    </w:p>
    <w:p>
      <w:pPr>
        <w:pStyle w:val="Style21"/>
        <w:numPr>
          <w:ilvl w:val="1"/>
          <w:numId w:val="5"/>
        </w:numPr>
        <w:spacing w:lineRule="auto" w:line="360"/>
        <w:ind w:left="0" w:hanging="0"/>
        <w:jc w:val="both"/>
        <w:rPr/>
      </w:pPr>
      <w:r>
        <w:rPr>
          <w:rFonts w:cs="Times New Roman" w:ascii="Times New Roman" w:hAnsi="Times New Roman"/>
          <w:sz w:val="28"/>
          <w:szCs w:val="28"/>
        </w:rPr>
        <w:t>Маркетинговое исследование «Рынок франчайзинга в России» http://marketing.rbc.ru/research/562949960020263.shtml</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официального сайта МАФ в России и странах СНГ http://www.arbat15.ru/ </w:t>
      </w:r>
    </w:p>
  </w:footnote>
  <w:footnote w:id="3">
    <w:p>
      <w:pPr>
        <w:pStyle w:val="Footnote"/>
        <w:rPr/>
      </w:pPr>
      <w:r>
        <w:rPr>
          <w:rStyle w:val="FootnoteCharacters"/>
        </w:rPr>
        <w:footnoteRef/>
      </w:r>
      <w:r>
        <w:rPr/>
        <w:t xml:space="preserve"> </w:t>
      </w:r>
      <w:r>
        <w:rPr/>
        <w:t xml:space="preserve">Согласно статистики официального сервера Российской ассоциации франчайзинга http://www.rarf.ru/ </w:t>
      </w:r>
    </w:p>
  </w:footnote>
  <w:footnote w:id="4">
    <w:p>
      <w:pPr>
        <w:pStyle w:val="Footnote"/>
        <w:rPr/>
      </w:pPr>
      <w:r>
        <w:rPr>
          <w:rStyle w:val="FootnoteCharacters"/>
        </w:rPr>
        <w:footnoteRef/>
      </w:r>
      <w:r>
        <w:rPr/>
        <w:t xml:space="preserve"> </w:t>
      </w:r>
      <w:r>
        <w:rPr/>
        <w:t>http://www.rarf.ru/</w:t>
      </w:r>
    </w:p>
  </w:footnote>
  <w:footnote w:id="5">
    <w:p>
      <w:pPr>
        <w:pStyle w:val="Footnote"/>
        <w:rPr/>
      </w:pPr>
      <w:r>
        <w:rPr>
          <w:rStyle w:val="FootnoteCharacters"/>
        </w:rPr>
        <w:footnoteRef/>
      </w:r>
      <w:r>
        <w:rPr/>
        <w:t xml:space="preserve"> </w:t>
      </w:r>
      <w:r>
        <w:rPr/>
        <w:t xml:space="preserve">Здесь и далее представлены статистические данные согласно данным маркетингового исследования «Рынок франчайзинга в России» http://marketing.rbc.ru/research/562949960020263.shtml </w:t>
      </w:r>
    </w:p>
  </w:footnote>
  <w:footnote w:id="6">
    <w:p>
      <w:pPr>
        <w:pStyle w:val="Footnote"/>
        <w:rPr/>
      </w:pPr>
      <w:r>
        <w:rPr>
          <w:rStyle w:val="FootnoteCharacters"/>
        </w:rPr>
        <w:footnoteRef/>
      </w:r>
      <w:r>
        <w:rPr/>
        <w:t xml:space="preserve"> </w:t>
      </w:r>
      <w:r>
        <w:rPr/>
        <w:t xml:space="preserve">Согласно официального ресурса Федеральной службы государственной статистики http://www.gks.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450" w:hanging="450"/>
      </w:pPr>
      <w:rPr>
        <w:u w:val="none"/>
        <w:b w:val="false"/>
        <w:rFonts w:cs="Times New Roman"/>
      </w:rPr>
    </w:lvl>
    <w:lvl w:ilvl="1">
      <w:start w:val="1"/>
      <w:numFmt w:val="decimal"/>
      <w:lvlText w:val="%2."/>
      <w:lvlJc w:val="left"/>
      <w:pPr>
        <w:tabs>
          <w:tab w:val="num" w:pos="0"/>
        </w:tabs>
        <w:ind w:left="1429" w:hanging="720"/>
      </w:pPr>
      <w:rPr>
        <w:sz w:val="28"/>
        <w:u w:val="none"/>
        <w:b w:val="false"/>
        <w:szCs w:val="28"/>
        <w:rFonts w:ascii="Times New Roman" w:hAnsi="Times New Roman" w:cs="Times New Roman"/>
      </w:rPr>
    </w:lvl>
    <w:lvl w:ilvl="2">
      <w:start w:val="1"/>
      <w:numFmt w:val="decimal"/>
      <w:lvlText w:val="%1.%2.%3."/>
      <w:lvlJc w:val="left"/>
      <w:pPr>
        <w:tabs>
          <w:tab w:val="num" w:pos="0"/>
        </w:tabs>
        <w:ind w:left="2138" w:hanging="720"/>
      </w:pPr>
      <w:rPr>
        <w:u w:val="none"/>
        <w:b w:val="false"/>
        <w:rFonts w:cs="Times New Roman"/>
      </w:rPr>
    </w:lvl>
    <w:lvl w:ilvl="3">
      <w:start w:val="1"/>
      <w:numFmt w:val="decimal"/>
      <w:lvlText w:val="%1.%2.%3.%4."/>
      <w:lvlJc w:val="left"/>
      <w:pPr>
        <w:tabs>
          <w:tab w:val="num" w:pos="0"/>
        </w:tabs>
        <w:ind w:left="3207" w:hanging="1080"/>
      </w:pPr>
      <w:rPr>
        <w:u w:val="none"/>
        <w:b w:val="false"/>
        <w:rFonts w:cs="Times New Roman"/>
      </w:rPr>
    </w:lvl>
    <w:lvl w:ilvl="4">
      <w:start w:val="1"/>
      <w:numFmt w:val="decimal"/>
      <w:lvlText w:val="%1.%2.%3.%4.%5."/>
      <w:lvlJc w:val="left"/>
      <w:pPr>
        <w:tabs>
          <w:tab w:val="num" w:pos="0"/>
        </w:tabs>
        <w:ind w:left="3916" w:hanging="1080"/>
      </w:pPr>
      <w:rPr>
        <w:u w:val="none"/>
        <w:b w:val="false"/>
        <w:rFonts w:cs="Times New Roman"/>
      </w:rPr>
    </w:lvl>
    <w:lvl w:ilvl="5">
      <w:start w:val="1"/>
      <w:numFmt w:val="decimal"/>
      <w:lvlText w:val="%1.%2.%3.%4.%5.%6."/>
      <w:lvlJc w:val="left"/>
      <w:pPr>
        <w:tabs>
          <w:tab w:val="num" w:pos="0"/>
        </w:tabs>
        <w:ind w:left="4985" w:hanging="1440"/>
      </w:pPr>
      <w:rPr>
        <w:u w:val="none"/>
        <w:b w:val="false"/>
        <w:rFonts w:cs="Times New Roman"/>
      </w:rPr>
    </w:lvl>
    <w:lvl w:ilvl="6">
      <w:start w:val="1"/>
      <w:numFmt w:val="decimal"/>
      <w:lvlText w:val="%1.%2.%3.%4.%5.%6.%7."/>
      <w:lvlJc w:val="left"/>
      <w:pPr>
        <w:tabs>
          <w:tab w:val="num" w:pos="0"/>
        </w:tabs>
        <w:ind w:left="6054" w:hanging="1800"/>
      </w:pPr>
      <w:rPr>
        <w:u w:val="none"/>
        <w:b w:val="false"/>
        <w:rFonts w:cs="Times New Roman"/>
      </w:rPr>
    </w:lvl>
    <w:lvl w:ilvl="7">
      <w:start w:val="1"/>
      <w:numFmt w:val="decimal"/>
      <w:lvlText w:val="%1.%2.%3.%4.%5.%6.%7.%8."/>
      <w:lvlJc w:val="left"/>
      <w:pPr>
        <w:tabs>
          <w:tab w:val="num" w:pos="0"/>
        </w:tabs>
        <w:ind w:left="6763" w:hanging="1800"/>
      </w:pPr>
      <w:rPr>
        <w:u w:val="none"/>
        <w:b w:val="false"/>
        <w:rFonts w:cs="Times New Roman"/>
      </w:rPr>
    </w:lvl>
    <w:lvl w:ilvl="8">
      <w:start w:val="1"/>
      <w:numFmt w:val="decimal"/>
      <w:lvlText w:val="%1.%2.%3.%4.%5.%6.%7.%8.%9."/>
      <w:lvlJc w:val="left"/>
      <w:pPr>
        <w:tabs>
          <w:tab w:val="num" w:pos="0"/>
        </w:tabs>
        <w:ind w:left="7832" w:hanging="2160"/>
      </w:pPr>
      <w:rPr>
        <w:u w:val="none"/>
        <w:b w:val="false"/>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b w:val="false"/>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color w:val="000000"/>
      <w:u w:val="singl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u w:val="none"/>
    </w:rPr>
  </w:style>
  <w:style w:type="character" w:styleId="WW8Num23z1">
    <w:name w:val="WW8Num23z1"/>
    <w:qFormat/>
    <w:rPr>
      <w:rFonts w:ascii="Times New Roman" w:hAnsi="Times New Roman" w:cs="Times New Roman"/>
      <w:b w:val="false"/>
      <w:sz w:val="28"/>
      <w:szCs w:val="28"/>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b/>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3">
    <w:name w:val="Основной текст 3 Знак"/>
    <w:qFormat/>
    <w:rPr>
      <w:rFonts w:ascii="Arial" w:hAnsi="Arial" w:cs="Arial"/>
      <w:sz w:val="16"/>
      <w:szCs w:val="16"/>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character" w:styleId="Style16">
    <w:name w:val="Основной текст Знак"/>
    <w:qFormat/>
    <w:rPr>
      <w:rFonts w:ascii="Arial" w:hAnsi="Arial" w:cs="Arial"/>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21">
    <w:name w:val="Основной текст 2 Знак"/>
    <w:qFormat/>
    <w:rPr>
      <w:rFonts w:ascii="Arial" w:hAnsi="Arial" w:cs="Arial"/>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F">
    <w:name w:val="f"/>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rFonts w:ascii="Times New Roman" w:hAnsi="Times New Roman" w:cs="Times New Roman"/>
      <w:sz w:val="28"/>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rFonts w:ascii="Times New Roman" w:hAnsi="Times New Roman" w:cs="Times New Roma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0:00Z</dcterms:created>
  <dc:creator>Денис Смышляев</dc:creator>
  <dc:description/>
  <cp:keywords/>
  <dc:language>en-US</dc:language>
  <cp:lastModifiedBy>SYSTEM</cp:lastModifiedBy>
  <cp:lastPrinted>2009-05-07T11:34:00Z</cp:lastPrinted>
  <dcterms:modified xsi:type="dcterms:W3CDTF">2011-09-10T10:40:00Z</dcterms:modified>
  <cp:revision>2</cp:revision>
  <dc:subject/>
  <dc:title/>
</cp:coreProperties>
</file>